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uccess Criteri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can design a healthy sandwich using foods from at least three different food group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can think about how my sandwich will be cut, arranged on a plate and decorated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70815</wp:posOffset>
                </wp:positionV>
                <wp:extent cx="10172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45pt" to="782.95pt,13.45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794" w:right="794" w:gutter="0" w:header="709" w:top="79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Choose a type of bread and fillings from two different food groups to make your sandwi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spread will you use?  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shape will your sandwich b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will you arrange it on the plat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will you decorate it?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110490</wp:posOffset>
                </wp:positionV>
                <wp:extent cx="4686300" cy="388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25pt;margin-top:8.7pt;width:368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794" w:right="794" w:gutter="0" w:header="709" w:top="794" w:footer="0" w:bottom="73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Designing a Sandwi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0:00Z</dcterms:created>
  <dc:creator>admin5</dc:creator>
  <dc:description/>
  <dc:language>en-US</dc:language>
  <cp:lastModifiedBy>admin5</cp:lastModifiedBy>
  <cp:lastPrinted>2007-10-18T16:36:00Z</cp:lastPrinted>
  <dcterms:modified xsi:type="dcterms:W3CDTF">2007-10-18T15:40:00Z</dcterms:modified>
  <cp:revision>2</cp:revision>
  <dc:subject/>
  <dc:title>Success Criteria</dc:title>
</cp:coreProperties>
</file>