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igning and Making Sandwich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sign and Technology, we have been looking at healthy and interesting sandwiches.  We have tested breads and fillings, decided what makes a balanced sandwich healthy sandwich and thought about taste and presen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week we have designed our own sandwiches.  On Friday ____________ we want to make our sandwiches in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may we bring to school on that morning, the follow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quipment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hopping boar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loth or some kitchen roll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apron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able knife (not sharp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Ingredients for my sandwich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ype of Bread: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ings for the sandwich: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oration for my plate: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lease bring the ingredients in named plastic bags or Tupperware boxes.  Please cook/slice any meats or eggs and grate any cheese/carrots as required.  </w:t>
      </w:r>
      <w:r>
        <w:rPr>
          <w:rFonts w:cs="Comic Sans MS" w:ascii="Comic Sans MS" w:hAnsi="Comic Sans MS"/>
          <w:u w:val="single"/>
        </w:rPr>
        <w:t>I will provide margarine and butter for the children.</w:t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59385</wp:posOffset>
                </wp:positionV>
                <wp:extent cx="6972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55pt" to="512.95pt,12.5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you would like to help, please return this slip to m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’s name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am able to help make sandwiches.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bring a sharp knife to help with any chopping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91" w:right="1304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59:00Z</dcterms:created>
  <dc:creator>admin5</dc:creator>
  <dc:description/>
  <dc:language>en-US</dc:language>
  <cp:lastModifiedBy>admin5</cp:lastModifiedBy>
  <dcterms:modified xsi:type="dcterms:W3CDTF">2007-10-18T17:22:00Z</dcterms:modified>
  <cp:revision>1</cp:revision>
  <dc:subject/>
  <dc:title>Designing and Making Sandwiches</dc:title>
</cp:coreProperties>
</file>