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-593725</wp:posOffset>
                </wp:positionV>
                <wp:extent cx="3257550" cy="73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36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Design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6.5pt;height:58pt;mso-wrap-distance-left:9.05pt;mso-wrap-distance-right:9.05pt;mso-wrap-distance-top:0pt;mso-wrap-distance-bottom:0pt;margin-top:-46.7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Design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4580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.O- To design an object that meets specific crite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L.O- To design an object that meets specific cri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6515</wp:posOffset>
                      </wp:positionV>
                      <wp:extent cx="1037590" cy="3378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4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8260</wp:posOffset>
                      </wp:positionV>
                      <wp:extent cx="1037590" cy="3378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3.8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4615</wp:posOffset>
                      </wp:positionV>
                      <wp:extent cx="1037590" cy="3378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7.4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332105</wp:posOffset>
                      </wp:positionV>
                      <wp:extent cx="1268730" cy="7874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6165" cy="67691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165" cy="676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9pt;height:62pt;mso-wrap-distance-left:9.05pt;mso-wrap-distance-right:9.05pt;mso-wrap-distance-top:0pt;mso-wrap-distance-bottom:0pt;margin-top:26.15pt;mso-position-vertical-relative:text;margin-left:2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6769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332105</wp:posOffset>
                      </wp:positionV>
                      <wp:extent cx="1268095" cy="7766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776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5530" cy="66611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553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85pt;height:61.15pt;mso-wrap-distance-left:9.05pt;mso-wrap-distance-right:9.05pt;mso-wrap-distance-top:0pt;mso-wrap-distance-bottom:0pt;margin-top:26.15pt;mso-position-vertical-relative:text;margin-left:32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6661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3410585</wp:posOffset>
                      </wp:positionV>
                      <wp:extent cx="2523490" cy="23749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E Sykes D&amp;T Money Containers Project Y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18.7pt;mso-wrap-distance-left:9.05pt;mso-wrap-distance-right:9.05pt;mso-wrap-distance-top:0pt;mso-wrap-distance-bottom:0pt;margin-top:268.55pt;mso-position-vertical-relative:text;margin-left:19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Money Containers Project Y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5885</wp:posOffset>
                      </wp:positionV>
                      <wp:extent cx="1037590" cy="33782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7.5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2611755</wp:posOffset>
                      </wp:positionV>
                      <wp:extent cx="1268730" cy="73850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6165" cy="62801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24" r="-1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165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9pt;height:58.15pt;mso-wrap-distance-left:9.05pt;mso-wrap-distance-right:9.05pt;mso-wrap-distance-top:0pt;mso-wrap-distance-bottom:0pt;margin-top:205.65pt;mso-position-vertical-relative:text;margin-left:10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6280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2611755</wp:posOffset>
                      </wp:positionV>
                      <wp:extent cx="1259840" cy="68072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7275" cy="570230"/>
                                        <wp:effectExtent l="0" t="0" r="0" b="0"/>
                                        <wp:docPr id="1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2pt;height:53.6pt;mso-wrap-distance-left:9.05pt;mso-wrap-distance-right:9.05pt;mso-wrap-distance-top:0pt;mso-wrap-distance-bottom:0pt;margin-top:205.65pt;mso-position-vertical-relative:text;margin-left:2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275" cy="57023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56:00Z</dcterms:created>
  <dc:creator>Authorised User</dc:creator>
  <dc:description/>
  <cp:keywords/>
  <dc:language>en-US</dc:language>
  <cp:lastModifiedBy>Rainbow Forge 1</cp:lastModifiedBy>
  <cp:lastPrinted>2006-11-09T10:09:00Z</cp:lastPrinted>
  <dcterms:modified xsi:type="dcterms:W3CDTF">2007-05-06T19:56:00Z</dcterms:modified>
  <cp:revision>2</cp:revision>
  <dc:subject/>
  <dc:title> </dc:title>
</cp:coreProperties>
</file>