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0058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4pt" to="746.9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913680"/>
                            <a:ext cx="6285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L.O-Develop ideas &amp; explain them clearly, putting together a list of what you want your design to achiev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1439;width:98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L.O-Develop ideas &amp; explain them clearly, putting together a list of what you want your design to achiev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5591175</wp:posOffset>
                </wp:positionV>
                <wp:extent cx="24193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28.5pt;mso-wrap-distance-left:9.05pt;mso-wrap-distance-right:9.05pt;mso-wrap-distance-top:0pt;mso-wrap-distance-bottom:0pt;margin-top:44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6053455</wp:posOffset>
                </wp:positionV>
                <wp:extent cx="18376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RE Sykes D&amp;T Slipper Project Y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8.7pt;mso-wrap-distance-left:9.05pt;mso-wrap-distance-right:9.05pt;mso-wrap-distance-top:0pt;mso-wrap-distance-bottom:0pt;margin-top:476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  <w:t>RE Sykes D&amp;T Slipper Project Y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1:19:00Z</dcterms:created>
  <dc:creator>Authorised User</dc:creator>
  <dc:description/>
  <cp:keywords/>
  <dc:language>en-US</dc:language>
  <cp:lastModifiedBy>Authorised User</cp:lastModifiedBy>
  <dcterms:modified xsi:type="dcterms:W3CDTF">2007-02-16T11:19:00Z</dcterms:modified>
  <cp:revision>2</cp:revision>
  <dc:subject/>
  <dc:title> </dc:title>
</cp:coreProperties>
</file>