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6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62840"/>
                          <a:chOff x="0" y="0"/>
                          <a:chExt cx="8686080" cy="5262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76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8840" y="577080"/>
                            <a:ext cx="57142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.O- How to plan their order of work, choosing appropriate materials, tools and techniqu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605960"/>
                            <a:ext cx="6971760" cy="365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EQUIP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cissors, pins ,needle ,red fabric dye bath, fabric paints, 3D fabric paint glitter/pearl/glossy/puff, fabric felt pens, embroidery threads, felt for appliqué, beads, and string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tep by step instructions to make a slipp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) Choose your appropriate tie-dye technique and apply to soles and uppers insert into dye bat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) Once your dye has taken and fabric has been left to dry unravel and iron (at home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3) Apply details using chosen techniques, cut out templates if necessary. Leave to dry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4) Apply puff paint to sole. Leave to dry. Iron on back to puff 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5) Pin and tack sole to upper, ensuring right sides are insi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6) Stitch with strong thread using straight stitch-no gaps pres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7) Do this on both slipp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8) Turn back the right way roun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193880" y="0"/>
                            <a:ext cx="1267920" cy="139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4.4pt" coordorigin="0,0" coordsize="13679,8288">
                <v:rect id="shape_0" stroked="f" o:allowincell="f" style="position:absolute;left:0;top:9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8;top:909;width:899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.O- How to plan their order of work, choosing appropriate materials, tools and techniqu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529;width:10978;height:57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EQUIP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cissors, pins ,needle ,red fabric dye bath, fabric paints, 3D fabric paint glitter/pearl/glossy/puff, fabric felt pens, embroidery threads, felt for appliqué, beads, and string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tep by step instructions to make a slipp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) Choose your appropriate tie-dye technique and apply to soles and uppers insert into dye bat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) Once your dye has taken and fabric has been left to dry unravel and iron (at home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3) Apply details using chosen techniques, cut out templates if necessary. Leave to dry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4) Apply puff paint to sole. Leave to dry. Iron on back to puff 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5) Pin and tack sole to upper, ensuring right sides are insid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6) Stitch with strong thread using straight stitch-no gaps pres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7) Do this on both slippe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8) Turn back the right way round.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329;top:0;width:1996;height:2192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5450</wp:posOffset>
                </wp:positionH>
                <wp:positionV relativeFrom="paragraph">
                  <wp:posOffset>-819150</wp:posOffset>
                </wp:positionV>
                <wp:extent cx="4152900" cy="1181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  <w:szCs w:val="96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7pt;height:93pt;mso-wrap-distance-left:9.05pt;mso-wrap-distance-right:9.05pt;mso-wrap-distance-top:0pt;mso-wrap-distance-bottom:0pt;margin-top:-64.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  <w:szCs w:val="96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3555</wp:posOffset>
                </wp:positionH>
                <wp:positionV relativeFrom="paragraph">
                  <wp:posOffset>5481955</wp:posOffset>
                </wp:positionV>
                <wp:extent cx="26377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R E Sykes D&amp;T Slipper Project Y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431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R E Sykes D&amp;T Slipper Project 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4:00Z</dcterms:created>
  <dc:creator>Authorised User</dc:creator>
  <dc:description/>
  <cp:keywords/>
  <dc:language>en-US</dc:language>
  <cp:lastModifiedBy>Authorised User</cp:lastModifiedBy>
  <cp:lastPrinted>2006-11-02T10:29:00Z</cp:lastPrinted>
  <dcterms:modified xsi:type="dcterms:W3CDTF">2007-02-16T11:14:00Z</dcterms:modified>
  <cp:revision>2</cp:revision>
  <dc:subject/>
  <dc:title> </dc:title>
</cp:coreProperties>
</file>