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66"/>
        <w:gridCol w:w="1542"/>
        <w:gridCol w:w="1518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1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in ways which interest and engage the reader and make them want to read on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2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present my ideas to engage different audiences. I know how to use the right language, structure and format for each type of writing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3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My writing flows so that ideas and events are linked. The reader can understand the order of events and information in my wri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4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relate ideas or events together in paragraphs. I link sentences with connectives and by adding more detail to the key ide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5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start sentences in different ways. I use a variety of sentence structures to create different effec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6</w:t>
            </w:r>
            <w:r>
              <w:rPr>
                <w:rFonts w:cs="Comic Sans MS" w:ascii="Comic Sans MS" w:hAnsi="Comic Sans MS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– I can use different types of sentences correctly. My sentences make sense. I use punctuation correctly and for effe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7 – I choose the best words to make my writing clear and easy to understand. I use the best vocabulary for a specific purp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AF8 – I can spell high frequency words correctly. I use my spelling knowledge to attempt unfamiliar wor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5"/>
                <w:szCs w:val="15"/>
              </w:rPr>
              <w:t>Handwriting and Presentation – my handwriting is well-formed and easy to read. I present my writing in interesting and attractive ways.</w:t>
            </w:r>
          </w:p>
        </w:tc>
      </w:tr>
      <w:tr>
        <w:trPr>
          <w:trHeight w:val="377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vel 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include appropriate ideas and content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include description and add in detail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take a viewpoint though I might not include lots of detail to back it up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write for a general purpose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the main features of a type of writing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try to write in an appropriate style thinking about my reade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try to organise my ideas into related point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strong beginnings and ending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try to sequence my ideas or content logic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try to structure sections of my text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links between sentence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he movement between my paragraphs or sections is sometimes disjoint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mainly simple with some complex sentence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‘</w:t>
            </w:r>
            <w:r>
              <w:rPr>
                <w:rFonts w:cs="Comic Sans MS" w:ascii="Comic Sans MS" w:hAnsi="Comic Sans MS"/>
                <w:sz w:val="15"/>
                <w:szCs w:val="15"/>
              </w:rPr>
              <w:t>and’, ‘but’, ‘so’ are the connectives I mostly use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some different verb and tense forms, though these are limit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ually use full stops, capital letters, question and exclamation marks correctly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punctuate speech though this may be limited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comma splicing (commas to join two independent clauses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simple and generally appropriate language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elect some words for effect or for an occa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pell some common grammatical function word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pell common content words including compound words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make phonetical attempts at words I do not know how to spel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most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write legibly and I form my letters correctly, sometimes joining them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vel 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include mostly relevant ideas though I might repeat myself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sz w:val="13"/>
                <w:szCs w:val="1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some relevant word choices.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make comments about events or actions that suggest my viewpoint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how its basic purpose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e some of the features of the type of text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try to use a style appropriate to the type of text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equence my ideas in a basic way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 xml:space="preserve">I sometimes show openings and closings. 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group my ideas in sections sometimes using pronouns as link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some different sentence openings.</w:t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mainly simple sentences with ‘and’ used to connect clause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sz w:val="13"/>
                <w:szCs w:val="1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the past or present tense consistent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tructure my work grammatically correctly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3"/>
                <w:szCs w:val="13"/>
              </w:rPr>
            </w:pPr>
            <w:r>
              <w:rPr>
                <w:rFonts w:cs="Comic Sans MS" w:ascii="Comic Sans MS" w:hAnsi="Comic Sans MS"/>
                <w:sz w:val="13"/>
                <w:szCs w:val="1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ually show sentences with full stops and capital letter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"/>
                <w:szCs w:val="3"/>
              </w:rPr>
            </w:pPr>
            <w:r>
              <w:rPr>
                <w:rFonts w:cs="Comic Sans MS" w:ascii="Comic Sans MS" w:hAnsi="Comic Sans MS"/>
                <w:sz w:val="3"/>
                <w:szCs w:val="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sometimes use question and exclamation marks and commas in lis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simple, often speech-like words to show my meaning.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9"/>
                <w:szCs w:val="9"/>
              </w:rPr>
            </w:pPr>
            <w:r>
              <w:rPr>
                <w:rFonts w:cs="Comic Sans MS" w:ascii="Comic Sans MS" w:hAnsi="Comic Sans MS"/>
                <w:sz w:val="9"/>
                <w:szCs w:val="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use exciting word choic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ually spell high frequency grammatical function words.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"/>
                <w:szCs w:val="5"/>
              </w:rPr>
            </w:pPr>
            <w:r>
              <w:rPr>
                <w:rFonts w:cs="Comic Sans MS" w:ascii="Comic Sans MS" w:hAnsi="Comic Sans MS"/>
                <w:sz w:val="5"/>
                <w:szCs w:val="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usually spell common single syllable content words.</w:t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1"/>
                <w:szCs w:val="11"/>
              </w:rPr>
            </w:pPr>
            <w:r>
              <w:rPr>
                <w:rFonts w:cs="Comic Sans MS" w:ascii="Comic Sans MS" w:hAnsi="Comic Sans MS"/>
                <w:sz w:val="11"/>
                <w:szCs w:val="11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"/>
                <w:szCs w:val="3"/>
              </w:rPr>
            </w:pPr>
            <w:r>
              <w:rPr>
                <w:rFonts w:cs="Comic Sans MS" w:ascii="Comic Sans MS" w:hAnsi="Comic Sans MS"/>
                <w:sz w:val="3"/>
                <w:szCs w:val="3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make phonetic attempts at vowel digraphs e.g. ‘</w:t>
            </w:r>
            <w:r>
              <w:rPr>
                <w:rFonts w:cs="Arial" w:ascii="Comic Sans MS" w:hAnsi="Comic Sans MS"/>
                <w:color w:val="000000"/>
                <w:sz w:val="15"/>
                <w:szCs w:val="15"/>
                <w:lang w:val="en-GB"/>
              </w:rPr>
              <w:t>ea’, ‘ai’, ‘oa’, ‘ay’, ‘ee’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n some forms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7"/>
                <w:szCs w:val="7"/>
              </w:rPr>
            </w:pPr>
            <w:r>
              <w:rPr>
                <w:rFonts w:cs="Comic Sans MS" w:ascii="Comic Sans MS" w:hAnsi="Comic Sans MS"/>
                <w:sz w:val="7"/>
                <w:szCs w:val="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can shape my letters generally consistently but I may use upper/lower case letters wrongly.</w:t>
            </w:r>
          </w:p>
          <w:p>
            <w:pPr>
              <w:pStyle w:val="Normal"/>
              <w:rPr>
                <w:rFonts w:ascii="Comic Sans MS" w:hAnsi="Comic Sans MS" w:cs="Comic Sans MS"/>
                <w:sz w:val="9"/>
                <w:szCs w:val="9"/>
              </w:rPr>
            </w:pPr>
            <w:r>
              <w:rPr>
                <w:rFonts w:cs="Comic Sans MS" w:ascii="Comic Sans MS" w:hAnsi="Comic Sans MS"/>
                <w:sz w:val="9"/>
                <w:szCs w:val="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 form my letters clearly and upper/lower case letters are generally not mixed within word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sz w:val="28"/>
        <w:szCs w:val="28"/>
        <w:lang w:val="en-GB"/>
      </w:rPr>
    </w:pPr>
    <w:r>
      <w:rPr>
        <w:rFonts w:cs="Comic Sans MS" w:ascii="Comic Sans MS" w:hAnsi="Comic Sans MS"/>
        <w:b/>
        <w:bCs/>
        <w:sz w:val="28"/>
        <w:szCs w:val="28"/>
        <w:lang w:val="en-GB"/>
      </w:rPr>
      <w:t>Writing Assessment Card – Levels 2-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02:00Z</dcterms:created>
  <dc:creator>pennyb</dc:creator>
  <dc:description/>
  <dc:language>en-US</dc:language>
  <cp:lastModifiedBy>pennyb</cp:lastModifiedBy>
  <dcterms:modified xsi:type="dcterms:W3CDTF">2011-07-19T07:13:00Z</dcterms:modified>
  <cp:revision>19</cp:revision>
  <dc:subject/>
  <dc:title/>
</cp:coreProperties>
</file>