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66"/>
        <w:gridCol w:w="1542"/>
        <w:gridCol w:w="1518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1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in ways which interest and engage the reader and make them want to read o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2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to engage different audiences. I know how to use the right language, structure and format for each type of writi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3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My writing flows so that ideas and events are linked. The reader can understand the order of events and information in my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4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relate ideas or events together in paragraphs. I link sentences with connectives and by adding more detail to the key id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5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start sentences in different ways. I use a variety of sentence structures to create different eff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6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use different types of sentences correctly. My sentences make sense. I use punctuation correctly and for eff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7 – I choose the best words to make my writing clear and easy to understand. I use the best vocabulary for a specific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8 – I can spell high frequency words correctly. I use my spelling knowledge to attempt unfamiliar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Handwriting and Presentation – my handwriting is well-formed and easy to read. I present my writing in interesting and attractive ways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velop my ideas with imaginative detail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velop and shape my ideas appropriately according to the type of text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establish a clear viewpoint with some detai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he purpose of my writing is clear and consistently maintained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nd adapt the features of the type of text I am writing according to its purpose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n appropriate style to maintain my reader’s interes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structure my material clearly and organise sentences into appropriate paragraph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velop my ideas effectively across the text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make clear links between my paragraphs to support the overall direction of my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structure my main ideas within paragraphs across the text to support its purpose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Within paragraphs/ sections, I use a range of strategies to bring the whole text together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y links between paragraphs/ sections are generally maintained across the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variety of sentence lengths, structures and subjects to show clarity and emphasis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wide range of connectives e.g. ‘although’, ‘on the other hand’, ‘meanwhile’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varied sentence structure to build up details or show mea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the full range of punctuation including speech punctuation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punctuation within sentences generally correctly though may sometimes make errors with ambitious structur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hoose vocabulary according to the effect I want to achieve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wide range of vocabulary though not always appropriate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all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words with suffixes and prefixe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most content word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write legibly and I form my letters correctly, always joining them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include relevant content and ideas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develop my ideas adding in detail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establish and maintain a viewpoin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make the purpose of my writing clear but do not always maintain it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use the main features of a type of writing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use an appropriate style though my awareness of the reader is not always maintained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organise my ideas by related points or time sequence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organize my ideas simply with an appropriate beginning and ending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equence my ideas logically but the overall direction of my writing is not always cle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use paragraphs/ sections to help to organise content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limited range of connections between sentences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try to make simple links between paragraphs/ se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vary the length, structure and subject of my sentences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some subordinating connectives e.g. ‘if’, ‘when’, ‘because’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a variation of verb and tense forms mostly accurate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demarcate my sentences accurately and use question mark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speech marks to show speech with other speech punctuation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I use commas in lists and to mark clauses, though these may not always be accura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hoose my vocabulary with care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extend my vocabulary to match the topic I am writing abou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most common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spell regularly formed content words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occasionally use phonetical spellings in difficult content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cross a rang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cs="Comic Sans MS" w:ascii="Comic Sans MS" w:hAnsi="Comic Sans MS"/>
                <w:sz w:val="6"/>
                <w:szCs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 can write legibly and I form my letters correctly, always joining the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  <w:szCs w:val="28"/>
        <w:lang w:val="en-GB"/>
      </w:rPr>
    </w:pPr>
    <w:r>
      <w:rPr>
        <w:rFonts w:cs="Comic Sans MS" w:ascii="Comic Sans MS" w:hAnsi="Comic Sans MS"/>
        <w:b/>
        <w:bCs/>
        <w:sz w:val="28"/>
        <w:szCs w:val="28"/>
        <w:lang w:val="en-GB"/>
      </w:rPr>
      <w:t>Writing Assessment Card – Levels 4-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37:00Z</dcterms:created>
  <dc:creator>pennyb</dc:creator>
  <dc:description/>
  <dc:language>en-US</dc:language>
  <cp:lastModifiedBy>pennyb</cp:lastModifiedBy>
  <cp:lastPrinted>2011-07-15T12:40:00Z</cp:lastPrinted>
  <dcterms:modified xsi:type="dcterms:W3CDTF">2011-07-19T07:14:00Z</dcterms:modified>
  <cp:revision>13</cp:revision>
  <dc:subject/>
  <dc:title>AF1 – Write imaginative, interesting and thoughtful texts</dc:title>
</cp:coreProperties>
</file>