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66"/>
        <w:gridCol w:w="1542"/>
        <w:gridCol w:w="1518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1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in ways which interest and engage the reader and make them want to read o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2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to engage different audiences. I know how to use the right language, structure and format for each type of writi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3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My writing flows so that ideas and events are linked. The reader can understand the order of events and information in my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4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relate ideas or events together in paragraphs. I link sentences with connectives and by adding more detail to the key id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5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start sentences in different ways. I use a variety of sentence structures to create different eff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6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use different types of sentences correctly. My sentences make sense. I use punctuation correctly and for eff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7 – I choose the best words to make my writing clear and easy to understand. I use the best vocabulary for a specific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8 – I can spell high frequency words correctly. I use my spelling knowledge to attempt unfamiliar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Handwriting and Presentation – my handwriting is well-formed and easy to read. I present my writing in interesting and attractive ways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6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treat my writing material imaginatively and am familiar with the style of a variety of types of writing. I can adapt these styles when needed to suit my purpose and audience, though I may not always be successful in thi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put forward a convincing point of view using my unique writer’s voice and can sustain it throughout my writing.</w:t>
            </w:r>
          </w:p>
          <w:p>
            <w:pPr>
              <w:pStyle w:val="Normal"/>
              <w:rPr>
                <w:rFonts w:ascii="Comic Sans MS" w:hAnsi="Comic Sans MS" w:cs="Myriad Pro2;Myriad Pro2"/>
                <w:i/>
                <w:i/>
                <w:color w:val="000000"/>
                <w:spacing w:val="-10"/>
                <w:sz w:val="14"/>
                <w:szCs w:val="14"/>
              </w:rPr>
            </w:pPr>
            <w:r>
              <w:rPr>
                <w:rFonts w:cs="Myriad Pro2;Myriad Pro2" w:ascii="Comic Sans MS" w:hAnsi="Comic Sans MS"/>
                <w:i/>
                <w:color w:val="000000"/>
                <w:spacing w:val="-1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pacing w:val="-1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pacing w:val="-1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use an appropriate level of formality depending on my purpose and audience and I try to use a range of stylistic devices to achieve the effect I want, though I may not always be successful in thi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sequence and control my material thinking about the reaction of my reader.</w:t>
            </w:r>
          </w:p>
          <w:p>
            <w:pPr>
              <w:pStyle w:val="Normal"/>
              <w:rPr>
                <w:rFonts w:ascii="Calibri" w:hAnsi="Calibri" w:cs="Myriad Pro2;Myriad Pro2"/>
                <w:color w:val="000000"/>
                <w:spacing w:val="-10"/>
                <w:sz w:val="16"/>
                <w:szCs w:val="16"/>
              </w:rPr>
            </w:pPr>
            <w:r>
              <w:rPr>
                <w:rFonts w:cs="Myriad Pro2;Myriad Pro2" w:ascii="Calibri" w:hAnsi="Calibri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Myriad Pro2;Myriad Pro2"/>
                <w:color w:val="000000"/>
                <w:spacing w:val="-10"/>
                <w:sz w:val="16"/>
                <w:szCs w:val="16"/>
              </w:rPr>
            </w:pPr>
            <w:r>
              <w:rPr>
                <w:rFonts w:cs="Myriad Pro2;Myriad Pro2" w:ascii="Calibri" w:hAnsi="Calibri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pacing w:val="-1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pacing w:val="-1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range of features to clearly signal the overall direction of the text for the reader e.g. links between paragraph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onstruct my paragraphs to support my purpose e.g. signaling then developing the topic.</w:t>
            </w:r>
          </w:p>
          <w:p>
            <w:pPr>
              <w:pStyle w:val="Normal"/>
              <w:rPr>
                <w:rFonts w:ascii="Calibri" w:hAnsi="Calibri" w:cs="Myriad Pro2;Myriad Pro2"/>
                <w:color w:val="000000"/>
                <w:spacing w:val="-10"/>
                <w:sz w:val="16"/>
                <w:szCs w:val="16"/>
              </w:rPr>
            </w:pPr>
            <w:r>
              <w:rPr>
                <w:rFonts w:cs="Myriad Pro2;Myriad Pro2" w:ascii="Calibri" w:hAnsi="Calibri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pacing w:val="-1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pacing w:val="-1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I use devices within paragraphs to contribute to the emphasis and effect, of my writing </w:t>
            </w:r>
            <w:r>
              <w:rPr>
                <w:rFonts w:cs="Comic Sans MS" w:ascii="Comic Sans MS" w:hAnsi="Comic Sans MS"/>
                <w:i/>
                <w:sz w:val="14"/>
                <w:szCs w:val="14"/>
              </w:rPr>
              <w:t>e.g. using adverbials as sentence start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variety of simple and complex sentences to achieve my purpose and to contribute to the overall effect of my writing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range of sentence features to clarify or emphasise my meaning, e.g. ‘Reluctantly, he…’; ‘Five days later, it…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the full range of punctuation accurately in a variety of sentence structures, with only occasional err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hoose vocabulary that is generally appropriate to my purpose and audience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range of vocabulary that is generally varied and often ambitious, even though my choices are not always a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y spelling is generally correct including some ambitious, uncommon word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n-GB" w:eastAsia="en-US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n-GB" w:eastAsia="en-US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n-GB" w:eastAsia="en-US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en-GB" w:eastAsia="en-US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en-GB" w:eastAsia="en-US"/>
              </w:rPr>
              <w:t xml:space="preserve">I make occasional errors </w:t>
            </w:r>
            <w:r>
              <w:rPr>
                <w:rFonts w:cs="Comic Sans MS" w:ascii="Comic Sans MS" w:hAnsi="Comic Sans MS"/>
                <w:sz w:val="14"/>
                <w:szCs w:val="14"/>
              </w:rPr>
              <w:t>in complex words such as outrageous, exaggerated, announcing, parall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write legibly and I form my letters correctly, always joining them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1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in ways which interest and engage the reader and make them want to read o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2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to engage different audiences. I know how to use the right language, structure and format for each type of writi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3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My writing flows so that ideas and events are linked. The reader can understand the order of events and information in my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4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relate ideas or events together in paragraphs. I link sentences with connectives and by adding more detail to the key id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5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start sentences in different ways. I use a variety of sentence structures to create different eff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6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use different types of sentences correctly. My sentences make sense. I use punctuation correctly and for eff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7 – I choose the best words to make my writing clear and easy to understand. I use the best vocabulary for a specific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8 – I can spell high frequency words correctly. I use my spelling knowledge to attempt unfamiliar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Handwriting and Presentation – my handwriting is well-formed and easy to read. I present my writing in interesting and attractive ways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velop my ideas with imaginative detail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velop and shape my ideas appropriately according to the type of text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establish a clear viewpoint with some detail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he purpose of my writing is clear and consistently maintained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nd adapt the features of the type of text I am writing according to its purpose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n appropriate style to maintain my reader’s interes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structure my material clearly and organise sentences into appropriate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velop my ideas effectively across the text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make clear links between my paragraphs to support the overall direction of my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structure my main ideas within paragraphs across the text to support its purpose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Within paragraphs/ sections, I use a range of strategies to bring the whole text together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y links between paragraphs/ sections are generally maintained across the text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variety of sentence lengths, structures and subjects to show clarity and emphasis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wide range of connectives e.g. ‘although’, ‘on the other hand’, ‘meanwhile’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varied sentence structure to build up details or show mea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the full range of punctuation including speech punctuation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punctuation within sentences generally correctly though may sometimes make errors with ambitious structur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hoose vocabulary according to the effect I want to achieve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wide range of vocabulary though not always appropriate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all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words with suffixes and prefixe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most content word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write legibly and I form my letters correctly, always joining them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2">
    <w:charset w:val="00"/>
    <w:family w:val="swiss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sz w:val="28"/>
        <w:szCs w:val="28"/>
        <w:lang w:val="en-GB"/>
      </w:rPr>
      <w:t>Writing Assessment Card – Levels 5-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151"/>
    </w:pPr>
    <w:rPr>
      <w:rFonts w:ascii="Myriad Pro2;Myriad Pro2" w:hAnsi="Myriad Pro2;Myriad Pro2" w:eastAsia="Times New Roman" w:cs="Myriad Pro2;Myriad Pro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37:00Z</dcterms:created>
  <dc:creator>pennyb</dc:creator>
  <dc:description/>
  <cp:keywords/>
  <dc:language>en-US</dc:language>
  <cp:lastModifiedBy>pennyb</cp:lastModifiedBy>
  <cp:lastPrinted>2011-07-19T11:59:00Z</cp:lastPrinted>
  <dcterms:modified xsi:type="dcterms:W3CDTF">2011-07-19T11:04:00Z</dcterms:modified>
  <cp:revision>18</cp:revision>
  <dc:subject/>
  <dc:title>AF1 – Write imaginative, interesting and thoughtful texts</dc:title>
</cp:coreProperties>
</file>