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>Please fill in which checklists you have used and write a brief comment to assess whether they made any difference to; the pupils’ understanding of the features text they were looking at, and the standard of any subsequent writing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54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"/>
        <w:gridCol w:w="2697"/>
        <w:gridCol w:w="6120"/>
      </w:tblGrid>
      <w:tr>
        <w:trPr>
          <w:trHeight w:val="371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ear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hich Text Type(s)?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ments.</w:t>
            </w:r>
          </w:p>
        </w:tc>
      </w:tr>
      <w:tr>
        <w:trPr>
          <w:trHeight w:val="2319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97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19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19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81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type w:val="nextPage"/>
      <w:pgSz w:w="11906" w:h="16838"/>
      <w:pgMar w:left="1800" w:right="1800" w:gutter="0" w:header="708" w:top="1440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40"/>
      </w:rPr>
    </w:pPr>
    <w:r>
      <w:rPr>
        <w:rFonts w:cs="Arial" w:ascii="Arial" w:hAnsi="Arial"/>
        <w:sz w:val="40"/>
      </w:rPr>
      <w:t>Impact of Literacy Checklists 2006.</w:t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8T13:02:00Z</dcterms:created>
  <dc:creator>Mosborough Primary</dc:creator>
  <dc:description/>
  <dc:language>en-US</dc:language>
  <cp:lastModifiedBy>Mosborough Primary</cp:lastModifiedBy>
  <cp:lastPrinted>2006-01-18T13:08:00Z</cp:lastPrinted>
  <dcterms:modified xsi:type="dcterms:W3CDTF">2006-01-18T13:08:00Z</dcterms:modified>
  <cp:revision>2</cp:revision>
  <dc:subject/>
  <dc:title>Please fill in which checklists you have used and write a brief comment to assess whether they made any difference to; the pup</dc:title>
</cp:coreProperties>
</file>