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9.6pt;width:287.95pt;height:129.5pt;mso-wrap-style:none;v-text-anchor:middle;mso-position-vertical:top" type="_x0000_t136">
            <v:path textpathok="t"/>
            <v:textpath on="t" fitshape="t" string="sure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 ure      s __ re       sur _           su __ 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 __ re        s __ r __          su __ __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s __ __ __        __ u __ __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How many times can you find the word ‘sure’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same    sugar    sure    some   sure     so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soft     sure     sammy       sure     shame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sure      said      some    sure      sweets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Use the word ‘sure’ in a sentence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10:00Z</dcterms:created>
  <dc:creator>Owner</dc:creator>
  <dc:description/>
  <dc:language>en-US</dc:language>
  <cp:lastModifiedBy>Owner</cp:lastModifiedBy>
  <cp:lastPrinted>2009-03-23T14:16:00Z</cp:lastPrinted>
  <dcterms:modified xsi:type="dcterms:W3CDTF">2009-03-23T14:17:00Z</dcterms:modified>
  <cp:revision>1</cp:revision>
  <dc:subject/>
  <dc:title> </dc:title>
</cp:coreProperties>
</file>