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5.6pt;width:306.4pt;height:125.5pt;mso-wrap-style:none;v-text-anchor:middle;mso-position-vertical:top" type="_x0000_t136">
            <v:path textpathok="t"/>
            <v:textpath on="t" fitshape="t" string="fathe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fat __ er           fa __ her       f __ ther        fath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fa __ __ er      fath __ __      fa __h __ r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__ th __ __       __ a __ __ __r         __ at __ __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father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father    five   for   father    fountain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father    fantastic mother    five   fath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 xml:space="preserve">front   daddy   father   other    father   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18:00Z</dcterms:created>
  <dc:creator>Owner</dc:creator>
  <dc:description/>
  <dc:language>en-US</dc:language>
  <cp:lastModifiedBy>Owner</cp:lastModifiedBy>
  <cp:lastPrinted>2009-06-16T14:18:00Z</cp:lastPrinted>
  <dcterms:modified xsi:type="dcterms:W3CDTF">2009-06-16T13:18:00Z</dcterms:modified>
  <cp:revision>2</cp:revision>
  <dc:subject/>
  <dc:title> </dc:title>
</cp:coreProperties>
</file>