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4.85pt;width:305.5pt;height:124.75pt;mso-wrap-style:none;v-text-anchor:middle;mso-position-vertical:top" type="_x0000_t136">
            <v:path textpathok="t"/>
            <v:textpath on="t" fitshape="t" string="mother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>Fill in the missing letters: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mot __ er           mo __ her       m __ ther        moth __ r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mo __ __ er      moth __ __      m o __h __ r     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__ __ th __ __       __ o __ __ __r         __ ot __ __ __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>How many times can you find the word ‘mother’?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44"/>
          <w:szCs w:val="44"/>
          <w:lang w:val="en-GB"/>
        </w:rPr>
        <w:t>mother    mouth   miss   mountain    mother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father    monster   mother    mine   mother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 xml:space="preserve">mail   mammy   mother   other    mother   </w:t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41:00Z</dcterms:created>
  <dc:creator>Owner</dc:creator>
  <dc:description/>
  <dc:language>en-US</dc:language>
  <cp:lastModifiedBy>Owner</cp:lastModifiedBy>
  <cp:lastPrinted>2009-05-04T16:41:00Z</cp:lastPrinted>
  <dcterms:modified xsi:type="dcterms:W3CDTF">2009-05-04T15:41:00Z</dcterms:modified>
  <cp:revision>2</cp:revision>
  <dc:subject/>
  <dc:title> </dc:title>
</cp:coreProperties>
</file>