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eight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ight     e __ ght      eig _ t         ei __ 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__ ght       e __ g __ t        ei __ __ 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 __ __ __ __     __ i __ __ __       __ __ __ h 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eight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asy    enter    eight   eighteen      els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eight    empty    eight       effort   eight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ither    eight     ever    eight     exercis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eight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46:00Z</dcterms:created>
  <dc:creator>Owner</dc:creator>
  <dc:description/>
  <dc:language>en-US</dc:language>
  <cp:lastModifiedBy>Owner</cp:lastModifiedBy>
  <cp:lastPrinted>2009-04-20T17:46:00Z</cp:lastPrinted>
  <dcterms:modified xsi:type="dcterms:W3CDTF">2009-04-20T16:46:00Z</dcterms:modified>
  <cp:revision>2</cp:revision>
  <dc:subject/>
  <dc:title> </dc:title>
</cp:coreProperties>
</file>