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LT: locate or infer information from a tex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AF reference – AF3 deduce, infer or interpret information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WILF –</w:t>
            </w:r>
            <w:r>
              <w:rPr>
                <w:sz w:val="24"/>
                <w:szCs w:val="24"/>
              </w:rPr>
              <w:t xml:space="preserve"> identify sentences with stated answer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 information to infer information </w:t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ESCAPING SLAVE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  <w:t>Session 3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  <w:t>Pages 24 -25 and page 2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Book recap –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what have children learned about slavery? Teacher to record as a mind map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</w:rPr>
              <w:t xml:space="preserve">Reading – Read pages </w:t>
            </w:r>
            <w:r>
              <w:rPr>
                <w:rFonts w:cs="Comic Sans MS" w:ascii="Comic Sans MS" w:hAnsi="Comic Sans MS"/>
                <w:b/>
                <w:sz w:val="28"/>
                <w:szCs w:val="24"/>
                <w:highlight w:val="green"/>
              </w:rPr>
              <w:t xml:space="preserve">24-25 and page 28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</w:rPr>
              <w:t>independently.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4"/>
              </w:rPr>
              <w:t>As they read, ask them to think carefully about how his story compares with the real life stories they have read/sha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-  Children to read around the table one at a time encouraging finger pointing for 1:1 correspondence.Focus AF1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Returning to Text </w:t>
            </w:r>
            <w:r>
              <w:rPr>
                <w:rFonts w:cs="Comic Sans MS" w:ascii="Comic Sans MS" w:hAnsi="Comic Sans MS"/>
                <w:b/>
                <w:szCs w:val="24"/>
              </w:rPr>
              <w:t>focus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A</w:t>
            </w:r>
            <w:r>
              <w:rPr>
                <w:rFonts w:cs="Comic Sans MS" w:ascii="Comic Sans MS" w:hAnsi="Comic Sans MS"/>
                <w:b/>
                <w:szCs w:val="24"/>
              </w:rPr>
              <w:t>F3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1 What was the Fugitive Slave Law?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(recall)  (it was a law stating slaves could be returned to owners even if they were in ‘free states’, that suspected slaves could be arrested without warrant, crime to help a slave – see page 24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 2 Who was the law designed to protect?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(deduce and infer) slave own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3 What impact did the fugitive law have on slaves?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(deduce and infer) more ran away to Canada which was not part of America where the Fugitive Slave Law did not apply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 4 When was slavery abolished in America?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(recall) 1865 p 28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 5 Which important figure helped to bring about the end of slavery?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(recall) Abraham Lincoln p28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magenta"/>
              </w:rPr>
              <w:t>IW: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4"/>
                <w:u w:val="single"/>
              </w:rPr>
              <w:t>present information.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Create a cartoon to retell one of the real life stories – use page23 as a model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ext Week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4"/>
          <w:u w:val="single"/>
        </w:rPr>
        <w:t xml:space="preserve">IW: </w:t>
      </w:r>
      <w:r>
        <w:rPr>
          <w:rFonts w:cs="Comic Sans MS" w:ascii="Comic Sans MS" w:hAnsi="Comic Sans MS"/>
          <w:b/>
          <w:sz w:val="20"/>
          <w:szCs w:val="24"/>
        </w:rPr>
        <w:t>present information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2:00Z</dcterms:created>
  <dc:creator>Brad</dc:creator>
  <dc:description/>
  <dc:language>en-US</dc:language>
  <cp:lastModifiedBy>baker</cp:lastModifiedBy>
  <cp:lastPrinted>2013-04-02T12:01:00Z</cp:lastPrinted>
  <dcterms:modified xsi:type="dcterms:W3CDTF">2013-04-02T11:01:00Z</dcterms:modified>
  <cp:revision>5</cp:revision>
  <dc:subject/>
  <dc:title>Brockmoor Primary</dc:title>
</cp:coreProperties>
</file>