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>Week beginning:  week            term</w:t>
        <w:tab/>
        <w:t xml:space="preserve">                                    Teacher:  </w:t>
      </w:r>
    </w:p>
    <w:tbl>
      <w:tblPr>
        <w:tblW w:w="159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519"/>
        <w:gridCol w:w="7987"/>
      </w:tblGrid>
      <w:tr>
        <w:trPr>
          <w:trHeight w:val="90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LT </w:t>
            </w:r>
            <w:r>
              <w:rPr>
                <w:b/>
                <w:color w:val="0000FF"/>
                <w:sz w:val="24"/>
                <w:szCs w:val="24"/>
              </w:rPr>
              <w:t>–</w:t>
            </w:r>
            <w:r>
              <w:rPr>
                <w:color w:val="0000FF"/>
                <w:sz w:val="24"/>
                <w:szCs w:val="24"/>
              </w:rPr>
              <w:t xml:space="preserve">  read fluently with intonation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 xml:space="preserve">AF reference – AF 1 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ILF -</w:t>
            </w:r>
            <w:r>
              <w:rPr>
                <w:sz w:val="24"/>
                <w:szCs w:val="24"/>
              </w:rPr>
              <w:t xml:space="preserve">  change voice appropriatel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 punctua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 correct</w:t>
            </w:r>
          </w:p>
        </w:tc>
      </w:tr>
      <w:tr>
        <w:trPr>
          <w:trHeight w:val="303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GR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3A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ok – ESCAPING SLAVE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Session 1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ges 2 –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4"/>
              </w:rPr>
            </w:pPr>
            <w:r>
              <w:rPr>
                <w:rFonts w:cs="Comic Sans MS" w:ascii="Comic Sans MS" w:hAnsi="Comic Sans MS"/>
                <w:sz w:val="14"/>
              </w:rPr>
              <w:t>Before next session: children to choose and read one of the ‘Real Life Story’ sections from pages 10 -30 independentl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IW: use a dictionary to find definitions (see sheet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Book introduction – </w:t>
            </w:r>
            <w:r>
              <w:rPr>
                <w:rFonts w:cs="Comic Sans MS" w:ascii="Comic Sans MS" w:hAnsi="Comic Sans MS"/>
                <w:sz w:val="20"/>
                <w:szCs w:val="24"/>
              </w:rPr>
              <w:t>Look at pictures for discussion. Do the children understand the term ‘slave’? What must it have felt like to be grabbed and sold? Do they think slavery still happens? (yes)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  <w:highlight w:val="green"/>
              </w:rPr>
              <w:t>Introduce new vocabulary –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discuss some of the dictionary definitions from IW. Look at Glossary.</w:t>
            </w:r>
            <w:r>
              <w:rPr>
                <w:rFonts w:cs="Comic Sans MS" w:ascii="Comic Sans MS" w:hAnsi="Comic Sans MS"/>
                <w:sz w:val="20"/>
                <w:szCs w:val="24"/>
                <w:highlight w:val="green"/>
              </w:rPr>
              <w:t>Take a picture walk through the book, discuss what themes the pictures suggest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  <w:highlight w:val="green"/>
              </w:rPr>
              <w:t>Reading – Read pages 2 – 5 independently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4"/>
              </w:rPr>
              <w:t>As reading,ask them to note the events that an African slave would have experienced before they became labourers in Americ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Strategy check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Independent reading 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-  Children to read around the table one at a time encouraging finger pointing for 1:1 correspondence.Focus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>Returning to T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Ask the children to freeze frame the picture on page 4. Ask children to take turns to tell others what they are feeling and thinking as one of the charact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4"/>
                <w:highlight w:val="yellow"/>
              </w:rPr>
              <w:t>Create questions that they would like to ask the slaves and the slave trader. Record onto post it notes for next session</w:t>
            </w:r>
            <w:r>
              <w:rPr>
                <w:rFonts w:cs="Comic Sans MS" w:ascii="Comic Sans MS" w:hAnsi="Comic Sans MS"/>
                <w:sz w:val="20"/>
                <w:szCs w:val="24"/>
              </w:rPr>
              <w:t xml:space="preserve"> (could be IW work – swap questions with a partner to write replie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xt steps –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xt Week children to choose and read one of the ‘Real Life Story’ sections from pages 10 -30 independently. Explain that they will be expected to feed back information about what they read to the group in the next session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4"/>
          <w:u w:val="single"/>
        </w:rPr>
        <w:t xml:space="preserve">IW: </w:t>
      </w:r>
      <w:r>
        <w:rPr>
          <w:rFonts w:cs="Comic Sans MS" w:ascii="Comic Sans MS" w:hAnsi="Comic Sans MS"/>
          <w:b/>
          <w:sz w:val="20"/>
          <w:szCs w:val="24"/>
        </w:rPr>
        <w:t>use a dictionary to find definitions (see sheet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58:00Z</dcterms:created>
  <dc:creator>Brad</dc:creator>
  <dc:description/>
  <cp:keywords/>
  <dc:language>en-US</dc:language>
  <cp:lastModifiedBy>baker</cp:lastModifiedBy>
  <cp:lastPrinted>2012-08-21T13:38:00Z</cp:lastPrinted>
  <dcterms:modified xsi:type="dcterms:W3CDTF">2013-04-02T10:21:00Z</dcterms:modified>
  <cp:revision>5</cp:revision>
  <dc:subject/>
  <dc:title>Brockmoor Primary</dc:title>
</cp:coreProperties>
</file>