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495300</wp:posOffset>
                </wp:positionV>
                <wp:extent cx="3609975" cy="1323975"/>
                <wp:effectExtent l="575945" t="5715" r="3810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1324080"/>
                        </a:xfrm>
                        <a:prstGeom prst="wedgeEllipseCallout">
                          <a:avLst>
                            <a:gd name="adj1" fmla="val -65041"/>
                            <a:gd name="adj2" fmla="val 57004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9.25pt;margin-top:39pt;width:284.2pt;height:10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</w:rPr>
        <w:t>I COULDN’T BELIEVE MY EYE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4"/>
          <w:lang w:val="en-US" w:eastAsia="en-US"/>
        </w:rPr>
      </w:pPr>
      <w:r>
        <w:rPr>
          <w:rFonts w:cs="Comic Sans MS" w:ascii="Comic Sans MS" w:hAnsi="Comic Sans MS"/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339090</wp:posOffset>
                </wp:positionV>
                <wp:extent cx="4543425" cy="1352550"/>
                <wp:effectExtent l="5080" t="5080" r="4445" b="623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1352520"/>
                        </a:xfrm>
                        <a:prstGeom prst="wedgeEllipseCallout">
                          <a:avLst>
                            <a:gd name="adj1" fmla="val -48740"/>
                            <a:gd name="adj2" fmla="val 94930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52.5pt;margin-top:26.7pt;width:357.7pt;height:10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4229100" cy="1533525"/>
                <wp:effectExtent l="5080" t="5715" r="5080" b="130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533600"/>
                        </a:xfrm>
                        <a:prstGeom prst="wedgeEllipseCallout">
                          <a:avLst>
                            <a:gd name="adj1" fmla="val -48648"/>
                            <a:gd name="adj2" fmla="val 57949"/>
                          </a:avLst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f" style="position:absolute;margin-left:12.75pt;margin-top:9.05pt;width:332.95pt;height:12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0</wp:posOffset>
                </wp:positionH>
                <wp:positionV relativeFrom="paragraph">
                  <wp:posOffset>86995</wp:posOffset>
                </wp:positionV>
                <wp:extent cx="4410075" cy="1343025"/>
                <wp:effectExtent l="5715" t="5715" r="508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343160"/>
                        </a:xfrm>
                        <a:prstGeom prst="wedgeEllipseCallout">
                          <a:avLst>
                            <a:gd name="adj1" fmla="val -48703"/>
                            <a:gd name="adj2" fmla="val 59078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352.5pt;margin-top:6.85pt;width:347.2pt;height:10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79705</wp:posOffset>
                </wp:positionV>
                <wp:extent cx="4352925" cy="1381125"/>
                <wp:effectExtent l="5715" t="5715" r="5080" b="2165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1380960"/>
                        </a:xfrm>
                        <a:prstGeom prst="wedgeEllipseCallout">
                          <a:avLst>
                            <a:gd name="adj1" fmla="val -42777"/>
                            <a:gd name="adj2" fmla="val 65032"/>
                          </a:avLst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3pt;margin-top:14.15pt;width:342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230505</wp:posOffset>
                </wp:positionV>
                <wp:extent cx="2971800" cy="1121410"/>
                <wp:effectExtent l="5080" t="5080" r="5080" b="3162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21400"/>
                        </a:xfrm>
                        <a:prstGeom prst="wedgeEllipseCallout">
                          <a:avLst>
                            <a:gd name="adj1" fmla="val -48078"/>
                            <a:gd name="adj2" fmla="val 77009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t’s fantastic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2.5pt;margin-top:18.15pt;width:233.95pt;height:8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t’s fantastic!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0</wp:posOffset>
                </wp:positionH>
                <wp:positionV relativeFrom="paragraph">
                  <wp:posOffset>339090</wp:posOffset>
                </wp:positionV>
                <wp:extent cx="3429000" cy="1352550"/>
                <wp:effectExtent l="4445" t="5080" r="4445" b="6254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52520"/>
                        </a:xfrm>
                        <a:prstGeom prst="wedgeEllipseCallout">
                          <a:avLst>
                            <a:gd name="adj1" fmla="val -48333"/>
                            <a:gd name="adj2" fmla="val 94930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t’s colossal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52.5pt;margin-top:26.7pt;width:269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t’s colossal!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3333750" cy="1533525"/>
                <wp:effectExtent l="5080" t="5715" r="5080" b="172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1533600"/>
                        </a:xfrm>
                        <a:prstGeom prst="wedgeEllipseCallout">
                          <a:avLst>
                            <a:gd name="adj1" fmla="val -48287"/>
                            <a:gd name="adj2" fmla="val 57949"/>
                          </a:avLst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t’s gigantic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t" o:allowincell="f" style="position:absolute;margin-left:12.75pt;margin-top:9.05pt;width:262.45pt;height:1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t’s gigantic!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0</wp:posOffset>
                </wp:positionH>
                <wp:positionV relativeFrom="paragraph">
                  <wp:posOffset>86995</wp:posOffset>
                </wp:positionV>
                <wp:extent cx="4410075" cy="1343025"/>
                <wp:effectExtent l="5715" t="5715" r="5080" b="130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343160"/>
                        </a:xfrm>
                        <a:prstGeom prst="wedgeEllipseCallout">
                          <a:avLst>
                            <a:gd name="adj1" fmla="val -48703"/>
                            <a:gd name="adj2" fmla="val 59078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t’s tremendou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t" o:allowincell="f" style="position:absolute;margin-left:352.5pt;margin-top:6.85pt;width:347.2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t’s tremendous!</w:t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79705</wp:posOffset>
                </wp:positionV>
                <wp:extent cx="3571875" cy="1381125"/>
                <wp:effectExtent l="5715" t="5715" r="5080" b="217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1380960"/>
                        </a:xfrm>
                        <a:prstGeom prst="wedgeEllipseCallout">
                          <a:avLst>
                            <a:gd name="adj1" fmla="val -41199"/>
                            <a:gd name="adj2" fmla="val 65032"/>
                          </a:avLst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It’s a miracl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3pt;margin-top:14.15pt;width:281.2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It’s a miracle!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6:00Z</dcterms:created>
  <dc:creator>davis</dc:creator>
  <dc:description/>
  <dc:language>en-US</dc:language>
  <cp:lastModifiedBy>Gareth Pitchford</cp:lastModifiedBy>
  <dcterms:modified xsi:type="dcterms:W3CDTF">2011-09-21T09:36:00Z</dcterms:modified>
  <cp:revision>2</cp:revision>
  <dc:subject/>
  <dc:title/>
</cp:coreProperties>
</file>