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6190" cy="13042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GRANDMA THOUGHT HER STOMACH WAS ON FI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ll the fire brigade my stomachs on fi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ir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ire in the basement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Get a bucket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Man the hose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Do something quick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’ll be burned to a crisp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’ll be fried to a frizzl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’ll be boiled like a beetroot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0615" cy="156146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f I was on fire I would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TOP   DROP   and    ROLL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If I needed to telephone for a fire engine I would dial..................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5:00Z</dcterms:created>
  <dc:creator>davis</dc:creator>
  <dc:description/>
  <dc:language>en-US</dc:language>
  <cp:lastModifiedBy>Gareth Pitchford</cp:lastModifiedBy>
  <dcterms:modified xsi:type="dcterms:W3CDTF">2011-09-21T09:35:00Z</dcterms:modified>
  <cp:revision>2</cp:revision>
  <dc:subject/>
  <dc:title/>
</cp:coreProperties>
</file>