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.O To accurately punctuate extracts from the myth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irstly, can you add </w:t>
      </w:r>
      <w:r>
        <w:rPr>
          <w:rFonts w:cs="Comic Sans MS" w:ascii="Comic Sans MS" w:hAnsi="Comic Sans MS"/>
          <w:b/>
          <w:sz w:val="20"/>
          <w:szCs w:val="20"/>
          <w:u w:val="single"/>
        </w:rPr>
        <w:t>6</w:t>
      </w:r>
      <w:r>
        <w:rPr>
          <w:rFonts w:cs="Comic Sans MS" w:ascii="Comic Sans MS" w:hAnsi="Comic Sans MS"/>
          <w:b/>
          <w:sz w:val="20"/>
          <w:szCs w:val="20"/>
        </w:rPr>
        <w:t xml:space="preserve"> question marks (?) to these sentenc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Do you think that Heracles was strong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01854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Heracles had a fight with a dog.  Have you ever had a fight with a dog  Do you think it would be hard work 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1102360" cy="110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.Heracles had a cousin who made him do hard things, didn’t h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Would you like to be like Heracles   Wh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Next, there ar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5</w:t>
      </w:r>
      <w:r>
        <w:rPr>
          <w:rFonts w:cs="Comic Sans MS" w:ascii="Comic Sans MS" w:hAnsi="Comic Sans MS"/>
          <w:b/>
          <w:sz w:val="20"/>
          <w:szCs w:val="20"/>
        </w:rPr>
        <w:t xml:space="preserve"> commas (,) missing from these sentences from the story.  Add them in.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Heracles was sent to kill the Nemean lion.  He tried to use bows arrows and a sword but nothing worked. Next Heracles was sent to kill a Hydra a monster with many heads.  Heracles chopped off the head of the monster.  However every time Heracles put his sword on the Hydra it grew more heads.  So Heracles put a torch on the monster’s neck to burn off the head and eventually the Hydra di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1363980" cy="115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inally, can you add in two exclamation marks (!) to these two sentences from the story.</w:t>
      </w:r>
    </w:p>
    <w:p>
      <w:pPr>
        <w:pStyle w:val="Normal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rPr/>
      </w:pPr>
      <w:r>
        <w:rPr>
          <w:rFonts w:cs="ComicSansMS" w:ascii="ComicSansMS" w:hAnsi="ComicSansMS"/>
          <w:sz w:val="20"/>
          <w:szCs w:val="20"/>
        </w:rPr>
        <w:t>Heracles had a very famous dad, Zeus. He grew up to be very strong but there was a goddess who didn’t like him and put a spell on him which made him kill his children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Hercules had completed all 12 of his tasks, known as his labours and it had taken him 10 whole years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f you Finis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your own sentences in your Literacy books that have question marks, commas and exclamation marks in them.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05:00Z</dcterms:created>
  <dc:creator>S. Groves</dc:creator>
  <dc:description/>
  <cp:keywords/>
  <dc:language>en-US</dc:language>
  <cp:lastModifiedBy>Gareth Pitchford</cp:lastModifiedBy>
  <cp:lastPrinted>2010-11-06T12:26:00Z</cp:lastPrinted>
  <dcterms:modified xsi:type="dcterms:W3CDTF">2011-02-03T16:14:00Z</dcterms:modified>
  <cp:revision>11</cp:revision>
  <dc:subject/>
  <dc:title/>
</cp:coreProperties>
</file>