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14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Ÿa[l[„[i[n]ü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Ÿa[t]c[h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™«e[µÖ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™h[i[¯e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™h[i[·e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™h]Š¯e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™h[þ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wi[n]d]ow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wi[t[h]ou[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ŸŠ…e[n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Ÿo›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ŸoŒ„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wri[·e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Ôe]a[r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¶Óou[n]ü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46:00Z</dcterms:created>
  <dc:creator>Administrator</dc:creator>
  <dc:description/>
  <dc:language>en-US</dc:language>
  <cp:lastModifiedBy>Administrator</cp:lastModifiedBy>
  <dcterms:modified xsi:type="dcterms:W3CDTF">2007-08-30T19:51:00Z</dcterms:modified>
  <cp:revision>1</cp:revision>
  <dc:subject/>
  <dc:title>Hªa[n]d[wri[t[i[n]ü S«¨e[t 14</dc:title>
</cp:coreProperties>
</file>