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342900</wp:posOffset>
            </wp:positionV>
            <wp:extent cx="1819275" cy="809625"/>
            <wp:effectExtent l="0" t="0" r="0" b="0"/>
            <wp:wrapTight wrapText="bothSides">
              <wp:wrapPolygon edited="0">
                <wp:start x="9044" y="0"/>
                <wp:lineTo x="449" y="2025"/>
                <wp:lineTo x="-113" y="2281"/>
                <wp:lineTo x="1129" y="8122"/>
                <wp:lineTo x="1803" y="12193"/>
                <wp:lineTo x="1129" y="16255"/>
                <wp:lineTo x="901" y="19308"/>
                <wp:lineTo x="3163" y="20326"/>
                <wp:lineTo x="12664" y="21343"/>
                <wp:lineTo x="13568" y="21343"/>
                <wp:lineTo x="13795" y="21343"/>
                <wp:lineTo x="14926" y="20582"/>
                <wp:lineTo x="14926" y="20326"/>
                <wp:lineTo x="19110" y="18290"/>
                <wp:lineTo x="19672" y="16255"/>
                <wp:lineTo x="21600" y="14733"/>
                <wp:lineTo x="21600" y="11679"/>
                <wp:lineTo x="17863" y="8636"/>
                <wp:lineTo x="16508" y="8122"/>
                <wp:lineTo x="13228" y="3803"/>
                <wp:lineTo x="10287" y="246"/>
                <wp:lineTo x="9607" y="0"/>
                <wp:lineTo x="90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19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16"/>
          <w:szCs w:val="16"/>
          <w:u w:val="single"/>
        </w:rPr>
      </w:pPr>
      <w:r>
        <w:rPr>
          <w:rFonts w:cs="HfW cursive" w:ascii="HfW cursive" w:hAnsi="HfW cursive"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A¶l[l ªa[b]ou[t S¶h]a[Œ„¢</w:t>
      </w:r>
    </w:p>
    <w:p>
      <w:pPr>
        <w:pStyle w:val="Normal"/>
        <w:keepLines/>
        <w:autoSpaceDE w:val="false"/>
        <w:spacing w:before="100" w:after="100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S¶h]a[Œ„¢ ªa[µÖ ªa[m]a]|i[n]ü »i¢[h ¶t[h]a[t ¶h]a[¹Ö ¶¥¨e[n ªa[›ou[n]d ¢[i[n]¦e ¶l]on]ü ¶¥e¼oµÖ ¶t[«e ªd[i[n]oä]a[u[rä â*[i¢[·e]d. T¶«e[þ ¶l[i[¹Ö ¶i[n ¶Ÿa[·e[rä ªa[l[l ªo¹Ö[r ¶t[«e ¶ŸoŒl]d, ¶i[n â[¹Ö[rþ ªš¦e]a[n, ªa[n]d â[¹Ö[n ¶i[n ¢]o°e ¶ri[¹Ö[rä ªa[n]d ¶l]a[…e¢. </w:t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S¶h]a[Œ„¢ ¶m]a[þ ¶h]a[¹Ö ¶u[p ¶t]‹ 3,000 ¶·¨e[t[h ªa[t ªo±e ¶t[i[°e. Mªoä[t ¢[h]a[Œ„¢ ªd]‹ ¶n]Št ªc[«e[w ¶t[«e[i[r ¼ššd, ¶b[u[t ªÌu[l[p ¶i[t ªd]own ¶™h]Š¯e ¶i[t ¶i[n ¶l]a[›Îe ¶p[¬e]¦e¢. T¶«e ¶·¨e[t[h ªa[µÖ ªa[r›a[n]Îe]d ¶i[n ¶›owä; ¶™«e[n ªo±e ¶t]šŠt[h ¶i¢ ªd]a[m]a]Îe]d ªor ¶l]oä[t, ¶i[t ¶i¢ ¶µÖ[p[l]a]¦e]d ¶b[þ ªa[n]Št[«e[r. </w:t>
      </w:r>
    </w:p>
    <w:p>
      <w:pPr>
        <w:pStyle w:val="Normal"/>
        <w:rPr/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10:00Z</dcterms:created>
  <dc:creator>Administrator</dc:creator>
  <dc:description/>
  <dc:language>en-US</dc:language>
  <cp:lastModifiedBy>Administrator</cp:lastModifiedBy>
  <dcterms:modified xsi:type="dcterms:W3CDTF">2007-08-30T21:14:00Z</dcterms:modified>
  <cp:revision>1</cp:revision>
  <dc:subject/>
  <dc:title>Hªa[n]d[wri[t[i[n]ü S«¨e[t 19</dc:title>
</cp:coreProperties>
</file>