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1143000" cy="610235"/>
            <wp:effectExtent l="0" t="0" r="0" b="0"/>
            <wp:wrapTight wrapText="bothSides">
              <wp:wrapPolygon edited="0">
                <wp:start x="9834" y="0"/>
                <wp:lineTo x="8591" y="0"/>
                <wp:lineTo x="5876" y="2320"/>
                <wp:lineTo x="5876" y="3386"/>
                <wp:lineTo x="5312" y="4443"/>
                <wp:lineTo x="4632" y="6350"/>
                <wp:lineTo x="4292" y="10158"/>
                <wp:lineTo x="3277" y="13544"/>
                <wp:lineTo x="-2" y="14817"/>
                <wp:lineTo x="-113" y="15667"/>
                <wp:lineTo x="1353" y="16939"/>
                <wp:lineTo x="1353" y="17145"/>
                <wp:lineTo x="7571" y="20326"/>
                <wp:lineTo x="7800" y="20961"/>
                <wp:lineTo x="14585" y="21383"/>
                <wp:lineTo x="16168" y="21383"/>
                <wp:lineTo x="16396" y="16939"/>
                <wp:lineTo x="18883" y="16939"/>
                <wp:lineTo x="21600" y="15245"/>
                <wp:lineTo x="21600" y="13123"/>
                <wp:lineTo x="21259" y="12488"/>
                <wp:lineTo x="20351" y="10158"/>
                <wp:lineTo x="21371" y="4864"/>
                <wp:lineTo x="21031" y="4228"/>
                <wp:lineTo x="18883" y="3386"/>
                <wp:lineTo x="19108" y="1056"/>
                <wp:lineTo x="17640" y="420"/>
                <wp:lineTo x="11194" y="0"/>
                <wp:lineTo x="98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571500</wp:posOffset>
            </wp:positionV>
            <wp:extent cx="1108710" cy="1171575"/>
            <wp:effectExtent l="0" t="0" r="0" b="0"/>
            <wp:wrapTight wrapText="bothSides">
              <wp:wrapPolygon edited="0">
                <wp:start x="16717" y="112"/>
                <wp:lineTo x="15370" y="459"/>
                <wp:lineTo x="14397" y="1266"/>
                <wp:lineTo x="14638" y="1960"/>
                <wp:lineTo x="13907" y="2307"/>
                <wp:lineTo x="13786" y="3231"/>
                <wp:lineTo x="14152" y="3809"/>
                <wp:lineTo x="13541" y="5658"/>
                <wp:lineTo x="10123" y="6581"/>
                <wp:lineTo x="7927" y="7272"/>
                <wp:lineTo x="6344" y="9120"/>
                <wp:lineTo x="-2" y="10622"/>
                <wp:lineTo x="606" y="11202"/>
                <wp:lineTo x="1217" y="13047"/>
                <wp:lineTo x="1462" y="15243"/>
                <wp:lineTo x="2805" y="16744"/>
                <wp:lineTo x="6829" y="18593"/>
                <wp:lineTo x="7076" y="20558"/>
                <wp:lineTo x="9271" y="21482"/>
                <wp:lineTo x="9516" y="21482"/>
                <wp:lineTo x="10002" y="21482"/>
                <wp:lineTo x="11466" y="21482"/>
                <wp:lineTo x="14273" y="20788"/>
                <wp:lineTo x="14152" y="20441"/>
                <wp:lineTo x="14763" y="19864"/>
                <wp:lineTo x="12809" y="18593"/>
                <wp:lineTo x="12809" y="16744"/>
                <wp:lineTo x="13665" y="14896"/>
                <wp:lineTo x="14763" y="13047"/>
                <wp:lineTo x="18056" y="12587"/>
                <wp:lineTo x="18181" y="11202"/>
                <wp:lineTo x="18913" y="10855"/>
                <wp:lineTo x="19033" y="9697"/>
                <wp:lineTo x="16472" y="9355"/>
                <wp:lineTo x="16593" y="9355"/>
                <wp:lineTo x="19890" y="7506"/>
                <wp:lineTo x="21600" y="5658"/>
                <wp:lineTo x="21600" y="5193"/>
                <wp:lineTo x="21353" y="4846"/>
                <wp:lineTo x="20377" y="3809"/>
                <wp:lineTo x="19520" y="1843"/>
                <wp:lineTo x="18913" y="1266"/>
                <wp:lineTo x="17204" y="112"/>
                <wp:lineTo x="16717" y="1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8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16"/>
          <w:szCs w:val="16"/>
          <w:u w:val="single"/>
        </w:rPr>
      </w:pPr>
      <w:r>
        <w:rPr>
          <w:rFonts w:cs="HfW cursive" w:ascii="HfW cursive" w:hAnsi="HfW cursive"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8"/>
          <w:szCs w:val="28"/>
          <w:u w:val="single"/>
        </w:rPr>
      </w:pPr>
      <w:r>
        <w:rPr>
          <w:rFonts w:cs="HfW cursive" w:ascii="HfW cursive" w:hAnsi="HfW cursive"/>
          <w:color w:val="000000"/>
          <w:sz w:val="28"/>
          <w:szCs w:val="28"/>
          <w:u w:val="single"/>
        </w:rPr>
        <w:t>A¶l[l ªa[b]ou[t D¶i[n]oä]a[u[rä</w:t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color w:val="000000"/>
          <w:sz w:val="28"/>
          <w:szCs w:val="28"/>
        </w:rPr>
      </w:pPr>
      <w:r>
        <w:rPr>
          <w:rFonts w:cs="HfW cursive" w:ascii="HfW cursive" w:hAnsi="HfW cursive"/>
          <w:color w:val="000000"/>
          <w:sz w:val="28"/>
          <w:szCs w:val="28"/>
        </w:rPr>
        <w:t xml:space="preserve">M¶i[l[l[i]on¢ ªÆÂ ¶Ôe]a[rä ªa]Í‹, ¶l]on]ü ¶¥e¼oµÖ ¶t[«e[µÖ ¶ºÖ[µÖ ªa[n[þ ¶³e]op[¯e, ¶t[«e[µÖ ¶ºÖ[µÖ ªd[i[n]oä]a[u[rä. D¶i[n]oä]a[u[rä ¶ºÖ[µÖ ªo±e ªÆÂ Ùe[¹Ö[›a[l ¶„[i[n]d¢ ªÆÂ ¶p[µÖ[h[i¢[t]ori]c ¶µÖ[p[t[i[¯e¢ ¶t[h]a[t ¶l[i[¹Ö]d ªd[u[ri[n]ü ¶t[«e Mâ¢]o^oi]c E¶›a. </w:t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color w:val="000000"/>
          <w:sz w:val="28"/>
          <w:szCs w:val="28"/>
        </w:rPr>
      </w:pPr>
      <w:r>
        <w:rPr>
          <w:rFonts w:cs="HfW cursive" w:ascii="HfW cursive" w:hAnsi="HfW cursive"/>
          <w:color w:val="000000"/>
          <w:sz w:val="28"/>
          <w:szCs w:val="28"/>
        </w:rPr>
        <w:t>D¶i[n]oä]a[u[rä ¶ºÖ[µÖ ¶µÖ[p[t[i[¯e¢ ªa[n]d ¶m]oä[t ¶h]a[t]c[«e]d »›om â]ÍÍõ. Nª‹ ªd[i[n]oä]a[u[rä ªc]ou[l]d »l[þ ªa[n]d ¶n]o±e ¶l[i[¹Ö]d ¶i[n ¶t[«e ¶Ÿa[·e[r.</w:t>
      </w:r>
    </w:p>
    <w:p>
      <w:pPr>
        <w:pStyle w:val="Normal"/>
        <w:keepLines/>
        <w:autoSpaceDE w:val="false"/>
        <w:spacing w:before="100" w:after="100"/>
        <w:rPr/>
      </w:pPr>
      <w:r>
        <w:rPr>
          <w:rFonts w:cs="HfW cursive" w:ascii="HfW cursive" w:hAnsi="HfW cursive"/>
          <w:color w:val="000000"/>
          <w:sz w:val="28"/>
          <w:szCs w:val="28"/>
        </w:rPr>
        <w:t>Mªoä[t ªd[i[n]oä]a[u[rä ¶ºÖ[µÖ ¶p[l]a[n[t-â]a[·e[rä (ªa[l¢]‹ ªc]a[l[¯e]d ¶«e[Œb[i[œoµÖ¢). Fªor â*]a[m[p[¯e,</w:t>
      </w:r>
      <w:r>
        <w:rPr>
          <w:rFonts w:cs="HfW cursive" w:ascii="HfW cursive" w:hAnsi="HfW cursive"/>
          <w:b/>
          <w:bCs/>
          <w:color w:val="000000"/>
          <w:sz w:val="28"/>
          <w:szCs w:val="28"/>
        </w:rPr>
        <w:t xml:space="preserve"> T¶ri]¦e[›a[t]op¢</w:t>
      </w:r>
      <w:r>
        <w:rPr>
          <w:rFonts w:cs="HfW cursive" w:ascii="HfW cursive" w:hAnsi="HfW cursive"/>
          <w:color w:val="000000"/>
          <w:sz w:val="28"/>
          <w:szCs w:val="28"/>
        </w:rPr>
        <w:t xml:space="preserve"> ¶Ÿa¢ ªa ¶p[l]a[n[t-â]a[t[i[n]ü ªd[i[n]oä]a[u[r.</w:t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color w:val="000000"/>
          <w:sz w:val="28"/>
          <w:szCs w:val="28"/>
        </w:rPr>
      </w:pPr>
      <w:r>
        <w:rPr>
          <w:rFonts w:cs="HfW cursive" w:ascii="HfW cursive" w:hAnsi="HfW cursive"/>
          <w:color w:val="000000"/>
          <w:sz w:val="28"/>
          <w:szCs w:val="28"/>
        </w:rPr>
        <w:t xml:space="preserve">Sªo°e ªd[i[n]oä]a[u[rä ¶ºÖ[µÖ ¶°e]a[t-â]a[·e[rä (ªa[l¢]‹ ªc]a[l[¯e]d ªc]a[rn[i[œoµÖ¢). Fªor â*]a[m[p[¯e, </w:t>
      </w:r>
      <w:r>
        <w:rPr>
          <w:rFonts w:cs="HfW cursive" w:ascii="HfW cursive" w:hAnsi="HfW cursive"/>
          <w:b/>
          <w:bCs/>
          <w:color w:val="000000"/>
          <w:sz w:val="28"/>
          <w:szCs w:val="28"/>
        </w:rPr>
        <w:t>T. Râ*</w:t>
      </w:r>
      <w:r>
        <w:rPr>
          <w:rFonts w:cs="HfW cursive" w:ascii="HfW cursive" w:hAnsi="HfW cursive"/>
          <w:color w:val="000000"/>
          <w:sz w:val="28"/>
          <w:szCs w:val="28"/>
        </w:rPr>
        <w:t xml:space="preserve"> ¶Ÿa¢ ªa ¶°e]a[t-â]a[t[i[n]ü ªd[i[n]oä]a[u[r.</w:t>
      </w:r>
    </w:p>
    <w:p>
      <w:pPr>
        <w:pStyle w:val="Normal"/>
        <w:keepLines/>
        <w:autoSpaceDE w:val="false"/>
        <w:spacing w:before="100" w:after="100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00:00Z</dcterms:created>
  <dc:creator>Administrator</dc:creator>
  <dc:description/>
  <dc:language>en-US</dc:language>
  <cp:lastModifiedBy>Administrator</cp:lastModifiedBy>
  <dcterms:modified xsi:type="dcterms:W3CDTF">2007-08-30T21:05:00Z</dcterms:modified>
  <cp:revision>1</cp:revision>
  <dc:subject/>
  <dc:title>Hªa[n]d[wri[t[i[n]ü S«¨e[t 18</dc:title>
</cp:coreProperties>
</file>