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6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]a[b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]a[l[l]šo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¥e¼oµÖ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¥e]Ía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¥e[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¥e[l]o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¥e[t[·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¥e[t[ºÕe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[i[Œt[h]d]a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]Št[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[›Št[«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]ou]Ìh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Dª‹ ¶Óou ¶„[n]ow ªa[n[þ ¶m]oµÖ ‘B’ ¶Ÿo›d¢?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55:00Z</dcterms:created>
  <dc:creator>Administrator</dc:creator>
  <dc:description/>
  <dc:language>en-US</dc:language>
  <cp:lastModifiedBy>Administrator</cp:lastModifiedBy>
  <dcterms:modified xsi:type="dcterms:W3CDTF">2007-08-30T18:00:00Z</dcterms:modified>
  <cp:revision>1</cp:revision>
  <dc:subject/>
  <dc:title>Hªa[n]d[wri[t[i[n]ü S«¨e[t 6</dc:title>
</cp:coreProperties>
</file>