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before="100" w:after="100"/>
        <w:jc w:val="center"/>
        <w:rPr>
          <w:rFonts w:ascii="HfW cursive" w:hAnsi="HfW cursive" w:cs="HfW cursive"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228600</wp:posOffset>
            </wp:positionV>
            <wp:extent cx="1485900" cy="922655"/>
            <wp:effectExtent l="0" t="0" r="0" b="0"/>
            <wp:wrapTight wrapText="bothSides">
              <wp:wrapPolygon edited="0">
                <wp:start x="8658" y="136"/>
                <wp:lineTo x="2923" y="277"/>
                <wp:lineTo x="2471" y="833"/>
                <wp:lineTo x="2697" y="2364"/>
                <wp:lineTo x="-112" y="4594"/>
                <wp:lineTo x="1345" y="6823"/>
                <wp:lineTo x="5733" y="9051"/>
                <wp:lineTo x="5959" y="11701"/>
                <wp:lineTo x="6969" y="13515"/>
                <wp:lineTo x="7869" y="15743"/>
                <wp:lineTo x="7869" y="17973"/>
                <wp:lineTo x="5848" y="20202"/>
                <wp:lineTo x="5848" y="20758"/>
                <wp:lineTo x="6632" y="21319"/>
                <wp:lineTo x="7421" y="21319"/>
                <wp:lineTo x="8210" y="21319"/>
                <wp:lineTo x="13156" y="21319"/>
                <wp:lineTo x="17322" y="20758"/>
                <wp:lineTo x="17207" y="20202"/>
                <wp:lineTo x="18333" y="20202"/>
                <wp:lineTo x="19906" y="18806"/>
                <wp:lineTo x="19685" y="15743"/>
                <wp:lineTo x="18222" y="11286"/>
                <wp:lineTo x="19006" y="11286"/>
                <wp:lineTo x="21600" y="9612"/>
                <wp:lineTo x="21600" y="7384"/>
                <wp:lineTo x="18896" y="6823"/>
                <wp:lineTo x="10236" y="6823"/>
                <wp:lineTo x="10120" y="6125"/>
                <wp:lineTo x="9221" y="4594"/>
                <wp:lineTo x="9221" y="136"/>
                <wp:lineTo x="8658" y="13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fW cursive" w:ascii="HfW cursive" w:hAnsi="HfW cursive"/>
          <w:sz w:val="32"/>
          <w:szCs w:val="32"/>
          <w:u w:val="single"/>
        </w:rPr>
        <w:t>Hªa[n]d[wri[t[i[n]ü S¶«¨e[t 17</w:t>
      </w:r>
    </w:p>
    <w:p>
      <w:pPr>
        <w:pStyle w:val="Normal"/>
        <w:keepLines/>
        <w:autoSpaceDE w:val="false"/>
        <w:spacing w:before="100" w:after="100"/>
        <w:jc w:val="center"/>
        <w:rPr>
          <w:rFonts w:ascii="HfW cursive" w:hAnsi="HfW cursive" w:cs="HfW cursive"/>
          <w:sz w:val="10"/>
          <w:szCs w:val="10"/>
          <w:u w:val="single"/>
        </w:rPr>
      </w:pPr>
      <w:r>
        <w:rPr>
          <w:rFonts w:cs="HfW cursive" w:ascii="HfW cursive" w:hAnsi="HfW cursive"/>
          <w:sz w:val="10"/>
          <w:szCs w:val="10"/>
          <w:u w:val="single"/>
        </w:rPr>
      </w:r>
    </w:p>
    <w:p>
      <w:pPr>
        <w:pStyle w:val="Normal"/>
        <w:keepLines/>
        <w:autoSpaceDE w:val="false"/>
        <w:spacing w:before="100" w:after="100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  <w:t>A¶m]a]|i[n]ü ¼a]c[t¢ ªa[b]ou[t ªc]a[t¢!</w:t>
      </w:r>
    </w:p>
    <w:p>
      <w:pPr>
        <w:pStyle w:val="Normal"/>
        <w:keepLines/>
        <w:autoSpaceDE w:val="false"/>
        <w:spacing w:before="100" w:after="100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>1.T¶«e[µÖ ªa[µÖ ¶m]oµÖ ¶t[h]a[n 500 ¶m[i[l[l[i]on ªd]o°e¢[t[i]c ªc]a[t¢ ¶i[n ¶t[«e ¶ŸoŒl]d, ¶wi[t[h 33 ªd[iÁÅe[µÖ[n[t ¶b[µÕe]d¢.</w:t>
      </w:r>
    </w:p>
    <w:p>
      <w:pPr>
        <w:pStyle w:val="Normal"/>
        <w:keepLines/>
        <w:autoSpaceDE w:val="false"/>
        <w:spacing w:before="100" w:after="100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>2. Cªa[t¢ ¶h]a[¹Ö 290 ¶b]o±e¢ ¶i[n ¶t[«e[i[r ¶b]šd[¬e¢, ªa[n]d 517 ¶m[u¢]c[¯e¢.</w:t>
      </w:r>
    </w:p>
    <w:p>
      <w:pPr>
        <w:pStyle w:val="Normal"/>
        <w:keepLines/>
        <w:autoSpaceDE w:val="false"/>
        <w:spacing w:before="100" w:after="100"/>
        <w:rPr/>
      </w:pPr>
      <w:r>
        <w:rPr>
          <w:rFonts w:cs="HfW cursive" w:ascii="HfW cursive" w:hAnsi="HfW cursive"/>
          <w:color w:val="000000"/>
          <w:sz w:val="32"/>
          <w:szCs w:val="32"/>
        </w:rPr>
        <w:t xml:space="preserve">3. T¶«e ªŠl]§e¢[t ªc]a[t ªon ¶µÖ]c]o›d ¶Ÿa¢ P¶u¢¢, »›om E¶n]Ìl]a[n]d, ¶™h]‹ ªd[¬e]d ¶i[n 1939 ¶Ïu¢[t ªo±e ªd]a[þ ªa»·e[r ¶«e[r 36t[h ¶b[i[Œt[h]d]a[þ! </w:t>
      </w:r>
    </w:p>
    <w:p>
      <w:pPr>
        <w:pStyle w:val="Normal"/>
        <w:keepLines/>
        <w:autoSpaceDE w:val="false"/>
        <w:spacing w:before="100" w:after="100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>4. T¶«e ªc]Šl]ou[r ªÆÂ ªa ¶„[i[t[·e[n'¢ â[Ôe¢ ¶wi[l[l ªc[h]a[n]Îe ªa¢ ¶i[t ªÌ›owä ªŠl]§e[r.</w:t>
      </w:r>
    </w:p>
    <w:p>
      <w:pPr>
        <w:pStyle w:val="Normal"/>
        <w:keepLines/>
        <w:autoSpaceDE w:val="false"/>
        <w:spacing w:before="100" w:after="100"/>
        <w:rPr/>
      </w:pPr>
      <w:r>
        <w:rPr>
          <w:rFonts w:cs="HfW cursive" w:ascii="HfW cursive" w:hAnsi="HfW cursive"/>
          <w:color w:val="000000"/>
          <w:sz w:val="32"/>
          <w:szCs w:val="32"/>
        </w:rPr>
        <w:t xml:space="preserve">5. Cªa[t¢ ªa[µÖ ¶t[«e ¢[¯¨e[p[¬e¢[t ªÆÂ ªa[l[l ¶m]a[m[m]a[l¢. T¶«e[þ ¢[³e[n]d 16 ¶h]ou[rä ªÆÂ â]a]c[h ªd]a[þ ¢[¯¨e[p[i[n]ü. </w:t>
      </w:r>
    </w:p>
    <w:p>
      <w:pPr>
        <w:pStyle w:val="Normal"/>
        <w:keepLines/>
        <w:autoSpaceDE w:val="false"/>
        <w:spacing w:before="100" w:after="100"/>
        <w:rPr>
          <w:rFonts w:ascii="HfW cursive" w:hAnsi="HfW cursive" w:cs="HfW cursive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>6. A¶n ªa]d[u[l[t ªc]a[t ¶h]a¢ 32 ¶·¨e[t</w:t>
      </w:r>
      <w:r>
        <w:rPr>
          <w:rFonts w:cs="HfW cursive" w:ascii="HfW cursive" w:hAnsi="HfW cursive"/>
          <w:sz w:val="32"/>
          <w:szCs w:val="32"/>
        </w:rPr>
        <w:t>[h.</w:t>
      </w:r>
    </w:p>
    <w:p>
      <w:pPr>
        <w:pStyle w:val="Normal"/>
        <w:keepLines/>
        <w:autoSpaceDE w:val="false"/>
        <w:spacing w:before="100" w:after="100"/>
        <w:rPr/>
      </w:pPr>
      <w:r>
        <w:rPr>
          <w:rFonts w:cs="HfW cursive" w:ascii="Comic Sans MS" w:hAnsi="Comic Sans MS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fW cursive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0:26:00Z</dcterms:created>
  <dc:creator>Administrator</dc:creator>
  <dc:description/>
  <dc:language>en-US</dc:language>
  <cp:lastModifiedBy>Administrator</cp:lastModifiedBy>
  <dcterms:modified xsi:type="dcterms:W3CDTF">2007-08-30T20:53:00Z</dcterms:modified>
  <cp:revision>1</cp:revision>
  <dc:subject/>
  <dc:title>Hªa[n]d[wri[t[i[n]ü S«¨e[t 17</dc:title>
</cp:coreProperties>
</file>