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7</w:t>
      </w:r>
    </w:p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]a[n'¶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[h]a[n]Î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[h[i[l]d[µÖ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[l]Št[«e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]om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d[i]d[n'¶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d[iÁÅe[µÖ[n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d]on'¶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d[u[r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W¶h[i]c[h ¶Ÿo›d »›om ªa[b]o¹Ö ¶i¢ ¶m[i¢¢[i[n]ü »›om ¶t[«eÙe Ùe[n[·e[n]¦e¢?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T¶«e </w:t>
      </w:r>
      <w:r>
        <w:rPr>
          <w:rFonts w:cs="HfW cursive" w:ascii="Comic Sans MS" w:hAnsi="Comic Sans MS"/>
          <w:color w:val="000000"/>
          <w:sz w:val="32"/>
          <w:szCs w:val="32"/>
        </w:rPr>
        <w:t>__________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 ªa[µÖ ¶p[l]a[Òi[n]ü ¶i[n ¶t[«e ¶p]a[Œ„.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"A¶µÖ ¶Óou </w:t>
      </w:r>
      <w:r>
        <w:rPr>
          <w:rFonts w:cs="HfW cursive" w:ascii="Comic Sans MS" w:hAnsi="Comic Sans MS"/>
          <w:color w:val="000000"/>
          <w:sz w:val="32"/>
          <w:szCs w:val="32"/>
        </w:rPr>
        <w:t>_________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 ¶t]‹ ¶m[þ ¶p]a[Œt[y?” ªa¢[…e]d B¶i[l[l[þ.</w:t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T¶«e ¢[h]op[…¨e[³e[r ªÍa[¹Ö ¶°e ªo±e ¶p]ou[n]d »i»t[þ </w:t>
      </w:r>
      <w:r>
        <w:rPr>
          <w:rFonts w:cs="HfW cursive" w:ascii="Comic Sans MS" w:hAnsi="Comic Sans MS"/>
          <w:color w:val="000000"/>
          <w:sz w:val="32"/>
          <w:szCs w:val="32"/>
        </w:rPr>
        <w:t>__________</w:t>
      </w:r>
      <w:r>
        <w:rPr>
          <w:rFonts w:cs="HfW cursive" w:ascii="HfW cursive" w:hAnsi="HfW cursive"/>
          <w:color w:val="000000"/>
          <w:sz w:val="32"/>
          <w:szCs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9:00Z</dcterms:created>
  <dc:creator>Administrator</dc:creator>
  <dc:description/>
  <dc:language>en-US</dc:language>
  <cp:lastModifiedBy>Administrator</cp:lastModifiedBy>
  <dcterms:modified xsi:type="dcterms:W3CDTF">2007-08-30T18:39:00Z</dcterms:modified>
  <cp:revision>2</cp:revision>
  <dc:subject/>
  <dc:title>Hªa[n]d[wri[t[i[n]ü S«¨e[t 7</dc:title>
</cp:coreProperties>
</file>