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5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b]o¹Ö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]c[›oä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l[m]oä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l]o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l¢]‹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l[Ÿa[Óõ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n[i[m]a[l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n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›ou[n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¢[…e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Dª‹ ¶Óou ¶„[n]ow ªa[n[þ ¶m]oµÖ ‘A’ ¶Ÿo›d¢?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 xml:space="preserve">_________________________________________________________________________________________________________________________________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46:00Z</dcterms:created>
  <dc:creator>Administrator</dc:creator>
  <dc:description/>
  <dc:language>en-US</dc:language>
  <cp:lastModifiedBy>Administrator</cp:lastModifiedBy>
  <dcterms:modified xsi:type="dcterms:W3CDTF">2007-08-30T17:52:00Z</dcterms:modified>
  <cp:revision>1</cp:revision>
  <dc:subject/>
  <dc:title>Hªa[n]d[wri[t[i[n]ü S«¨e[t 5</dc:title>
</cp:coreProperties>
</file>