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571500</wp:posOffset>
            </wp:positionV>
            <wp:extent cx="1143000" cy="1143000"/>
            <wp:effectExtent l="0" t="0" r="0" b="0"/>
            <wp:wrapTight wrapText="bothSides">
              <wp:wrapPolygon edited="0">
                <wp:start x="9267" y="358"/>
                <wp:lineTo x="8365" y="446"/>
                <wp:lineTo x="5128" y="1526"/>
                <wp:lineTo x="4586" y="2157"/>
                <wp:lineTo x="3326" y="3237"/>
                <wp:lineTo x="2068" y="4676"/>
                <wp:lineTo x="1167" y="6116"/>
                <wp:lineTo x="627" y="7555"/>
                <wp:lineTo x="265" y="8998"/>
                <wp:lineTo x="177" y="11877"/>
                <wp:lineTo x="446" y="13316"/>
                <wp:lineTo x="897" y="14756"/>
                <wp:lineTo x="1618" y="16195"/>
                <wp:lineTo x="2608" y="17636"/>
                <wp:lineTo x="4138" y="19075"/>
                <wp:lineTo x="6747" y="20697"/>
                <wp:lineTo x="9356" y="21236"/>
                <wp:lineTo x="10527" y="21236"/>
                <wp:lineTo x="10978" y="21236"/>
                <wp:lineTo x="12146" y="21236"/>
                <wp:lineTo x="14848" y="20697"/>
                <wp:lineTo x="14936" y="20518"/>
                <wp:lineTo x="17368" y="19075"/>
                <wp:lineTo x="18897" y="17636"/>
                <wp:lineTo x="19977" y="16195"/>
                <wp:lineTo x="20608" y="14756"/>
                <wp:lineTo x="21056" y="13316"/>
                <wp:lineTo x="21325" y="11877"/>
                <wp:lineTo x="21237" y="8998"/>
                <wp:lineTo x="20875" y="7555"/>
                <wp:lineTo x="20335" y="6116"/>
                <wp:lineTo x="19438" y="4676"/>
                <wp:lineTo x="18266" y="3237"/>
                <wp:lineTo x="16917" y="2157"/>
                <wp:lineTo x="16377" y="1526"/>
                <wp:lineTo x="13225" y="446"/>
                <wp:lineTo x="12238" y="358"/>
                <wp:lineTo x="9267" y="3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20</w:t>
      </w:r>
    </w:p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16"/>
          <w:szCs w:val="16"/>
          <w:u w:val="single"/>
        </w:rPr>
      </w:pPr>
      <w:r>
        <w:rPr>
          <w:rFonts w:cs="HfW cursive" w:ascii="HfW cursive" w:hAnsi="HfW cursive"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T¶«e Eªa[Œt[h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  <w:u w:val="single"/>
        </w:rPr>
      </w:pPr>
      <w:r>
        <w:rPr>
          <w:rFonts w:cs="HfW cursive" w:ascii="HfW cursive" w:hAnsi="HfW cursive"/>
          <w:color w:val="000000"/>
          <w:sz w:val="20"/>
          <w:szCs w:val="20"/>
          <w:u w:val="single"/>
        </w:rPr>
      </w:r>
    </w:p>
    <w:p>
      <w:pPr>
        <w:pStyle w:val="Normal"/>
        <w:keepLines/>
        <w:autoSpaceDE w:val="false"/>
        <w:spacing w:before="100" w:after="100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T¶«e Eªa[Œt[h ¶i¢ ¶t[«e ¶t[h[i[›d ¶p[l]a[±e[t »›om ¶t[«e S¶u[n ¶i[n ªou[r SªŠl]a[r S¶Óõ[·e[m. I¶t ¶i¢ ¶t[«e ¶p[l]a[±e[t ¶ºÖ â[œŠl[¹Ö]d ªon ªa[n]d ¶t[«e ªon[l[þ ¶p[l]a[±e[t ¶i[n ªou[r SªŠl]a[r S¶Óõ[·e[m ¶t[h]a[t ¶i¢ ¶„[n]own ¶t]‹ ¢[u[p[p]oŒt ¶l[i½e.</w:t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T¶«e Eªa[Œt[h ¶i¢ ªa[b]ou[t 7,926 ¶m[i[¯e¢ (12,756 ¶„[m) ¶i[n ªd[i]a[°e[·e[r. T¶«e Eªa[Œt[h ¶i¢ ¶t[«e »i»t[h-¶l]a[›Îe¢[t ¶p[l]a[±e[t ¶i[n ªou[r SªŠl]a[r S¶Óõ[·e[m ªa»·e[r J¶u[p[i[·e[r, Sªa[t[u[rn, U¶›a[n[u¢ ªa[n]d Nâ[p[t[u[±e.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19:00Z</dcterms:created>
  <dc:creator>Administrator</dc:creator>
  <dc:description/>
  <dc:language>en-US</dc:language>
  <cp:lastModifiedBy>Administrator</cp:lastModifiedBy>
  <dcterms:modified xsi:type="dcterms:W3CDTF">2007-08-30T21:23:00Z</dcterms:modified>
  <cp:revision>1</cp:revision>
  <dc:subject/>
  <dc:title>Hªa[n]d[wri[t[i[n]ü S«¨e[t 20</dc:title>
</cp:coreProperties>
</file>