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</w:t>
      </w:r>
    </w:p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ªa ªa]a]a]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¶b  ¶b[b[b]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ªc ªc]c]c] </w:t>
      </w:r>
      <w:r>
        <w:rPr>
          <w:rFonts w:cs="HfW cursive" w:ascii="Comic Sans MS" w:hAnsi="Comic Sans MS"/>
          <w:color w:val="000000"/>
        </w:rPr>
        <w:t>__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ªd  ªd]d]d]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â  Ë¨e]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û  ÁÃÄ </w:t>
      </w:r>
      <w:r>
        <w:rPr>
          <w:rFonts w:cs="HfW cursive" w:ascii="Comic Sans MS" w:hAnsi="Comic Sans MS"/>
          <w:color w:val="000000"/>
        </w:rPr>
        <w:t>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ü  ªÍÍü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h  ¶h[h[h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i  ¶i[i[i </w:t>
      </w:r>
      <w:r>
        <w:rPr>
          <w:rFonts w:cs="HfW cursive" w:ascii="Comic Sans MS" w:hAnsi="Comic Sans MS"/>
          <w:color w:val="000000"/>
        </w:rPr>
        <w:t>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ý  ¶ÏÏý </w:t>
      </w:r>
      <w:r>
        <w:rPr>
          <w:rFonts w:cs="HfW cursive" w:ascii="Comic Sans MS" w:hAnsi="Comic Sans MS"/>
          <w:color w:val="000000"/>
        </w:rPr>
        <w:t>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>„</w:t>
      </w:r>
      <w:r>
        <w:rPr>
          <w:rFonts w:eastAsia="HfW cursive" w:cs="HfW cursive" w:ascii="HfW cursive" w:hAnsi="HfW cursive"/>
          <w:color w:val="000000"/>
          <w:sz w:val="32"/>
          <w:szCs w:val="32"/>
        </w:rPr>
        <w:t xml:space="preserve">  </w:t>
      </w:r>
      <w:r>
        <w:rPr>
          <w:rFonts w:cs="HfW cursive" w:ascii="HfW cursive" w:hAnsi="HfW cursive"/>
          <w:color w:val="000000"/>
          <w:sz w:val="32"/>
          <w:szCs w:val="32"/>
        </w:rPr>
        <w:t xml:space="preserve">¶„[„[„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l  ¶l[l[l </w:t>
      </w:r>
      <w:r>
        <w:rPr>
          <w:rFonts w:cs="HfW cursive" w:ascii="Comic Sans MS" w:hAnsi="Comic Sans MS"/>
          <w:color w:val="000000"/>
        </w:rPr>
        <w:t>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  ¶m[m[m </w:t>
      </w:r>
      <w:r>
        <w:rPr>
          <w:rFonts w:cs="HfW cursive" w:ascii="Comic Sans MS" w:hAnsi="Comic Sans MS"/>
          <w:color w:val="000000"/>
        </w:rPr>
        <w:t>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n ¶n[n[n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ª‹ ªšš‹ </w:t>
      </w:r>
      <w:r>
        <w:rPr>
          <w:rFonts w:cs="HfW cursive" w:ascii="Comic Sans MS" w:hAnsi="Comic Sans MS"/>
          <w:color w:val="000000"/>
        </w:rPr>
        <w:t>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p  ¶p[p[p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q  ªqqq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r  ¶rrr </w:t>
      </w:r>
      <w:r>
        <w:rPr>
          <w:rFonts w:cs="HfW cursive" w:ascii="Comic Sans MS" w:hAnsi="Comic Sans MS"/>
          <w:color w:val="000000"/>
        </w:rPr>
        <w:t>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  ¢¢¢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t  ¶t[t[t </w:t>
      </w:r>
      <w:r>
        <w:rPr>
          <w:rFonts w:cs="HfW cursive" w:ascii="Comic Sans MS" w:hAnsi="Comic Sans MS"/>
          <w:color w:val="000000"/>
        </w:rPr>
        <w:t>___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u  ¶u[u[u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v  ¶vvv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w  ¶www </w:t>
      </w:r>
      <w:r>
        <w:rPr>
          <w:rFonts w:cs="HfW cursive" w:ascii="Comic Sans MS" w:hAnsi="Comic Sans MS"/>
          <w:color w:val="000000"/>
        </w:rPr>
        <w:t>_______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</w:rPr>
      </w:pPr>
      <w:r>
        <w:rPr>
          <w:rFonts w:cs="HfW cursive" w:ascii="HfW cursive" w:hAnsi="HfW cursive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*  ª***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þ  ¶ÒÒþ </w:t>
      </w:r>
      <w:r>
        <w:rPr>
          <w:rFonts w:cs="HfW cursive" w:ascii="Comic Sans MS" w:hAnsi="Comic Sans MS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ÿ  ª‚‚ÿ </w:t>
      </w:r>
      <w:r>
        <w:rPr>
          <w:rFonts w:cs="HfW cursive" w:ascii="Comic Sans MS" w:hAnsi="Comic Sans MS"/>
          <w:color w:val="000000"/>
        </w:rPr>
        <w:t>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lang w:val="en-US" w:eastAsia="en-US"/>
        </w:rPr>
      </w:pPr>
      <w:r>
        <w:rPr>
          <w:rFonts w:cs="HfW cursive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56845</wp:posOffset>
            </wp:positionV>
            <wp:extent cx="2286000" cy="1343025"/>
            <wp:effectExtent l="0" t="0" r="0" b="0"/>
            <wp:wrapTight wrapText="bothSides">
              <wp:wrapPolygon edited="0">
                <wp:start x="7734" y="416"/>
                <wp:lineTo x="7301" y="416"/>
                <wp:lineTo x="6992" y="1156"/>
                <wp:lineTo x="6992" y="2104"/>
                <wp:lineTo x="4268" y="2843"/>
                <wp:lineTo x="3463" y="3264"/>
                <wp:lineTo x="3463" y="3790"/>
                <wp:lineTo x="617" y="7477"/>
                <wp:lineTo x="306" y="8638"/>
                <wp:lineTo x="-61" y="9164"/>
                <wp:lineTo x="554" y="10532"/>
                <wp:lineTo x="1482" y="13905"/>
                <wp:lineTo x="1482" y="14430"/>
                <wp:lineTo x="4947" y="15591"/>
                <wp:lineTo x="6619" y="15591"/>
                <wp:lineTo x="9527" y="18961"/>
                <wp:lineTo x="9590" y="19593"/>
                <wp:lineTo x="11385" y="20647"/>
                <wp:lineTo x="12437" y="20755"/>
                <wp:lineTo x="14294" y="21177"/>
                <wp:lineTo x="14541" y="21177"/>
                <wp:lineTo x="14913" y="21177"/>
                <wp:lineTo x="14604" y="20647"/>
                <wp:lineTo x="15716" y="20647"/>
                <wp:lineTo x="17389" y="19593"/>
                <wp:lineTo x="17328" y="18961"/>
                <wp:lineTo x="17574" y="18961"/>
                <wp:lineTo x="18256" y="17699"/>
                <wp:lineTo x="18256" y="17171"/>
                <wp:lineTo x="17513" y="15591"/>
                <wp:lineTo x="20050" y="14012"/>
                <wp:lineTo x="20483" y="13905"/>
                <wp:lineTo x="21535" y="12640"/>
                <wp:lineTo x="21600" y="11272"/>
                <wp:lineTo x="20483" y="11061"/>
                <wp:lineTo x="13861" y="10532"/>
                <wp:lineTo x="15470" y="8217"/>
                <wp:lineTo x="15223" y="7266"/>
                <wp:lineTo x="14231" y="7163"/>
                <wp:lineTo x="15283" y="5476"/>
                <wp:lineTo x="15409" y="4736"/>
                <wp:lineTo x="14418" y="4212"/>
                <wp:lineTo x="12127" y="3790"/>
                <wp:lineTo x="12314" y="3158"/>
                <wp:lineTo x="12127" y="2632"/>
                <wp:lineTo x="11633" y="2104"/>
                <wp:lineTo x="8475" y="416"/>
                <wp:lineTo x="7734" y="4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HfW cursive" w:ascii="Comic Sans MS" w:hAnsi="Comic Sans MS"/>
          <w:color w:val="000000"/>
          <w:sz w:val="32"/>
          <w:szCs w:val="32"/>
        </w:rPr>
        <w:t>Do you know the alphabet? Test your part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06:00Z</dcterms:created>
  <dc:creator>Administrator</dc:creator>
  <dc:description/>
  <dc:language>en-US</dc:language>
  <cp:lastModifiedBy>Administrator</cp:lastModifiedBy>
  <dcterms:modified xsi:type="dcterms:W3CDTF">2007-08-30T17:24:00Z</dcterms:modified>
  <cp:revision>1</cp:revision>
  <dc:subject/>
  <dc:title>Hªa[n]d[wri[t[i[n]ü S«¨e[t 1</dc:title>
</cp:coreProperties>
</file>