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2</w:t>
      </w:r>
    </w:p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]a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[u[p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]a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]a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]a[p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l]a[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§¨e]d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¯e[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«e]a]d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T¶«e ¶m]a[n ªd[›a[n[„ ªa ªc[u[p ªÆÂ ¶·e]a.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33:00Z</dcterms:created>
  <dc:creator>Administrator</dc:creator>
  <dc:description/>
  <dc:language>en-US</dc:language>
  <cp:lastModifiedBy>Administrator</cp:lastModifiedBy>
  <dcterms:modified xsi:type="dcterms:W3CDTF">2007-08-30T17:35:00Z</dcterms:modified>
  <cp:revision>1</cp:revision>
  <dc:subject/>
  <dc:title>Hªa[n]d[wri[t[i[n]ü S«¨e[t 2</dc:title>
</cp:coreProperties>
</file>