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w:rPr>
          <w:b/>
          <w:color w:val="FF0000"/>
          <w:sz w:val="32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locate in formation/key words to support answers to ques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AF reference – AF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re-read/scan text for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sentences in text to support your answers.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Micro NE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vertAlign w:val="superscript"/>
              </w:rPr>
              <w:t>rd</w:t>
            </w:r>
            <w:r>
              <w:rPr>
                <w:b/>
                <w:sz w:val="24"/>
                <w:szCs w:val="24"/>
              </w:rPr>
              <w:t xml:space="preserve"> se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4"/>
              </w:rPr>
              <w:t xml:space="preserve">IW: write about facts learned or inferred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4"/>
              </w:rPr>
              <w:t>GUID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4"/>
              </w:rPr>
              <w:t xml:space="preserve">Activate prior knowledge. </w:t>
            </w:r>
            <w:r>
              <w:rPr>
                <w:rFonts w:cs="Comic Sans MS" w:ascii="Comic Sans MS" w:hAnsi="Comic Sans MS"/>
                <w:color w:val="000000"/>
                <w:sz w:val="20"/>
                <w:szCs w:val="24"/>
                <w:highlight w:val="green"/>
              </w:rPr>
              <w:t>Look at facts collected in IW time. Where were they found. Which are stated facts and which are inferred? Look at evidenc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  <w:t>Reading the book:</w:t>
            </w:r>
            <w:r>
              <w:rPr>
                <w:sz w:val="24"/>
                <w:szCs w:val="24"/>
              </w:rPr>
              <w:t xml:space="preserve"> Strategy check 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dependent reading  -  Children to read around the table one at a time encouraging finger pointing for 1:1 correspondence.Focus AF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d from page </w:t>
            </w:r>
            <w:r>
              <w:rPr>
                <w:sz w:val="24"/>
                <w:szCs w:val="24"/>
                <w:highlight w:val="green"/>
              </w:rPr>
              <w:t>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Qu. 1 What does Willard think about what being famous actually means to him? P2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highlight w:val="yellow"/>
              </w:rPr>
              <w:t>Qu.2  Do you think the last answer is true on p24 – 6 million? Wh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fter reading pages 26 and 27 have all children work on white boards to record answers to each question and dicuss answ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Qu. 3 = What do you think may be facts in what the children have sai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Qu. 4 What is definatley opin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  <w:t>Next Ste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  <w:t>Next Wee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0000"/>
          <w:sz w:val="20"/>
          <w:szCs w:val="24"/>
        </w:rPr>
      </w:pPr>
      <w:r>
        <w:rPr>
          <w:rFonts w:cs="Comic Sans MS" w:ascii="Comic Sans MS" w:hAnsi="Comic Sans MS"/>
          <w:b/>
          <w:color w:val="000000"/>
          <w:sz w:val="20"/>
          <w:szCs w:val="24"/>
        </w:rPr>
        <w:t xml:space="preserve">IW: write about facts learned or inferred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36:00Z</dcterms:created>
  <dc:creator>Brad</dc:creator>
  <dc:description/>
  <cp:keywords/>
  <dc:language>en-US</dc:language>
  <cp:lastModifiedBy>baker</cp:lastModifiedBy>
  <cp:lastPrinted>2012-10-13T16:22:00Z</cp:lastPrinted>
  <dcterms:modified xsi:type="dcterms:W3CDTF">2013-04-01T10:03:00Z</dcterms:modified>
  <cp:revision>6</cp:revision>
  <dc:subject/>
  <dc:title>Brockmoor Primary</dc:title>
</cp:coreProperties>
</file>