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A Proper Bike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was Annenna jealous of Wilma’s new bike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solution did Wilma think of so Anneena could go to the picnic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was Annenna upset when she saw her Grandfather’s bike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o you think her grandfather thought it was perfect for a picnic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at was Wilma doing with her new bike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Annenna not get tired when everyone else did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Anneena crash her bike?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Why did Annenna think that her bike was a ‘proper bike’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A Proper Bike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was Annenna jealous of Wilma’s new bike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at solution did Wilma think of so Anneena could go to the picnic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was Annenna upset when she saw her Grandfather’s bike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o you think her grandfather thought it was perfect for a picnic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at was Wilma doing with her new bike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Annenna not get tired when everyone else did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Anneena crash her bike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Why did Annenna think that her bike was a ‘proper bike’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0:15:00Z</dcterms:created>
  <dc:creator>Robbie</dc:creator>
  <dc:description/>
  <cp:keywords/>
  <dc:language>en-US</dc:language>
  <cp:lastModifiedBy>Robbie</cp:lastModifiedBy>
  <cp:lastPrinted>2008-09-21T21:15:00Z</cp:lastPrinted>
  <dcterms:modified xsi:type="dcterms:W3CDTF">2008-09-21T20:15:00Z</dcterms:modified>
  <cp:revision>2</cp:revision>
  <dc:subject/>
  <dc:title>Kate and the Sheep</dc:title>
</cp:coreProperties>
</file>