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ORT Stage 3 Strawberry jam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ut out the sentences and put them in the correct order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He forgot about the strawberries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hey all picked strawberries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Dad wanted to make jam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he car ran over the strawberries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Mum took everyone to the pick-your-own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Chip took strawberries to the car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spacing w:before="0" w:after="2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1906" w:h="16838"/>
      <w:pgMar w:left="99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44:00Z</dcterms:created>
  <dc:creator> </dc:creator>
  <dc:description/>
  <cp:keywords/>
  <dc:language>en-US</dc:language>
  <cp:lastModifiedBy> </cp:lastModifiedBy>
  <dcterms:modified xsi:type="dcterms:W3CDTF">2008-03-02T20:49:00Z</dcterms:modified>
  <cp:revision>1</cp:revision>
  <dc:subject/>
  <dc:title/>
</cp:coreProperties>
</file>