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rrect this writing. Put in capital letters and full stops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Green = capitals</w:t>
        <w:tab/>
        <w:tab/>
        <w:t>Red = full stop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floppy barked at the ca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the cat ran up a tre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biff was cross with flopp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wilma climbed up the tre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she couldn’t get the ca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wilma couldn’t get down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wilma’s dad was cros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he put the ladder up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wilma climbed d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ilma’s dad climbed the tre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he couldn’t get the c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ilma’s dad was stu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e cat jumped d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e fireman put a ladder 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ilma’s dad climbed d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oh no! said everyone</w:t>
      </w:r>
    </w:p>
    <w:p>
      <w:pPr>
        <w:pStyle w:val="Normal"/>
        <w:spacing w:before="0" w:after="2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  <w:t xml:space="preserve">Name: ___________   </w:t>
      <w:tab/>
      <w:t>Date: _______   Group: _______</w:t>
    </w:r>
  </w:p>
  <w:p>
    <w:pPr>
      <w:pStyle w:val="Header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2:14:00Z</dcterms:created>
  <dc:creator> </dc:creator>
  <dc:description/>
  <cp:keywords/>
  <dc:language>en-US</dc:language>
  <cp:lastModifiedBy> </cp:lastModifiedBy>
  <dcterms:modified xsi:type="dcterms:W3CDTF">2008-02-03T12:15:00Z</dcterms:modified>
  <cp:revision>1</cp:revision>
  <dc:subject/>
  <dc:title/>
</cp:coreProperties>
</file>