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rPr>
          <w:rFonts w:cs="Comic Sans MS" w:ascii="Comic Sans MS" w:hAnsi="Comic Sans MS"/>
          <w:b/>
          <w:sz w:val="40"/>
        </w:rPr>
        <w:t>Cut the sentences out and put them in the correct order.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------------------------------------------------------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The boy gave Biff and Kipper a beautiful toy camel.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------------------------------------------------------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Biff made a wish and the magic carpet flew after the wicked uncle.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------------------------------------------------------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Suddenly the magic key began to glow.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------------------------------------------------------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Biff and Kipper were flying on a magic carpet over deserts and mountains.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------------------------------------------------------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Dad bought Biff an old carpet.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------------------------------------------------------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The soldiers ran down from the mountains and marched into the city.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------------------------------------------------------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Biff and Kipper rescued the boy from the tower and took him to his mother.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------------------------------------------------------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Biff’s carpet was torn and she wanted a new one.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-----------------------------------------------------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sectPr>
      <w:headerReference w:type="default" r:id="rId2"/>
      <w:type w:val="nextPage"/>
      <w:pgSz w:w="11906" w:h="16838"/>
      <w:pgMar w:left="1440" w:right="1440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4"/>
      </w:rPr>
    </w:pPr>
    <w:r>
      <w:rPr>
        <w:rFonts w:cs="Comic Sans MS" w:ascii="Comic Sans MS" w:hAnsi="Comic Sans MS"/>
        <w:sz w:val="24"/>
      </w:rPr>
      <w:t>ORT Stage 8 The flying carpet</w: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9:40:00Z</dcterms:created>
  <dc:creator> </dc:creator>
  <dc:description/>
  <cp:keywords/>
  <dc:language>en-US</dc:language>
  <cp:lastModifiedBy> </cp:lastModifiedBy>
  <cp:lastPrinted>2008-02-26T20:14:00Z</cp:lastPrinted>
  <dcterms:modified xsi:type="dcterms:W3CDTF">2008-02-26T20:18:00Z</dcterms:modified>
  <cp:revision>2</cp:revision>
  <dc:subject/>
  <dc:title/>
</cp:coreProperties>
</file>