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he Rope Swing.</w:t>
      </w:r>
    </w:p>
    <w:p>
      <w:pPr>
        <w:pStyle w:val="Normal"/>
        <w:rPr>
          <w:sz w:val="40"/>
        </w:rPr>
      </w:pPr>
      <w:r>
        <w:rPr>
          <w:sz w:val="40"/>
        </w:rPr>
        <w:t>Draw the sequence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. Draw the rope swing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(page 3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. Draw the rope swing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(page 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. Draw the rope swing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(page 7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. Draw the rope swing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(page 11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. Draw the rope swing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(page 13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. What happened?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(page 16)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The Rope Swing.</w:t>
      </w:r>
    </w:p>
    <w:p>
      <w:pPr>
        <w:pStyle w:val="Normal"/>
        <w:rPr>
          <w:sz w:val="40"/>
        </w:rPr>
      </w:pPr>
      <w:r>
        <w:rPr>
          <w:sz w:val="40"/>
        </w:rPr>
        <w:t>Put in the correct word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87630</wp:posOffset>
                </wp:positionV>
                <wp:extent cx="48094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ing</w:t>
                              <w:tab/>
                              <w:tab/>
                              <w:tab/>
                              <w:t>stream</w:t>
                              <w:tab/>
                              <w:tab/>
                              <w:tab/>
                              <w:t>push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ope</w:t>
                              <w:tab/>
                              <w:tab/>
                              <w:tab/>
                              <w:t>climbed</w:t>
                              <w:tab/>
                              <w:tab/>
                              <w:tab/>
                              <w:t>bark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he</w:t>
                              <w:tab/>
                              <w:tab/>
                              <w:tab/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44.7pt;mso-wrap-distance-left:9.05pt;mso-wrap-distance-right:9.05pt;mso-wrap-distance-top:0pt;mso-wrap-distance-bottom:0pt;margin-top:6.9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ing</w:t>
                        <w:tab/>
                        <w:tab/>
                        <w:tab/>
                        <w:t>stream</w:t>
                        <w:tab/>
                        <w:tab/>
                        <w:tab/>
                        <w:t>pushe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ope</w:t>
                        <w:tab/>
                        <w:tab/>
                        <w:tab/>
                        <w:t>climbed</w:t>
                        <w:tab/>
                        <w:tab/>
                        <w:tab/>
                        <w:t>barke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he</w:t>
                        <w:tab/>
                        <w:tab/>
                        <w:tab/>
                        <w:tab/>
                        <w:t>o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The children went to the ___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They looked at the __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Wilf _________ on the sw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Chip __________ Wilf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Floppy looked at the ___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. Biff climbed __________ the sw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7. Floppy barked and ____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8. Chip climbed on _________ sw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 Rope Swing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Jumbled sentenc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went   on   swing   the   Kipper (page 10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silly   dog!   What   a   said   Kipper (page 11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3. home   went   children   The </w:t>
      </w:r>
    </w:p>
    <w:p>
      <w:pPr>
        <w:pStyle w:val="Normal"/>
        <w:rPr>
          <w:sz w:val="40"/>
        </w:rPr>
      </w:pPr>
      <w:r>
        <w:rPr>
          <w:sz w:val="40"/>
        </w:rPr>
        <w:t>_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2:03:00Z</dcterms:created>
  <dc:creator>Aitchison</dc:creator>
  <dc:description/>
  <dc:language>en-US</dc:language>
  <cp:lastModifiedBy>Aitchison</cp:lastModifiedBy>
  <dcterms:modified xsi:type="dcterms:W3CDTF">2005-09-23T12:03:00Z</dcterms:modified>
  <cp:revision>2</cp:revision>
  <dc:subject/>
  <dc:title>The Rope Swing</dc:title>
</cp:coreProperties>
</file>