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</w:rPr>
      </w:pPr>
      <w:r>
        <w:rPr>
          <w:sz w:val="40"/>
        </w:rPr>
        <w:t>Pirate Adventure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urn to page 20 and draw the pirates’ party.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5580</wp:posOffset>
                </wp:positionV>
                <wp:extent cx="5715000" cy="4800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80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4pt;width:449.95pt;height:37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1. Who opened the door with the key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_  _  _  _  opened the door with the key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2. What did the children say when they went into the house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“</w:t>
      </w:r>
      <w:r>
        <w:rPr>
          <w:sz w:val="40"/>
        </w:rPr>
        <w:t>It’s a m _  _  _  _  house,” they said.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Pirate Adventure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Look at pages 12 and 13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What are the children doing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Wilf picked up a _  _  _  _  _  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Chip picked up a _  _  _  _  nut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Biff climbed up a _  _  _  _  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Wilma went in the _  _  _  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What did the pirates want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he pirates wanted a _  _  _  _  _  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Draw the pirate on page 15.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5791200" cy="2514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45pt;width:45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09T14:19:00Z</dcterms:created>
  <dc:creator>Aitchison</dc:creator>
  <dc:description/>
  <dc:language>en-US</dc:language>
  <cp:lastModifiedBy>Aitchison</cp:lastModifiedBy>
  <cp:lastPrinted>2005-09-10T20:38:00Z</cp:lastPrinted>
  <dcterms:modified xsi:type="dcterms:W3CDTF">2005-09-10T19:38:00Z</dcterms:modified>
  <cp:revision>2</cp:revision>
  <dc:subject/>
  <dc:title>Pirate Adventure</dc:title>
</cp:coreProperties>
</file>