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It’s Not Fair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Turn to page 6, draw the children all dressed up.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95580</wp:posOffset>
                </wp:positionV>
                <wp:extent cx="5715000" cy="48006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80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5.4pt;width:449.95pt;height:37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1. Who was ill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_ _ _    _ _ _   was ill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2. Who was the new teacher?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_ _   _ _ _ was the new teacher.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3. What was the story about?</w:t>
      </w:r>
    </w:p>
    <w:p>
      <w:pPr>
        <w:pStyle w:val="Normal"/>
        <w:rPr>
          <w:sz w:val="40"/>
        </w:rPr>
      </w:pPr>
      <w:r>
        <w:rPr>
          <w:sz w:val="40"/>
        </w:rPr>
        <w:t>The story was about a _ _ _ _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4. What did the boys dress up as?</w:t>
      </w:r>
    </w:p>
    <w:p>
      <w:pPr>
        <w:pStyle w:val="Normal"/>
        <w:rPr>
          <w:sz w:val="40"/>
        </w:rPr>
      </w:pPr>
      <w:r>
        <w:rPr>
          <w:sz w:val="40"/>
        </w:rPr>
        <w:t>They dressed up as _ _ _ _ _ _ _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5.What did Biff say?</w:t>
      </w:r>
    </w:p>
    <w:p>
      <w:pPr>
        <w:pStyle w:val="Normal"/>
        <w:rPr>
          <w:sz w:val="40"/>
        </w:rPr>
      </w:pPr>
      <w:r>
        <w:rPr>
          <w:sz w:val="40"/>
        </w:rPr>
        <w:t>“</w:t>
      </w:r>
      <w:r>
        <w:rPr>
          <w:sz w:val="40"/>
        </w:rPr>
        <w:t>It’s _ _ _ fair,” she said.  “Why can’t _ _ _ _ _ be _ _ _ _ _ _ _?”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6.What did Biff what to do?</w:t>
      </w:r>
    </w:p>
    <w:p>
      <w:pPr>
        <w:pStyle w:val="Normal"/>
        <w:rPr>
          <w:sz w:val="40"/>
        </w:rPr>
      </w:pPr>
      <w:r>
        <w:rPr>
          <w:sz w:val="40"/>
        </w:rPr>
        <w:t>Biff _ _ _ _ _ _ to go skateboarding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>Draw Biff after the key glowed on page 10.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32715</wp:posOffset>
                </wp:positionV>
                <wp:extent cx="5791200" cy="25146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2514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0.45pt;width:455.95pt;height:19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8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17:03:00Z</dcterms:created>
  <dc:creator>Aitchison</dc:creator>
  <dc:description/>
  <dc:language>en-US</dc:language>
  <cp:lastModifiedBy>admin</cp:lastModifiedBy>
  <cp:lastPrinted>2005-09-10T20:38:00Z</cp:lastPrinted>
  <dcterms:modified xsi:type="dcterms:W3CDTF">2007-11-05T16:00:00Z</dcterms:modified>
  <cp:revision>3</cp:revision>
  <dc:subject/>
  <dc:title>Pirate Adventure</dc:title>
</cp:coreProperties>
</file>