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ost in the Jungl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raw the picture on the front cover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59436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5pt;width:46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hat does the picture tell you about the book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2. List the presents Mum got for her birthday? </w:t>
      </w:r>
    </w:p>
    <w:p>
      <w:pPr>
        <w:pStyle w:val="Normal"/>
        <w:rPr>
          <w:sz w:val="36"/>
        </w:rPr>
      </w:pPr>
      <w:r>
        <w:rPr>
          <w:sz w:val="36"/>
        </w:rPr>
        <w:t>(pages 1 and 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om:</w:t>
      </w:r>
    </w:p>
    <w:p>
      <w:pPr>
        <w:pStyle w:val="Normal"/>
        <w:rPr>
          <w:sz w:val="36"/>
        </w:rPr>
      </w:pPr>
      <w:r>
        <w:rPr>
          <w:sz w:val="36"/>
        </w:rPr>
        <w:t>Chip</w:t>
        <w:tab/>
        <w:t xml:space="preserve"> ___________</w:t>
        <w:tab/>
        <w:tab/>
        <w:t>Dad 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Kipper__________</w:t>
        <w:tab/>
        <w:tab/>
        <w:t>Anneesa’s Mum 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iff ___________</w:t>
        <w:tab/>
        <w:tab/>
        <w:t>Wilma’s mum 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ost in the Jungl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ut the sentences into the correct ord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The magic took jungle them into a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2. They a tree up saw monkey a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3. There snake big a was the in way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4. There alligators the bank asleep on were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5. Suddenly net a big into fell they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6. A man came the trees of out and lady a 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7. explorers were They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ost in the Jungle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raw how they found the lost city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73025</wp:posOffset>
                </wp:positionV>
                <wp:extent cx="2667000" cy="240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.75pt;width:20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266700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5pt;width:20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age 18</w:t>
        <w:tab/>
        <w:tab/>
        <w:tab/>
        <w:tab/>
        <w:tab/>
        <w:tab/>
        <w:t>page 20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2667000" cy="2400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pt;width:20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292100</wp:posOffset>
                </wp:positionV>
                <wp:extent cx="2667000" cy="2400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23pt;width:20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age 23</w:t>
        <w:tab/>
        <w:tab/>
        <w:tab/>
        <w:tab/>
        <w:tab/>
        <w:tab/>
        <w:t>page 25</w:t>
      </w:r>
    </w:p>
    <w:p>
      <w:pPr>
        <w:pStyle w:val="Normal"/>
        <w:rPr>
          <w:sz w:val="36"/>
        </w:rPr>
      </w:pPr>
      <w:r>
        <w:rPr>
          <w:sz w:val="36"/>
        </w:rPr>
        <w:t>List all of the things that were made of gold in the building.</w:t>
      </w:r>
    </w:p>
    <w:p>
      <w:pPr>
        <w:pStyle w:val="Normal"/>
        <w:rPr>
          <w:sz w:val="36"/>
        </w:rPr>
      </w:pPr>
      <w:r>
        <w:rPr>
          <w:sz w:val="36"/>
        </w:rPr>
        <w:t>1. ________________</w:t>
        <w:tab/>
        <w:t>2. 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________________</w:t>
        <w:tab/>
        <w:t>4. _________________</w:t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3:16:00Z</dcterms:created>
  <dc:creator>Aitchison</dc:creator>
  <dc:description/>
  <dc:language>en-US</dc:language>
  <cp:lastModifiedBy>Aitchison</cp:lastModifiedBy>
  <dcterms:modified xsi:type="dcterms:W3CDTF">2005-09-09T13:16:00Z</dcterms:modified>
  <cp:revision>2</cp:revision>
  <dc:subject/>
  <dc:title>Lost in the Jungle</dc:title>
</cp:coreProperties>
</file>