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The Long Journey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391795</wp:posOffset>
                </wp:positionV>
                <wp:extent cx="48768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30.85pt;width:383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raw something you would take with you on a long journe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.What do you think the title of the book tells you about   the story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2. Look at the cover of the book. Who wrote the story?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. Look at the back cover. Who drew the pictures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. List all of the characters in the stor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. Bubbles.</w:t>
        <w:tab/>
        <w:tab/>
        <w:t>2.</w:t>
        <w:tab/>
        <w:tab/>
        <w:tab/>
        <w:tab/>
        <w:t>3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.</w:t>
        <w:tab/>
        <w:tab/>
        <w:tab/>
        <w:tab/>
        <w:t>5.</w:t>
        <w:tab/>
        <w:tab/>
        <w:tab/>
        <w:tab/>
        <w:t>6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e Long Journey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Write down the names of all of the people who were going on holiday. (read pages 1 to 6)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2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hy did Dad want to make an early start? (page 3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hy did they need to stop at the service station? </w:t>
      </w:r>
    </w:p>
    <w:p>
      <w:pPr>
        <w:pStyle w:val="TextBody"/>
        <w:rPr/>
      </w:pPr>
      <w:r>
        <w:rPr/>
        <w:t>(pages 10 to 12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hy were Mum and Dad not pleased with Kerry at the service station? (pages 13 to 14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hat other things went wrong with the journey? (pages 17  to 20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e Long Journey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raw the 3 things Mum and Dad forgot to do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10160</wp:posOffset>
                </wp:positionV>
                <wp:extent cx="2590800" cy="2400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0.8pt;width:203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2800</wp:posOffset>
                </wp:positionH>
                <wp:positionV relativeFrom="paragraph">
                  <wp:posOffset>10160</wp:posOffset>
                </wp:positionV>
                <wp:extent cx="2590800" cy="2400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0.8pt;width:203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>page 23</w:t>
        <w:tab/>
        <w:tab/>
        <w:tab/>
        <w:tab/>
        <w:tab/>
        <w:tab/>
        <w:tab/>
        <w:t>page 26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123190</wp:posOffset>
                </wp:positionV>
                <wp:extent cx="2590800" cy="2400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9.7pt;width:203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>page 29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>Draw the picture on page 31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80"/>
        </w:tabs>
        <w:ind w:left="4680" w:hanging="432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680"/>
        </w:tabs>
        <w:ind w:left="4680" w:hanging="43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2:14:00Z</dcterms:created>
  <dc:creator>Aitchison</dc:creator>
  <dc:description/>
  <dc:language>en-US</dc:language>
  <cp:lastModifiedBy>Aitchison</cp:lastModifiedBy>
  <dcterms:modified xsi:type="dcterms:W3CDTF">2005-09-08T12:14:00Z</dcterms:modified>
  <cp:revision>2</cp:revision>
  <dc:subject/>
  <dc:title>The Long Journey</dc:title>
</cp:coreProperties>
</file>