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  <w:t>Unjumble these sentences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ot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wa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ie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all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i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um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ug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at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like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drink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ad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I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o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13:00Z</dcterms:created>
  <dc:creator>rachel</dc:creator>
  <dc:description/>
  <dc:language>en-US</dc:language>
  <cp:lastModifiedBy>Rachel</cp:lastModifiedBy>
  <dcterms:modified xsi:type="dcterms:W3CDTF">2008-07-10T10:13:00Z</dcterms:modified>
  <cp:revision>2</cp:revision>
  <dc:subject/>
  <dc:title>Unjumble these sentences</dc:title>
</cp:coreProperties>
</file>