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HONIC SNAKES AND LADDERS</w:t>
      </w:r>
    </w:p>
    <w:p>
      <w:pPr>
        <w:pStyle w:val="Normal"/>
        <w:jc w:val="center"/>
        <w:rPr/>
      </w:pPr>
      <w:r>
        <w:rPr>
          <w:sz w:val="28"/>
          <w:szCs w:val="28"/>
        </w:rPr>
        <w:t>THE OBJECT OF THIS GAME IS TO DEVELOP BLENDING SKILLS USING RIMES.  THERE ARE 2 GAMEBOARDS FOR THOSE LESS ABLE, AND ALSO FOR THOSE WHO ARE MOVING ONTO INITIAL BLENDS (SP /ST / STR ETC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IS COULD EASILY BE ADAPTED  FOR THOSE MORE ABLE CHILDREN BY MAKING HARDER RIME CARDS SUCH AS  … AUGHT / IGHT / ABLE ETC.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THIS WOULD PROBABLY BE BETTER ENLARGED TO A3 AND THEN LAMINATE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will need : 2 dice / 2 whiteboards and pe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ly cut out the rimes and place in pack (face downwards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 start the players (2 or 3) would have to throw the exact dice number to land on a note symbol, then they pick up a rime card. At this point they are on the board with a rime card … for examp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K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rom then on they throw to land on a letter, if they can make a viable word they write it on a whiteboard (bark – park etc) If not they wait to throw again and try for another wor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y will increase their stock of rimes as they move around the board and will have more options to make word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hazards are (like snakes and ladders) worms and twigs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winner is the first to reach the apple (home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hope you enjoy i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You may wish to remove some word endings if you feel that inappropriate words may be produce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1:53:00Z</dcterms:created>
  <dc:creator>Pocock</dc:creator>
  <dc:description/>
  <dc:language>en-US</dc:language>
  <cp:lastModifiedBy>Gareth Pitchford</cp:lastModifiedBy>
  <dcterms:modified xsi:type="dcterms:W3CDTF">2009-03-03T11:53:00Z</dcterms:modified>
  <cp:revision>2</cp:revision>
  <dc:subject/>
  <dc:title/>
</cp:coreProperties>
</file>