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14859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54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171700</wp:posOffset>
                </wp:positionV>
                <wp:extent cx="14859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171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0</wp:posOffset>
                </wp:positionV>
                <wp:extent cx="14859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288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00</wp:posOffset>
                </wp:positionV>
                <wp:extent cx="14859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405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405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71pt;margin-top:522pt;width:116.95pt;height:116.95pt;mso-wrap-style:none;v-text-anchor:middle">
                <v:fill o:detectmouseclick="t" type="solid" color2="#003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4pt;margin-top:522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1485900" cy="1485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pt;margin-top:522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-800100</wp:posOffset>
                </wp:positionV>
                <wp:extent cx="14859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-63pt;width:116.95pt;height:11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6624955</wp:posOffset>
                </wp:positionV>
                <wp:extent cx="1494790" cy="1494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C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000000" strokeweight="0pt" style="position:absolute;rotation:-0;width:117.7pt;height:117.7pt;mso-wrap-distance-left:9.05pt;mso-wrap-distance-right:9.05pt;mso-wrap-distance-top:0pt;mso-wrap-distance-bottom:0pt;margin-top:52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8820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-5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5080</wp:posOffset>
                </wp:positionH>
                <wp:positionV relativeFrom="paragraph">
                  <wp:posOffset>6786880</wp:posOffset>
                </wp:positionV>
                <wp:extent cx="1266190" cy="1037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4895" cy="1122045"/>
                                  <wp:effectExtent l="0" t="0" r="0" b="0"/>
                                  <wp:docPr id="15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89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534.4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4895" cy="1122045"/>
                            <wp:effectExtent l="0" t="0" r="0" b="0"/>
                            <wp:docPr id="16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89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-575945</wp:posOffset>
                </wp:positionV>
                <wp:extent cx="1266190" cy="10375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e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-45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e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909955</wp:posOffset>
                </wp:positionV>
                <wp:extent cx="1266190" cy="10375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1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2395855</wp:posOffset>
                </wp:positionV>
                <wp:extent cx="1266190" cy="10375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  <w:lang w:val="en-GB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063625" cy="772795"/>
                                  <wp:effectExtent l="0" t="0" r="0" b="0"/>
                                  <wp:docPr id="2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18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  <w:lang w:val="en-GB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  <w:lang w:val="en-GB" w:eastAsia="en-US"/>
                        </w:rPr>
                        <w:drawing>
                          <wp:inline distT="0" distB="0" distL="0" distR="0">
                            <wp:extent cx="1063625" cy="772795"/>
                            <wp:effectExtent l="0" t="0" r="0" b="0"/>
                            <wp:docPr id="2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3881755</wp:posOffset>
                </wp:positionV>
                <wp:extent cx="1266190" cy="10471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2.45pt;mso-wrap-distance-left:9.05pt;mso-wrap-distance-right:9.05pt;mso-wrap-distance-top:0pt;mso-wrap-distance-bottom:0pt;margin-top:305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3355</wp:posOffset>
                </wp:positionH>
                <wp:positionV relativeFrom="paragraph">
                  <wp:posOffset>5367655</wp:posOffset>
                </wp:positionV>
                <wp:extent cx="1266190" cy="10375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42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3355</wp:posOffset>
                </wp:positionH>
                <wp:positionV relativeFrom="paragraph">
                  <wp:posOffset>6786880</wp:posOffset>
                </wp:positionV>
                <wp:extent cx="1218565" cy="10375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96"/>
                                <w:szCs w:val="96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81.7pt;mso-wrap-distance-left:9.05pt;mso-wrap-distance-right:9.05pt;mso-wrap-distance-top:0pt;mso-wrap-distance-bottom:0pt;margin-top:534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sz w:val="96"/>
                          <w:szCs w:val="96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2409825</wp:posOffset>
                </wp:positionV>
                <wp:extent cx="3867150" cy="27527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7527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Free choice – make a word</w:t>
                            </w: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752600" cy="1847215"/>
                                  <wp:effectExtent l="0" t="0" r="0" b="0"/>
                                  <wp:docPr id="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4.5pt;height:216.75pt;mso-wrap-distance-left:9.05pt;mso-wrap-distance-right:9.05pt;mso-wrap-distance-top:0pt;mso-wrap-distance-bottom:0pt;margin-top:189.7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</w:rPr>
                        <w:t>Free choice – make a word</w:t>
                      </w: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752600" cy="1847215"/>
                            <wp:effectExtent l="0" t="0" r="0" b="0"/>
                            <wp:docPr id="2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4:00Z</dcterms:created>
  <dc:creator>Pocock</dc:creator>
  <dc:description/>
  <dc:language>en-US</dc:language>
  <cp:lastModifiedBy>Gareth Pitchford</cp:lastModifiedBy>
  <cp:lastPrinted>2009-02-22T08:38:00Z</cp:lastPrinted>
  <dcterms:modified xsi:type="dcterms:W3CDTF">2009-02-23T21:34:00Z</dcterms:modified>
  <cp:revision>2</cp:revision>
  <dc:subject/>
  <dc:title/>
</cp:coreProperties>
</file>