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 xml:space="preserve">Week beginning:                               week                                       term                       </w:t>
        <w:tab/>
        <w:t xml:space="preserve">Teacher: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WALT 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4"/>
              </w:rPr>
              <w:t>–</w:t>
            </w:r>
            <w:r>
              <w:rPr>
                <w:rFonts w:cs="Comic Sans MS" w:ascii="Comic Sans MS" w:hAnsi="Comic Sans MS"/>
                <w:color w:val="0000FF"/>
                <w:sz w:val="20"/>
                <w:szCs w:val="24"/>
              </w:rPr>
              <w:t xml:space="preserve">  Infer and deduce informat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FF"/>
                <w:sz w:val="20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AF reference – AF 3 Deduce, infer information from the tex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Use picture clu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er from information given in the tex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ictions based on info. In text.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EY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C leve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venge of the X bo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chapters 2 to 4 independently before next sess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>Book introduction –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Ask children what they know about the X-Bots to put characters in context. Look at cover – 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>Af3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QU1 What revenge do they think the X-bits will take?</w:t>
            </w: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QU 2 Why might the x-bots want to take revenge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  <w:t xml:space="preserve">Look at pics on pages 2 and 3. What do they notice about the pics?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QU 3 What do you predict will happen from looking at these pictures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QU 4 What might Dr X’s plan be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  <w:t>Look at the sticky notes on Dr X’s desk, what might he write on them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QU 5 - Give each child a sticky note to write their prediction od Dr X’s pl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-  Children to read around the table one at a time encouraging finger pointing for 1:1 correspondence.Focus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f3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After reading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green"/>
                <w:u w:val="single"/>
              </w:rPr>
              <w:t>chapter 1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– as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QU 6 How does Cat’s mood develop during the chapter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QU 7 -How does the character responses on page 9 show their personalities</w:t>
            </w: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  <w:u w:val="single"/>
              </w:rPr>
              <w:t>IW : use WOW adjectives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  <w:t>Write what the children think happens next. Use WOW adjectives to make it exciting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Next steps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xt wee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0"/>
          <w:szCs w:val="24"/>
          <w:u w:val="single"/>
        </w:rPr>
        <w:t>IW : use WOW adjectives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6:58:00Z</dcterms:created>
  <dc:creator>Brad</dc:creator>
  <dc:description/>
  <cp:keywords/>
  <dc:language>en-US</dc:language>
  <cp:lastModifiedBy>baker</cp:lastModifiedBy>
  <cp:lastPrinted>2012-09-28T18:00:00Z</cp:lastPrinted>
  <dcterms:modified xsi:type="dcterms:W3CDTF">2013-04-01T10:13:00Z</dcterms:modified>
  <cp:revision>6</cp:revision>
  <dc:subject/>
  <dc:title>Brockmoor Primary</dc:title>
</cp:coreProperties>
</file>