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.65pt;margin-top:-56.15pt;width:372.65pt;height:71.4pt;mso-wrap-style:none;v-text-anchor:middle" type="_x0000_t136">
            <v:path textpathok="t"/>
            <v:textpath on="t" fitshape="t" string="Room on the broom&#10;Addition" style="font-family:&quot;Cooper Black&quot;;font-size:12pt"/>
            <v:fill o:detectmouseclick="t" type="solid" color2="black"/>
            <v:stroke color="black" weight="381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5970</wp:posOffset>
                </wp:positionH>
                <wp:positionV relativeFrom="paragraph">
                  <wp:posOffset>415290</wp:posOffset>
                </wp:positionV>
                <wp:extent cx="713359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Find the distance the witch travelled between different animals using your measurements from yesterday.  Remember you are measuring in 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7pt;height:61.45pt;mso-wrap-distance-left:9.05pt;mso-wrap-distance-right:9.05pt;mso-wrap-distance-top:0pt;mso-wrap-distance-bottom:0pt;margin-top:32.7pt;mso-position-vertical-relative:text;margin-left:-6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Find the distance the witch travelled between different animals using your measurements from yesterday.  Remember you are measuring in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7365</wp:posOffset>
                </wp:positionH>
                <wp:positionV relativeFrom="paragraph">
                  <wp:posOffset>1330325</wp:posOffset>
                </wp:positionV>
                <wp:extent cx="6610985" cy="6135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985" cy="613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>Distance travelled betwee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 xml:space="preserve">Home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 xml:space="preserve"> parrot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Comic Sans MS" w:hAnsi="Comic Sans M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 xml:space="preserve">Frog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</w:t>
                            </w: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>dragon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Comic Sans MS" w:hAnsi="Comic Sans M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Dog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</w:t>
                            </w: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>frog</w:t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Comic Sans MS" w:hAnsi="Comic Sans M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Dog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</w:t>
                            </w: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broom breaking </w:t>
                              <w:tab/>
                              <w:tab/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Parrot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</w:t>
                            </w: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>broom breaking</w:t>
                              <w:tab/>
                              <w:tab/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Comic Sans MS" w:hAnsi="Comic Sans M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Breaking broom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</w:t>
                            </w: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>spell making</w:t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>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55pt;height:483.1pt;mso-wrap-distance-left:9.05pt;mso-wrap-distance-right:9.05pt;mso-wrap-distance-top:0pt;mso-wrap-distance-bottom:0pt;margin-top:104.7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>Distance travelled between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Comic Sans MS" w:hAnsi="Comic Sans MS" w:cs="Comic Sans MS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 xml:space="preserve">Home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 xml:space="preserve"> parrot</w:t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>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Comic Sans MS" w:hAnsi="Comic Sans M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 xml:space="preserve">Frog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</w:t>
                      </w: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>dragon</w:t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>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Comic Sans MS" w:hAnsi="Comic Sans M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Dog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</w:t>
                      </w: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>frog</w:t>
                        <w:tab/>
                        <w:tab/>
                        <w:tab/>
                        <w:tab/>
                        <w:tab/>
                        <w:tab/>
                        <w:t>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Comic Sans MS" w:hAnsi="Comic Sans M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Dog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</w:t>
                      </w: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broom breaking </w:t>
                        <w:tab/>
                        <w:tab/>
                        <w:tab/>
                        <w:t>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Parrot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</w:t>
                      </w: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>broom breaking</w:t>
                        <w:tab/>
                        <w:tab/>
                        <w:tab/>
                        <w:t>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Comic Sans MS" w:hAnsi="Comic Sans MS" w:cs="Wingdings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Breaking broom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</w:t>
                      </w: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>spell making</w:t>
                        <w:tab/>
                        <w:t>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>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3125</wp:posOffset>
                </wp:positionH>
                <wp:positionV relativeFrom="paragraph">
                  <wp:posOffset>8079105</wp:posOffset>
                </wp:positionV>
                <wp:extent cx="6062345" cy="575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35pt;height:45.3pt;mso-wrap-distance-left:9.05pt;mso-wrap-distance-right:9.05pt;mso-wrap-distance-top:0pt;mso-wrap-distance-bottom:0pt;margin-top:636.1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p - I took a blew up of part of a local map, blanked out the street names and drew on the animals the children measured the distance between the animals 1 day and marked them on the map.  They then used these measurements to do addition sum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46:00Z</dcterms:created>
  <dc:creator>paxlap1</dc:creator>
  <dc:description/>
  <cp:keywords/>
  <dc:language>en-US</dc:language>
  <cp:lastModifiedBy>paxlap1</cp:lastModifiedBy>
  <dcterms:modified xsi:type="dcterms:W3CDTF">2008-10-09T07:05:00Z</dcterms:modified>
  <cp:revision>3</cp:revision>
  <dc:subject/>
  <dc:title/>
</cp:coreProperties>
</file>