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CRInfantMedium" w:hAnsi="SassoonCRInfantMedium" w:cs="SassoonCRInfantMedium"/>
          <w:color w:val="FF0000"/>
          <w:sz w:val="56"/>
          <w:szCs w:val="56"/>
          <w:u w:val="single"/>
        </w:rPr>
      </w:pPr>
      <w:r>
        <w:rPr>
          <w:rFonts w:cs="SassoonCRInfantMedium" w:ascii="SassoonCRInfantMedium" w:hAnsi="SassoonCRInfantMedium"/>
          <w:color w:val="FF0000"/>
          <w:sz w:val="56"/>
          <w:szCs w:val="5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16805</wp:posOffset>
                </wp:positionH>
                <wp:positionV relativeFrom="paragraph">
                  <wp:posOffset>122555</wp:posOffset>
                </wp:positionV>
                <wp:extent cx="457200" cy="8915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87.15pt;margin-top:9.65pt;width:35.95pt;height:70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85800</wp:posOffset>
            </wp:positionV>
            <wp:extent cx="902970" cy="10134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685800</wp:posOffset>
            </wp:positionV>
            <wp:extent cx="1004570" cy="11277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2286000</wp:posOffset>
            </wp:positionV>
            <wp:extent cx="1401445" cy="1828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4343400</wp:posOffset>
            </wp:positionV>
            <wp:extent cx="1600200" cy="147256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5943600</wp:posOffset>
            </wp:positionV>
            <wp:extent cx="2109470" cy="22860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8343900</wp:posOffset>
            </wp:positionV>
            <wp:extent cx="1368425" cy="17145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at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800100</wp:posOffset>
                </wp:positionV>
                <wp:extent cx="3086100" cy="9144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72"/>
                                <w:szCs w:val="72"/>
                              </w:rPr>
                              <w:t>rotten app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72"/>
                                <w:szCs w:val="72"/>
                              </w:rPr>
                              <w:t>top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72"/>
                                <w:szCs w:val="72"/>
                              </w:rPr>
                              <w:t>dustb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72"/>
                                <w:szCs w:val="72"/>
                              </w:rPr>
                              <w:t>tee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72"/>
                                <w:szCs w:val="72"/>
                              </w:rPr>
                              <w:t>ho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0pt;mso-wrap-distance-left:9.05pt;mso-wrap-distance-right:9.05pt;mso-wrap-distance-top:0pt;mso-wrap-distance-bottom:0pt;margin-top:63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sz w:val="72"/>
                          <w:szCs w:val="72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72"/>
                          <w:szCs w:val="72"/>
                        </w:rPr>
                        <w:t>rotten app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sz w:val="72"/>
                          <w:szCs w:val="72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sz w:val="72"/>
                          <w:szCs w:val="72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sz w:val="72"/>
                          <w:szCs w:val="72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72"/>
                          <w:szCs w:val="72"/>
                        </w:rPr>
                        <w:t>top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sz w:val="72"/>
                          <w:szCs w:val="72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sz w:val="72"/>
                          <w:szCs w:val="72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sz w:val="72"/>
                          <w:szCs w:val="72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72"/>
                          <w:szCs w:val="72"/>
                        </w:rPr>
                        <w:t>dustb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sz w:val="72"/>
                          <w:szCs w:val="72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sz w:val="72"/>
                          <w:szCs w:val="72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sz w:val="72"/>
                          <w:szCs w:val="72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sz w:val="72"/>
                          <w:szCs w:val="72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72"/>
                          <w:szCs w:val="72"/>
                        </w:rPr>
                        <w:t>tee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sz w:val="72"/>
                          <w:szCs w:val="72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sz w:val="72"/>
                          <w:szCs w:val="72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sz w:val="72"/>
                          <w:szCs w:val="72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sz w:val="72"/>
                          <w:szCs w:val="72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72"/>
                          <w:szCs w:val="72"/>
                        </w:rPr>
                        <w:t>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7:29:00Z</dcterms:created>
  <dc:creator>MRS</dc:creator>
  <dc:description/>
  <cp:keywords/>
  <dc:language>en-US</dc:language>
  <cp:lastModifiedBy>MRS</cp:lastModifiedBy>
  <cp:lastPrinted>2007-03-14T21:13:00Z</cp:lastPrinted>
  <dcterms:modified xsi:type="dcterms:W3CDTF">2007-04-03T17:29:00Z</dcterms:modified>
  <cp:revision>2</cp:revision>
  <dc:subject/>
  <dc:title> </dc:title>
</cp:coreProperties>
</file>