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CRInfantMedium" w:hAnsi="SassoonCRInfantMedium" w:cs="SassoonCRInfantMedium"/>
          <w:color w:val="FF0000"/>
          <w:sz w:val="56"/>
          <w:szCs w:val="5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16805</wp:posOffset>
                </wp:positionH>
                <wp:positionV relativeFrom="paragraph">
                  <wp:posOffset>122555</wp:posOffset>
                </wp:positionV>
                <wp:extent cx="457200" cy="891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87.15pt;margin-top:9.65pt;width:35.95pt;height:70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7940</wp:posOffset>
                </wp:positionV>
                <wp:extent cx="21717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2.2pt;width:17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SassoonCRInfantMedium" w:ascii="SassoonCRInfantMedium" w:hAnsi="SassoonCRInfantMedium"/>
          <w:color w:val="FF0000"/>
          <w:sz w:val="56"/>
          <w:szCs w:val="56"/>
          <w:u w:val="single"/>
        </w:rPr>
        <w:t>Rotten Apples</w:t>
      </w:r>
    </w:p>
    <w:p>
      <w:pPr>
        <w:pStyle w:val="Normal"/>
        <w:jc w:val="center"/>
        <w:rPr>
          <w:rFonts w:ascii="SassoonCRInfantMedium" w:hAnsi="SassoonCRInfantMedium" w:cs="SassoonCRInfantMedium"/>
          <w:color w:val="FF0000"/>
          <w:sz w:val="72"/>
          <w:szCs w:val="72"/>
          <w:u w:val="single"/>
          <w:lang w:val="en-US" w:eastAsia="en-US"/>
        </w:rPr>
      </w:pPr>
      <w:r>
        <w:rPr>
          <w:rFonts w:cs="SassoonCRInfantMedium" w:ascii="SassoonCRInfantMedium" w:hAnsi="SassoonCRInfantMedium"/>
          <w:color w:val="FF0000"/>
          <w:sz w:val="72"/>
          <w:szCs w:val="7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7780</wp:posOffset>
            </wp:positionV>
            <wp:extent cx="3005455" cy="411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932180</wp:posOffset>
                </wp:positionV>
                <wp:extent cx="1799590" cy="609600"/>
                <wp:effectExtent l="5715" t="5715" r="3937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9964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6245"/>
                            <a:gd name="adj4" fmla="val -21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9pt;margin-top:73.4pt;width:141.65pt;height:47.95pt;mso-wrap-style:none;v-text-anchor:middle;rotation:180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7780</wp:posOffset>
                </wp:positionV>
                <wp:extent cx="1943100" cy="704850"/>
                <wp:effectExtent l="127000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0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0902"/>
                            <a:gd name="adj4" fmla="val -65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.4pt;width:152.95pt;height:55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2875280</wp:posOffset>
                </wp:positionV>
                <wp:extent cx="1943100" cy="609600"/>
                <wp:effectExtent l="5715" t="855980" r="9848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432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9578"/>
                            <a:gd name="adj4" fmla="val -50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26.4pt;width:152.95pt;height:47.95pt;mso-wrap-style:none;v-text-anchor:middle;rotation:180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960880</wp:posOffset>
                </wp:positionV>
                <wp:extent cx="1257300" cy="609600"/>
                <wp:effectExtent l="746125" t="5080" r="5715" b="457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6773"/>
                            <a:gd name="adj4" fmla="val -59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54.4pt;width:98.95pt;height:4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2989580</wp:posOffset>
                </wp:positionV>
                <wp:extent cx="1943100" cy="137160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96pt;margin-top:235.4pt;width:152.95pt;height:107.95pt;mso-wrap-style:none;v-text-anchor:middle">
                <v:fill o:detectmouseclick="t" type="solid" color2="#330033" opacity="0.5"/>
                <v:stroke color="green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475480</wp:posOffset>
                </wp:positionV>
                <wp:extent cx="6858000" cy="4229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  <w:t>Biff picked up an _____________ and the horse took 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  <w:t>with it’s big ___________.   The horse began to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  <w:t>all the rotten apples.  Harry gave the _________ a r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  <w:t>on the horse and cart.  The horse __________ to run 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  <w:t>Harry pulled the ___________.  It ran into the 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  <w:t>It began to sway and it made a __________ noise.  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  <w:t>it went to sleep.  The horse was __________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33pt;mso-wrap-distance-left:9.05pt;mso-wrap-distance-right:9.05pt;mso-wrap-distance-top:0pt;mso-wrap-distance-bottom:0pt;margin-top:352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  <w:t>Biff picked up an _____________ and the horse took it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  <w:t>with it’s big ___________.   The horse began to ______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  <w:t>all the rotten apples.  Harry gave the _________ a ride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  <w:t>on the horse and cart.  The horse __________ to run and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  <w:t>Harry pulled the ___________.  It ran into the _________.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  <w:t>It began to sway and it made a __________ noise.  Then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  <w:t>it went to sleep.  The horse was __________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</wp:posOffset>
                </wp:positionH>
                <wp:positionV relativeFrom="paragraph">
                  <wp:posOffset>8696960</wp:posOffset>
                </wp:positionV>
                <wp:extent cx="5387340" cy="7010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701040"/>
                        </a:xfrm>
                        <a:prstGeom prst="rect"/>
                        <a:solidFill>
                          <a:srgbClr val="CCFFCC">
                            <a:alpha val="36000"/>
                          </a:srgbClr>
                        </a:solidFill>
                        <a:ln w="158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FF0000"/>
                                <w:sz w:val="32"/>
                                <w:szCs w:val="32"/>
                              </w:rPr>
                              <w:t>apple     eat      teeth     children     reins     be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FF0000"/>
                                <w:sz w:val="32"/>
                                <w:szCs w:val="32"/>
                              </w:rPr>
                              <w:t>car park     drunk      fu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1pt" style="position:absolute;rotation:-0;width:424.2pt;height:55.2pt;mso-wrap-distance-left:9.05pt;mso-wrap-distance-right:9.05pt;mso-wrap-distance-top:0pt;mso-wrap-distance-bottom:0pt;margin-top:684.8pt;mso-position-vertical-relative:text;margin-left:35.4pt;mso-position-horizontal-relative:text">
                <v:fill opacity="23592.6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FF0000"/>
                          <w:sz w:val="32"/>
                          <w:szCs w:val="32"/>
                        </w:rPr>
                        <w:t>apple     eat      teeth     children     reins     be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FF0000"/>
                          <w:sz w:val="32"/>
                          <w:szCs w:val="32"/>
                        </w:rPr>
                        <w:t>car park     drunk      fu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3103880</wp:posOffset>
                </wp:positionV>
                <wp:extent cx="1714500" cy="1143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CCFFCC">
                            <a:alpha val="4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FF0000"/>
                                <w:sz w:val="44"/>
                                <w:szCs w:val="44"/>
                              </w:rPr>
                              <w:t>reins     t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FF0000"/>
                                <w:sz w:val="44"/>
                                <w:szCs w:val="44"/>
                              </w:rPr>
                              <w:t>teeth    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35pt;height:90pt;mso-wrap-distance-left:9.05pt;mso-wrap-distance-right:9.05pt;mso-wrap-distance-top:0pt;mso-wrap-distance-bottom:0pt;margin-top:244.4pt;mso-position-vertical-relative:text;margin-left:405pt;mso-position-horizontal-relative:text">
                <v:fill opacity="30801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FF0000"/>
                          <w:sz w:val="44"/>
                          <w:szCs w:val="44"/>
                        </w:rPr>
                        <w:t>reins     tail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FF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FF0000"/>
                          <w:sz w:val="44"/>
                          <w:szCs w:val="44"/>
                        </w:rPr>
                        <w:t>teeth    hat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0:08:00Z</dcterms:created>
  <dc:creator>MRS</dc:creator>
  <dc:description/>
  <cp:keywords/>
  <dc:language>en-US</dc:language>
  <cp:lastModifiedBy>MRS</cp:lastModifiedBy>
  <cp:lastPrinted>2009-02-27T21:28:00Z</cp:lastPrinted>
  <dcterms:modified xsi:type="dcterms:W3CDTF">2009-02-27T21:28:00Z</dcterms:modified>
  <cp:revision>5</cp:revision>
  <dc:subject/>
  <dc:title> </dc:title>
</cp:coreProperties>
</file>