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Name: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  <w:r>
        <w:rPr>
          <w:sz w:val="28"/>
          <w:szCs w:val="28"/>
        </w:rPr>
        <w:tab/>
        <w:t xml:space="preserve">Date: </w:t>
      </w:r>
      <w:r>
        <w:rPr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1680</wp:posOffset>
                </wp:positionH>
                <wp:positionV relativeFrom="paragraph">
                  <wp:posOffset>810260</wp:posOffset>
                </wp:positionV>
                <wp:extent cx="3596640" cy="4368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760" cy="4368960"/>
                        </a:xfrm>
                        <a:prstGeom prst="wedgeEllipseCallout">
                          <a:avLst>
                            <a:gd name="adj1" fmla="val -47597"/>
                            <a:gd name="adj2" fmla="val 44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When I read the part about </w:t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, it reminded me of </w:t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4pt;margin-top:63.8pt;width:283.15pt;height:3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When I read the part about </w:t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, it reminded me of </w:t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Making connections to what you read will help you better understand the text. When you connect your life to what you read, it is like you are becoming a part of the book! As you read </w:t>
      </w:r>
      <w:r>
        <w:rPr>
          <w:sz w:val="28"/>
          <w:szCs w:val="28"/>
          <w:u w:val="single"/>
        </w:rPr>
        <w:t>Scrapman,</w:t>
      </w:r>
      <w:r>
        <w:rPr>
          <w:sz w:val="28"/>
          <w:szCs w:val="28"/>
        </w:rPr>
        <w:t xml:space="preserve"> make connections to your own life!</w:t>
      </w:r>
    </w:p>
    <w:p>
      <w:pPr>
        <w:pStyle w:val="Normal"/>
        <w:spacing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210185</wp:posOffset>
                </wp:positionV>
                <wp:extent cx="3230880" cy="3627755"/>
                <wp:effectExtent l="5080" t="5715" r="5715" b="8502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1000" cy="3627720"/>
                        </a:xfrm>
                        <a:prstGeom prst="wedgeRoundRectCallout">
                          <a:avLst>
                            <a:gd name="adj1" fmla="val 16000"/>
                            <a:gd name="adj2" fmla="val 731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When I read the part about </w:t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, it reminded me of </w:t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7.2pt;margin-top:16.55pt;width:254.35pt;height:285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When I read the part about </w:t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, it reminded me of </w:t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5920</wp:posOffset>
                </wp:positionH>
                <wp:positionV relativeFrom="paragraph">
                  <wp:posOffset>4752340</wp:posOffset>
                </wp:positionV>
                <wp:extent cx="4612640" cy="4064000"/>
                <wp:effectExtent l="5080" t="84264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2680" cy="4064040"/>
                        </a:xfrm>
                        <a:prstGeom prst="cloudCallout">
                          <a:avLst>
                            <a:gd name="adj1" fmla="val 25689"/>
                            <a:gd name="adj2" fmla="val -673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Is kind of like me because we both </w:t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.6pt;margin-top:374.2pt;width:363.15pt;height:3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Is kind of like me because we both </w:t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7360</wp:posOffset>
                </wp:positionH>
                <wp:positionV relativeFrom="paragraph">
                  <wp:posOffset>4427220</wp:posOffset>
                </wp:positionV>
                <wp:extent cx="2641600" cy="4267200"/>
                <wp:effectExtent l="722630" t="10350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4267080"/>
                        </a:xfrm>
                        <a:prstGeom prst="wedgeRectCallout">
                          <a:avLst>
                            <a:gd name="adj1" fmla="val -76828"/>
                            <a:gd name="adj2" fmla="val -51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I understand the book better now because </w:t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36.8pt;margin-top:348.6pt;width:207.95pt;height:3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I understand the book better now because </w:t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3:40:00Z</dcterms:created>
  <dc:creator>Kendel</dc:creator>
  <dc:description/>
  <cp:keywords/>
  <dc:language>en-US</dc:language>
  <cp:lastModifiedBy>Kendel</cp:lastModifiedBy>
  <dcterms:modified xsi:type="dcterms:W3CDTF">2009-02-07T13:55:00Z</dcterms:modified>
  <cp:revision>2</cp:revision>
  <dc:subject/>
  <dc:title/>
</cp:coreProperties>
</file>