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Dat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nly Adjec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oose a character from </w:t>
      </w:r>
      <w:r>
        <w:rPr>
          <w:sz w:val="28"/>
          <w:szCs w:val="28"/>
          <w:u w:val="single"/>
        </w:rPr>
        <w:t>Scrapman</w:t>
      </w:r>
      <w:r>
        <w:rPr>
          <w:sz w:val="28"/>
          <w:szCs w:val="28"/>
        </w:rPr>
        <w:t xml:space="preserve"> to describe using adjectives. Please underline all adjectives in green. Underline comparative adjectives in purple. Use complete sentences. Extension: circle the subject in red and the predicate in blu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40005</wp:posOffset>
                </wp:positionV>
                <wp:extent cx="6612890" cy="168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168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djective gives more information to describe a noun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crapman is made from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rust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eta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 can also compare two nouns using an adjectiv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Scrapman is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bigge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han Emm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lour, size, smell, sound, and feeling words are all adjectiv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pt;height:132.6pt;mso-wrap-distance-left:9.05pt;mso-wrap-distance-right:9.05pt;mso-wrap-distance-top:0pt;mso-wrap-distance-bottom:0pt;margin-top:3.1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djective gives more information to describe a noun.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crapman is made from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rusty</w:t>
                      </w:r>
                      <w:r>
                        <w:rPr>
                          <w:sz w:val="28"/>
                          <w:szCs w:val="28"/>
                        </w:rPr>
                        <w:t xml:space="preserve"> metal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e can also compare two nouns using an adjective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Scrapman is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bigger</w:t>
                      </w:r>
                      <w:r>
                        <w:rPr>
                          <w:sz w:val="28"/>
                          <w:szCs w:val="28"/>
                        </w:rPr>
                        <w:t xml:space="preserve"> than Emma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lour, size, smell, sound, and feeling words are all adjectiv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Character’s Name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2580</wp:posOffset>
                </wp:positionV>
                <wp:extent cx="6612890" cy="2345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234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does the character look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pt;height:184.7pt;mso-wrap-distance-left:9.05pt;mso-wrap-distance-right:9.05pt;mso-wrap-distance-top:0pt;mso-wrap-distance-bottom:0pt;margin-top:25.4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does the character look?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25065</wp:posOffset>
                </wp:positionV>
                <wp:extent cx="3422650" cy="38087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380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Draw a picture of the charac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299.9pt;mso-wrap-distance-left:9.05pt;mso-wrap-distance-right:9.05pt;mso-wrap-distance-top:0pt;mso-wrap-distance-bottom:0pt;margin-top:190.9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Draw a picture of the chara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1075</wp:posOffset>
                </wp:positionH>
                <wp:positionV relativeFrom="paragraph">
                  <wp:posOffset>2425065</wp:posOffset>
                </wp:positionV>
                <wp:extent cx="3097530" cy="3808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380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does the character feel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9pt;height:299.9pt;mso-wrap-distance-left:9.05pt;mso-wrap-distance-right:9.05pt;mso-wrap-distance-top:0pt;mso-wrap-distance-bottom:0pt;margin-top:190.95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ow does the character feel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1:18:00Z</dcterms:created>
  <dc:creator>Kendel</dc:creator>
  <dc:description/>
  <cp:keywords/>
  <dc:language>en-US</dc:language>
  <cp:lastModifiedBy>Kendel</cp:lastModifiedBy>
  <dcterms:modified xsi:type="dcterms:W3CDTF">2009-02-07T14:14:00Z</dcterms:modified>
  <cp:revision>5</cp:revision>
  <dc:subject/>
  <dc:title/>
</cp:coreProperties>
</file>