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-571500</wp:posOffset>
                </wp:positionV>
                <wp:extent cx="2628900" cy="1028700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028880"/>
                          <a:chOff x="0" y="0"/>
                          <a:chExt cx="2629080" cy="102888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2395080" cy="321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Wordsearch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2629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Arial"/>
                                  <w:color w:val="auto"/>
                                  <w:lang w:val="en-GB" w:bidi="ar-SA"/>
                                </w:rPr>
                                <w:t>When you have found the word, see if you can remember it and write it on the back of this shee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45pt;width:207pt;height:81pt" coordorigin="-1080,-900" coordsize="4140,162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-900;top:-900;width:3771;height:506;mso-wrap-style:none;v-text-anchor:middle" type="_x0000_t136">
                  <v:path textpathok="t"/>
                  <v:textpath on="t" fitshape="t" string="Wordsearch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80;top:-360;width:41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Arial"/>
                            <w:color w:val="auto"/>
                            <w:lang w:val="en-GB" w:bidi="ar-SA"/>
                          </w:rPr>
                          <w:t>When you have found the word, see if you can remember it and write it on the back of this shee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0</wp:posOffset>
                </wp:positionH>
                <wp:positionV relativeFrom="paragraph">
                  <wp:posOffset>4800600</wp:posOffset>
                </wp:positionV>
                <wp:extent cx="2628900" cy="1028700"/>
                <wp:effectExtent l="0" t="571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028880"/>
                          <a:chOff x="0" y="0"/>
                          <a:chExt cx="2629080" cy="102888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2395080" cy="321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Wordsearch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2629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Arial"/>
                                  <w:color w:val="auto"/>
                                  <w:lang w:val="en-GB" w:bidi="ar-SA"/>
                                </w:rPr>
                                <w:t>When you have found the word, see if you can remember it and write it on the back of this shee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378pt;width:207pt;height:81pt" coordorigin="-1260,7560" coordsize="4140,1620">
                <v:shape id="shape_0" fillcolor="white" stroked="t" o:allowincell="f" style="position:absolute;left:-1080;top:7560;width:3771;height:506;mso-wrap-style:none;v-text-anchor:middle" type="_x0000_t136">
                  <v:path textpathok="t"/>
                  <v:textpath on="t" fitshape="t" string="Wordsearch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260;top:8100;width:41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Arial"/>
                            <w:color w:val="auto"/>
                            <w:lang w:val="en-GB" w:bidi="ar-SA"/>
                          </w:rPr>
                          <w:t>When you have found the word, see if you can remember it and write it on the back of this shee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1555</wp:posOffset>
                </wp:positionH>
                <wp:positionV relativeFrom="paragraph">
                  <wp:posOffset>-575945</wp:posOffset>
                </wp:positionV>
                <wp:extent cx="3666490" cy="351790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-45.3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5945</wp:posOffset>
                </wp:positionH>
                <wp:positionV relativeFrom="paragraph">
                  <wp:posOffset>567055</wp:posOffset>
                </wp:positionV>
                <wp:extent cx="2294890" cy="58039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OLE_LINK1"/>
                            <w:bookmarkEnd w:id="0"/>
                            <w:r>
                              <w:rPr/>
                              <w:t>13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November 200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bookmarkStart w:id="1" w:name="OLE_LINK1"/>
                            <w:bookmarkEnd w:id="1"/>
                            <w:r>
                              <w:rPr/>
                              <w:t>Please hand in next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44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2" w:name="OLE_LINK1"/>
                      <w:bookmarkEnd w:id="2"/>
                      <w:r>
                        <w:rPr/>
                        <w:t>13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November 2007</w:t>
                      </w:r>
                    </w:p>
                    <w:p>
                      <w:pPr>
                        <w:pStyle w:val="Normal"/>
                        <w:rPr/>
                      </w:pPr>
                      <w:bookmarkStart w:id="3" w:name="OLE_LINK1"/>
                      <w:bookmarkEnd w:id="3"/>
                      <w:r>
                        <w:rPr/>
                        <w:t>Please hand in next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1555</wp:posOffset>
                </wp:positionH>
                <wp:positionV relativeFrom="paragraph">
                  <wp:posOffset>4796790</wp:posOffset>
                </wp:positionV>
                <wp:extent cx="3666490" cy="35179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377.7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4180</wp:posOffset>
                </wp:positionH>
                <wp:positionV relativeFrom="paragraph">
                  <wp:posOffset>1254760</wp:posOffset>
                </wp:positionV>
                <wp:extent cx="955040" cy="2971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litt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an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ol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toi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tur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whi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wh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pt;height:234pt;mso-wrap-distance-left:9.05pt;mso-wrap-distance-right:9.05pt;mso-wrap-distance-top:0pt;mso-wrap-distance-bottom:0pt;margin-top:98.8pt;mso-position-vertical-relative:text;margin-left:3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little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many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old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toil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turn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white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wh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5939155</wp:posOffset>
                </wp:positionV>
                <wp:extent cx="2294890" cy="5803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November 200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hand in next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467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November 200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ease hand in next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2955</wp:posOffset>
                </wp:positionH>
                <wp:positionV relativeFrom="paragraph">
                  <wp:posOffset>224155</wp:posOffset>
                </wp:positionV>
                <wp:extent cx="3895090" cy="37807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 xml:space="preserve">t o i l y b s n r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 xml:space="preserve">d o o r a n i q 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 xml:space="preserve">s d u c h o a v 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 xml:space="preserve">y g k h j t i m h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 xml:space="preserve">e t i h w f u n w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 xml:space="preserve">i b b o w o o r p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 xml:space="preserve">l i t t l e l r 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 xml:space="preserve">e h o w g t u d c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>u y k e s b c n 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97.7pt;mso-wrap-distance-left:9.05pt;mso-wrap-distance-right:9.05pt;mso-wrap-distance-top:0pt;mso-wrap-distance-bottom:0pt;margin-top:17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 xml:space="preserve">t o i l y b s n r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 xml:space="preserve">d o o r a n i q e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 xml:space="preserve">s d u c h o a v o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 xml:space="preserve">y g k h j t i m h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 xml:space="preserve">e t i h w f u n w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 xml:space="preserve">i b b o w o o r p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 xml:space="preserve">l i t t l e l r n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 xml:space="preserve">e h o w g t u d c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>u y k e s b c n o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7255</wp:posOffset>
                </wp:positionH>
                <wp:positionV relativeFrom="paragraph">
                  <wp:posOffset>5367655</wp:posOffset>
                </wp:positionV>
                <wp:extent cx="3895090" cy="37807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 xml:space="preserve">t o i l y b s n r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 xml:space="preserve">d o o r a n i q 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 xml:space="preserve">s d u c h o a v 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 xml:space="preserve">y g k h j t i m h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 xml:space="preserve">e t i h w f u n w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 xml:space="preserve">i b b o w o o r p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 xml:space="preserve">l i t t l e l r 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 xml:space="preserve">e h o w g t u d c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>u y k e s b c n 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97.7pt;mso-wrap-distance-left:9.05pt;mso-wrap-distance-right:9.05pt;mso-wrap-distance-top:0pt;mso-wrap-distance-bottom:0pt;margin-top:422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 xml:space="preserve">t o i l y b s n r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 xml:space="preserve">d o o r a n i q e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 xml:space="preserve">s d u c h o a v o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 xml:space="preserve">y g k h j t i m h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 xml:space="preserve">e t i h w f u n w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 xml:space="preserve">i b b o w o o r p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 xml:space="preserve">l i t t l e l r n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 xml:space="preserve">e h o w g t u d c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>u y k e s b c n 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56"/>
                          <w:szCs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47700</wp:posOffset>
                </wp:positionH>
                <wp:positionV relativeFrom="paragraph">
                  <wp:posOffset>1290320</wp:posOffset>
                </wp:positionV>
                <wp:extent cx="955040" cy="29718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bac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bow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bur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do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fiv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how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jo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pt;height:234pt;mso-wrap-distance-left:9.05pt;mso-wrap-distance-right:9.05pt;mso-wrap-distance-top:0pt;mso-wrap-distance-bottom:0pt;margin-top:101.6pt;mso-position-vertical-relative:text;margin-left:-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back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bow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burp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door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five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how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jo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8950</wp:posOffset>
                </wp:positionH>
                <wp:positionV relativeFrom="paragraph">
                  <wp:posOffset>6515100</wp:posOffset>
                </wp:positionV>
                <wp:extent cx="955040" cy="29718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litt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an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ol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toi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tur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whi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wh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pt;height:234pt;mso-wrap-distance-left:9.05pt;mso-wrap-distance-right:9.05pt;mso-wrap-distance-top:0pt;mso-wrap-distance-bottom:0pt;margin-top:513pt;mso-position-vertical-relative:text;margin-left: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little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many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old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toil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turn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white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who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82930</wp:posOffset>
                </wp:positionH>
                <wp:positionV relativeFrom="paragraph">
                  <wp:posOffset>6550660</wp:posOffset>
                </wp:positionV>
                <wp:extent cx="955040" cy="29718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bac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bow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bur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do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fiv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how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jo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pt;height:234pt;mso-wrap-distance-left:9.05pt;mso-wrap-distance-right:9.05pt;mso-wrap-distance-top:0pt;mso-wrap-distance-bottom:0pt;margin-top:515.8pt;mso-position-vertical-relative:text;margin-left:-4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back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bow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burp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door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five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how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jo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5:41:00Z</dcterms:created>
  <dc:creator>LFT</dc:creator>
  <dc:description/>
  <cp:keywords/>
  <dc:language>en-US</dc:language>
  <cp:lastModifiedBy>shitchcock</cp:lastModifiedBy>
  <dcterms:modified xsi:type="dcterms:W3CDTF">2007-11-13T15:46:00Z</dcterms:modified>
  <cp:revision>5</cp:revision>
  <dc:subject/>
  <dc:title/>
</cp:coreProperties>
</file>