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1371600</wp:posOffset>
                </wp:positionV>
                <wp:extent cx="990600" cy="2971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u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08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a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o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ul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n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0</wp:posOffset>
                </wp:positionV>
                <wp:extent cx="990600" cy="2971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0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t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rit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p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990600" cy="2971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2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um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ad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wa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ac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629400</wp:posOffset>
                </wp:positionV>
                <wp:extent cx="990600" cy="2971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i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b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2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jump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ea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s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ft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ive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rie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0555</wp:posOffset>
                </wp:positionH>
                <wp:positionV relativeFrom="paragraph">
                  <wp:posOffset>109855</wp:posOffset>
                </wp:positionV>
                <wp:extent cx="4428490" cy="4352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w u s g m p c n o s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q r o m o a g z e w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a i i k r p k v r e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n b l t e e l l u p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d f s i e r e a w r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z e x d k h o s i w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o l p i l e i e t o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g n b t e w o h f u q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h g p e n i t g l m e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w i t h o p d w t h l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u g c g v b n g s p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a d k c o u l d i t l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8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w u s g m p c n o s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q r o m o a g z e w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a i i k r p k v r e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n b l t e e l l u p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d f s i e r e a w r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z e x d k h o s i w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o l p i l e i e t o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g n b t e w o h f u q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h g p e n i t g l m e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w i t h o p d w t h l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u g c g v b n g s p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a d k c o u l d i t 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5253355</wp:posOffset>
                </wp:positionV>
                <wp:extent cx="4428490" cy="4352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t u o b a n m h n d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z f l e m f g e u v u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w r t b m b a r s d t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m o e e d j m n r l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z x q r d k p i e z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u h h a l a e w n k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o m x a i s m y c n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h e s e v u c a k a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o o k x e j b w q m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h k l k q d l u a e h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a o j r u s w m q r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y p o i t k v q t p w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41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t u o b a n m h n d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z f l e m f g e u v u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w r t b m b a r s d t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m o e e d j m n r l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z x q r d k p i e z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u h h a l a e w n k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o m x a i s m y c n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h e s e v u c a k a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o o k x e j b w q m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h k l k q d l u a e h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a o j r u s w m q r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y p o i t k v q t p w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0</wp:posOffset>
                </wp:positionH>
                <wp:positionV relativeFrom="paragraph">
                  <wp:posOffset>1143000</wp:posOffset>
                </wp:positionV>
                <wp:extent cx="990600" cy="2971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e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9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i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n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u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e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er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0</wp:posOffset>
                </wp:positionV>
                <wp:extent cx="990600" cy="2971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or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e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90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v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uch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igh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n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orl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ear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0</wp:posOffset>
                </wp:positionH>
                <wp:positionV relativeFrom="paragraph">
                  <wp:posOffset>6515100</wp:posOffset>
                </wp:positionV>
                <wp:extent cx="990600" cy="29718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al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13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a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om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alf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oo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6515100</wp:posOffset>
                </wp:positionV>
                <wp:extent cx="990600" cy="29718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ar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g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13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uch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you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lso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gai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arth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at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g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8155</wp:posOffset>
                </wp:positionH>
                <wp:positionV relativeFrom="paragraph">
                  <wp:posOffset>5139055</wp:posOffset>
                </wp:positionV>
                <wp:extent cx="4428490" cy="43522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b e a e l f f h w e r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e r i c k o v h r n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a g s s m w t f e i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l w a e e r c v h a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a s v n a m s d o g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n k o e w a t e r a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e l b x c f l a h m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o d a l a v f h k h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x t k c n l v n c b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o u r j k y x u a q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l o k a z e s j t g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>w j i t z g y u d l p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404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b e a e l f f h w e r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e r i c k o v h r n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a g s s m w t f e i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l w a e e r c v h a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a s v n a m s d o g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n k o e w a t e r a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e l b x c f l a h m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o d a l a v f h k h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x t k c n l v n c b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o u r j k y x u a q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l o k a z e s j t g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>w j i t z g y u d l p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4428490" cy="43522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o c f n f l u y r h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e o v r i i v e r l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f u a z u r s v a t e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y e r t s o n h w d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i h n d t y g s e o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g q c o b i x e g u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i m e n r s m g v g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a s o t x c s u i k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k r h b s a w p m c q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o r l d x m o d o h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p t v a q d m z m o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m m h o b g p z a b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o c f n f l u y r h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e o v r i i v e r l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f u a z u r s v a t e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y e r t s o n h w d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i h n d t y g s e o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g q c o b i x e g u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i m e n r s m g v g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a s o t x c s u i k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k r h b s a w p m c q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o r l d x m o d o h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p t v a q d m z m o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m m h o b g p z a b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59:00Z</dcterms:created>
  <dc:creator>LFT</dc:creator>
  <dc:description/>
  <cp:keywords/>
  <dc:language>en-US</dc:language>
  <cp:lastModifiedBy>Steve </cp:lastModifiedBy>
  <cp:lastPrinted>2007-03-04T11:57:00Z</cp:lastPrinted>
  <dcterms:modified xsi:type="dcterms:W3CDTF">2007-03-04T12:07:00Z</dcterms:modified>
  <cp:revision>6</cp:revision>
  <dc:subject/>
  <dc:title> </dc:title>
</cp:coreProperties>
</file>