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6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78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0</wp:posOffset>
                </wp:positionH>
                <wp:positionV relativeFrom="paragraph">
                  <wp:posOffset>67564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3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39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nimals between change different every father great happy inside jump knew leave money next often place right should through 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nimals between change different every father great happy inside jump knew leave money next often place right should through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1955</wp:posOffset>
                </wp:positionH>
                <wp:positionV relativeFrom="paragraph">
                  <wp:posOffset>-4445</wp:posOffset>
                </wp:positionV>
                <wp:extent cx="4580890" cy="4352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k b z v b o m t t d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n i m a l s n o h l q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e z g e e e q c r u q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w d a r r c h h o o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e v i e e a n w u h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t f s n a o g g s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f w g n d t r h t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i t e e n i e v e r 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u o f i e c r i g h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f m w o a n x t x e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h p p l n y e n o m 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b q y p n r e h t a f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-0.3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k b z v b o m t t d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n i m a l s n o h l q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e z g e e e q c r u q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w d a r r c h h o o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e v i e e a n w u h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t f s n a o g g s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f w g n d t r h t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i t e e n i e v e r 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u o f i e c r i g h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f m w o a n x t x e 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h p p l n y e n o m z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b q y p n r e h t a f 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3960</wp:posOffset>
                </wp:positionH>
                <wp:positionV relativeFrom="paragraph">
                  <wp:posOffset>4872355</wp:posOffset>
                </wp:positionV>
                <wp:extent cx="36664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83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2645</wp:posOffset>
                </wp:positionH>
                <wp:positionV relativeFrom="paragraph">
                  <wp:posOffset>5977255</wp:posOffset>
                </wp:positionV>
                <wp:extent cx="2294890" cy="580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0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5181600</wp:posOffset>
                </wp:positionV>
                <wp:extent cx="26289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2362200" cy="2971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nimals between change different every father great happy inside jump knew leave money next often place right should through 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3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nimals between change different every father great happy inside jump knew leave money next often place right should through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5253355</wp:posOffset>
                </wp:positionV>
                <wp:extent cx="4580890" cy="4352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k b z v b o m t t d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n i m a l s n o h l q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e z g e e e q c r u q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w d a r r c h h o o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e v i e e a n w u h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t f s n a o g g s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f w g n d t r h t 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i t e e n i e v e r 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u o f i e c r i g h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f m w o a n x t x e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h p p l n y e n o m 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b q y p n r e h t a f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413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k b z v b o m t t d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n i m a l s n o h l q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e z g e e e q c r u q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w d a r r c h h o o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e v i e e a n w u h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t f s n a o g g s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f w g n d t r h t p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i t e e n i e v e r 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u o f i e c r i g h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f m w o a n x t x e 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h p p l n y e n o m z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b q y p n r e h t a f 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8195</wp:posOffset>
            </wp:positionH>
            <wp:positionV relativeFrom="paragraph">
              <wp:posOffset>-114300</wp:posOffset>
            </wp:positionV>
            <wp:extent cx="6743700" cy="40417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5216525</wp:posOffset>
            </wp:positionV>
            <wp:extent cx="6743700" cy="40417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-51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13462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pt;margin-top:10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48.15pt;margin-top:374.7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6677025</wp:posOffset>
                </wp:positionV>
                <wp:extent cx="2286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85pt;margin-top:525.7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-537845</wp:posOffset>
                </wp:positionV>
                <wp:extent cx="366649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2.3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340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2628900" cy="9144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4792980</wp:posOffset>
                </wp:positionV>
                <wp:extent cx="36664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4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5897880</wp:posOffset>
                </wp:positionV>
                <wp:extent cx="2294890" cy="580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4.4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5805</wp:posOffset>
                </wp:positionH>
                <wp:positionV relativeFrom="paragraph">
                  <wp:posOffset>5102225</wp:posOffset>
                </wp:positionV>
                <wp:extent cx="26289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1.7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23:00Z</dcterms:created>
  <dc:creator>LFT</dc:creator>
  <dc:description/>
  <cp:keywords/>
  <dc:language>en-US</dc:language>
  <cp:lastModifiedBy>LFT</cp:lastModifiedBy>
  <dcterms:modified xsi:type="dcterms:W3CDTF">2007-01-09T08:34:00Z</dcterms:modified>
  <cp:revision>4</cp:revision>
  <dc:subject/>
  <dc:title/>
</cp:coreProperties>
</file>