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2628900" cy="102870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028880"/>
                          <a:chOff x="0" y="0"/>
                          <a:chExt cx="2629080" cy="10288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2395080" cy="321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Wordsearc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2629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>When you have found the word, see if you can remember it and write it on the back of this shee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45pt;width:207pt;height:81pt" coordorigin="-1080,-900" coordsize="4140,162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-900;top:-900;width:3771;height:506;mso-wrap-style:none;v-text-anchor:middle" type="_x0000_t136">
                  <v:path textpathok="t"/>
                  <v:textpath on="t" fitshape="t" string="Wordsearch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80;top:-360;width:41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>When you have found the word, see if you can remember it and write it on the back of this shee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4800600</wp:posOffset>
                </wp:positionV>
                <wp:extent cx="2628900" cy="1028700"/>
                <wp:effectExtent l="0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028880"/>
                          <a:chOff x="0" y="0"/>
                          <a:chExt cx="2629080" cy="10288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2395080" cy="321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Wordsearc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2629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>When you have found the word, see if you can remember it and write it on the back of this shee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378pt;width:207pt;height:81pt" coordorigin="-1260,7560" coordsize="4140,1620">
                <v:shape id="shape_0" fillcolor="white" stroked="t" o:allowincell="f" style="position:absolute;left:-1080;top:7560;width:3771;height:506;mso-wrap-style:none;v-text-anchor:middle" type="_x0000_t136">
                  <v:path textpathok="t"/>
                  <v:textpath on="t" fitshape="t" string="Wordsearch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260;top:8100;width:41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>When you have found the word, see if you can remember it and write it on the back of this shee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-575945</wp:posOffset>
                </wp:positionV>
                <wp:extent cx="3666490" cy="35179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45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567055</wp:posOffset>
                </wp:positionV>
                <wp:extent cx="2294890" cy="5803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bookmarkEnd w:id="0"/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October 20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1" w:name="OLE_LINK1"/>
                            <w:bookmarkEnd w:id="1"/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2" w:name="OLE_LINK1"/>
                      <w:bookmarkEnd w:id="2"/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October 2007</w:t>
                      </w:r>
                    </w:p>
                    <w:p>
                      <w:pPr>
                        <w:pStyle w:val="Normal"/>
                        <w:rPr/>
                      </w:pPr>
                      <w:bookmarkStart w:id="3" w:name="OLE_LINK1"/>
                      <w:bookmarkEnd w:id="3"/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1555</wp:posOffset>
                </wp:positionH>
                <wp:positionV relativeFrom="paragraph">
                  <wp:posOffset>4796790</wp:posOffset>
                </wp:positionV>
                <wp:extent cx="3666490" cy="3517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77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1371600</wp:posOffset>
                </wp:positionV>
                <wp:extent cx="2628900" cy="2971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sz w:val="40"/>
                                <w:szCs w:val="36"/>
                              </w:rPr>
                              <w:t>was she the wait see high coat took hail weep night road f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34pt;mso-wrap-distance-left:9.05pt;mso-wrap-distance-right:9.05pt;mso-wrap-distance-top:0pt;mso-wrap-distance-bottom:0pt;margin-top:108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36"/>
                        </w:rPr>
                      </w:pPr>
                      <w:r>
                        <w:rPr>
                          <w:sz w:val="40"/>
                          <w:szCs w:val="36"/>
                        </w:rPr>
                        <w:t>was she the wait see high coat took hail weep night road f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452755</wp:posOffset>
                </wp:positionV>
                <wp:extent cx="3094990" cy="2980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h d u e s e e v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l i h f d f a 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k s g c o a t 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h o q h n p r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a w o i d e o 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i t g t o e a 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l h h m o w d 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t v d e f w a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34.7pt;mso-wrap-distance-left:9.05pt;mso-wrap-distance-right:9.05pt;mso-wrap-distance-top:0pt;mso-wrap-distance-bottom:0pt;margin-top:35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h d u e s e e v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l i h f d f a t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k s g c o a t 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h o q h n p r a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a w o i d e o w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i t g t o e a f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l h h m o w d u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t v d e f w a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3545</wp:posOffset>
                </wp:positionH>
                <wp:positionV relativeFrom="paragraph">
                  <wp:posOffset>6058535</wp:posOffset>
                </wp:positionV>
                <wp:extent cx="2294890" cy="5803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October 20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77.05pt;mso-position-vertical-relative:text;margin-left:-3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October 200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7700</wp:posOffset>
                </wp:positionH>
                <wp:positionV relativeFrom="paragraph">
                  <wp:posOffset>6863080</wp:posOffset>
                </wp:positionV>
                <wp:extent cx="2628900" cy="29718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sz w:val="40"/>
                                <w:szCs w:val="36"/>
                              </w:rPr>
                              <w:t>was she the wait see high coat took hail weep night road f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34pt;mso-wrap-distance-left:9.05pt;mso-wrap-distance-right:9.05pt;mso-wrap-distance-top:0pt;mso-wrap-distance-bottom:0pt;margin-top:540.4pt;mso-position-vertical-relative:text;margin-left:-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36"/>
                        </w:rPr>
                      </w:pPr>
                      <w:r>
                        <w:rPr>
                          <w:sz w:val="40"/>
                          <w:szCs w:val="36"/>
                        </w:rPr>
                        <w:t>was she the wait see high coat took hail weep night road f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6855</wp:posOffset>
                </wp:positionH>
                <wp:positionV relativeFrom="paragraph">
                  <wp:posOffset>5944235</wp:posOffset>
                </wp:positionV>
                <wp:extent cx="3094990" cy="29806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h d u e s e e v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l i h f d f a 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k s g c o a t 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h o q h n p r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a w o i d e o 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i t g t o e a 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l h h m o w d 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t v d e f w a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34.7pt;mso-wrap-distance-left:9.05pt;mso-wrap-distance-right:9.05pt;mso-wrap-distance-top:0pt;mso-wrap-distance-bottom:0pt;margin-top:468.05pt;mso-position-vertical-relative:text;margin-left:21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h d u e s e e v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l i h f d f a t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k s g c o a t 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h o q h n p r a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a w o i d e o w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i t g t o e a f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l h h m o w d u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t v d e f w a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8:22:00Z</dcterms:created>
  <dc:creator>LFT</dc:creator>
  <dc:description/>
  <cp:keywords/>
  <dc:language>en-US</dc:language>
  <cp:lastModifiedBy>Steve </cp:lastModifiedBy>
  <cp:lastPrinted>2007-10-01T19:19:00Z</cp:lastPrinted>
  <dcterms:modified xsi:type="dcterms:W3CDTF">2007-10-01T18:22:00Z</dcterms:modified>
  <cp:revision>2</cp:revision>
  <dc:subject/>
  <dc:title/>
</cp:coreProperties>
</file>