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-4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3843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10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54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ragraph">
                  <wp:posOffset>-499745</wp:posOffset>
                </wp:positionV>
                <wp:extent cx="3666490" cy="351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9.3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05155</wp:posOffset>
                </wp:positionV>
                <wp:extent cx="2294890" cy="5803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190500</wp:posOffset>
                </wp:positionV>
                <wp:extent cx="2628900" cy="914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371600</wp:posOffset>
                </wp:positionV>
                <wp:extent cx="990600" cy="2971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108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ll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a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a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u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3742690" cy="3666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y j t p n e e s o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h v u t w p b k f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w l g e u j u v h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n i t c a t n z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h l z t x h y f m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i l i q x x g f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x h v a z b u d i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d f e h t e a h g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a c l w b o z q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u o u r o t a c g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y j t p n e e s o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h v u t w p b k f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w l g e u j u v h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n i t c a t n z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h l z t x h y f m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i l i q x x g f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x h v a z b u d i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d f e h t e a h g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a c l w b o z q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u o u r o t a c g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5596255</wp:posOffset>
                </wp:positionV>
                <wp:extent cx="3818890" cy="3666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s y w g r t f u m 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i g e o x s h v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l j x g u e h f d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q u w j o m h n f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j e h g e w w o n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e l h n d q s l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v l g o a h c a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z d p g h d a r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d e b a l g f b e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x c d a d j u y g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0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s y w g r t f u m j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i g e o x s h v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l j x g u e h f d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q u w j o m h n f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j e h g e w w o n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e l h n d q s l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v l g o a h c a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z d p g h d a r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d e b a l g f b e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x c d a d j u y g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1371600</wp:posOffset>
                </wp:positionV>
                <wp:extent cx="990600" cy="2971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10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ee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h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wo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990600" cy="2971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2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ig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l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r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629400</wp:posOffset>
                </wp:positionV>
                <wp:extent cx="990600" cy="2971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o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o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2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a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a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o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on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60pt;margin-top:-54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0</wp:posOffset>
                </wp:positionH>
                <wp:positionV relativeFrom="paragraph">
                  <wp:posOffset>12700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100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0pt;margin-top:360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6527800</wp:posOffset>
                </wp:positionV>
                <wp:extent cx="2286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5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0160</wp:posOffset>
                </wp:positionH>
                <wp:positionV relativeFrom="paragraph">
                  <wp:posOffset>-614045</wp:posOffset>
                </wp:positionV>
                <wp:extent cx="3666490" cy="351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8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6445</wp:posOffset>
                </wp:positionH>
                <wp:positionV relativeFrom="paragraph">
                  <wp:posOffset>490855</wp:posOffset>
                </wp:positionV>
                <wp:extent cx="2294890" cy="5803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8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0</wp:posOffset>
                </wp:positionH>
                <wp:positionV relativeFrom="paragraph">
                  <wp:posOffset>-304800</wp:posOffset>
                </wp:positionV>
                <wp:extent cx="2628900" cy="9144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24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355</wp:posOffset>
                </wp:positionH>
                <wp:positionV relativeFrom="paragraph">
                  <wp:posOffset>-4445</wp:posOffset>
                </wp:positionV>
                <wp:extent cx="3742690" cy="3666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c a w t v q z h j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c h s u d z p e c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q u o c l d p d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q l u n s c i p y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a d e t l a k l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c y j v o r r e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n e m e j w o d e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b g q o g n s g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q k i k u h w a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a a m t w i t h k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-0.3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c a w t v q z h j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c h s u d z p e c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q u o c l d p d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q l u n s c i p y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a d e t l a k l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c y j v o r r e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n e m e j w o d e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b g q o g n s g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q k i k u h w a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a a m t w i t h k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0160</wp:posOffset>
                </wp:positionH>
                <wp:positionV relativeFrom="paragraph">
                  <wp:posOffset>4643755</wp:posOffset>
                </wp:positionV>
                <wp:extent cx="3666490" cy="3517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5.6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6445</wp:posOffset>
                </wp:positionH>
                <wp:positionV relativeFrom="paragraph">
                  <wp:posOffset>5748655</wp:posOffset>
                </wp:positionV>
                <wp:extent cx="2294890" cy="5803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52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0</wp:posOffset>
                </wp:positionH>
                <wp:positionV relativeFrom="paragraph">
                  <wp:posOffset>4953000</wp:posOffset>
                </wp:positionV>
                <wp:extent cx="2628900" cy="9144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0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5481955</wp:posOffset>
                </wp:positionV>
                <wp:extent cx="3818890" cy="36664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g o v l z c s l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o n e e b y u a e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h k l x r o e w u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g z l y o c i p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f f o e a i m o b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y s d d s z y h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x g j a j i q l u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i g m r s d u h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g l v a o w v f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b q u w p f f u c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3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g o v l z c s l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o n e e b y u a e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h k l x r o e w u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g z l y o c i p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f f o e a i m o b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y s d d s z y h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x g j a j i q l u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i g m r s d u h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g l v a o w v f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b q u w p f f u c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9600</wp:posOffset>
                </wp:positionH>
                <wp:positionV relativeFrom="paragraph">
                  <wp:posOffset>1524000</wp:posOffset>
                </wp:positionV>
                <wp:extent cx="990600" cy="29718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12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a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ho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a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et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0</wp:posOffset>
                </wp:positionH>
                <wp:positionV relativeFrom="paragraph">
                  <wp:posOffset>1524000</wp:posOffset>
                </wp:positionV>
                <wp:extent cx="990600" cy="29718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o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120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a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oo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ith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0</wp:posOffset>
                </wp:positionH>
                <wp:positionV relativeFrom="paragraph">
                  <wp:posOffset>6515100</wp:posOffset>
                </wp:positionV>
                <wp:extent cx="990600" cy="29718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i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13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you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ig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i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aw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6515100</wp:posOffset>
                </wp:positionV>
                <wp:extent cx="990600" cy="29718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4pt;mso-wrap-distance-left:9.05pt;mso-wrap-distance-right:9.05pt;mso-wrap-distance-top:0pt;mso-wrap-distance-bottom:0pt;margin-top:513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ow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or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51:00Z</dcterms:created>
  <dc:creator>LFT</dc:creator>
  <dc:description/>
  <cp:keywords/>
  <dc:language>en-US</dc:language>
  <cp:lastModifiedBy>Steve </cp:lastModifiedBy>
  <dcterms:modified xsi:type="dcterms:W3CDTF">2007-10-29T19:28:00Z</dcterms:modified>
  <cp:revision>8</cp:revision>
  <dc:subject/>
  <dc:title> </dc:title>
</cp:coreProperties>
</file>