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4pt;margin-top:-45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0</wp:posOffset>
                </wp:positionH>
                <wp:positionV relativeFrom="paragraph">
                  <wp:posOffset>1384300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pt;margin-top:109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54pt;margin-top:369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</wp:posOffset>
                </wp:positionH>
                <wp:positionV relativeFrom="paragraph">
                  <wp:posOffset>6642100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pt;margin-top:523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6360</wp:posOffset>
                </wp:positionH>
                <wp:positionV relativeFrom="paragraph">
                  <wp:posOffset>-499745</wp:posOffset>
                </wp:positionV>
                <wp:extent cx="3666490" cy="3517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39.3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605155</wp:posOffset>
                </wp:positionV>
                <wp:extent cx="2294890" cy="5803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-190500</wp:posOffset>
                </wp:positionV>
                <wp:extent cx="262890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15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0</wp:posOffset>
                </wp:positionH>
                <wp:positionV relativeFrom="paragraph">
                  <wp:posOffset>1371600</wp:posOffset>
                </wp:positionV>
                <wp:extent cx="2819400" cy="2971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oor</w:t>
                              <w:tab/>
                              <w:t>back</w:t>
                              <w:tab/>
                              <w:t>could</w:t>
                              <w:tab/>
                              <w:t>br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white</w:t>
                              <w:tab/>
                              <w:t>five</w:t>
                              <w:tab/>
                              <w:t>name</w:t>
                              <w:tab/>
                              <w:t>wou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the</w:t>
                              <w:tab/>
                              <w:t xml:space="preserve">   was</w:t>
                              <w:tab/>
                              <w:t>you</w:t>
                              <w:tab/>
                              <w:t xml:space="preserve">  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34pt;mso-wrap-distance-left:9.05pt;mso-wrap-distance-right:9.05pt;mso-wrap-distance-top:0pt;mso-wrap-distance-bottom:0pt;margin-top:108pt;mso-position-vertical-relative:text;margin-left:-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oor</w:t>
                        <w:tab/>
                        <w:t>back</w:t>
                        <w:tab/>
                        <w:t>could</w:t>
                        <w:tab/>
                        <w:t>brother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white</w:t>
                        <w:tab/>
                        <w:t>five</w:t>
                        <w:tab/>
                        <w:t>name</w:t>
                        <w:tab/>
                        <w:t>wou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the</w:t>
                        <w:tab/>
                        <w:t xml:space="preserve">   was</w:t>
                        <w:tab/>
                        <w:t>you</w:t>
                        <w:tab/>
                        <w:t xml:space="preserve">  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109855</wp:posOffset>
                </wp:positionV>
                <wp:extent cx="3742690" cy="3666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d h t y t u k a f 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u l j j c v o e i 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e z u z p v s y v 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r t r o c s r l e 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n c i f c e k c a 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z a v h h d l u o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d v m t w r j t q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f a o e r o o h s 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i r y x m o p e a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>b d t x i d q p w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88.7pt;mso-wrap-distance-left:9.05pt;mso-wrap-distance-right:9.05pt;mso-wrap-distance-top:0pt;mso-wrap-distance-bottom:0pt;margin-top: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d h t y t u k a f 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u l j j c v o e i f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e z u z p v s y v 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r t r o c s r l e f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n c i f c e k c a b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z a v h h d l u o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d v m t w r j t q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f a o e r o o h s v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i r y x m o p e a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>b d t x i d q p w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6360</wp:posOffset>
                </wp:positionH>
                <wp:positionV relativeFrom="paragraph">
                  <wp:posOffset>4758055</wp:posOffset>
                </wp:positionV>
                <wp:extent cx="36664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4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5862955</wp:posOffset>
                </wp:positionV>
                <wp:extent cx="22948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61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0</wp:posOffset>
                </wp:positionH>
                <wp:positionV relativeFrom="paragraph">
                  <wp:posOffset>5067300</wp:posOffset>
                </wp:positionV>
                <wp:extent cx="2628900" cy="9144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99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7755</wp:posOffset>
                </wp:positionH>
                <wp:positionV relativeFrom="paragraph">
                  <wp:posOffset>5596255</wp:posOffset>
                </wp:positionV>
                <wp:extent cx="3818890" cy="36664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v l p d p l u z w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a r e l s f d u p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r e h t o n a i e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d y t r e t f a o 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m e t e m e n e p 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q k l a g i d n l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y c z l a t y q e 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k a b g a p o r o 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t l a m o c b j y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>m b p l e h m h w 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88.7pt;mso-wrap-distance-left:9.05pt;mso-wrap-distance-right:9.05pt;mso-wrap-distance-top:0pt;mso-wrap-distance-bottom:0pt;margin-top:440.6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v l p d p l u z w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a r e l s f d u p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r e h t o n a i e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d y t r e t f a o z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m e t e m e n e p p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q k l a g i d n l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y c z l a t y q e d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k a b g a p o r o f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t l a m o c b j y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>m b p l e h m h w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0</wp:posOffset>
                </wp:positionH>
                <wp:positionV relativeFrom="paragraph">
                  <wp:posOffset>6629400</wp:posOffset>
                </wp:positionV>
                <wp:extent cx="2971800" cy="29718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fter</w:t>
                              <w:tab/>
                              <w:t>another</w:t>
                              <w:tab/>
                              <w:t>help</w:t>
                              <w:tab/>
                              <w:t>bo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gain</w:t>
                              <w:tab/>
                              <w:t>black</w:t>
                              <w:tab/>
                              <w:t>people</w:t>
                              <w:tab/>
                              <w:t>call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for </w:t>
                              <w:tab/>
                              <w:t xml:space="preserve">are </w:t>
                              <w:tab/>
                              <w:t xml:space="preserve">get </w:t>
                              <w:tab/>
                              <w:t>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34pt;mso-wrap-distance-left:9.05pt;mso-wrap-distance-right:9.05pt;mso-wrap-distance-top:0pt;mso-wrap-distance-bottom:0pt;margin-top:522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fter</w:t>
                        <w:tab/>
                        <w:t>another</w:t>
                        <w:tab/>
                        <w:t>help</w:t>
                        <w:tab/>
                        <w:t>boy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gain</w:t>
                        <w:tab/>
                        <w:t>black</w:t>
                        <w:tab/>
                        <w:t>people</w:t>
                        <w:tab/>
                        <w:t>call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for </w:t>
                        <w:tab/>
                        <w:t xml:space="preserve">are </w:t>
                        <w:tab/>
                        <w:t xml:space="preserve">get </w:t>
                        <w:tab/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60pt;margin-top:-54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200</wp:posOffset>
                </wp:positionH>
                <wp:positionV relativeFrom="paragraph">
                  <wp:posOffset>1270000</wp:posOffset>
                </wp:positionV>
                <wp:extent cx="228600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pt;margin-top:100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60pt;margin-top:360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200</wp:posOffset>
                </wp:positionH>
                <wp:positionV relativeFrom="paragraph">
                  <wp:posOffset>6527800</wp:posOffset>
                </wp:positionV>
                <wp:extent cx="2286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pt;margin-top:51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0160</wp:posOffset>
                </wp:positionH>
                <wp:positionV relativeFrom="paragraph">
                  <wp:posOffset>-614045</wp:posOffset>
                </wp:positionV>
                <wp:extent cx="3666490" cy="3517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48.3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6445</wp:posOffset>
                </wp:positionH>
                <wp:positionV relativeFrom="paragraph">
                  <wp:posOffset>490855</wp:posOffset>
                </wp:positionV>
                <wp:extent cx="2294890" cy="5803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8.6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8200</wp:posOffset>
                </wp:positionH>
                <wp:positionV relativeFrom="paragraph">
                  <wp:posOffset>-304800</wp:posOffset>
                </wp:positionV>
                <wp:extent cx="2628900" cy="9144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24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5355</wp:posOffset>
                </wp:positionH>
                <wp:positionV relativeFrom="paragraph">
                  <wp:posOffset>-4445</wp:posOffset>
                </wp:positionV>
                <wp:extent cx="3742690" cy="36664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l s b a m y o e t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h o z d a h l m r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v c o j n s n o u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i f u h y w e s h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e z g m c s h s i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v d r i i s v o z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o v n h w p x l y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l x t a c a n k v 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y i k t t r e e u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>q p b r w n m t w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88.7pt;mso-wrap-distance-left:9.05pt;mso-wrap-distance-right:9.05pt;mso-wrap-distance-top:0pt;mso-wrap-distance-bottom:0pt;margin-top:-0.3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l s b a m y o e t n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h o z d a h l m r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v c o j n s n o u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i f u h y w e s h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e z g m c s h s i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v d r i i s v o z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o v n h w p x l y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l x t a c a n k v 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y i k t t r e e u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>q p b r w n m t w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0160</wp:posOffset>
                </wp:positionH>
                <wp:positionV relativeFrom="paragraph">
                  <wp:posOffset>4643755</wp:posOffset>
                </wp:positionV>
                <wp:extent cx="3666490" cy="3517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65.6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6445</wp:posOffset>
                </wp:positionH>
                <wp:positionV relativeFrom="paragraph">
                  <wp:posOffset>5748655</wp:posOffset>
                </wp:positionV>
                <wp:extent cx="2294890" cy="5803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52.6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8200</wp:posOffset>
                </wp:positionH>
                <wp:positionV relativeFrom="paragraph">
                  <wp:posOffset>4953000</wp:posOffset>
                </wp:positionV>
                <wp:extent cx="2628900" cy="9144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90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5481955</wp:posOffset>
                </wp:positionV>
                <wp:extent cx="3818890" cy="36664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t t h e m t t n u 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h s h w g h e v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x g o f s e h e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n i i i n r t r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r c f s n e e w y 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e j t e s e h t s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e e v o l s c v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r x s o v o o z l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i x d k l y m b p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y e l l o w e j m 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88.7pt;mso-wrap-distance-left:9.05pt;mso-wrap-distance-right:9.05pt;mso-wrap-distance-top:0pt;mso-wrap-distance-bottom:0pt;margin-top:431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t t h e m t t n u v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h s h w g h e v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x g o f s e h e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n i i i n r t r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r c f s n e e w y h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e j t e s e h t s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e e v o l s c v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r x s o v o o z l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i x d k l y m b p n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y e l l o w e j m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000</wp:posOffset>
                </wp:positionH>
                <wp:positionV relativeFrom="paragraph">
                  <wp:posOffset>1524000</wp:posOffset>
                </wp:positionV>
                <wp:extent cx="2819400" cy="29718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school</w:t>
                              <w:tab/>
                              <w:t xml:space="preserve"> time</w:t>
                              <w:tab/>
                              <w:t>love</w:t>
                              <w:tab/>
                              <w:t>ma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much</w:t>
                              <w:tab/>
                              <w:t>tree</w:t>
                              <w:tab/>
                              <w:t>some</w:t>
                              <w:tab/>
                              <w:t>wh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and</w:t>
                              <w:tab/>
                              <w:t xml:space="preserve">   this</w:t>
                              <w:tab/>
                              <w:t>she</w:t>
                              <w:tab/>
                              <w:t xml:space="preserve">  c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34pt;mso-wrap-distance-left:9.05pt;mso-wrap-distance-right:9.05pt;mso-wrap-distance-top:0pt;mso-wrap-distance-bottom:0pt;margin-top:120pt;mso-position-vertical-relative:text;margin-left:-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school</w:t>
                        <w:tab/>
                        <w:t xml:space="preserve"> time</w:t>
                        <w:tab/>
                        <w:t>love</w:t>
                        <w:tab/>
                        <w:t>many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much</w:t>
                        <w:tab/>
                        <w:t>tree</w:t>
                        <w:tab/>
                        <w:t>some</w:t>
                        <w:tab/>
                        <w:t>wh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and</w:t>
                        <w:tab/>
                        <w:t xml:space="preserve">   this</w:t>
                        <w:tab/>
                        <w:t>she</w:t>
                        <w:tab/>
                        <w:t xml:space="preserve">  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62000</wp:posOffset>
                </wp:positionH>
                <wp:positionV relativeFrom="paragraph">
                  <wp:posOffset>6515100</wp:posOffset>
                </wp:positionV>
                <wp:extent cx="2895600" cy="29718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love</w:t>
                              <w:tab/>
                              <w:t>two</w:t>
                              <w:tab/>
                              <w:t>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ome</w:t>
                              <w:tab/>
                              <w:t>with</w:t>
                              <w:tab/>
                              <w:t>si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</w:rPr>
                              <w:t>then</w:t>
                              <w:tab/>
                              <w:t>yellow</w:t>
                              <w:tab/>
                              <w:t xml:space="preserve"> th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</w:rPr>
                              <w:t>there</w:t>
                              <w:tab/>
                              <w:t xml:space="preserve"> these</w:t>
                              <w:tab/>
                              <w:t xml:space="preserve">  ve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34pt;mso-wrap-distance-left:9.05pt;mso-wrap-distance-right:9.05pt;mso-wrap-distance-top:0pt;mso-wrap-distance-bottom:0pt;margin-top:513pt;mso-position-vertical-relative:text;margin-left:-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love</w:t>
                        <w:tab/>
                        <w:t>two</w:t>
                        <w:tab/>
                        <w:t>night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ome</w:t>
                        <w:tab/>
                        <w:t>with</w:t>
                        <w:tab/>
                        <w:t>sis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</w:rPr>
                        <w:t>then</w:t>
                        <w:tab/>
                        <w:t>yellow</w:t>
                        <w:tab/>
                        <w:t xml:space="preserve"> th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</w:rPr>
                        <w:t>there</w:t>
                        <w:tab/>
                        <w:t xml:space="preserve"> these</w:t>
                        <w:tab/>
                        <w:t xml:space="preserve">  v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7:22:00Z</dcterms:created>
  <dc:creator>LFT</dc:creator>
  <dc:description/>
  <cp:keywords/>
  <dc:language>en-US</dc:language>
  <cp:lastModifiedBy>Steve </cp:lastModifiedBy>
  <dcterms:modified xsi:type="dcterms:W3CDTF">2008-02-04T20:53:00Z</dcterms:modified>
  <cp:revision>7</cp:revision>
  <dc:subject/>
  <dc:title> </dc:title>
</cp:coreProperties>
</file>