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2628900" cy="10287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45pt;width:207pt;height:81pt" coordorigin="-1080,-900" coordsize="4140,162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900;top:-90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0;top:-36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4800600</wp:posOffset>
                </wp:positionV>
                <wp:extent cx="2628900" cy="102870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78pt;width:207pt;height:81pt" coordorigin="-1260,7560" coordsize="4140,1620">
                <v:shape id="shape_0" fillcolor="white" stroked="t" o:allowincell="f" style="position:absolute;left:-1080;top:756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260;top:810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575945</wp:posOffset>
                </wp:positionV>
                <wp:extent cx="3666490" cy="3517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2294890" cy="5803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Octo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1" w:name="OLE_LINK1"/>
                            <w:bookmarkEnd w:id="1"/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OLE_LINK1"/>
                      <w:bookmarkEnd w:id="2"/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October 2007</w:t>
                      </w:r>
                    </w:p>
                    <w:p>
                      <w:pPr>
                        <w:pStyle w:val="Normal"/>
                        <w:rPr/>
                      </w:pPr>
                      <w:bookmarkStart w:id="3" w:name="OLE_LINK1"/>
                      <w:bookmarkEnd w:id="3"/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4796790</wp:posOffset>
                </wp:positionV>
                <wp:extent cx="36664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7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371600</wp:posOffset>
                </wp:positionV>
                <wp:extent cx="2628900" cy="2971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no go the to he she we me be w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10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36"/>
                        </w:rPr>
                      </w:pPr>
                      <w:r>
                        <w:rPr>
                          <w:sz w:val="40"/>
                          <w:szCs w:val="36"/>
                        </w:rPr>
                        <w:t>no go the to he she we me be 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452755</wp:posOffset>
                </wp:positionV>
                <wp:extent cx="3094990" cy="2980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m y i n g z t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u o b e x o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e w e q d k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w h y a h b h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a e c h r u 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q e r m g e y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b o h o w p a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f k h t e h s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35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m y i n g z t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u o b e x o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e w e q d k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w h y a h b h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a e c h r u z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q e r m g e y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b o h o w p a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f k h t e h s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3545</wp:posOffset>
                </wp:positionH>
                <wp:positionV relativeFrom="paragraph">
                  <wp:posOffset>6058535</wp:posOffset>
                </wp:positionV>
                <wp:extent cx="22948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Octo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77.05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October 2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7700</wp:posOffset>
                </wp:positionH>
                <wp:positionV relativeFrom="paragraph">
                  <wp:posOffset>6863080</wp:posOffset>
                </wp:positionV>
                <wp:extent cx="2628900" cy="2971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no go the to he she we me be w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540.4pt;mso-position-vertical-relative:text;margin-left:-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36"/>
                        </w:rPr>
                      </w:pPr>
                      <w:r>
                        <w:rPr>
                          <w:sz w:val="40"/>
                          <w:szCs w:val="36"/>
                        </w:rPr>
                        <w:t>no go the to he she we me be 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6855</wp:posOffset>
                </wp:positionH>
                <wp:positionV relativeFrom="paragraph">
                  <wp:posOffset>5944235</wp:posOffset>
                </wp:positionV>
                <wp:extent cx="3094990" cy="2980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m y i n g z t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u o b e x o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e w e q d k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w h y a h b h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a e c h r u 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q e r m g e y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b o h o w p a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f k h t e h s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468.05pt;mso-position-vertical-relative:text;margin-left:21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m y i n g z t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u o b e x o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e w e q d k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w h y a h b h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a e c h r u z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q e r m g e y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b o h o w p a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f k h t e h s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19:00Z</dcterms:created>
  <dc:creator>LFT</dc:creator>
  <dc:description/>
  <cp:keywords/>
  <dc:language>en-US</dc:language>
  <cp:lastModifiedBy>Steve </cp:lastModifiedBy>
  <dcterms:modified xsi:type="dcterms:W3CDTF">2007-10-01T18:19:00Z</dcterms:modified>
  <cp:revision>3</cp:revision>
  <dc:subject/>
  <dc:title/>
</cp:coreProperties>
</file>