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6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78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67564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3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e went going said they away could after time would called m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e went going said they away could after time would called 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224155</wp:posOffset>
                </wp:positionV>
                <wp:extent cx="37426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w y d x d y w f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j e o e l q a u t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q l u h o w k m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o o l l t a i v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c y w a d t j d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o f e v y c g c w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v n m a k e n o d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p c l z g i m k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a f t e r l o e t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k d i a s g y y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17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w y d x d y w f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j e o e l q a u t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q l u h o w k m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o o l l t a i v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c y w a d t j d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o f e v y c g c w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v n m a k e n o d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p c l z g i m k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a f t e r l o e t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k d i a s g y y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960</wp:posOffset>
                </wp:positionH>
                <wp:positionV relativeFrom="paragraph">
                  <wp:posOffset>4872355</wp:posOffset>
                </wp:positionV>
                <wp:extent cx="3666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83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597725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0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5181600</wp:posOffset>
                </wp:positionV>
                <wp:extent cx="26289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2362200" cy="2971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go come went up you day was look are the of w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3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go come went up you day was look are the of 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355</wp:posOffset>
                </wp:positionH>
                <wp:positionV relativeFrom="paragraph">
                  <wp:posOffset>5710555</wp:posOffset>
                </wp:positionV>
                <wp:extent cx="3818890" cy="3666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r o k c v s e c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u y u o x g o u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a a v n o m t o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h n y a e l h y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f u f e w r g e i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p d c b i u x l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d w p r s i s w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n e w a k j o w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p c w i i r z j m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h e z w a s e z t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9.6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r o k c v s e c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u y u o x g o u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a a v n o m t o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h n y a e l h y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f u f e w r g e i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p d c b i u x l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d w p r s i s w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n e w a k j o w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p c w i i r z j m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h e z w a s e z t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72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77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906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4580890" cy="43522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y c w y r v d a v n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h e a e n w l v c b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l n e t l h w u p o a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i f i o l s o e m i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a c i r c e c o e y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i a s h m n d p f a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t f o i r g y l f w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a n o t h e r n e y a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q l t e k c o r i h v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w o u l d y v y o t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f b w w f y s e b g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k b i m a k e v r p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y c w y r v d a v n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h e a e n w l v c b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l n e t l h w u p o a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i f i o l s o e m i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a c i r c e c o e y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i a s h m n d p f a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t f o i r g y l f w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a n o t h e r n e y a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q l t e k c o r i h v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w o u l d y v y o t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f b w w f y s e b g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k b i m a k e v r p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39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26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1955</wp:posOffset>
                </wp:positionH>
                <wp:positionV relativeFrom="paragraph">
                  <wp:posOffset>5139055</wp:posOffset>
                </wp:positionV>
                <wp:extent cx="4580890" cy="4352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y c w y r v d a v n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h e a e n w l v c b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l n e t l h w u p o a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i f i o l s o e m i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a c i r c e c o e y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i a s h m n d p f a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t f o i r g y l f w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a n o t h e r n e y a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q l t e k c o r i h v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w o u l d y v y o t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f b w w f y s e b g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k b i m a k e v r p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404.6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y c w y r v d a v n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h e a e n w l v c b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l n e t l h w u p o a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i f i o l s o e m i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a c i r c e c o e y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i a s h m n d p f a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t f o i r g y l f w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a n o t h e r n e y a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q l t e k c o r i h v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w o u l d y v y o t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f b w w f y s e b g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k b i m a k e v r p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6629400</wp:posOffset>
                </wp:positionV>
                <wp:extent cx="2362200" cy="2971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e went going said they away could after time would called make people who their over another school came rock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2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e went going said they away could after time would called make people who their over another school came rocke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82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e went going said they away could after time would called make people who their over another school came rock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e went going said they away could after time would called make people who their over another school came rocke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31:00Z</dcterms:created>
  <dc:creator>LFT</dc:creator>
  <dc:description/>
  <cp:keywords/>
  <dc:language>en-US</dc:language>
  <cp:lastModifiedBy>Steve </cp:lastModifiedBy>
  <dcterms:modified xsi:type="dcterms:W3CDTF">2007-03-04T11:31:00Z</dcterms:modified>
  <cp:revision>2</cp:revision>
  <dc:subject/>
  <dc:title> </dc:title>
</cp:coreProperties>
</file>