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cto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cto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628900" cy="2971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my you they her all are night goat book nail sleep fright toad 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36"/>
                        </w:rPr>
                        <w:t>my you they her all are night goat book nail sleep fright toad 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452755</wp:posOffset>
                </wp:positionV>
                <wp:extent cx="3094990" cy="298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l b w t b i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i r t o o l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a e o h l a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n k r m e s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o y v a o y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f r i g h t o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p e e l s o n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n i g h t r e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35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l b w t b i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i r t o o l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a e o h l a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n k r m e s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o y v a o y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f r i g h t o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p e e l s o n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n i g h t r e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3545</wp:posOffset>
                </wp:positionH>
                <wp:positionV relativeFrom="paragraph">
                  <wp:posOffset>6058535</wp:posOffset>
                </wp:positionV>
                <wp:extent cx="22948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cto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7.0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cto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0</wp:posOffset>
                </wp:positionH>
                <wp:positionV relativeFrom="paragraph">
                  <wp:posOffset>6863080</wp:posOffset>
                </wp:positionV>
                <wp:extent cx="2628900" cy="2971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my you they her all are was said the 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540.4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my you they her all are was said the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855</wp:posOffset>
                </wp:positionH>
                <wp:positionV relativeFrom="paragraph">
                  <wp:posOffset>5944235</wp:posOffset>
                </wp:positionV>
                <wp:extent cx="3094990" cy="2980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e q n m b k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e h t h e r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m f s a w e p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u r e g o r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m h h e v o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t o p m y t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u r h f y w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o r s a i d z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468.0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e q n m b k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e h t h e r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m f s a w e p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u r e g o r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m h h e v o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t o p m y t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u r h f y w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o r s a i d z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9:00Z</dcterms:created>
  <dc:creator>LFT</dc:creator>
  <dc:description/>
  <cp:keywords/>
  <dc:language>en-US</dc:language>
  <cp:lastModifiedBy>shitchcock</cp:lastModifiedBy>
  <cp:lastPrinted>2007-10-01T19:19:00Z</cp:lastPrinted>
  <dcterms:modified xsi:type="dcterms:W3CDTF">2007-10-09T07:32:00Z</dcterms:modified>
  <cp:revision>3</cp:revision>
  <dc:subject/>
  <dc:title/>
</cp:coreProperties>
</file>