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66pt;margin-top:-36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0</wp:posOffset>
                </wp:positionH>
                <wp:positionV relativeFrom="paragraph">
                  <wp:posOffset>1498600</wp:posOffset>
                </wp:positionV>
                <wp:extent cx="228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pt;margin-top:118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66pt;margin-top:378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0</wp:posOffset>
                </wp:positionH>
                <wp:positionV relativeFrom="paragraph">
                  <wp:posOffset>6756400</wp:posOffset>
                </wp:positionV>
                <wp:extent cx="228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pt;margin-top:53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3960</wp:posOffset>
                </wp:positionH>
                <wp:positionV relativeFrom="paragraph">
                  <wp:posOffset>-385445</wp:posOffset>
                </wp:positionV>
                <wp:extent cx="3666490" cy="35179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30.35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2645</wp:posOffset>
                </wp:positionH>
                <wp:positionV relativeFrom="paragraph">
                  <wp:posOffset>719455</wp:posOffset>
                </wp:positionV>
                <wp:extent cx="2294890" cy="5803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January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56.65pt;mso-position-vertical-relative:text;margin-left:-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January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76200</wp:posOffset>
                </wp:positionV>
                <wp:extent cx="2628900" cy="9144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1485900</wp:posOffset>
                </wp:positionV>
                <wp:extent cx="2362200" cy="29718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me went going said they away could after time would called ma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34pt;mso-wrap-distance-left:9.05pt;mso-wrap-distance-right:9.05pt;mso-wrap-distance-top:0pt;mso-wrap-distance-bottom:0pt;margin-top:117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me went going said they away could after time would called m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9155</wp:posOffset>
                </wp:positionH>
                <wp:positionV relativeFrom="paragraph">
                  <wp:posOffset>224155</wp:posOffset>
                </wp:positionV>
                <wp:extent cx="3742690" cy="3666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d w y d x d y w f 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j e o e l q a u t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k q l u h o w k m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e o o l l t a i v 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g c y w a d t j d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o f e v y c g c w 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v n m a k e n o d 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t p c l z g i m k 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a f t e r l o e t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d k d i a s g y y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88.7pt;mso-wrap-distance-left:9.05pt;mso-wrap-distance-right:9.05pt;mso-wrap-distance-top:0pt;mso-wrap-distance-bottom:0pt;margin-top:17.6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d w y d x d y w f c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j e o e l q a u t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k q l u h o w k m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e o o l l t a i v m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g c y w a d t j d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o f e v y c g c w u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v n m a k e n o d z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t p c l z g i m k z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a f t e r l o e t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d k d i a s g y y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3960</wp:posOffset>
                </wp:positionH>
                <wp:positionV relativeFrom="paragraph">
                  <wp:posOffset>4872355</wp:posOffset>
                </wp:positionV>
                <wp:extent cx="36664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83.65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2645</wp:posOffset>
                </wp:positionH>
                <wp:positionV relativeFrom="paragraph">
                  <wp:posOffset>5977255</wp:posOffset>
                </wp:positionV>
                <wp:extent cx="2294890" cy="580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January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70.65pt;mso-position-vertical-relative:text;margin-left:-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January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5181600</wp:posOffset>
                </wp:positionV>
                <wp:extent cx="2628900" cy="914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40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6743700</wp:posOffset>
                </wp:positionV>
                <wp:extent cx="2362200" cy="2971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go come went up you day was look are the of w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34pt;mso-wrap-distance-left:9.05pt;mso-wrap-distance-right:9.05pt;mso-wrap-distance-top:0pt;mso-wrap-distance-bottom:0pt;margin-top:531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go come went up you day was look are the of 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5355</wp:posOffset>
                </wp:positionH>
                <wp:positionV relativeFrom="paragraph">
                  <wp:posOffset>5710555</wp:posOffset>
                </wp:positionV>
                <wp:extent cx="3818890" cy="36664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r o k c v s e c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n u y u o x g o u 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j a a v n o m t o 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d h n y a e l h y 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f u f e w r g e i 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g p d c b i u x l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b d w p r s i s w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t n e w a k j o w 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p c w i i r z j m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h e z w a s e z t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288.7pt;mso-wrap-distance-left:9.05pt;mso-wrap-distance-right:9.05pt;mso-wrap-distance-top:0pt;mso-wrap-distance-bottom:0pt;margin-top:449.6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r o k c v s e c 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n u y u o x g o u 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j a a v n o m t o x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d h n y a e l h y x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f u f e w r g e i x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g p d c b i u x l y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b d w p r s i s w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t n e w a k j o w x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p c w i i r z j m y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h e z w a s e z t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72pt;margin-top:-36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00</wp:posOffset>
                </wp:positionH>
                <wp:positionV relativeFrom="paragraph">
                  <wp:posOffset>1498600</wp:posOffset>
                </wp:positionV>
                <wp:extent cx="228600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pt;margin-top:118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66pt;margin-top:369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00</wp:posOffset>
                </wp:positionH>
                <wp:positionV relativeFrom="paragraph">
                  <wp:posOffset>6642100</wp:posOffset>
                </wp:positionV>
                <wp:extent cx="228600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pt;margin-top:523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7760</wp:posOffset>
                </wp:positionH>
                <wp:positionV relativeFrom="paragraph">
                  <wp:posOffset>-385445</wp:posOffset>
                </wp:positionV>
                <wp:extent cx="3666490" cy="3517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30.35pt;mso-position-vertical-relative:text;margin-left:18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8845</wp:posOffset>
                </wp:positionH>
                <wp:positionV relativeFrom="paragraph">
                  <wp:posOffset>719455</wp:posOffset>
                </wp:positionV>
                <wp:extent cx="2294890" cy="5803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January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56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January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90600</wp:posOffset>
                </wp:positionH>
                <wp:positionV relativeFrom="paragraph">
                  <wp:posOffset>-76200</wp:posOffset>
                </wp:positionV>
                <wp:extent cx="2628900" cy="9144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6pt;mso-position-vertical-relative:text;margin-left:-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4580890" cy="43522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t y c w y r v d a v n 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k h e a e n w l v c b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l n e t l h w u p o a 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t i f i o l s o e m i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e a c i r c e c o e y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d i a s h m n d p f a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r t f o i r g y l f w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a n o t h e r n e y a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q l t e k c o r i h v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i w o u l d y v y o t 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y f b w w f y s e b g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d k b i m a k e v r p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42.7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t y c w y r v d a v n c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k h e a e n w l v c b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l n e t l h w u p o a m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t i f i o l s o e m i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e a c i r c e c o e y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d i a s h m n d p f a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r t f o i r g y l f w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a n o t h e r n e y a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q l t e k c o r i h v 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i w o u l d y v y o t 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y f b w w f y s e b g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d k b i m a k e v r p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3960</wp:posOffset>
                </wp:positionH>
                <wp:positionV relativeFrom="paragraph">
                  <wp:posOffset>4758055</wp:posOffset>
                </wp:positionV>
                <wp:extent cx="3666490" cy="3517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74.65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42645</wp:posOffset>
                </wp:positionH>
                <wp:positionV relativeFrom="paragraph">
                  <wp:posOffset>5862955</wp:posOffset>
                </wp:positionV>
                <wp:extent cx="2294890" cy="5803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January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61.65pt;mso-position-vertical-relative:text;margin-left:-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January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14400</wp:posOffset>
                </wp:positionH>
                <wp:positionV relativeFrom="paragraph">
                  <wp:posOffset>5067300</wp:posOffset>
                </wp:positionV>
                <wp:extent cx="2628900" cy="9144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9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1955</wp:posOffset>
                </wp:positionH>
                <wp:positionV relativeFrom="paragraph">
                  <wp:posOffset>5139055</wp:posOffset>
                </wp:positionV>
                <wp:extent cx="4580890" cy="43522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t y c w y r v d a v n 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k h e a e n w l v c b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l n e t l h w u p o a 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t i f i o l s o e m i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e a c i r c e c o e y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d i a s h m n d p f a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r t f o i r g y l f w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a n o t h e r n e y a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q l t e k c o r i h v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i w o u l d y v y o t 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y f b w w f y s e b g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d k b i m a k e v r p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42.7pt;mso-wrap-distance-left:9.05pt;mso-wrap-distance-right:9.05pt;mso-wrap-distance-top:0pt;mso-wrap-distance-bottom:0pt;margin-top:404.6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t y c w y r v d a v n c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k h e a e n w l v c b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l n e t l h w u p o a m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t i f i o l s o e m i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e a c i r c e c o e y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d i a s h m n d p f a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r t f o i r g y l f w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a n o t h e r n e y a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q l t e k c o r i h v 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i w o u l d y v y o t 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y f b w w f y s e b g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d k b i m a k e v r p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14400</wp:posOffset>
                </wp:positionH>
                <wp:positionV relativeFrom="paragraph">
                  <wp:posOffset>6629400</wp:posOffset>
                </wp:positionV>
                <wp:extent cx="2362200" cy="29718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me went going said they away could after time would called make people who their over another school came rock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34pt;mso-wrap-distance-left:9.05pt;mso-wrap-distance-right:9.05pt;mso-wrap-distance-top:0pt;mso-wrap-distance-bottom:0pt;margin-top:522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me went going said they away could after time would called make people who their over another school came rocket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38200</wp:posOffset>
                </wp:positionH>
                <wp:positionV relativeFrom="paragraph">
                  <wp:posOffset>1485900</wp:posOffset>
                </wp:positionV>
                <wp:extent cx="2362200" cy="29718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me went going said they away could after time would called make people who their over another school came rock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34pt;mso-wrap-distance-left:9.05pt;mso-wrap-distance-right:9.05pt;mso-wrap-distance-top:0pt;mso-wrap-distance-bottom:0pt;margin-top:117pt;mso-position-vertical-relative:text;margin-left:-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me went going said they away could after time would called make people who their over another school came rocket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9:29:00Z</dcterms:created>
  <dc:creator>LFT</dc:creator>
  <dc:description/>
  <cp:keywords/>
  <dc:language>en-US</dc:language>
  <cp:lastModifiedBy>Steve </cp:lastModifiedBy>
  <dcterms:modified xsi:type="dcterms:W3CDTF">2007-01-30T19:36:00Z</dcterms:modified>
  <cp:revision>5</cp:revision>
  <dc:subject/>
  <dc:title> </dc:title>
</cp:coreProperties>
</file>