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254760</wp:posOffset>
                </wp:positionV>
                <wp:extent cx="955040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98.8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o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3895090" cy="3780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l e m c n d s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o k o n e m t o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r i e o o h t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o u l r g h l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t q i k l e d l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u k n i t l u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f b c r g r u p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s e e n u o o j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g o e s x f c a 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l e m c n d s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o k o n e m t o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r i e o o h t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o u l r g h l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t q i k l e d l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u k n i t l u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f b c r g r u p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s e e n u o o j r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g o e s x f c a 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5367655</wp:posOffset>
                </wp:positionV>
                <wp:extent cx="3895090" cy="3780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l e m c n d s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o k o n e m t o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r i e o o h t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e o u l r g h l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t q i k l e d l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u k n i t l u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f b c r g r u p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s e e n u o o j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>g o e s x f c a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4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l e m c n d s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o k o n e m t o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r i e o o h t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e o u l r g h l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t q i k l e d l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u k n i t l u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f b c r g r u p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s e e n u o o j r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>g o e s x f c a 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0</wp:posOffset>
                </wp:positionH>
                <wp:positionV relativeFrom="paragraph">
                  <wp:posOffset>1290320</wp:posOffset>
                </wp:positionV>
                <wp:extent cx="955040" cy="2971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u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101.6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or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ing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n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ul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o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0</wp:posOffset>
                </wp:positionH>
                <wp:positionV relativeFrom="paragraph">
                  <wp:posOffset>6515100</wp:posOffset>
                </wp:positionV>
                <wp:extent cx="955040" cy="297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513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o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6550660</wp:posOffset>
                </wp:positionV>
                <wp:extent cx="95504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u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34pt;mso-wrap-distance-left:9.05pt;mso-wrap-distance-right:9.05pt;mso-wrap-distance-top:0pt;mso-wrap-distance-bottom:0pt;margin-top:515.8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u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or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ing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on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r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ul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a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or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1:46:00Z</dcterms:created>
  <dc:creator>LFT</dc:creator>
  <dc:description/>
  <cp:keywords/>
  <dc:language>en-US</dc:language>
  <cp:lastModifiedBy>Steve </cp:lastModifiedBy>
  <dcterms:modified xsi:type="dcterms:W3CDTF">2007-11-06T21:51:00Z</dcterms:modified>
  <cp:revision>3</cp:revision>
  <dc:subject/>
  <dc:title/>
</cp:coreProperties>
</file>