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17500</wp:posOffset>
                      </wp:positionV>
                      <wp:extent cx="1962150" cy="2219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219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5pt;height:174.75pt;mso-wrap-distance-left:9.05pt;mso-wrap-distance-right:9.05pt;mso-wrap-distance-top:0pt;mso-wrap-distance-bottom:0pt;margin-top:25pt;mso-position-vertical-relative:text;margin-left:1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pict>
                                <v:rect id="shape_0" fillcolor="#33ccff" stroked="t" o:allowincell="f" style="position:absolute;margin-left:10.8pt;margin-top:-130.15pt;width:146.95pt;height:91.45pt;mso-wrap-style:none;v-text-anchor:middle;rotation:315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w w:val="80"/>
                                            <w:kern w:val="2"/>
                                            <w:spacing w:val="1"/>
                                            <w:szCs w:val="24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SWAP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SWAP" style="font-family:&quot;Impact&quot;;font-size:12pt"/>
                                  <v:fill o:detectmouseclick="t" type="solid" color2="#cc3300"/>
                                  <v:stroke color="#000099" weight="12600" joinstyle="miter" endcap="flat"/>
                                  <v:shadow on="t" obscured="f" color="#000099"/>
                                  <w10:wrap type="square"/>
                                </v:rect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866900" cy="1162050"/>
                      <wp:effectExtent l="137160" t="489585" r="137160" b="489585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10.8pt;margin-top:-130.15pt;width:146.95pt;height:91.45pt;mso-wrap-style:none;v-text-anchor:middle;rotation:315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59790</wp:posOffset>
                      </wp:positionV>
                      <wp:extent cx="1866900" cy="1162050"/>
                      <wp:effectExtent l="45720" t="409575" r="0" b="410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2.85pt;margin-top:67.7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59790</wp:posOffset>
                      </wp:positionV>
                      <wp:extent cx="1866900" cy="1162050"/>
                      <wp:effectExtent l="45720" t="409575" r="0" b="4108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4.95pt;margin-top:67.7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916940</wp:posOffset>
                      </wp:positionV>
                      <wp:extent cx="1866900" cy="1162050"/>
                      <wp:effectExtent l="45720" t="409575" r="0" b="4108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1pt;margin-top:72.2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95020</wp:posOffset>
                      </wp:positionV>
                      <wp:extent cx="1866900" cy="1162050"/>
                      <wp:effectExtent l="45720" t="409575" r="0" b="4108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4.25pt;margin-top:62.6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37870</wp:posOffset>
                      </wp:positionV>
                      <wp:extent cx="1866900" cy="1162050"/>
                      <wp:effectExtent l="45720" t="409575" r="0" b="4108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2.85pt;margin-top:58.1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95020</wp:posOffset>
                      </wp:positionV>
                      <wp:extent cx="1866900" cy="1162050"/>
                      <wp:effectExtent l="45720" t="409575" r="0" b="4108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4.95pt;margin-top:62.6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3505" simplePos="0" locked="0" layoutInCell="1" allowOverlap="1" relativeHeight="1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737870</wp:posOffset>
                      </wp:positionV>
                      <wp:extent cx="1866900" cy="1162050"/>
                      <wp:effectExtent l="45720" t="409575" r="0" b="4108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1866960" cy="11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WA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1pt;margin-top:58.1pt;width:146.95pt;height:91.45pt;mso-wrap-style:none;v-text-anchor:middle;rotation:3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WAP</w:t>
                            </w:r>
                          </w:p>
                        </w:txbxContent>
                      </v:textbox>
                      <v:path textpathok="t"/>
                      <v:textpath on="t" fitshape="t" string="SWAP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9:00Z</dcterms:created>
  <dc:creator>Gwyneth</dc:creator>
  <dc:description/>
  <dc:language>en-US</dc:language>
  <cp:lastModifiedBy>Gareth Pitchford</cp:lastModifiedBy>
  <dcterms:modified xsi:type="dcterms:W3CDTF">2010-11-04T09:39:00Z</dcterms:modified>
  <cp:revision>2</cp:revision>
  <dc:subject/>
  <dc:title/>
</cp:coreProperties>
</file>