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79450</wp:posOffset>
                      </wp:positionV>
                      <wp:extent cx="21050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0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ye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75pt;height:115.5pt;mso-wrap-distance-left:9.05pt;mso-wrap-distance-right:9.05pt;mso-wrap-distance-top:0pt;mso-wrap-distance-bottom:0pt;margin-top:53.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el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79450</wp:posOffset>
                      </wp:positionV>
                      <wp:extent cx="22193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93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wi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75pt;height:115.5pt;mso-wrap-distance-left:9.05pt;mso-wrap-distance-right:9.05pt;mso-wrap-distance-top:0pt;mso-wrap-distance-bottom:0pt;margin-top:53.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wind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n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79450</wp:posOffset>
                      </wp:positionV>
                      <wp:extent cx="197167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ho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53.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hol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43280</wp:posOffset>
                      </wp:positionV>
                      <wp:extent cx="2209800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el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5.5pt;mso-wrap-distance-left:9.05pt;mso-wrap-distance-right:9.05pt;mso-wrap-distance-top:0pt;mso-wrap-distance-bottom:0pt;margin-top:66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el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95655</wp:posOffset>
                      </wp:positionV>
                      <wp:extent cx="19907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115.5pt;mso-wrap-distance-left:9.05pt;mso-wrap-distance-right:9.05pt;mso-wrap-distance-top:0pt;mso-wrap-distance-bottom:0pt;margin-top:62.6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95655</wp:posOffset>
                      </wp:positionV>
                      <wp:extent cx="197167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62.6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n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9:00Z</dcterms:created>
  <dc:creator>Gwyneth</dc:creator>
  <dc:description/>
  <dc:language>en-US</dc:language>
  <cp:lastModifiedBy>Gareth Pitchford</cp:lastModifiedBy>
  <dcterms:modified xsi:type="dcterms:W3CDTF">2010-11-04T09:39:00Z</dcterms:modified>
  <cp:revision>2</cp:revision>
  <dc:subject/>
  <dc:title/>
</cp:coreProperties>
</file>