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ab/>
        <w:t xml:space="preserve">Week beginning:                            term </w:t>
        <w:tab/>
        <w:t xml:space="preserve">                           Teacher: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Read fluently with intonation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F reference –  AF1 and AF2 ( select and retrieve informa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Note punctua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pace to match ac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voice to show how charcter feel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y clues in text</w:t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d –Grey</w:t>
            </w:r>
            <w:r>
              <w:rPr>
                <w:b/>
                <w:color w:val="FFFF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C level 3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Book – The Missing Statu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 1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 introduction – The Missing Statue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Look at statues pics sheet. How many do they recognise? Tell children about each. Why do people build statues? ( famous, honour, religion, symbols) Discuss how a decision based book works. Look at page 2 to understand the instruction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One child to read page 3 as a newsreader</w:t>
            </w: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.Q.1  How does the statue link with the characters ( hero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Have they met Inspector Textor before? (may not have, depends on books read) </w:t>
            </w: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Read to end of page 5 together – decide whether to choose route 1 or 2 and follow the decisions reading IW. Note on post it routes chosen and keep in book for next sess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Strategy check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Independent reading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-  Children to read around the table one at a time encouraging finger pointing for 1:1 correspondence.</w:t>
            </w:r>
            <w:r>
              <w:rPr>
                <w:rFonts w:cs="Comic Sans MS" w:ascii="Comic Sans MS" w:hAnsi="Comic Sans MS"/>
                <w:b/>
                <w:sz w:val="20"/>
                <w:szCs w:val="16"/>
              </w:rPr>
              <w:t>Focus AF1/ 2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eturning to the tex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 xml:space="preserve">Q.1 Why is Gladstone Day a hero for Ant? </w:t>
            </w:r>
            <w:r>
              <w:rPr>
                <w:rFonts w:cs="Comic Sans MS" w:ascii="Comic Sans MS" w:hAnsi="Comic Sans MS"/>
                <w:sz w:val="18"/>
                <w:szCs w:val="18"/>
              </w:rPr>
              <w:t>(Invented lots of cool stuff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Q.2 What does it tell us about Ant’s interests?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(likes science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green"/>
              </w:rPr>
              <w:t>Route 1 to page</w:t>
            </w:r>
            <w:r>
              <w:rPr>
                <w:rFonts w:cs="Comic Sans MS" w:ascii="Comic Sans MS" w:hAnsi="Comic Sans MS"/>
                <w:b/>
                <w:sz w:val="18"/>
                <w:szCs w:val="18"/>
                <w:highlight w:val="green"/>
              </w:rPr>
              <w:t xml:space="preserve"> 23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 xml:space="preserve">Q.3 Where do Max and Tiger follow the tracks to? </w:t>
            </w:r>
            <w:r>
              <w:rPr>
                <w:rFonts w:cs="Comic Sans MS" w:ascii="Comic Sans MS" w:hAnsi="Comic Sans MS"/>
                <w:sz w:val="18"/>
                <w:szCs w:val="18"/>
              </w:rPr>
              <w:t>(Rascal’s truck Hire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Q. 4 where do they think the statue is?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(with Plug and Socket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green"/>
              </w:rPr>
              <w:t xml:space="preserve">Route 2 to page </w:t>
            </w:r>
            <w:r>
              <w:rPr>
                <w:rFonts w:cs="Comic Sans MS" w:ascii="Comic Sans MS" w:hAnsi="Comic Sans MS"/>
                <w:b/>
                <w:sz w:val="18"/>
                <w:szCs w:val="18"/>
                <w:highlight w:val="green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Q.3 Why do Cat and Ant shrink?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(take a closer look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Q.4 How do they know someone has been in the den? (</w:t>
            </w:r>
            <w:r>
              <w:rPr>
                <w:rFonts w:cs="Comic Sans MS" w:ascii="Comic Sans MS" w:hAnsi="Comic Sans MS"/>
                <w:sz w:val="18"/>
                <w:szCs w:val="18"/>
              </w:rPr>
              <w:t>it’s a mess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Q.5 How do they escape the X-bot?</w:t>
            </w:r>
            <w:r>
              <w:rPr>
                <w:rFonts w:cs="Comic Sans MS" w:ascii="Comic Sans MS" w:hAnsi="Comic Sans MS"/>
                <w:sz w:val="18"/>
                <w:szCs w:val="18"/>
              </w:rPr>
              <w:t>(either use magnet or run down stairs and x-bot falls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  <w:highlight w:val="magenta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highlight w:val="magenta"/>
              </w:rPr>
              <w:t>IW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</w:t>
            </w:r>
            <w:r>
              <w:rPr>
                <w:rFonts w:cs="Comic Sans MS" w:ascii="Comic Sans MS" w:hAnsi="Comic Sans MS"/>
                <w:sz w:val="16"/>
                <w:szCs w:val="16"/>
                <w:highlight w:val="magenta"/>
              </w:rPr>
              <w:t xml:space="preserve">read and follow a decision tree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rt shapes in pairs following a decision tree. Put numbers of the shape as the answer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ext steps –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ext week -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16"/>
          <w:szCs w:val="16"/>
        </w:rPr>
        <w:t>IW</w:t>
      </w:r>
      <w:r>
        <w:rPr>
          <w:rFonts w:cs="Comic Sans MS" w:ascii="Comic Sans MS" w:hAnsi="Comic Sans MS"/>
          <w:sz w:val="16"/>
          <w:szCs w:val="16"/>
        </w:rPr>
        <w:t xml:space="preserve"> – read and follow a decision tree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46:00Z</dcterms:created>
  <dc:creator>Brad</dc:creator>
  <dc:description/>
  <cp:keywords/>
  <dc:language>en-US</dc:language>
  <cp:lastModifiedBy>baker</cp:lastModifiedBy>
  <cp:lastPrinted>2012-08-21T13:41:00Z</cp:lastPrinted>
  <dcterms:modified xsi:type="dcterms:W3CDTF">2013-04-01T10:42:00Z</dcterms:modified>
  <cp:revision>9</cp:revision>
  <dc:subject/>
  <dc:title>Brockmoor Primary</dc:title>
</cp:coreProperties>
</file>