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term </w:t>
        <w:tab/>
        <w:t xml:space="preserve">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deduce and infer informatio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 AF3 deduce and inf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use picture and text clu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what we learn about charact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evidence for suggestions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Book – The Missing Stat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 recap – The Missing Statu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ap how the story can be read – choices to be made by the reader. Ask children to recap what has happened if they have followed route 1 or route 2. (This will help Sasha catch up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have you learned from the pictures as well as the t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rategy check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-  Children to read around the table one at a time encouraging finger pointing for 1:1 correspondence.Focus AF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green"/>
              </w:rPr>
              <w:t>Ask children reading Route 1 to pick up from ‘Move on’ box on page 23 and continue reading to page 3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green"/>
              </w:rPr>
              <w:t>Route 2 children read ‘move on’ box page 25 and continue reading to page 4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turning to the text AF focus AF3 duduce and inf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sk Rou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1 How do Max and Tiger manage to ‘follow’ Plug and Socket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p.26 hide in bear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 2 What does Plug and Sockets desire for ice cream tell you about their character?(p30)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easily distracted, childli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 3 Why does Dr. X want the secrets about micro technology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 Gladstone chip allows person to know what every one is thinking, links directly to INET - take over the world Dr X would take over the world! See p5 and p44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ut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1. What changes has Ant made to the buggy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p28 another battery) 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y?(</w:t>
            </w:r>
            <w:r>
              <w:rPr>
                <w:rFonts w:cs="Comic Sans MS" w:ascii="Comic Sans MS" w:hAnsi="Comic Sans MS"/>
                <w:sz w:val="16"/>
                <w:szCs w:val="16"/>
              </w:rPr>
              <w:t>go fast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 2 Why does Cat take the micro buggy downstairs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(p.36)(worried might get stuck in the lift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.3 What do you think Ant’s idea is</w:t>
            </w:r>
            <w:r>
              <w:rPr>
                <w:rFonts w:cs="Comic Sans MS" w:ascii="Comic Sans MS" w:hAnsi="Comic Sans MS"/>
                <w:sz w:val="16"/>
                <w:szCs w:val="16"/>
              </w:rPr>
              <w:t>? (p.41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magenta"/>
              </w:rPr>
              <w:t>IW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story map story so f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ext week -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6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6"/>
          <w:szCs w:val="16"/>
          <w:highlight w:val="magenta"/>
        </w:rPr>
        <w:t>IW</w:t>
      </w:r>
      <w:r>
        <w:rPr>
          <w:rFonts w:cs="Comic Sans MS" w:ascii="Comic Sans MS" w:hAnsi="Comic Sans MS"/>
          <w:sz w:val="16"/>
          <w:szCs w:val="16"/>
        </w:rPr>
        <w:t xml:space="preserve"> – story map story so far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03:00Z</dcterms:created>
  <dc:creator>Brad</dc:creator>
  <dc:description/>
  <cp:keywords/>
  <dc:language>en-US</dc:language>
  <cp:lastModifiedBy>baker</cp:lastModifiedBy>
  <cp:lastPrinted>2013-04-01T11:46:00Z</cp:lastPrinted>
  <dcterms:modified xsi:type="dcterms:W3CDTF">2013-04-01T10:50:00Z</dcterms:modified>
  <cp:revision>3</cp:revision>
  <dc:subject/>
  <dc:title>Brockmoor Primary</dc:title>
</cp:coreProperties>
</file>