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>Week beginning:                                         week                                  term</w:t>
        <w:tab/>
        <w:t xml:space="preserve">                     Teacher: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ALT:Read using intonation, noting punctuation used for effec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F1 – Read with fluency and inton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WIL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punctuation to alter speed of reading to match action. Change voice to suit action and charact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with fluency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DARK BLU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C level 4C/B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XIC SESSION 3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GE 39 TO E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Activate prior knowledge –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  <w:highlight w:val="yellow"/>
              </w:rPr>
              <w:t>Q.1 What has happened so far? Q.2 How did they escape the mole? What do the children predict will happen now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  <w:highlight w:val="green"/>
              </w:rPr>
              <w:t>Read on from page 3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 xml:space="preserve">Strategy check </w:t>
            </w:r>
            <w:r>
              <w:rPr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Independent reading </w:t>
            </w:r>
            <w:r>
              <w:rPr>
                <w:szCs w:val="24"/>
              </w:rPr>
              <w:t xml:space="preserve"> -  Children to read around the table one at a time encouraging finger pointing for 1:1 correspond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Returning to the text: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szCs w:val="24"/>
              </w:rPr>
              <w:t>.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 AF 1</w:t>
            </w:r>
            <w:r>
              <w:rPr>
                <w:rFonts w:cs="Comic Sans MS" w:ascii="Comic Sans MS" w:hAnsi="Comic Sans MS"/>
                <w:szCs w:val="24"/>
                <w:highlight w:val="yellow"/>
              </w:rPr>
              <w:t xml:space="preserve"> Comment on fluency, self correction, intonation, use of punctuatio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At end of text, discuss which part of the story they particularly liked and why.note any comments for highlighted children.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IW:</w:t>
            </w:r>
            <w:r>
              <w:rPr>
                <w:rFonts w:cs="Comic Sans MS" w:ascii="Comic Sans MS" w:hAnsi="Comic Sans MS"/>
                <w:b/>
                <w:sz w:val="20"/>
                <w:szCs w:val="24"/>
                <w:u w:val="single"/>
              </w:rPr>
              <w:t>WALT research facts and present them. Use INET to find between 6 and 10 facts about moles, decide how to present thes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xt steps –  </w:t>
            </w:r>
          </w:p>
          <w:p>
            <w:pPr>
              <w:pStyle w:val="Normal"/>
              <w:tabs>
                <w:tab w:val="clear" w:pos="720"/>
                <w:tab w:val="left" w:pos="1741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b/>
                <w:sz w:val="24"/>
                <w:szCs w:val="24"/>
              </w:rPr>
              <w:t xml:space="preserve">Next week </w:t>
              <w:tab/>
              <w:t xml:space="preserve"> new bo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b/>
          <w:sz w:val="20"/>
          <w:szCs w:val="24"/>
        </w:rPr>
        <w:t>IW:</w:t>
      </w:r>
      <w:r>
        <w:rPr>
          <w:rFonts w:cs="Comic Sans MS" w:ascii="Comic Sans MS" w:hAnsi="Comic Sans MS"/>
          <w:b/>
          <w:sz w:val="20"/>
          <w:szCs w:val="24"/>
          <w:u w:val="single"/>
        </w:rPr>
        <w:t>WALT research facts and present them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5:00Z</dcterms:created>
  <dc:creator>Brad</dc:creator>
  <dc:description/>
  <cp:keywords/>
  <dc:language>en-US</dc:language>
  <cp:lastModifiedBy>baker</cp:lastModifiedBy>
  <cp:lastPrinted>2012-08-21T13:38:00Z</cp:lastPrinted>
  <dcterms:modified xsi:type="dcterms:W3CDTF">2013-04-01T15:07:00Z</dcterms:modified>
  <cp:revision>3</cp:revision>
  <dc:subject/>
  <dc:title>Brockmoor Primary</dc:title>
</cp:coreProperties>
</file>