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Manag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ackag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ostag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Remind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Respond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Notic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olic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Impor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Expor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roperty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Damag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20"/>
        </w:rPr>
        <w:t>Advantage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Silen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aren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Remark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Blanke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Curtain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Orchard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Coward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Almos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Already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Comfor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Harves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Garmen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Perfec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Kitchen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Artist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Enjoyed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Beneath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Grammar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Colour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Lucida Sans" w:hAnsi="Lucida Sans" w:cs="Lucida Sans"/>
          <w:b/>
          <w:b/>
          <w:bCs/>
          <w:color w:val="800080"/>
          <w:sz w:val="144"/>
        </w:rPr>
      </w:pPr>
      <w:r>
        <w:rPr>
          <w:rFonts w:cs="Lucida Sans" w:ascii="Lucida Sans" w:hAnsi="Lucida Sans"/>
          <w:b/>
          <w:bCs/>
          <w:color w:val="800080"/>
          <w:sz w:val="144"/>
        </w:rPr>
        <w:t>Favourite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800080"/>
        <w:left w:val="single" w:sz="36" w:space="24" w:color="800080"/>
        <w:bottom w:val="single" w:sz="36" w:space="24" w:color="800080"/>
        <w:right w:val="single" w:sz="36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19:00Z</dcterms:created>
  <dc:creator>mari c ferguson</dc:creator>
  <dc:description/>
  <dc:language>en-US</dc:language>
  <cp:lastModifiedBy>mari c ferguson</cp:lastModifiedBy>
  <dcterms:modified xsi:type="dcterms:W3CDTF">2007-10-10T16:26:00Z</dcterms:modified>
  <cp:revision>1</cp:revision>
  <dc:subject/>
  <dc:title>·</dc:title>
</cp:coreProperties>
</file>