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466725</wp:posOffset>
                </wp:positionV>
                <wp:extent cx="2876550" cy="4476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djecti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8"/>
                              </w:rPr>
                              <w:t>(Appearanc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dor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ggressive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Adventurou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Beautif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Br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le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u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omfor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u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in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You can find more examples in a thesauru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52.5pt;mso-wrap-distance-left:9.05pt;mso-wrap-distance-right:9.05pt;mso-wrap-distance-top:0pt;mso-wrap-distance-bottom:0pt;margin-top:-36.75pt;mso-position-vertical-relative:text;margin-left:-9.7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djectiv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8"/>
                        </w:rPr>
                        <w:t>(Appearance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dorab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ggressive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Adventurous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Beautifu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Brigh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lev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u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omfortab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ul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in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You can find more examples in a thesauru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0875</wp:posOffset>
                </wp:positionH>
                <wp:positionV relativeFrom="paragraph">
                  <wp:posOffset>-466725</wp:posOffset>
                </wp:positionV>
                <wp:extent cx="2876550" cy="4591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59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djectives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/>
                              <w:t>(Appearanc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Eleg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Filt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Fantast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Glamor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Gracef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Gigant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Grotes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Handso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Magnific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Mud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You can find more examples in a thesauru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61.5pt;mso-wrap-distance-left:9.05pt;mso-wrap-distance-right:9.05pt;mso-wrap-distance-top:0pt;mso-wrap-distance-bottom:0pt;margin-top:-36.75pt;mso-position-vertical-relative:text;margin-left:251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djectives</w:t>
                      </w:r>
                    </w:p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/>
                        <w:t>(Appearance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Elega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Filth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Fantastic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Glamorou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Gracefu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Gigantic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Grotesqu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Handsom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Magnific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Mud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You can find more examples in a thesauru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color w:val="339966"/>
          <w:sz w:val="28"/>
        </w:rPr>
        <w:tab/>
      </w:r>
      <w:r>
        <w:rPr>
          <w:rFonts w:cs="Comic Sans MS" w:ascii="Comic Sans MS" w:hAnsi="Comic Sans MS"/>
          <w:sz w:val="28"/>
        </w:rPr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7780</wp:posOffset>
                </wp:positionV>
                <wp:extent cx="2876550" cy="44767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djectives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/>
                              <w:t>(Appearanc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isgus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elightf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Deliciou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Excite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Mis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Marbl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reci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parkl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pe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tun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You can find more examples in a thesauru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52.5pt;mso-wrap-distance-left:9.05pt;mso-wrap-distance-right:9.05pt;mso-wrap-distance-top:0pt;mso-wrap-distance-bottom:0pt;margin-top:1.4pt;mso-position-vertical-relative:text;margin-left:-9.7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djectives</w:t>
                      </w:r>
                    </w:p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/>
                        <w:t>(Appearance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isgust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elightfu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 xml:space="preserve">Delicious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 xml:space="preserve">Excited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Mist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Marbl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reciou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parkl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pecia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tun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You can find more examples in a thesauru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0875</wp:posOffset>
                </wp:positionH>
                <wp:positionV relativeFrom="paragraph">
                  <wp:posOffset>17780</wp:posOffset>
                </wp:positionV>
                <wp:extent cx="2876550" cy="4476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djectives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/>
                              <w:t>(Feeling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ng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nnoy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nxi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sham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wf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Bo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onfus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raz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isgus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You can find more examples in a thesauru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52.5pt;mso-wrap-distance-left:9.05pt;mso-wrap-distance-right:9.05pt;mso-wrap-distance-top:0pt;mso-wrap-distance-bottom:0pt;margin-top:1.4pt;mso-position-vertical-relative:text;margin-left:251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djectives</w:t>
                      </w:r>
                    </w:p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/>
                        <w:t>(Feeling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ng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nnoy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nxiou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sham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wfu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Bor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onfus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raz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oo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isgus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You can find more examples in a thesauru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6340" w:leader="none"/>
        </w:tabs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-694" w:hanging="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-352425</wp:posOffset>
                </wp:positionV>
                <wp:extent cx="2876550" cy="44767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djectives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/>
                              <w:t>(Feeling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epress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u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izz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Emp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Embarrass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Ev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Fier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Frant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Frag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Helpl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You can find more examples in a thesauru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52.5pt;mso-wrap-distance-left:9.05pt;mso-wrap-distance-right:9.05pt;mso-wrap-distance-top:0pt;mso-wrap-distance-bottom:0pt;margin-top:-27.75pt;mso-position-vertical-relative:text;margin-left:17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djectives</w:t>
                      </w:r>
                    </w:p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/>
                        <w:t>(Feeling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epress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ul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izz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Empt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Embarrass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Evi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Fierc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Frantic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Fragi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Helpl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You can find more examples in a thesauru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-352425</wp:posOffset>
                </wp:positionV>
                <wp:extent cx="2876550" cy="44767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djectives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/>
                              <w:t>(Feeling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Hung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Hu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Jeal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Laz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Lon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Liv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Lov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Naugh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Nerv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Nas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You can find more examples in a thesauru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52.5pt;mso-wrap-distance-left:9.05pt;mso-wrap-distance-right:9.05pt;mso-wrap-distance-top:0pt;mso-wrap-distance-bottom:0pt;margin-top:-27.75pt;mso-position-vertical-relative:text;margin-left:278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djectives</w:t>
                      </w:r>
                    </w:p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/>
                        <w:t>(Feeling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Hung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Hur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Jealou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Laz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Lone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Live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Love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Naught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Nervou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Nas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You can find more examples in a thesauru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71755</wp:posOffset>
                </wp:positionV>
                <wp:extent cx="2876550" cy="42481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djectives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/>
                              <w:t>(Feeling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Outrage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Obnoxi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Repuls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c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or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erri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houghtl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roubl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You can find more examples in a thesauru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34.5pt;mso-wrap-distance-left:9.05pt;mso-wrap-distance-right:9.05pt;mso-wrap-distance-top:0pt;mso-wrap-distance-bottom:0pt;margin-top:5.65pt;mso-position-vertical-relative:text;margin-left:8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djectives</w:t>
                      </w:r>
                    </w:p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/>
                        <w:t>(Feeling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Outrageou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Obnoxiou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Repulsiv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ca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or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a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Terrib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Thoughtles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Tir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Troubl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You can find more examples in a thesauru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3775</wp:posOffset>
                </wp:positionH>
                <wp:positionV relativeFrom="paragraph">
                  <wp:posOffset>71755</wp:posOffset>
                </wp:positionV>
                <wp:extent cx="2876550" cy="42481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djectives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/>
                              <w:t>(Touch and Tast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Bit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elici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Fre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Jui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Ri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Rot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o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pi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t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tro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You can find more examples in a thesauru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34.5pt;mso-wrap-distance-left:9.05pt;mso-wrap-distance-right:9.05pt;mso-wrap-distance-top:0pt;mso-wrap-distance-bottom:0pt;margin-top:5.65pt;mso-position-vertical-relative:text;margin-left:278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djectives</w:t>
                      </w:r>
                    </w:p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/>
                        <w:t>(Touch and Taste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Bitt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eliciou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Fres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Juic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Rip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Rott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ou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pic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ta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tro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You can find more examples in a thesauru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-123825</wp:posOffset>
                </wp:positionV>
                <wp:extent cx="2876550" cy="424815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djectives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/>
                              <w:t>(Touch and Tast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w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al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avou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as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astel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Greas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H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H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I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Roug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You can find more examples in a thesauru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34.5pt;mso-wrap-distance-left:9.05pt;mso-wrap-distance-right:9.05pt;mso-wrap-distance-top:0pt;mso-wrap-distance-bottom:0pt;margin-top:-9.75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djectives</w:t>
                      </w:r>
                    </w:p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/>
                        <w:t>(Touch and Taste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wee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alt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avou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Tast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Tasteles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Greas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Har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Ho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Ic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Roug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You can find more examples in a thesauru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3775</wp:posOffset>
                </wp:positionH>
                <wp:positionV relativeFrom="paragraph">
                  <wp:posOffset>-123825</wp:posOffset>
                </wp:positionV>
                <wp:extent cx="2876550" cy="42481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djectives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/>
                              <w:t>(Touch and Tast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moo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il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har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en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Unev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Bump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Yumm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We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o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rook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You can find more examples in a thesauru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34.5pt;mso-wrap-distance-left:9.05pt;mso-wrap-distance-right:9.05pt;mso-wrap-distance-top:0pt;mso-wrap-distance-bottom:0pt;margin-top:-9.75pt;mso-position-vertical-relative:text;margin-left:278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djectives</w:t>
                      </w:r>
                    </w:p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/>
                        <w:t>(Touch and Taste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moot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ilk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harp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Tend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Unev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Bump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Yumm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Wea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ol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rook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You can find more examples in a thesauru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6350</wp:posOffset>
                </wp:positionV>
                <wp:extent cx="2876550" cy="42481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djectives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/>
                              <w:t>(Touch and Tast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udd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Heav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L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us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ir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ur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tra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Filt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Fluf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Sof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You can find more examples in a thesauru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34.5pt;mso-wrap-distance-left:9.05pt;mso-wrap-distance-right:9.05pt;mso-wrap-distance-top:0pt;mso-wrap-distance-bottom:0pt;margin-top:0.5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djectives</w:t>
                      </w:r>
                    </w:p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/>
                        <w:t>(Touch and Taste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udd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Heav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Ligh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ust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irt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ur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traigh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Filth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Fluff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 xml:space="preserve">Sof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You can find more examples in a thesauru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9475</wp:posOffset>
                </wp:positionH>
                <wp:positionV relativeFrom="paragraph">
                  <wp:posOffset>120650</wp:posOffset>
                </wp:positionV>
                <wp:extent cx="2876550" cy="42481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d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ngri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wkward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nxious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Blind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Bold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Brav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alm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arefu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autious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heerful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You can find more examples in a thesauru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34.5pt;mso-wrap-distance-left:9.05pt;mso-wrap-distance-right:9.05pt;mso-wrap-distance-top:0pt;mso-wrap-distance-bottom:0pt;margin-top:9.5pt;mso-position-vertical-relative:text;margin-left:269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dverb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ngri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wkward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nxious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Blind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Bold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Brave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alm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areful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autious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heerful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You can find more examples in a thesauru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876550" cy="424815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d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rue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efiant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eliberat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Easi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Enormous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Eager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Foolish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Fortunat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Gent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Glad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You can find more examples in a thesauru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34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dverb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ruel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efiant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eliberate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Easi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Enormous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Eager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Foolish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Fortunate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Gent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Glad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You can find more examples in a thesauru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5175</wp:posOffset>
                </wp:positionH>
                <wp:positionV relativeFrom="paragraph">
                  <wp:posOffset>-9525</wp:posOffset>
                </wp:positionV>
                <wp:extent cx="2876550" cy="42481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d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Happi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Honest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Irritab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Kind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Loud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Lazi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Mad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Mysterious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Neat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Nervous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You can find more examples in a thesauru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34.5pt;mso-wrap-distance-left:9.05pt;mso-wrap-distance-right:9.05pt;mso-wrap-distance-top:0pt;mso-wrap-distance-bottom:0pt;margin-top:-0.75pt;mso-position-vertical-relative:text;margin-left:260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dverb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Happi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Honest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Irritab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Kind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Loud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Lazi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Mad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Mysterious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Neat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Nervous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You can find more examples in a thesauru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120650</wp:posOffset>
                </wp:positionV>
                <wp:extent cx="2876550" cy="424815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d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ainfu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erfect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olit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owerfu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Quick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Quiet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Rar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Regular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Repeated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Reluctant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You can find more examples in a thesauru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34.5pt;mso-wrap-distance-left:9.05pt;mso-wrap-distance-right:9.05pt;mso-wrap-distance-top:0pt;mso-wrap-distance-bottom:0pt;margin-top:9.5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dverb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ainful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erfect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olite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owerful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Quick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Quiet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Rare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Regular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Repeated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Reluctant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You can find more examples in a thesauru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5175</wp:posOffset>
                </wp:positionH>
                <wp:positionV relativeFrom="paragraph">
                  <wp:posOffset>120650</wp:posOffset>
                </wp:positionV>
                <wp:extent cx="2876550" cy="42481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d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Rough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Rud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ad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af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elfish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ilent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low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oft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tern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uspicious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You can find more examples in a thesauru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34.5pt;mso-wrap-distance-left:9.05pt;mso-wrap-distance-right:9.05pt;mso-wrap-distance-top:0pt;mso-wrap-distance-bottom:0pt;margin-top:9.5pt;mso-position-vertical-relative:text;margin-left:260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dverb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Rough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Rude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ad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afe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elfish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ilent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low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oft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tern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uspicious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You can find more examples in a thesauru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-123825</wp:posOffset>
                </wp:positionV>
                <wp:extent cx="2876550" cy="424815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d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tern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ight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ender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houghtless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houghtfu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ruthfu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Unexpected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Warm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Weari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Weak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You can find more examples in a thesauru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34.5pt;mso-wrap-distance-left:9.05pt;mso-wrap-distance-right:9.05pt;mso-wrap-distance-top:0pt;mso-wrap-distance-bottom:0pt;margin-top:-9.75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dverb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tern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Tight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Tender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Thoughtless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Thoughtful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Truthful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Unexpected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Warm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Weari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Weak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You can find more examples in a thesauru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5175</wp:posOffset>
                </wp:positionH>
                <wp:positionV relativeFrom="paragraph">
                  <wp:posOffset>-123825</wp:posOffset>
                </wp:positionV>
                <wp:extent cx="2876550" cy="42481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dm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m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gr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pp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Ba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Ba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Bat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Bat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Be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You can find more examples in a thesauru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34.5pt;mso-wrap-distance-left:9.05pt;mso-wrap-distance-right:9.05pt;mso-wrap-distance-top:0pt;mso-wrap-distance-bottom:0pt;margin-top:-9.75pt;mso-position-vertical-relative:text;margin-left:260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Verb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dmi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mu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gre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nsw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ppea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Bak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Ba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Bath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Batt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Be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You can find more examples in a thesauru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67310</wp:posOffset>
                </wp:positionV>
                <wp:extent cx="2876550" cy="424815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Beha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Belo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Bo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Borr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Bra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B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Bu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ar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a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han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You can find more examples in a thesauru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34.5pt;mso-wrap-distance-left:9.05pt;mso-wrap-distance-right:9.05pt;mso-wrap-distance-top:0pt;mso-wrap-distance-bottom:0pt;margin-top:5.3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Verb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Behav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Belo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Boa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Borrow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Brak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Bo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Bu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ar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au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han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You can find more examples in a thesauru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5175</wp:posOffset>
                </wp:positionH>
                <wp:positionV relativeFrom="paragraph">
                  <wp:posOffset>67310</wp:posOffset>
                </wp:positionV>
                <wp:extent cx="2876550" cy="424815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h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le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oll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l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omp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ompl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ontin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raw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am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You can find more examples in a thesauru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34.5pt;mso-wrap-distance-left:9.05pt;mso-wrap-distance-right:9.05pt;mso-wrap-distance-top:0pt;mso-wrap-distance-bottom:0pt;margin-top:5.3pt;mso-position-vertical-relative:text;margin-left:260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Verb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ha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lea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ollec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lea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ompa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omplai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ontinu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raw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amag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a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You can find more examples in a thesauru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775</wp:posOffset>
                </wp:positionH>
                <wp:positionV relativeFrom="paragraph">
                  <wp:posOffset>104775</wp:posOffset>
                </wp:positionV>
                <wp:extent cx="2876550" cy="424815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isli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oub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isagr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Encour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Enjo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Esca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Expl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Exp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F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F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You can find more examples in a thesauru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34.5pt;mso-wrap-distance-left:9.05pt;mso-wrap-distance-right:9.05pt;mso-wrap-distance-top:0pt;mso-wrap-distance-bottom:0pt;margin-top:8.25pt;mso-position-vertical-relative:text;margin-left:8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Verb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islik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oub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isagre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Encourag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Enjo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Escap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Explai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Expec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Fad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Fa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You can find more examples in a thesauru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19475</wp:posOffset>
                </wp:positionH>
                <wp:positionV relativeFrom="paragraph">
                  <wp:posOffset>104775</wp:posOffset>
                </wp:positionV>
                <wp:extent cx="2876550" cy="424815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F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Fas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Foll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Frigh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Ga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Gro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Gr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Ha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Hel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Ho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You can find more examples in a thesauru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34.5pt;mso-wrap-distance-left:9.05pt;mso-wrap-distance-right:9.05pt;mso-wrap-distance-top:0pt;mso-wrap-distance-bottom:0pt;margin-top:8.25pt;mso-position-vertical-relative:text;margin-left:269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Verb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Fea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Fast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Follow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Fright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Gath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Groa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Gri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Har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Help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Hop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You can find more examples in a thesauru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775</wp:posOffset>
                </wp:positionH>
                <wp:positionV relativeFrom="paragraph">
                  <wp:posOffset>59690</wp:posOffset>
                </wp:positionV>
                <wp:extent cx="2876550" cy="424815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Hur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Ign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Imag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Impro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Interrup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Irri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Jud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Jo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Jum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Ki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You can find more examples in a thesauru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34.5pt;mso-wrap-distance-left:9.05pt;mso-wrap-distance-right:9.05pt;mso-wrap-distance-top:0pt;mso-wrap-distance-bottom:0pt;margin-top:4.7pt;mso-position-vertical-relative:text;margin-left:8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Verb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Hurr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Igno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Imagin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Improv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Interrup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Irrita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Judg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Jok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Jump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Kic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You can find more examples in a thesauru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19475</wp:posOffset>
                </wp:positionH>
                <wp:positionV relativeFrom="paragraph">
                  <wp:posOffset>59690</wp:posOffset>
                </wp:positionV>
                <wp:extent cx="2876550" cy="424815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Laug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Li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Lis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Man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Medd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Mo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Mudd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Ne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Not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You can find more examples in a thesauru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34.5pt;mso-wrap-distance-left:9.05pt;mso-wrap-distance-right:9.05pt;mso-wrap-distance-top:0pt;mso-wrap-distance-bottom:0pt;margin-top:4.7pt;mso-position-vertical-relative:text;margin-left:269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Verb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Laug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Lik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List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Lov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Manag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Medd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Moa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Mudd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Ne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Not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You can find more examples in a thesauru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775</wp:posOffset>
                </wp:positionH>
                <wp:positionV relativeFrom="paragraph">
                  <wp:posOffset>43815</wp:posOffset>
                </wp:positionV>
                <wp:extent cx="2876550" cy="424815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Obser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Off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Off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Or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a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ee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in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erf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You can find more examples in a thesauru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34.5pt;mso-wrap-distance-left:9.05pt;mso-wrap-distance-right:9.05pt;mso-wrap-distance-top:0pt;mso-wrap-distance-bottom:0pt;margin-top:3.45pt;mso-position-vertical-relative:text;margin-left:8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Verb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Observ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Offen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Off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Ord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au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eep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inc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erfor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la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You can find more examples in a thesauru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5175</wp:posOffset>
                </wp:positionH>
                <wp:positionV relativeFrom="paragraph">
                  <wp:posOffset>43815</wp:posOffset>
                </wp:positionV>
                <wp:extent cx="2876550" cy="424815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rep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res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rev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ref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rom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rovo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u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Rea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Real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Ref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You can find more examples in a thesauru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34.5pt;mso-wrap-distance-left:9.05pt;mso-wrap-distance-right:9.05pt;mso-wrap-distance-top:0pt;mso-wrap-distance-bottom:0pt;margin-top:3.45pt;mso-position-vertical-relative:text;margin-left:260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Verb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repa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res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rev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ref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romi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rovok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us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Reac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Reali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Refu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You can find more examples in a thesauru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775</wp:posOffset>
                </wp:positionH>
                <wp:positionV relativeFrom="paragraph">
                  <wp:posOffset>-1270</wp:posOffset>
                </wp:positionV>
                <wp:extent cx="2876550" cy="424815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Rep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Retu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Ru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cat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cre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crib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hi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ma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nif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nat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You can find more examples in a thesauru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34.5pt;mso-wrap-distance-left:9.05pt;mso-wrap-distance-right:9.05pt;mso-wrap-distance-top:0pt;mso-wrap-distance-bottom:0pt;margin-top:-0.1pt;mso-position-vertical-relative:text;margin-left:8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Verb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Rep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Retur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Rus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catt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crea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cribb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hiv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mas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niff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nat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You can find more examples in a thesauru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19475</wp:posOffset>
                </wp:positionH>
                <wp:positionV relativeFrom="paragraph">
                  <wp:posOffset>-1270</wp:posOffset>
                </wp:positionV>
                <wp:extent cx="2876550" cy="424815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al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e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erri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emp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rem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w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Won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Wat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Whisp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Wrigg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DON’T FORGE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  <w:t>You can find more examples in a thesaurus to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28"/>
                              </w:rPr>
                            </w:pPr>
                            <w:r>
                              <w:rPr>
                                <w:rFonts w:cs="Harrington;Juice ITC" w:ascii="Harrington;Juice ITC" w:hAnsi="Harrington;Juice IT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34.5pt;mso-wrap-distance-left:9.05pt;mso-wrap-distance-right:9.05pt;mso-wrap-distance-top:0pt;mso-wrap-distance-bottom:0pt;margin-top:-0.1pt;mso-position-vertical-relative:text;margin-left:269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Verb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Tal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Tea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Terrif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Temp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Tremb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Twi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Wond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Watc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Whisp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Wrigg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DON’T FORGE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  <w:t>You can find more examples in a thesaurus too!</w:t>
                      </w:r>
                    </w:p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28"/>
                        </w:rPr>
                      </w:pPr>
                      <w:r>
                        <w:rPr>
                          <w:rFonts w:cs="Harrington;Juice ITC" w:ascii="Harrington;Juice ITC" w:hAnsi="Harrington;Juice IT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ab/>
      </w:r>
    </w:p>
    <w:sectPr>
      <w:type w:val="nextPage"/>
      <w:pgSz w:w="11906" w:h="16838"/>
      <w:pgMar w:left="9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rrington">
    <w:altName w:val="Juice IT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FF0000"/>
      <w:sz w:val="4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8:55:00Z</dcterms:created>
  <dc:creator>Valued Acer Customer</dc:creator>
  <dc:description/>
  <dc:language>en-US</dc:language>
  <cp:lastModifiedBy>Jo Northage</cp:lastModifiedBy>
  <dcterms:modified xsi:type="dcterms:W3CDTF">2009-10-11T10:40:00Z</dcterms:modified>
  <cp:revision>23</cp:revision>
  <dc:subject/>
  <dc:title> </dc:title>
</cp:coreProperties>
</file>