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English Weekly/Daily Planning - Week beginning  2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>. January 2007                       Year :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ekly Objectiv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understand how shorter words can be improved by using a dictionary and a thesaur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understand the key features of arguing a point of vie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rn to organise writing to present information clear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inguish between homophones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07"/>
        <w:gridCol w:w="2312"/>
        <w:gridCol w:w="2312"/>
        <w:gridCol w:w="2312"/>
        <w:gridCol w:w="2312"/>
        <w:gridCol w:w="2312"/>
      </w:tblGrid>
      <w:tr>
        <w:trPr/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xt level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ntence/word level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pport activity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e activity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tension activity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nar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ey questions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lore another context for persuasive writing – presenting an argument in a letter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ter reading Letter from the Council - determine argument structure by completing the Argument Planning Framework sheet. Use checklist to help you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vestigate how style and vocabulary are used to convince the intended reader. Look at spider diagram for points of a discussion.( pages 2 – 3 of big book -The Discussion Book )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After guided reading, identify and highlight basic argument structure (eg. opening paragraph, points, evidence, closing paragraph)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dentify and highlight most key features of argument structure. Now discuss this issue with a partner or in a small group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3 or 4 ) – try to discuss points for and against, as if you are residents near the site of the proposed wind farm and the company wanting to build it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co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time allows, write a letter expressing your own views about this wind farm development, or you could pretend to be a local resident / company director of WindPower Holdings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can we structure a persuasive argument?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ew argument structur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after reading Stop Animal Testing -  identify key features by highlighting on sheet. Teacher to model this and children to do this on their sheet. Brief discussion of the issues outlined on the leaflet. 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vestigate word structure / use of formal language on Stop Animal Testing Sheet. Choose three short words to look up in the thesaurus – look for a more powerful / interesting word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maybe - hurt, cruel and trivial ) Replace them with another word or even a phrase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 you spot the 4 reasons for animal testing ? Discuss as a group – do you think these are good reasons ? Write a sentence for each reason saying if you think this is a good thing or not and why.    ( TA could scribe for Nat / write on individual white boards where necessary for others to copy. Try to encourage those who can try to have a go !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n you spot the 4 reasons for animal testing ? Discuss as a group – do you think these are good reasons ? There are 3 arguments against animal testing in the 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section – which is the most powerful an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y ?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an you spot the 4 reasons for animal testing ? Discuss as a group – do you think these are good reasons ? There are 3 arguments against animal testing in the 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section – which is the most powerful an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y ? What does the leaflet say you can do to help ?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at the list of animals used for testing. Do you think it is more acceptable to use some animals than others ? Why ?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.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mall group or pair  to help introduce and model a persuasive argument - your favourite TV programme is to be cancelled and shouldn’t be. - . 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at pages 4 – 7 of The Discussion Book ) Use PCM 20 &amp; 21 to guide you when writing a letter. Look at argument planning framework sheet. Use it to write an argument on the template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se FLS Book page 18 to structure argument and then write rough copy of letter on letter writing template sheet if they want ( 10 copies ).  Include at least 1 point with evidence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se FLS Book page 18 to structure argument and then write rough copy of letter. Include at least 2 points and evidence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se FLS Book page 18 to structure argument and then write rough copy of letter. Include more than 2 points, evidence and strong persuasive language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can we use the learned structure to write our own persuasive argument.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vestigate homophones.  Investigating Homophones 100 Literacy Hours p 158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oose lines from ‘Have you ever seen’ and illustrate.  Identify a few homophon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mophones (words with same sound but with different spelling, different meaning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niff out that Homophone sheet - complete some of it together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 in pairs to use homophones for the  ‘Have you ever seen’ poem.  Write couplets and illustrate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 in pairs to think up more homophones and add rhyming couplets to ‘Have you ever seen’.  Write and illustrate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core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homophones? Have a competition to see how many homophones a pair could write on a whiteboard in 2 minutes !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hare rough copy writing, edit and check structure and write good copy. Use complete sentenc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y to use complex sentences using connectives an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uasive vocabulary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te cloze as a class – Connect your Ideas. Look at Editing Prompt sheet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 and write good copy. Use targets in Literacy books and key word lists to help your editing. Try to use some connectives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it and write good copy. Use targets in Literacy books and key word lists to help your editing. Try to use some connectives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core.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f evaluation – did we use the structure of a persuasive argument in our own writing?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5472"/>
      </w:tblGrid>
      <w:tr>
        <w:trPr/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tended writi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ory time texts/group reader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ther listening/speaking opportuniti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mewor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work Activity sheet 9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aluation and assessment (include named children who haven’t met targets or have exceeded them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glish plan  6.2.2001</w:t>
      </w:r>
    </w:p>
    <w:sectPr>
      <w:type w:val="nextPage"/>
      <w:pgSz w:orient="landscape" w:w="16838" w:h="11906"/>
      <w:pgMar w:left="567" w:right="431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22:00Z</dcterms:created>
  <dc:creator>MAYFIELD PRIMARY SCHOOL</dc:creator>
  <dc:description/>
  <cp:keywords/>
  <dc:language>en-US</dc:language>
  <cp:lastModifiedBy>Pitchford</cp:lastModifiedBy>
  <cp:lastPrinted>2001-02-06T11:17:00Z</cp:lastPrinted>
  <dcterms:modified xsi:type="dcterms:W3CDTF">2007-02-27T13:22:00Z</dcterms:modified>
  <cp:revision>2</cp:revision>
  <dc:subject/>
  <dc:title>English Weekly/Daily Planning - Week beginning....................................      Class.............</dc:title>
</cp:coreProperties>
</file>