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posed Wind Far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stion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ould you like the windfarm to be built near you 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? Try to think of more than one reason if you ca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ll your buildings be demolished ( knocked down ) 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s the compensation money enough 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 you want a big, new viaduct ( bridge ) across the valley 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 you want more pylons near your home ( big metal towers carrying electricity cables ) 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s it better to have a coal-fired power station which will harm the environment or an environmentally-friendly wind farm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posed Wind Far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stion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ould you like the windfarm to be built near you 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? Try to think of more than one reason if you ca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ill your buildings be demolished ( knocked down ) 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s the compensation money enough 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 you want a big, new viaduct ( bridge ) across the valley 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 you want more pylons near your home ( big metal towers carrying electricity cables ) 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s it better to have a coal-fired power station which will harm the environment or an environmentally-friendly wind farm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3:24:00Z</dcterms:created>
  <dc:creator>CYN</dc:creator>
  <dc:description/>
  <cp:keywords/>
  <dc:language>en-US</dc:language>
  <cp:lastModifiedBy>Pitchford</cp:lastModifiedBy>
  <dcterms:modified xsi:type="dcterms:W3CDTF">2007-02-27T13:24:00Z</dcterms:modified>
  <cp:revision>2</cp:revision>
  <dc:subject/>
  <dc:title>Proposed Wind Farm</dc:title>
</cp:coreProperties>
</file>