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nglish Weekly/Daily Planning - Week beginning 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January 2004   Year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ly Objecti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sz w:val="28"/>
                <w:szCs w:val="28"/>
              </w:rPr>
              <w:t>To demonstrate writing the conclusion to an argument (present a point of view in writing, link points persuasively and select style and vocabulary appropriate to the reader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sz w:val="28"/>
                <w:szCs w:val="28"/>
              </w:rPr>
              <w:t>To use connectives (eg. adverbs, adverbial phrases, conjunctions) to structure an argumen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identify misspelt words in own writing, keep an individual list and learn to spell th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 written work (punctuation, capitalization etc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and use clauses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2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312"/>
        <w:gridCol w:w="2312"/>
        <w:gridCol w:w="2312"/>
        <w:gridCol w:w="2312"/>
        <w:gridCol w:w="2312"/>
        <w:gridCol w:w="2312"/>
        <w:gridCol w:w="2312"/>
        <w:gridCol w:w="2312"/>
        <w:gridCol w:w="2312"/>
      </w:tblGrid>
      <w:tr>
        <w:trPr/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level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tence/word level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ort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e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sion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a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 questions</w:t>
            </w:r>
          </w:p>
        </w:tc>
        <w:tc>
          <w:tcPr>
            <w:tcW w:w="6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ook at Checklist for Improving Arguments. Model writing a conclusion for an argument. Read TV News cancelled / Plastic is Fantastic / last week’s subjects for arguments like banni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ytimes ! for an idea of subjec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sing Connectives sheet together – looks at simple connectives. Brainstorm more complex connectives. Eg. furthermore, besides, also, in addition to et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S p2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and use connectives under teacher direc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ight connectives on sheet. Now write simple linked  sentences using those connective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se connective(s) in the conclusion of an argument.  Link basic ideas of argument.  Restate opinion and end by saying what should happen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 but use greater detail and link more sophisticated arguments and evidenc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we write the conclusion to an argument?</w:t>
            </w:r>
          </w:p>
        </w:tc>
        <w:tc>
          <w:tcPr>
            <w:tcW w:w="6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amine letters from local newspaper for argument techniques and effectiveness of persuasion. Read information at top of A Letter with a Purpose sheet – information about 19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>. Century school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problem, author’s opinion and 1 argumen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letter on sheet – A Letter with a Purpos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problem, author’s opinion, arguments, evidence and basic structur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. If time allows – A letter with a purpose activity shee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we find persuasive techniques in newspaper articles?</w:t>
            </w:r>
          </w:p>
        </w:tc>
        <w:tc>
          <w:tcPr>
            <w:tcW w:w="6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 final copy of argument (rough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personal spelling list. Look at vocabulary on pages 12 – 13 in big book – The Discussion Boo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and use key words in letter writ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ify misspelt word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 and rewrite as lett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fy at least 5 misspelt word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e personal sp list (up to 10 words). Turn edited rough draft into final neat copy of the lett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editing skills can we apply?</w:t>
            </w:r>
          </w:p>
        </w:tc>
        <w:tc>
          <w:tcPr>
            <w:tcW w:w="6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fy clauses in a sentence. Clause Links sheet.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n Clause sheet altogether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rite 4 - 6 sentences containing claus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S 4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orted session   pull ou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use sandwiches sheet to complete. Extension – see activity on bottom of shee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clauses?  What techniques do the writers use to persuade us for or against fox hunting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fy clauses in a sentence. Clause Links sheet.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inese New Years activities Day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ultural, religious, ethnic vocabulary.</w:t>
            </w:r>
          </w:p>
        </w:tc>
        <w:tc>
          <w:tcPr>
            <w:tcW w:w="6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ousel of differentiated cultural activities. Prepare for an assembly – speaking and listening focus. Use of laptops for research and for neat presentation of work, using MS Powerpoint. Cross-curricular link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is the Chinese New Year celebrated?</w:t>
            </w:r>
          </w:p>
        </w:tc>
        <w:tc>
          <w:tcPr>
            <w:tcW w:w="69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5472"/>
      </w:tblGrid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ded writ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 time texts/group reader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 listening/speaking opportunit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and assessment (include named children who haven’t met targets or have exceeded them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glish plan  6.2.2001</w:t>
      </w:r>
    </w:p>
    <w:sectPr>
      <w:type w:val="nextPage"/>
      <w:pgSz w:orient="landscape" w:w="16838" w:h="11906"/>
      <w:pgMar w:left="567" w:right="43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1:00Z</dcterms:created>
  <dc:creator>MAYFIELD PRIMARY SCHOOL</dc:creator>
  <dc:description/>
  <cp:keywords/>
  <dc:language>en-US</dc:language>
  <cp:lastModifiedBy>Pitchford</cp:lastModifiedBy>
  <cp:lastPrinted>2001-02-06T11:17:00Z</cp:lastPrinted>
  <dcterms:modified xsi:type="dcterms:W3CDTF">2007-02-27T13:21:00Z</dcterms:modified>
  <cp:revision>2</cp:revision>
  <dc:subject/>
  <dc:title>English Weekly/Daily Planning - Week beginning....................................      Class.............</dc:title>
</cp:coreProperties>
</file>