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Nam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How did the Aztecs become so powerful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drawing>
          <wp:inline distT="0" distB="0" distL="0" distR="0">
            <wp:extent cx="1732280" cy="1252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Write down some of the rules the Aztecs had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Why do you think they had these rules?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Do we follow any of these rules today in Britain?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Do you follow any of these rules in your own religion?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9:28:00Z</dcterms:created>
  <dc:creator>BarbaraL</dc:creator>
  <dc:description/>
  <cp:keywords/>
  <dc:language>en-US</dc:language>
  <cp:lastModifiedBy>Headteacher</cp:lastModifiedBy>
  <dcterms:modified xsi:type="dcterms:W3CDTF">2008-10-02T19:28:00Z</dcterms:modified>
  <cp:revision>2</cp:revision>
  <dc:subject/>
  <dc:title>Name</dc:title>
</cp:coreProperties>
</file>