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The Aztec way of lif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words from this box to complete the following sentences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n  heart  blood pricked  sacrificed  chests  god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Aztecs had many ___________________.  The _______ god was very important.  He needed __________ to stay alive.  Aztec people _______________ their ears with cactus spines to make them bleed but the sun god needed more blood so they ________ slaves or prisoners.  They cut open their ______ and took out their ______________ to offer to the sun god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aw a picture below of a human sacrific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5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28:00Z</dcterms:created>
  <dc:creator>BarbaraL</dc:creator>
  <dc:description/>
  <cp:keywords/>
  <dc:language>en-US</dc:language>
  <cp:lastModifiedBy>Headteacher</cp:lastModifiedBy>
  <cp:lastPrinted>2006-05-12T08:44:00Z</cp:lastPrinted>
  <dcterms:modified xsi:type="dcterms:W3CDTF">2008-10-02T19:28:00Z</dcterms:modified>
  <cp:revision>2</cp:revision>
  <dc:subject/>
  <dc:title>Name </dc:title>
</cp:coreProperties>
</file>