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Aztec Societ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96355</wp:posOffset>
                </wp:positionH>
                <wp:positionV relativeFrom="paragraph">
                  <wp:posOffset>8890</wp:posOffset>
                </wp:positionV>
                <wp:extent cx="2980690" cy="2409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409190"/>
                        </a:xfrm>
                        <a:prstGeom prst="rect"/>
                        <a:solidFill>
                          <a:srgbClr val="CC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e Aztec society was organised into a pyramid system, the higher up you were the more important you were.  Each group of people were identified by the different clothes that they wore and hairstyles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raw the pictures of the different people and label them in the correct pla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rokecolor="#000000" strokeweight="0pt" style="position:absolute;rotation:-0;width:234.7pt;height:189.7pt;mso-wrap-distance-left:9.05pt;mso-wrap-distance-right:9.05pt;mso-wrap-distance-top:0pt;mso-wrap-distance-bottom:0pt;margin-top:0.7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he Aztec society was organised into a pyramid system, the higher up you were the more important you were.  Each group of people were identified by the different clothes that they wore and hairstyles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Draw the pictures of the different people and label them in the correct pla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1095</wp:posOffset>
                </wp:positionH>
                <wp:positionV relativeFrom="paragraph">
                  <wp:posOffset>-5715</wp:posOffset>
                </wp:positionV>
                <wp:extent cx="6628130" cy="5713095"/>
                <wp:effectExtent l="8255" t="9525" r="889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7960" cy="5713200"/>
                          <a:chOff x="0" y="0"/>
                          <a:chExt cx="6627960" cy="5713200"/>
                        </a:xfrm>
                      </wpg:grpSpPr>
                      <wps:wsp>
                        <wps:cNvSpPr/>
                        <wps:spPr>
                          <a:xfrm>
                            <a:off x="2578680" y="0"/>
                            <a:ext cx="1485360" cy="126612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1266120"/>
                            <a:ext cx="3197880" cy="148536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2752200"/>
                            <a:ext cx="4899600" cy="148392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7840"/>
                            <a:ext cx="6627960" cy="148536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85pt;margin-top:-0.45pt;width:521.9pt;height:449.85pt" coordorigin="1797,-9" coordsize="10438,8997">
                <v:rect id="shape_0" ID="Pyr1" path="m10800,0l21600,21600l0,21600l10800,0xe" stroked="t" o:allowincell="f" style="position:absolute;left:5858;top:-9;width:2338;height:199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Pyr2" path="m5787,0l15812,0l21600,21600l0,21600l5787,0xe" stroked="t" o:allowincell="f" style="position:absolute;left:4504;top:1985;width:5035;height:233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Pyr3" path="m3768,0l17831,0l21600,21600l0,21600l3768,0xe" stroked="t" o:allowincell="f" style="position:absolute;left:3164;top:4325;width:7715;height:233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Pyr4" path="m2793,0l18806,0l21600,21600l0,21600l2793,0xe" stroked="t" o:allowincell="f" style="position:absolute;left:1797;top:6649;width:10437;height:2338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54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9:29:00Z</dcterms:created>
  <dc:creator>BarbaraL</dc:creator>
  <dc:description/>
  <cp:keywords/>
  <dc:language>en-US</dc:language>
  <cp:lastModifiedBy>Headteacher</cp:lastModifiedBy>
  <cp:lastPrinted>2006-05-23T08:03:00Z</cp:lastPrinted>
  <dcterms:modified xsi:type="dcterms:W3CDTF">2008-10-02T19:29:00Z</dcterms:modified>
  <cp:revision>2</cp:revision>
  <dc:subject/>
  <dc:title>Name</dc:title>
</cp:coreProperties>
</file>