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69255" cy="4500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450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  <w:gridCol w:w="7137"/>
                              <w:gridCol w:w="708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7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Success criteria for writing an advert (1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included:</w:t>
                                    <w:br/>
                                    <w:t>A promise, a question,  an exaggeration, an instruction and a  warning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used a tag line e.g. ‘Dig for Victory’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included bullet points, titles and subheadings to organise my advert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used persuasive vocabulary e.g. victory, healthy, nutritious, help the war effort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7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Success criteria for writing an advert (1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included:</w:t>
                                    <w:br/>
                                    <w:t>A promise, a question,  an exaggeration, an instruction and a  warning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used a tag line e.g. ‘Dig for Victory’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included titles and subheadings to organise my advert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used persuasive vocabulary e.g. victory, healthy, nutritious, help the war effort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7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Success criteria for writing an advert (1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included:</w:t>
                                    <w:br/>
                                    <w:t>A promise, a question,  an exaggeration, an instruction and a  warning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used a tag line e.g. ‘Dig for Victory’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included titles and subheadings to organise my advert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used persuasive vocabulary e.g. victory, healthy, nutritious, help the war effort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354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8"/>
                        <w:gridCol w:w="7137"/>
                        <w:gridCol w:w="708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7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Success criteria for writing an advert (1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included:</w:t>
                              <w:br/>
                              <w:t>A promise, a question,  an exaggeration, an instruction and a  warning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used a tag line e.g. ‘Dig for Victory’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included bullet points, titles and subheadings to organise my advert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used persuasive vocabulary e.g. victory, healthy, nutritious, help the war effort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7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Success criteria for writing an advert (1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included:</w:t>
                              <w:br/>
                              <w:t>A promise, a question,  an exaggeration, an instruction and a  warning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used a tag line e.g. ‘Dig for Victory’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included titles and subheadings to organise my advert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used persuasive vocabulary e.g. victory, healthy, nutritious, help the war effort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7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Success criteria for writing an advert (1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included:</w:t>
                              <w:br/>
                              <w:t>A promise, a question,  an exaggeration, an instruction and a  warning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used a tag line e.g. ‘Dig for Victory’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included titles and subheadings to organise my advert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used persuasive vocabulary e.g. victory, healthy, nutritious, help the war effort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6355</wp:posOffset>
                </wp:positionV>
                <wp:extent cx="5379720" cy="6167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616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88"/>
                              <w:gridCol w:w="709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Success criteria for writing an advert (2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included:</w:t>
                                    <w:br/>
                                    <w:t>A promise, a question,  an exaggeration, an instruction and a  warnin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used a tag line e.g. ‘Dig for Victory’, ‘Make do and Mend’ or ‘Do with less so they’ll have enough’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included titles and subheadings to organise my advert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used persuasive vocabulary e.g. victory, healthy, nutritious, help the war effor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used connectives and 2a sentence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Success criteria for writing an advert (2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included:</w:t>
                                    <w:br/>
                                    <w:t>A promise, a question,  an exaggeration, an instruction and a  warnin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used a tag line e.g. ‘Dig for Victory’, ‘Make do and Mend’ or ‘Do with less so they’ll have enough’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included titles and subheadings to organise my advert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used persuasive vocabulary e.g. victory, healthy, nutritious, help the war effor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used connectives and 2a sentence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Success criteria for writing an advert (2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included:</w:t>
                                    <w:br/>
                                    <w:t>A promise, a question,  an exaggeration, an instruction and a  warnin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used a tag line e.g. ‘Dig for Victory’, ‘Make do and Mend’ or ‘Do with less so they’ll have enough’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included titles and subheadings to organise my advert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used persuasive vocabulary e.g. victory, healthy, nutritious, help the war effor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used connectives and 2a sentence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485.65pt;mso-wrap-distance-left:0pt;mso-wrap-distance-right:9pt;mso-wrap-distance-top:0pt;mso-wrap-distance-bottom:0pt;margin-top:-3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88"/>
                        <w:gridCol w:w="709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Success criteria for writing an advert (2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included:</w:t>
                              <w:br/>
                              <w:t>A promise, a question,  an exaggeration, an instruction and a  warnin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used a tag line e.g. ‘Dig for Victory’, ‘Make do and Mend’ or ‘Do with less so they’ll have enough’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included titles and subheadings to organise my advert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used persuasive vocabulary e.g. victory, healthy, nutritious, help the war effor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used connectives and 2a sentence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Success criteria for writing an advert (2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included:</w:t>
                              <w:br/>
                              <w:t>A promise, a question,  an exaggeration, an instruction and a  warnin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used a tag line e.g. ‘Dig for Victory’, ‘Make do and Mend’ or ‘Do with less so they’ll have enough’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included titles and subheadings to organise my advert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used persuasive vocabulary e.g. victory, healthy, nutritious, help the war effor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used connectives and 2a sentence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Success criteria for writing an advert (2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included:</w:t>
                              <w:br/>
                              <w:t>A promise, a question,  an exaggeration, an instruction and a  warnin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used a tag line e.g. ‘Dig for Victory’, ‘Make do and Mend’ or ‘Do with less so they’ll have enough’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included titles and subheadings to organise my advert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used persuasive vocabulary e.g. victory, healthy, nutritious, help the war effor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used connectives and 2a sentence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6355</wp:posOffset>
                </wp:positionV>
                <wp:extent cx="5379720" cy="63658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636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88"/>
                              <w:gridCol w:w="709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Success criteria for writing an advert (3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included:</w:t>
                                    <w:br/>
                                    <w:t>A promise, a question,  an exaggeration, an instruction and a  warnin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used a tag line e.g. ‘Dig for Victory’, ‘Make do and Mend’ or ‘Do with less so they’ll have enough’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included titles and subheadings to organise my advert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used persuasive vocabulary e.g. victory, healthy, nutritious, help the war effor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used connectives and 2a sentence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used range of punctuation (. , ! ” “ ?), including commas in sandwich sentences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Success criteria for writing an advert (3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included:</w:t>
                                    <w:br/>
                                    <w:t>A promise, a question,  an exaggeration, an instruction and a  warnin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used a tag line e.g. ‘Dig for Victory’, ‘Make do and Mend’ or ‘Do with less so they’ll have enough’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included titles and subheadings to organise my advert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used persuasive vocabulary e.g. victory, healthy, nutritious, help the war effor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used connectives and 2a sentence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used range of punctuation (. , ! ” “ ?), including commas in sandwich sentences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Success criteria for writing an advert (3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included:</w:t>
                                    <w:br/>
                                    <w:t>A promise, a question,  an exaggeration, an instruction and a  warnin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used a tag line e.g. ‘Dig for Victory’, ‘Make do and Mend’ or ‘Do with less so they’ll have enough’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included titles and subheadings to organise my advert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used persuasive vocabulary e.g. victory, healthy, nutritious, help the war effor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used connectives and 2a sentence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have used range of punctuation (. , ! ” “ ?), including commas in sandwich sentences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501.25pt;mso-wrap-distance-left:0pt;mso-wrap-distance-right:9pt;mso-wrap-distance-top:0pt;mso-wrap-distance-bottom:0pt;margin-top:-3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88"/>
                        <w:gridCol w:w="709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Success criteria for writing an advert (3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included:</w:t>
                              <w:br/>
                              <w:t>A promise, a question,  an exaggeration, an instruction and a  warnin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used a tag line e.g. ‘Dig for Victory’, ‘Make do and Mend’ or ‘Do with less so they’ll have enough’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included titles and subheadings to organise my advert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used persuasive vocabulary e.g. victory, healthy, nutritious, help the war effor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used connectives and 2a sentence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used range of punctuation (. , ! ” “ ?), including commas in sandwich sentences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Success criteria for writing an advert (3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included:</w:t>
                              <w:br/>
                              <w:t>A promise, a question,  an exaggeration, an instruction and a  warnin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used a tag line e.g. ‘Dig for Victory’, ‘Make do and Mend’ or ‘Do with less so they’ll have enough’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included titles and subheadings to organise my advert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used persuasive vocabulary e.g. victory, healthy, nutritious, help the war effor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used connectives and 2a sentence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used range of punctuation (. , ! ” “ ?), including commas in sandwich sentences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Success criteria for writing an advert (3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included:</w:t>
                              <w:br/>
                              <w:t>A promise, a question,  an exaggeration, an instruction and a  warnin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used a tag line e.g. ‘Dig for Victory’, ‘Make do and Mend’ or ‘Do with less so they’ll have enough’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included titles and subheadings to organise my advert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used persuasive vocabulary e.g. victory, healthy, nutritious, help the war effor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used connectives and 2a sentence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have used range of punctuation (. , ! ” “ ?), including commas in sandwich sentences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31:00Z</dcterms:created>
  <dc:creator>Elizabeth</dc:creator>
  <dc:description/>
  <dc:language>en-US</dc:language>
  <cp:lastModifiedBy>Gareth Pitchford</cp:lastModifiedBy>
  <dcterms:modified xsi:type="dcterms:W3CDTF">2012-11-08T13:31:00Z</dcterms:modified>
  <cp:revision>2</cp:revision>
  <dc:subject/>
  <dc:title>P</dc:title>
</cp:coreProperties>
</file>