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5330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030" cy="537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7235" cy="531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24091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Pet Sh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>Pet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481455</wp:posOffset>
                </wp:positionV>
                <wp:extent cx="24091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Sports Sh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16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>Sports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710055</wp:posOffset>
                </wp:positionV>
                <wp:extent cx="24091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Video Sh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34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>Video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1:01:00Z</dcterms:created>
  <dc:creator>Stephen Crompton</dc:creator>
  <dc:description/>
  <dc:language>en-US</dc:language>
  <cp:lastModifiedBy>Stephen Crompton</cp:lastModifiedBy>
  <dcterms:modified xsi:type="dcterms:W3CDTF">2003-11-06T21:11:00Z</dcterms:modified>
  <cp:revision>1</cp:revision>
  <dc:subject/>
  <dc:title>   </dc:title>
</cp:coreProperties>
</file>