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118745</wp:posOffset>
                </wp:positionV>
                <wp:extent cx="4580890" cy="3323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9966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9966"/>
                                <w:sz w:val="36"/>
                                <w:szCs w:val="36"/>
                                <w:u w:val="single"/>
                              </w:rPr>
                              <w:t>Roamer Workcard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9966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9966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Can you predict what letter the Roamer will draw, if it follows the instructions below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B3, R90, F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61.7pt;mso-wrap-distance-left:9.05pt;mso-wrap-distance-right:9.05pt;mso-wrap-distance-top:0pt;mso-wrap-distance-bottom:0pt;margin-top:-9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339966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339966"/>
                          <w:sz w:val="36"/>
                          <w:szCs w:val="36"/>
                          <w:u w:val="single"/>
                        </w:rPr>
                        <w:t>Roamer Workcard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339966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339966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Can you predict what letter the Roamer will draw, if it follows the instructions below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B3, R90, F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118745</wp:posOffset>
                </wp:positionV>
                <wp:extent cx="4466590" cy="3323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66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6600"/>
                                <w:sz w:val="36"/>
                                <w:szCs w:val="36"/>
                                <w:u w:val="single"/>
                              </w:rPr>
                              <w:t>Roamer Workcard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66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66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Can you predict what letter the Roamer will draw, if it follows the instructions below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B2, R90, F 1, L90, F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61.7pt;mso-wrap-distance-left:9.05pt;mso-wrap-distance-right:9.05pt;mso-wrap-distance-top:0pt;mso-wrap-distance-bottom:0pt;margin-top:-9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66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FF6600"/>
                          <w:sz w:val="36"/>
                          <w:szCs w:val="36"/>
                          <w:u w:val="single"/>
                        </w:rPr>
                        <w:t>Roamer Workcard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66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FF66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Can you predict what letter the Roamer will draw, if it follows the instructions below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B2, R90, F 1, L90, F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212465</wp:posOffset>
                </wp:positionV>
                <wp:extent cx="4580890" cy="34378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66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6600"/>
                                <w:sz w:val="36"/>
                                <w:szCs w:val="36"/>
                                <w:u w:val="single"/>
                              </w:rPr>
                              <w:t>Roamer Workcard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66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66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Can you predict what letter the Roamer will draw, if it follows the instructions below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B3, R90, F1, L90, F1, L90, F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0.7pt;mso-wrap-distance-left:9.05pt;mso-wrap-distance-right:9.05pt;mso-wrap-distance-top:0pt;mso-wrap-distance-bottom:0pt;margin-top:252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66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FF6600"/>
                          <w:sz w:val="36"/>
                          <w:szCs w:val="36"/>
                          <w:u w:val="single"/>
                        </w:rPr>
                        <w:t>Roamer Workcard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66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FF66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Can you predict what letter the Roamer will draw, if it follows the instructions below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B3, R90, F1, L90, F1, L90, F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3212465</wp:posOffset>
                </wp:positionV>
                <wp:extent cx="4466590" cy="3437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  <w:szCs w:val="36"/>
                                <w:u w:val="single"/>
                              </w:rPr>
                              <w:t>Roamer Workcard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Can you predict what letter the Roamer will draw, if it follows the instructions below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F2, R90,F1, R90, F2, R90, F1, R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0.7pt;mso-wrap-distance-left:9.05pt;mso-wrap-distance-right:9.05pt;mso-wrap-distance-top:0pt;mso-wrap-distance-bottom:0pt;margin-top:252.9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  <w:szCs w:val="36"/>
                          <w:u w:val="single"/>
                        </w:rPr>
                        <w:t>Roamer Workcard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Can you predict what letter the Roamer will draw, if it follows the instructions below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F2, R90,F1, R90, F2, R90, F1, R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5:25:00Z</dcterms:created>
  <dc:creator>Stephen Crompton</dc:creator>
  <dc:description/>
  <dc:language>en-US</dc:language>
  <cp:lastModifiedBy>Stephen Crompton</cp:lastModifiedBy>
  <cp:lastPrinted>2003-11-15T15:54:00Z</cp:lastPrinted>
  <dcterms:modified xsi:type="dcterms:W3CDTF">2003-11-15T16:48:00Z</dcterms:modified>
  <cp:revision>6</cp:revision>
  <dc:subject/>
  <dc:title/>
</cp:coreProperties>
</file>