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27pt;width:50.15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5209992" r:id="rId2"/>
        </w:object>
        <w:object w:dxaOrig="81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-18pt;width:47.7pt;height:8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377867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.a heavenly Olympics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……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.a heavenly Olympic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Give the spreadsheet a word art title ‘Athletic Gods’ which fits across cells B1  C1  D1  E1  B2  C2 D2  E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enter the names of the gods into column 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11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6.45pt;width:55.3pt;height:90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26806521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hrod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th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era     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ollo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 first race is the 8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8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64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4.65pt;width:34.15pt;height:70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4766535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Give column C the title 1600m. Double the times in column B to estimate the race times. Use a formula which you copy into cel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Use sum sign to work out the total time for the 800m and 1600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Now you know the times for 800m and 1600m can you use column D to calculate times for a 2000m rac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49:00Z</dcterms:created>
  <dc:creator>Laptops for Teachers</dc:creator>
  <dc:description/>
  <dc:language>en-US</dc:language>
  <cp:lastModifiedBy>Laptops for Teachers</cp:lastModifiedBy>
  <dcterms:modified xsi:type="dcterms:W3CDTF">2006-10-03T21:50:00Z</dcterms:modified>
  <cp:revision>3</cp:revision>
  <dc:subject/>
  <dc:title/>
</cp:coreProperties>
</file>