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-27pt;width:35.35pt;height:79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8166240" r:id="rId2"/>
        </w:object>
        <w:object w:dxaOrig="764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8pt;width:38.55pt;height: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0390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233045</wp:posOffset>
                </wp:positionV>
                <wp:extent cx="2294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All the Gods of Olympus decide to have an athletic competitio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18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All the Gods of Olympus decide to have an athletic competitio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The first race is the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results…… (very fast runners, but they are Gods after all 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a won in a time of  45 seconds, Aphrodite wa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with a time of 47 seconds. Hermes took 52 seconds. Then came Athena in a time of 55 seconds, followed by Apollo with a time of 59 seconds with Zeus 1 second beh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 all the times onto the spreadsheet ‘Athletic gods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ive column B a title for the race –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Re-organise the list to show the winner (with the fastest time) at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Colour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and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lace cells, Gold (yellow) Silver (grey) and bronze (orange)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3314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pt;margin-top:20.15pt;width:165.85pt;height:97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42024149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19:00Z</dcterms:created>
  <dc:creator>Laptops for Teachers</dc:creator>
  <dc:description/>
  <dc:language>en-US</dc:language>
  <cp:lastModifiedBy>Laptops for Teachers</cp:lastModifiedBy>
  <dcterms:modified xsi:type="dcterms:W3CDTF">2006-10-03T21:19:00Z</dcterms:modified>
  <cp:revision>2</cp:revision>
  <dc:subject/>
  <dc:title/>
</cp:coreProperties>
</file>