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27pt;width:48.4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87973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233045</wp:posOffset>
                </wp:positionV>
                <wp:extent cx="3094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Zeus decides to throw a party to celebrate the first Olympic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18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Zeus decides to throw a party to celebrate the first Olympic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n column C Zeus invites Apollo.</w:t>
      </w:r>
    </w:p>
    <w:p>
      <w:pPr>
        <w:pStyle w:val="Normal"/>
        <w:rPr>
          <w:rFonts w:ascii="Comic Sans MS" w:hAnsi="Comic Sans MS" w:cs="Comic Sans MS"/>
        </w:rPr>
      </w:pPr>
      <w:r>
        <w:object w:dxaOrig="734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9pt;margin-top:0.75pt;width:36.65pt;height:77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756211256" r:id="rId4"/>
        </w:object>
      </w:r>
      <w:r>
        <w:rPr>
          <w:rFonts w:cs="Comic Sans MS" w:ascii="Comic Sans MS" w:hAnsi="Comic Sans MS"/>
        </w:rPr>
        <w:t>This means he will need food for 2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each cell write the add sum to work out the cost of the part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=50+50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Find the total shopping bill by highlighting the C colum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d then using the ‘sum’ sig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Work out how much food will cost if Hermes and Aphrodite come to the party too. This means you need food for 4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 easy way to work this out is to write this formula in the cell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5 write =B5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6 write =B6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7 write =B7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8 write =B8*4</w:t>
      </w:r>
    </w:p>
    <w:p>
      <w:pPr>
        <w:pStyle w:val="Normal"/>
        <w:rPr>
          <w:rFonts w:ascii="Comic Sans MS" w:hAnsi="Comic Sans MS" w:cs="Comic Sans MS"/>
        </w:rPr>
      </w:pPr>
      <w:r>
        <w:object w:dxaOrig="719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2pt;margin-top:4.5pt;width:36pt;height:58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36633289" r:id="rId6"/>
        </w:object>
      </w:r>
      <w:r>
        <w:rPr>
          <w:rFonts w:cs="Comic Sans MS" w:ascii="Comic Sans MS" w:hAnsi="Comic Sans MS"/>
        </w:rPr>
        <w:t>Into cell D9 write =B9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0 write =B10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1 write =B11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2 write =B12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o cell D13 write =B13*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21:58:00Z</dcterms:created>
  <dc:creator>Laptops for Teachers</dc:creator>
  <dc:description/>
  <dc:language>en-US</dc:language>
  <cp:lastModifiedBy>Laptops for Teachers</cp:lastModifiedBy>
  <dcterms:modified xsi:type="dcterms:W3CDTF">2006-10-03T21:58:00Z</dcterms:modified>
  <cp:revision>2</cp:revision>
  <dc:subject/>
  <dc:title/>
</cp:coreProperties>
</file>