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1E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997"/>
        <w:gridCol w:w="2893"/>
      </w:tblGrid>
      <w:tr>
        <w:trPr>
          <w:tblHeader w:val="true"/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alk about how I solved a problem using numbers and objects to help me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 xml:space="preserve">I can describe an addition or subtraction using mathematical words </w:t>
            </w:r>
            <w:r>
              <w:rPr>
                <w:rFonts w:cs="Arial"/>
              </w:rPr>
              <w:t>[in a practical context]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unt on and back in ones and ten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am beginning to count in five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  <w:i/>
              </w:rPr>
              <w:tab/>
              <w:t>I can recall or work out doubles of numbers to 5 + 5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half of a piece of paper or string, or half a shap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half of a small number of object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describe step by step how I did a calculation or solved a problem. I use mathematical words in my description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2"/>
        <w:rPr/>
      </w:pPr>
      <w:r>
        <w:rPr/>
        <w:t>Unit 1E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038"/>
        <w:gridCol w:w="2859"/>
      </w:tblGrid>
      <w:tr>
        <w:trPr>
          <w:tblHeader w:val="true"/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how how I solved a problem using drawings or objects to help me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cs="Arial"/>
                <w:i/>
              </w:rPr>
              <w:tab/>
              <w:t>I can count and calculate to solve measurement problems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/>
              <w:tab/>
            </w:r>
            <w:r>
              <w:rPr>
                <w:rFonts w:cs="Arial"/>
                <w:i/>
              </w:rPr>
              <w:t>I can record an addition or subtraction number sentence and tell you what it means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unt on and back in ones, fives and tens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hare objects into equal groups and work out how many in one group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recall or work out doubles of all numbers to 10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/>
            </w:pPr>
            <w:r>
              <w:rPr/>
            </w:r>
          </w:p>
          <w:p>
            <w:pPr>
              <w:pStyle w:val="TLtablelist"/>
              <w:rPr/>
            </w:pPr>
            <w:r>
              <w:rPr/>
              <w:tab/>
            </w:r>
            <w:r>
              <w:rPr>
                <w:i/>
              </w:rPr>
              <w:t>I can make whole, half and quarter turns on the spot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fold a piece of paper into halves and quarter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find half of a number of objects by sharing them into two equal groups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listen carefully to other children describing their ideas and say what I found helpful</w:t>
            </w:r>
          </w:p>
        </w:tc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1E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94"/>
        <w:gridCol w:w="2894"/>
      </w:tblGrid>
      <w:tr>
        <w:trPr>
          <w:tblHeader w:val="true"/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work with a partner or in a small group to decide the best way to describe what we found out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scribe a pattern made from shapes or numbers and tell you how it would continu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unt on from or back to zero in ones, twos, fives or ten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find how many there are in several groups of 2, 5 or 1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cs="Arial"/>
                <w:i/>
              </w:rPr>
              <w:tab/>
              <w:t>I can share objects into equal groups and tell you how many there are in one group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all or work out doubles of numbers to at least 1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doubles I know to help me work out other double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find half of the water in a jug by pouring it into two glasses so that each glass has the same amount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tell you when the clock says half past 2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find a quarter of a number of objects by sharing them into four equal group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explain my ideas and methods to a group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cs="Arial"/>
                <w:i/>
              </w:rPr>
              <w:tab/>
              <w:t>I can work with a group to decide the best way to show our information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Tnormaltext"/>
        <w:spacing w:before="80" w:after="3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1 </w:t>
    </w:r>
    <w:r>
      <w:rPr>
        <w:rFonts w:cs="Arial"/>
        <w:sz w:val="16"/>
      </w:rPr>
      <w:t>Block E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Symbol"/>
    </w:rPr>
  </w:style>
  <w:style w:type="character" w:styleId="WW8Num7z1">
    <w:name w:val="WW8Num7z1"/>
    <w:qFormat/>
    <w:rPr>
      <w:rFonts w:ascii="Arial" w:hAnsi="Arial" w:eastAsia="Times New Roman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Symbol"/>
    </w:rPr>
  </w:style>
  <w:style w:type="character" w:styleId="WW8Num21z1">
    <w:name w:val="WW8Num21z1"/>
    <w:qFormat/>
    <w:rPr>
      <w:rFonts w:ascii="Arial" w:hAnsi="Arial" w:eastAsia="Times" w:cs="Aria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30:00Z</dcterms:created>
  <dc:creator>Capita Business Services Ltd</dc:creator>
  <dc:description/>
  <dc:language>en-US</dc:language>
  <cp:lastModifiedBy>staff</cp:lastModifiedBy>
  <cp:lastPrinted>2006-06-19T17:32:00Z</cp:lastPrinted>
  <dcterms:modified xsi:type="dcterms:W3CDTF">2008-09-22T15:32:00Z</dcterms:modified>
  <cp:revision>25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