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1A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051"/>
        <w:gridCol w:w="2866"/>
      </w:tblGrid>
      <w:tr>
        <w:trPr>
          <w:tblHeader w:val="true"/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alk about how I solve problems using counting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BLboxlistChar"/>
                <w:i/>
                <w:i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Style w:val="BLboxlistChar"/>
                <w:i/>
              </w:rPr>
              <w:tab/>
              <w:t>I can count up to 20 objects</w:t>
            </w:r>
          </w:p>
          <w:p>
            <w:pPr>
              <w:pStyle w:val="TLtablelist"/>
              <w:spacing w:before="56" w:after="30"/>
              <w:ind w:left="238" w:hanging="238"/>
              <w:rPr>
                <w:lang w:eastAsia="en-GB"/>
              </w:rPr>
            </w:pPr>
            <w:r>
              <w:rPr>
                <w:rStyle w:val="BLboxlistChar"/>
                <w:i/>
              </w:rPr>
              <w:tab/>
              <w:t>I know that the number of objects does not change even if I move the objects around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BLboxlistChar"/>
                <w:i/>
                <w:i/>
              </w:rPr>
            </w:pPr>
            <w:r>
              <w:rPr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BLboxlistChar"/>
                <w:rFonts w:cs="Arial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compare numbers up to 20 and say which number is bigger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how to write numbers up to 20</w:t>
            </w:r>
          </w:p>
          <w:p>
            <w:pPr>
              <w:pStyle w:val="TLtablelist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</w:rPr>
              <w:tab/>
              <w:t>I can read numbers on a number track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work out the number that is one more or one less than numbers up to 20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add tw</w:t>
            </w:r>
            <w:r>
              <w:rPr>
                <w:i/>
              </w:rPr>
              <w:t xml:space="preserve">o one-digit </w:t>
            </w:r>
            <w:r>
              <w:rPr>
                <w:rFonts w:cs="Arial"/>
                <w:i/>
              </w:rPr>
              <w:t>numbers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use objects to take away a small number from any number up to 20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talk about adding/subtracting 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ord additions/subtractions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  <w:color w:val="0000FF"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ask and answer questions about counting, adding and taking away</w:t>
            </w:r>
          </w:p>
        </w:tc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</w:r>
          </w:p>
        </w:tc>
      </w:tr>
    </w:tbl>
    <w:p>
      <w:pPr>
        <w:pStyle w:val="Heading2"/>
        <w:rPr/>
      </w:pPr>
      <w:r>
        <w:rPr/>
        <w:t>Unit 1A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85"/>
        <w:gridCol w:w="2835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olve a problem or puzzle using adding/subtracting</w:t>
            </w:r>
          </w:p>
          <w:p>
            <w:pPr>
              <w:pStyle w:val="NLnormallist"/>
              <w:spacing w:before="22" w:after="20"/>
              <w:ind w:left="284" w:hanging="284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alk about how I solve problems using adding/subtracting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BLboxlistChar"/>
                <w:i/>
                <w:i/>
              </w:rPr>
            </w:pPr>
            <w:r>
              <w:rPr>
                <w:sz w:val="18"/>
              </w:rPr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Style w:val="BLboxlistChar"/>
                <w:i/>
              </w:rPr>
              <w:tab/>
              <w:t>I can estimate the number in a group of up to 20 object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Style w:val="BLboxlistChar"/>
                <w:i/>
              </w:rPr>
              <w:tab/>
              <w:t>I can check the number by counting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BLboxlistChar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BLboxlistChar"/>
                <w:i/>
                <w:i/>
                <w:sz w:val="18"/>
              </w:rPr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rFonts w:cs="Arial"/>
                <w:i/>
              </w:rPr>
              <w:t>I can put numbers up to 20 or more in order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how to write numbers up to 2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where numbers up to 20 or more belong on a number track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e number that is one more or one less than any number up to 20 or more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1, 2, 3, 4, 5, 6, 7, 8 or 9 to numbers up to 20 or more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work out the difference between two numbers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alk about adding and subtracting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use the signs +, – and = when I write addition and subtraction sentences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follow instructions to play a number game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r>
        <w:rPr/>
        <w:t>Unit 1A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94"/>
        <w:gridCol w:w="2894"/>
      </w:tblGrid>
      <w:tr>
        <w:trPr>
          <w:tblHeader w:val="true"/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solve a problem or puzzle by using doubling and halving 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how I solve problem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rFonts w:cs="Arial"/>
                <w:i/>
              </w:rPr>
              <w:t>I know the order of numbers up to 20 and mor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rite numbers up to 20 and mor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them on a number line/100-squar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ay the number that is ten more or ten less than 10, 20, 30, …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10, 20, 30, … to any number up to 50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  <w:tab/>
            </w:r>
            <w:r>
              <w:rPr>
                <w:i/>
              </w:rPr>
              <w:t>I can add or subtract 20 to a number and tell you the answer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sk addition and subtraction questions in different way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use the signs +, – and = when I write addition and subtraction sentence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  <w:color w:val="0000FF"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tell a number story to my group to show when to add or take away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</w:r>
          </w:p>
        </w:tc>
      </w:tr>
    </w:tbl>
    <w:p>
      <w:pPr>
        <w:pStyle w:val="NTnormaltext"/>
        <w:spacing w:before="80" w:after="3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1 </w:t>
    </w:r>
    <w:r>
      <w:rPr>
        <w:rFonts w:cs="Arial"/>
        <w:sz w:val="16"/>
      </w:rPr>
      <w:t>Block A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Symbol"/>
    </w:rPr>
  </w:style>
  <w:style w:type="character" w:styleId="WW8Num6z1">
    <w:name w:val="WW8Num6z1"/>
    <w:qFormat/>
    <w:rPr>
      <w:rFonts w:ascii="Arial" w:hAnsi="Arial" w:eastAsia="Times New Roman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Arial" w:hAnsi="Arial" w:eastAsia="Times" w:cs="Arial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Aria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BTboxtextChar">
    <w:name w:val="BT box tex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BLboxlistChar">
    <w:name w:val="BL box list Char"/>
    <w:basedOn w:val="BTboxtextChar"/>
    <w:qFormat/>
    <w:rPr/>
  </w:style>
  <w:style w:type="character" w:styleId="TLtablelistChar">
    <w:name w:val="TL table list Char"/>
    <w:basedOn w:val="TTtabletextChar"/>
    <w:qFormat/>
    <w:rPr/>
  </w:style>
  <w:style w:type="character" w:styleId="ETexampletextChar">
    <w:name w:val="ET example text Char"/>
    <w:basedOn w:val="DefaultParagraphFont"/>
    <w:qFormat/>
    <w:rPr>
      <w:rFonts w:ascii="Arial" w:hAnsi="Arial" w:eastAsia="Times" w:cs="Arial"/>
      <w:i/>
      <w:spacing w:val="-2"/>
      <w:kern w:val="2"/>
      <w:szCs w:val="21"/>
      <w:lang w:val="en-GB" w:bidi="ar-SA"/>
    </w:rPr>
  </w:style>
  <w:style w:type="character" w:styleId="ELexamplelistChar">
    <w:name w:val="EL example list Char"/>
    <w:basedOn w:val="ETexamp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Tnormaltext">
    <w:name w:val="NT normal text"/>
    <w:basedOn w:val="Normal"/>
    <w:qFormat/>
    <w:pPr/>
    <w:rPr/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08:00Z</dcterms:created>
  <dc:creator>Capita Business Services Ltd</dc:creator>
  <dc:description/>
  <dc:language>en-US</dc:language>
  <cp:lastModifiedBy>staff</cp:lastModifiedBy>
  <cp:lastPrinted>2006-07-12T10:01:00Z</cp:lastPrinted>
  <dcterms:modified xsi:type="dcterms:W3CDTF">2008-09-22T15:29:00Z</dcterms:modified>
  <cp:revision>5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