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1D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42"/>
        <w:gridCol w:w="2870"/>
      </w:tblGrid>
      <w:tr>
        <w:trPr>
          <w:tblHeader w:val="true"/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i/>
              </w:rPr>
              <w:tab/>
              <w:t>I can use counting to solve problems involving measure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out how long a room is by counting the paces I take to cross it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guess how many cubes will balance a parcel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metre stick to measure how far it is across the hall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e days of the week and can say them in orde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member the order of a favourite story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describe where something is using words like ‘next to’, ‘in front of’, ‘underneath’, ‘on top of’, …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ell the robot step by step how to go around the chair and back to m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ell the story of Goldilocks and the three bear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1D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4"/>
        <w:gridCol w:w="2870"/>
      </w:tblGrid>
      <w:tr>
        <w:trPr>
          <w:tblHeader w:val="true"/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add up and take away when I measure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buy two toys and work out how much they cost altogether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how much I have left from 20p when I buy a toy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guess how many jugs of water I will put into the bowl to fill it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the red weights to balance a parcel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it is 3 o’clock when the big hand points to the 12 and the small hand points to the 3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i/>
              </w:rPr>
              <w:tab/>
              <w:t>I can tell my partner where to place their cubes to make the same shape as min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ollow instructions to make the same shape as my partner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i/>
              </w:rPr>
              <w:tab/>
              <w:t>I know how to turn right and to turn left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words that describe position and direction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1D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026"/>
        <w:gridCol w:w="2878"/>
      </w:tblGrid>
      <w:tr>
        <w:trPr>
          <w:tblHeader w:val="true"/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out which of three objects is the heaviest by using the scales</w:t>
            </w:r>
          </w:p>
          <w:p>
            <w:pPr>
              <w:pStyle w:val="TLtablelist"/>
              <w:rPr/>
            </w:pPr>
            <w:r>
              <w:rPr>
                <w:i/>
              </w:rPr>
              <w:tab/>
              <w:t>I can work out which coins to use to pay the exact price for something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what something costs when it is half price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how many 10p badges I can buy for £1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unt up to find how much I have left from 50p when I buy an object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stimate how many straws I need to measure this tabl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out how many kilogram weights I need to balance the big bag of potatoes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the big hand points to the 6 when it is half past the hou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ay the months of the year in order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how to program the robot to move around the skittles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urn myself through a number of whole and half turn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ell you some objects that turn, such as windmill sails or a water tap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tell a story that I have heard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Tnormaltext"/>
        <w:spacing w:before="80" w:after="3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1 </w:t>
    </w:r>
    <w:r>
      <w:rPr>
        <w:rFonts w:cs="Arial"/>
        <w:sz w:val="16"/>
      </w:rPr>
      <w:t>Block D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" w:cs="Symbol"/>
    </w:rPr>
  </w:style>
  <w:style w:type="character" w:styleId="WW8Num8z1">
    <w:name w:val="WW8Num8z1"/>
    <w:qFormat/>
    <w:rPr>
      <w:rFonts w:ascii="Arial" w:hAnsi="Arial" w:eastAsia="Times New Roman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" w:cs="Aria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" w:cs="Aria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eastAsia="Times New Roman" w:cs="Symbol"/>
    </w:rPr>
  </w:style>
  <w:style w:type="character" w:styleId="WW8Num26z1">
    <w:name w:val="WW8Num26z1"/>
    <w:qFormat/>
    <w:rPr>
      <w:rFonts w:ascii="Arial" w:hAnsi="Arial" w:eastAsia="Times" w:cs="Arial"/>
    </w:rPr>
  </w:style>
  <w:style w:type="character" w:styleId="WW8Num26z2">
    <w:name w:val="WW8Num26z2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Aria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pacing w:val="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12:00Z</dcterms:created>
  <dc:creator>Capita Business Services Ltd</dc:creator>
  <dc:description/>
  <dc:language>en-US</dc:language>
  <cp:lastModifiedBy>staff</cp:lastModifiedBy>
  <cp:lastPrinted>2006-07-14T09:06:00Z</cp:lastPrinted>
  <dcterms:modified xsi:type="dcterms:W3CDTF">2008-09-22T15:31:00Z</dcterms:modified>
  <cp:revision>4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