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2A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explain to others how I solved a proble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 xml:space="preserve">I can read and write two-digit numbers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know which numbers are odd and which are eve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count objects by putting them into groups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</w:rPr>
              <w:tab/>
              <w:t>I can partition number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write numbers in order and position them on a number line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use the greater than and less than symbols to show that one number is larger or smaller than another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round numbers to the nearest 10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>I can add and subtract some numbers in my hea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 xml:space="preserve">I know that addition and subtraction ‘undo’ each other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 xml:space="preserve">I can write three other related number sentences for 6 + 3 = 9 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i/>
                <w:szCs w:val="18"/>
              </w:rPr>
              <w:t>I can speak clearly to the class or group when I show and explain how I solved a problem or my method for a calculatio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Unit 2A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4"/>
        <w:gridCol w:w="2870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szCs w:val="18"/>
              </w:rPr>
              <w:tab/>
            </w:r>
            <w:r>
              <w:rPr>
                <w:rFonts w:cs="Arial"/>
                <w:i/>
                <w:szCs w:val="18"/>
              </w:rPr>
              <w:t>I can explain how I solved a problem and say why I did it that way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read and write numbers up to 1000 in figures and in words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which numbers are odd and which are eve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  <w:szCs w:val="18"/>
              </w:rPr>
              <w:tab/>
            </w:r>
            <w:r>
              <w:rPr>
                <w:rFonts w:cs="Arial"/>
                <w:i/>
                <w:szCs w:val="18"/>
              </w:rPr>
              <w:t xml:space="preserve">I can explain what each digit in a two-digit number stands for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ab/>
              <w:t xml:space="preserve">I can partition numbers in different ways 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  <w:szCs w:val="18"/>
              </w:rPr>
              <w:tab/>
            </w:r>
            <w:r>
              <w:rPr>
                <w:rFonts w:cs="Arial"/>
                <w:i/>
                <w:szCs w:val="18"/>
              </w:rPr>
              <w:t>I can add and subtract some numbers in my head</w:t>
            </w:r>
          </w:p>
          <w:p>
            <w:pPr>
              <w:pStyle w:val="TLtablelist"/>
              <w:spacing w:before="56" w:after="30"/>
              <w:rPr>
                <w:i/>
                <w:i/>
                <w:color w:val="0000FF"/>
                <w:szCs w:val="18"/>
              </w:rPr>
            </w:pPr>
            <w:r>
              <w:rPr>
                <w:rFonts w:cs="Arial"/>
                <w:i/>
                <w:szCs w:val="18"/>
              </w:rPr>
              <w:tab/>
              <w:t>I can add and subtract bigger numbers using practical equipment or by writing notes to help me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color w:val="0000FF"/>
                <w:szCs w:val="18"/>
              </w:rPr>
            </w:pPr>
            <w:r>
              <w:rPr>
                <w:rFonts w:cs="Arial"/>
                <w:i/>
                <w:color w:val="0000FF"/>
                <w:szCs w:val="18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ab/>
              <w:t>I know how to write number sentences using the symbols +, –, ×, ÷ and =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  <w:tab/>
              <w:t xml:space="preserve">I can explain what different number sentences mean 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Cs w:val="18"/>
              </w:rPr>
            </w:pPr>
            <w:r>
              <w:rPr>
                <w:rFonts w:cs="Arial"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peak clearly to the class or group when showing and explaining how I solved a problem or my method for a calculation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A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00"/>
        <w:gridCol w:w="2892"/>
      </w:tblGrid>
      <w:tr>
        <w:trPr>
          <w:tblHeader w:val="true"/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how and explain clearly how I solved a problem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 xml:space="preserve">I can read and write numbers up to 1000 in figures and in words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explain the pattern for a sequence of numbers and work out the next few numbers in the list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use partitioning to help me to carry out calculations 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 xml:space="preserve">I can write numbers in order and position them on a number line 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use the greater than and less than symbols to show that one number is larger or smaller than another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ay roughly how many there are in a group of objects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 and subtract two-digit numbers using practical equipment or written notes to help me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>
                <w:rFonts w:cs="Arial"/>
              </w:rPr>
              <w:tab/>
            </w:r>
            <w:r>
              <w:rPr>
                <w:rFonts w:cs="Arial"/>
                <w:i/>
              </w:rPr>
              <w:t xml:space="preserve">I know when it is easier to use addition to work out a subtraction 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 xml:space="preserve">I can work out the missing number in a number sentence such as </w:t>
            </w:r>
            <w:r>
              <w:rPr/>
              <w:t>14 + 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Arial"/>
              </w:rPr>
              <w:t> = </w:t>
            </w:r>
            <w:r>
              <w:rPr/>
              <w:t>35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carefully to someone explaining how they solved a problem, and ask a question or suggest another method</w:t>
            </w:r>
          </w:p>
        </w:tc>
        <w:tc>
          <w:tcPr>
            <w:tcW w:w="28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ELexamplelist"/>
        <w:spacing w:before="40" w:after="30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2 </w:t>
    </w:r>
    <w:r>
      <w:rPr>
        <w:rFonts w:cs="Arial"/>
        <w:sz w:val="16"/>
      </w:rPr>
      <w:t>Block A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Wingdings"/>
    </w:rPr>
  </w:style>
  <w:style w:type="character" w:styleId="WW8Num7z1">
    <w:name w:val="WW8Num7z1"/>
    <w:qFormat/>
    <w:rPr>
      <w:rFonts w:ascii="Arial" w:hAnsi="Arial" w:eastAsia="Times New Roman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Times New Roman" w:cs="Wingdings"/>
    </w:rPr>
  </w:style>
  <w:style w:type="character" w:styleId="WW8Num21z1">
    <w:name w:val="WW8Num21z1"/>
    <w:qFormat/>
    <w:rPr>
      <w:rFonts w:ascii="Arial" w:hAnsi="Arial" w:eastAsia="Times" w:cs="Aria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Wingdings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BLboxlistChar">
    <w:name w:val="BL box list Char"/>
    <w:basedOn w:val="BTbox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01:00Z</dcterms:created>
  <dc:creator>Capita Business Services Ltd</dc:creator>
  <dc:description/>
  <dc:language>en-US</dc:language>
  <cp:lastModifiedBy>staff</cp:lastModifiedBy>
  <cp:lastPrinted>2006-07-26T04:11:00Z</cp:lastPrinted>
  <dcterms:modified xsi:type="dcterms:W3CDTF">2008-09-22T11:15:00Z</dcterms:modified>
  <cp:revision>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