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3A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how I solve problem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and write numbers to 1000 and put them in order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plit a number into hundreds, tens and ones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explain how the digits in a number change when I count in 10s or 100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sum and difference of any pair of numbers to 2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and subtract multiples of 10 or 100 in my head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add and subtract one-digit and two-digit numbers in my head </w:t>
              <w:br/>
              <w:t>(e.g. 62 + 7, 7 + 45, 48 – 6, 60 – 8)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can explain how I add and subtract numbers in my head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explain how to put three-digit numbers in order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3A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4"/>
        <w:gridCol w:w="2870"/>
      </w:tblGrid>
      <w:tr>
        <w:trPr>
          <w:tblHeader w:val="true"/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explain how I solve problem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plit a number into hundreds, tens and on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how the digits in a number change when I count in 10s or 100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rFonts w:cs="Arial"/>
                <w:i/>
              </w:rPr>
              <w:tab/>
              <w:t>I can round numbers to the nearest 10 or 100 and estimate a sum or differenc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sum and difference of any pair of numbers to 20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add and subtract multiples of 10 or 100 in my head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number pairs that sum to 100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add or subtract one-digit and two-digit numbers in my head</w:t>
              <w:br/>
              <w:t>(e.g. 62 + 7, 7 + 45, 48 – 6, 60 – 8)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rFonts w:cs="Arial"/>
                <w:i/>
              </w:rPr>
              <w:tab/>
              <w:t>I can multiply by 10 or 100 and say what happens to the number I multiply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  <w:tab/>
            </w:r>
            <w:r>
              <w:rPr>
                <w:i/>
              </w:rPr>
              <w:t>I know my tables for 2, 3, 4, 5, 6 and 10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n a discussion I can share my views with others in the class and follow up their point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3A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solve a problem by writing down what calculation I should do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use rounding to estimate a sum or differenc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find the sum of or difference between one-digit and two-digit numbers in my head (e.g. 7 + 45, 45 – 7)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several one-digit numbers in my head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and subtract numbers using an empty number line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add and subtract numbers by writing one number under the other and using partitioning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  <w:tab/>
            </w:r>
            <w:r>
              <w:rPr>
                <w:i/>
              </w:rPr>
              <w:t>I can use my tables for 2, 3, 4, 5, 6 and 10 to work out division fact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use the tables facts that I know to work out division fact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multiply or divide a two-digit number by a one-digit numb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f there is a remainder when I divide, I can work out whether to round the answer up or down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explain my solutions and methods to everyone in a group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3 </w:t>
    </w:r>
    <w:r>
      <w:rPr>
        <w:rFonts w:cs="Arial"/>
        <w:sz w:val="16"/>
      </w:rPr>
      <w:t>Block A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Arial" w:hAnsi="Arial" w:eastAsia="Times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9:00Z</dcterms:created>
  <dc:creator>Capita Business Services Ltd</dc:creator>
  <dc:description/>
  <dc:language>en-US</dc:language>
  <cp:lastModifiedBy>staff</cp:lastModifiedBy>
  <cp:lastPrinted>2006-07-25T14:52:00Z</cp:lastPrinted>
  <dcterms:modified xsi:type="dcterms:W3CDTF">2008-09-22T10:10:00Z</dcterms:modified>
  <cp:revision>3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