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4C1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87"/>
        <w:gridCol w:w="2898"/>
      </w:tblGrid>
      <w:tr>
        <w:trPr>
          <w:tblHeader w:val="true"/>
          <w:cantSplit w:val="true"/>
        </w:trPr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hink about an experiment, predict what might happen and decide how I could go about finding out whether it is true</w:t>
            </w:r>
          </w:p>
        </w:tc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ollect data and put it in a table to help me explore an idea and find out more about it</w:t>
            </w:r>
          </w:p>
        </w:tc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ell people what I have found out and show some graphs to back up my conclusions</w:t>
            </w:r>
          </w:p>
        </w:tc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measure lengths, weights, and times to help me find out more about a question I am exploring</w:t>
            </w:r>
          </w:p>
        </w:tc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measure lengths to the nearest half centimetre, weights in grams and kilograms, and times in seconds</w:t>
            </w:r>
          </w:p>
        </w:tc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ontribute to a task in my group so that we are all being helpful as we collect data</w:t>
            </w:r>
          </w:p>
        </w:tc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4C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997"/>
        <w:gridCol w:w="2879"/>
      </w:tblGrid>
      <w:tr>
        <w:trPr>
          <w:tblHeader w:val="true"/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hink of a question to ask about some information and organise the information to help me find out more about it</w:t>
            </w:r>
          </w:p>
        </w:tc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hoose from tables, diagrams, tally charts, pictograms and bar charts to show data so that it is easy to understand</w:t>
            </w:r>
          </w:p>
        </w:tc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how I solved a puzzle using a diagram to help me</w:t>
            </w:r>
          </w:p>
        </w:tc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  <w:sz w:val="18"/>
              </w:rPr>
            </w:pPr>
            <w:r>
              <w:rPr>
                <w:rFonts w:cs="Arial"/>
                <w:i/>
                <w:color w:val="0000FF"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>
                <w:color w:val="0000FF"/>
              </w:rPr>
              <w:tab/>
            </w:r>
            <w:r>
              <w:rPr>
                <w:i/>
              </w:rPr>
              <w:t>I can measure carefully lengths to the nearest half centimetre so that my measurement is accurate</w:t>
            </w:r>
          </w:p>
        </w:tc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color w:val="0000FF"/>
                <w:sz w:val="18"/>
              </w:rPr>
            </w:pPr>
            <w:r>
              <w:rPr>
                <w:rFonts w:cs="Arial"/>
                <w:color w:val="0000FF"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different kinds of rulers and measuring tapes to measure lengths accurately</w:t>
            </w:r>
          </w:p>
        </w:tc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ompare graphs with different scales and decide which is the most useful</w:t>
            </w:r>
          </w:p>
        </w:tc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ontribute to a task in my group so that we are all being helpful as we collect data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help the group to decide which graph or diagram is a good choice</w:t>
            </w:r>
          </w:p>
        </w:tc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Unit 4C3</w:t>
        <w:tab/>
        <w:t xml:space="preserve">2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3019"/>
        <w:gridCol w:w="2882"/>
      </w:tblGrid>
      <w:tr>
        <w:trPr>
          <w:tblHeader w:val="true"/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hink about an investigation, predict what might happen and decide how I could go about finding information, perhaps by doing a survey or taking measurements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ollect data in different ways and decide whether to put it in a table, diagram, tally chart, pictogram or bar chart so that it is easy to understand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ell people what I have found out and show some graphs to back up my conclusions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stimate the length of a line in centimetres and millimetres and then measure the line to see how close my estimate was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different kinds of rulers and measuring tapes to measure lengths accurately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ompare graphs with different scales and decide which is the most useful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ontribute to a task in my group so that we are all being helpful as we collect data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help the group to decide what we have found out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4 </w:t>
    </w:r>
    <w:r>
      <w:rPr>
        <w:rFonts w:cs="Arial"/>
        <w:sz w:val="16"/>
      </w:rPr>
      <w:t>Block C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" w:cs="Aria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" w:cs="Aria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" w:cs="Aria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Courier New"/>
    </w:rPr>
  </w:style>
  <w:style w:type="character" w:styleId="WW8Num12z1">
    <w:name w:val="WW8Num12z1"/>
    <w:qFormat/>
    <w:rPr>
      <w:rFonts w:ascii="Arial" w:hAnsi="Arial" w:eastAsia="Times New Roman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" w:cs="Arial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Courier New"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Arial" w:hAnsi="Arial" w:eastAsia="Times" w:cs="Aria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" w:cs="Arial"/>
    </w:rPr>
  </w:style>
  <w:style w:type="character" w:styleId="WW8Num16z1">
    <w:name w:val="WW8Num16z1"/>
    <w:qFormat/>
    <w:rPr>
      <w:rFonts w:ascii="Arial" w:hAnsi="Arial" w:eastAsia="Times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7z0">
    <w:name w:val="WW8Num17z0"/>
    <w:qFormat/>
    <w:rPr>
      <w:rFonts w:ascii="Arial" w:hAnsi="Arial" w:eastAsia="Times" w:cs="Arial"/>
      <w:sz w:val="20"/>
      <w:szCs w:val="20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Courier New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" w:cs="Aria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" w:cs="Arial"/>
    </w:rPr>
  </w:style>
  <w:style w:type="character" w:styleId="WW8Num21z1">
    <w:name w:val="WW8Num21z1"/>
    <w:qFormat/>
    <w:rPr>
      <w:rFonts w:ascii="Arial" w:hAnsi="Arial" w:eastAsia="Times New Roman" w:cs="Courier New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2z0">
    <w:name w:val="WW8Num22z0"/>
    <w:qFormat/>
    <w:rPr>
      <w:rFonts w:ascii="Arial" w:hAnsi="Arial" w:eastAsia="Times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" w:cs="Aria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" w:cs="Aria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Courier New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Courier New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" w:cs="Aria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" w:cs="Aria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" w:cs="Aria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" w:cs="Aria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" w:cs="Aria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" w:cs="Aria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Courier New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Arial" w:hAnsi="Arial" w:eastAsia="Times New Roman" w:cs="Courier New"/>
    </w:rPr>
  </w:style>
  <w:style w:type="character" w:styleId="WW8Num44z1">
    <w:name w:val="WW8Num44z1"/>
    <w:qFormat/>
    <w:rPr>
      <w:rFonts w:ascii="Arial" w:hAnsi="Arial" w:eastAsia="Times" w:cs="Arial"/>
    </w:rPr>
  </w:style>
  <w:style w:type="character" w:styleId="WW8Num44z2">
    <w:name w:val="WW8Num44z2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" w:cs="Aria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Courier New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/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360" w:right="36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30"/>
      <w:ind w:left="1080" w:right="36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4:05:00Z</dcterms:created>
  <dc:creator>Capita Business Services Ltd</dc:creator>
  <dc:description/>
  <dc:language>en-US</dc:language>
  <cp:lastModifiedBy>staff</cp:lastModifiedBy>
  <cp:lastPrinted>2006-07-25T15:27:00Z</cp:lastPrinted>
  <dcterms:modified xsi:type="dcterms:W3CDTF">2008-09-22T09:24:00Z</dcterms:modified>
  <cp:revision>10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