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4B1</w:t>
        <w:tab/>
        <w:t>3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052"/>
        <w:gridCol w:w="2866"/>
      </w:tblGrid>
      <w:tr>
        <w:trPr>
          <w:tblHeader w:val="true"/>
          <w:cantSplit w:val="true"/>
        </w:trPr>
        <w:tc>
          <w:tcPr>
            <w:tcW w:w="28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what I know about polygons to group them into regular and irregular polygons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how to solve problems with one or two step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decide what calculation to work out and whether a calculator will help me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hink about the numbers in a calculation and choose a good way to do the calculation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ound numbers in a calculation to help me estimate the answer to the calculation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Because I know sums like 3 + 7 = 10, I also know 30 + 70 = 100</w:t>
              <w:br/>
              <w:t>300 + 700 =  1000 3000 + 7000 = 10</w:t>
            </w:r>
            <w:r>
              <w:rPr>
                <w:i/>
                <w:vertAlign w:val="superscript"/>
              </w:rPr>
              <w:t> </w:t>
            </w:r>
            <w:r>
              <w:rPr>
                <w:i/>
              </w:rPr>
              <w:t>000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 xml:space="preserve">Because I know differences like </w:t>
              <w:br/>
              <w:t xml:space="preserve">6 – 4 = 2, I also know </w:t>
              <w:br/>
              <w:t xml:space="preserve">60 – 40 = 20 </w:t>
              <w:br/>
              <w:t>600 – 400 = 200</w:t>
              <w:br/>
              <w:t>6000 – 4000 = 2000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work out division facts for the 1, 2, 3, 4, 5 and 6 times-tabl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ount in 6s from zero to 60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facts about regular polygons such as the number of sides and number of angl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pick out irregular polygons that have at least one right angle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color w:val="0000FF"/>
              </w:rPr>
            </w:pPr>
            <w:r>
              <w:rPr>
                <w:i/>
              </w:rPr>
              <w:tab/>
              <w:t>I can make a net for an open cube and fold it to check that it is correct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to the class how I solved a problem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raw a diagram to show how I solved a problem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listen to and understand how other people solved a problem. I can decide which method I think is the best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4B2</w:t>
        <w:tab/>
        <w:t>3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029"/>
        <w:gridCol w:w="2863"/>
      </w:tblGrid>
      <w:tr>
        <w:trPr>
          <w:tblHeader w:val="true"/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b/>
                <w:b/>
                <w:i/>
                <w:i/>
              </w:rPr>
            </w:pPr>
            <w:r>
              <w:rPr>
                <w:i/>
              </w:rPr>
              <w:tab/>
              <w:t>I can see number patterns in the answers to the 3 times-table and can explain how the pattern work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pot a rule about the number of lines of symmetry that regular polygons have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f I add two numbers I can use subtraction to check whether my answer is correct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f I divide one number by another I can use multiplication to check whether my answer is correct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write an explanation of how I solved a problem. I can include number sentences using the +, –, × or ÷ signs where I need to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Because I know that double 7 is 14, I know that double 70 is 140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doubles of numbers with two digits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  <w:sz w:val="18"/>
              </w:rPr>
            </w:pPr>
            <w:r>
              <w:rPr>
                <w:rFonts w:cs="Arial"/>
                <w:i/>
                <w:color w:val="0000FF"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  <w:color w:val="0000FF"/>
              </w:rPr>
              <w:tab/>
            </w:r>
            <w:r>
              <w:rPr>
                <w:i/>
              </w:rPr>
              <w:t>I can tell you answers to the 8 times-table, even when the questions are not in order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  <w:sz w:val="18"/>
              </w:rPr>
            </w:pPr>
            <w:r>
              <w:rPr>
                <w:rFonts w:cs="Arial"/>
                <w:i/>
                <w:color w:val="0000FF"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what I know about triangles to group them into equilateral triangles, isosceles triangles and other triangle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pick out triangles that have a right angle from other triangl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cognise symmetrical polygons, including those with more than one line of symmetry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f I see a drawing of a cube I can imagine the solid shape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make different nets for cubes and fold them to check they are correct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ompare the way my teacher describes a shape with the way that my friend describes the same shape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Unit 4B3</w:t>
        <w:tab/>
        <w:t xml:space="preserve">3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008"/>
        <w:gridCol w:w="2887"/>
      </w:tblGrid>
      <w:tr>
        <w:trPr>
          <w:tblHeader w:val="true"/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start with a calculation such as 18 – 3 = 15 and use number patterns to create a family of calculations with the same answer:</w:t>
            </w:r>
          </w:p>
          <w:p>
            <w:pPr>
              <w:pStyle w:val="TLtablelist"/>
              <w:rPr/>
            </w:pPr>
            <w:r>
              <w:rPr>
                <w:i/>
              </w:rPr>
              <w:tab/>
              <w:t>180 – 30 = 150</w:t>
              <w:br/>
              <w:t>190 – 40 = 150</w:t>
              <w:br/>
              <w:t>200 – 50 = 150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raw polygons on triangular grid paper and pick out some of the properties they have in common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how to solve problems with one or two step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decide what calculation to work out and whether a calculator will help me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hink about the numbers in a calculation and choose a good way to do the calculation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scribe how I solved a problem about shapes using mathematical vocabulary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inverse operations to help me check calculation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f you give me a number fact, I can tell you some related facts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Because I know number facts such as 8 – 3 = 5, I know that</w:t>
              <w:br/>
              <w:t>80 – 30 = 50. I can use this to work out calculations such as</w:t>
              <w:br/>
              <w:t>86 – 36 = 50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find differences between numbers such as 2993 and 3000 because I know facts such as 3 + 7 = 10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doubles of two-digit number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Because I know that double 9 is 18, I know that double 900 is 1800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Because I know that double 80 is 160, I know that half of 160 is 80</w:t>
            </w:r>
          </w:p>
          <w:p>
            <w:pPr>
              <w:pStyle w:val="TLtablelist"/>
              <w:spacing w:before="56" w:after="30"/>
              <w:rPr>
                <w:rFonts w:cs="Arial"/>
              </w:rPr>
            </w:pPr>
            <w:r>
              <w:rPr>
                <w:i/>
              </w:rPr>
              <w:tab/>
              <w:t>I know that doubling and halving are inverse operations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tell you answers to the 9 times-table, even when the questions are not in order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f you give me a multiplication fact I can give you one or two division facts that go with it</w:t>
            </w:r>
          </w:p>
          <w:p>
            <w:pPr>
              <w:pStyle w:val="TLtablelist"/>
              <w:spacing w:before="56" w:after="30"/>
              <w:rPr>
                <w:color w:val="0000FF"/>
              </w:rPr>
            </w:pPr>
            <w:r>
              <w:rPr>
                <w:i/>
              </w:rPr>
              <w:tab/>
              <w:t>I know what a factor of a number means. I can find all the factors of 36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When I look at a drawing of a 3-D shape I can work out what shapes I need to make its net, such as four triangles and a square to make a square-based pyramid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pick out 2-D shapes that have more than one line of symmetry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draw lots of different polygons on squared paper and tell you their mathematical nam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raw all the shapes made from squares placed edge to edge and tell you what sort of polygon each one is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work with a group of other children to discuss and plan how we will solve a problem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4 </w:t>
    </w:r>
    <w:r>
      <w:rPr>
        <w:rFonts w:cs="Arial"/>
        <w:sz w:val="16"/>
      </w:rPr>
      <w:t>Block B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" w:cs="Symbol"/>
    </w:rPr>
  </w:style>
  <w:style w:type="character" w:styleId="WW8Num6z1">
    <w:name w:val="WW8Num6z1"/>
    <w:qFormat/>
    <w:rPr>
      <w:rFonts w:ascii="Arial" w:hAnsi="Arial" w:eastAsia="Times New Roman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Symbol"/>
    </w:rPr>
  </w:style>
  <w:style w:type="character" w:styleId="WW8Num20z1">
    <w:name w:val="WW8Num20z1"/>
    <w:qFormat/>
    <w:rPr>
      <w:rFonts w:ascii="Arial" w:hAnsi="Arial" w:eastAsia="Times" w:cs="Arial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Aria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4:06:00Z</dcterms:created>
  <dc:creator>Capita Business Services Ltd</dc:creator>
  <dc:description/>
  <dc:language>en-US</dc:language>
  <cp:lastModifiedBy>staff</cp:lastModifiedBy>
  <cp:lastPrinted>2006-07-25T15:24:00Z</cp:lastPrinted>
  <dcterms:modified xsi:type="dcterms:W3CDTF">2008-09-22T09:20:00Z</dcterms:modified>
  <cp:revision>9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