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6C1</w:t>
        <w:tab/>
        <w:t>2 week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uggest a line of enquiry and plan how to investigate it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nswer questions about the data I have represented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present data in different ways and understand its meaning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different types of average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nvert from one unit of measure to another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scales and give my answers as accurately as the question ask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ke notes when I am gathering information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C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043"/>
        <w:gridCol w:w="2856"/>
      </w:tblGrid>
      <w:tr>
        <w:trPr>
          <w:tblHeader w:val="true"/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data to solve problems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nvert measures between units including decimals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and answer questions about scales and write down my answer as accurately as the question requir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mpare readings from different scales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data to work out problems about chance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Style w:val="NBnote"/>
                <w:b w:val="false"/>
                <w:b w:val="false"/>
                <w:color w:val="000000"/>
              </w:rPr>
            </w:pPr>
            <w:r>
              <w:rPr>
                <w:i/>
              </w:rPr>
              <w:tab/>
              <w:t>I can represent data in different ways and understand its meaning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I can solve problems using mode, range, median and mean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calculator to solve problems involving more than one step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C3</w:t>
        <w:tab/>
        <w:t xml:space="preserve">2 week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llect and present data in a variety of ways and use my results to solve problem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he language of chance to solve problem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present data in a variety of ways and answer questions about the data, including interpreting pie chart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he different averages to solve problem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nvert measures between units including decimal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ad and answer questions about scales and write down my answer as accurately as the question requir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mpare readings from different scale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lve problems involving more than one step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ke part in a debate, listening to and building upon the ideas of other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6 </w:t>
    </w:r>
    <w:r>
      <w:rPr>
        <w:rFonts w:cs="Arial"/>
        <w:sz w:val="16"/>
      </w:rPr>
      <w:t>Block C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Graph">
    <w:name w:val="graph"/>
    <w:basedOn w:val="Normal"/>
    <w:qFormat/>
    <w:pPr>
      <w:widowControl w:val="false"/>
      <w:autoSpaceDE w:val="false"/>
      <w:spacing w:lineRule="auto" w:line="240" w:before="240" w:after="0"/>
      <w:ind w:left="567" w:right="567" w:hanging="567"/>
      <w:jc w:val="center"/>
    </w:pPr>
    <w:rPr>
      <w:rFonts w:ascii="Times New Roman" w:hAnsi="Times New Roman" w:eastAsia="Times New Roman" w:cs="Times New Roman"/>
      <w:spacing w:val="0"/>
      <w:kern w:val="0"/>
      <w:sz w:val="22"/>
      <w:szCs w:val="22"/>
      <w:lang w:val="en-US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38:00Z</dcterms:created>
  <dc:creator>Capita Business Services Ltd</dc:creator>
  <dc:description/>
  <dc:language>en-US</dc:language>
  <cp:lastModifiedBy>staff</cp:lastModifiedBy>
  <cp:lastPrinted>2006-06-20T08:38:00Z</cp:lastPrinted>
  <dcterms:modified xsi:type="dcterms:W3CDTF">2008-09-22T09:38:00Z</dcterms:modified>
  <cp:revision>30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