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6E1</w:t>
        <w:tab/>
        <w:t>3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004"/>
        <w:gridCol w:w="2890"/>
      </w:tblGrid>
      <w:tr>
        <w:trPr>
          <w:tblHeader w:val="true"/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cord the calculations needed to solve a problem and check that my working is correct</w:t>
            </w:r>
          </w:p>
        </w:tc>
        <w:tc>
          <w:tcPr>
            <w:tcW w:w="2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alk about how I solve problems</w:t>
            </w:r>
          </w:p>
        </w:tc>
        <w:tc>
          <w:tcPr>
            <w:tcW w:w="2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problems involving fractions, decimals and percentages using a range of methods</w:t>
            </w:r>
          </w:p>
        </w:tc>
        <w:tc>
          <w:tcPr>
            <w:tcW w:w="2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place value and my tables to work out multiplication and division facts for decimals</w:t>
            </w:r>
          </w:p>
        </w:tc>
        <w:tc>
          <w:tcPr>
            <w:tcW w:w="2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efficient written methods to add, subtract, multiply and divide whole numbers and decimals</w:t>
            </w:r>
          </w:p>
        </w:tc>
        <w:tc>
          <w:tcPr>
            <w:tcW w:w="2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, when needed, use a calculator to solve problems</w:t>
            </w:r>
          </w:p>
        </w:tc>
        <w:tc>
          <w:tcPr>
            <w:tcW w:w="2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rite a large whole number as a fraction of a smaller one, simplify fractions and put them in order of size</w:t>
            </w:r>
          </w:p>
        </w:tc>
        <w:tc>
          <w:tcPr>
            <w:tcW w:w="2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fractions and percentages of whole numbers</w:t>
            </w:r>
          </w:p>
        </w:tc>
        <w:tc>
          <w:tcPr>
            <w:tcW w:w="2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</w:rPr>
              <w:tab/>
              <w:t>I can scale up or down to solve problems</w:t>
            </w:r>
          </w:p>
        </w:tc>
        <w:tc>
          <w:tcPr>
            <w:tcW w:w="2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take part in a debate</w:t>
            </w:r>
          </w:p>
        </w:tc>
        <w:tc>
          <w:tcPr>
            <w:tcW w:w="2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6E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973"/>
        <w:gridCol w:w="2891"/>
      </w:tblGrid>
      <w:tr>
        <w:trPr>
          <w:tblHeader w:val="true"/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29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cord the calculations needed to solve a problem and check that my working is correct</w:t>
            </w:r>
          </w:p>
        </w:tc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alk about how I solve problems</w:t>
            </w:r>
          </w:p>
        </w:tc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problems involving fractions, decimals and percentages using a range of methods</w:t>
            </w:r>
          </w:p>
        </w:tc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rite a larger whole number as a fraction of a smaller one, simplify fractions and put them in order of size</w:t>
            </w:r>
          </w:p>
        </w:tc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fractions and percentages of whole numbers</w:t>
            </w:r>
          </w:p>
        </w:tc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a quantity as a percentage of another and find equivalent percentages, decimals and fractions</w:t>
            </w:r>
          </w:p>
        </w:tc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bookmarkStart w:id="0" w:name="OLE_LINK2"/>
            <w:bookmarkStart w:id="1" w:name="OLE_LINK1"/>
            <w:r>
              <w:rPr>
                <w:i/>
              </w:rPr>
              <w:tab/>
              <w:t>I can solve problems using ratio and proportion</w:t>
            </w:r>
            <w:bookmarkEnd w:id="0"/>
            <w:bookmarkEnd w:id="1"/>
          </w:p>
        </w:tc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spond positively to the ideas of others and offer my own ideas</w:t>
            </w:r>
          </w:p>
        </w:tc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6E3</w:t>
        <w:tab/>
        <w:t xml:space="preserve">3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024"/>
        <w:gridCol w:w="2880"/>
      </w:tblGrid>
      <w:tr>
        <w:trPr>
          <w:tblHeader w:val="true"/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cord the calculations needed to solve a problem and check that my working is correct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i/>
              </w:rPr>
              <w:t>I can work out problems involving fractions, decimals and percentages using a range of method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place value and my tables to work out multiplication and division fact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standard written methods to add, subtract, multiply and divide whole numbers and decimal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</w:rPr>
              <w:tab/>
              <w:t>I can work out problems involving fractions, decimals and percentages using a calculator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b w:val="false"/>
                <w:b w:val="false"/>
                <w:i/>
                <w:i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rite a large whole number as a fraction of a smaller one and simplify fractions and put them in order of size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fractions and percentages of whole number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a quantity as a percentage of another and find equivalent percentages, decimals and fraction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olve problems using ratio and proportion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</w:rPr>
              <w:t>I can discuss mathematical ideas and persuade other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6 </w:t>
    </w:r>
    <w:r>
      <w:rPr>
        <w:rFonts w:cs="Arial"/>
        <w:sz w:val="16"/>
      </w:rPr>
      <w:t>Block E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" w:cs="Aria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Arial" w:hAnsi="Arial" w:eastAsia="Times" w:cs="Arial"/>
    </w:rPr>
  </w:style>
  <w:style w:type="character" w:styleId="WW8Num35z2">
    <w:name w:val="WW8Num35z2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character" w:styleId="NTnormaltextCharChar">
    <w:name w:val="NT normal text Char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ETexampletextChar">
    <w:name w:val="ET example text Char"/>
    <w:basedOn w:val="DefaultParagraphFont"/>
    <w:qFormat/>
    <w:rPr>
      <w:rFonts w:ascii="Arial" w:hAnsi="Arial" w:eastAsia="Times" w:cs="Arial"/>
      <w:i/>
      <w:spacing w:val="-2"/>
      <w:kern w:val="2"/>
      <w:szCs w:val="21"/>
      <w:lang w:val="en-GB" w:bidi="ar-SA"/>
    </w:rPr>
  </w:style>
  <w:style w:type="character" w:styleId="ELexamplelistChar">
    <w:name w:val="EL example list Char"/>
    <w:basedOn w:val="ETexampl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Char">
    <w:name w:val="NT normal text Char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NTnormaltext">
    <w:name w:val="NT normal text"/>
    <w:basedOn w:val="Normal"/>
    <w:qFormat/>
    <w:pPr/>
    <w:rPr/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9:39:00Z</dcterms:created>
  <dc:creator>Capita Business Services Ltd</dc:creator>
  <dc:description/>
  <dc:language>en-US</dc:language>
  <cp:lastModifiedBy>staff</cp:lastModifiedBy>
  <cp:lastPrinted>2006-07-25T16:19:00Z</cp:lastPrinted>
  <dcterms:modified xsi:type="dcterms:W3CDTF">2008-09-22T09:41:00Z</dcterms:modified>
  <cp:revision>32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