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6B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083"/>
        <w:gridCol w:w="2850"/>
      </w:tblGrid>
      <w:tr>
        <w:trPr>
          <w:tblHeader w:val="true"/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and explain sequences, patterns and relationshi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suggest hypotheses and test th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nd use simple expressions in words and formulae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say the squares of numbers to 12 × 12 and work out the squares of multiples of 10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ables facts to work out other facts with decimals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which numbers less than 100 are prime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I can estimate and check the calculations that I do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lassify 2-D shapes with perpendicular or parallel sides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ake and draw shapes accurately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ersuade others that my solution makes sense or my hypothesis is correct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B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475"/>
        <w:gridCol w:w="1974"/>
        <w:gridCol w:w="2193"/>
      </w:tblGrid>
      <w:tr>
        <w:trPr>
          <w:tblHeader w:val="true"/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and explain sequences, patterns and relationshi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suggest hypotheses and test th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nd use simple expressions in words and formulae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table to help me solve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identify and record what I need to do to solve the problem, checking my answer makes sense and is accurate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ay the squares of numbers to 12 × 12 and work out the squares of multiples of 10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ables facts to work out related facts with decimals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out which numbers less than 100 are prime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a calculator to solve problems with more than one step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he properties of parallel and perpendicular to describe and classify 2-D shapes and 3-D solids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ake and draw shapes accurately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spond to the suggestions of others, explaining how they have or haven’t changed my opinion</w:t>
            </w:r>
          </w:p>
        </w:tc>
        <w:tc>
          <w:tcPr>
            <w:tcW w:w="19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NTnormaltext"/>
        <w:rPr/>
      </w:pPr>
      <w:r>
        <w:rPr/>
      </w:r>
    </w:p>
    <w:p>
      <w:pPr>
        <w:pStyle w:val="Heading2"/>
        <w:rPr/>
      </w:pPr>
      <w:r>
        <w:rPr/>
        <w:t>Unit 6B3</w:t>
        <w:tab/>
        <w:t xml:space="preserve">3 week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table to help me solve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identify and record what I need to do to solve the problem, checking that my answer makes sense and is accurate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and explain sequences, patterns and relationship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suggest hypotheses and test th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nd use simple expressions in words and formulae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ay the squares of numbers to 12 × 12 and work out the squares of multiples of 10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Style w:val="NBnote"/>
              </w:rPr>
              <w:tab/>
            </w:r>
            <w:r>
              <w:rPr>
                <w:i/>
              </w:rPr>
              <w:t>I can use my tables to work out decimal facts like 0.4 × 8 and 5.6 ÷ 7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rFonts w:cs="Arial"/>
                <w:sz w:val="1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ell you all the prime numbers up to 100 and find the prime factors of other number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color w:val="0000FF"/>
              </w:rPr>
            </w:pPr>
            <w:r>
              <w:rPr/>
              <w:tab/>
            </w:r>
            <w:r>
              <w:rPr>
                <w:i/>
              </w:rPr>
              <w:t>I can use a calculator to solve problems with more than one step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identify 3-D shapes with perpendicular or parallel edges or face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I can make and draw shapes accuratel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the ideas of others, making sure that I respond to their ideas when I make my next statement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6 </w:t>
    </w:r>
    <w:r>
      <w:rPr>
        <w:rFonts w:cs="Arial"/>
        <w:sz w:val="16"/>
      </w:rPr>
      <w:t>Block B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Symbol"/>
    </w:rPr>
  </w:style>
  <w:style w:type="character" w:styleId="WW8Num11z1">
    <w:name w:val="WW8Num11z1"/>
    <w:qFormat/>
    <w:rPr>
      <w:rFonts w:ascii="Arial" w:hAnsi="Arial" w:eastAsia="Times New Roman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" w:cs="Aria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Arial" w:hAnsi="Arial" w:eastAsia="Times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Arial" w:hAnsi="Arial" w:eastAsia="Times" w:cs="Arial"/>
    </w:rPr>
  </w:style>
  <w:style w:type="character" w:styleId="WW8Num19z1">
    <w:name w:val="WW8Num19z1"/>
    <w:qFormat/>
    <w:rPr>
      <w:rFonts w:ascii="Arial" w:hAnsi="Arial" w:eastAsia="Times New Roman" w:cs="Symbol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Arial" w:hAnsi="Aria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Arial" w:hAnsi="Arial" w:eastAsia="Times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" w:cs="Aria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" w:cs="Aria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" w:cs="Aria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" w:cs="Aria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eastAsia="Times New Roman" w:cs="Symbol"/>
    </w:rPr>
  </w:style>
  <w:style w:type="character" w:styleId="WW8Num37z1">
    <w:name w:val="WW8Num37z1"/>
    <w:qFormat/>
    <w:rPr>
      <w:rFonts w:ascii="Arial" w:hAnsi="Arial" w:eastAsia="Times" w:cs="Aria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" w:cs="Aria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15:00Z</dcterms:created>
  <dc:creator>Capita Business Services Ltd</dc:creator>
  <dc:description/>
  <dc:language>en-US</dc:language>
  <cp:lastModifiedBy>staff</cp:lastModifiedBy>
  <cp:lastPrinted>2006-07-25T15:56:00Z</cp:lastPrinted>
  <dcterms:modified xsi:type="dcterms:W3CDTF">2008-09-22T09:36:00Z</dcterms:modified>
  <cp:revision>28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