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41445</wp:posOffset>
                </wp:positionH>
                <wp:positionV relativeFrom="paragraph">
                  <wp:posOffset>635</wp:posOffset>
                </wp:positionV>
                <wp:extent cx="4000500" cy="10287000"/>
                <wp:effectExtent l="38100" t="38735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02870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-310.35pt;margin-top:0pt;width:314.95pt;height:809.95pt;mso-wrap-style:none;v-text-anchor:middle">
                <v:fill o:detectmouseclick="t" type="solid" color2="#336600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ge">
                  <wp:posOffset>343535</wp:posOffset>
                </wp:positionV>
                <wp:extent cx="361188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4912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SassoonPrimaryType" w:hAnsi="SassoonPrimaryType" w:cs="SassoonPrimaryType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assoonPrimaryType" w:ascii="SassoonPrimaryType" w:hAnsi="SassoonPrimaryType"/>
                                      <w:b/>
                                      <w:sz w:val="22"/>
                                      <w:szCs w:val="22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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right="113" w:hanging="0"/>
                                    <w:jc w:val="center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  <w:t>Ma1</w:t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Select the mathematics they use in a wider range of classroom activities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Try different approaches and find ways of overcoming difficulties that arise when they are solving problems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Begin to organise their work and check results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Use and interpret mathematical symbols and diagrams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Understand a general statement by finding particular examples that match it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Review their work and reasoning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  <w:t>Ma2</w:t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Recognise a wider range of sequences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Begin to understand the role of ‘=’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Understand place value in numbers to 1000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Use place value to make approximations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jc w:val="center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Recognise negative numbers in contexts such as temperature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Use simple fractions that are several parts of a whole and recognise when two simple fractions are equivalent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Begin to use decimal notation in contexts such as money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Derive associated division facts from known multiplication facts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Add and subtract two-digit numbers mentally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Add and subtract three digit numbers using written method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Multiply and divide two digit numbers by 2, 3, 4 or 5 as well as 10 with whole number answers and remainders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Use mental recall of addition and subtraction facts to 20 in solving problems involving larger numbers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Solve whole number problems including those involving multiplication or division that may give rise to remainders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  <w:t>Ma3</w:t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  <w:t>Classify 3-D and 2-D shapes in various ways using mathematical properties such as reflective symmetry for 2-D shapes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  <w:t>Begin to recognise nets of familiar 3-D shapes, e.g. cube, cuboid, triangular prism, square-based pyramid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ymbolMT;Arial Unicode MS"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Recognise shapes in different orientations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ymbolMT;Arial Unicode MS"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Reflect shapes, presented on a grid, in a vertical or horizontal mirror line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ymbolMT;Arial Unicode MS"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Describe position and movement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Use non-standard units and standard metric units of length, capacity and mass in a range of contexts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Use standard units of time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Use a wider range of measures, e.g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  <w:t>Ma4</w:t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Gather information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Construct bar charts and pictograms, where the symbol represents a group of units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Use Venn and Carroll diagrams to record their sorting and classifying of information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Extract and interpret information presented in simple tables, lists, bar charts and pictograms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841.9pt;mso-wrap-distance-left:9pt;mso-wrap-distance-right:9pt;mso-wrap-distance-top:0pt;mso-wrap-distance-bottom:0pt;margin-top:27.05pt;mso-position-vertical-relative:page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4912"/>
                        <w:gridCol w:w="416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rFonts w:ascii="SassoonPrimaryType" w:hAnsi="SassoonPrimaryType" w:cs="SassoonPrimaryType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assoonPrimaryType" w:ascii="SassoonPrimaryType" w:hAnsi="SassoonPrimaryType"/>
                                <w:b/>
                                <w:sz w:val="22"/>
                                <w:szCs w:val="22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Type" w:hAnsi="SassoonPrimaryType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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13" w:right="113" w:hanging="0"/>
                              <w:jc w:val="center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  <w:t>Ma1</w:t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Select the mathematics they use in a wider range of classroom activities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Try different approaches and find ways of overcoming difficulties that arise when they are solving problems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Begin to organise their work and check results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Use and interpret mathematical symbols and diagrams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Understand a general statement by finding particular examples that match it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Review their work and reasoning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  <w:t>Ma2</w:t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Recognise a wider range of sequences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Begin to understand the role of ‘=’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Understand place value in numbers to 1000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Use place value to make approximations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2" w:hanging="0"/>
                              <w:jc w:val="center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Recognise negative numbers in contexts such as temperature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Use simple fractions that are several parts of a whole and recognise when two simple fractions are equivalent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Begin to use decimal notation in contexts such as money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Derive associated division facts from known multiplication facts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Add and subtract two-digit numbers mentally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Add and subtract three digit numbers using written method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Multiply and divide two digit numbers by 2, 3, 4 or 5 as well as 10 with whole number answers and remainders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Use mental recall of addition and subtraction facts to 20 in solving problems involving larger numbers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Solve whole number problems including those involving multiplication or division that may give rise to remainders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  <w:t>Ma3</w:t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  <w:t>Classify 3-D and 2-D shapes in various ways using mathematical properties such as reflective symmetry for 2-D shapes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  <w:t>Begin to recognise nets of familiar 3-D shapes, e.g. cube, cuboid, triangular prism, square-based pyramid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2" w:hanging="0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MT;Arial Unicode MS"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Recognise shapes in different orientations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MT;Arial Unicode MS"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Reflect shapes, presented on a grid, in a vertical or horizontal mirror line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ind w:left="12" w:hanging="0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MT;Arial Unicode MS"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Describe position and movement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Use non-standard units and standard metric units of length, capacity and mass in a range of contexts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Use standard units of time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Use a wider range of measures, e.g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  <w:t>Ma4</w:t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Gather information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Construct bar charts and pictograms, where the symbol represents a group of units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Use Venn and Carroll diagrams to record their sorting and classifying of information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Extract and interpret information presented in simple tables, lists, bar charts and pictograms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assoonPrimaryType">
    <w:charset w:val="00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6:43:00Z</dcterms:created>
  <dc:creator>LOXLEY</dc:creator>
  <dc:description/>
  <cp:keywords/>
  <dc:language>en-US</dc:language>
  <cp:lastModifiedBy>LOXLEY</cp:lastModifiedBy>
  <dcterms:modified xsi:type="dcterms:W3CDTF">2009-07-28T17:19:00Z</dcterms:modified>
  <cp:revision>4</cp:revision>
  <dc:subject/>
  <dc:title>Target</dc:title>
</cp:coreProperties>
</file>