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Number Ma2: L1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Cs w:val="17"/>
              </w:rPr>
            </w:pPr>
            <w:r>
              <w:rPr>
                <w:rFonts w:cs="Arial" w:ascii="Arial Narrow" w:hAnsi="Arial Narrow"/>
                <w:color w:val="000000"/>
                <w:szCs w:val="17"/>
              </w:rPr>
              <w:t>Count up to 10 objects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estimate and check a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Cs w:val="17"/>
              </w:rPr>
            </w:pPr>
            <w:r>
              <w:rPr>
                <w:rFonts w:cs="Arial" w:ascii="Arial Narrow" w:hAnsi="Arial Narrow"/>
                <w:color w:val="000000"/>
                <w:szCs w:val="17"/>
              </w:rPr>
              <w:t>Read, write numbers to 1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perhaps with some rever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Say what number comes next, is one more/les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count back to zer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place 1–10 into ascending ord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point to first, second, etc. in a line</w:t>
            </w:r>
          </w:p>
          <w:p>
            <w:pPr>
              <w:pStyle w:val="Normal"/>
              <w:ind w:left="12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begin to count in tw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Cs w:val="17"/>
              </w:rPr>
            </w:pPr>
            <w:r>
              <w:rPr>
                <w:rFonts w:cs="Arial" w:ascii="Arial Narrow" w:hAnsi="Arial Narrow"/>
                <w:color w:val="000000"/>
                <w:szCs w:val="17"/>
              </w:rPr>
              <w:t>Begin to use the fraction, one-half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halve shapes including folding paper shapes, lengths of str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put water in a clear container so that it is about ‘half-full’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halve an even number of obj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7"/>
              </w:rPr>
              <w:t>Understand addition as finding the total of two or more sets of obj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szCs w:val="17"/>
              </w:rPr>
              <w:t xml:space="preserve">Understand subtraction as ‘taking away’ objects from a set and finding how many are lef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Cs w:val="17"/>
              </w:rPr>
            </w:pPr>
            <w:r>
              <w:rPr>
                <w:rFonts w:cs="Arial" w:ascii="Arial Narrow" w:hAnsi="Arial Narrow"/>
                <w:color w:val="000000"/>
                <w:szCs w:val="17"/>
              </w:rPr>
              <w:t>Add and subtract numbers of objects to 1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begin to add by counting on from the number of objects in the first 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Cs w:val="17"/>
              </w:rPr>
            </w:pPr>
            <w:r>
              <w:rPr>
                <w:rFonts w:cs="Arial" w:ascii="Arial Narrow" w:hAnsi="Arial Narrow"/>
                <w:color w:val="000000"/>
                <w:szCs w:val="17"/>
              </w:rPr>
              <w:t>Begin to know some addition facts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doubles of numbers to double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2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Cs w:val="17"/>
              </w:rPr>
            </w:pPr>
            <w:r>
              <w:rPr>
                <w:rFonts w:cs="Arial" w:ascii="Arial Narrow" w:hAnsi="Arial Narrow"/>
                <w:color w:val="000000"/>
                <w:szCs w:val="17"/>
              </w:rPr>
              <w:t>Solve addition/subtraction problems involving up to 10 object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given a number work out ‘how many more to make…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choose which of given pairs of numbers add to a given tot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solve measuring problems such as how many balance with…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solve problems involving 1p or £1 coi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Cs w:val="17"/>
              </w:rPr>
            </w:pPr>
            <w:r>
              <w:rPr>
                <w:rFonts w:cs="Arial" w:ascii="Arial Narrow" w:hAnsi="Arial Narrow"/>
                <w:color w:val="000000"/>
                <w:szCs w:val="17"/>
              </w:rPr>
              <w:t>Record their work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record their work with objects, pictures or diagram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Cs w:val="15"/>
              </w:rPr>
              <w:t>begin to use the symbols ‘+’ and ’=’ to record addi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Number Ma2: L1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Count up to 10 objec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Read, write numbers to 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Order numbers to 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Begin to use the fraction, one-hal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Understand addition as finding the total of two or more sets of objec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Understand subtraction as ‘taking away’ objects from a set and finding how many are lef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Add and subtract numbers of objects to 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Begin to know some addition fac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2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Solve addition/subtraction problems involving up to 10 objects record their wor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Number Ma2: L2 </w:t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17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7"/>
              </w:rPr>
              <w:t>Count sets of objects reliably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group objects in tens, twos or fives to count th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17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7"/>
              </w:rPr>
              <w:t>Begin to understand the place value of each digit, use this to order numbers up to 100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know the relative size of numbers to 1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use 0 as a place holder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demonstrate knowledge using a range of models/im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17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7"/>
              </w:rPr>
              <w:t>Recognise sequences of numbers, including odd and even number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continue a sequence that increases or decreases in regular steps</w:t>
            </w:r>
          </w:p>
          <w:p>
            <w:pPr>
              <w:pStyle w:val="Normal"/>
              <w:ind w:left="12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recognise numbers from counting in tens or tw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17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7"/>
              </w:rPr>
              <w:t>Begin to use halves and quarter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use the concept of a fraction of a small quantity in a practical context such as sharing sweets between two and getting ½ each, among four and getting ¼ each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work out halves of numbers up to 20 and beginning to recall th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17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7"/>
              </w:rPr>
              <w:t>Relate the concept of half of a small quantity to the concept of half of a shape, e.g.</w:t>
            </w:r>
          </w:p>
          <w:p>
            <w:pPr>
              <w:pStyle w:val="Normal"/>
              <w:ind w:left="12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shade one half or one quarter of a given shape including those divided into equal reg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17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7"/>
              </w:rPr>
              <w:t>Use the knowledge that subtraction is the inverse of addition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begin to understand subtraction as ‘difference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given 14, 6 and 8, make related number sentence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15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6 + 8 = 14, 14 – 8 = 6,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8 + 6 = 14, 14 – 6 =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szCs w:val="17"/>
              </w:rPr>
              <w:t>Understand halving as a way of ‘undoing’ doubling and vice vers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17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7"/>
              </w:rPr>
              <w:t>Use mental recall of addition and subtractio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17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7"/>
              </w:rPr>
              <w:t>facts to 10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use addition/subtraction facts to 10 and place value to add or subtract multiples of 10, e.g. know 3 + 7 = 10 and use place value to derive 30 + 70 = 1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17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7"/>
              </w:rPr>
              <w:t>Use mental calculation strategies to solve number problems including those involving money and measure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recall doubles to 10 + 10 and other significant doubles, e.g. double 50p is 100p or £1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use knowledge of doubles to 10 + 10 to derive corresponding hal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17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7"/>
              </w:rPr>
              <w:t>Choose the appropriate operation when solving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17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7"/>
              </w:rPr>
              <w:t>addition and subtraction problem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use repeated addition to solve multiplication problem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begin to use repeated subtraction or sharing equall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to solve division probl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17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7"/>
              </w:rPr>
              <w:t xml:space="preserve">Solve number problems involving money and measures, e.g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add/subtract two-digit and one digi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15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numbers, bridging tens where necessary in contexts using units such as pence,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pounds, centimet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17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7"/>
              </w:rPr>
              <w:t>Record their work in writing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17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record their mental calculations as number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15"/>
              </w:rPr>
              <w:t>senten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Number Ma2: L2 </w:t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</w:rPr>
              <w:t>Recognise sequences of numbers, including odd and even numbe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unt sets of objects reliabl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gin to understand the place value of each digit; use this to order numbers up to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gin to use halves and quarters and relate the concept of half of a small quantity to the concept of half of a shap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derstand halving as a way of ‘undoing’ doubling and vice vers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se the knowledge that subtraction is the inverse of addi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</w:rPr>
              <w:t>Use mental recall of addition and subtraction facts to 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se mental calculation strategies to solve number problems including those involving money and measur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</w:rPr>
              <w:t>Record their work in writ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2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</w:rPr>
              <w:t>Choose the appropriate operation when solving addition and subtraction proble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2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Relate the concept of half of a small quantity to the concept of half of a sha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Number Ma2: L3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Understand place value in numbers to 1000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represent/compare numbers using number lines, 100-squares, base 10 materials, etc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recognise that some numbers can be represented as different array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use understanding of place value to multiply/divide whole numbers by 10 (whole number answer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Use place value to make approxim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Recognise negative numbers in contexts such as temperatu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Recognise a wider range of sequences, e.g.</w:t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recognise sequences of multiples of 2, 5 and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Use simple fractions that are several parts of a whole and recognise when two simple fractions are equivalent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understand and use unit fractions such as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1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2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,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1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4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,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1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3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,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1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5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,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1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 xml:space="preserve">10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and find those fractions of shapes and sets of objec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recognise and record fractions that are several parts of the whole such as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3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4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,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2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5</w:t>
            </w:r>
          </w:p>
          <w:p>
            <w:pPr>
              <w:pStyle w:val="Normal"/>
              <w:ind w:left="12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recognise some fractions that are equivalent to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1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Begin to use decimal notation in contexts such as money,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order decimals with one dp, or two dp in context of mone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know that £3.06 equals 3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Derive associated division facts from known multiplication fact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given a number sentence, use understanding of operations to create related sentences, e.g. given</w:t>
            </w:r>
          </w:p>
          <w:p>
            <w:pPr>
              <w:pStyle w:val="Normal"/>
              <w:autoSpaceDE w:val="false"/>
              <w:rPr>
                <w:rFonts w:ascii="Arial Narrow" w:hAnsi="Arial Narrow" w:cs="Arial-ItalicMT;Arial"/>
                <w:i/>
                <w:i/>
                <w:iCs/>
                <w:sz w:val="18"/>
                <w:szCs w:val="15"/>
              </w:rPr>
            </w:pP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14 × 5 = 70, create 5 × 14 = 70, 70 ÷ 5 = 14,</w:t>
            </w:r>
          </w:p>
          <w:p>
            <w:pPr>
              <w:pStyle w:val="Normal"/>
              <w:autoSpaceDE w:val="false"/>
              <w:rPr>
                <w:rFonts w:ascii="Arial Narrow" w:hAnsi="Arial Narrow" w:cs="Arial-ItalicMT;Arial"/>
                <w:i/>
                <w:i/>
                <w:iCs/>
                <w:sz w:val="18"/>
                <w:szCs w:val="15"/>
              </w:rPr>
            </w:pP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70 ÷ 14 = 5, 14 × 5 = 10 × 5 add 4 × 5</w:t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use inverses to find missing whole numbers in problems such as ‘I think of a number, double it and add 5. The answer is 35. What was my number?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Begin to understand the role of ‘=’, the ‘equals’ sign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solve ‘balancing’ problems such as 7 × 10 = 82 – </w:t>
            </w:r>
            <w:r>
              <w:rPr>
                <w:rFonts w:eastAsia="SymbolMT;Arial Unicode MS" w:cs="Arial" w:ascii="Arial Narrow" w:hAnsi="Arial Narrow"/>
                <w:sz w:val="18"/>
                <w:szCs w:val="15"/>
              </w:rPr>
              <w:t>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Add and subtract two-digit numbers mentally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calculate 36 + 19, 63 – 26, and complements to 100 such as 100 –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 xml:space="preserve">Use mental recall of the 2, 3, 4, 5 and 10 multiplication tables, e.g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multiply a two-digit number by 2, 3, 4 or 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understand finding a quarter of a number of objects as halving the number and halving agai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begin to know multiplication facts for ×6, ×8, ×9 and ×7 tab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Use mental recall of addition and subtraction facts to 20  in solving problems involving larger number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choose to calculate mentally, on paper or with apparatu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solve one-step whole number problems appropriatel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solve two-step problems that involve addition and subtra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Solve whole number problems including those involving multiplication or division that may give rise to remainder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5"/>
              </w:rPr>
              <w:t>–</w:t>
            </w:r>
            <w:r>
              <w:rPr>
                <w:rFonts w:eastAsia="Arial" w:cs="Arial" w:ascii="Arial" w:hAnsi="Arial"/>
                <w:sz w:val="18"/>
                <w:szCs w:val="15"/>
              </w:rPr>
              <w:t xml:space="preserve"> </w:t>
            </w:r>
            <w:r>
              <w:rPr>
                <w:rFonts w:cs="Arial-ItalicMT;Arial" w:ascii="Arial-ItalicMT;Arial" w:hAnsi="Arial-ItalicMT;Arial"/>
                <w:i/>
                <w:iCs/>
                <w:sz w:val="18"/>
                <w:szCs w:val="15"/>
              </w:rPr>
              <w:t>identify appropriate operations to us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5"/>
              </w:rPr>
              <w:t>–</w:t>
            </w:r>
            <w:r>
              <w:rPr>
                <w:rFonts w:eastAsia="Arial" w:cs="Arial" w:ascii="Arial" w:hAnsi="Arial"/>
                <w:sz w:val="18"/>
                <w:szCs w:val="15"/>
              </w:rPr>
              <w:t xml:space="preserve"> </w:t>
            </w:r>
            <w:r>
              <w:rPr>
                <w:rFonts w:cs="Arial-ItalicMT;Arial" w:ascii="Arial-ItalicMT;Arial" w:hAnsi="Arial-ItalicMT;Arial"/>
                <w:i/>
                <w:iCs/>
                <w:sz w:val="18"/>
                <w:szCs w:val="15"/>
              </w:rPr>
              <w:t>round up or down after simple division, depending on con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Add and subtract three digit numbers using written method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use written methods that involve bridging 10 or 100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add and subtract decimals in the context of money, where bridging is not requi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 xml:space="preserve">Multiply and divide two digit numbers by 2, 3, 4 or 5 as well as 10 with whole number answers and remainders, e.g. </w:t>
            </w:r>
            <w:r>
              <w:rPr>
                <w:rFonts w:cs="Arial" w:ascii="Arial Narrow" w:hAnsi="Arial Narrow"/>
                <w:sz w:val="18"/>
                <w:szCs w:val="14"/>
              </w:rPr>
              <w:t>calculate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 49 ÷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Number Ma2: L3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Recognise a wider range of sequenc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Begin to understand the role of ‘=’ (the ‘equals’ sign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Understand place value in numbers to 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Use place value to make approxim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Recognise negative numbers in contexts such as temperatu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Use simple fractions that are several parts of a whole and recognise when two simple fractions are equival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Begin to use decimal notation in contexts such as mone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Derive associated division facts from known multiplication fa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Add and subtract two-digit numbers mentall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Add and subtract three digit numbers using written metho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Multiply and divide two digit numbers by 2, 3, 4 or 5 as well as 10 with whole number answers and remainde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Use mental recall of addition and subtraction facts to 20 in solving problems involving larger numbe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Solve whole number problems including those involving multiplication or division that may give rise to remainde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Number Ma2: L4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Recognise and describe number patterns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continue sequences involving decim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Recognise and describe number relationships including multiple, factor and squa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Use place value to multiply and divide whole numbers by 10 or 1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Recognise approximate proportions of a whole and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use simple fractions and percentages to describe the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recognise simple equivalence between fractions, decimals and percentages e.g.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1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2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,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1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4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,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1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10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,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3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convert mixed numbers to improper fractions and vice</w:t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ve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Order decimals to three decimal plac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Begin to understand simple rati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15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Use inverse operation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use a calculator and inverse operations to find missing numbers, including decimal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undo’ two-step problem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understand ‘balancing sums’ including those using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 xml:space="preserve">division, such as 20 + </w:t>
            </w:r>
            <w:r>
              <w:rPr>
                <w:rFonts w:eastAsia="SymbolMT;Arial Unicode MS" w:cs="Arial" w:ascii="Arial Narrow" w:hAnsi="Arial Narrow"/>
                <w:sz w:val="20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= 100 ÷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Understand the use of brackets in simple calcul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Quickly derive division facts that correspond to multiplication facts up to 10 × 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 xml:space="preserve">Use a range of mental methods of computation with the four operations, e.g. </w:t>
            </w: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calculate complements to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10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 xml:space="preserve">Recall multiplication facts up to 10 × 10 and quickly derive corresponding division facts, e.g. </w:t>
            </w: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use their knowledge of tables and place value in calculations with multiples of 10 such as 30 × 7, 180 ÷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15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Solve problems with or without a calculat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solve two-step problems choosing appropriate oper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deal with two constraints simultaneous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interpret a calculator display of 4.5 as £4.50 in context of mone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carry out simple calculations involving negative numbers in con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Check the reasonableness of results with reference to the context or size of numbe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Begin to use simple formulae expressed in word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Use and interpret coordinates in the first quadr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15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Use efficient written methods of addition and subtraction and of short multiplication and division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calculate 1202 + 45 + 367 or 1025 – 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>Add and subtract decimals to two plac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15"/>
                <w:lang w:val="en-US"/>
              </w:rPr>
              <w:t xml:space="preserve">Multiply a simple decimal by a single digit, e.g. </w:t>
            </w:r>
            <w:r>
              <w:rPr>
                <w:rFonts w:cs="Arial-ItalicMT;Arial" w:ascii="Arial Narrow" w:hAnsi="Arial Narrow"/>
                <w:i/>
                <w:iCs/>
                <w:sz w:val="20"/>
                <w:szCs w:val="15"/>
                <w:lang w:val="en-US"/>
              </w:rPr>
              <w:t>calculate 36.2 × 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Number Ma2: L4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Begin to use simple formulae expressed in word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Use and interpret coordinates in the first quadr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Recognise and describe number patter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Recognise and describe number relationships including multiple, factor and squa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Use place value to multiply and divide whole numbers by 10 or 1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Recognise approximate proportions of a whole and use simple fractions and percentages to describe the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Order decimals to three decimal plac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Begin to understand simple rati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Use a range of mental methods of computation with all oper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Recall multiplication facts up to 10 × 10 and quickly derive corresponding division fa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Use efficient written methods of addition and subtraction and of short multiplication and divis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Multiply a simple decimal by a single digi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Solve problems with or without a calculato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Check the reasonableness of results with reference to the context or size of numbe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Number Ma2: L5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Use understanding of place value to multiply and divide whole numbers and decimals by 10, 100 and 1000 and explain the effec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Round decimals to the nearest decimal plac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Order negative numbers in contex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szCs w:val="15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5"/>
              </w:rPr>
              <w:t>Recognise and use number patterns and relationship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18"/>
                <w:szCs w:val="15"/>
              </w:rPr>
              <w:t>find two-digit prime numbers</w:t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color w:val="818181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color w:val="818181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18"/>
                <w:szCs w:val="15"/>
              </w:rPr>
              <w:t>make generalisations about sequences saying whether much larger numbers will be in the sequence or n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 xml:space="preserve">Use equivalence between fractions, e.g.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 xml:space="preserve">convert fractions such as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>2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</w:rPr>
              <w:t xml:space="preserve">5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into tenths or hundredths and express them as decimals or percentages and vice vers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Reduce a fraction to its simplest form by cancelling common facto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Order fractions and decimal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order fractions with different denominators</w:t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</w:rPr>
              <w:t>order decimals that have a mixture of one, two or three decimal pla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</w:rPr>
              <w:t>Understand simple rati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Use known facts, place value and knowledge of operations to calculate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calculate decimal complements to 10 or 100, such as 100 – 63.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multiply a two-digit number by a single digit e.g. 39 × 7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 xml:space="preserve">calculate simple fractions or percentages of a number/quantity, e.g.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  <w:lang w:val="en-US"/>
              </w:rPr>
              <w:t>3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  <w:lang w:val="en-US"/>
              </w:rPr>
              <w:t xml:space="preserve">8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of 400g or 60% of £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Apply inverse oper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5"/>
                <w:lang w:val="en-US"/>
              </w:rPr>
              <w:t xml:space="preserve">Use brackets appropriately, e.g.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18"/>
                <w:szCs w:val="15"/>
                <w:lang w:val="en-US"/>
              </w:rPr>
              <w:t>know and use the order of operations, including bracke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Add and subtract negative numbers in contex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Estimate using approxim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Use all four operations with decimals to two place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add and subtract numbers that do not have the same number of decimal place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multiply or divide decimal numbers by a single digit, e.g. 31.62 ×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Use a calculator where appropriate to calculate fractions/percentages of quantities/measurement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 xml:space="preserve">find fractions of quantities such as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  <w:lang w:val="en-US"/>
              </w:rPr>
              <w:t>3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/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9"/>
                <w:lang w:val="en-US"/>
              </w:rPr>
              <w:t xml:space="preserve">8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of 980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find percentages such as 15% of 360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Understand and use an appropriate non-calculator method for solving problems that involve multiplying and dividing any three-digit number by any two-digit numb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Solve simple problems involving ordering, adding, subtracting negative numbers in contex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 xml:space="preserve">Solve simple problems involving ratio and direct proportion, e.g.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begin to use multiplication rather than trial and improvement to solve ratio problem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Approximate to check answers to problems are of the correct magnitud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Check solutions by applying inverse operations or estimating using approxim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5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Construct, express in symbolic form, and use simple formulae involving one or two operation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understand simple expressions using symbols e.g. ‘2 less than n’ can be written as ‘n – 2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evaluate expressions by substituting numbers into</w:t>
            </w:r>
          </w:p>
          <w:p>
            <w:pPr>
              <w:pStyle w:val="Normal"/>
              <w:autoSpaceDE w:val="false"/>
              <w:rPr>
                <w:rFonts w:ascii="Arial Narrow" w:hAnsi="Arial Narrow" w:cs="Arial-ItalicMT;Arial"/>
                <w:i/>
                <w:i/>
                <w:iCs/>
                <w:sz w:val="18"/>
                <w:szCs w:val="15"/>
                <w:lang w:val="en-US"/>
              </w:rPr>
            </w:pP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them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5"/>
                <w:lang w:val="en-US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5"/>
                <w:lang w:val="en-US"/>
              </w:rPr>
              <w:t>use symbols to represent an unknown number or a vari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5"/>
                <w:lang w:val="en-US"/>
              </w:rPr>
              <w:t>Use and interpret coordinates in all four quadra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18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Number Ma2: L5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Construct, express in symbolic form, and use simple formulae involving one or two oper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se and interpret coordinates in all four quadra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Use understanding of place value to multiply and divide whole numbers and decimals by 10, 100 and 1000 and explain the effec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Round decimals to the nearest decimal place and order negative numbers in contex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Recognise and use number patterns and relationship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Use equivalence between fractions and order fractions and decimal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4"/>
              </w:rPr>
              <w:t>Reduce a fraction to its simplest form by cancelling common facto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Understand simple rati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Use known facts, place value, knowledge of operations and brackets to calculate including using all four operations with decimals to two plac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Use a calculator where appropriate to calculate fractions/percentages of quantities/measurem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Understand and use an appropriate non-calculator method for solving problems that involve multiplying and dividing any three digit number by any two-digit numb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Solve simple problems involving ordering, adding, subtracting negative numbers in contex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Solve simple problems involving ratio and direct propor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4"/>
              </w:rPr>
              <w:t>Apply inverse operations and approximate to check answers to problems are of the correct magnitud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Number Ma2: L1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Count up to 10 object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estimate and check a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unt back to z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gin to count in tw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 xml:space="preserve">Read, write numbers to 10, order numbers to 10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say what number comes next, is one more/l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Begin to use the fraction; one-hal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  <w:t>Understand addition as finding the total of two or more sets of objec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en-GB"/>
              </w:rPr>
              <w:t>Understand subtraction as ‘taking away’ objects from a set and finding how many are lef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Add and subtract numbers of objects to 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2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lang w:eastAsia="en-GB"/>
              </w:rPr>
              <w:t>Begin to know some addition facts, e.g.</w:t>
            </w:r>
            <w:r>
              <w:rPr>
                <w:rFonts w:cs="Arial" w:ascii="Arial Narrow" w:hAnsi="Arial Narrow"/>
                <w:iCs/>
                <w:color w:val="808080"/>
                <w:lang w:eastAsia="en-GB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00"/>
                <w:lang w:eastAsia="en-GB"/>
              </w:rPr>
              <w:t>doubles of numbers to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Cs/>
                <w:color w:val="000000"/>
                <w:lang w:eastAsia="en-GB"/>
              </w:rPr>
              <w:t>double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Solve addition/subtractio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problems involving up to 1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lang w:eastAsia="en-GB"/>
              </w:rPr>
              <w:t xml:space="preserve">objects, e.g. </w:t>
            </w:r>
            <w:r>
              <w:rPr>
                <w:rFonts w:cs="Arial" w:ascii="Arial Narrow" w:hAnsi="Arial Narrow"/>
                <w:iCs/>
                <w:color w:val="000000"/>
                <w:lang w:eastAsia="en-GB"/>
              </w:rPr>
              <w:t>given a number work out ‘how many more to make…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Cs/>
                <w:color w:val="000000"/>
                <w:lang w:eastAsia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 xml:space="preserve">Record my work </w:t>
            </w:r>
            <w:r>
              <w:rPr>
                <w:rFonts w:cs="Arial" w:ascii="Arial Narrow" w:hAnsi="Arial Narrow"/>
                <w:iCs/>
                <w:color w:val="000000"/>
                <w:lang w:eastAsia="en-GB"/>
              </w:rPr>
              <w:t>with objects, pictures or diagrams and begin to use the symbols ‘+’ and ’=’ to record my addi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Number Ma2: L2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Count sets of objects reliabl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lang w:eastAsia="en-GB"/>
              </w:rPr>
              <w:t>e.g.</w:t>
            </w: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group objects in tens, twos or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color w:val="000000"/>
                <w:sz w:val="15"/>
                <w:szCs w:val="15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fives to count the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15"/>
                <w:szCs w:val="15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5"/>
                <w:szCs w:val="15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Begin to understand the plac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value of each digit, use this t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order numbers up to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Recognise sequences of numbers including odd and even numbe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Begin to use halves and quarte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Relate the concept of half of a small quantity to the concept of half of a shap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Use the knowledge that subtraction is the inverse of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addi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>
          <w:trHeight w:val="2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Understand halving as a way of ‘undoing’ doubling and vice vers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Use mental recall of addition and subtraction facts to 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Use mental calculation strategies to solve number problems including those involving money and measur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iCs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Choose the appropriate operation when solving addition and subtraction proble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Cs/>
                <w:color w:val="000000"/>
                <w:lang w:eastAsia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Record my work in writing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record my  mental calculations as number senten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Solve number problems involving money and measur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color w:val="000000"/>
          <w:lang w:eastAsia="en-GB"/>
        </w:rPr>
      </w:pPr>
      <w:r>
        <w:rPr>
          <w:rFonts w:cs="Arial" w:ascii="Arial Narrow" w:hAnsi="Arial Narrow"/>
          <w:color w:val="000000"/>
          <w:lang w:eastAsia="en-GB"/>
        </w:rPr>
      </w:r>
    </w:p>
    <w:p>
      <w:pPr>
        <w:pStyle w:val="Normal"/>
        <w:rPr>
          <w:rFonts w:ascii="Arial Narrow" w:hAnsi="Arial Narrow" w:cs="Arial"/>
          <w:color w:val="000000"/>
          <w:lang w:eastAsia="en-GB"/>
        </w:rPr>
      </w:pPr>
      <w:r>
        <w:rPr>
          <w:rFonts w:cs="Arial" w:ascii="Arial Narrow" w:hAnsi="Arial Narrow"/>
          <w:color w:val="000000"/>
          <w:lang w:eastAsia="en-GB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Number Ma2: L3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rive associated division facts from known multiplication fac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dd and subtract two-digit numbers mentall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dd and subtract three digit numbers using written metho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ultiply and divide two digit numbers by 2, 3, 4 or 5 as well as 10 with whole number answers and remainde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se mental recall of addition and subtraction facts to 20 in solving problems involving larger number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lve whole number problems including those involving multiplication or division that may give rise to remainde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acy Targets: Number Ma2: L4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se a range of mental methods of computation with all opera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call multiplication facts up to 10 × 10 and quickly derive corresponding division fac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se efficient written methods of addition and subtraction and of short multiplication and divis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ultiply a simple decimal by a single dig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lve problems with or without a calculato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heck the reasonableness of results with reference to the context or size of numbe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acy Targets: Number Ma2: L5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se known facts, place value, knowledge of operations and brackets to calculate including using all four operations with decimals to two pla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se a calculator where appropriate to calculate fractions/percentages of quantities/measureme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derstand and use an appropriate non-calculator method for solving problems that involve multiplying and dividing any three digit number by any two-digit numb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lve simple problems involving ordering, adding, subtracting negative numbers in contex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lve simple problems involving ratio and direct propor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ly inverse operations and approximate to check answers to problems are of the correct magnitud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acy Targets: Number Ma2: L6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lculate percentages and find the outcome of a given percentage increase or decreas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vide a quantity into two or more parts in a given ratio and solve problems involving ratio and direct propor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se proportional reasoning to solve a problem, choosing the correct numbers to take as 100%, or as a who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dd and subtract fractions by writing them with a common denominator, calculate fractions of quantities (fraction answers), multiply and divide an integer by a frac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540" w:right="566" w:gutter="0" w:header="0" w:top="539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 Narrow" w:hAnsi="Arial Narrow" w:cs="Arial"/>
      <w:i/>
      <w:iCs/>
      <w:color w:val="000000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5:12:00Z</dcterms:created>
  <dc:creator> kerrie</dc:creator>
  <dc:description/>
  <cp:keywords/>
  <dc:language>en-US</dc:language>
  <cp:lastModifiedBy>LOXLEY</cp:lastModifiedBy>
  <dcterms:modified xsi:type="dcterms:W3CDTF">2009-07-28T16:46:00Z</dcterms:modified>
  <cp:revision>3</cp:revision>
  <dc:subject/>
  <dc:title>Year 4 Literacy Targets</dc:title>
</cp:coreProperties>
</file>