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Handling Data Ma4: L1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sort and classify object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sort using one criterion or sort into disjoint sets using two simple criteria such as boy/girl or thick/th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sort objects again using a different criter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sort objects into a given large scale Venn or Carroll diag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represent their work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use the objects they have sorted as a record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use objects/pictures to create simple block graph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demonstrate the criterion they have used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respond to questions about how they have sorted objects and why each object belongs in a se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talk about which set has most, for example ‘most children stayed at school for lunch’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talk about how they have represented their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Handling Data Ma4: L1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sort and classify objec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represent their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demonstrate the criterion they have u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Handling Data Ma4: L2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sort objects and classify them using more than one criterion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sort a given set of shapes using two criteria such as triangle/not triangle and blue/not bl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understand vocabulary relating to handling data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understand vocabulary such as sort, group, set, list, table, most common, most pop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collect and sort data to test a simple hypothesis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count a show of hands to test the hypothesis ‘most children in our class are in bed by 7:30pm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record results in simple lists, tables, pictograms and block graph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present information in lists, tables and simple graphs where one symbol or block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represents one unit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enter data into a simple computer data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communicate their findings, using the simple lists, tables, pictograms and block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  <w:t>graphs they have recorded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respond to questions about the data they have presented, e.g. how many of our names have 5 letters?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  <w:t>pose similar questions about their data for others to ans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 xml:space="preserve">Numeracy Targets: Handling Data Ma4: L2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sort objects and classify them using more than one criter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understand vocabulary relating to handling 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record results in simple lists, tables, pictograms and block graph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communicate their findings, using the simple lists, tables, pictograms and bloc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graphs they have record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acy Targets: Handling Data Ma4: L3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  <w:t>gather information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>decide what data to collect to answer a question, e.g. what is the most common way to travel to school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>make appropriate choices for recording data, e.g. a tally chart or frequency t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  <w:t>construct bar charts and pictograms, where the symbol represents a group of unit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>decide how best to represent data, e.g. whether a bar chart, Venn diagram or pictogram would show the information most clearl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>decide upon an appropriate scale for a graph, e.g. labelled divisions of 2, or, for 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-ItalicMT;Arial" w:ascii="Arial Narrow" w:hAnsi="Arial Narrow"/>
                <w:i/>
                <w:iCs/>
                <w:lang w:eastAsia="en-GB"/>
              </w:rPr>
              <w:t>Pictogram, one symbol to represent 2 or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lang w:eastAsia="en-GB"/>
              </w:rPr>
              <w:t>use Venn and Carroll diagrams to record their sorting and classifying of information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>represent sorting using one or two criteria typical of level 2 and 3 mathematics, e.g. shapes sorted using properties such as right angles and equal si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lang w:eastAsia="en-GB"/>
              </w:rPr>
              <w:t>extract and interpret information presented in simple tables, lists, bar charts and pictogram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>use a key to interpret represented da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>read scales labelled in twos, fives and tens, including reading between labelled divisions such as a point halfway between 40 and 50 or 8 and 1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>compare data, e.g. say how many more</w:t>
            </w:r>
            <w:r>
              <w:rPr>
                <w:rFonts w:cs="Arial-ItalicMT;Arial" w:ascii="Arial Narrow" w:hAnsi="Arial Narrow"/>
                <w:i/>
                <w:iCs/>
                <w:lang w:eastAsia="en-GB" w:bidi="he-IL"/>
              </w:rPr>
              <w:t xml:space="preserve">… 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>than</w:t>
            </w:r>
            <w:r>
              <w:rPr>
                <w:rFonts w:cs="Arial-ItalicMT;Arial" w:ascii="Arial Narrow" w:hAnsi="Arial Narrow"/>
                <w:i/>
                <w:iCs/>
                <w:lang w:eastAsia="en-GB" w:bidi="he-IL"/>
              </w:rPr>
              <w:t xml:space="preserve">… 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>and recognise the category that has most/leas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 xml:space="preserve">respond to questions of a more complex nature such as </w:t>
            </w:r>
            <w:r>
              <w:rPr>
                <w:rFonts w:cs="Arial-ItalicMT;Arial" w:ascii="Arial Narrow" w:hAnsi="Arial Narrow"/>
                <w:i/>
                <w:iCs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>How many children took part in this survey altogether?</w:t>
            </w:r>
            <w:r>
              <w:rPr>
                <w:rFonts w:cs="Arial-ItalicMT;Arial" w:ascii="Arial Narrow" w:hAnsi="Arial Narrow"/>
                <w:i/>
                <w:iCs/>
                <w:lang w:eastAsia="en-GB" w:bidi="he-IL"/>
              </w:rPr>
              <w:t xml:space="preserve">’ 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 xml:space="preserve">or </w:t>
            </w:r>
            <w:r>
              <w:rPr>
                <w:rFonts w:cs="Arial-ItalicMT;Arial" w:ascii="Arial Narrow" w:hAnsi="Arial Narrow"/>
                <w:i/>
                <w:iCs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>How would the data differ if we asked the children in Year 6?</w:t>
            </w:r>
            <w:r>
              <w:rPr>
                <w:rFonts w:cs="Arial-ItalicMT;Arial" w:ascii="Arial Narrow" w:hAnsi="Arial Narrow"/>
                <w:i/>
                <w:iCs/>
                <w:lang w:eastAsia="en-GB" w:bidi="he-IL"/>
              </w:rPr>
              <w:t>’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 xml:space="preserve">in the context of data relating to everyday situations, understand the idea of </w:t>
            </w:r>
            <w:r>
              <w:rPr>
                <w:rFonts w:cs="Arial-ItalicMT;Arial" w:ascii="Arial Narrow" w:hAnsi="Arial Narrow"/>
                <w:i/>
                <w:iCs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>certain</w:t>
            </w:r>
            <w:r>
              <w:rPr>
                <w:rFonts w:cs="Arial-ItalicMT;Arial" w:ascii="Arial Narrow" w:hAnsi="Arial Narrow"/>
                <w:i/>
                <w:iCs/>
                <w:lang w:eastAsia="en-GB" w:bidi="he-IL"/>
              </w:rPr>
              <w:t xml:space="preserve">’ 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 xml:space="preserve">and </w:t>
            </w:r>
            <w:r>
              <w:rPr>
                <w:rFonts w:cs="Arial-ItalicMT;Arial" w:ascii="Arial Narrow" w:hAnsi="Arial Narrow"/>
                <w:i/>
                <w:iCs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>impossible</w:t>
            </w:r>
            <w:r>
              <w:rPr>
                <w:rFonts w:cs="Arial-ItalicMT;Arial" w:ascii="Arial Narrow" w:hAnsi="Arial Narrow"/>
                <w:i/>
                <w:iCs/>
                <w:lang w:eastAsia="en-GB" w:bidi="he-IL"/>
              </w:rPr>
              <w:t xml:space="preserve">’ </w:t>
            </w:r>
            <w:r>
              <w:rPr>
                <w:rFonts w:cs="Arial-ItalicMT;Arial" w:ascii="Arial Narrow" w:hAnsi="Arial Narrow"/>
                <w:i/>
                <w:iCs/>
                <w:lang w:eastAsia="en-GB"/>
              </w:rPr>
              <w:t>relating to probabi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Handling Data Ma4: L3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lang w:eastAsia="en-GB"/>
              </w:rPr>
              <w:t>gather infor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onstruct bar charts and pictograms, where the symbol represents a group of uni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use Venn and Carroll diagrams to record their sorting and classifying of infor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extract and interpret information presented in simple tables, lists, bar charts and pictogra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</w:rPr>
        <w:t xml:space="preserve">Numeracy Targets: Handling Data Ma4: L4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collect discrete data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given a problem, suggest possible answers and data to collect</w:t>
            </w:r>
          </w:p>
          <w:p>
            <w:pPr>
              <w:pStyle w:val="Normal"/>
              <w:autoSpaceDE w:val="false"/>
              <w:rPr>
                <w:rFonts w:ascii="Arial Narrow" w:hAnsi="Arial Narrow" w:cs="Arial-ItalicMT;Arial"/>
                <w:i/>
                <w:i/>
                <w:i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test a hypothesis about the frequency of an event by collecting data, e.g. collect dice scores to test ideas about how many scores of 6 will occur during 50 throws of a d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group data, where appropriate, in equal class intervals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decide on a suitable class interval when collecting or representing data about pupils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 xml:space="preserve">’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hours per week spent watching T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record discrete data using a frequency t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represent collected data in frequency diagrams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suggest an appropriate frequency diagram to represent particular data, e.g. decide whether a bar chart, Venn diagram or pictogram would be most appropriate and for pictograms use one symbol to represent, say, 2, 5, 10 or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construct simple line graph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decide upon an appropriate scale for a graph, e.g. labelled divisions representing 2, 5, 10,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continue to use Venn and Carroll diagrams to record their sorting and classifying of information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 xml:space="preserve">represent sorting using two criteria typical of level 3 and 4 mathematics such as sorting numbers using properties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multiples of 8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 xml:space="preserve">’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 xml:space="preserve">and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multiples of 6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>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understand and use the mode and range to describe sets of dat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use mode and range to describe data relating to shoe sizes in their class and begin to compare their data with data from another 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interpret frequency diagrams and simple line graph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interpret simple pie char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interpret the scale on bar graphs and line graphs, reading between the labelled divisions, e.g. reading 17 on a scale labelled in fiv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interpret the total amount of data represent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 xml:space="preserve">compare data sets and respond to questions, e.g.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How does our data about favourite TV programmes compare to the data from Year 3 children?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>’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 xml:space="preserve">in the context of data relating to everyday situations, understand the language of probability such as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more likely, equally likely, fair, unfair, certain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>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Handling Data Ma4: L4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collect discrete 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group data, where appropriate, in equal class interv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ecord discrete data using a frequency t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epresent collected data in frequency diagra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onstruct simple line graph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ontinue to use Venn and Carroll diagrams to record their sorting and classifying of infor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understand and use the mode and range to describe sets of 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interpret frequency diagrams and simple line graph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Handling Data Ma4: L5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ask questions, plan how to answer them and collect the data requi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in probability, select methods based on equally likely outcomes and experimental evidence, as appropriat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decide whether a probability can be calculated or whether it can only be estimated from the results of an experi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understand that different outcomes may result from repeating an experi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understand and use the mean of discrete data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use the mean of a set of measurements from a science experi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understand and use the probability scale from 0 to 1 (from the Key Stage 3 programme of stud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use methods based on equally likely outcomes and experimental evidence, as appropriate, to find and justify probabilities, and approximations to these (from the Key Stage 3 programme of study)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compare two spinners, e.g. to find which is more likely toresult in an even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create and interpret line graphs where the intermediate values have meaning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draw and use a conversion graph for pounds and 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compare two simple distributions, using the range and one of mode, median or mean (mean and median are drawn from the Key Stage 3 programme of study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describe and compare two sets of football results, by using the range and mo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 xml:space="preserve">solve problems such as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Find five numbers where the mode is 6 and the range is 8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>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eastAsia="en-GB" w:bidi="he-IL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eastAsia="en-GB" w:bidi="he-IL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interpret graphs and diagrams, including pie charts, and draw conclus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complete a two-way table, given some of the da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interpret bar graphs with grouped da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interpret and compare pie charts where it is not necessary to measure ang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 xml:space="preserve">read between labelled divisions on a scale, e.g. read 34 on a scale labelled in tens or 3.7 on a scale labelled in ones, and find differences to answer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How much more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>…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?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>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recognise the difference between discrete and continuous da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recognise when information is presented in a misleading way, e.g. compare two pie charts where the sample sizes are differ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when drawing conclusions, identify further questions to ask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describe and predict outcomes from data using the language of chance or likelih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acy Targets: Handling Data Ma4: L5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sk questions, plan how to answer them and collect the data requi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in probability, select methods based on equally likely outcomes and experimental evidence, as appropri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understand that different outcomes may result from repeating an experi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understand and use the mean of discrete 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understand and use the probability scale from 0 to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use methods based on equally likely outcomes and experimental evidence, as appropriate, to find and justify probabilities, and approximations to the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reate and interpret line graphs where the intermediate values have mea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ompare two simple distributions, using the range and one of mode, median or me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interpret graphs and diagrams, including pie charts, and draw conclus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540" w:right="566" w:gutter="0" w:header="0" w:top="539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18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2:55:00Z</dcterms:created>
  <dc:creator> kerrie</dc:creator>
  <dc:description/>
  <cp:keywords/>
  <dc:language>en-US</dc:language>
  <cp:lastModifiedBy>LOXLEY</cp:lastModifiedBy>
  <dcterms:modified xsi:type="dcterms:W3CDTF">2009-07-28T13:19:00Z</dcterms:modified>
  <cp:revision>4</cp:revision>
  <dc:subject/>
  <dc:title>Year 4 Literacy Targets</dc:title>
</cp:coreProperties>
</file>