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lang w:val="en-US" w:eastAsia="en-US"/>
        </w:rPr>
      </w:pPr>
      <w:r>
        <w:rPr>
          <w:rFonts w:cs="Arial" w:ascii="Arial Narrow" w:hAnsi="Arial Narrow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284345</wp:posOffset>
                </wp:positionH>
                <wp:positionV relativeFrom="paragraph">
                  <wp:posOffset>635</wp:posOffset>
                </wp:positionV>
                <wp:extent cx="4343400" cy="100584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005840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-337.35pt;margin-top:0pt;width:341.95pt;height:791.95pt;mso-wrap-style:none;v-text-anchor:middle">
                <v:fill o:detectmouseclick="t" type="solid" color2="#336600"/>
                <v:stroke color="black" weight="763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49375</wp:posOffset>
                </wp:positionH>
                <wp:positionV relativeFrom="page">
                  <wp:posOffset>343535</wp:posOffset>
                </wp:positionV>
                <wp:extent cx="3954780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2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5328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SassoonPrimaryType" w:hAnsi="SassoonPrimaryType" w:cs="SassoonPrimaryType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assoonPrimaryType" w:ascii="SassoonPrimaryType" w:hAnsi="SassoonPrimaryType"/>
                                      <w:b/>
                                      <w:sz w:val="22"/>
                                      <w:szCs w:val="22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Type" w:hAnsi="SassoonPrimaryType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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47A6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13" w:right="113" w:hanging="0"/>
                                    <w:jc w:val="center"/>
                                    <w:rPr>
                                      <w:rFonts w:ascii="SassoonPrimaryType" w:hAnsi="SassoonPrimaryType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b/>
                                    </w:rPr>
                                    <w:t>Ma1</w:t>
                                  </w:r>
                                </w:p>
                              </w:tc>
                              <w:tc>
                                <w:tcPr>
                                  <w:tcW w:w="53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47A62" w:val="clea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SassoonPrimaryType" w:hAnsi="SassoonPrimaryType" w:cs="SassoonPrimaryTyp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assoonPrimaryType" w:ascii="SassoonPrimaryType" w:hAnsi="SassoonPrimaryType"/>
                                      <w:sz w:val="22"/>
                                      <w:szCs w:val="22"/>
                                    </w:rPr>
                                    <w:t>Solve problems and carry through substantial tasks by breaking them into smaller, more manageable tasks, using a range of efficient techniques, methods and resources, including ICT; give solutions to an appropriate degree of accuracy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47A6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SassoonPrimaryType" w:hAnsi="SassoonPrimaryType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47A62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assoonPrimaryType" w:hAnsi="SassoonPrimaryType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</w:rPr>
                                    <w:t>Interpret, discuss and synthesise information presented in a variety of mathematical forms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47A6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assoonPrimaryType" w:hAnsi="SassoonPrimaryType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47A62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assoonPrimaryType" w:hAnsi="SassoonPrimaryType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</w:rPr>
                                    <w:t>Present a concise, reasoned argument, using symbols, diagrams, graphs and related explanatory texts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47A6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assoonPrimaryType" w:hAnsi="SassoonPrimaryType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47A62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assoonPrimaryType" w:hAnsi="SassoonPrimaryType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</w:rPr>
                                    <w:t>Use logical argument to establish the truth of a statement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SassoonPrimaryType" w:hAnsi="SassoonPrimaryType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b/>
                                    </w:rPr>
                                    <w:t>Ma2</w:t>
                                  </w:r>
                                </w:p>
                              </w:tc>
                              <w:tc>
                                <w:tcPr>
                                  <w:tcW w:w="53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assoonPrimaryType" w:hAnsi="SassoonPrimaryType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</w:rPr>
                                    <w:t>Calculate percentages and find the outcome of a given percentage increase or decrease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assoonPrimaryType" w:hAnsi="SassoonPrimaryType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assoonPrimaryType" w:hAnsi="SassoonPrimaryType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</w:rPr>
                                    <w:t>Divide a quantity into two or more parts in a given ratio and solve problems involving ratio and direct proportio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assoonPrimaryType" w:hAnsi="SassoonPrimaryType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assoonPrimaryType" w:hAnsi="SassoonPrimaryType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</w:rPr>
                                    <w:t>Use proportional reasoning to solve a problem, choosing the correct numbers to take as 100%, or as a whole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assoonPrimaryType" w:hAnsi="SassoonPrimaryType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assoonPrimaryType" w:hAnsi="SassoonPrimaryType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</w:rPr>
                                    <w:t>Add and subtract fractions by writing them with a common denominator, calculate fractions of quantities (fraction answers), multiply and divide an integer by a fractio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SassoonPrimaryType" w:hAnsi="SassoonPrimaryType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b/>
                                    </w:rPr>
                                    <w:t>Ma3</w:t>
                                  </w:r>
                                </w:p>
                              </w:tc>
                              <w:tc>
                                <w:tcPr>
                                  <w:tcW w:w="53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assoonPrimaryType" w:hAnsi="SassoonPrimaryType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  <w:lang w:eastAsia="en-GB"/>
                                    </w:rPr>
                                    <w:t>Use a wider range of properties of 2-D and 3-D shapes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assoonPrimaryType" w:hAnsi="SassoonPrimaryType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  <w:lang w:eastAsia="en-GB"/>
                                    </w:rPr>
                                    <w:t>Know and use the angle sum of a triangle and that of angles at a point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assoonPrimaryType" w:hAnsi="SassoonPrimaryType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  <w:lang w:eastAsia="en-GB"/>
                                    </w:rPr>
                                    <w:t>Identify all the symmetries of 2-D shapes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assoonPrimaryType" w:hAnsi="SassoonPrimaryType" w:cs="Arial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  <w:lang w:eastAsia="en-GB"/>
                                    </w:rPr>
                                    <w:t>Transform shapes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assoonPrimaryType" w:hAnsi="SassoonPrimaryType" w:cs="Arial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  <w:lang w:eastAsia="en-GB"/>
                                    </w:rPr>
                                    <w:t>Reason about shapes, positions and movements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assoonPrimaryType" w:hAnsi="SassoonPrimaryType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  <w:lang w:eastAsia="en-GB"/>
                                    </w:rPr>
                                    <w:t>Measure and draw angles to the nearest degree, when constructing models and drawing or using shapes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SassoonPrimaryType" w:hAnsi="SassoonPrimaryType" w:cs="SassoonPrimaryType"/>
                                      <w:i w:val="false"/>
                                      <w:i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assoonPrimaryType" w:ascii="SassoonPrimaryType" w:hAnsi="SassoonPrimaryType"/>
                                      <w:i w:val="false"/>
                                      <w:sz w:val="22"/>
                                      <w:szCs w:val="22"/>
                                      <w:lang w:eastAsia="en-GB"/>
                                    </w:rPr>
                                    <w:t>Use language associated with angle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i w:val="false"/>
                                      <w:i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assoonPrimaryType" w:hAnsi="SassoonPrimaryType" w:cs="Arial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  <w:lang w:eastAsia="en-GB"/>
                                    </w:rPr>
                                    <w:t>Read and interpret scales on a range of measuring instruments, explaining what each labelled division represents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assoonPrimaryType" w:hAnsi="SassoonPrimaryType" w:cs="Arial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  <w:lang w:eastAsia="en-GB"/>
                                    </w:rPr>
                                    <w:t>Solve problems involving the conversion of units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assoonPrimaryType" w:hAnsi="SassoonPrimaryType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  <w:lang w:eastAsia="en-GB"/>
                                    </w:rPr>
                                    <w:t>Make sensible estimates of a range of measures in relation to everyday situations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assoonPrimaryType" w:hAnsi="SassoonPrimaryType" w:cs="Arial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  <w:lang w:eastAsia="en-GB"/>
                                    </w:rPr>
                                    <w:t>Understand and use the formula for the area of a rectangle and distinguish area from perimeter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SassoonPrimaryType" w:hAnsi="SassoonPrimaryType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b/>
                                    </w:rPr>
                                    <w:t>Ma4</w:t>
                                  </w:r>
                                </w:p>
                              </w:tc>
                              <w:tc>
                                <w:tcPr>
                                  <w:tcW w:w="53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assoonPrimaryType" w:hAnsi="SassoonPrimaryType" w:cs="Arial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  <w:lang w:eastAsia="en-GB"/>
                                    </w:rPr>
                                    <w:t>Ask questions, plan how to answer them and collect the data required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assoonPrimaryType" w:hAnsi="SassoonPrimaryType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  <w:lang w:eastAsia="en-GB"/>
                                    </w:rPr>
                                    <w:t>In probability, select methods based on equally likely outcomes and experimental evidence, as appropriate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assoonPrimaryType" w:hAnsi="SassoonPrimaryType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  <w:lang w:eastAsia="en-GB"/>
                                    </w:rPr>
                                    <w:t>Understand that different outcomes may result from repeating an experiment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assoonPrimaryType" w:hAnsi="SassoonPrimaryType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  <w:lang w:eastAsia="en-GB"/>
                                    </w:rPr>
                                    <w:t>Understand and use the mean of discrete data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assoonPrimaryType" w:hAnsi="SassoonPrimaryType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  <w:lang w:eastAsia="en-GB"/>
                                    </w:rPr>
                                    <w:t>Understand and use the probability scale from 0 to 1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assoonPrimaryType" w:hAnsi="SassoonPrimaryType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  <w:lang w:eastAsia="en-GB"/>
                                    </w:rPr>
                                    <w:t>Use methods based on equally likely outcomes and experimental evidence, as appropriate, to find and justify probabilities, and approximations to these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assoonPrimaryType" w:hAnsi="SassoonPrimaryType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  <w:lang w:eastAsia="en-GB"/>
                                    </w:rPr>
                                    <w:t>Create and interpret line graphs where the intermediate values have meaning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assoonPrimaryType" w:hAnsi="SassoonPrimaryType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  <w:lang w:eastAsia="en-GB"/>
                                    </w:rPr>
                                    <w:t>Compare two simple distributions, using the range and one of mode, median or mea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assoonPrimaryType" w:hAnsi="SassoonPrimaryType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  <w:lang w:eastAsia="en-GB"/>
                                    </w:rPr>
                                    <w:t>Interpret graphs and diagrams, including pie charts, and draw conclusions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4pt;height:841.9pt;mso-wrap-distance-left:9pt;mso-wrap-distance-right:9pt;mso-wrap-distance-top:0pt;mso-wrap-distance-bottom:0pt;margin-top:27.05pt;mso-position-vertical-relative:page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622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5328"/>
                        <w:gridCol w:w="54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2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Heading2"/>
                              <w:jc w:val="center"/>
                              <w:rPr>
                                <w:rFonts w:ascii="SassoonPrimaryType" w:hAnsi="SassoonPrimaryType" w:cs="SassoonPrimaryType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assoonPrimaryType" w:ascii="SassoonPrimaryType" w:hAnsi="SassoonPrimaryType"/>
                                <w:b/>
                                <w:sz w:val="22"/>
                                <w:szCs w:val="22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Type" w:hAnsi="SassoonPrimaryType" w:cs="Arial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>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47A6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13" w:right="113" w:hanging="0"/>
                              <w:jc w:val="center"/>
                              <w:rPr>
                                <w:rFonts w:ascii="SassoonPrimaryType" w:hAnsi="SassoonPrimaryType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b/>
                              </w:rPr>
                              <w:t>Ma1</w:t>
                            </w:r>
                          </w:p>
                        </w:tc>
                        <w:tc>
                          <w:tcPr>
                            <w:tcW w:w="53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47A62" w:val="clear"/>
                          </w:tcPr>
                          <w:p>
                            <w:pPr>
                              <w:pStyle w:val="TextBody"/>
                              <w:rPr>
                                <w:rFonts w:ascii="SassoonPrimaryType" w:hAnsi="SassoonPrimaryType" w:cs="SassoonPrimaryTyp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assoonPrimaryType" w:ascii="SassoonPrimaryType" w:hAnsi="SassoonPrimaryType"/>
                                <w:sz w:val="22"/>
                                <w:szCs w:val="22"/>
                              </w:rPr>
                              <w:t>Solve problems and carry through substantial tasks by breaking them into smaller, more manageable tasks, using a range of efficient techniques, methods and resources, including ICT; give solutions to an appropriate degree of accuracy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47A6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SassoonPrimaryType" w:hAnsi="SassoonPrimaryType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47A62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SassoonPrimaryType" w:hAnsi="SassoonPrimaryType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</w:rPr>
                              <w:t>Interpret, discuss and synthesise information presented in a variety of mathematical forms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47A6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assoonPrimaryType" w:hAnsi="SassoonPrimaryType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47A62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SassoonPrimaryType" w:hAnsi="SassoonPrimaryType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</w:rPr>
                              <w:t>Present a concise, reasoned argument, using symbols, diagrams, graphs and related explanatory texts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47A6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assoonPrimaryType" w:hAnsi="SassoonPrimaryType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47A62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SassoonPrimaryType" w:hAnsi="SassoonPrimaryType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</w:rPr>
                              <w:t>Use logical argument to establish the truth of a statement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SassoonPrimaryType" w:hAnsi="SassoonPrimaryType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b/>
                              </w:rPr>
                              <w:t>Ma2</w:t>
                            </w:r>
                          </w:p>
                        </w:tc>
                        <w:tc>
                          <w:tcPr>
                            <w:tcW w:w="53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rPr>
                                <w:rFonts w:ascii="SassoonPrimaryType" w:hAnsi="SassoonPrimaryType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</w:rPr>
                              <w:t>Calculate percentages and find the outcome of a given percentage increase or decrease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assoonPrimaryType" w:hAnsi="SassoonPrimaryType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rPr>
                                <w:rFonts w:ascii="SassoonPrimaryType" w:hAnsi="SassoonPrimaryType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</w:rPr>
                              <w:t>Divide a quantity into two or more parts in a given ratio and solve problems involving ratio and direct proportion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assoonPrimaryType" w:hAnsi="SassoonPrimaryType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rPr>
                                <w:rFonts w:ascii="SassoonPrimaryType" w:hAnsi="SassoonPrimaryType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</w:rPr>
                              <w:t>Use proportional reasoning to solve a problem, choosing the correct numbers to take as 100%, or as a whole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assoonPrimaryType" w:hAnsi="SassoonPrimaryType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rPr>
                                <w:rFonts w:ascii="SassoonPrimaryType" w:hAnsi="SassoonPrimaryType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</w:rPr>
                              <w:t>Add and subtract fractions by writing them with a common denominator, calculate fractions of quantities (fraction answers), multiply and divide an integer by a fraction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SassoonPrimaryType" w:hAnsi="SassoonPrimaryType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b/>
                              </w:rPr>
                              <w:t>Ma3</w:t>
                            </w:r>
                          </w:p>
                        </w:tc>
                        <w:tc>
                          <w:tcPr>
                            <w:tcW w:w="53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rFonts w:ascii="SassoonPrimaryType" w:hAnsi="SassoonPrimaryType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  <w:lang w:eastAsia="en-GB"/>
                              </w:rPr>
                              <w:t>Use a wider range of properties of 2-D and 3-D shapes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SassoonPrimaryType" w:hAnsi="SassoonPrimaryType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  <w:lang w:eastAsia="en-GB"/>
                              </w:rPr>
                              <w:t>Know and use the angle sum of a triangle and that of angles at a point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rFonts w:ascii="SassoonPrimaryType" w:hAnsi="SassoonPrimaryType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  <w:lang w:eastAsia="en-GB"/>
                              </w:rPr>
                              <w:t>Identify all the symmetries of 2-D shapes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SassoonPrimaryType" w:hAnsi="SassoonPrimaryType" w:cs="Arial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  <w:lang w:eastAsia="en-GB"/>
                              </w:rPr>
                              <w:t>Transform shapes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SassoonPrimaryType" w:hAnsi="SassoonPrimaryType" w:cs="Arial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  <w:lang w:eastAsia="en-GB"/>
                              </w:rPr>
                              <w:t>Reason about shapes, positions and movements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rFonts w:ascii="SassoonPrimaryType" w:hAnsi="SassoonPrimaryType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  <w:lang w:eastAsia="en-GB"/>
                              </w:rPr>
                              <w:t>Measure and draw angles to the nearest degree, when constructing models and drawing or using shapes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Heading2"/>
                              <w:rPr>
                                <w:rFonts w:ascii="SassoonPrimaryType" w:hAnsi="SassoonPrimaryType" w:cs="SassoonPrimaryType"/>
                                <w:i w:val="false"/>
                                <w:i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assoonPrimaryType" w:ascii="SassoonPrimaryType" w:hAnsi="SassoonPrimaryType"/>
                                <w:i w:val="false"/>
                                <w:sz w:val="22"/>
                                <w:szCs w:val="22"/>
                                <w:lang w:eastAsia="en-GB"/>
                              </w:rPr>
                              <w:t>Use language associated with angle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i w:val="false"/>
                                <w:i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SassoonPrimaryType" w:hAnsi="SassoonPrimaryType" w:cs="Arial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  <w:lang w:eastAsia="en-GB"/>
                              </w:rPr>
                              <w:t>Read and interpret scales on a range of measuring instruments, explaining what each labelled division represents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SassoonPrimaryType" w:hAnsi="SassoonPrimaryType" w:cs="Arial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  <w:lang w:eastAsia="en-GB"/>
                              </w:rPr>
                              <w:t>Solve problems involving the conversion of units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SassoonPrimaryType" w:hAnsi="SassoonPrimaryType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  <w:lang w:eastAsia="en-GB"/>
                              </w:rPr>
                              <w:t>Make sensible estimates of a range of measures in relation to everyday situations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SassoonPrimaryType" w:hAnsi="SassoonPrimaryType" w:cs="Arial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  <w:lang w:eastAsia="en-GB"/>
                              </w:rPr>
                              <w:t>Understand and use the formula for the area of a rectangle and distinguish area from perimeter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SassoonPrimaryType" w:hAnsi="SassoonPrimaryType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b/>
                              </w:rPr>
                              <w:t>Ma4</w:t>
                            </w:r>
                          </w:p>
                        </w:tc>
                        <w:tc>
                          <w:tcPr>
                            <w:tcW w:w="53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SassoonPrimaryType" w:hAnsi="SassoonPrimaryType" w:cs="Arial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  <w:lang w:eastAsia="en-GB"/>
                              </w:rPr>
                              <w:t>Ask questions, plan how to answer them and collect the data required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3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SassoonPrimaryType" w:hAnsi="SassoonPrimaryType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  <w:lang w:eastAsia="en-GB"/>
                              </w:rPr>
                              <w:t>In probability, select methods based on equally likely outcomes and experimental evidence, as appropriate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3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SassoonPrimaryType" w:hAnsi="SassoonPrimaryType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  <w:lang w:eastAsia="en-GB"/>
                              </w:rPr>
                              <w:t>Understand that different outcomes may result from repeating an experiment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3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SassoonPrimaryType" w:hAnsi="SassoonPrimaryType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  <w:lang w:eastAsia="en-GB"/>
                              </w:rPr>
                              <w:t>Understand and use the mean of discrete data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3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SassoonPrimaryType" w:hAnsi="SassoonPrimaryType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  <w:lang w:eastAsia="en-GB"/>
                              </w:rPr>
                              <w:t>Understand and use the probability scale from 0 to 1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3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SassoonPrimaryType" w:hAnsi="SassoonPrimaryType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  <w:lang w:eastAsia="en-GB"/>
                              </w:rPr>
                              <w:t>Use methods based on equally likely outcomes and experimental evidence, as appropriate, to find and justify probabilities, and approximations to these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3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SassoonPrimaryType" w:hAnsi="SassoonPrimaryType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  <w:lang w:eastAsia="en-GB"/>
                              </w:rPr>
                              <w:t>Create and interpret line graphs where the intermediate values have meaning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3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SassoonPrimaryType" w:hAnsi="SassoonPrimaryType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  <w:lang w:eastAsia="en-GB"/>
                              </w:rPr>
                              <w:t>Compare two simple distributions, using the range and one of mode, median or mean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3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SassoonPrimaryType" w:hAnsi="SassoonPrimaryType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  <w:lang w:eastAsia="en-GB"/>
                              </w:rPr>
                              <w:t>Interpret graphs and diagrams, including pie charts, and draw conclusions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assoonPrimaryType">
    <w:charset w:val="00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18"/>
      <w:szCs w:val="1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7:26:00Z</dcterms:created>
  <dc:creator>LOXLEY</dc:creator>
  <dc:description/>
  <cp:keywords/>
  <dc:language>en-US</dc:language>
  <cp:lastModifiedBy>LOXLEY</cp:lastModifiedBy>
  <dcterms:modified xsi:type="dcterms:W3CDTF">2009-07-28T17:32:00Z</dcterms:modified>
  <cp:revision>4</cp:revision>
  <dc:subject/>
  <dc:title>Target</dc:title>
</cp:coreProperties>
</file>