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41445</wp:posOffset>
                </wp:positionH>
                <wp:positionV relativeFrom="paragraph">
                  <wp:posOffset>635</wp:posOffset>
                </wp:positionV>
                <wp:extent cx="4000500" cy="6172200"/>
                <wp:effectExtent l="38100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172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310.35pt;margin-top:0pt;width:314.95pt;height:485.95pt;mso-wrap-style:none;v-text-anchor:middle">
                <v:fill o:detectmouseclick="t" type="solid" color2="#336600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ge">
                  <wp:posOffset>343535</wp:posOffset>
                </wp:positionV>
                <wp:extent cx="3497580" cy="791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791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60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SassoonPrimaryType" w:hAnsi="SassoonPrimaryType" w:cs="SassoonPrimary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assoonPrimaryType" w:ascii="SassoonPrimaryType" w:hAnsi="SassoonPrimaryType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SassoonPrimaryType" w:hAnsi="SassoonPrimaryType" w:cs="SassoonPrimary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assoonPrimaryType" w:ascii="SassoonPrimaryType" w:hAnsi="SassoonPrimaryType"/>
                                      <w:b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i/>
                                      <w:iCs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1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Use mathematics as an integral part of classroom activiti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Represent their work with objects or pictur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Discuss their work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Draw simple conclusions from their work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Recognise and use a simple pattern or relationshi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2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Count up to 10 objec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Read, write numbers to 10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Order numbers to 10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Begin to use the fraction, one-half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Understand addition as finding the total of two or more sets of objec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Understand subtraction as ‘taking away’ objects from a set and finding how many are lef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Add and subtract numbers of objects to 10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Begin to know some addition fac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  <w:t>Solve addition/subtraction problems involving up to 10 objects record their work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3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SymbolMT;Arial Unicode MS"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  <w:t>Use everyday language to describe properties of 2-D and 3-D shap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  <w:t>Use everyday language to describe positions of 2-D and 3-D shape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  <w:t>Measure and order objects using direct comparis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  <w:t>Order even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4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  <w:t>Sort and classify object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  <w:t>Represent their work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  <w:t>Demonstrate the criterion they have us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assoonPrimaryType" w:hAnsi="SassoonPrimaryType" w:cs="Arial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color w:val="00000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623.1pt;mso-wrap-distance-left:9pt;mso-wrap-distance-right:9pt;mso-wrap-distance-top:0pt;mso-wrap-distance-bottom:0pt;margin-top:27.05pt;mso-position-vertical-relative:page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608"/>
                        <w:gridCol w:w="54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SassoonPrimaryType" w:hAnsi="SassoonPrimaryType" w:cs="SassoonPrimary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SassoonPrimaryType" w:hAnsi="SassoonPrimaryType" w:cs="SassoonPrimary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b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i/>
                                <w:iCs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1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Use mathematics as an integral part of classroom activiti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Represent their work with objects or pictur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Discuss their work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Draw simple conclusions from their work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Recognise and use a simple pattern or relationship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2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Count up to 10 objec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Read, write numbers to 10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Order numbers to 10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Begin to use the fraction, one-half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Understand addition as finding the total of two or more sets of objec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Understand subtraction as ‘taking away’ objects from a set and finding how many are lef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Add and subtract numbers of objects to 10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Begin to know some addition fac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  <w:t>Solve addition/subtraction problems involving up to 10 objects record their work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3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eastAsia="SymbolMT;Arial Unicode MS" w:cs="Arial" w:ascii="SassoonPrimaryType" w:hAnsi="SassoonPrimaryType"/>
                                <w:color w:val="000000"/>
                                <w:lang w:eastAsia="en-GB"/>
                              </w:rPr>
                              <w:t>Use everyday language to describe properties of 2-D and 3-D shap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  <w:t>Use everyday language to describe positions of 2-D and 3-D shape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  <w:t>Measure and order objects using direct comparis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  <w:t>Order even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4</w:t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  <w:t>Sort and classify object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  <w:t>Represent their work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  <w:t>Demonstrate the criterion they have us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assoonPrimaryType" w:hAnsi="SassoonPrimaryType" w:cs="Arial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color w:val="000000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assoonPrimaryType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4:00Z</dcterms:created>
  <dc:creator>LOXLEY</dc:creator>
  <dc:description/>
  <cp:keywords/>
  <dc:language>en-US</dc:language>
  <cp:lastModifiedBy>LOXLEY</cp:lastModifiedBy>
  <dcterms:modified xsi:type="dcterms:W3CDTF">2009-07-28T17:29:00Z</dcterms:modified>
  <cp:revision>3</cp:revision>
  <dc:subject/>
  <dc:title>Target</dc:title>
</cp:coreProperties>
</file>