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  <w:szCs w:val="24"/>
          <w:u w:val="single"/>
        </w:rPr>
        <w:t>11 Times Tables Race</w:t>
      </w:r>
    </w:p>
    <w:p>
      <w:pPr>
        <w:pStyle w:val="Normal"/>
        <w:rPr/>
      </w:pPr>
      <w:r>
        <w:rPr/>
        <w:t>Name:</w:t>
        <w:tab/>
        <w:tab/>
        <w:tab/>
        <w:tab/>
        <w:t>Date:</w:t>
        <w:tab/>
        <w:tab/>
        <w:tab/>
        <w:tab/>
        <w:t>Time:</w:t>
        <w:tab/>
        <w:tab/>
        <w:tab/>
        <w:tab/>
        <w:t>Mark:</w:t>
        <w:tab/>
        <w:tab/>
        <w:t>/ 100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2602"/>
        <w:gridCol w:w="2602"/>
        <w:gridCol w:w="2602"/>
        <w:gridCol w:w="2603"/>
        <w:gridCol w:w="2603"/>
      </w:tblGrid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3 X 11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5 X 11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2 X 11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0 X 11 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 X 11 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9 X 11  =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5 X 11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8 X 11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0 X 11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2 X 11 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4 X 11 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6 X 11  =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7 X 11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1 X 11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3 X 11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9 X 11 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7 X 11 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8 X 11  =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9 X  11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3 X 11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8 X 11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7 X 11 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9 X 11 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1 X 11  =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1 X 11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6 X 11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1 X 11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2 X 11 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3 X 11 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4 X 11  =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 X 11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9 X 11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4 X 11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5 X 11 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5 X 11 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2 X 11  =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2 X 11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2 X 11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7 X 11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1 X 11 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8 X 11 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7 X 11  =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4 X 11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 X 11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5 X 11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6 X 11 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2 X 11 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9 X 11  =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6 X 11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5 X  11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0 X 11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0 X 11 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0 X 11 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6 X 11  =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8 X  11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9 X 11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6 X 11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8 X 11 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4 X 11 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3 X 11  =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0 X 11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2 X 11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4 X 11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6 X 11 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2 X 11 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8 X 11  =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2 X 11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6 X 11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9 X 11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2 X 11 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3 X 11 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 X 11  =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 X 11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0 X 11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1 X 11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2 X 11 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1 X 11 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6 X 11  =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4 X 11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3 X 11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3 X 11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5 X 11 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5 X 11 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1 X 11  =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7 X 11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7 X 11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8 X 11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4 X 11 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7 X 11 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7 X 11  =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0 X 11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1 X 11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2 X 11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3 X 11 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4 X 11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5 X 11  =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2 X 11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9 X 11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8 X 11  =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7 X 11  =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34"/>
                <w:szCs w:val="34"/>
              </w:rPr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34"/>
                <w:szCs w:val="34"/>
              </w:rPr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</w:r>
          </w:p>
        </w:tc>
      </w:tr>
    </w:tbl>
    <w:p>
      <w:pPr>
        <w:pStyle w:val="Normal"/>
        <w:spacing w:before="0" w:after="20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7:56:00Z</dcterms:created>
  <dc:creator>Rachel</dc:creator>
  <dc:description/>
  <dc:language>en-US</dc:language>
  <cp:lastModifiedBy>Rachel</cp:lastModifiedBy>
  <dcterms:modified xsi:type="dcterms:W3CDTF">2014-09-02T17:56:00Z</dcterms:modified>
  <cp:revision>2</cp:revision>
  <dc:subject/>
  <dc:title/>
</cp:coreProperties>
</file>