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-228600</wp:posOffset>
                </wp:positionV>
                <wp:extent cx="4975860" cy="1371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5920" cy="1371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Cookies" w:hAnsi="Cookies" w:eastAsia="Cookies" w:cs="Cookies"/>
                                <w:color w:val="auto"/>
                                <w:lang w:val="en-US" w:bidi="hi-IN"/>
                              </w:rPr>
                              <w:t>5 X tabl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54pt;margin-top:-18pt;width:391.75pt;height:107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Cookies" w:hAnsi="Cookies" w:eastAsia="Cookies" w:cs="Cookies"/>
                          <w:color w:val="auto"/>
                          <w:lang w:val="en-US" w:bidi="hi-IN"/>
                        </w:rPr>
                        <w:t>5 X table</w:t>
                      </w:r>
                    </w:p>
                  </w:txbxContent>
                </v:textbox>
                <v:path textpathok="t"/>
                <v:textpath on="t" fitshape="t" string="5 X table" style="font-family:&quot;Cookies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</w:tblGrid>
      <w:tr>
        <w:trPr>
          <w:trHeight w:val="32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32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>
          <w:trHeight w:val="3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>
          <w:trHeight w:val="32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>
          <w:trHeight w:val="3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>
          <w:trHeight w:val="32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</w:tr>
      <w:tr>
        <w:trPr>
          <w:trHeight w:val="32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</w:tr>
      <w:tr>
        <w:trPr>
          <w:trHeight w:val="3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</w:tr>
      <w:tr>
        <w:trPr>
          <w:trHeight w:val="32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</w:tr>
      <w:tr>
        <w:trPr>
          <w:trHeight w:val="3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>
          <w:trHeight w:val="32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</w:tr>
      <w:tr>
        <w:trPr>
          <w:trHeight w:val="3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121275</wp:posOffset>
                </wp:positionH>
                <wp:positionV relativeFrom="paragraph">
                  <wp:posOffset>-2545080</wp:posOffset>
                </wp:positionV>
                <wp:extent cx="1097280" cy="24288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 X 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 X 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 X 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 X 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 X 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 X 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 X 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 X 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 X 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X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X 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X 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1.25pt;mso-wrap-distance-left:9pt;mso-wrap-distance-right:9pt;mso-wrap-distance-top:0pt;mso-wrap-distance-bottom:0pt;margin-top:-200.4pt;mso-position-vertical-relative:text;margin-left:403.2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X 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 X 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X 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 X 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 X 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 X 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 X 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 X 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 X 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X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X 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X 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ck in your different tests that you have completed.</w:t>
      </w:r>
    </w:p>
    <w:p>
      <w:pPr>
        <w:pStyle w:val="Normal"/>
        <w:rPr/>
      </w:pPr>
      <w:r>
        <w:rPr/>
        <w:t>Once you have 3 12/12 you can move onto the next times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900" w:right="746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okies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imes table challenge level 1</w:t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Arial"/>
      <w:color w:val="48156F"/>
      <w:sz w:val="18"/>
      <w:szCs w:val="18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5:01:00Z</dcterms:created>
  <dc:creator>Administrator</dc:creator>
  <dc:description/>
  <cp:keywords/>
  <dc:language>en-US</dc:language>
  <cp:lastModifiedBy>Administrator</cp:lastModifiedBy>
  <dcterms:modified xsi:type="dcterms:W3CDTF">2010-10-28T15:01:00Z</dcterms:modified>
  <cp:revision>2</cp:revision>
  <dc:subject/>
  <dc:title/>
</cp:coreProperties>
</file>