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17365D"/>
        </w:rPr>
      </w:pPr>
      <w:r>
        <w:rPr>
          <w:color w:val="17365D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color w:val="17365D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17365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17365D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17365D"/>
                <w:sz w:val="28"/>
                <w:szCs w:val="28"/>
              </w:rPr>
              <w:t>WALT: To solve problems using arrays and multiplication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17365D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17365D"/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color w:val="17365D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color w:val="17365D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64790</wp:posOffset>
                  </wp:positionH>
                  <wp:positionV relativeFrom="paragraph">
                    <wp:posOffset>171450</wp:posOffset>
                  </wp:positionV>
                  <wp:extent cx="474345" cy="914400"/>
                  <wp:effectExtent l="0" t="0" r="0" b="0"/>
                  <wp:wrapTight wrapText="bothSides">
                    <wp:wrapPolygon edited="0">
                      <wp:start x="-857" y="0"/>
                      <wp:lineTo x="-857" y="21142"/>
                      <wp:lineTo x="21678" y="21142"/>
                      <wp:lineTo x="21678" y="0"/>
                      <wp:lineTo x="-857" y="0"/>
                    </wp:wrapPolygon>
                  </wp:wrapTight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" r="-3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17365D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17365D"/>
                <w:sz w:val="28"/>
                <w:szCs w:val="28"/>
              </w:rPr>
              <w:t xml:space="preserve">Each packet holds 10 pencils, how many pencils in 5 packets?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Comic Sans MS" w:cs="Comic Sans MS"/>
                <w:color w:val="17365D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89535</wp:posOffset>
                  </wp:positionV>
                  <wp:extent cx="995680" cy="996315"/>
                  <wp:effectExtent l="0" t="0" r="0" b="0"/>
                  <wp:wrapTight wrapText="bothSides">
                    <wp:wrapPolygon edited="0">
                      <wp:start x="-410" y="0"/>
                      <wp:lineTo x="-410" y="20988"/>
                      <wp:lineTo x="21394" y="20988"/>
                      <wp:lineTo x="21394" y="0"/>
                      <wp:lineTo x="-410" y="0"/>
                    </wp:wrapPolygon>
                  </wp:wrapTight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color w:val="17365D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17365D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17365D"/>
                <w:sz w:val="28"/>
                <w:szCs w:val="28"/>
              </w:rPr>
              <w:t>How many pens if each pack holds 10 and there are 7 packs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17365D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17365D"/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color w:val="17365D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color w:val="17365D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47955</wp:posOffset>
                  </wp:positionH>
                  <wp:positionV relativeFrom="paragraph">
                    <wp:posOffset>212725</wp:posOffset>
                  </wp:positionV>
                  <wp:extent cx="806450" cy="807085"/>
                  <wp:effectExtent l="0" t="0" r="0" b="0"/>
                  <wp:wrapTight wrapText="bothSides">
                    <wp:wrapPolygon edited="0">
                      <wp:start x="-369" y="0"/>
                      <wp:lineTo x="-369" y="20866"/>
                      <wp:lineTo x="21413" y="20866"/>
                      <wp:lineTo x="21413" y="0"/>
                      <wp:lineTo x="-369" y="0"/>
                    </wp:wrapPolygon>
                  </wp:wrapTight>
                  <wp:docPr id="3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17365D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17365D"/>
                <w:sz w:val="28"/>
                <w:szCs w:val="28"/>
              </w:rPr>
              <w:t xml:space="preserve">If I have 8 coins and they are all 10ps, how much money do I have?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17365D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17365D"/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color w:val="17365D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17365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17365D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9060</wp:posOffset>
                  </wp:positionH>
                  <wp:positionV relativeFrom="paragraph">
                    <wp:posOffset>34290</wp:posOffset>
                  </wp:positionV>
                  <wp:extent cx="592455" cy="579755"/>
                  <wp:effectExtent l="0" t="0" r="0" b="0"/>
                  <wp:wrapTight wrapText="bothSides">
                    <wp:wrapPolygon edited="0">
                      <wp:start x="-524" y="0"/>
                      <wp:lineTo x="-524" y="20554"/>
                      <wp:lineTo x="21423" y="20554"/>
                      <wp:lineTo x="21423" y="0"/>
                      <wp:lineTo x="-524" y="0"/>
                    </wp:wrapPolygon>
                  </wp:wrapTight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color w:val="17365D"/>
                <w:sz w:val="28"/>
                <w:szCs w:val="28"/>
              </w:rPr>
              <w:t xml:space="preserve">If I have 4 coins in my pocket and they are all 2ps, how much money do I have? 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color w:val="17365D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color w:val="17365D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098040</wp:posOffset>
                  </wp:positionH>
                  <wp:positionV relativeFrom="paragraph">
                    <wp:posOffset>239395</wp:posOffset>
                  </wp:positionV>
                  <wp:extent cx="835025" cy="989330"/>
                  <wp:effectExtent l="0" t="0" r="0" b="0"/>
                  <wp:wrapTight wrapText="bothSides">
                    <wp:wrapPolygon edited="0">
                      <wp:start x="5909" y="412"/>
                      <wp:lineTo x="1476" y="2076"/>
                      <wp:lineTo x="-2" y="4157"/>
                      <wp:lineTo x="983" y="19544"/>
                      <wp:lineTo x="2461" y="20792"/>
                      <wp:lineTo x="8868" y="20792"/>
                      <wp:lineTo x="12316" y="20792"/>
                      <wp:lineTo x="12809" y="20792"/>
                      <wp:lineTo x="13301" y="20375"/>
                      <wp:lineTo x="13794" y="20375"/>
                      <wp:lineTo x="21186" y="14139"/>
                      <wp:lineTo x="21186" y="13721"/>
                      <wp:lineTo x="21679" y="10810"/>
                      <wp:lineTo x="21186" y="9980"/>
                      <wp:lineTo x="18231" y="7069"/>
                      <wp:lineTo x="18723" y="4571"/>
                      <wp:lineTo x="14286" y="412"/>
                      <wp:lineTo x="10346" y="412"/>
                      <wp:lineTo x="5909" y="412"/>
                    </wp:wrapPolygon>
                  </wp:wrapTight>
                  <wp:docPr id="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989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17365D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17365D"/>
                <w:sz w:val="28"/>
                <w:szCs w:val="28"/>
              </w:rPr>
              <w:t>There are 8 pairs of socks on the washing line.  What is the total number of socks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17365D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17365D"/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color w:val="17365D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color w:val="17365D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97155</wp:posOffset>
                  </wp:positionH>
                  <wp:positionV relativeFrom="paragraph">
                    <wp:posOffset>201930</wp:posOffset>
                  </wp:positionV>
                  <wp:extent cx="1157605" cy="1371600"/>
                  <wp:effectExtent l="0" t="0" r="0" b="0"/>
                  <wp:wrapTight wrapText="bothSides">
                    <wp:wrapPolygon edited="0">
                      <wp:start x="8527" y="298"/>
                      <wp:lineTo x="6396" y="2097"/>
                      <wp:lineTo x="4974" y="3896"/>
                      <wp:lineTo x="3905" y="9898"/>
                      <wp:lineTo x="-351" y="14697"/>
                      <wp:lineTo x="-351" y="17696"/>
                      <wp:lineTo x="3552" y="19495"/>
                      <wp:lineTo x="11371" y="20996"/>
                      <wp:lineTo x="13148" y="20996"/>
                      <wp:lineTo x="15637" y="20996"/>
                      <wp:lineTo x="15992" y="20996"/>
                      <wp:lineTo x="17059" y="19798"/>
                      <wp:lineTo x="18482" y="19495"/>
                      <wp:lineTo x="21322" y="16197"/>
                      <wp:lineTo x="21322" y="9596"/>
                      <wp:lineTo x="19191" y="6297"/>
                      <wp:lineTo x="18482" y="4196"/>
                      <wp:lineTo x="15992" y="897"/>
                      <wp:lineTo x="14570" y="298"/>
                      <wp:lineTo x="8527" y="298"/>
                    </wp:wrapPolygon>
                  </wp:wrapTight>
                  <wp:docPr id="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17365D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17365D"/>
                <w:sz w:val="28"/>
                <w:szCs w:val="28"/>
              </w:rPr>
              <w:t>There are 6 pairs of shoes in the cloakroom.  How many shoes are there altogether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17365D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17365D"/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color w:val="17365D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17365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17365D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47955</wp:posOffset>
                  </wp:positionH>
                  <wp:positionV relativeFrom="paragraph">
                    <wp:posOffset>1905</wp:posOffset>
                  </wp:positionV>
                  <wp:extent cx="554355" cy="749300"/>
                  <wp:effectExtent l="0" t="0" r="0" b="0"/>
                  <wp:wrapTight wrapText="bothSides">
                    <wp:wrapPolygon edited="0">
                      <wp:start x="9680" y="268"/>
                      <wp:lineTo x="3720" y="2732"/>
                      <wp:lineTo x="1859" y="3823"/>
                      <wp:lineTo x="-3" y="10661"/>
                      <wp:lineTo x="-3" y="12028"/>
                      <wp:lineTo x="1113" y="13395"/>
                      <wp:lineTo x="2605" y="17768"/>
                      <wp:lineTo x="2605" y="19135"/>
                      <wp:lineTo x="5957" y="21323"/>
                      <wp:lineTo x="7819" y="21323"/>
                      <wp:lineTo x="14148" y="21323"/>
                      <wp:lineTo x="15639" y="21323"/>
                      <wp:lineTo x="18986" y="18863"/>
                      <wp:lineTo x="18617" y="17768"/>
                      <wp:lineTo x="21600" y="11207"/>
                      <wp:lineTo x="21600" y="10661"/>
                      <wp:lineTo x="18986" y="4645"/>
                      <wp:lineTo x="11166" y="268"/>
                      <wp:lineTo x="9680" y="268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color w:val="17365D"/>
                <w:sz w:val="28"/>
                <w:szCs w:val="28"/>
              </w:rPr>
              <w:t>There are 4 plates.  Each plate has 10 cakes on it.  How many cakes are there altogether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17365D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17365D"/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color w:val="17365D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color w:val="17365D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950720</wp:posOffset>
                  </wp:positionH>
                  <wp:positionV relativeFrom="paragraph">
                    <wp:posOffset>386080</wp:posOffset>
                  </wp:positionV>
                  <wp:extent cx="1146810" cy="1034415"/>
                  <wp:effectExtent l="0" t="0" r="0" b="0"/>
                  <wp:wrapTight wrapText="bothSides">
                    <wp:wrapPolygon edited="0">
                      <wp:start x="15838" y="0"/>
                      <wp:lineTo x="5578" y="1581"/>
                      <wp:lineTo x="1437" y="2376"/>
                      <wp:lineTo x="1437" y="3168"/>
                      <wp:lineTo x="718" y="4159"/>
                      <wp:lineTo x="-178" y="5941"/>
                      <wp:lineTo x="-178" y="9509"/>
                      <wp:lineTo x="1437" y="12680"/>
                      <wp:lineTo x="2158" y="15851"/>
                      <wp:lineTo x="2337" y="16445"/>
                      <wp:lineTo x="6298" y="19022"/>
                      <wp:lineTo x="7198" y="19022"/>
                      <wp:lineTo x="7198" y="20408"/>
                      <wp:lineTo x="8637" y="21202"/>
                      <wp:lineTo x="11157" y="21202"/>
                      <wp:lineTo x="11878" y="21202"/>
                      <wp:lineTo x="12237" y="21003"/>
                      <wp:lineTo x="10258" y="19022"/>
                      <wp:lineTo x="11157" y="16445"/>
                      <wp:lineTo x="10978" y="15851"/>
                      <wp:lineTo x="11878" y="12680"/>
                      <wp:lineTo x="13678" y="12680"/>
                      <wp:lineTo x="18718" y="10303"/>
                      <wp:lineTo x="18898" y="9509"/>
                      <wp:lineTo x="21418" y="6338"/>
                      <wp:lineTo x="21418" y="2376"/>
                      <wp:lineTo x="19077" y="394"/>
                      <wp:lineTo x="17637" y="0"/>
                      <wp:lineTo x="15838" y="0"/>
                    </wp:wrapPolygon>
                  </wp:wrapTight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810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17365D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17365D"/>
                <w:sz w:val="28"/>
                <w:szCs w:val="28"/>
              </w:rPr>
              <w:t>10 children are at a party.  They each have 2 balloons.  How many balloons in total?</w:t>
            </w:r>
          </w:p>
        </w:tc>
      </w:tr>
    </w:tbl>
    <w:p>
      <w:pPr>
        <w:pStyle w:val="Normal"/>
        <w:rPr>
          <w:rFonts w:ascii="Comic Sans MS" w:hAnsi="Comic Sans MS" w:cs="Comic Sans MS"/>
          <w:color w:val="17365D"/>
          <w:sz w:val="28"/>
          <w:szCs w:val="28"/>
        </w:rPr>
      </w:pPr>
      <w:r>
        <w:rPr>
          <w:rFonts w:cs="Comic Sans MS" w:ascii="Comic Sans MS" w:hAnsi="Comic Sans MS"/>
          <w:color w:val="17365D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17365D"/>
          <w:sz w:val="28"/>
          <w:szCs w:val="28"/>
        </w:rPr>
      </w:pPr>
      <w:r>
        <w:rPr>
          <w:rFonts w:cs="Comic Sans MS" w:ascii="Comic Sans MS" w:hAnsi="Comic Sans MS"/>
          <w:color w:val="17365D"/>
          <w:sz w:val="28"/>
          <w:szCs w:val="28"/>
        </w:rPr>
      </w:r>
    </w:p>
    <w:p>
      <w:pPr>
        <w:pStyle w:val="Normal"/>
        <w:spacing w:before="0" w:after="200"/>
        <w:rPr>
          <w:rFonts w:ascii="Comic Sans MS" w:hAnsi="Comic Sans MS" w:cs="Comic Sans MS"/>
          <w:color w:val="17365D"/>
          <w:sz w:val="16"/>
          <w:szCs w:val="16"/>
        </w:rPr>
      </w:pPr>
      <w:r>
        <w:rPr>
          <w:rFonts w:cs="Comic Sans MS" w:ascii="Comic Sans MS" w:hAnsi="Comic Sans MS"/>
          <w:color w:val="17365D"/>
          <w:sz w:val="16"/>
          <w:szCs w:val="16"/>
        </w:rPr>
        <w:t>Cut and stick problems, record array and calculations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7:53:00Z</dcterms:created>
  <dc:creator>dawn</dc:creator>
  <dc:description/>
  <dc:language>en-US</dc:language>
  <cp:lastModifiedBy>dawn</cp:lastModifiedBy>
  <dcterms:modified xsi:type="dcterms:W3CDTF">2009-02-02T17:53:00Z</dcterms:modified>
  <cp:revision>2</cp:revision>
  <dc:subject/>
  <dc:title/>
</cp:coreProperties>
</file>