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526"/>
        <w:gridCol w:w="3526"/>
      </w:tblGrid>
      <w:tr>
        <w:trPr>
          <w:trHeight w:val="2959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Sfd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-10795</wp:posOffset>
                      </wp:positionV>
                      <wp:extent cx="408940" cy="4089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-0.85pt;mso-position-vertical-relative:text;margin-left:-6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-10795</wp:posOffset>
                      </wp:positionV>
                      <wp:extent cx="408940" cy="4089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-0.85pt;mso-position-vertical-relative:text;margin-left:169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alculate 2435+356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14755</wp:posOffset>
                      </wp:positionV>
                      <wp:extent cx="408940" cy="40894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95.65pt;mso-position-vertical-relative:text;margin-left:-6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1214755</wp:posOffset>
                      </wp:positionV>
                      <wp:extent cx="408940" cy="40894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95.65pt;mso-position-vertical-relative:text;margin-left:169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-10795</wp:posOffset>
                      </wp:positionV>
                      <wp:extent cx="408940" cy="408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-0.85pt;mso-position-vertical-relative:text;margin-left:169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314325</wp:posOffset>
                      </wp:positionV>
                      <wp:extent cx="902970" cy="781050"/>
                      <wp:effectExtent l="5715" t="5080" r="635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880" cy="781200"/>
                              </a:xfrm>
                              <a:prstGeom prst="hexagon">
                                <a:avLst>
                                  <a:gd name="adj" fmla="val 28894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42.75pt;margin-top:24.75pt;width:71.05pt;height:61.4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What shape is this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1214755</wp:posOffset>
                      </wp:positionV>
                      <wp:extent cx="408940" cy="40894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95.65pt;mso-position-vertical-relative:text;margin-left:169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dd together: 45, 23, 15, 56 and 31</w:t>
            </w:r>
          </w:p>
        </w:tc>
      </w:tr>
      <w:tr>
        <w:trPr>
          <w:trHeight w:val="2959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What is the product of 43 and 20?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Find the missing number: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41+34+16+67+___=24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319020</wp:posOffset>
                      </wp:positionH>
                      <wp:positionV relativeFrom="paragraph">
                        <wp:posOffset>777240</wp:posOffset>
                      </wp:positionV>
                      <wp:extent cx="408940" cy="4089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61.2pt;mso-position-vertical-relative:text;margin-left:-182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777240</wp:posOffset>
                      </wp:positionV>
                      <wp:extent cx="408940" cy="40894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61.2pt;mso-position-vertical-relative:text;margin-left:-6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777240</wp:posOffset>
                      </wp:positionV>
                      <wp:extent cx="408940" cy="40894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61.2pt;mso-position-vertical-relative:text;margin-left:169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What is the difference between 2491 and 5336?</w:t>
            </w:r>
          </w:p>
        </w:tc>
      </w:tr>
      <w:tr>
        <w:trPr>
          <w:trHeight w:val="279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370205</wp:posOffset>
                      </wp:positionV>
                      <wp:extent cx="771525" cy="723900"/>
                      <wp:effectExtent l="6350" t="635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7239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45.75pt;margin-top:29.15pt;width:60.7pt;height:56.95pt;mso-wrap-style:none;v-text-anchor:middl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What is the perimeter of this shape?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rFonts w:cs="Calibri"/>
                <w:sz w:val="28"/>
              </w:rPr>
              <w:t xml:space="preserve">                     </w:t>
            </w:r>
            <w:r>
              <w:rPr>
                <w:sz w:val="28"/>
              </w:rPr>
              <w:t>6cm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 shop sells bottles of coke in packs of 10. A pack costs £6.40. How much does one bottle cost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319020</wp:posOffset>
                      </wp:positionH>
                      <wp:positionV relativeFrom="paragraph">
                        <wp:posOffset>1314450</wp:posOffset>
                      </wp:positionV>
                      <wp:extent cx="408940" cy="40894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36195" tIns="45720" rIns="3619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103.5pt;mso-position-vertical-relative:text;margin-left:-182.6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6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314450</wp:posOffset>
                      </wp:positionV>
                      <wp:extent cx="408940" cy="40894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36195" tIns="45720" rIns="3619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103.5pt;mso-position-vertical-relative:text;margin-left:-6.35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1314450</wp:posOffset>
                      </wp:positionV>
                      <wp:extent cx="408940" cy="40894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36195" tIns="45720" rIns="3619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103.5pt;mso-position-vertical-relative:text;margin-left:169.9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503555</wp:posOffset>
                      </wp:positionV>
                      <wp:extent cx="1238250" cy="59055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59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95pt;margin-top:39.65pt;width:97.45pt;height:4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>Find the area of this rectangle: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7cm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rFonts w:cs="Calibri"/>
                <w:sz w:val="28"/>
              </w:rPr>
              <w:t xml:space="preserve">                      </w:t>
            </w:r>
            <w:r>
              <w:rPr>
                <w:sz w:val="28"/>
              </w:rPr>
              <w:t>9cm</w:t>
            </w:r>
          </w:p>
        </w:tc>
      </w:tr>
      <w:tr>
        <w:trPr>
          <w:trHeight w:val="279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Estimate the width of the netball court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What is 356 more than 4765?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 magazine costs £1.76. I have 86p. How much more money do I need?</w:t>
            </w:r>
          </w:p>
        </w:tc>
      </w:tr>
      <w:tr>
        <w:trPr>
          <w:trHeight w:val="2959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I gave away half of my sweets to my friend this weekend. I started with 354 sweets, how many do I have left?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319020</wp:posOffset>
                      </wp:positionH>
                      <wp:positionV relativeFrom="paragraph">
                        <wp:posOffset>-9525</wp:posOffset>
                      </wp:positionV>
                      <wp:extent cx="408940" cy="40894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36195" tIns="45720" rIns="3619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-0.75pt;mso-position-vertical-relative:text;margin-left:-182.6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-9525</wp:posOffset>
                      </wp:positionV>
                      <wp:extent cx="408940" cy="40894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36195" tIns="45720" rIns="3619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-0.75pt;mso-position-vertical-relative:text;margin-left:-6.35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-9525</wp:posOffset>
                      </wp:positionV>
                      <wp:extent cx="408940" cy="40894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36195" tIns="45720" rIns="3619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-0.75pt;mso-position-vertical-relative:text;margin-left:169.9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I am taking 124 children and 13 adults on a school trip. A coach holds 52 people. How many coaches do I need?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There were 16 people in running club in term 1. In term 4 there were four times as many. How many people came to running club in term 4?</w:t>
            </w:r>
          </w:p>
        </w:tc>
      </w:tr>
    </w:tbl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20:00:00Z</dcterms:created>
  <dc:creator>Andy</dc:creator>
  <dc:description/>
  <dc:language>en-US</dc:language>
  <cp:lastModifiedBy>Gareth Pitchford</cp:lastModifiedBy>
  <dcterms:modified xsi:type="dcterms:W3CDTF">2011-06-09T20:00:00Z</dcterms:modified>
  <cp:revision>2</cp:revision>
  <dc:subject/>
  <dc:title/>
</cp:coreProperties>
</file>