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8"/>
        <w:gridCol w:w="888"/>
        <w:gridCol w:w="888"/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4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ction Wal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who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¼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¼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¼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⅛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⅛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⅛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⅛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⅛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⅛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⅛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567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0:06:00Z</dcterms:created>
  <dc:creator>OEM Preinstalled User</dc:creator>
  <dc:description/>
  <cp:keywords/>
  <dc:language>en-US</dc:language>
  <cp:lastModifiedBy>OEM Preinstalled User</cp:lastModifiedBy>
  <dcterms:modified xsi:type="dcterms:W3CDTF">2006-10-10T00:06:00Z</dcterms:modified>
  <cp:revision>2</cp:revision>
  <dc:subject/>
  <dc:title>Fraction Wall</dc:title>
</cp:coreProperties>
</file>