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ear 4/5 Numerac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 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b/>
        </w:rPr>
        <w:t>Learning Intention</w:t>
      </w:r>
      <w:r>
        <w:rPr/>
        <w:t xml:space="preserve"> - </w:t>
      </w:r>
      <w:r>
        <w:rPr>
          <w:rFonts w:cs="Arial" w:ascii="Arial" w:hAnsi="Arial"/>
          <w:sz w:val="22"/>
        </w:rPr>
        <w:t>Recognise when two simple fractions are equivalent (Year 5 N.N.S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AL</w:t>
      </w:r>
      <w:r>
        <w:rPr>
          <w:rFonts w:cs="Arial" w:ascii="Arial" w:hAnsi="Arial"/>
          <w:sz w:val="22"/>
        </w:rPr>
        <w:t xml:space="preserve"> – About equal or equivalent fra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uccess criteria</w:t>
      </w:r>
      <w:r>
        <w:rPr>
          <w:rFonts w:cs="Arial" w:ascii="Arial" w:hAnsi="Arial"/>
          <w:sz w:val="22"/>
        </w:rPr>
        <w:t xml:space="preserve"> – That a pupil can recognise equivalent fractions of a whol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Audiovisual Starter </w:t>
      </w:r>
      <w:r>
        <w:rPr>
          <w:rFonts w:cs="Arial" w:ascii="Arial" w:hAnsi="Arial"/>
          <w:sz w:val="22"/>
        </w:rPr>
        <w:t>– Video news clip mentioning fractions with regard to mobile telephones. Can the children hear what was said about fractions? (Available on Espress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te learning intention and introduce key word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-lesson assessment strateg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in Teachi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ap on fractions using numerical symbols linked with diagrams. Introduce real life examples in the form of chocolate ba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e on to the specific learning intention of equivalent fractions using strategies as ab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e this to our kinaesthetic activity by introducing Smarti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e and explain the fraction wall. Through discussion and questioning allow children to engage with the learning materi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 the task to the children. Restate learning intention and identify success criter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ldren in groups, carry out tas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Differentiation- </w:t>
      </w:r>
      <w:r>
        <w:rPr>
          <w:rFonts w:cs="Arial" w:ascii="Arial" w:hAnsi="Arial"/>
          <w:sz w:val="22"/>
        </w:rPr>
        <w:t>Prompted recording sheets, Adult support and multilink sections as necessa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ena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Children feed back from their activ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l me one thing that you have learned this morning that you did not know previousl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ost lesson assessment</w:t>
      </w:r>
      <w:r>
        <w:rPr>
          <w:rFonts w:cs="Arial" w:ascii="Arial" w:hAnsi="Arial"/>
          <w:sz w:val="22"/>
        </w:rPr>
        <w:t>- Compare to pre-lesson assessment. Has learning taken pla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ourc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active whitebo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ptop with video clip and power point present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wix bar, Kit Kat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3 size fraction walls for group wor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xes of Smar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ding shee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-it notes for recording assess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aun Kelliher 20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021" w:right="102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2:01:00Z</dcterms:created>
  <dc:creator>OEM Preinstalled User</dc:creator>
  <dc:description/>
  <cp:keywords/>
  <dc:language>en-US</dc:language>
  <cp:lastModifiedBy>OEM Preinstalled User</cp:lastModifiedBy>
  <dcterms:modified xsi:type="dcterms:W3CDTF">2006-10-12T21:59:00Z</dcterms:modified>
  <cp:revision>3</cp:revision>
  <dc:subject/>
  <dc:title>Year 5 Numeracy Lesson St Pius X Roman Catholic Primary School October 12th, 2006</dc:title>
</cp:coreProperties>
</file>