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9900"/>
  <w:body>
    <w:p>
      <w:pPr>
        <w:pStyle w:val="Normal"/>
        <w:spacing w:lineRule="auto" w:line="240" w:before="0" w:after="0"/>
        <w:rPr>
          <w:rFonts w:ascii="Cambria" w:hAnsi="Cambria" w:cs="Cambria"/>
          <w:b/>
          <w:b/>
          <w:lang w:val="fr-FR" w:eastAsia="en-US"/>
        </w:rPr>
      </w:pPr>
      <w:r>
        <w:rPr>
          <w:rFonts w:cs="Cambria" w:ascii="Cambria" w:hAnsi="Cambria"/>
          <w:b/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3875</wp:posOffset>
            </wp:positionH>
            <wp:positionV relativeFrom="paragraph">
              <wp:posOffset>-467995</wp:posOffset>
            </wp:positionV>
            <wp:extent cx="5355590" cy="754507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5590" cy="754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5355</wp:posOffset>
            </wp:positionH>
            <wp:positionV relativeFrom="paragraph">
              <wp:posOffset>-451485</wp:posOffset>
            </wp:positionV>
            <wp:extent cx="5420360" cy="7528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752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281805</wp:posOffset>
                </wp:positionH>
                <wp:positionV relativeFrom="paragraph">
                  <wp:posOffset>86995</wp:posOffset>
                </wp:positionV>
                <wp:extent cx="1009650" cy="6297295"/>
                <wp:effectExtent l="19685" t="19685" r="1968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800" cy="6297120"/>
                          <a:chOff x="0" y="0"/>
                          <a:chExt cx="1009800" cy="629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8751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13075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348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72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72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72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26100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60" y="30423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461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389448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33656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400" y="476964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520632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36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480" y="5648400"/>
                            <a:ext cx="97596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63972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000"/>
                              <a:ext cx="336600" cy="21600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" y="0"/>
                              <a:ext cx="740520" cy="649080"/>
                            </a:xfrm>
                            <a:prstGeom prst="blockArc">
                              <a:avLst>
                                <a:gd name="adj1" fmla="val 10664529"/>
                                <a:gd name="adj2" fmla="val 135471"/>
                                <a:gd name="adj3" fmla="val 14750"/>
                              </a:avLst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" y="324360"/>
                              <a:ext cx="9648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324360"/>
                              <a:ext cx="88200" cy="25560"/>
                            </a:xfrm>
                            <a:prstGeom prst="rect">
                              <a:avLst/>
                            </a:prstGeom>
                            <a:solidFill>
                              <a:srgbClr val="669900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15pt;margin-top:6.85pt;width:79.5pt;height:495.85pt" coordorigin="6743,137" coordsize="1590,9917">
                <v:group id="shape_0" style="position:absolute;left:6743;top:137;width:1537;height:1022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#669900" stroked="t" o:allowincell="f" style="position:absolute;left:7750;top:463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43;top:463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28;top:137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41;top:648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40;top:648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43;top:818;width:1537;height:1022">
                  <v:shape id="shape_0" fillcolor="#669900" stroked="t" o:allowincell="f" style="position:absolute;left:7750;top:114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43;top:114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28;top:818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41;top:1329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40;top:1329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55;top:1515;width:1537;height:1022">
                  <v:shape id="shape_0" fillcolor="#669900" stroked="t" o:allowincell="f" style="position:absolute;left:7762;top:1841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55;top:1841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40;top:1515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53;top:2026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52;top:2026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55;top:2196;width:1537;height:1022">
                  <v:shape id="shape_0" fillcolor="#669900" stroked="t" o:allowincell="f" style="position:absolute;left:7762;top:252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55;top:252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40;top:2196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53;top:2707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52;top:2707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43;top:2869;width:1537;height:1022">
                  <v:shape id="shape_0" fillcolor="#669900" stroked="t" o:allowincell="f" style="position:absolute;left:7750;top:3195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43;top:3195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28;top:2869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41;top:3380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40;top:3380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43;top:3550;width:1537;height:1022">
                  <v:shape id="shape_0" fillcolor="#669900" stroked="t" o:allowincell="f" style="position:absolute;left:7750;top:3876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43;top:3876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28;top:3550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41;top:4061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40;top:4061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55;top:4247;width:1537;height:1022">
                  <v:shape id="shape_0" fillcolor="#669900" stroked="t" o:allowincell="f" style="position:absolute;left:7762;top:4573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55;top:4573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40;top:4247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53;top:4758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52;top:4758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55;top:4928;width:1537;height:1022">
                  <v:shape id="shape_0" fillcolor="#669900" stroked="t" o:allowincell="f" style="position:absolute;left:7762;top:525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55;top:525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40;top:4928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53;top:5439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52;top:5439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67;top:5588;width:1538;height:1022">
                  <v:shape id="shape_0" fillcolor="#669900" stroked="t" o:allowincell="f" style="position:absolute;left:7774;top:591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67;top:591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52;top:5588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65;top:6099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64;top:6099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67;top:6270;width:1538;height:1022">
                  <v:shape id="shape_0" fillcolor="#669900" stroked="t" o:allowincell="f" style="position:absolute;left:7774;top:6596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67;top:6596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52;top:6270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65;top:6781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64;top:6781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80;top:6966;width:1538;height:1022">
                  <v:shape id="shape_0" fillcolor="#669900" stroked="t" o:allowincell="f" style="position:absolute;left:7787;top:729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80;top:729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65;top:6966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78;top:7477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77;top:7477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80;top:7648;width:1538;height:1022">
                  <v:shape id="shape_0" fillcolor="#669900" stroked="t" o:allowincell="f" style="position:absolute;left:7787;top:797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80;top:7974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65;top:7648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78;top:8159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77;top:8159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83;top:8336;width:1537;height:1022">
                  <v:shape id="shape_0" fillcolor="#669900" stroked="t" o:allowincell="f" style="position:absolute;left:7790;top:866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83;top:8662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68;top:8336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81;top:8847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80;top:8847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  <v:group id="shape_0" style="position:absolute;left:6796;top:9032;width:1537;height:1022">
                  <v:shape id="shape_0" fillcolor="#669900" stroked="t" o:allowincell="f" style="position:absolute;left:7803;top:9358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shape id="shape_0" fillcolor="#669900" stroked="t" o:allowincell="f" style="position:absolute;left:6796;top:9358;width:529;height:339;mso-wrap-style:none;v-text-anchor:middle;mso-position-horizontal-relative:margin" type="_x0000_t23">
                    <v:fill o:detectmouseclick="t" type="solid" color2="#9966ff"/>
                    <v:stroke color="black" weight="38160" joinstyle="miter" endcap="flat"/>
                    <w10:wrap type="none"/>
                  </v:shape>
                  <v:rect id="shape_0" fillcolor="#669900" stroked="t" o:allowincell="f" style="position:absolute;left:6981;top:9032;width:1165;height:1021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6994;top:9543;width:151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  <v:rect id="shape_0" fillcolor="#669900" stroked="t" o:allowincell="f" style="position:absolute;left:7993;top:9543;width:138;height:39;mso-wrap-style:none;v-text-anchor:middle;mso-position-horizontal-relative:margin">
                    <v:fill o:detectmouseclick="t" type="solid" color2="#9966ff"/>
                    <v:stroke color="black" weight="38160" joinstyle="miter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1455</wp:posOffset>
                </wp:positionH>
                <wp:positionV relativeFrom="paragraph">
                  <wp:posOffset>-222885</wp:posOffset>
                </wp:positionV>
                <wp:extent cx="4594860" cy="7073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860" cy="707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crivez ces noms au pluriel :</w:t>
                            </w:r>
                          </w:p>
                          <w:tbl>
                            <w:tblPr>
                              <w:tblW w:w="68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1372"/>
                              <w:gridCol w:w="1372"/>
                              <w:gridCol w:w="1372"/>
                              <w:gridCol w:w="1373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a tou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 poids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a voi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 thorax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 caill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 choi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’épou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 riz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 vœu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 verro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rivez les noms entre parenthèses au pluri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Pour éloigner les __________________ (moineau), Daniel place des _____________________ (épouvantail) au pied de ses ceris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ez-vous quel est le plus lourd des _______________ (métal)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_____________________ (cheval), inquiets, bougeaient leurs ___________________ (oreille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s côtes forestières de la Guyane, ses _______________ (acajou), ses _____________________ (manguier) bleuissent à l’horiz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 nombreux icebergs brillent comme des ______________ (bijou), resplendissent comme des _______________ (joyau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Par les _____________ (trou) de ses grosses chaussures à ____________ (clou), ses orteils passai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 l’usine, les ______________________ (ordinateur) sont le cerveau de ________________ (robot) qui déchargent l’homme des _____________________ (travail) les plus pénibles ou les plus dangere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J’aime les _____________ (chou) à la crème vanillée et les ___________ (gâteau) au chocolat no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8pt;height:557pt;mso-wrap-distance-left:9.05pt;mso-wrap-distance-right:9.05pt;mso-wrap-distance-top:0pt;mso-wrap-distance-bottom:0pt;margin-top:-17.55pt;mso-position-vertical-relative:text;margin-left:41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crivez ces noms au pluriel :</w:t>
                      </w:r>
                    </w:p>
                    <w:tbl>
                      <w:tblPr>
                        <w:tblW w:w="68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1372"/>
                        <w:gridCol w:w="1372"/>
                        <w:gridCol w:w="1372"/>
                        <w:gridCol w:w="1373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a tou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 poids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a voi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 thorax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 caill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 choi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’épou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 riz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 vœu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 verro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Ecrivez les noms entre parenthèses au plurie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Pour éloigner les __________________ (moineau), Daniel place des _____________________ (épouvantail) au pied de ses ceris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ez-vous quel est le plus lourd des _______________ (métal)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Les _____________________ (cheval), inquiets, bougeaient leurs ___________________ (oreille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Les côtes forestières de la Guyane, ses _______________ (acajou), ses _____________________ (manguier) bleuissent à l’horiz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De nombreux icebergs brillent comme des ______________ (bijou), resplendissent comme des _______________ (joyau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Par les _____________ (trou) de ses grosses chaussures à ____________ (clou), ses orteils passai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 l’usine, les ______________________ (ordinateur) sont le cerveau de ________________ (robot) qui déchargent l’homme des _____________________ (travail) les plus pénibles ou les plus dangere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J’aime les _____________ (chou) à la crème vanillée et les ___________ (gâteau) au chocolat no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8285</wp:posOffset>
                </wp:positionH>
                <wp:positionV relativeFrom="paragraph">
                  <wp:posOffset>-159385</wp:posOffset>
                </wp:positionV>
                <wp:extent cx="4530090" cy="66459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6645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  <w:lang w:val="fr-FR"/>
                              </w:rPr>
                              <w:t>Le pluriel des nom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Règle : On forme généralement le pluriel des noms en ajoutant u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« s »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singulier : le sac, les sac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s particuliers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noms e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–au, -eau, -eu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prennent u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« x »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pluriel : le feu, les feu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; le tuyau, les tuyau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fr-FR"/>
                              </w:rPr>
                              <w:t>Sauf : les bleus, les pneus, les landaus, les sarra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noms e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–ou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prennent u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« s »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pluriel : le trou, les trou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Sauf : les bijoux, les cailloux, les choux, les genoux, les hiboux, les joujoux, les poux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noms e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–ail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prennent u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 xml:space="preserve">« s »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au pluriel : le détail, les détail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fr-FR"/>
                              </w:rPr>
                              <w:t>Sauf : les baux, les coraux, les émaux, les soupiraux, les travaux, les vantaux, les vitr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noms e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–al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font leur pluriel en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–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: le cheval, les chev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; le mal, les m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lang w:val="fr-FR"/>
                              </w:rPr>
                              <w:t>Exceptions : les bals, les carnavals, les chacals, les festivals, les récitals, les réga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noms terminés par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s, 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ou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z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singulier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ne changent pa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: le nez, les ne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rivez ces noms au pluriel :</w:t>
                            </w:r>
                          </w:p>
                          <w:tbl>
                            <w:tblPr>
                              <w:tblW w:w="68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1372"/>
                              <w:gridCol w:w="1372"/>
                              <w:gridCol w:w="1372"/>
                              <w:gridCol w:w="1373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chou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fardeau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hibou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journal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cho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un bijou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un manteau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un hôpital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un détail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un genou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523.3pt;mso-wrap-distance-left:9.05pt;mso-wrap-distance-right:9.05pt;mso-wrap-distance-top:0pt;mso-wrap-distance-bottom:0pt;margin-top:-12.55pt;mso-position-vertical-relative:text;margin-left:-1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  <w:lang w:val="fr-FR"/>
                        </w:rPr>
                        <w:t>Le pluriel des nom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Règle : On forme généralement le pluriel des noms en ajoutant u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« s »</w:t>
                      </w:r>
                      <w:r>
                        <w:rPr>
                          <w:b/>
                          <w:lang w:val="fr-FR"/>
                        </w:rPr>
                        <w:t xml:space="preserve"> au singulier : le sac, les sac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s particuliers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Les noms e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–au, -eau, -eu</w:t>
                      </w:r>
                      <w:r>
                        <w:rPr>
                          <w:b/>
                          <w:lang w:val="fr-FR"/>
                        </w:rPr>
                        <w:t xml:space="preserve"> prennent u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« x »</w:t>
                      </w:r>
                      <w:r>
                        <w:rPr>
                          <w:b/>
                          <w:lang w:val="fr-FR"/>
                        </w:rPr>
                        <w:t xml:space="preserve"> au pluriel : le feu, les feu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x</w:t>
                      </w:r>
                      <w:r>
                        <w:rPr>
                          <w:b/>
                          <w:lang w:val="fr-FR"/>
                        </w:rPr>
                        <w:t> ; le tuyau, les tuyau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x</w:t>
                      </w:r>
                      <w:r>
                        <w:rPr>
                          <w:b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color w:val="FF0000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fr-FR"/>
                        </w:rPr>
                        <w:t>Sauf : les bleus, les pneus, les landaus, les sarrau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Les noms e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–ou</w:t>
                      </w:r>
                      <w:r>
                        <w:rPr>
                          <w:b/>
                          <w:lang w:val="fr-FR"/>
                        </w:rPr>
                        <w:t xml:space="preserve"> prennent u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« s »</w:t>
                      </w:r>
                      <w:r>
                        <w:rPr>
                          <w:b/>
                          <w:lang w:val="fr-FR"/>
                        </w:rPr>
                        <w:t xml:space="preserve"> au pluriel : le trou, les trou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b/>
                          <w:color w:val="FF0000"/>
                          <w:lang w:val="fr-FR"/>
                        </w:rPr>
                        <w:t>Sauf : les bijoux, les cailloux, les choux, les genoux, les hiboux, les joujoux, les poux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Les noms e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–ail</w:t>
                      </w:r>
                      <w:r>
                        <w:rPr>
                          <w:b/>
                          <w:lang w:val="fr-FR"/>
                        </w:rPr>
                        <w:t xml:space="preserve"> prennent u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 xml:space="preserve">« s » </w:t>
                      </w:r>
                      <w:r>
                        <w:rPr>
                          <w:b/>
                          <w:lang w:val="fr-FR"/>
                        </w:rPr>
                        <w:t>au pluriel : le détail, les détail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s</w:t>
                      </w:r>
                      <w:r>
                        <w:rPr>
                          <w:b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color w:val="FF0000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fr-FR"/>
                        </w:rPr>
                        <w:t>Sauf : les baux, les coraux, les émaux, les soupiraux, les travaux, les vantaux, les vitr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Les noms e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–al</w:t>
                      </w:r>
                      <w:r>
                        <w:rPr>
                          <w:b/>
                          <w:lang w:val="fr-FR"/>
                        </w:rPr>
                        <w:t xml:space="preserve"> font leur pluriel en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–aux</w:t>
                      </w:r>
                      <w:r>
                        <w:rPr>
                          <w:b/>
                          <w:lang w:val="fr-FR"/>
                        </w:rPr>
                        <w:t> : le cheval, les chev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aux</w:t>
                      </w:r>
                      <w:r>
                        <w:rPr>
                          <w:b/>
                          <w:lang w:val="fr-FR"/>
                        </w:rPr>
                        <w:t> ; le mal, les m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aux</w:t>
                      </w:r>
                      <w:r>
                        <w:rPr>
                          <w:b/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color w:val="FF0000"/>
                          <w:lang w:val="fr-FR"/>
                        </w:rPr>
                      </w:pPr>
                      <w:r>
                        <w:rPr>
                          <w:b/>
                          <w:i/>
                          <w:color w:val="FF0000"/>
                          <w:lang w:val="fr-FR"/>
                        </w:rPr>
                        <w:t>Exceptions : les bals, les carnavals, les chacals, les festivals, les récitals, les réga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Les noms terminés par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s, x</w:t>
                      </w:r>
                      <w:r>
                        <w:rPr>
                          <w:b/>
                          <w:lang w:val="fr-FR"/>
                        </w:rPr>
                        <w:t xml:space="preserve"> ou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z</w:t>
                      </w:r>
                      <w:r>
                        <w:rPr>
                          <w:b/>
                          <w:lang w:val="fr-FR"/>
                        </w:rPr>
                        <w:t xml:space="preserve"> au singulier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ne changent pas</w:t>
                      </w:r>
                      <w:r>
                        <w:rPr>
                          <w:b/>
                          <w:lang w:val="fr-FR"/>
                        </w:rPr>
                        <w:t> : le nez, les ne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Ecrivez ces noms au pluriel :</w:t>
                      </w:r>
                    </w:p>
                    <w:tbl>
                      <w:tblPr>
                        <w:tblW w:w="68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1372"/>
                        <w:gridCol w:w="1372"/>
                        <w:gridCol w:w="1372"/>
                        <w:gridCol w:w="1373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chou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fardeau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hibou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journal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cho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un bijou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un manteau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un hôpital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un détail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un genou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lineRule="auto" w:line="240"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w:br w:type="page"/>
      </w:r>
    </w:p>
    <w:p>
      <w:pPr>
        <w:pStyle w:val="Normal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</w:p>
    <w:p>
      <w:pPr>
        <w:pStyle w:val="Normal"/>
        <w:spacing w:before="0" w:after="0"/>
        <w:rPr>
          <w:rFonts w:ascii="Segoe Print" w:hAnsi="Segoe Print" w:cs="Segoe Print"/>
          <w:b/>
          <w:b/>
          <w:lang w:val="fr-FR" w:eastAsia="en-US"/>
        </w:rPr>
      </w:pPr>
      <w:r>
        <w:rPr>
          <w:rFonts w:cs="Segoe Print" w:ascii="Segoe Print" w:hAnsi="Segoe Print"/>
          <w:b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-727075</wp:posOffset>
                </wp:positionV>
                <wp:extent cx="4931410" cy="7156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141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RRI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rivez ces noms au pluriel :</w:t>
                            </w:r>
                          </w:p>
                          <w:p>
                            <w:pPr>
                              <w:pStyle w:val="Normal"/>
                              <w:ind w:left="288" w:hanging="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tbl>
                            <w:tblPr>
                              <w:tblW w:w="733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1595"/>
                              <w:gridCol w:w="1536"/>
                              <w:gridCol w:w="141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choux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top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fardeau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top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hibou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journaux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cho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des bijoux</w:t>
                                  </w:r>
                                </w:p>
                              </w:tc>
                              <w:tc>
                                <w:tcPr>
                                  <w:tcW w:w="1595" w:type="dxa"/>
                                  <w:tcBorders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es manteaux</w:t>
                                  </w:r>
                                </w:p>
                              </w:tc>
                              <w:tc>
                                <w:tcPr>
                                  <w:tcW w:w="1536" w:type="dxa"/>
                                  <w:tcBorders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es hôpitaux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es détail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des genoux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Ecrivez ces noms au pluriel :</w:t>
                            </w:r>
                          </w:p>
                          <w:tbl>
                            <w:tblPr>
                              <w:tblW w:w="686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2"/>
                              <w:gridCol w:w="1372"/>
                              <w:gridCol w:w="1372"/>
                              <w:gridCol w:w="1372"/>
                              <w:gridCol w:w="1373"/>
                            </w:tblGrid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tou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poids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voi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thorax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8" w:space="0" w:color="9BBB59"/>
                                    <w:bottom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caillo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fr-FR"/>
                                    </w:rPr>
                                    <w:t>les choi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s époux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s riz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s vœux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bottom w:val="single" w:sz="8" w:space="0" w:color="9BBB59"/>
                                  </w:tcBorders>
                                  <w:shd w:fill="3FFF00" w:val="clea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fr-F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les verrou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3pt;height:563.5pt;mso-wrap-distance-left:9.05pt;mso-wrap-distance-right:9.05pt;mso-wrap-distance-top:0pt;mso-wrap-distance-bottom:0pt;margin-top:-57.25pt;mso-position-vertical-relative:text;margin-left:-12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RRI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Ecrivez ces noms au pluriel :</w:t>
                      </w:r>
                    </w:p>
                    <w:p>
                      <w:pPr>
                        <w:pStyle w:val="Normal"/>
                        <w:ind w:left="288" w:hanging="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tbl>
                      <w:tblPr>
                        <w:tblW w:w="733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1595"/>
                        <w:gridCol w:w="1536"/>
                        <w:gridCol w:w="1417"/>
                        <w:gridCol w:w="1418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choux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top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fardeaux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top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hibou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journaux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cho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s bijoux</w:t>
                            </w:r>
                          </w:p>
                        </w:tc>
                        <w:tc>
                          <w:tcPr>
                            <w:tcW w:w="1595" w:type="dxa"/>
                            <w:tcBorders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 manteaux</w:t>
                            </w:r>
                          </w:p>
                        </w:tc>
                        <w:tc>
                          <w:tcPr>
                            <w:tcW w:w="1536" w:type="dxa"/>
                            <w:tcBorders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 hôpitaux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 détail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des genoux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Ecrivez ces noms au pluriel :</w:t>
                      </w:r>
                    </w:p>
                    <w:tbl>
                      <w:tblPr>
                        <w:tblW w:w="686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2"/>
                        <w:gridCol w:w="1372"/>
                        <w:gridCol w:w="1372"/>
                        <w:gridCol w:w="1372"/>
                        <w:gridCol w:w="1373"/>
                      </w:tblGrid>
                      <w:tr>
                        <w:trPr/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tou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poids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voi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thorax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8" w:space="0" w:color="9BBB59"/>
                              <w:bottom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caillo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les choi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s époux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s riz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s vœux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bottom w:val="single" w:sz="8" w:space="0" w:color="9BBB59"/>
                            </w:tcBorders>
                            <w:shd w:fill="3FFF00" w:val="clea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les verrou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87290</wp:posOffset>
                </wp:positionH>
                <wp:positionV relativeFrom="paragraph">
                  <wp:posOffset>-727075</wp:posOffset>
                </wp:positionV>
                <wp:extent cx="4580890" cy="71564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15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Ecrivez les noms entre parenthèses au plurie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Pour éloigner 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moineaux,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Daniel place d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épouvantail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pied de ses ceris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Savez-vous quel est le plus lourd d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mét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chevaux,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inquiets, bougeaient leur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oreilles.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Les côtes forestières de la Guyane, s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acajou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, s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manguier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bleuissent à l’horiz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De nombreux icebergs brillent comme d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bijoux,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resplendissent comme d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joya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Par 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trou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de ses grosses chaussures à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clou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>, ses orteils passai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A l’usine, 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 xml:space="preserve">ordinateurs 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sont le cerveau de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robots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qui déchargent l’homme d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trav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les plus pénibles ou les plus dangereux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J’aime 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cho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à la crème vanillée et les </w:t>
                            </w:r>
                            <w:r>
                              <w:rPr>
                                <w:b/>
                                <w:color w:val="FF0000"/>
                                <w:lang w:val="fr-FR"/>
                              </w:rPr>
                              <w:t>gâteaux</w:t>
                            </w:r>
                            <w:r>
                              <w:rPr>
                                <w:b/>
                                <w:lang w:val="fr-FR"/>
                              </w:rPr>
                              <w:t xml:space="preserve"> au chocolat noir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63.5pt;mso-wrap-distance-left:9.05pt;mso-wrap-distance-right:9.05pt;mso-wrap-distance-top:0pt;mso-wrap-distance-bottom:0pt;margin-top:-57.25pt;mso-position-vertical-relative:text;margin-left:392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Ecrivez les noms entre parenthèses au plurie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Pour éloigner 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moineaux,</w:t>
                      </w:r>
                      <w:r>
                        <w:rPr>
                          <w:b/>
                          <w:lang w:val="fr-FR"/>
                        </w:rPr>
                        <w:t xml:space="preserve"> Daniel place d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épouvantails</w:t>
                      </w:r>
                      <w:r>
                        <w:rPr>
                          <w:b/>
                          <w:lang w:val="fr-FR"/>
                        </w:rPr>
                        <w:t xml:space="preserve"> au pied de ses ceris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Savez-vous quel est le plus lourd d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métaux</w:t>
                      </w:r>
                      <w:r>
                        <w:rPr>
                          <w:b/>
                          <w:lang w:val="fr-FR"/>
                        </w:rPr>
                        <w:t> 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chevaux,</w:t>
                      </w:r>
                      <w:r>
                        <w:rPr>
                          <w:b/>
                          <w:lang w:val="fr-FR"/>
                        </w:rPr>
                        <w:t xml:space="preserve"> inquiets, bougeaient leur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oreilles.</w:t>
                      </w:r>
                      <w:r>
                        <w:rPr>
                          <w:b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Les côtes forestières de la Guyane, s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acajous</w:t>
                      </w:r>
                      <w:r>
                        <w:rPr>
                          <w:b/>
                          <w:lang w:val="fr-FR"/>
                        </w:rPr>
                        <w:t xml:space="preserve">, s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manguiers</w:t>
                      </w:r>
                      <w:r>
                        <w:rPr>
                          <w:b/>
                          <w:lang w:val="fr-FR"/>
                        </w:rPr>
                        <w:t xml:space="preserve"> bleuissent à l’horiz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De nombreux icebergs brillent comme d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bijoux,</w:t>
                      </w:r>
                      <w:r>
                        <w:rPr>
                          <w:b/>
                          <w:lang w:val="fr-FR"/>
                        </w:rPr>
                        <w:t xml:space="preserve"> resplendissent comme d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joya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Par 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trous</w:t>
                      </w:r>
                      <w:r>
                        <w:rPr>
                          <w:b/>
                          <w:lang w:val="fr-FR"/>
                        </w:rPr>
                        <w:t xml:space="preserve"> de ses grosses chaussures à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clous</w:t>
                      </w:r>
                      <w:r>
                        <w:rPr>
                          <w:b/>
                          <w:lang w:val="fr-FR"/>
                        </w:rPr>
                        <w:t>, ses orteils passai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A l’usine, 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 xml:space="preserve">ordinateurs </w:t>
                      </w:r>
                      <w:r>
                        <w:rPr>
                          <w:b/>
                          <w:lang w:val="fr-FR"/>
                        </w:rPr>
                        <w:t xml:space="preserve">sont le cerveau de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robots</w:t>
                      </w:r>
                      <w:r>
                        <w:rPr>
                          <w:b/>
                          <w:lang w:val="fr-FR"/>
                        </w:rPr>
                        <w:t xml:space="preserve"> qui déchargent l’homme d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travaux</w:t>
                      </w:r>
                      <w:r>
                        <w:rPr>
                          <w:b/>
                          <w:lang w:val="fr-FR"/>
                        </w:rPr>
                        <w:t xml:space="preserve"> les plus pénibles ou les plus dangereux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b/>
                          <w:lang w:val="fr-FR"/>
                        </w:rPr>
                        <w:t xml:space="preserve">J’aime 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choux</w:t>
                      </w:r>
                      <w:r>
                        <w:rPr>
                          <w:b/>
                          <w:lang w:val="fr-FR"/>
                        </w:rPr>
                        <w:t xml:space="preserve"> à la crème vanillée et les </w:t>
                      </w:r>
                      <w:r>
                        <w:rPr>
                          <w:b/>
                          <w:color w:val="FF0000"/>
                          <w:lang w:val="fr-FR"/>
                        </w:rPr>
                        <w:t>gâteaux</w:t>
                      </w:r>
                      <w:r>
                        <w:rPr>
                          <w:b/>
                          <w:lang w:val="fr-FR"/>
                        </w:rPr>
                        <w:t xml:space="preserve"> au chocolat noir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Kristen ITC">
    <w:charset w:val="00"/>
    <w:family w:val="script"/>
    <w:pitch w:val="variable"/>
  </w:font>
  <w:font w:name="Segoe Prin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8" w:hanging="360"/>
      </w:pPr>
      <w:rPr/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49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8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9T16:02:00Z</dcterms:created>
  <dc:creator>MOURNARD</dc:creator>
  <dc:description/>
  <dc:language>en-US</dc:language>
  <cp:lastModifiedBy>JANET</cp:lastModifiedBy>
  <cp:lastPrinted>2010-07-13T16:54:00Z</cp:lastPrinted>
  <dcterms:modified xsi:type="dcterms:W3CDTF">2014-03-29T16:02:00Z</dcterms:modified>
  <cp:revision>2</cp:revision>
  <dc:subject/>
  <dc:title/>
</cp:coreProperties>
</file>