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8260</wp:posOffset>
                </wp:positionH>
                <wp:positionV relativeFrom="page">
                  <wp:posOffset>520065</wp:posOffset>
                </wp:positionV>
                <wp:extent cx="6286500" cy="85686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5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40.95pt;width:494.95pt;height:674.65pt;mso-wrap-style:none;v-text-anchor:middle;mso-position-vertical-relative:page">
                <v:fill o:detectmouseclick="t" type="solid" color2="black"/>
                <v:stroke color="#76923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Bradley Hand ITC" w:hAnsi="Bradley Hand ITC" w:cs="Bradley Hand ITC"/>
          <w:b/>
          <w:b/>
          <w:sz w:val="96"/>
          <w:szCs w:val="96"/>
          <w:lang w:val="en-US" w:eastAsia="en-US"/>
        </w:rPr>
      </w:pPr>
      <w:r>
        <w:rPr>
          <w:rFonts w:cs="Bradley Hand ITC" w:ascii="Bradley Hand ITC" w:hAnsi="Bradley Hand ITC"/>
          <w:b/>
          <w:sz w:val="96"/>
          <w:szCs w:val="96"/>
          <w:lang w:val="en-US" w:eastAsia="en-US"/>
        </w:rPr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-383540</wp:posOffset>
                </wp:positionH>
                <wp:positionV relativeFrom="paragraph">
                  <wp:posOffset>-164465</wp:posOffset>
                </wp:positionV>
                <wp:extent cx="5090795" cy="3108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3108960"/>
                          <a:chOff x="0" y="0"/>
                          <a:chExt cx="5090760" cy="3108960"/>
                        </a:xfrm>
                      </wpg:grpSpPr>
                      <wps:wsp>
                        <wps:cNvSpPr/>
                        <wps:spPr>
                          <a:xfrm flipH="1" rot="18443400">
                            <a:off x="78480" y="1484280"/>
                            <a:ext cx="184464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f1dd"/>
                          </a:solidFill>
                          <a:ln w="38160">
                            <a:solidFill>
                              <a:srgbClr val="c2d69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9840" y="0"/>
                            <a:ext cx="3761280" cy="3035160"/>
                          </a:xfrm>
                        </wpg:grpSpPr>
                        <wps:wsp>
                          <wps:cNvSpPr/>
                          <wps:spPr>
                            <a:xfrm rot="964200">
                              <a:off x="1886040" y="218520"/>
                              <a:ext cx="1746360" cy="117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0" h="2430">
                                  <a:moveTo>
                                    <a:pt x="121" y="1891"/>
                                  </a:moveTo>
                                  <a:cubicBezTo>
                                    <a:pt x="108" y="1794"/>
                                    <a:pt x="93" y="1695"/>
                                    <a:pt x="59" y="1603"/>
                                  </a:cubicBezTo>
                                  <a:cubicBezTo>
                                    <a:pt x="53" y="1586"/>
                                    <a:pt x="40" y="1571"/>
                                    <a:pt x="34" y="1553"/>
                                  </a:cubicBezTo>
                                  <a:cubicBezTo>
                                    <a:pt x="23" y="1520"/>
                                    <a:pt x="9" y="1453"/>
                                    <a:pt x="9" y="1453"/>
                                  </a:cubicBezTo>
                                  <a:cubicBezTo>
                                    <a:pt x="13" y="1311"/>
                                    <a:pt x="21" y="1169"/>
                                    <a:pt x="21" y="1027"/>
                                  </a:cubicBezTo>
                                  <a:cubicBezTo>
                                    <a:pt x="21" y="1014"/>
                                    <a:pt x="9" y="1003"/>
                                    <a:pt x="9" y="990"/>
                                  </a:cubicBezTo>
                                  <a:cubicBezTo>
                                    <a:pt x="9" y="886"/>
                                    <a:pt x="0" y="720"/>
                                    <a:pt x="84" y="639"/>
                                  </a:cubicBezTo>
                                  <a:cubicBezTo>
                                    <a:pt x="109" y="561"/>
                                    <a:pt x="149" y="500"/>
                                    <a:pt x="222" y="464"/>
                                  </a:cubicBezTo>
                                  <a:cubicBezTo>
                                    <a:pt x="234" y="426"/>
                                    <a:pt x="267" y="365"/>
                                    <a:pt x="297" y="338"/>
                                  </a:cubicBezTo>
                                  <a:cubicBezTo>
                                    <a:pt x="320" y="318"/>
                                    <a:pt x="372" y="288"/>
                                    <a:pt x="372" y="288"/>
                                  </a:cubicBezTo>
                                  <a:cubicBezTo>
                                    <a:pt x="376" y="271"/>
                                    <a:pt x="374" y="252"/>
                                    <a:pt x="384" y="238"/>
                                  </a:cubicBezTo>
                                  <a:cubicBezTo>
                                    <a:pt x="392" y="225"/>
                                    <a:pt x="410" y="223"/>
                                    <a:pt x="422" y="213"/>
                                  </a:cubicBezTo>
                                  <a:cubicBezTo>
                                    <a:pt x="436" y="202"/>
                                    <a:pt x="445" y="186"/>
                                    <a:pt x="460" y="176"/>
                                  </a:cubicBezTo>
                                  <a:cubicBezTo>
                                    <a:pt x="497" y="151"/>
                                    <a:pt x="554" y="136"/>
                                    <a:pt x="597" y="126"/>
                                  </a:cubicBezTo>
                                  <a:cubicBezTo>
                                    <a:pt x="703" y="71"/>
                                    <a:pt x="822" y="40"/>
                                    <a:pt x="935" y="0"/>
                                  </a:cubicBezTo>
                                  <a:cubicBezTo>
                                    <a:pt x="1097" y="8"/>
                                    <a:pt x="1250" y="23"/>
                                    <a:pt x="1411" y="38"/>
                                  </a:cubicBezTo>
                                  <a:cubicBezTo>
                                    <a:pt x="1472" y="57"/>
                                    <a:pt x="1529" y="72"/>
                                    <a:pt x="1587" y="100"/>
                                  </a:cubicBezTo>
                                  <a:cubicBezTo>
                                    <a:pt x="1626" y="141"/>
                                    <a:pt x="1680" y="140"/>
                                    <a:pt x="1724" y="176"/>
                                  </a:cubicBezTo>
                                  <a:cubicBezTo>
                                    <a:pt x="1838" y="270"/>
                                    <a:pt x="1654" y="141"/>
                                    <a:pt x="1837" y="263"/>
                                  </a:cubicBezTo>
                                  <a:cubicBezTo>
                                    <a:pt x="1857" y="276"/>
                                    <a:pt x="1868" y="299"/>
                                    <a:pt x="1887" y="313"/>
                                  </a:cubicBezTo>
                                  <a:cubicBezTo>
                                    <a:pt x="1902" y="324"/>
                                    <a:pt x="1922" y="327"/>
                                    <a:pt x="1937" y="338"/>
                                  </a:cubicBezTo>
                                  <a:cubicBezTo>
                                    <a:pt x="1969" y="361"/>
                                    <a:pt x="1998" y="387"/>
                                    <a:pt x="2025" y="414"/>
                                  </a:cubicBezTo>
                                  <a:cubicBezTo>
                                    <a:pt x="2036" y="425"/>
                                    <a:pt x="2039" y="440"/>
                                    <a:pt x="2050" y="451"/>
                                  </a:cubicBezTo>
                                  <a:cubicBezTo>
                                    <a:pt x="2138" y="539"/>
                                    <a:pt x="2031" y="392"/>
                                    <a:pt x="2125" y="526"/>
                                  </a:cubicBezTo>
                                  <a:cubicBezTo>
                                    <a:pt x="2142" y="551"/>
                                    <a:pt x="2158" y="576"/>
                                    <a:pt x="2175" y="601"/>
                                  </a:cubicBezTo>
                                  <a:cubicBezTo>
                                    <a:pt x="2183" y="614"/>
                                    <a:pt x="2200" y="639"/>
                                    <a:pt x="2200" y="639"/>
                                  </a:cubicBezTo>
                                  <a:cubicBezTo>
                                    <a:pt x="2236" y="779"/>
                                    <a:pt x="2228" y="799"/>
                                    <a:pt x="2238" y="1002"/>
                                  </a:cubicBezTo>
                                  <a:cubicBezTo>
                                    <a:pt x="2234" y="1144"/>
                                    <a:pt x="2148" y="1576"/>
                                    <a:pt x="2313" y="1741"/>
                                  </a:cubicBezTo>
                                  <a:cubicBezTo>
                                    <a:pt x="2321" y="1767"/>
                                    <a:pt x="2328" y="1797"/>
                                    <a:pt x="2350" y="1816"/>
                                  </a:cubicBezTo>
                                  <a:cubicBezTo>
                                    <a:pt x="2364" y="1828"/>
                                    <a:pt x="2384" y="1831"/>
                                    <a:pt x="2400" y="1841"/>
                                  </a:cubicBezTo>
                                  <a:cubicBezTo>
                                    <a:pt x="2449" y="1870"/>
                                    <a:pt x="2666" y="1935"/>
                                    <a:pt x="2713" y="1966"/>
                                  </a:cubicBezTo>
                                  <a:cubicBezTo>
                                    <a:pt x="2781" y="1984"/>
                                    <a:pt x="2773" y="1997"/>
                                    <a:pt x="2826" y="1991"/>
                                  </a:cubicBezTo>
                                  <a:cubicBezTo>
                                    <a:pt x="2879" y="1985"/>
                                    <a:pt x="2978" y="1948"/>
                                    <a:pt x="3033" y="1929"/>
                                  </a:cubicBezTo>
                                  <a:cubicBezTo>
                                    <a:pt x="3081" y="1913"/>
                                    <a:pt x="3109" y="1891"/>
                                    <a:pt x="3158" y="1879"/>
                                  </a:cubicBezTo>
                                  <a:cubicBezTo>
                                    <a:pt x="3226" y="1808"/>
                                    <a:pt x="3371" y="1816"/>
                                    <a:pt x="3440" y="1741"/>
                                  </a:cubicBezTo>
                                  <a:cubicBezTo>
                                    <a:pt x="3533" y="1670"/>
                                    <a:pt x="3600" y="1564"/>
                                    <a:pt x="3665" y="1465"/>
                                  </a:cubicBezTo>
                                  <a:cubicBezTo>
                                    <a:pt x="3641" y="1023"/>
                                    <a:pt x="3655" y="1294"/>
                                    <a:pt x="3665" y="1428"/>
                                  </a:cubicBezTo>
                                  <a:cubicBezTo>
                                    <a:pt x="3669" y="1478"/>
                                    <a:pt x="3672" y="1528"/>
                                    <a:pt x="3678" y="1578"/>
                                  </a:cubicBezTo>
                                  <a:cubicBezTo>
                                    <a:pt x="3680" y="1595"/>
                                    <a:pt x="3686" y="1611"/>
                                    <a:pt x="3690" y="1628"/>
                                  </a:cubicBezTo>
                                  <a:cubicBezTo>
                                    <a:pt x="3679" y="1766"/>
                                    <a:pt x="3683" y="1914"/>
                                    <a:pt x="3577" y="2016"/>
                                  </a:cubicBezTo>
                                  <a:cubicBezTo>
                                    <a:pt x="3558" y="2095"/>
                                    <a:pt x="3580" y="2042"/>
                                    <a:pt x="3527" y="2104"/>
                                  </a:cubicBezTo>
                                  <a:cubicBezTo>
                                    <a:pt x="3504" y="2131"/>
                                    <a:pt x="3492" y="2168"/>
                                    <a:pt x="3465" y="2192"/>
                                  </a:cubicBezTo>
                                  <a:cubicBezTo>
                                    <a:pt x="3402" y="2249"/>
                                    <a:pt x="3323" y="2309"/>
                                    <a:pt x="3239" y="2329"/>
                                  </a:cubicBezTo>
                                  <a:cubicBezTo>
                                    <a:pt x="3193" y="2360"/>
                                    <a:pt x="3133" y="2362"/>
                                    <a:pt x="3089" y="2392"/>
                                  </a:cubicBezTo>
                                  <a:cubicBezTo>
                                    <a:pt x="3077" y="2400"/>
                                    <a:pt x="3067" y="2416"/>
                                    <a:pt x="3052" y="2417"/>
                                  </a:cubicBezTo>
                                  <a:cubicBezTo>
                                    <a:pt x="2898" y="2429"/>
                                    <a:pt x="2743" y="2426"/>
                                    <a:pt x="2588" y="2430"/>
                                  </a:cubicBezTo>
                                  <a:cubicBezTo>
                                    <a:pt x="2400" y="2421"/>
                                    <a:pt x="2212" y="2419"/>
                                    <a:pt x="2025" y="2404"/>
                                  </a:cubicBezTo>
                                  <a:cubicBezTo>
                                    <a:pt x="2002" y="2402"/>
                                    <a:pt x="1984" y="2385"/>
                                    <a:pt x="1962" y="2379"/>
                                  </a:cubicBezTo>
                                  <a:cubicBezTo>
                                    <a:pt x="1880" y="2355"/>
                                    <a:pt x="1795" y="2337"/>
                                    <a:pt x="1712" y="2317"/>
                                  </a:cubicBezTo>
                                  <a:cubicBezTo>
                                    <a:pt x="1695" y="2309"/>
                                    <a:pt x="1679" y="2299"/>
                                    <a:pt x="1662" y="2292"/>
                                  </a:cubicBezTo>
                                  <a:cubicBezTo>
                                    <a:pt x="1646" y="2286"/>
                                    <a:pt x="1627" y="2288"/>
                                    <a:pt x="1612" y="2279"/>
                                  </a:cubicBezTo>
                                  <a:cubicBezTo>
                                    <a:pt x="1597" y="2270"/>
                                    <a:pt x="1589" y="2251"/>
                                    <a:pt x="1574" y="2242"/>
                                  </a:cubicBezTo>
                                  <a:cubicBezTo>
                                    <a:pt x="1539" y="2223"/>
                                    <a:pt x="1499" y="2217"/>
                                    <a:pt x="1461" y="2204"/>
                                  </a:cubicBezTo>
                                  <a:cubicBezTo>
                                    <a:pt x="1447" y="2199"/>
                                    <a:pt x="1437" y="2186"/>
                                    <a:pt x="1424" y="2179"/>
                                  </a:cubicBezTo>
                                  <a:cubicBezTo>
                                    <a:pt x="1412" y="2173"/>
                                    <a:pt x="1399" y="2171"/>
                                    <a:pt x="1386" y="2167"/>
                                  </a:cubicBezTo>
                                  <a:cubicBezTo>
                                    <a:pt x="1339" y="2136"/>
                                    <a:pt x="1339" y="2109"/>
                                    <a:pt x="1286" y="2091"/>
                                  </a:cubicBezTo>
                                  <a:cubicBezTo>
                                    <a:pt x="1268" y="2064"/>
                                    <a:pt x="1239" y="2045"/>
                                    <a:pt x="1223" y="2016"/>
                                  </a:cubicBezTo>
                                  <a:cubicBezTo>
                                    <a:pt x="1208" y="1989"/>
                                    <a:pt x="1194" y="1925"/>
                                    <a:pt x="1186" y="1891"/>
                                  </a:cubicBezTo>
                                  <a:cubicBezTo>
                                    <a:pt x="1185" y="1837"/>
                                    <a:pt x="1324" y="1146"/>
                                    <a:pt x="1061" y="1015"/>
                                  </a:cubicBezTo>
                                  <a:cubicBezTo>
                                    <a:pt x="952" y="1051"/>
                                    <a:pt x="879" y="1115"/>
                                    <a:pt x="785" y="1177"/>
                                  </a:cubicBezTo>
                                  <a:cubicBezTo>
                                    <a:pt x="777" y="1190"/>
                                    <a:pt x="772" y="1205"/>
                                    <a:pt x="760" y="1215"/>
                                  </a:cubicBezTo>
                                  <a:cubicBezTo>
                                    <a:pt x="694" y="1268"/>
                                    <a:pt x="749" y="1183"/>
                                    <a:pt x="697" y="1252"/>
                                  </a:cubicBezTo>
                                  <a:cubicBezTo>
                                    <a:pt x="661" y="1299"/>
                                    <a:pt x="630" y="1353"/>
                                    <a:pt x="597" y="1403"/>
                                  </a:cubicBezTo>
                                  <a:cubicBezTo>
                                    <a:pt x="589" y="1415"/>
                                    <a:pt x="585" y="1433"/>
                                    <a:pt x="572" y="1440"/>
                                  </a:cubicBezTo>
                                  <a:cubicBezTo>
                                    <a:pt x="555" y="1448"/>
                                    <a:pt x="539" y="1457"/>
                                    <a:pt x="522" y="1465"/>
                                  </a:cubicBezTo>
                                  <a:cubicBezTo>
                                    <a:pt x="441" y="1548"/>
                                    <a:pt x="517" y="1460"/>
                                    <a:pt x="472" y="1540"/>
                                  </a:cubicBezTo>
                                  <a:cubicBezTo>
                                    <a:pt x="441" y="1596"/>
                                    <a:pt x="404" y="1632"/>
                                    <a:pt x="384" y="1691"/>
                                  </a:cubicBezTo>
                                  <a:cubicBezTo>
                                    <a:pt x="397" y="1885"/>
                                    <a:pt x="354" y="1925"/>
                                    <a:pt x="409" y="1866"/>
                                  </a:cubicBezTo>
                                  <a:lnTo>
                                    <a:pt x="121" y="1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1270080"/>
                              <a:ext cx="31932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145800">
                              <a:off x="109800" y="1979640"/>
                              <a:ext cx="396360" cy="4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520" y="638280"/>
                              <a:ext cx="2370600" cy="239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8" h="2728">
                                  <a:moveTo>
                                    <a:pt x="1497" y="41"/>
                                  </a:moveTo>
                                  <a:cubicBezTo>
                                    <a:pt x="1555" y="68"/>
                                    <a:pt x="1512" y="0"/>
                                    <a:pt x="1551" y="51"/>
                                  </a:cubicBezTo>
                                  <a:cubicBezTo>
                                    <a:pt x="1556" y="61"/>
                                    <a:pt x="1561" y="60"/>
                                    <a:pt x="1577" y="66"/>
                                  </a:cubicBezTo>
                                  <a:cubicBezTo>
                                    <a:pt x="1593" y="72"/>
                                    <a:pt x="1621" y="77"/>
                                    <a:pt x="1647" y="90"/>
                                  </a:cubicBezTo>
                                  <a:cubicBezTo>
                                    <a:pt x="1680" y="111"/>
                                    <a:pt x="1705" y="119"/>
                                    <a:pt x="1736" y="146"/>
                                  </a:cubicBezTo>
                                  <a:cubicBezTo>
                                    <a:pt x="1737" y="146"/>
                                    <a:pt x="1792" y="197"/>
                                    <a:pt x="1794" y="198"/>
                                  </a:cubicBezTo>
                                  <a:cubicBezTo>
                                    <a:pt x="1832" y="210"/>
                                    <a:pt x="1850" y="219"/>
                                    <a:pt x="1886" y="243"/>
                                  </a:cubicBezTo>
                                  <a:cubicBezTo>
                                    <a:pt x="1912" y="295"/>
                                    <a:pt x="1871" y="215"/>
                                    <a:pt x="1921" y="281"/>
                                  </a:cubicBezTo>
                                  <a:cubicBezTo>
                                    <a:pt x="1927" y="290"/>
                                    <a:pt x="1975" y="296"/>
                                    <a:pt x="1982" y="303"/>
                                  </a:cubicBezTo>
                                  <a:cubicBezTo>
                                    <a:pt x="1988" y="309"/>
                                    <a:pt x="2016" y="307"/>
                                    <a:pt x="2023" y="310"/>
                                  </a:cubicBezTo>
                                  <a:cubicBezTo>
                                    <a:pt x="2043" y="347"/>
                                    <a:pt x="2042" y="308"/>
                                    <a:pt x="2071" y="334"/>
                                  </a:cubicBezTo>
                                  <a:cubicBezTo>
                                    <a:pt x="2090" y="371"/>
                                    <a:pt x="2140" y="376"/>
                                    <a:pt x="2164" y="407"/>
                                  </a:cubicBezTo>
                                  <a:cubicBezTo>
                                    <a:pt x="2170" y="416"/>
                                    <a:pt x="2170" y="426"/>
                                    <a:pt x="2176" y="435"/>
                                  </a:cubicBezTo>
                                  <a:cubicBezTo>
                                    <a:pt x="2185" y="446"/>
                                    <a:pt x="2192" y="439"/>
                                    <a:pt x="2201" y="449"/>
                                  </a:cubicBezTo>
                                  <a:cubicBezTo>
                                    <a:pt x="2213" y="491"/>
                                    <a:pt x="2258" y="479"/>
                                    <a:pt x="2286" y="506"/>
                                  </a:cubicBezTo>
                                  <a:cubicBezTo>
                                    <a:pt x="2291" y="516"/>
                                    <a:pt x="2294" y="527"/>
                                    <a:pt x="2300" y="535"/>
                                  </a:cubicBezTo>
                                  <a:cubicBezTo>
                                    <a:pt x="2309" y="547"/>
                                    <a:pt x="2322" y="552"/>
                                    <a:pt x="2329" y="564"/>
                                  </a:cubicBezTo>
                                  <a:cubicBezTo>
                                    <a:pt x="2334" y="572"/>
                                    <a:pt x="2333" y="584"/>
                                    <a:pt x="2336" y="593"/>
                                  </a:cubicBezTo>
                                  <a:cubicBezTo>
                                    <a:pt x="2342" y="604"/>
                                    <a:pt x="2351" y="612"/>
                                    <a:pt x="2359" y="622"/>
                                  </a:cubicBezTo>
                                  <a:cubicBezTo>
                                    <a:pt x="2375" y="689"/>
                                    <a:pt x="2352" y="608"/>
                                    <a:pt x="2387" y="679"/>
                                  </a:cubicBezTo>
                                  <a:cubicBezTo>
                                    <a:pt x="2392" y="688"/>
                                    <a:pt x="2392" y="698"/>
                                    <a:pt x="2394" y="708"/>
                                  </a:cubicBezTo>
                                  <a:cubicBezTo>
                                    <a:pt x="2399" y="721"/>
                                    <a:pt x="2417" y="735"/>
                                    <a:pt x="2409" y="746"/>
                                  </a:cubicBezTo>
                                  <a:cubicBezTo>
                                    <a:pt x="2402" y="756"/>
                                    <a:pt x="2394" y="727"/>
                                    <a:pt x="2387" y="718"/>
                                  </a:cubicBezTo>
                                  <a:cubicBezTo>
                                    <a:pt x="2437" y="651"/>
                                    <a:pt x="2397" y="702"/>
                                    <a:pt x="2394" y="718"/>
                                  </a:cubicBezTo>
                                  <a:cubicBezTo>
                                    <a:pt x="2392" y="738"/>
                                    <a:pt x="2408" y="754"/>
                                    <a:pt x="2417" y="766"/>
                                  </a:cubicBezTo>
                                  <a:cubicBezTo>
                                    <a:pt x="2419" y="775"/>
                                    <a:pt x="2420" y="785"/>
                                    <a:pt x="2424" y="794"/>
                                  </a:cubicBezTo>
                                  <a:cubicBezTo>
                                    <a:pt x="2428" y="805"/>
                                    <a:pt x="2435" y="813"/>
                                    <a:pt x="2439" y="823"/>
                                  </a:cubicBezTo>
                                  <a:cubicBezTo>
                                    <a:pt x="2451" y="867"/>
                                    <a:pt x="2451" y="935"/>
                                    <a:pt x="2468" y="977"/>
                                  </a:cubicBezTo>
                                  <a:cubicBezTo>
                                    <a:pt x="2490" y="1027"/>
                                    <a:pt x="2519" y="1074"/>
                                    <a:pt x="2533" y="1130"/>
                                  </a:cubicBezTo>
                                  <a:cubicBezTo>
                                    <a:pt x="2545" y="1172"/>
                                    <a:pt x="2559" y="1199"/>
                                    <a:pt x="2577" y="1236"/>
                                  </a:cubicBezTo>
                                  <a:cubicBezTo>
                                    <a:pt x="2598" y="1280"/>
                                    <a:pt x="2592" y="1294"/>
                                    <a:pt x="2621" y="1332"/>
                                  </a:cubicBezTo>
                                  <a:cubicBezTo>
                                    <a:pt x="2638" y="1402"/>
                                    <a:pt x="2613" y="1317"/>
                                    <a:pt x="2650" y="1389"/>
                                  </a:cubicBezTo>
                                  <a:cubicBezTo>
                                    <a:pt x="2654" y="1398"/>
                                    <a:pt x="2653" y="1410"/>
                                    <a:pt x="2657" y="1418"/>
                                  </a:cubicBezTo>
                                  <a:cubicBezTo>
                                    <a:pt x="2663" y="1430"/>
                                    <a:pt x="2672" y="1438"/>
                                    <a:pt x="2679" y="1448"/>
                                  </a:cubicBezTo>
                                  <a:cubicBezTo>
                                    <a:pt x="2685" y="1470"/>
                                    <a:pt x="2686" y="1494"/>
                                    <a:pt x="2694" y="1514"/>
                                  </a:cubicBezTo>
                                  <a:cubicBezTo>
                                    <a:pt x="2702" y="1535"/>
                                    <a:pt x="2723" y="1572"/>
                                    <a:pt x="2723" y="1572"/>
                                  </a:cubicBezTo>
                                  <a:cubicBezTo>
                                    <a:pt x="2728" y="1599"/>
                                    <a:pt x="2743" y="1622"/>
                                    <a:pt x="2744" y="1649"/>
                                  </a:cubicBezTo>
                                  <a:cubicBezTo>
                                    <a:pt x="2748" y="1737"/>
                                    <a:pt x="2741" y="1924"/>
                                    <a:pt x="2701" y="2004"/>
                                  </a:cubicBezTo>
                                  <a:cubicBezTo>
                                    <a:pt x="2688" y="2059"/>
                                    <a:pt x="2704" y="2008"/>
                                    <a:pt x="2672" y="2062"/>
                                  </a:cubicBezTo>
                                  <a:cubicBezTo>
                                    <a:pt x="2661" y="2080"/>
                                    <a:pt x="2653" y="2100"/>
                                    <a:pt x="2643" y="2119"/>
                                  </a:cubicBezTo>
                                  <a:cubicBezTo>
                                    <a:pt x="2629" y="2147"/>
                                    <a:pt x="2582" y="2174"/>
                                    <a:pt x="2555" y="2187"/>
                                  </a:cubicBezTo>
                                  <a:cubicBezTo>
                                    <a:pt x="2525" y="2226"/>
                                    <a:pt x="2507" y="2222"/>
                                    <a:pt x="2468" y="2234"/>
                                  </a:cubicBezTo>
                                  <a:cubicBezTo>
                                    <a:pt x="2444" y="2250"/>
                                    <a:pt x="2421" y="2262"/>
                                    <a:pt x="2394" y="2273"/>
                                  </a:cubicBezTo>
                                  <a:cubicBezTo>
                                    <a:pt x="2361" y="2302"/>
                                    <a:pt x="2386" y="2285"/>
                                    <a:pt x="2344" y="2302"/>
                                  </a:cubicBezTo>
                                  <a:cubicBezTo>
                                    <a:pt x="2329" y="2308"/>
                                    <a:pt x="2300" y="2321"/>
                                    <a:pt x="2300" y="2321"/>
                                  </a:cubicBezTo>
                                  <a:cubicBezTo>
                                    <a:pt x="2241" y="2372"/>
                                    <a:pt x="2178" y="2408"/>
                                    <a:pt x="2110" y="2436"/>
                                  </a:cubicBezTo>
                                  <a:cubicBezTo>
                                    <a:pt x="2046" y="2491"/>
                                    <a:pt x="1960" y="2542"/>
                                    <a:pt x="1885" y="2561"/>
                                  </a:cubicBezTo>
                                  <a:cubicBezTo>
                                    <a:pt x="1820" y="2595"/>
                                    <a:pt x="1745" y="2599"/>
                                    <a:pt x="1680" y="2638"/>
                                  </a:cubicBezTo>
                                  <a:cubicBezTo>
                                    <a:pt x="1652" y="2654"/>
                                    <a:pt x="1626" y="2681"/>
                                    <a:pt x="1593" y="2686"/>
                                  </a:cubicBezTo>
                                  <a:cubicBezTo>
                                    <a:pt x="1475" y="2702"/>
                                    <a:pt x="1355" y="2703"/>
                                    <a:pt x="1235" y="2714"/>
                                  </a:cubicBezTo>
                                  <a:cubicBezTo>
                                    <a:pt x="1144" y="2709"/>
                                    <a:pt x="977" y="2728"/>
                                    <a:pt x="864" y="2676"/>
                                  </a:cubicBezTo>
                                  <a:cubicBezTo>
                                    <a:pt x="798" y="2611"/>
                                    <a:pt x="713" y="2572"/>
                                    <a:pt x="638" y="2523"/>
                                  </a:cubicBezTo>
                                  <a:cubicBezTo>
                                    <a:pt x="611" y="2505"/>
                                    <a:pt x="606" y="2490"/>
                                    <a:pt x="565" y="2465"/>
                                  </a:cubicBezTo>
                                  <a:cubicBezTo>
                                    <a:pt x="495" y="2382"/>
                                    <a:pt x="579" y="2480"/>
                                    <a:pt x="529" y="2427"/>
                                  </a:cubicBezTo>
                                  <a:cubicBezTo>
                                    <a:pt x="522" y="2419"/>
                                    <a:pt x="521" y="2406"/>
                                    <a:pt x="514" y="2398"/>
                                  </a:cubicBezTo>
                                  <a:cubicBezTo>
                                    <a:pt x="506" y="2386"/>
                                    <a:pt x="495" y="2378"/>
                                    <a:pt x="485" y="2369"/>
                                  </a:cubicBezTo>
                                  <a:cubicBezTo>
                                    <a:pt x="471" y="2356"/>
                                    <a:pt x="459" y="2340"/>
                                    <a:pt x="459" y="2340"/>
                                  </a:cubicBezTo>
                                  <a:cubicBezTo>
                                    <a:pt x="396" y="2262"/>
                                    <a:pt x="453" y="2339"/>
                                    <a:pt x="408" y="2280"/>
                                  </a:cubicBezTo>
                                  <a:cubicBezTo>
                                    <a:pt x="350" y="2203"/>
                                    <a:pt x="414" y="2289"/>
                                    <a:pt x="357" y="2220"/>
                                  </a:cubicBezTo>
                                  <a:cubicBezTo>
                                    <a:pt x="331" y="2168"/>
                                    <a:pt x="336" y="2196"/>
                                    <a:pt x="288" y="2136"/>
                                  </a:cubicBezTo>
                                  <a:cubicBezTo>
                                    <a:pt x="246" y="2094"/>
                                    <a:pt x="265" y="2082"/>
                                    <a:pt x="220" y="2052"/>
                                  </a:cubicBezTo>
                                  <a:cubicBezTo>
                                    <a:pt x="203" y="2018"/>
                                    <a:pt x="190" y="1979"/>
                                    <a:pt x="161" y="1966"/>
                                  </a:cubicBezTo>
                                  <a:cubicBezTo>
                                    <a:pt x="142" y="1931"/>
                                    <a:pt x="128" y="1917"/>
                                    <a:pt x="105" y="1887"/>
                                  </a:cubicBezTo>
                                  <a:cubicBezTo>
                                    <a:pt x="103" y="1858"/>
                                    <a:pt x="69" y="1806"/>
                                    <a:pt x="62" y="1779"/>
                                  </a:cubicBezTo>
                                  <a:cubicBezTo>
                                    <a:pt x="56" y="1751"/>
                                    <a:pt x="41" y="1721"/>
                                    <a:pt x="41" y="1721"/>
                                  </a:cubicBezTo>
                                  <a:cubicBezTo>
                                    <a:pt x="29" y="1712"/>
                                    <a:pt x="23" y="1693"/>
                                    <a:pt x="18" y="1680"/>
                                  </a:cubicBezTo>
                                  <a:cubicBezTo>
                                    <a:pt x="13" y="1667"/>
                                    <a:pt x="14" y="1662"/>
                                    <a:pt x="12" y="1644"/>
                                  </a:cubicBezTo>
                                  <a:cubicBezTo>
                                    <a:pt x="8" y="1631"/>
                                    <a:pt x="5" y="1586"/>
                                    <a:pt x="4" y="1572"/>
                                  </a:cubicBezTo>
                                  <a:cubicBezTo>
                                    <a:pt x="0" y="1492"/>
                                    <a:pt x="8" y="1459"/>
                                    <a:pt x="19" y="1380"/>
                                  </a:cubicBezTo>
                                  <a:cubicBezTo>
                                    <a:pt x="22" y="1357"/>
                                    <a:pt x="37" y="1323"/>
                                    <a:pt x="37" y="1323"/>
                                  </a:cubicBezTo>
                                  <a:cubicBezTo>
                                    <a:pt x="47" y="1282"/>
                                    <a:pt x="67" y="1277"/>
                                    <a:pt x="84" y="1241"/>
                                  </a:cubicBezTo>
                                  <a:cubicBezTo>
                                    <a:pt x="105" y="1197"/>
                                    <a:pt x="133" y="1141"/>
                                    <a:pt x="154" y="1097"/>
                                  </a:cubicBezTo>
                                  <a:cubicBezTo>
                                    <a:pt x="174" y="1053"/>
                                    <a:pt x="173" y="1035"/>
                                    <a:pt x="208" y="1020"/>
                                  </a:cubicBezTo>
                                  <a:cubicBezTo>
                                    <a:pt x="234" y="985"/>
                                    <a:pt x="231" y="952"/>
                                    <a:pt x="259" y="919"/>
                                  </a:cubicBezTo>
                                  <a:cubicBezTo>
                                    <a:pt x="325" y="843"/>
                                    <a:pt x="278" y="879"/>
                                    <a:pt x="333" y="843"/>
                                  </a:cubicBezTo>
                                  <a:cubicBezTo>
                                    <a:pt x="337" y="830"/>
                                    <a:pt x="340" y="816"/>
                                    <a:pt x="347" y="804"/>
                                  </a:cubicBezTo>
                                  <a:cubicBezTo>
                                    <a:pt x="360" y="783"/>
                                    <a:pt x="391" y="746"/>
                                    <a:pt x="391" y="746"/>
                                  </a:cubicBezTo>
                                  <a:cubicBezTo>
                                    <a:pt x="406" y="682"/>
                                    <a:pt x="384" y="756"/>
                                    <a:pt x="427" y="689"/>
                                  </a:cubicBezTo>
                                  <a:cubicBezTo>
                                    <a:pt x="431" y="681"/>
                                    <a:pt x="430" y="669"/>
                                    <a:pt x="434" y="660"/>
                                  </a:cubicBezTo>
                                  <a:cubicBezTo>
                                    <a:pt x="450" y="630"/>
                                    <a:pt x="462" y="627"/>
                                    <a:pt x="485" y="612"/>
                                  </a:cubicBezTo>
                                  <a:cubicBezTo>
                                    <a:pt x="521" y="542"/>
                                    <a:pt x="596" y="518"/>
                                    <a:pt x="650" y="470"/>
                                  </a:cubicBezTo>
                                  <a:cubicBezTo>
                                    <a:pt x="670" y="429"/>
                                    <a:pt x="690" y="434"/>
                                    <a:pt x="720" y="407"/>
                                  </a:cubicBezTo>
                                  <a:cubicBezTo>
                                    <a:pt x="750" y="381"/>
                                    <a:pt x="732" y="397"/>
                                    <a:pt x="761" y="365"/>
                                  </a:cubicBezTo>
                                  <a:cubicBezTo>
                                    <a:pt x="770" y="356"/>
                                    <a:pt x="786" y="341"/>
                                    <a:pt x="796" y="334"/>
                                  </a:cubicBezTo>
                                  <a:cubicBezTo>
                                    <a:pt x="819" y="316"/>
                                    <a:pt x="847" y="325"/>
                                    <a:pt x="869" y="306"/>
                                  </a:cubicBezTo>
                                  <a:cubicBezTo>
                                    <a:pt x="911" y="270"/>
                                    <a:pt x="911" y="300"/>
                                    <a:pt x="981" y="254"/>
                                  </a:cubicBezTo>
                                  <a:cubicBezTo>
                                    <a:pt x="991" y="248"/>
                                    <a:pt x="1048" y="226"/>
                                    <a:pt x="1048" y="226"/>
                                  </a:cubicBezTo>
                                  <a:cubicBezTo>
                                    <a:pt x="1075" y="189"/>
                                    <a:pt x="1082" y="188"/>
                                    <a:pt x="1121" y="177"/>
                                  </a:cubicBezTo>
                                  <a:cubicBezTo>
                                    <a:pt x="1198" y="111"/>
                                    <a:pt x="1221" y="115"/>
                                    <a:pt x="1303" y="69"/>
                                  </a:cubicBezTo>
                                  <a:cubicBezTo>
                                    <a:pt x="1337" y="50"/>
                                    <a:pt x="1367" y="54"/>
                                    <a:pt x="1405" y="44"/>
                                  </a:cubicBezTo>
                                  <a:cubicBezTo>
                                    <a:pt x="1473" y="27"/>
                                    <a:pt x="1454" y="44"/>
                                    <a:pt x="1497" y="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2320" y="1497240"/>
                              <a:ext cx="17388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776240"/>
                              <a:ext cx="17388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080" y="1966680"/>
                              <a:ext cx="3722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01">
                                  <a:moveTo>
                                    <a:pt x="325" y="201"/>
                                  </a:moveTo>
                                  <a:cubicBezTo>
                                    <a:pt x="405" y="157"/>
                                    <a:pt x="400" y="199"/>
                                    <a:pt x="432" y="146"/>
                                  </a:cubicBezTo>
                                  <a:cubicBezTo>
                                    <a:pt x="429" y="130"/>
                                    <a:pt x="431" y="112"/>
                                    <a:pt x="423" y="98"/>
                                  </a:cubicBezTo>
                                  <a:cubicBezTo>
                                    <a:pt x="415" y="82"/>
                                    <a:pt x="384" y="73"/>
                                    <a:pt x="370" y="69"/>
                                  </a:cubicBezTo>
                                  <a:cubicBezTo>
                                    <a:pt x="294" y="47"/>
                                    <a:pt x="220" y="15"/>
                                    <a:pt x="142" y="2"/>
                                  </a:cubicBezTo>
                                  <a:cubicBezTo>
                                    <a:pt x="110" y="5"/>
                                    <a:pt x="76" y="0"/>
                                    <a:pt x="46" y="12"/>
                                  </a:cubicBezTo>
                                  <a:cubicBezTo>
                                    <a:pt x="0" y="28"/>
                                    <a:pt x="61" y="108"/>
                                    <a:pt x="64" y="111"/>
                                  </a:cubicBezTo>
                                  <a:cubicBezTo>
                                    <a:pt x="66" y="121"/>
                                    <a:pt x="90" y="127"/>
                                    <a:pt x="90" y="127"/>
                                  </a:cubicBezTo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60" y="609120"/>
                              <a:ext cx="2147040" cy="14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9" h="1602">
                                  <a:moveTo>
                                    <a:pt x="2460" y="1602"/>
                                  </a:moveTo>
                                  <a:cubicBezTo>
                                    <a:pt x="2404" y="1600"/>
                                    <a:pt x="2382" y="1544"/>
                                    <a:pt x="2327" y="1537"/>
                                  </a:cubicBezTo>
                                  <a:cubicBezTo>
                                    <a:pt x="2317" y="1536"/>
                                    <a:pt x="2313" y="1526"/>
                                    <a:pt x="2304" y="1523"/>
                                  </a:cubicBezTo>
                                  <a:cubicBezTo>
                                    <a:pt x="2285" y="1516"/>
                                    <a:pt x="2243" y="1508"/>
                                    <a:pt x="2243" y="1508"/>
                                  </a:cubicBezTo>
                                  <a:cubicBezTo>
                                    <a:pt x="2192" y="1483"/>
                                    <a:pt x="2149" y="1448"/>
                                    <a:pt x="2091" y="1435"/>
                                  </a:cubicBezTo>
                                  <a:cubicBezTo>
                                    <a:pt x="2052" y="1409"/>
                                    <a:pt x="2011" y="1401"/>
                                    <a:pt x="1969" y="1383"/>
                                  </a:cubicBezTo>
                                  <a:cubicBezTo>
                                    <a:pt x="1922" y="1362"/>
                                    <a:pt x="1884" y="1337"/>
                                    <a:pt x="1840" y="1309"/>
                                  </a:cubicBezTo>
                                  <a:cubicBezTo>
                                    <a:pt x="1833" y="1305"/>
                                    <a:pt x="1824" y="1305"/>
                                    <a:pt x="1817" y="1302"/>
                                  </a:cubicBezTo>
                                  <a:cubicBezTo>
                                    <a:pt x="1807" y="1298"/>
                                    <a:pt x="1796" y="1294"/>
                                    <a:pt x="1787" y="1287"/>
                                  </a:cubicBezTo>
                                  <a:cubicBezTo>
                                    <a:pt x="1741" y="1256"/>
                                    <a:pt x="1696" y="1201"/>
                                    <a:pt x="1642" y="1184"/>
                                  </a:cubicBezTo>
                                  <a:cubicBezTo>
                                    <a:pt x="1611" y="1138"/>
                                    <a:pt x="1595" y="1171"/>
                                    <a:pt x="1559" y="1126"/>
                                  </a:cubicBezTo>
                                  <a:cubicBezTo>
                                    <a:pt x="1551" y="1116"/>
                                    <a:pt x="1545" y="1105"/>
                                    <a:pt x="1536" y="1096"/>
                                  </a:cubicBezTo>
                                  <a:cubicBezTo>
                                    <a:pt x="1527" y="1087"/>
                                    <a:pt x="1514" y="1083"/>
                                    <a:pt x="1505" y="1074"/>
                                  </a:cubicBezTo>
                                  <a:cubicBezTo>
                                    <a:pt x="1493" y="1060"/>
                                    <a:pt x="1490" y="1040"/>
                                    <a:pt x="1475" y="1030"/>
                                  </a:cubicBezTo>
                                  <a:cubicBezTo>
                                    <a:pt x="1442" y="1009"/>
                                    <a:pt x="1422" y="983"/>
                                    <a:pt x="1384" y="971"/>
                                  </a:cubicBezTo>
                                  <a:cubicBezTo>
                                    <a:pt x="1351" y="950"/>
                                    <a:pt x="1331" y="924"/>
                                    <a:pt x="1292" y="912"/>
                                  </a:cubicBezTo>
                                  <a:cubicBezTo>
                                    <a:pt x="1269" y="895"/>
                                    <a:pt x="1241" y="876"/>
                                    <a:pt x="1224" y="853"/>
                                  </a:cubicBezTo>
                                  <a:cubicBezTo>
                                    <a:pt x="1219" y="846"/>
                                    <a:pt x="1216" y="837"/>
                                    <a:pt x="1209" y="831"/>
                                  </a:cubicBezTo>
                                  <a:cubicBezTo>
                                    <a:pt x="1203" y="827"/>
                                    <a:pt x="1194" y="826"/>
                                    <a:pt x="1186" y="824"/>
                                  </a:cubicBezTo>
                                  <a:cubicBezTo>
                                    <a:pt x="1176" y="794"/>
                                    <a:pt x="1152" y="784"/>
                                    <a:pt x="1133" y="758"/>
                                  </a:cubicBezTo>
                                  <a:cubicBezTo>
                                    <a:pt x="1127" y="751"/>
                                    <a:pt x="1122" y="743"/>
                                    <a:pt x="1117" y="735"/>
                                  </a:cubicBezTo>
                                  <a:cubicBezTo>
                                    <a:pt x="1112" y="726"/>
                                    <a:pt x="1109" y="715"/>
                                    <a:pt x="1102" y="706"/>
                                  </a:cubicBezTo>
                                  <a:cubicBezTo>
                                    <a:pt x="1096" y="698"/>
                                    <a:pt x="1086" y="692"/>
                                    <a:pt x="1080" y="684"/>
                                  </a:cubicBezTo>
                                  <a:cubicBezTo>
                                    <a:pt x="1047" y="643"/>
                                    <a:pt x="1037" y="609"/>
                                    <a:pt x="1026" y="559"/>
                                  </a:cubicBezTo>
                                  <a:cubicBezTo>
                                    <a:pt x="1019" y="478"/>
                                    <a:pt x="1029" y="394"/>
                                    <a:pt x="981" y="324"/>
                                  </a:cubicBezTo>
                                  <a:cubicBezTo>
                                    <a:pt x="960" y="248"/>
                                    <a:pt x="989" y="358"/>
                                    <a:pt x="965" y="236"/>
                                  </a:cubicBezTo>
                                  <a:cubicBezTo>
                                    <a:pt x="960" y="205"/>
                                    <a:pt x="938" y="179"/>
                                    <a:pt x="920" y="155"/>
                                  </a:cubicBezTo>
                                  <a:cubicBezTo>
                                    <a:pt x="962" y="113"/>
                                    <a:pt x="935" y="133"/>
                                    <a:pt x="935" y="155"/>
                                  </a:cubicBezTo>
                                  <a:cubicBezTo>
                                    <a:pt x="935" y="162"/>
                                    <a:pt x="940" y="169"/>
                                    <a:pt x="942" y="176"/>
                                  </a:cubicBezTo>
                                  <a:cubicBezTo>
                                    <a:pt x="940" y="189"/>
                                    <a:pt x="935" y="201"/>
                                    <a:pt x="935" y="213"/>
                                  </a:cubicBezTo>
                                  <a:cubicBezTo>
                                    <a:pt x="935" y="221"/>
                                    <a:pt x="942" y="228"/>
                                    <a:pt x="942" y="236"/>
                                  </a:cubicBezTo>
                                  <a:cubicBezTo>
                                    <a:pt x="942" y="333"/>
                                    <a:pt x="877" y="413"/>
                                    <a:pt x="798" y="464"/>
                                  </a:cubicBezTo>
                                  <a:cubicBezTo>
                                    <a:pt x="780" y="489"/>
                                    <a:pt x="763" y="505"/>
                                    <a:pt x="737" y="522"/>
                                  </a:cubicBezTo>
                                  <a:cubicBezTo>
                                    <a:pt x="698" y="580"/>
                                    <a:pt x="748" y="512"/>
                                    <a:pt x="699" y="559"/>
                                  </a:cubicBezTo>
                                  <a:cubicBezTo>
                                    <a:pt x="659" y="599"/>
                                    <a:pt x="696" y="582"/>
                                    <a:pt x="654" y="596"/>
                                  </a:cubicBezTo>
                                  <a:cubicBezTo>
                                    <a:pt x="622" y="637"/>
                                    <a:pt x="579" y="661"/>
                                    <a:pt x="532" y="684"/>
                                  </a:cubicBezTo>
                                  <a:cubicBezTo>
                                    <a:pt x="497" y="719"/>
                                    <a:pt x="540" y="681"/>
                                    <a:pt x="494" y="706"/>
                                  </a:cubicBezTo>
                                  <a:cubicBezTo>
                                    <a:pt x="464" y="723"/>
                                    <a:pt x="444" y="740"/>
                                    <a:pt x="410" y="750"/>
                                  </a:cubicBezTo>
                                  <a:cubicBezTo>
                                    <a:pt x="392" y="762"/>
                                    <a:pt x="377" y="779"/>
                                    <a:pt x="357" y="787"/>
                                  </a:cubicBezTo>
                                  <a:cubicBezTo>
                                    <a:pt x="337" y="795"/>
                                    <a:pt x="315" y="793"/>
                                    <a:pt x="296" y="802"/>
                                  </a:cubicBezTo>
                                  <a:cubicBezTo>
                                    <a:pt x="252" y="823"/>
                                    <a:pt x="206" y="824"/>
                                    <a:pt x="160" y="838"/>
                                  </a:cubicBezTo>
                                  <a:cubicBezTo>
                                    <a:pt x="109" y="834"/>
                                    <a:pt x="90" y="857"/>
                                    <a:pt x="42" y="842"/>
                                  </a:cubicBezTo>
                                  <a:cubicBezTo>
                                    <a:pt x="32" y="839"/>
                                    <a:pt x="22" y="801"/>
                                    <a:pt x="37" y="794"/>
                                  </a:cubicBezTo>
                                  <a:cubicBezTo>
                                    <a:pt x="0" y="783"/>
                                    <a:pt x="46" y="767"/>
                                    <a:pt x="61" y="758"/>
                                  </a:cubicBezTo>
                                  <a:cubicBezTo>
                                    <a:pt x="77" y="734"/>
                                    <a:pt x="96" y="714"/>
                                    <a:pt x="114" y="691"/>
                                  </a:cubicBezTo>
                                  <a:cubicBezTo>
                                    <a:pt x="160" y="633"/>
                                    <a:pt x="124" y="660"/>
                                    <a:pt x="167" y="633"/>
                                  </a:cubicBezTo>
                                  <a:cubicBezTo>
                                    <a:pt x="188" y="601"/>
                                    <a:pt x="223" y="579"/>
                                    <a:pt x="251" y="552"/>
                                  </a:cubicBezTo>
                                  <a:cubicBezTo>
                                    <a:pt x="258" y="545"/>
                                    <a:pt x="263" y="533"/>
                                    <a:pt x="273" y="530"/>
                                  </a:cubicBezTo>
                                  <a:cubicBezTo>
                                    <a:pt x="281" y="528"/>
                                    <a:pt x="289" y="526"/>
                                    <a:pt x="296" y="522"/>
                                  </a:cubicBezTo>
                                  <a:cubicBezTo>
                                    <a:pt x="312" y="513"/>
                                    <a:pt x="342" y="493"/>
                                    <a:pt x="342" y="493"/>
                                  </a:cubicBezTo>
                                  <a:cubicBezTo>
                                    <a:pt x="347" y="483"/>
                                    <a:pt x="349" y="471"/>
                                    <a:pt x="357" y="464"/>
                                  </a:cubicBezTo>
                                  <a:cubicBezTo>
                                    <a:pt x="369" y="452"/>
                                    <a:pt x="390" y="453"/>
                                    <a:pt x="402" y="441"/>
                                  </a:cubicBezTo>
                                  <a:cubicBezTo>
                                    <a:pt x="459" y="387"/>
                                    <a:pt x="395" y="432"/>
                                    <a:pt x="448" y="397"/>
                                  </a:cubicBezTo>
                                  <a:cubicBezTo>
                                    <a:pt x="478" y="356"/>
                                    <a:pt x="446" y="392"/>
                                    <a:pt x="494" y="361"/>
                                  </a:cubicBezTo>
                                  <a:cubicBezTo>
                                    <a:pt x="518" y="345"/>
                                    <a:pt x="533" y="326"/>
                                    <a:pt x="562" y="316"/>
                                  </a:cubicBezTo>
                                  <a:cubicBezTo>
                                    <a:pt x="593" y="287"/>
                                    <a:pt x="632" y="271"/>
                                    <a:pt x="669" y="250"/>
                                  </a:cubicBezTo>
                                  <a:cubicBezTo>
                                    <a:pt x="708" y="227"/>
                                    <a:pt x="726" y="209"/>
                                    <a:pt x="768" y="199"/>
                                  </a:cubicBezTo>
                                  <a:cubicBezTo>
                                    <a:pt x="832" y="151"/>
                                    <a:pt x="764" y="195"/>
                                    <a:pt x="829" y="169"/>
                                  </a:cubicBezTo>
                                  <a:cubicBezTo>
                                    <a:pt x="881" y="149"/>
                                    <a:pt x="926" y="117"/>
                                    <a:pt x="981" y="103"/>
                                  </a:cubicBezTo>
                                  <a:cubicBezTo>
                                    <a:pt x="1090" y="0"/>
                                    <a:pt x="1283" y="39"/>
                                    <a:pt x="1414" y="103"/>
                                  </a:cubicBezTo>
                                  <a:cubicBezTo>
                                    <a:pt x="1442" y="130"/>
                                    <a:pt x="1479" y="143"/>
                                    <a:pt x="1505" y="169"/>
                                  </a:cubicBezTo>
                                  <a:cubicBezTo>
                                    <a:pt x="1534" y="197"/>
                                    <a:pt x="1518" y="188"/>
                                    <a:pt x="1551" y="199"/>
                                  </a:cubicBezTo>
                                  <a:cubicBezTo>
                                    <a:pt x="1578" y="216"/>
                                    <a:pt x="1609" y="226"/>
                                    <a:pt x="1635" y="243"/>
                                  </a:cubicBezTo>
                                  <a:cubicBezTo>
                                    <a:pt x="1642" y="247"/>
                                    <a:pt x="1649" y="254"/>
                                    <a:pt x="1657" y="257"/>
                                  </a:cubicBezTo>
                                  <a:cubicBezTo>
                                    <a:pt x="1674" y="264"/>
                                    <a:pt x="1693" y="267"/>
                                    <a:pt x="1711" y="272"/>
                                  </a:cubicBezTo>
                                  <a:cubicBezTo>
                                    <a:pt x="1763" y="323"/>
                                    <a:pt x="1706" y="275"/>
                                    <a:pt x="1756" y="301"/>
                                  </a:cubicBezTo>
                                  <a:cubicBezTo>
                                    <a:pt x="1772" y="310"/>
                                    <a:pt x="1785" y="323"/>
                                    <a:pt x="1802" y="331"/>
                                  </a:cubicBezTo>
                                  <a:cubicBezTo>
                                    <a:pt x="1812" y="335"/>
                                    <a:pt x="1822" y="341"/>
                                    <a:pt x="1832" y="345"/>
                                  </a:cubicBezTo>
                                  <a:cubicBezTo>
                                    <a:pt x="1864" y="377"/>
                                    <a:pt x="1896" y="406"/>
                                    <a:pt x="1931" y="434"/>
                                  </a:cubicBezTo>
                                  <a:cubicBezTo>
                                    <a:pt x="1940" y="441"/>
                                    <a:pt x="1945" y="450"/>
                                    <a:pt x="1954" y="456"/>
                                  </a:cubicBezTo>
                                  <a:cubicBezTo>
                                    <a:pt x="1970" y="466"/>
                                    <a:pt x="1990" y="470"/>
                                    <a:pt x="2007" y="478"/>
                                  </a:cubicBezTo>
                                  <a:cubicBezTo>
                                    <a:pt x="2026" y="530"/>
                                    <a:pt x="1998" y="469"/>
                                    <a:pt x="2045" y="515"/>
                                  </a:cubicBezTo>
                                  <a:cubicBezTo>
                                    <a:pt x="2051" y="520"/>
                                    <a:pt x="2049" y="530"/>
                                    <a:pt x="2053" y="537"/>
                                  </a:cubicBezTo>
                                  <a:cubicBezTo>
                                    <a:pt x="2075" y="573"/>
                                    <a:pt x="2106" y="604"/>
                                    <a:pt x="2129" y="640"/>
                                  </a:cubicBezTo>
                                  <a:cubicBezTo>
                                    <a:pt x="2135" y="649"/>
                                    <a:pt x="2139" y="660"/>
                                    <a:pt x="2144" y="669"/>
                                  </a:cubicBezTo>
                                  <a:cubicBezTo>
                                    <a:pt x="2149" y="677"/>
                                    <a:pt x="2155" y="684"/>
                                    <a:pt x="2160" y="691"/>
                                  </a:cubicBezTo>
                                  <a:cubicBezTo>
                                    <a:pt x="2170" y="723"/>
                                    <a:pt x="2181" y="742"/>
                                    <a:pt x="2205" y="765"/>
                                  </a:cubicBezTo>
                                  <a:cubicBezTo>
                                    <a:pt x="2218" y="790"/>
                                    <a:pt x="2227" y="815"/>
                                    <a:pt x="2243" y="838"/>
                                  </a:cubicBezTo>
                                  <a:cubicBezTo>
                                    <a:pt x="2269" y="918"/>
                                    <a:pt x="2228" y="798"/>
                                    <a:pt x="2266" y="883"/>
                                  </a:cubicBezTo>
                                  <a:cubicBezTo>
                                    <a:pt x="2270" y="892"/>
                                    <a:pt x="2268" y="904"/>
                                    <a:pt x="2274" y="912"/>
                                  </a:cubicBezTo>
                                  <a:cubicBezTo>
                                    <a:pt x="2281" y="925"/>
                                    <a:pt x="2323" y="968"/>
                                    <a:pt x="2334" y="978"/>
                                  </a:cubicBezTo>
                                  <a:cubicBezTo>
                                    <a:pt x="2350" y="1025"/>
                                    <a:pt x="2368" y="1069"/>
                                    <a:pt x="2410" y="1096"/>
                                  </a:cubicBezTo>
                                  <a:cubicBezTo>
                                    <a:pt x="2429" y="1149"/>
                                    <a:pt x="2419" y="1189"/>
                                    <a:pt x="2451" y="1235"/>
                                  </a:cubicBezTo>
                                  <a:cubicBezTo>
                                    <a:pt x="2469" y="1305"/>
                                    <a:pt x="2446" y="1258"/>
                                    <a:pt x="2470" y="1305"/>
                                  </a:cubicBezTo>
                                  <a:cubicBezTo>
                                    <a:pt x="2488" y="1377"/>
                                    <a:pt x="2489" y="1328"/>
                                    <a:pt x="2473" y="1468"/>
                                  </a:cubicBezTo>
                                  <a:cubicBezTo>
                                    <a:pt x="2470" y="1495"/>
                                    <a:pt x="2460" y="1602"/>
                                    <a:pt x="2460" y="160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602000"/>
                              <a:ext cx="6084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0920" y="716760"/>
                              <a:ext cx="3441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272">
                                  <a:moveTo>
                                    <a:pt x="328" y="126"/>
                                  </a:moveTo>
                                  <a:cubicBezTo>
                                    <a:pt x="388" y="93"/>
                                    <a:pt x="399" y="76"/>
                                    <a:pt x="384" y="27"/>
                                  </a:cubicBezTo>
                                  <a:cubicBezTo>
                                    <a:pt x="328" y="0"/>
                                    <a:pt x="279" y="16"/>
                                    <a:pt x="238" y="35"/>
                                  </a:cubicBezTo>
                                  <a:cubicBezTo>
                                    <a:pt x="194" y="38"/>
                                    <a:pt x="176" y="54"/>
                                    <a:pt x="142" y="76"/>
                                  </a:cubicBezTo>
                                  <a:cubicBezTo>
                                    <a:pt x="94" y="127"/>
                                    <a:pt x="0" y="149"/>
                                    <a:pt x="60" y="251"/>
                                  </a:cubicBezTo>
                                  <a:cubicBezTo>
                                    <a:pt x="96" y="270"/>
                                    <a:pt x="106" y="272"/>
                                    <a:pt x="135" y="264"/>
                                  </a:cubicBezTo>
                                  <a:cubicBezTo>
                                    <a:pt x="173" y="221"/>
                                    <a:pt x="183" y="207"/>
                                    <a:pt x="207" y="160"/>
                                  </a:cubicBezTo>
                                  <a:cubicBezTo>
                                    <a:pt x="241" y="132"/>
                                    <a:pt x="217" y="156"/>
                                    <a:pt x="257" y="132"/>
                                  </a:cubicBezTo>
                                  <a:cubicBezTo>
                                    <a:pt x="289" y="148"/>
                                    <a:pt x="316" y="117"/>
                                    <a:pt x="349" y="110"/>
                                  </a:cubicBezTo>
                                  <a:cubicBezTo>
                                    <a:pt x="356" y="110"/>
                                    <a:pt x="364" y="105"/>
                                    <a:pt x="376" y="114"/>
                                  </a:cubicBezTo>
                                  <a:cubicBezTo>
                                    <a:pt x="388" y="90"/>
                                    <a:pt x="331" y="122"/>
                                    <a:pt x="328" y="12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880" y="1300320"/>
                              <a:ext cx="22176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418">
                                  <a:moveTo>
                                    <a:pt x="153" y="368"/>
                                  </a:moveTo>
                                  <a:cubicBezTo>
                                    <a:pt x="165" y="418"/>
                                    <a:pt x="182" y="415"/>
                                    <a:pt x="228" y="404"/>
                                  </a:cubicBezTo>
                                  <a:cubicBezTo>
                                    <a:pt x="257" y="348"/>
                                    <a:pt x="242" y="295"/>
                                    <a:pt x="226" y="252"/>
                                  </a:cubicBezTo>
                                  <a:cubicBezTo>
                                    <a:pt x="224" y="208"/>
                                    <a:pt x="210" y="188"/>
                                    <a:pt x="189" y="151"/>
                                  </a:cubicBezTo>
                                  <a:cubicBezTo>
                                    <a:pt x="140" y="98"/>
                                    <a:pt x="122" y="0"/>
                                    <a:pt x="23" y="53"/>
                                  </a:cubicBezTo>
                                  <a:cubicBezTo>
                                    <a:pt x="2" y="89"/>
                                    <a:pt x="0" y="98"/>
                                    <a:pt x="7" y="129"/>
                                  </a:cubicBezTo>
                                  <a:cubicBezTo>
                                    <a:pt x="47" y="171"/>
                                    <a:pt x="61" y="183"/>
                                    <a:pt x="106" y="210"/>
                                  </a:cubicBezTo>
                                  <a:cubicBezTo>
                                    <a:pt x="131" y="249"/>
                                    <a:pt x="108" y="221"/>
                                    <a:pt x="131" y="264"/>
                                  </a:cubicBezTo>
                                  <a:cubicBezTo>
                                    <a:pt x="115" y="296"/>
                                    <a:pt x="144" y="327"/>
                                    <a:pt x="149" y="360"/>
                                  </a:cubicBezTo>
                                  <a:cubicBezTo>
                                    <a:pt x="150" y="367"/>
                                    <a:pt x="163" y="387"/>
                                    <a:pt x="160" y="396"/>
                                  </a:cubicBezTo>
                                  <a:cubicBezTo>
                                    <a:pt x="157" y="400"/>
                                    <a:pt x="154" y="371"/>
                                    <a:pt x="153" y="36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644800">
                              <a:off x="1053720" y="2332800"/>
                              <a:ext cx="123372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371">
                                  <a:moveTo>
                                    <a:pt x="65" y="202"/>
                                  </a:moveTo>
                                  <a:cubicBezTo>
                                    <a:pt x="72" y="207"/>
                                    <a:pt x="84" y="213"/>
                                    <a:pt x="89" y="221"/>
                                  </a:cubicBezTo>
                                  <a:cubicBezTo>
                                    <a:pt x="91" y="225"/>
                                    <a:pt x="90" y="231"/>
                                    <a:pt x="93" y="235"/>
                                  </a:cubicBezTo>
                                  <a:cubicBezTo>
                                    <a:pt x="102" y="247"/>
                                    <a:pt x="135" y="265"/>
                                    <a:pt x="145" y="272"/>
                                  </a:cubicBezTo>
                                  <a:cubicBezTo>
                                    <a:pt x="149" y="274"/>
                                    <a:pt x="150" y="280"/>
                                    <a:pt x="154" y="282"/>
                                  </a:cubicBezTo>
                                  <a:cubicBezTo>
                                    <a:pt x="164" y="287"/>
                                    <a:pt x="187" y="291"/>
                                    <a:pt x="187" y="291"/>
                                  </a:cubicBezTo>
                                  <a:cubicBezTo>
                                    <a:pt x="234" y="333"/>
                                    <a:pt x="317" y="334"/>
                                    <a:pt x="375" y="338"/>
                                  </a:cubicBezTo>
                                  <a:cubicBezTo>
                                    <a:pt x="435" y="346"/>
                                    <a:pt x="713" y="362"/>
                                    <a:pt x="773" y="371"/>
                                  </a:cubicBezTo>
                                  <a:cubicBezTo>
                                    <a:pt x="928" y="371"/>
                                    <a:pt x="910" y="364"/>
                                    <a:pt x="1064" y="357"/>
                                  </a:cubicBezTo>
                                  <a:cubicBezTo>
                                    <a:pt x="1106" y="351"/>
                                    <a:pt x="1135" y="334"/>
                                    <a:pt x="1177" y="324"/>
                                  </a:cubicBezTo>
                                  <a:cubicBezTo>
                                    <a:pt x="1198" y="319"/>
                                    <a:pt x="1223" y="314"/>
                                    <a:pt x="1243" y="305"/>
                                  </a:cubicBezTo>
                                  <a:cubicBezTo>
                                    <a:pt x="1256" y="300"/>
                                    <a:pt x="1266" y="289"/>
                                    <a:pt x="1280" y="286"/>
                                  </a:cubicBezTo>
                                  <a:cubicBezTo>
                                    <a:pt x="1335" y="274"/>
                                    <a:pt x="1389" y="256"/>
                                    <a:pt x="1444" y="244"/>
                                  </a:cubicBezTo>
                                  <a:cubicBezTo>
                                    <a:pt x="1459" y="234"/>
                                    <a:pt x="1475" y="233"/>
                                    <a:pt x="1491" y="225"/>
                                  </a:cubicBezTo>
                                  <a:cubicBezTo>
                                    <a:pt x="1509" y="216"/>
                                    <a:pt x="1513" y="207"/>
                                    <a:pt x="1533" y="202"/>
                                  </a:cubicBezTo>
                                  <a:cubicBezTo>
                                    <a:pt x="1544" y="192"/>
                                    <a:pt x="1558" y="180"/>
                                    <a:pt x="1571" y="174"/>
                                  </a:cubicBezTo>
                                  <a:cubicBezTo>
                                    <a:pt x="1595" y="162"/>
                                    <a:pt x="1596" y="169"/>
                                    <a:pt x="1613" y="155"/>
                                  </a:cubicBezTo>
                                  <a:cubicBezTo>
                                    <a:pt x="1631" y="140"/>
                                    <a:pt x="1639" y="124"/>
                                    <a:pt x="1660" y="118"/>
                                  </a:cubicBezTo>
                                  <a:cubicBezTo>
                                    <a:pt x="1671" y="106"/>
                                    <a:pt x="1677" y="100"/>
                                    <a:pt x="1693" y="94"/>
                                  </a:cubicBezTo>
                                  <a:cubicBezTo>
                                    <a:pt x="1701" y="78"/>
                                    <a:pt x="1708" y="67"/>
                                    <a:pt x="1716" y="52"/>
                                  </a:cubicBezTo>
                                  <a:cubicBezTo>
                                    <a:pt x="1719" y="47"/>
                                    <a:pt x="1742" y="10"/>
                                    <a:pt x="1740" y="5"/>
                                  </a:cubicBezTo>
                                  <a:cubicBezTo>
                                    <a:pt x="1738" y="0"/>
                                    <a:pt x="1717" y="41"/>
                                    <a:pt x="1712" y="43"/>
                                  </a:cubicBezTo>
                                  <a:cubicBezTo>
                                    <a:pt x="1706" y="57"/>
                                    <a:pt x="1699" y="71"/>
                                    <a:pt x="1693" y="85"/>
                                  </a:cubicBezTo>
                                  <a:cubicBezTo>
                                    <a:pt x="1691" y="90"/>
                                    <a:pt x="1683" y="91"/>
                                    <a:pt x="1679" y="94"/>
                                  </a:cubicBezTo>
                                  <a:cubicBezTo>
                                    <a:pt x="1652" y="114"/>
                                    <a:pt x="1623" y="130"/>
                                    <a:pt x="1590" y="136"/>
                                  </a:cubicBezTo>
                                  <a:cubicBezTo>
                                    <a:pt x="1569" y="144"/>
                                    <a:pt x="1546" y="145"/>
                                    <a:pt x="1524" y="150"/>
                                  </a:cubicBezTo>
                                  <a:cubicBezTo>
                                    <a:pt x="1490" y="174"/>
                                    <a:pt x="1429" y="183"/>
                                    <a:pt x="1388" y="188"/>
                                  </a:cubicBezTo>
                                  <a:cubicBezTo>
                                    <a:pt x="1337" y="206"/>
                                    <a:pt x="1278" y="215"/>
                                    <a:pt x="1224" y="221"/>
                                  </a:cubicBezTo>
                                  <a:cubicBezTo>
                                    <a:pt x="1151" y="242"/>
                                    <a:pt x="1109" y="241"/>
                                    <a:pt x="1022" y="244"/>
                                  </a:cubicBezTo>
                                  <a:cubicBezTo>
                                    <a:pt x="968" y="259"/>
                                    <a:pt x="998" y="253"/>
                                    <a:pt x="933" y="258"/>
                                  </a:cubicBezTo>
                                  <a:cubicBezTo>
                                    <a:pt x="350" y="255"/>
                                    <a:pt x="459" y="312"/>
                                    <a:pt x="206" y="240"/>
                                  </a:cubicBezTo>
                                  <a:cubicBezTo>
                                    <a:pt x="193" y="219"/>
                                    <a:pt x="169" y="217"/>
                                    <a:pt x="145" y="211"/>
                                  </a:cubicBezTo>
                                  <a:cubicBezTo>
                                    <a:pt x="123" y="197"/>
                                    <a:pt x="100" y="198"/>
                                    <a:pt x="75" y="193"/>
                                  </a:cubicBezTo>
                                  <a:cubicBezTo>
                                    <a:pt x="59" y="177"/>
                                    <a:pt x="42" y="158"/>
                                    <a:pt x="23" y="146"/>
                                  </a:cubicBezTo>
                                  <a:cubicBezTo>
                                    <a:pt x="17" y="128"/>
                                    <a:pt x="0" y="122"/>
                                    <a:pt x="18" y="122"/>
                                  </a:cubicBezTo>
                                  <a:lnTo>
                                    <a:pt x="65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878840"/>
                              <a:ext cx="6084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20" y="2090520"/>
                              <a:ext cx="165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45">
                                  <a:moveTo>
                                    <a:pt x="0" y="25"/>
                                  </a:moveTo>
                                  <a:cubicBezTo>
                                    <a:pt x="52" y="0"/>
                                    <a:pt x="192" y="7"/>
                                    <a:pt x="111" y="145"/>
                                  </a:cubicBezTo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0840" y="1313640"/>
                              <a:ext cx="1098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5">
                                  <a:moveTo>
                                    <a:pt x="128" y="135"/>
                                  </a:moveTo>
                                  <a:cubicBezTo>
                                    <a:pt x="106" y="55"/>
                                    <a:pt x="52" y="0"/>
                                    <a:pt x="0" y="87"/>
                                  </a:cubicBezTo>
                                </a:path>
                              </a:pathLst>
                            </a:custGeom>
                            <a:solidFill>
                              <a:srgbClr val="eaf1dd"/>
                            </a:solidFill>
                            <a:ln w="38160">
                              <a:solidFill>
                                <a:srgbClr val="c2d69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4.3pt;width:384.65pt;height:221.75pt" coordorigin="-481,86" coordsize="7693,4435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eaf1dd" stroked="t" o:allowincell="f" style="position:absolute;left:-481;top:2078;width:2904;height:1747;flip:x;mso-wrap-style:none;v-text-anchor:middle;rotation:53">
                  <v:fill o:detectmouseclick="t" type="solid" color2="#150e22"/>
                  <v:stroke color="#c2d69b" weight="38160" joinstyle="round" endcap="flat"/>
                  <w10:wrap type="none"/>
                </v:shape>
                <v:group id="shape_0" style="position:absolute;left:1653;top:86;width:5558;height:4435">
  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eaf1dd" stroked="t" o:allowincell="f" style="position:absolute;left:4460;top:85;width:2749;height:1845;mso-wrap-style:none;v-text-anchor:middle;rotation:16">
                    <v:fill o:detectmouseclick="t" type="solid" color2="#150e22"/>
                    <v:stroke color="#c2d69b" weight="38160" joinstyle="round" endcap="flat"/>
                    <w10:wrap type="none"/>
                  </v:shape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eaf1dd" stroked="t" o:allowincell="f" style="position:absolute;left:5115;top:1741;width:502;height:785;mso-wrap-style:none;v-text-anchor:middle">
                    <v:fill o:detectmouseclick="t" type="solid" color2="#150e22"/>
                    <v:stroke color="#c2d69b" weight="38160" joinstyle="round" endcap="flat"/>
                    <w10:wrap type="none"/>
                  </v:shape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eaf1dd" stroked="t" o:allowincell="f" style="position:absolute;left:1663;top:2858;width:623;height:752;flip:x;mso-wrap-style:none;v-text-anchor:middle;rotation:58">
                    <v:fill o:detectmouseclick="t" type="solid" color2="#150e22"/>
                    <v:stroke color="#c2d69b" weight="38160" joinstyle="round" endcap="flat"/>
                    <w10:wrap type="none"/>
                  </v:shape>
  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eaf1dd" stroked="t" o:allowincell="f" style="position:absolute;left:1905;top:746;width:3732;height:3774;flip:x;mso-wrap-style:none;v-text-anchor:middle">
                    <v:fill o:detectmouseclick="t" type="solid" color2="#150e22"/>
                    <v:stroke color="#c2d69b" weight="38160" joinstyle="round" endcap="flat"/>
                    <w10:wrap type="none"/>
                  </v:shape>
                  <v:oval id="shape_0" fillcolor="#eaf1dd" stroked="t" o:allowincell="f" style="position:absolute;left:4360;top:2099;width:273;height:371;mso-wrap-style:none;v-text-anchor:middle">
                    <v:fill o:detectmouseclick="t" type="solid" color2="#150e22"/>
                    <v:stroke color="#c2d69b" weight="38160" joinstyle="miter" endcap="flat"/>
                    <w10:wrap type="none"/>
                  </v:oval>
                  <v:oval id="shape_0" fillcolor="#eaf1dd" stroked="t" o:allowincell="f" style="position:absolute;left:3047;top:2538;width:273;height:371;mso-wrap-style:none;v-text-anchor:middle">
                    <v:fill o:detectmouseclick="t" type="solid" color2="#150e22"/>
                    <v:stroke color="#c2d69b" weight="38160" joinstyle="miter" endcap="flat"/>
                    <w10:wrap type="none"/>
                  </v:oval>
                  <v:shape id="shape_0" coordsize="432,201" path="m325,201c405,157,400,199,432,146c429,130,431,112,423,98c415,82,384,73,370,69c294,47,220,15,142,2c110,5,76,0,46,12c0,28,61,108,64,111c66,121,90,127,90,127e" fillcolor="#eaf1dd" stroked="t" o:allowincell="f" style="position:absolute;left:3774;top:2838;width:585;height:277;flip:x;mso-wrap-style:none;v-text-anchor:middle">
                    <v:fill o:detectmouseclick="t" type="solid" color2="#150e22"/>
                    <v:stroke color="#c2d69b" weight="38160" joinstyle="round" endcap="flat"/>
                    <w10:wrap type="none"/>
                  </v:shape>
  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eaf1dd" stroked="t" o:allowincell="f" style="position:absolute;left:1899;top:700;width:3380;height:2216;flip:x;mso-wrap-style:none;v-text-anchor:middle">
                    <v:fill o:detectmouseclick="t" type="solid" color2="#150e22"/>
                    <v:stroke color="#c2d69b" weight="38160" joinstyle="round" endcap="flat"/>
                    <w10:wrap type="none"/>
                  </v:shape>
                  <v:oval id="shape_0" fillcolor="#eaf1dd" stroked="t" o:allowincell="f" style="position:absolute;left:4530;top:2264;width:95;height:118;mso-wrap-style:none;v-text-anchor:middle">
                    <v:fill o:detectmouseclick="t" type="solid" color2="#150e22"/>
                    <v:stroke color="#c2d69b" weight="38160" joinstyle="miter" endcap="flat"/>
                    <w10:wrap type="none"/>
                  </v:oval>
  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eaf1dd" stroked="t" o:allowincell="f" style="position:absolute;left:4295;top:870;width:541;height:375;flip:x;mso-wrap-style:none;v-text-anchor:middle">
                    <v:fill o:detectmouseclick="t" type="solid" color2="#150e22"/>
                    <v:stroke color="#c2d69b" weight="38160" joinstyle="round" endcap="flat"/>
                    <w10:wrap type="none"/>
                  </v:shape>
  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eaf1dd" stroked="t" o:allowincell="f" style="position:absolute;left:1835;top:1789;width:348;height:577;flip:x;mso-wrap-style:none;v-text-anchor:middle">
                    <v:fill o:detectmouseclick="t" type="solid" color2="#150e22"/>
                    <v:stroke color="#c2d69b" weight="38160" joinstyle="round" endcap="flat"/>
                    <w10:wrap type="none"/>
                  </v:shape>
  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eaf1dd" stroked="t" o:allowincell="f" style="position:absolute;left:3149;top:3415;width:1942;height:436;flip:x;mso-wrap-style:none;v-text-anchor:middle;rotation:16">
                    <v:fill o:detectmouseclick="t" type="solid" color2="#150e22"/>
                    <v:stroke color="#c2d69b" weight="38160" joinstyle="round" endcap="flat"/>
                    <w10:wrap type="none"/>
                  </v:shape>
                  <v:oval id="shape_0" fillcolor="#eaf1dd" stroked="t" o:allowincell="f" style="position:absolute;left:3221;top:2700;width:95;height:118;mso-wrap-style:none;v-text-anchor:middle">
                    <v:fill o:detectmouseclick="t" type="solid" color2="#150e22"/>
                    <v:stroke color="#c2d69b" weight="38160" joinstyle="miter" endcap="flat"/>
                    <w10:wrap type="none"/>
                  </v:oval>
                  <v:shape id="shape_0" coordsize="192,145" path="m0,25c52,0,192,7,111,145e" fillcolor="#eaf1dd" stroked="t" o:allowincell="f" style="position:absolute;left:1653;top:3033;width:259;height:199;flip:x;mso-wrap-style:none;v-text-anchor:middle">
                    <v:fill o:detectmouseclick="t" type="solid" color2="#150e22"/>
                    <v:stroke color="#c2d69b" weight="38160" joinstyle="round" endcap="flat"/>
                    <w10:wrap type="none"/>
                  </v:shape>
                  <v:shape id="shape_0" coordsize="128,135" path="m128,135c106,55,52,0,0,87e" fillcolor="#eaf1dd" stroked="t" o:allowincell="f" style="position:absolute;left:5271;top:1810;width:172;height:185;flip:x;mso-wrap-style:none;v-text-anchor:middle">
                    <v:fill o:detectmouseclick="t" type="solid" color2="#150e22"/>
                    <v:stroke color="#c2d69b" weight="38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431800</wp:posOffset>
                </wp:positionV>
                <wp:extent cx="5867400" cy="1981200"/>
                <wp:effectExtent l="5080" t="6985" r="425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280" cy="198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Salut Sophie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76923c" stroked="t" o:allowincell="f" style="position:absolute;margin-left:12pt;margin-top:34pt;width:461.95pt;height:15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Salut Sophie !</w:t>
                      </w:r>
                    </w:p>
                  </w:txbxContent>
                </v:textbox>
                <v:path textpathok="t"/>
                <v:textpath on="t" fitshape="t" string="Salut Sophie !" style="font-family:&quot;Comic Sans MS&quot;;font-size:66pt"/>
                <v:fill o:detectmouseclick="t" type="solid" color2="#896dc3"/>
                <v:stroke color="#4e6128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6923C"/>
          <w:sz w:val="144"/>
          <w:szCs w:val="144"/>
        </w:rPr>
      </w:pPr>
      <w:r>
        <w:rPr>
          <w:rFonts w:cs="Comic Sans MS" w:ascii="Comic Sans MS" w:hAnsi="Comic Sans MS"/>
          <w:b/>
          <w:color w:val="76923C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Arial"/>
          <w:color w:val="76923C"/>
          <w:sz w:val="144"/>
          <w:szCs w:val="144"/>
        </w:rPr>
      </w:pPr>
      <w:r>
        <w:rPr>
          <w:rFonts w:cs="Arial" w:ascii="Comic Sans MS" w:hAnsi="Comic Sans MS"/>
          <w:color w:val="76923C"/>
          <w:sz w:val="144"/>
          <w:szCs w:val="144"/>
        </w:rPr>
      </w:r>
    </w:p>
    <w:p>
      <w:pPr>
        <w:pStyle w:val="Normal"/>
        <w:jc w:val="right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spacing w:lineRule="auto" w:line="276"/>
        <w:jc w:val="center"/>
        <w:rPr>
          <w:rFonts w:ascii="Comic Sans MS" w:hAnsi="Comic Sans MS" w:cs="Arial"/>
          <w:sz w:val="52"/>
          <w:szCs w:val="52"/>
        </w:rPr>
      </w:pPr>
      <w:r>
        <w:rPr>
          <w:rFonts w:cs="Arial" w:ascii="Comic Sans MS" w:hAnsi="Comic Sans MS"/>
          <w:sz w:val="52"/>
          <w:szCs w:val="52"/>
        </w:rPr>
        <w:t>Cahier d’exercices français</w:t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52"/>
          <w:szCs w:val="52"/>
        </w:rPr>
        <w:t>Unité une</w:t>
      </w:r>
    </w:p>
    <w:p>
      <w:pPr>
        <w:pStyle w:val="Normal"/>
        <w:jc w:val="center"/>
        <w:rPr>
          <w:rFonts w:ascii="Comic Sans MS" w:hAnsi="Comic Sans MS" w:cs="Arial"/>
          <w:b/>
          <w:b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76755</wp:posOffset>
                </wp:positionH>
                <wp:positionV relativeFrom="paragraph">
                  <wp:posOffset>838200</wp:posOffset>
                </wp:positionV>
                <wp:extent cx="2216785" cy="859155"/>
                <wp:effectExtent l="5715" t="0" r="4191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880" cy="85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'est moi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6923c" stroked="t" o:allowincell="f" style="position:absolute;margin-left:155.65pt;margin-top:66pt;width:174.5pt;height:67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'est moi !</w:t>
                      </w:r>
                    </w:p>
                  </w:txbxContent>
                </v:textbox>
                <v:path textpathok="t"/>
                <v:textpath on="t" fitshape="t" string="C'est moi !" style="font-family:&quot;Comic Sans MS&quot;;font-size:12pt"/>
                <v:fill o:detectmouseclick="t" type="solid" color2="#896dc3"/>
                <v:stroke color="#4e6128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b/>
          <w:sz w:val="96"/>
          <w:szCs w:val="96"/>
        </w:rPr>
        <w:t>1</w:t>
      </w:r>
    </w:p>
    <w:p>
      <w:pPr>
        <w:pStyle w:val="Normal"/>
        <w:spacing w:lineRule="auto" w:line="276"/>
        <w:rPr>
          <w:rFonts w:ascii="Comic Sans MS" w:hAnsi="Comic Sans MS" w:cs="Arial"/>
          <w:b/>
          <w:b/>
          <w:sz w:val="72"/>
          <w:szCs w:val="72"/>
          <w:lang w:val="en-GB"/>
        </w:rPr>
      </w:pPr>
      <w:r>
        <w:rPr>
          <w:rFonts w:cs="Arial" w:ascii="Comic Sans MS" w:hAnsi="Comic Sans MS"/>
          <w:b/>
          <w:sz w:val="72"/>
          <w:szCs w:val="7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470"/>
      </w:tblGrid>
      <w:tr>
        <w:trPr>
          <w:trHeight w:val="844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Nom :</w:t>
            </w:r>
          </w:p>
        </w:tc>
        <w:tc>
          <w:tcPr>
            <w:tcW w:w="7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.................................................................</w:t>
            </w:r>
          </w:p>
        </w:tc>
      </w:tr>
      <w:tr>
        <w:trPr>
          <w:trHeight w:val="869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lasse :</w:t>
            </w:r>
          </w:p>
        </w:tc>
        <w:tc>
          <w:tcPr>
            <w:tcW w:w="7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.................................................................</w:t>
            </w:r>
          </w:p>
        </w:tc>
      </w:tr>
      <w:tr>
        <w:trPr>
          <w:trHeight w:val="869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rofesseur :</w:t>
            </w:r>
          </w:p>
        </w:tc>
        <w:tc>
          <w:tcPr>
            <w:tcW w:w="7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  <w:lang w:val="en-GB"/>
              </w:rPr>
              <w:t>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48"/>
          <w:szCs w:val="48"/>
          <w:lang w:val="en-GB" w:eastAsia="en-US"/>
        </w:rPr>
      </w:pPr>
      <w:r>
        <w:rPr>
          <w:rFonts w:cs="Arial" w:ascii="Arial" w:hAnsi="Arial"/>
          <w:sz w:val="48"/>
          <w:szCs w:val="4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ge">
                  <wp:posOffset>9282430</wp:posOffset>
                </wp:positionV>
                <wp:extent cx="6286500" cy="89027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9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730.9pt;width:494.95pt;height:70.05pt;mso-wrap-style:none;v-text-anchor:middle;mso-position-vertical-relative:page">
                <v:fill o:detectmouseclick="t" type="solid" color2="black"/>
                <v:stroke color="#76923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Lucida Handwriting" w:hAnsi="Lucida Handwriting" w:cs="Microsoft Uighur"/>
          <w:color w:val="4F6228"/>
          <w:lang w:val="en-GB"/>
        </w:rPr>
      </w:pPr>
      <w:r>
        <w:rPr>
          <w:rFonts w:cs="Microsoft Uighur" w:ascii="Lucida Handwriting" w:hAnsi="Lucida Handwriting"/>
          <w:color w:val="4F6228"/>
          <w:lang w:val="en-GB"/>
        </w:rPr>
        <w:t>French workbook unit 1: This is me!</w:t>
      </w:r>
    </w:p>
    <w:p>
      <w:pPr>
        <w:pStyle w:val="Normal"/>
        <w:spacing w:lineRule="auto" w:line="360"/>
        <w:jc w:val="center"/>
        <w:rPr>
          <w:rFonts w:ascii="Lucida Handwriting" w:hAnsi="Lucida Handwriting" w:cs="Microsoft Uighur"/>
          <w:color w:val="4F6228"/>
          <w:lang w:val="en-GB"/>
        </w:rPr>
      </w:pPr>
      <w:r>
        <w:rPr>
          <w:rFonts w:cs="Microsoft Uighur" w:ascii="Lucida Handwriting" w:hAnsi="Lucida Handwriting"/>
          <w:color w:val="4F6228"/>
          <w:lang w:val="en-GB"/>
        </w:rPr>
        <w:t>Designed, written and illustrated by Caroline Mayfield Hows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</w:rPr>
        <w:t>Unité</w:t>
      </w:r>
      <w:r>
        <w:rPr>
          <w:rFonts w:cs="Arial" w:ascii="Arial" w:hAnsi="Arial"/>
          <w:b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</w:rPr>
        <w:t>une</w:t>
      </w:r>
      <w:r>
        <w:rPr>
          <w:rFonts w:cs="Arial" w:ascii="Arial" w:hAnsi="Arial"/>
          <w:b/>
          <w:sz w:val="40"/>
          <w:szCs w:val="40"/>
          <w:lang w:val="en-US"/>
        </w:rPr>
        <w:t xml:space="preserve"> : </w:t>
      </w:r>
      <w:r>
        <w:rPr>
          <w:rFonts w:cs="Arial" w:ascii="Arial" w:hAnsi="Arial"/>
          <w:b/>
          <w:sz w:val="40"/>
          <w:szCs w:val="40"/>
        </w:rPr>
        <w:t>C’est</w:t>
      </w:r>
      <w:r>
        <w:rPr>
          <w:rFonts w:cs="Arial" w:ascii="Arial" w:hAnsi="Arial"/>
          <w:b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</w:rPr>
        <w:t>moi</w:t>
      </w:r>
      <w:r>
        <w:rPr>
          <w:rFonts w:cs="Arial" w:ascii="Arial" w:hAnsi="Arial"/>
          <w:b/>
          <w:sz w:val="40"/>
          <w:szCs w:val="40"/>
          <w:lang w:val="en-US"/>
        </w:rPr>
        <w:t> !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808080"/>
          <w:sz w:val="40"/>
          <w:szCs w:val="40"/>
          <w:lang w:val="en-US"/>
        </w:rPr>
      </w:pPr>
      <w:r>
        <w:rPr>
          <w:rFonts w:cs="Arial" w:ascii="Arial" w:hAnsi="Arial"/>
          <w:i/>
          <w:color w:val="808080"/>
          <w:sz w:val="40"/>
          <w:szCs w:val="40"/>
          <w:lang w:val="en-US"/>
        </w:rPr>
        <w:t>Unit 1: This is me!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808080"/>
          <w:sz w:val="40"/>
          <w:szCs w:val="40"/>
          <w:lang w:val="en-US"/>
        </w:rPr>
      </w:pPr>
      <w:r>
        <w:rPr>
          <w:rFonts w:cs="Arial" w:ascii="Arial" w:hAnsi="Arial"/>
          <w:i/>
          <w:color w:val="808080"/>
          <w:sz w:val="40"/>
          <w:szCs w:val="40"/>
          <w:lang w:val="en-US"/>
        </w:rPr>
      </w:r>
    </w:p>
    <w:tbl>
      <w:tblPr>
        <w:tblW w:w="6946" w:type="dxa"/>
        <w:jc w:val="left"/>
        <w:tblInd w:w="1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Bonjour 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Ça va 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u t’appelles comment 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s nombres 1-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u as quel âge 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Unité une révision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808080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808080"/>
                <w:sz w:val="32"/>
                <w:szCs w:val="32"/>
              </w:rPr>
              <w:t xml:space="preserve">Unit 1 </w:t>
            </w:r>
            <w:r>
              <w:rPr>
                <w:rFonts w:cs="Arial" w:ascii="Arial" w:hAnsi="Arial"/>
                <w:i/>
                <w:color w:val="808080"/>
                <w:sz w:val="32"/>
                <w:szCs w:val="32"/>
                <w:lang w:val="en-GB"/>
              </w:rPr>
              <w:t>key</w:t>
            </w:r>
            <w:r>
              <w:rPr>
                <w:rFonts w:cs="Arial" w:ascii="Arial" w:hAnsi="Arial"/>
                <w:i/>
                <w:color w:val="80808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32"/>
                <w:szCs w:val="32"/>
                <w:lang w:val="en-GB"/>
              </w:rPr>
              <w:t>skill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808080"/>
                <w:sz w:val="32"/>
                <w:szCs w:val="32"/>
              </w:rPr>
              <w:t xml:space="preserve">Unit 1 </w:t>
            </w:r>
            <w:r>
              <w:rPr>
                <w:rFonts w:cs="Arial" w:ascii="Arial" w:hAnsi="Arial"/>
                <w:i/>
                <w:color w:val="808080"/>
                <w:sz w:val="32"/>
                <w:szCs w:val="32"/>
                <w:lang w:val="en-GB"/>
              </w:rPr>
              <w:t>vocabular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onjour 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ate : 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Ecris le bon mot !   </w:t>
      </w:r>
      <w:r>
        <w:rPr>
          <w:rFonts w:cs="Arial" w:ascii="Arial" w:hAnsi="Arial"/>
          <w:i/>
          <w:color w:val="808080"/>
          <w:sz w:val="28"/>
          <w:szCs w:val="28"/>
          <w:lang w:val="en-US"/>
        </w:rPr>
        <w:t>Write the correct word:</w:t>
      </w:r>
    </w:p>
    <w:p>
      <w:pPr>
        <w:pStyle w:val="Normal"/>
        <w:rPr>
          <w:rFonts w:ascii="Arial" w:hAnsi="Arial" w:cs="Arial"/>
          <w:i/>
          <w:i/>
          <w:color w:val="BFBFBF"/>
          <w:sz w:val="28"/>
          <w:szCs w:val="28"/>
          <w:lang w:val="en-US"/>
        </w:rPr>
      </w:pPr>
      <w:r>
        <w:rPr>
          <w:rFonts w:cs="Arial" w:ascii="Arial" w:hAnsi="Arial"/>
          <w:i/>
          <w:color w:val="BFBFBF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BFBFBF"/>
          <w:sz w:val="28"/>
          <w:szCs w:val="28"/>
          <w:lang w:val="en-US" w:eastAsia="en-US"/>
        </w:rPr>
      </w:pPr>
      <w:r>
        <w:rPr>
          <w:rFonts w:cs="Arial" w:ascii="Arial" w:hAnsi="Arial"/>
          <w:i/>
          <w:color w:val="BFBFB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580</wp:posOffset>
                </wp:positionH>
                <wp:positionV relativeFrom="paragraph">
                  <wp:posOffset>170180</wp:posOffset>
                </wp:positionV>
                <wp:extent cx="5695315" cy="5327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alut</w:t>
                              <w:tab/>
                              <w:t xml:space="preserve">           Monsieur</w:t>
                              <w:tab/>
                              <w:t xml:space="preserve">      Bonjour             Au revoir             Mad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41.95pt;mso-wrap-distance-left:9.05pt;mso-wrap-distance-right:9.05pt;mso-wrap-distance-top:0pt;mso-wrap-distance-bottom:0pt;margin-top:13.4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Salut</w:t>
                        <w:tab/>
                        <w:t xml:space="preserve">           Monsieur</w:t>
                        <w:tab/>
                        <w:t xml:space="preserve">      Bonjour             Au revoir             Mad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133350</wp:posOffset>
                </wp:positionV>
                <wp:extent cx="2705100" cy="18288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0.5pt;width:212.95pt;height:143.95pt;mso-wrap-style:none;v-text-anchor:middle">
                <v:fill o:detectmouseclick="t" type="solid" color2="black"/>
                <v:stroke color="#c2d69b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48050</wp:posOffset>
                </wp:positionH>
                <wp:positionV relativeFrom="paragraph">
                  <wp:posOffset>133350</wp:posOffset>
                </wp:positionV>
                <wp:extent cx="2743200" cy="18288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0.5pt;width:215.95pt;height:143.95pt;mso-wrap-style:none;v-text-anchor:middle">
                <v:fill o:detectmouseclick="t" type="solid" color2="black"/>
                <v:stroke color="#c2d69b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7325</wp:posOffset>
                </wp:positionH>
                <wp:positionV relativeFrom="paragraph">
                  <wp:posOffset>46355</wp:posOffset>
                </wp:positionV>
                <wp:extent cx="1628775" cy="733425"/>
                <wp:effectExtent l="5715" t="5715" r="5080" b="3752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733320"/>
                        </a:xfrm>
                        <a:prstGeom prst="wedgeRoundRectCallout">
                          <a:avLst>
                            <a:gd name="adj1" fmla="val 2356"/>
                            <a:gd name="adj2" fmla="val 99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nj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...…..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4.75pt;margin-top:3.65pt;width:128.2pt;height:5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njo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...…..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3970</wp:posOffset>
                </wp:positionH>
                <wp:positionV relativeFrom="paragraph">
                  <wp:posOffset>46355</wp:posOffset>
                </wp:positionV>
                <wp:extent cx="857885" cy="553720"/>
                <wp:effectExtent l="5715" t="5080" r="5080" b="2336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553680"/>
                        </a:xfrm>
                        <a:prstGeom prst="wedgeRoundRectCallout">
                          <a:avLst>
                            <a:gd name="adj1" fmla="val 42152"/>
                            <a:gd name="adj2" fmla="val 8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njour Sophi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pt;margin-top:3.65pt;width:67.5pt;height:4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njour Sophi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14975</wp:posOffset>
                </wp:positionH>
                <wp:positionV relativeFrom="paragraph">
                  <wp:posOffset>62865</wp:posOffset>
                </wp:positionV>
                <wp:extent cx="848995" cy="537210"/>
                <wp:effectExtent l="5715" t="5080" r="5080" b="2444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537120"/>
                        </a:xfrm>
                        <a:prstGeom prst="wedgeRoundRectCallout">
                          <a:avLst>
                            <a:gd name="adj1" fmla="val -32050"/>
                            <a:gd name="adj2" fmla="val 93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njour Sophi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25pt;margin-top:4.95pt;width:66.8pt;height:42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njour Sophi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62325</wp:posOffset>
                </wp:positionH>
                <wp:positionV relativeFrom="paragraph">
                  <wp:posOffset>32385</wp:posOffset>
                </wp:positionV>
                <wp:extent cx="1504950" cy="714375"/>
                <wp:effectExtent l="5080" t="5715" r="5715" b="3092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14240"/>
                        </a:xfrm>
                        <a:prstGeom prst="wedgeRoundRectCallout">
                          <a:avLst>
                            <a:gd name="adj1" fmla="val -1055"/>
                            <a:gd name="adj2" fmla="val 91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nj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.……....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5pt;margin-top:2.55pt;width:118.45pt;height:5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njo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.……....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87630" distR="45085" simplePos="0" locked="0" layoutInCell="0" allowOverlap="1" relativeHeight="67">
                <wp:simplePos x="0" y="0"/>
                <wp:positionH relativeFrom="column">
                  <wp:posOffset>595630</wp:posOffset>
                </wp:positionH>
                <wp:positionV relativeFrom="paragraph">
                  <wp:posOffset>45085</wp:posOffset>
                </wp:positionV>
                <wp:extent cx="861060" cy="14414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1441440"/>
                          <a:chOff x="0" y="0"/>
                          <a:chExt cx="861120" cy="1441440"/>
                        </a:xfrm>
                      </wpg:grpSpPr>
                      <wps:wsp>
                        <wps:cNvSpPr/>
                        <wps:spPr>
                          <a:xfrm rot="260400">
                            <a:off x="155520" y="703080"/>
                            <a:ext cx="111240" cy="10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131400" y="629640"/>
                            <a:ext cx="122040" cy="12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180360" y="776880"/>
                            <a:ext cx="11052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192600" y="831240"/>
                            <a:ext cx="108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600">
                            <a:off x="693720" y="362160"/>
                            <a:ext cx="954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953400">
                            <a:off x="30240" y="464760"/>
                            <a:ext cx="1339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96120" y="79200"/>
                            <a:ext cx="68004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5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50" y="1447"/>
                                  <a:pt x="2657" y="1457"/>
                                </a:cubicBezTo>
                                <a:cubicBezTo>
                                  <a:pt x="2663" y="1479"/>
                                  <a:pt x="2649" y="1505"/>
                                  <a:pt x="2657" y="1525"/>
                                </a:cubicBezTo>
                                <a:cubicBezTo>
                                  <a:pt x="2665" y="1546"/>
                                  <a:pt x="2660" y="1578"/>
                                  <a:pt x="2660" y="1578"/>
                                </a:cubicBezTo>
                                <a:cubicBezTo>
                                  <a:pt x="2665" y="1605"/>
                                  <a:pt x="2646" y="1629"/>
                                  <a:pt x="2647" y="1656"/>
                                </a:cubicBezTo>
                                <a:cubicBezTo>
                                  <a:pt x="2631" y="1744"/>
                                  <a:pt x="2615" y="1781"/>
                                  <a:pt x="2575" y="1861"/>
                                </a:cubicBezTo>
                                <a:cubicBezTo>
                                  <a:pt x="2562" y="1916"/>
                                  <a:pt x="2565" y="1931"/>
                                  <a:pt x="2533" y="1985"/>
                                </a:cubicBezTo>
                                <a:cubicBezTo>
                                  <a:pt x="2522" y="2003"/>
                                  <a:pt x="2504" y="2041"/>
                                  <a:pt x="2494" y="2060"/>
                                </a:cubicBezTo>
                                <a:cubicBezTo>
                                  <a:pt x="2432" y="2151"/>
                                  <a:pt x="2475" y="2138"/>
                                  <a:pt x="2448" y="2151"/>
                                </a:cubicBezTo>
                                <a:cubicBezTo>
                                  <a:pt x="2418" y="2190"/>
                                  <a:pt x="2439" y="2157"/>
                                  <a:pt x="2396" y="2219"/>
                                </a:cubicBezTo>
                                <a:cubicBezTo>
                                  <a:pt x="2372" y="2235"/>
                                  <a:pt x="2378" y="2251"/>
                                  <a:pt x="2351" y="2262"/>
                                </a:cubicBezTo>
                                <a:cubicBezTo>
                                  <a:pt x="2318" y="2291"/>
                                  <a:pt x="2377" y="2242"/>
                                  <a:pt x="2325" y="2291"/>
                                </a:cubicBezTo>
                                <a:cubicBezTo>
                                  <a:pt x="2310" y="2297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93c00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2200">
                            <a:off x="509400" y="405360"/>
                            <a:ext cx="51480" cy="79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10000">
                            <a:off x="305640" y="435240"/>
                            <a:ext cx="51480" cy="79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04200">
                            <a:off x="398520" y="610200"/>
                            <a:ext cx="110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128160" y="65520"/>
                            <a:ext cx="62028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1630">
                                <a:moveTo>
                                  <a:pt x="2399" y="1630"/>
                                </a:moveTo>
                                <a:cubicBezTo>
                                  <a:pt x="2343" y="1628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35" y="1088"/>
                                  <a:pt x="2377" y="1115"/>
                                </a:cubicBezTo>
                                <a:cubicBezTo>
                                  <a:pt x="2396" y="1168"/>
                                  <a:pt x="2367" y="1209"/>
                                  <a:pt x="2399" y="1255"/>
                                </a:cubicBezTo>
                                <a:cubicBezTo>
                                  <a:pt x="2413" y="1285"/>
                                  <a:pt x="2400" y="1326"/>
                                  <a:pt x="2412" y="1334"/>
                                </a:cubicBezTo>
                                <a:cubicBezTo>
                                  <a:pt x="2416" y="1355"/>
                                  <a:pt x="2424" y="1361"/>
                                  <a:pt x="2425" y="1383"/>
                                </a:cubicBezTo>
                                <a:cubicBezTo>
                                  <a:pt x="2416" y="1464"/>
                                  <a:pt x="2432" y="1324"/>
                                  <a:pt x="2416" y="1464"/>
                                </a:cubicBezTo>
                                <a:cubicBezTo>
                                  <a:pt x="2413" y="1491"/>
                                  <a:pt x="2399" y="1630"/>
                                  <a:pt x="2399" y="163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70707"/>
                              </a:gs>
                              <a:gs pos="100000">
                                <a:srgbClr val="0d0d0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21800">
                            <a:off x="538560" y="44748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24400">
                            <a:off x="337320" y="4730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56160" y="488880"/>
                            <a:ext cx="334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08200">
                            <a:off x="734040" y="37908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26000">
                            <a:off x="357120" y="698400"/>
                            <a:ext cx="177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509200">
                            <a:off x="498240" y="498960"/>
                            <a:ext cx="47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6600">
                            <a:off x="241200" y="48024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40800">
                            <a:off x="242640" y="508680"/>
                            <a:ext cx="36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00">
                            <a:off x="593640" y="416520"/>
                            <a:ext cx="284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228400">
                            <a:off x="588960" y="448200"/>
                            <a:ext cx="309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84600">
                            <a:off x="331920" y="520200"/>
                            <a:ext cx="500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600">
                            <a:off x="406800" y="830160"/>
                            <a:ext cx="50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039800">
                            <a:off x="379800" y="375480"/>
                            <a:ext cx="60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376800">
                            <a:off x="408600" y="379080"/>
                            <a:ext cx="57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181600">
                            <a:off x="210960" y="1216800"/>
                            <a:ext cx="756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403">
                                <a:moveTo>
                                  <a:pt x="606" y="50"/>
                                </a:moveTo>
                                <a:cubicBezTo>
                                  <a:pt x="417" y="0"/>
                                  <a:pt x="335" y="75"/>
                                  <a:pt x="205" y="133"/>
                                </a:cubicBezTo>
                                <a:cubicBezTo>
                                  <a:pt x="185" y="137"/>
                                  <a:pt x="164" y="161"/>
                                  <a:pt x="146" y="172"/>
                                </a:cubicBezTo>
                                <a:cubicBezTo>
                                  <a:pt x="111" y="194"/>
                                  <a:pt x="53" y="254"/>
                                  <a:pt x="53" y="254"/>
                                </a:cubicBezTo>
                                <a:cubicBezTo>
                                  <a:pt x="13" y="381"/>
                                  <a:pt x="0" y="450"/>
                                  <a:pt x="77" y="612"/>
                                </a:cubicBezTo>
                                <a:cubicBezTo>
                                  <a:pt x="216" y="745"/>
                                  <a:pt x="69" y="619"/>
                                  <a:pt x="183" y="712"/>
                                </a:cubicBezTo>
                                <a:cubicBezTo>
                                  <a:pt x="305" y="828"/>
                                  <a:pt x="244" y="784"/>
                                  <a:pt x="289" y="839"/>
                                </a:cubicBezTo>
                                <a:cubicBezTo>
                                  <a:pt x="324" y="917"/>
                                  <a:pt x="333" y="994"/>
                                  <a:pt x="361" y="1074"/>
                                </a:cubicBezTo>
                                <a:cubicBezTo>
                                  <a:pt x="368" y="1095"/>
                                  <a:pt x="359" y="1119"/>
                                  <a:pt x="362" y="1142"/>
                                </a:cubicBezTo>
                                <a:cubicBezTo>
                                  <a:pt x="371" y="1222"/>
                                  <a:pt x="386" y="1331"/>
                                  <a:pt x="346" y="1403"/>
                                </a:cubicBezTo>
                                <a:cubicBezTo>
                                  <a:pt x="418" y="1392"/>
                                  <a:pt x="432" y="1329"/>
                                  <a:pt x="467" y="1268"/>
                                </a:cubicBezTo>
                                <a:cubicBezTo>
                                  <a:pt x="511" y="1168"/>
                                  <a:pt x="510" y="1211"/>
                                  <a:pt x="543" y="1132"/>
                                </a:cubicBezTo>
                                <a:cubicBezTo>
                                  <a:pt x="581" y="1040"/>
                                  <a:pt x="622" y="962"/>
                                  <a:pt x="650" y="856"/>
                                </a:cubicBezTo>
                                <a:cubicBezTo>
                                  <a:pt x="695" y="717"/>
                                  <a:pt x="621" y="904"/>
                                  <a:pt x="678" y="767"/>
                                </a:cubicBezTo>
                                <a:cubicBezTo>
                                  <a:pt x="685" y="750"/>
                                  <a:pt x="699" y="711"/>
                                  <a:pt x="704" y="694"/>
                                </a:cubicBezTo>
                                <a:cubicBezTo>
                                  <a:pt x="721" y="641"/>
                                  <a:pt x="754" y="589"/>
                                  <a:pt x="776" y="538"/>
                                </a:cubicBezTo>
                                <a:cubicBezTo>
                                  <a:pt x="783" y="518"/>
                                  <a:pt x="791" y="499"/>
                                  <a:pt x="795" y="478"/>
                                </a:cubicBezTo>
                                <a:cubicBezTo>
                                  <a:pt x="801" y="443"/>
                                  <a:pt x="807" y="370"/>
                                  <a:pt x="807" y="370"/>
                                </a:cubicBezTo>
                                <a:cubicBezTo>
                                  <a:pt x="783" y="272"/>
                                  <a:pt x="822" y="311"/>
                                  <a:pt x="767" y="178"/>
                                </a:cubicBezTo>
                                <a:cubicBezTo>
                                  <a:pt x="717" y="106"/>
                                  <a:pt x="739" y="178"/>
                                  <a:pt x="678" y="89"/>
                                </a:cubicBezTo>
                                <a:cubicBezTo>
                                  <a:pt x="665" y="73"/>
                                  <a:pt x="606" y="50"/>
                                  <a:pt x="606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200160" y="901440"/>
                            <a:ext cx="10152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198720" y="952560"/>
                            <a:ext cx="9648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187920" y="1007640"/>
                            <a:ext cx="95400" cy="73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184680" y="1063800"/>
                            <a:ext cx="9396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60400">
                            <a:off x="186840" y="1115280"/>
                            <a:ext cx="87120" cy="73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400">
                            <a:off x="192960" y="1165320"/>
                            <a:ext cx="687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83200">
                            <a:off x="172800" y="1189440"/>
                            <a:ext cx="106560" cy="52560"/>
                          </a:xfrm>
                          <a:prstGeom prst="ellipse">
                            <a:avLst/>
                          </a:prstGeom>
                          <a:solidFill>
                            <a:srgbClr val="10e02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8.75pt;width:59.8pt;height:107.85pt" coordorigin="985,175" coordsize="1196,2157">
                <v:oval id="shape_0" fillcolor="black" stroked="t" o:allowincell="f" style="position:absolute;left:1184;top:1178;width:174;height:168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145;top:1062;width:191;height:196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22;top:1294;width:173;height:141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41;top:1380;width:170;height:142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030;top:641;width:149;height:264;mso-wrap-style:none;v-text-anchor:middle;rotation:13">
                  <v:fill o:detectmouseclick="t" type="solid" color2="#68b8f9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985;top:802;width:210;height:222;flip:x;mso-wrap-style:none;v-text-anchor:middle;rotation:44">
                  <v:fill o:detectmouseclick="t" type="solid" color2="#3399ff"/>
                  <v:stroke color="black" weight="12600" joinstyle="round" endcap="flat"/>
                  <w10:wrap type="none"/>
                </v:shape>
                <v:shape id="shape_0" coordsize="2665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50,1447,2657,1457c2663,1479,2649,1505,2657,1525c2665,1546,2660,1578,2660,1578c2665,1605,2646,1629,2647,1656c2631,1744,2615,1781,2575,1861c2562,1916,2565,1931,2533,1985c2522,2003,2504,2041,2494,2060c2432,2151,2475,2138,2448,2151c2418,2190,2439,2157,2396,2219c2372,2235,2378,2251,2351,2262c2318,2291,2377,2242,2325,2291c2310,2297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cc6600" stroked="t" o:allowincell="f" style="position:absolute;left:1089;top:196;width:1070;height:1272;flip:x;mso-wrap-style:none;v-text-anchor:middle;rotation:346">
                  <v:fill o:detectmouseclick="t" color2="#793c00"/>
                  <v:stroke color="black" weight="12600" joinstyle="round" endcap="flat"/>
                  <w10:wrap type="none"/>
                </v:shape>
                <v:oval id="shape_0" fillcolor="#993300" stroked="t" o:allowincell="f" style="position:absolute;left:1740;top:709;width:80;height:125;mso-wrap-style:none;v-text-anchor:middle;rotation:351">
                  <v:fill o:detectmouseclick="t" color2="#5b1e00"/>
                  <v:stroke color="black" weight="12600" joinstyle="miter" endcap="flat"/>
                  <w10:wrap type="none"/>
                </v:oval>
                <v:oval id="shape_0" fillcolor="#993300" stroked="t" o:allowincell="f" style="position:absolute;left:1419;top:757;width:80;height:124;mso-wrap-style:none;v-text-anchor:middle;rotation:358">
                  <v:fill o:detectmouseclick="t" color2="#5b1e00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1565;top:1032;width:173;height:93;flip:x;mso-wrap-style:none;v-text-anchor:middle;rotation:350">
                  <v:fill o:detectmouseclick="t" on="false"/>
                  <v:stroke color="black" weight="12600" joinstyle="round" endcap="flat"/>
                  <w10:wrap type="none"/>
                </v:shape>
                <v:shape id="shape_0" coordsize="2432,1630" path="m2399,1630c2343,1628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35,1088,2377,1115c2396,1168,2367,1209,2399,1255c2413,1285,2400,1326,2412,1334c2416,1355,2424,1361,2425,1383c2416,1464,2432,1324,2416,1464c2413,1491,2399,1630,2399,1630xe" fillcolor="#0d0d0d" stroked="t" o:allowincell="f" style="position:absolute;left:1140;top:174;width:976;height:760;flip:x;mso-wrap-style:none;v-text-anchor:middle;rotation:346">
                  <v:fill o:detectmouseclick="t" color2="#070707"/>
                  <v:stroke color="black" weight="12600" joinstyle="round" endcap="flat"/>
                  <w10:wrap type="none"/>
                </v:shape>
                <v:oval id="shape_0" fillcolor="black" stroked="t" o:allowincell="f" style="position:absolute;left:1786;top:775;width:27;height:39;mso-wrap-style:none;v-text-anchor:middle;rotation:352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69;top:816;width:27;height:39;mso-wrap-style:none;v-text-anchor:middle;rotation:359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1026;top:841;width:52;height:26;flip:x;mso-wrap-style:none;v-text-anchor:middle;rotation:346">
                  <v:fill o:detectmouseclick="t" on="false"/>
                  <v:stroke color="black" weight="12600" joinstyle="round" endcap="flat"/>
                  <w10:wrap type="none"/>
                </v:shape>
                <v:shape id="shape_0" coordsize="128,135" path="m128,135c106,55,52,0,0,87e" stroked="t" o:allowincell="f" style="position:absolute;left:2094;top:668;width:51;height:62;flip:x;mso-wrap-style:none;v-text-anchor:middle;rotation:346">
                  <v:fill o:detectmouseclick="t" on="false"/>
                  <v:stroke color="black" weight="1260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1500;top:1170;width:278;height:147;flip:x;mso-wrap-style:none;v-text-anchor:middle;rotation:3">
                  <v:fill o:detectmouseclick="t" type="solid" color2="#266a6b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724;top:857;width:74;height:14;flip:xy;mso-wrap-style:none;v-text-anchor:middle;rotation:42">
                  <v:fill o:detectmouseclick="t" on="false"/>
                  <v:stroke color="black" weight="12600" joinstyle="round" endcap="flat"/>
                  <w10:wrap type="none"/>
                </v:shape>
                <v:shape id="shape_0" coordsize="89,67" path="m89,67c61,56,36,42,16,19c12,8,8,8,0,0e" stroked="t" o:allowincell="f" style="position:absolute;left:1318;top:827;width:44;height:35;mso-wrap-style:none;v-text-anchor:middle;rotation:344">
                  <v:fill o:detectmouseclick="t" on="false"/>
                  <v:stroke color="black" weight="12600" joinstyle="round" endcap="flat"/>
                  <w10:wrap type="none"/>
                </v:shape>
                <v:shape id="shape_0" coordsize="89,67" path="m89,67c61,56,36,42,16,19c12,8,8,8,0,0e" stroked="t" o:allowincell="f" style="position:absolute;left:1321;top:872;width:56;height:28;mso-wrap-style:none;v-text-anchor:middle;rotation:111">
                  <v:fill o:detectmouseclick="t" on="false"/>
                  <v:stroke color="black" weight="12600" joinstyle="round" endcap="flat"/>
                  <w10:wrap type="none"/>
                </v:shape>
                <v:shape id="shape_0" coordsize="89,67" path="m89,67c61,56,36,42,16,19c12,8,8,8,0,0e" stroked="t" o:allowincell="f" style="position:absolute;left:1873;top:727;width:44;height:35;flip:x;mso-wrap-style:none;v-text-anchor:middle;rotation:356">
                  <v:fill o:detectmouseclick="t" on="false"/>
                  <v:stroke color="black" weight="12600" joinstyle="round" endcap="flat"/>
                  <w10:wrap type="none"/>
                </v:shape>
                <v:shape id="shape_0" coordsize="89,67" path="m89,67c61,56,36,42,16,19c12,8,8,8,0,0e" stroked="t" o:allowincell="f" style="position:absolute;left:1865;top:777;width:48;height:30;flip:x;mso-wrap-style:none;v-text-anchor:middle;rotation:123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461;top:890;width:78;height:15;flip:y;mso-wrap-style:none;v-text-anchor:middle;rotation:59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578;top:1378;width:78;height:42;mso-wrap-style:none;v-text-anchor:middle;rotation:13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537;top:662;width:95;height:17;flip:y;mso-wrap-style:none;v-text-anchor:middle;rotation:93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1582;top:668;width:89;height:18;flip:xy;mso-wrap-style:none;v-text-anchor:middle;rotation:56">
                  <v:fill o:detectmouseclick="t" on="false"/>
                  <v:stroke color="black" weight="12600" joinstyle="round" endcap="flat"/>
                  <w10:wrap type="none"/>
                </v:shape>
                <v:shape id="shape_0" coordsize="822,1403" path="m606,50c417,0,335,75,205,133c185,137,164,161,146,172c111,194,53,254,53,254c13,381,0,450,77,612c216,745,69,619,183,712c305,828,244,784,289,839c324,917,333,994,361,1074c368,1095,359,1119,362,1142c371,1222,386,1331,346,1403c418,1392,432,1329,467,1268c511,1168,510,1211,543,1132c581,1040,622,962,650,856c695,717,621,904,678,767c685,750,699,711,704,694c721,641,754,589,776,538c783,518,791,499,795,478c801,443,807,370,807,370c783,272,822,311,767,178c717,106,739,178,678,89c665,73,606,50,606,50xe" fillcolor="black" stroked="t" o:allowincell="f" style="position:absolute;left:1269;top:1987;width:118;height:343;flip:x;mso-wrap-style:none;v-text-anchor:middle;rotation:24">
                  <v:fill o:detectmouseclick="t" type="solid" color2="whit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1254;top:1490;width:159;height:118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51;top:1571;width:151;height:119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34;top:1658;width:149;height:115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29;top:1746;width:147;height:112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33;top:1828;width:136;height:114;flip:xy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41;top:1905;width:107;height:82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10e024" stroked="t" o:allowincell="f" style="position:absolute;left:1210;top:1944;width:167;height:82;flip:x;mso-wrap-style:none;v-text-anchor:middle;rotation:0">
                  <v:fill o:detectmouseclick="t" type="solid" color2="#ef1fdb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99060" distR="91440" simplePos="0" locked="0" layoutInCell="0" allowOverlap="1" relativeHeight="53">
                <wp:simplePos x="0" y="0"/>
                <wp:positionH relativeFrom="column">
                  <wp:posOffset>5072380</wp:posOffset>
                </wp:positionH>
                <wp:positionV relativeFrom="paragraph">
                  <wp:posOffset>5715</wp:posOffset>
                </wp:positionV>
                <wp:extent cx="915035" cy="773430"/>
                <wp:effectExtent l="0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773280"/>
                          <a:chOff x="0" y="0"/>
                          <a:chExt cx="915120" cy="773280"/>
                        </a:xfrm>
                      </wpg:grpSpPr>
                      <wps:wsp>
                        <wps:cNvSpPr/>
                        <wps:spPr>
                          <a:xfrm flipH="1" rot="21172800">
                            <a:off x="733320" y="147960"/>
                            <a:ext cx="1022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27">
                                <a:moveTo>
                                  <a:pt x="65" y="805"/>
                                </a:moveTo>
                                <a:cubicBezTo>
                                  <a:pt x="49" y="758"/>
                                  <a:pt x="75" y="827"/>
                                  <a:pt x="45" y="775"/>
                                </a:cubicBezTo>
                                <a:cubicBezTo>
                                  <a:pt x="39" y="764"/>
                                  <a:pt x="39" y="752"/>
                                  <a:pt x="35" y="740"/>
                                </a:cubicBezTo>
                                <a:cubicBezTo>
                                  <a:pt x="31" y="663"/>
                                  <a:pt x="20" y="608"/>
                                  <a:pt x="5" y="535"/>
                                </a:cubicBezTo>
                                <a:cubicBezTo>
                                  <a:pt x="7" y="508"/>
                                  <a:pt x="11" y="482"/>
                                  <a:pt x="10" y="455"/>
                                </a:cubicBezTo>
                                <a:cubicBezTo>
                                  <a:pt x="9" y="420"/>
                                  <a:pt x="0" y="385"/>
                                  <a:pt x="0" y="350"/>
                                </a:cubicBezTo>
                                <a:cubicBezTo>
                                  <a:pt x="0" y="223"/>
                                  <a:pt x="44" y="29"/>
                                  <a:pt x="190" y="0"/>
                                </a:cubicBezTo>
                                <a:cubicBezTo>
                                  <a:pt x="219" y="7"/>
                                  <a:pt x="246" y="15"/>
                                  <a:pt x="275" y="25"/>
                                </a:cubicBezTo>
                                <a:cubicBezTo>
                                  <a:pt x="290" y="48"/>
                                  <a:pt x="293" y="75"/>
                                  <a:pt x="305" y="100"/>
                                </a:cubicBezTo>
                                <a:cubicBezTo>
                                  <a:pt x="309" y="131"/>
                                  <a:pt x="309" y="138"/>
                                  <a:pt x="315" y="165"/>
                                </a:cubicBezTo>
                                <a:cubicBezTo>
                                  <a:pt x="318" y="178"/>
                                  <a:pt x="325" y="205"/>
                                  <a:pt x="325" y="205"/>
                                </a:cubicBezTo>
                                <a:cubicBezTo>
                                  <a:pt x="332" y="290"/>
                                  <a:pt x="333" y="360"/>
                                  <a:pt x="295" y="435"/>
                                </a:cubicBezTo>
                                <a:cubicBezTo>
                                  <a:pt x="275" y="475"/>
                                  <a:pt x="291" y="523"/>
                                  <a:pt x="250" y="550"/>
                                </a:cubicBezTo>
                                <a:cubicBezTo>
                                  <a:pt x="215" y="619"/>
                                  <a:pt x="266" y="524"/>
                                  <a:pt x="225" y="585"/>
                                </a:cubicBezTo>
                                <a:cubicBezTo>
                                  <a:pt x="207" y="613"/>
                                  <a:pt x="198" y="648"/>
                                  <a:pt x="190" y="680"/>
                                </a:cubicBezTo>
                                <a:cubicBezTo>
                                  <a:pt x="185" y="698"/>
                                  <a:pt x="150" y="720"/>
                                  <a:pt x="150" y="720"/>
                                </a:cubicBezTo>
                                <a:cubicBezTo>
                                  <a:pt x="125" y="758"/>
                                  <a:pt x="159" y="714"/>
                                  <a:pt x="120" y="740"/>
                                </a:cubicBezTo>
                                <a:cubicBezTo>
                                  <a:pt x="115" y="743"/>
                                  <a:pt x="115" y="751"/>
                                  <a:pt x="110" y="755"/>
                                </a:cubicBezTo>
                                <a:cubicBezTo>
                                  <a:pt x="99" y="764"/>
                                  <a:pt x="87" y="772"/>
                                  <a:pt x="75" y="780"/>
                                </a:cubicBezTo>
                                <a:cubicBezTo>
                                  <a:pt x="71" y="783"/>
                                  <a:pt x="62" y="780"/>
                                  <a:pt x="60" y="785"/>
                                </a:cubicBezTo>
                                <a:cubicBezTo>
                                  <a:pt x="57" y="791"/>
                                  <a:pt x="63" y="798"/>
                                  <a:pt x="65" y="8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6800">
                            <a:off x="120960" y="5400"/>
                            <a:ext cx="1022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827">
                                <a:moveTo>
                                  <a:pt x="65" y="805"/>
                                </a:moveTo>
                                <a:cubicBezTo>
                                  <a:pt x="49" y="758"/>
                                  <a:pt x="75" y="827"/>
                                  <a:pt x="45" y="775"/>
                                </a:cubicBezTo>
                                <a:cubicBezTo>
                                  <a:pt x="39" y="764"/>
                                  <a:pt x="39" y="752"/>
                                  <a:pt x="35" y="740"/>
                                </a:cubicBezTo>
                                <a:cubicBezTo>
                                  <a:pt x="31" y="663"/>
                                  <a:pt x="20" y="608"/>
                                  <a:pt x="5" y="535"/>
                                </a:cubicBezTo>
                                <a:cubicBezTo>
                                  <a:pt x="7" y="508"/>
                                  <a:pt x="11" y="482"/>
                                  <a:pt x="10" y="455"/>
                                </a:cubicBezTo>
                                <a:cubicBezTo>
                                  <a:pt x="9" y="420"/>
                                  <a:pt x="0" y="385"/>
                                  <a:pt x="0" y="350"/>
                                </a:cubicBezTo>
                                <a:cubicBezTo>
                                  <a:pt x="0" y="223"/>
                                  <a:pt x="44" y="29"/>
                                  <a:pt x="190" y="0"/>
                                </a:cubicBezTo>
                                <a:cubicBezTo>
                                  <a:pt x="219" y="7"/>
                                  <a:pt x="246" y="15"/>
                                  <a:pt x="275" y="25"/>
                                </a:cubicBezTo>
                                <a:cubicBezTo>
                                  <a:pt x="290" y="48"/>
                                  <a:pt x="293" y="75"/>
                                  <a:pt x="305" y="100"/>
                                </a:cubicBezTo>
                                <a:cubicBezTo>
                                  <a:pt x="309" y="131"/>
                                  <a:pt x="309" y="138"/>
                                  <a:pt x="315" y="165"/>
                                </a:cubicBezTo>
                                <a:cubicBezTo>
                                  <a:pt x="318" y="178"/>
                                  <a:pt x="325" y="205"/>
                                  <a:pt x="325" y="205"/>
                                </a:cubicBezTo>
                                <a:cubicBezTo>
                                  <a:pt x="332" y="290"/>
                                  <a:pt x="333" y="360"/>
                                  <a:pt x="295" y="435"/>
                                </a:cubicBezTo>
                                <a:cubicBezTo>
                                  <a:pt x="275" y="475"/>
                                  <a:pt x="291" y="523"/>
                                  <a:pt x="250" y="550"/>
                                </a:cubicBezTo>
                                <a:cubicBezTo>
                                  <a:pt x="215" y="619"/>
                                  <a:pt x="266" y="524"/>
                                  <a:pt x="225" y="585"/>
                                </a:cubicBezTo>
                                <a:cubicBezTo>
                                  <a:pt x="207" y="613"/>
                                  <a:pt x="198" y="648"/>
                                  <a:pt x="190" y="680"/>
                                </a:cubicBezTo>
                                <a:cubicBezTo>
                                  <a:pt x="185" y="698"/>
                                  <a:pt x="150" y="720"/>
                                  <a:pt x="150" y="720"/>
                                </a:cubicBezTo>
                                <a:cubicBezTo>
                                  <a:pt x="125" y="758"/>
                                  <a:pt x="159" y="714"/>
                                  <a:pt x="120" y="740"/>
                                </a:cubicBezTo>
                                <a:cubicBezTo>
                                  <a:pt x="115" y="743"/>
                                  <a:pt x="115" y="751"/>
                                  <a:pt x="110" y="755"/>
                                </a:cubicBezTo>
                                <a:cubicBezTo>
                                  <a:pt x="99" y="764"/>
                                  <a:pt x="87" y="772"/>
                                  <a:pt x="75" y="780"/>
                                </a:cubicBezTo>
                                <a:cubicBezTo>
                                  <a:pt x="71" y="783"/>
                                  <a:pt x="62" y="780"/>
                                  <a:pt x="60" y="785"/>
                                </a:cubicBezTo>
                                <a:cubicBezTo>
                                  <a:pt x="57" y="791"/>
                                  <a:pt x="63" y="798"/>
                                  <a:pt x="65" y="8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946600">
                            <a:off x="14760" y="227520"/>
                            <a:ext cx="1220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23800">
                            <a:off x="732960" y="376560"/>
                            <a:ext cx="135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4840"/>
                            <a:ext cx="76644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8" h="2623">
                                <a:moveTo>
                                  <a:pt x="994" y="16"/>
                                </a:moveTo>
                                <a:cubicBezTo>
                                  <a:pt x="922" y="25"/>
                                  <a:pt x="987" y="20"/>
                                  <a:pt x="927" y="24"/>
                                </a:cubicBezTo>
                                <a:cubicBezTo>
                                  <a:pt x="923" y="34"/>
                                  <a:pt x="911" y="24"/>
                                  <a:pt x="898" y="29"/>
                                </a:cubicBezTo>
                                <a:cubicBezTo>
                                  <a:pt x="885" y="33"/>
                                  <a:pt x="871" y="37"/>
                                  <a:pt x="846" y="49"/>
                                </a:cubicBezTo>
                                <a:cubicBezTo>
                                  <a:pt x="817" y="76"/>
                                  <a:pt x="777" y="72"/>
                                  <a:pt x="751" y="103"/>
                                </a:cubicBezTo>
                                <a:cubicBezTo>
                                  <a:pt x="750" y="104"/>
                                  <a:pt x="685" y="157"/>
                                  <a:pt x="683" y="158"/>
                                </a:cubicBezTo>
                                <a:cubicBezTo>
                                  <a:pt x="646" y="176"/>
                                  <a:pt x="641" y="187"/>
                                  <a:pt x="610" y="217"/>
                                </a:cubicBezTo>
                                <a:cubicBezTo>
                                  <a:pt x="559" y="259"/>
                                  <a:pt x="609" y="187"/>
                                  <a:pt x="569" y="261"/>
                                </a:cubicBezTo>
                                <a:cubicBezTo>
                                  <a:pt x="565" y="271"/>
                                  <a:pt x="519" y="285"/>
                                  <a:pt x="513" y="293"/>
                                </a:cubicBezTo>
                                <a:cubicBezTo>
                                  <a:pt x="508" y="300"/>
                                  <a:pt x="480" y="302"/>
                                  <a:pt x="473" y="307"/>
                                </a:cubicBezTo>
                                <a:cubicBezTo>
                                  <a:pt x="459" y="347"/>
                                  <a:pt x="462" y="306"/>
                                  <a:pt x="436" y="337"/>
                                </a:cubicBezTo>
                                <a:cubicBezTo>
                                  <a:pt x="423" y="377"/>
                                  <a:pt x="401" y="367"/>
                                  <a:pt x="382" y="403"/>
                                </a:cubicBezTo>
                                <a:cubicBezTo>
                                  <a:pt x="378" y="412"/>
                                  <a:pt x="345" y="446"/>
                                  <a:pt x="340" y="456"/>
                                </a:cubicBezTo>
                                <a:cubicBezTo>
                                  <a:pt x="333" y="470"/>
                                  <a:pt x="321" y="465"/>
                                  <a:pt x="313" y="475"/>
                                </a:cubicBezTo>
                                <a:cubicBezTo>
                                  <a:pt x="308" y="521"/>
                                  <a:pt x="286" y="504"/>
                                  <a:pt x="262" y="535"/>
                                </a:cubicBezTo>
                                <a:cubicBezTo>
                                  <a:pt x="260" y="546"/>
                                  <a:pt x="238" y="567"/>
                                  <a:pt x="233" y="577"/>
                                </a:cubicBezTo>
                                <a:cubicBezTo>
                                  <a:pt x="226" y="590"/>
                                  <a:pt x="214" y="598"/>
                                  <a:pt x="209" y="611"/>
                                </a:cubicBezTo>
                                <a:cubicBezTo>
                                  <a:pt x="204" y="619"/>
                                  <a:pt x="208" y="631"/>
                                  <a:pt x="206" y="640"/>
                                </a:cubicBezTo>
                                <a:cubicBezTo>
                                  <a:pt x="201" y="654"/>
                                  <a:pt x="194" y="663"/>
                                  <a:pt x="188" y="674"/>
                                </a:cubicBezTo>
                                <a:cubicBezTo>
                                  <a:pt x="183" y="744"/>
                                  <a:pt x="206" y="637"/>
                                  <a:pt x="181" y="715"/>
                                </a:cubicBezTo>
                                <a:cubicBezTo>
                                  <a:pt x="178" y="725"/>
                                  <a:pt x="170" y="730"/>
                                  <a:pt x="169" y="739"/>
                                </a:cubicBezTo>
                                <a:cubicBezTo>
                                  <a:pt x="166" y="753"/>
                                  <a:pt x="148" y="797"/>
                                  <a:pt x="156" y="807"/>
                                </a:cubicBezTo>
                                <a:cubicBezTo>
                                  <a:pt x="164" y="816"/>
                                  <a:pt x="154" y="776"/>
                                  <a:pt x="160" y="766"/>
                                </a:cubicBezTo>
                                <a:cubicBezTo>
                                  <a:pt x="190" y="655"/>
                                  <a:pt x="162" y="760"/>
                                  <a:pt x="167" y="777"/>
                                </a:cubicBezTo>
                                <a:cubicBezTo>
                                  <a:pt x="172" y="796"/>
                                  <a:pt x="159" y="816"/>
                                  <a:pt x="152" y="829"/>
                                </a:cubicBezTo>
                                <a:cubicBezTo>
                                  <a:pt x="151" y="838"/>
                                  <a:pt x="151" y="848"/>
                                  <a:pt x="149" y="859"/>
                                </a:cubicBezTo>
                                <a:cubicBezTo>
                                  <a:pt x="147" y="870"/>
                                  <a:pt x="141" y="879"/>
                                  <a:pt x="139" y="890"/>
                                </a:cubicBezTo>
                                <a:cubicBezTo>
                                  <a:pt x="134" y="936"/>
                                  <a:pt x="143" y="1006"/>
                                  <a:pt x="133" y="1050"/>
                                </a:cubicBezTo>
                                <a:cubicBezTo>
                                  <a:pt x="119" y="1104"/>
                                  <a:pt x="98" y="1156"/>
                                  <a:pt x="91" y="1215"/>
                                </a:cubicBezTo>
                                <a:cubicBezTo>
                                  <a:pt x="86" y="1259"/>
                                  <a:pt x="76" y="1289"/>
                                  <a:pt x="63" y="1329"/>
                                </a:cubicBezTo>
                                <a:cubicBezTo>
                                  <a:pt x="49" y="1377"/>
                                  <a:pt x="57" y="1390"/>
                                  <a:pt x="35" y="1433"/>
                                </a:cubicBezTo>
                                <a:cubicBezTo>
                                  <a:pt x="28" y="1507"/>
                                  <a:pt x="40" y="1417"/>
                                  <a:pt x="14" y="1496"/>
                                </a:cubicBezTo>
                                <a:cubicBezTo>
                                  <a:pt x="12" y="1506"/>
                                  <a:pt x="14" y="1517"/>
                                  <a:pt x="11" y="1526"/>
                                </a:cubicBezTo>
                                <a:cubicBezTo>
                                  <a:pt x="7" y="1539"/>
                                  <a:pt x="22" y="1550"/>
                                  <a:pt x="15" y="1561"/>
                                </a:cubicBezTo>
                                <a:cubicBezTo>
                                  <a:pt x="14" y="1585"/>
                                  <a:pt x="9" y="1601"/>
                                  <a:pt x="4" y="1623"/>
                                </a:cubicBezTo>
                                <a:cubicBezTo>
                                  <a:pt x="0" y="1646"/>
                                  <a:pt x="25" y="1706"/>
                                  <a:pt x="25" y="1706"/>
                                </a:cubicBezTo>
                                <a:cubicBezTo>
                                  <a:pt x="24" y="1735"/>
                                  <a:pt x="54" y="1828"/>
                                  <a:pt x="56" y="1856"/>
                                </a:cubicBezTo>
                                <a:cubicBezTo>
                                  <a:pt x="66" y="1945"/>
                                  <a:pt x="67" y="1983"/>
                                  <a:pt x="118" y="2058"/>
                                </a:cubicBezTo>
                                <a:cubicBezTo>
                                  <a:pt x="139" y="2111"/>
                                  <a:pt x="124" y="2096"/>
                                  <a:pt x="165" y="2146"/>
                                </a:cubicBezTo>
                                <a:cubicBezTo>
                                  <a:pt x="178" y="2162"/>
                                  <a:pt x="184" y="2180"/>
                                  <a:pt x="196" y="2198"/>
                                </a:cubicBezTo>
                                <a:cubicBezTo>
                                  <a:pt x="214" y="2224"/>
                                  <a:pt x="231" y="2257"/>
                                  <a:pt x="258" y="2265"/>
                                </a:cubicBezTo>
                                <a:cubicBezTo>
                                  <a:pt x="294" y="2300"/>
                                  <a:pt x="279" y="2318"/>
                                  <a:pt x="319" y="2323"/>
                                </a:cubicBezTo>
                                <a:cubicBezTo>
                                  <a:pt x="346" y="2337"/>
                                  <a:pt x="370" y="2345"/>
                                  <a:pt x="398" y="2351"/>
                                </a:cubicBezTo>
                                <a:cubicBezTo>
                                  <a:pt x="437" y="2376"/>
                                  <a:pt x="409" y="2362"/>
                                  <a:pt x="452" y="2373"/>
                                </a:cubicBezTo>
                                <a:cubicBezTo>
                                  <a:pt x="468" y="2376"/>
                                  <a:pt x="498" y="2385"/>
                                  <a:pt x="498" y="2385"/>
                                </a:cubicBezTo>
                                <a:cubicBezTo>
                                  <a:pt x="565" y="2429"/>
                                  <a:pt x="632" y="2454"/>
                                  <a:pt x="703" y="2472"/>
                                </a:cubicBezTo>
                                <a:cubicBezTo>
                                  <a:pt x="774" y="2519"/>
                                  <a:pt x="868" y="2556"/>
                                  <a:pt x="944" y="2564"/>
                                </a:cubicBezTo>
                                <a:cubicBezTo>
                                  <a:pt x="1014" y="2589"/>
                                  <a:pt x="1088" y="2582"/>
                                  <a:pt x="1158" y="2610"/>
                                </a:cubicBezTo>
                                <a:cubicBezTo>
                                  <a:pt x="1188" y="2623"/>
                                  <a:pt x="1225" y="2603"/>
                                  <a:pt x="1258" y="2602"/>
                                </a:cubicBezTo>
                                <a:cubicBezTo>
                                  <a:pt x="1377" y="2600"/>
                                  <a:pt x="1486" y="2567"/>
                                  <a:pt x="1605" y="2561"/>
                                </a:cubicBezTo>
                                <a:cubicBezTo>
                                  <a:pt x="1695" y="2541"/>
                                  <a:pt x="1795" y="2506"/>
                                  <a:pt x="1900" y="2436"/>
                                </a:cubicBezTo>
                                <a:cubicBezTo>
                                  <a:pt x="1956" y="2360"/>
                                  <a:pt x="2026" y="2346"/>
                                  <a:pt x="2092" y="2286"/>
                                </a:cubicBezTo>
                                <a:cubicBezTo>
                                  <a:pt x="2116" y="2264"/>
                                  <a:pt x="2139" y="2242"/>
                                  <a:pt x="2164" y="2226"/>
                                </a:cubicBezTo>
                                <a:cubicBezTo>
                                  <a:pt x="2260" y="2145"/>
                                  <a:pt x="2143" y="2238"/>
                                  <a:pt x="2206" y="2187"/>
                                </a:cubicBezTo>
                                <a:cubicBezTo>
                                  <a:pt x="2212" y="2178"/>
                                  <a:pt x="2233" y="2160"/>
                                  <a:pt x="2239" y="2151"/>
                                </a:cubicBezTo>
                                <a:cubicBezTo>
                                  <a:pt x="2246" y="2137"/>
                                  <a:pt x="2257" y="2126"/>
                                  <a:pt x="2266" y="2115"/>
                                </a:cubicBezTo>
                                <a:cubicBezTo>
                                  <a:pt x="2278" y="2100"/>
                                  <a:pt x="2293" y="2080"/>
                                  <a:pt x="2293" y="2080"/>
                                </a:cubicBezTo>
                                <a:cubicBezTo>
                                  <a:pt x="2323" y="1978"/>
                                  <a:pt x="2287" y="2083"/>
                                  <a:pt x="2311" y="2023"/>
                                </a:cubicBezTo>
                                <a:cubicBezTo>
                                  <a:pt x="2338" y="1915"/>
                                  <a:pt x="2313" y="2026"/>
                                  <a:pt x="2344" y="1945"/>
                                </a:cubicBezTo>
                                <a:cubicBezTo>
                                  <a:pt x="2362" y="1887"/>
                                  <a:pt x="2341" y="1942"/>
                                  <a:pt x="2386" y="1837"/>
                                </a:cubicBezTo>
                                <a:cubicBezTo>
                                  <a:pt x="2443" y="1750"/>
                                  <a:pt x="2395" y="1831"/>
                                  <a:pt x="2416" y="1765"/>
                                </a:cubicBezTo>
                                <a:cubicBezTo>
                                  <a:pt x="2427" y="1728"/>
                                  <a:pt x="2419" y="1765"/>
                                  <a:pt x="2425" y="1693"/>
                                </a:cubicBezTo>
                                <a:cubicBezTo>
                                  <a:pt x="2438" y="1654"/>
                                  <a:pt x="2413" y="1771"/>
                                  <a:pt x="2440" y="1615"/>
                                </a:cubicBezTo>
                                <a:cubicBezTo>
                                  <a:pt x="2470" y="1510"/>
                                  <a:pt x="2445" y="1621"/>
                                  <a:pt x="2446" y="1591"/>
                                </a:cubicBezTo>
                                <a:cubicBezTo>
                                  <a:pt x="2448" y="1563"/>
                                  <a:pt x="2455" y="1522"/>
                                  <a:pt x="2455" y="1522"/>
                                </a:cubicBezTo>
                                <a:cubicBezTo>
                                  <a:pt x="2465" y="1513"/>
                                  <a:pt x="2475" y="1468"/>
                                  <a:pt x="2479" y="1447"/>
                                </a:cubicBezTo>
                                <a:cubicBezTo>
                                  <a:pt x="2483" y="1426"/>
                                  <a:pt x="2481" y="1422"/>
                                  <a:pt x="2482" y="1396"/>
                                </a:cubicBezTo>
                                <a:cubicBezTo>
                                  <a:pt x="2484" y="1381"/>
                                  <a:pt x="2488" y="1305"/>
                                  <a:pt x="2488" y="1291"/>
                                </a:cubicBezTo>
                                <a:cubicBezTo>
                                  <a:pt x="2481" y="1210"/>
                                  <a:pt x="2488" y="1294"/>
                                  <a:pt x="2488" y="1168"/>
                                </a:cubicBezTo>
                                <a:cubicBezTo>
                                  <a:pt x="2482" y="1145"/>
                                  <a:pt x="2479" y="1123"/>
                                  <a:pt x="2479" y="1123"/>
                                </a:cubicBezTo>
                                <a:cubicBezTo>
                                  <a:pt x="2463" y="1083"/>
                                  <a:pt x="2460" y="1053"/>
                                  <a:pt x="2437" y="1018"/>
                                </a:cubicBezTo>
                                <a:cubicBezTo>
                                  <a:pt x="2410" y="977"/>
                                  <a:pt x="2399" y="927"/>
                                  <a:pt x="2371" y="886"/>
                                </a:cubicBezTo>
                                <a:cubicBezTo>
                                  <a:pt x="2329" y="769"/>
                                  <a:pt x="2371" y="889"/>
                                  <a:pt x="2335" y="778"/>
                                </a:cubicBezTo>
                                <a:cubicBezTo>
                                  <a:pt x="2305" y="747"/>
                                  <a:pt x="2305" y="715"/>
                                  <a:pt x="2281" y="667"/>
                                </a:cubicBezTo>
                                <a:cubicBezTo>
                                  <a:pt x="2224" y="574"/>
                                  <a:pt x="2257" y="637"/>
                                  <a:pt x="2223" y="585"/>
                                </a:cubicBezTo>
                                <a:cubicBezTo>
                                  <a:pt x="2216" y="573"/>
                                  <a:pt x="2210" y="559"/>
                                  <a:pt x="2203" y="548"/>
                                </a:cubicBezTo>
                                <a:cubicBezTo>
                                  <a:pt x="2187" y="529"/>
                                  <a:pt x="2150" y="497"/>
                                  <a:pt x="2150" y="497"/>
                                </a:cubicBezTo>
                                <a:cubicBezTo>
                                  <a:pt x="2126" y="435"/>
                                  <a:pt x="2173" y="515"/>
                                  <a:pt x="2122" y="454"/>
                                </a:cubicBezTo>
                                <a:cubicBezTo>
                                  <a:pt x="2089" y="418"/>
                                  <a:pt x="2100" y="424"/>
                                  <a:pt x="2095" y="416"/>
                                </a:cubicBezTo>
                                <a:cubicBezTo>
                                  <a:pt x="2075" y="388"/>
                                  <a:pt x="2046" y="375"/>
                                  <a:pt x="2020" y="364"/>
                                </a:cubicBezTo>
                                <a:cubicBezTo>
                                  <a:pt x="1942" y="307"/>
                                  <a:pt x="1934" y="314"/>
                                  <a:pt x="1873" y="274"/>
                                </a:cubicBezTo>
                                <a:cubicBezTo>
                                  <a:pt x="1840" y="244"/>
                                  <a:pt x="1826" y="237"/>
                                  <a:pt x="1792" y="214"/>
                                </a:cubicBezTo>
                                <a:cubicBezTo>
                                  <a:pt x="1760" y="193"/>
                                  <a:pt x="1762" y="212"/>
                                  <a:pt x="1729" y="184"/>
                                </a:cubicBezTo>
                                <a:cubicBezTo>
                                  <a:pt x="1718" y="175"/>
                                  <a:pt x="1692" y="163"/>
                                  <a:pt x="1681" y="157"/>
                                </a:cubicBezTo>
                                <a:cubicBezTo>
                                  <a:pt x="1656" y="143"/>
                                  <a:pt x="1636" y="140"/>
                                  <a:pt x="1612" y="124"/>
                                </a:cubicBezTo>
                                <a:cubicBezTo>
                                  <a:pt x="1566" y="94"/>
                                  <a:pt x="1570" y="124"/>
                                  <a:pt x="1494" y="89"/>
                                </a:cubicBezTo>
                                <a:cubicBezTo>
                                  <a:pt x="1483" y="84"/>
                                  <a:pt x="1424" y="71"/>
                                  <a:pt x="1424" y="71"/>
                                </a:cubicBezTo>
                                <a:cubicBezTo>
                                  <a:pt x="1391" y="39"/>
                                  <a:pt x="1378" y="58"/>
                                  <a:pt x="1336" y="43"/>
                                </a:cubicBezTo>
                                <a:cubicBezTo>
                                  <a:pt x="1216" y="4"/>
                                  <a:pt x="1279" y="25"/>
                                  <a:pt x="1174" y="13"/>
                                </a:cubicBezTo>
                                <a:cubicBezTo>
                                  <a:pt x="1129" y="10"/>
                                  <a:pt x="1101" y="11"/>
                                  <a:pt x="1062" y="7"/>
                                </a:cubicBezTo>
                                <a:cubicBezTo>
                                  <a:pt x="992" y="0"/>
                                  <a:pt x="1037" y="13"/>
                                  <a:pt x="994" y="1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283680" y="316080"/>
                            <a:ext cx="65880" cy="81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472320" y="359280"/>
                            <a:ext cx="65880" cy="81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95600">
                            <a:off x="295920" y="487800"/>
                            <a:ext cx="141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293400" y="351360"/>
                            <a:ext cx="2160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482040" y="392760"/>
                            <a:ext cx="2160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840" y="404640"/>
                            <a:ext cx="79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00800">
                            <a:off x="29160" y="239040"/>
                            <a:ext cx="79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200">
                            <a:off x="263160" y="604080"/>
                            <a:ext cx="1681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1200">
                            <a:off x="197640" y="518400"/>
                            <a:ext cx="95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77">
                                <a:moveTo>
                                  <a:pt x="367" y="38"/>
                                </a:moveTo>
                                <a:cubicBezTo>
                                  <a:pt x="364" y="0"/>
                                  <a:pt x="367" y="59"/>
                                  <a:pt x="358" y="76"/>
                                </a:cubicBezTo>
                                <a:cubicBezTo>
                                  <a:pt x="348" y="92"/>
                                  <a:pt x="331" y="121"/>
                                  <a:pt x="316" y="135"/>
                                </a:cubicBezTo>
                                <a:cubicBezTo>
                                  <a:pt x="291" y="156"/>
                                  <a:pt x="254" y="169"/>
                                  <a:pt x="223" y="179"/>
                                </a:cubicBezTo>
                                <a:cubicBezTo>
                                  <a:pt x="220" y="203"/>
                                  <a:pt x="207" y="225"/>
                                  <a:pt x="188" y="241"/>
                                </a:cubicBezTo>
                                <a:cubicBezTo>
                                  <a:pt x="181" y="246"/>
                                  <a:pt x="118" y="270"/>
                                  <a:pt x="118" y="270"/>
                                </a:cubicBezTo>
                                <a:cubicBezTo>
                                  <a:pt x="0" y="277"/>
                                  <a:pt x="100" y="265"/>
                                  <a:pt x="57" y="27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517800">
                            <a:off x="448560" y="53748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77">
                                <a:moveTo>
                                  <a:pt x="367" y="38"/>
                                </a:moveTo>
                                <a:cubicBezTo>
                                  <a:pt x="364" y="0"/>
                                  <a:pt x="367" y="59"/>
                                  <a:pt x="358" y="76"/>
                                </a:cubicBezTo>
                                <a:cubicBezTo>
                                  <a:pt x="348" y="92"/>
                                  <a:pt x="331" y="121"/>
                                  <a:pt x="316" y="135"/>
                                </a:cubicBezTo>
                                <a:cubicBezTo>
                                  <a:pt x="291" y="156"/>
                                  <a:pt x="254" y="169"/>
                                  <a:pt x="223" y="179"/>
                                </a:cubicBezTo>
                                <a:cubicBezTo>
                                  <a:pt x="220" y="203"/>
                                  <a:pt x="207" y="225"/>
                                  <a:pt x="188" y="241"/>
                                </a:cubicBezTo>
                                <a:cubicBezTo>
                                  <a:pt x="181" y="246"/>
                                  <a:pt x="118" y="270"/>
                                  <a:pt x="118" y="270"/>
                                </a:cubicBezTo>
                                <a:cubicBezTo>
                                  <a:pt x="0" y="277"/>
                                  <a:pt x="100" y="265"/>
                                  <a:pt x="57" y="27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7800">
                            <a:off x="292680" y="688320"/>
                            <a:ext cx="69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038000">
                            <a:off x="299520" y="426600"/>
                            <a:ext cx="48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462600">
                            <a:off x="456120" y="460440"/>
                            <a:ext cx="44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038000">
                            <a:off x="393840" y="285480"/>
                            <a:ext cx="48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482600">
                            <a:off x="438480" y="304560"/>
                            <a:ext cx="44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91600"/>
                            <a:ext cx="18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8">
                                <a:moveTo>
                                  <a:pt x="35" y="0"/>
                                </a:moveTo>
                                <a:cubicBezTo>
                                  <a:pt x="15" y="20"/>
                                  <a:pt x="27" y="54"/>
                                  <a:pt x="10" y="79"/>
                                </a:cubicBezTo>
                                <a:cubicBezTo>
                                  <a:pt x="6" y="91"/>
                                  <a:pt x="0" y="105"/>
                                  <a:pt x="0" y="11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339840"/>
                            <a:ext cx="406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94200">
                            <a:off x="213480" y="375480"/>
                            <a:ext cx="41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847200">
                            <a:off x="304560" y="440280"/>
                            <a:ext cx="44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00800">
                            <a:off x="446760" y="469440"/>
                            <a:ext cx="44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8">
                                <a:moveTo>
                                  <a:pt x="0" y="38"/>
                                </a:moveTo>
                                <a:cubicBezTo>
                                  <a:pt x="9" y="34"/>
                                  <a:pt x="18" y="22"/>
                                  <a:pt x="28" y="19"/>
                                </a:cubicBezTo>
                                <a:cubicBezTo>
                                  <a:pt x="44" y="6"/>
                                  <a:pt x="48" y="6"/>
                                  <a:pt x="67" y="0"/>
                                </a:cubicBezTo>
                                <a:cubicBezTo>
                                  <a:pt x="91" y="2"/>
                                  <a:pt x="119" y="1"/>
                                  <a:pt x="143" y="9"/>
                                </a:cubicBezTo>
                                <a:cubicBezTo>
                                  <a:pt x="154" y="13"/>
                                  <a:pt x="164" y="18"/>
                                  <a:pt x="175" y="22"/>
                                </a:cubicBezTo>
                                <a:cubicBezTo>
                                  <a:pt x="179" y="24"/>
                                  <a:pt x="188" y="25"/>
                                  <a:pt x="188" y="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96200">
                            <a:off x="193680" y="340200"/>
                            <a:ext cx="31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8">
                                <a:moveTo>
                                  <a:pt x="35" y="0"/>
                                </a:moveTo>
                                <a:cubicBezTo>
                                  <a:pt x="15" y="20"/>
                                  <a:pt x="27" y="54"/>
                                  <a:pt x="10" y="79"/>
                                </a:cubicBezTo>
                                <a:cubicBezTo>
                                  <a:pt x="6" y="91"/>
                                  <a:pt x="0" y="105"/>
                                  <a:pt x="0" y="11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47400">
                            <a:off x="568800" y="387000"/>
                            <a:ext cx="40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005800">
                            <a:off x="564840" y="420480"/>
                            <a:ext cx="414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7">
                                <a:moveTo>
                                  <a:pt x="89" y="67"/>
                                </a:moveTo>
                                <a:cubicBezTo>
                                  <a:pt x="61" y="56"/>
                                  <a:pt x="36" y="42"/>
                                  <a:pt x="16" y="19"/>
                                </a:cubicBezTo>
                                <a:cubicBezTo>
                                  <a:pt x="12" y="8"/>
                                  <a:pt x="8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03800">
                            <a:off x="593640" y="386640"/>
                            <a:ext cx="31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18">
                                <a:moveTo>
                                  <a:pt x="35" y="0"/>
                                </a:moveTo>
                                <a:cubicBezTo>
                                  <a:pt x="15" y="20"/>
                                  <a:pt x="27" y="54"/>
                                  <a:pt x="10" y="79"/>
                                </a:cubicBezTo>
                                <a:cubicBezTo>
                                  <a:pt x="6" y="91"/>
                                  <a:pt x="0" y="105"/>
                                  <a:pt x="0" y="11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0.9pt;width:68.7pt;height:60.45pt" coordorigin="8010,18" coordsize="1374,1209">
                <v:shape id="shape_0" coordsize="333,827" path="m65,805c49,758,75,827,45,775c39,764,39,752,35,740c31,663,20,608,5,535c7,508,11,482,10,455c9,420,0,385,0,350c0,223,44,29,190,0c219,7,246,15,275,25c290,48,293,75,305,100c309,131,309,138,315,165c318,178,325,205,325,205c332,290,333,360,295,435c275,475,291,523,250,550c215,619,266,524,225,585c207,613,198,648,190,680c185,698,150,720,150,720c125,758,159,714,120,740c115,743,115,751,110,755c99,764,87,772,75,780c71,783,62,780,60,785c57,791,63,798,65,805xe" fillcolor="#d8d8d8" stroked="t" o:allowincell="f" style="position:absolute;left:9143;top:242;width:160;height:477;flip:x;mso-wrap-style:none;v-text-anchor:middle;rotation:7">
                  <v:fill o:detectmouseclick="t" type="solid" color2="#272727"/>
                  <v:stroke color="black" weight="12600" joinstyle="round" endcap="flat"/>
                  <w10:wrap type="none"/>
                </v:shape>
                <v:shape id="shape_0" coordsize="333,827" path="m65,805c49,758,75,827,45,775c39,764,39,752,35,740c31,663,20,608,5,535c7,508,11,482,10,455c9,420,0,385,0,350c0,223,44,29,190,0c219,7,246,15,275,25c290,48,293,75,305,100c309,131,309,138,315,165c318,178,325,205,325,205c332,290,333,360,295,435c275,475,291,523,250,550c215,619,266,524,225,585c207,613,198,648,190,680c185,698,150,720,150,720c125,758,159,714,120,740c115,743,115,751,110,755c99,764,87,772,75,780c71,783,62,780,60,785c57,791,63,798,65,805xe" fillcolor="#d8d8d8" stroked="t" o:allowincell="f" style="position:absolute;left:8178;top:17;width:160;height:477;mso-wrap-style:none;v-text-anchor:middle;rotation:29">
                  <v:fill o:detectmouseclick="t" type="solid" color2="#272727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8011;top:367;width:191;height:269;flip:x;mso-wrap-style:none;v-text-anchor:middle;rotation:11">
                  <v:fill o:detectmouseclick="t" type="solid" color2="#042b4b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9142;top:602;width:213;height:286;mso-wrap-style:none;v-text-anchor:middle;rotation:54">
                  <v:fill o:detectmouseclick="t" type="solid" color2="#003366"/>
                  <v:stroke color="black" weight="12600" joinstyle="round" endcap="flat"/>
                  <w10:wrap type="none"/>
                </v:shape>
                <v:shape id="shape_0" coordsize="2488,2623" path="m994,16c922,25,987,20,927,24c923,34,911,24,898,29c885,33,871,37,846,49c817,76,777,72,751,103c750,104,685,157,683,158c646,176,641,187,610,217c559,259,609,187,569,261c565,271,519,285,513,293c508,300,480,302,473,307c459,347,462,306,436,337c423,377,401,367,382,403c378,412,345,446,340,456c333,470,321,465,313,475c308,521,286,504,262,535c260,546,238,567,233,577c226,590,214,598,209,611c204,619,208,631,206,640c201,654,194,663,188,674c183,744,206,637,181,715c178,725,170,730,169,739c166,753,148,797,156,807c164,816,154,776,160,766c190,655,162,760,167,777c172,796,159,816,152,829c151,838,151,848,149,859c147,870,141,879,139,890c134,936,143,1006,133,1050c119,1104,98,1156,91,1215c86,1259,76,1289,63,1329c49,1377,57,1390,35,1433c28,1507,40,1417,14,1496c12,1506,14,1517,11,1526c7,1539,22,1550,15,1561c14,1585,9,1601,4,1623c0,1646,25,1706,25,1706c24,1735,54,1828,56,1856c66,1945,67,1983,118,2058c139,2111,124,2096,165,2146c178,2162,184,2180,196,2198c214,2224,231,2257,258,2265c294,2300,279,2318,319,2323c346,2337,370,2345,398,2351c437,2376,409,2362,452,2373c468,2376,498,2385,498,2385c565,2429,632,2454,703,2472c774,2519,868,2556,944,2564c1014,2589,1088,2582,1158,2610c1188,2623,1225,2603,1258,2602c1377,2600,1486,2567,1605,2561c1695,2541,1795,2506,1900,2436c1956,2360,2026,2346,2092,2286c2116,2264,2139,2242,2164,2226c2260,2145,2143,2238,2206,2187c2212,2178,2233,2160,2239,2151c2246,2137,2257,2126,2266,2115c2278,2100,2293,2080,2293,2080c2323,1978,2287,2083,2311,2023c2338,1915,2313,2026,2344,1945c2362,1887,2341,1942,2386,1837c2443,1750,2395,1831,2416,1765c2427,1728,2419,1765,2425,1693c2438,1654,2413,1771,2440,1615c2470,1510,2445,1621,2446,1591c2448,1563,2455,1522,2455,1522c2465,1513,2475,1468,2479,1447c2483,1426,2481,1422,2482,1396c2484,1381,2488,1305,2488,1291c2481,1210,2488,1294,2488,1168c2482,1145,2479,1123,2479,1123c2463,1083,2460,1053,2437,1018c2410,977,2399,927,2371,886c2329,769,2371,889,2335,778c2305,747,2305,715,2281,667c2224,574,2257,637,2223,585c2216,573,2210,559,2203,548c2187,529,2150,497,2150,497c2126,435,2173,515,2122,454c2089,418,2100,424,2095,416c2075,388,2046,375,2020,364c1942,307,1934,314,1873,274c1840,244,1826,237,1792,214c1760,193,1762,212,1729,184c1718,175,1692,163,1681,157c1656,143,1636,140,1612,124c1566,94,1570,124,1494,89c1483,84,1424,71,1424,71c1391,39,1378,58,1336,43c1216,4,1279,25,1174,13c1129,10,1101,11,1062,7c992,0,1037,13,994,16xe" fillcolor="#fde9d9" stroked="t" o:allowincell="f" style="position:absolute;left:8063;top:48;width:1206;height:1178;mso-wrap-style:none;v-text-anchor:middle">
                  <v:fill o:detectmouseclick="t" color2="#fdf9f6"/>
                  <v:stroke color="black" weight="12600" joinstyle="round" endcap="flat"/>
                  <w10:wrap type="none"/>
                </v:shape>
                <v:oval id="shape_0" fillcolor="#548dd4" stroked="t" o:allowincell="f" style="position:absolute;left:8435;top:507;width:103;height:127;flip:x;mso-wrap-style:none;v-text-anchor:middle;rotation:4">
                  <v:fill o:detectmouseclick="t" color2="#dbe7f5"/>
                  <v:stroke color="black" weight="12600" joinstyle="miter" endcap="flat"/>
                  <w10:wrap type="none"/>
                </v:oval>
                <v:oval id="shape_0" fillcolor="#548dd4" stroked="t" o:allowincell="f" style="position:absolute;left:8732;top:575;width:103;height:127;flip:x;mso-wrap-style:none;v-text-anchor:middle;rotation:4">
                  <v:fill o:detectmouseclick="t" color2="#dbe7f5"/>
                  <v:stroke color="black" weight="1260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8454;top:777;width:222;height:101;flip:x;mso-wrap-style:none;v-text-anchor:middle;rotation:2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8450;top:563;width:33;height:40;flip:x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747;top:628;width:33;height:40;flip:x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230,219" path="m230,140c208,60,0,0,126,219e" stroked="t" o:allowincell="f" style="position:absolute;left:9260;top:646;width:124;height:107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8034;top:385;width:124;height:96;flip:x;mso-wrap-style:none;v-text-anchor:middle;rotation:43">
                  <v:fill o:detectmouseclick="t" on="false"/>
                  <v:stroke color="black" weight="1260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black" stroked="t" o:allowincell="f" style="position:absolute;left:8402;top:960;width:264;height:84;mso-wrap-style:none;v-text-anchor:middle;rotation:18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67,277" path="m367,38c364,0,367,59,358,76c348,92,331,121,316,135c291,156,254,169,223,179c220,203,207,225,188,241c181,246,118,270,118,270c0,277,100,265,57,272e" stroked="t" o:allowincell="f" style="position:absolute;left:8299;top:825;width:150;height:101;mso-wrap-style:none;v-text-anchor:middle;rotation:351">
                  <v:fill o:detectmouseclick="t" on="false"/>
                  <v:stroke color="black" weight="12600" joinstyle="round" endcap="flat"/>
                  <w10:wrap type="none"/>
                </v:shape>
                <v:shape id="shape_0" coordsize="367,277" path="m367,38c364,0,367,59,358,76c348,92,331,121,316,135c291,156,254,169,223,179c220,203,207,225,188,241c181,246,118,270,118,270c0,277,100,265,57,272e" stroked="t" o:allowincell="f" style="position:absolute;left:8694;top:856;width:85;height:139;flip:x;mso-wrap-style:none;v-text-anchor:middle;rotation:1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8449;top:1093;width:108;height:25;mso-wrap-style:none;v-text-anchor:middle;rotation:14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8461;top:681;width:76;height:12;flip:y;mso-wrap-style:none;v-text-anchor:middle;rotation:43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8707;top:734;width:69;height:13;flip:xy;mso-wrap-style:none;v-text-anchor:middle;rotation:58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8609;top:459;width:76;height:14;flip:y;mso-wrap-style:none;v-text-anchor:middle;rotation:43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8679;top:488;width:69;height:13;flip:xy;mso-wrap-style:none;v-text-anchor:middle;rotation:75">
                  <v:fill o:detectmouseclick="t" on="false"/>
                  <v:stroke color="black" weight="12600" joinstyle="round" endcap="flat"/>
                  <w10:wrap type="none"/>
                </v:shape>
                <v:shape id="shape_0" coordsize="35,118" path="m35,0c15,20,27,54,10,79c6,91,0,105,0,118e" stroked="t" o:allowincell="f" style="position:absolute;left:8654;top:468;width:28;height: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9,67" path="m89,67c61,56,36,42,16,19c12,8,8,8,0,0e" stroked="t" o:allowincell="f" style="position:absolute;left:8325;top:544;width:63;height: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9,67" path="m89,67c61,56,36,42,16,19c12,8,8,8,0,0e" stroked="t" o:allowincell="f" style="position:absolute;left:8325;top:600;width:64;height:31;mso-wrap-style:none;v-text-anchor:middle;rotation:127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8469;top:702;width:69;height:15;flip:y;mso-wrap-style:none;v-text-anchor:middle;rotation:46">
                  <v:fill o:detectmouseclick="t" on="false"/>
                  <v:stroke color="black" weight="12600" joinstyle="round" endcap="flat"/>
                  <w10:wrap type="none"/>
                </v:shape>
                <v:shape id="shape_0" coordsize="188,38" path="m0,38c9,34,18,22,28,19c44,6,48,6,67,0c91,2,119,1,143,9c154,13,164,18,175,22c179,24,188,25,188,25e" stroked="t" o:allowincell="f" style="position:absolute;left:8692;top:748;width:69;height:14;flip:xy;mso-wrap-style:none;v-text-anchor:middle;rotation:67">
                  <v:fill o:detectmouseclick="t" on="false"/>
                  <v:stroke color="black" weight="12600" joinstyle="round" endcap="flat"/>
                  <w10:wrap type="none"/>
                </v:shape>
                <v:shape id="shape_0" coordsize="35,118" path="m35,0c15,20,27,54,10,79c6,91,0,105,0,118e" stroked="t" o:allowincell="f" style="position:absolute;left:8293;top:546;width:49;height:96;mso-wrap-style:none;v-text-anchor:middle;rotation:58">
                  <v:fill o:detectmouseclick="t" on="false"/>
                  <v:stroke color="black" weight="12600" joinstyle="round" endcap="flat"/>
                  <w10:wrap type="none"/>
                </v:shape>
                <v:shape id="shape_0" coordsize="89,67" path="m89,67c61,56,36,42,16,19c12,8,8,8,0,0e" stroked="t" o:allowincell="f" style="position:absolute;left:8884;top:619;width:63;height:33;flip:x;mso-wrap-style:none;v-text-anchor:middle;rotation:344">
                  <v:fill o:detectmouseclick="t" on="false"/>
                  <v:stroke color="black" weight="12600" joinstyle="round" endcap="flat"/>
                  <w10:wrap type="none"/>
                </v:shape>
                <v:shape id="shape_0" coordsize="89,67" path="m89,67c61,56,36,42,16,19c12,8,8,8,0,0e" stroked="t" o:allowincell="f" style="position:absolute;left:8878;top:671;width:64;height:30;flip:x;mso-wrap-style:none;v-text-anchor:middle;rotation:127">
                  <v:fill o:detectmouseclick="t" on="false"/>
                  <v:stroke color="black" weight="12600" joinstyle="round" endcap="flat"/>
                  <w10:wrap type="none"/>
                </v:shape>
                <v:shape id="shape_0" coordsize="35,118" path="m35,0c15,20,27,54,10,79c6,91,0,105,0,118e" stroked="t" o:allowincell="f" style="position:absolute;left:8923;top:619;width:49;height:96;flip:x;mso-wrap-style:none;v-text-anchor:middle;rotation:58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80010" distR="14605" simplePos="0" locked="0" layoutInCell="0" allowOverlap="1" relativeHeight="51">
                <wp:simplePos x="0" y="0"/>
                <wp:positionH relativeFrom="column">
                  <wp:posOffset>1572260</wp:posOffset>
                </wp:positionH>
                <wp:positionV relativeFrom="paragraph">
                  <wp:posOffset>13970</wp:posOffset>
                </wp:positionV>
                <wp:extent cx="1191260" cy="716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716400"/>
                          <a:chOff x="0" y="0"/>
                          <a:chExt cx="1191240" cy="716400"/>
                        </a:xfrm>
                      </wpg:grpSpPr>
                      <wps:wsp>
                        <wps:cNvSpPr/>
                        <wps:spPr>
                          <a:xfrm flipH="1" rot="20635800">
                            <a:off x="29160" y="51480"/>
                            <a:ext cx="410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600">
                            <a:off x="747360" y="338760"/>
                            <a:ext cx="423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292680"/>
                            <a:ext cx="74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764280" y="454320"/>
                            <a:ext cx="90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7240"/>
                            <a:ext cx="55620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280" y="344880"/>
                            <a:ext cx="40680" cy="54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408960"/>
                            <a:ext cx="40680" cy="54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52880"/>
                            <a:ext cx="87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41120"/>
                            <a:ext cx="5043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369000"/>
                            <a:ext cx="140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65600"/>
                            <a:ext cx="80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99880"/>
                            <a:ext cx="52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344520" y="536040"/>
                            <a:ext cx="289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432360"/>
                            <a:ext cx="140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4845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30276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pt;margin-top:5.15pt;width:89.9pt;height:50.9pt" coordorigin="2522,103" coordsize="1798,1018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2522;top:103;width:645;height:423;flip:x;mso-wrap-style:none;v-text-anchor:middle;rotation:16">
                  <v:fill o:detectmouseclick="t" color2="yellow"/>
                  <v:stroke color="black" weight="1260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3652;top:555;width:666;height:409;mso-wrap-style:none;v-text-anchor:middle;rotation:53">
                  <v:fill o:detectmouseclick="t" color2="yellow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2896;top:483;width:117;height:179;flip:x;mso-wrap-style:none;v-text-anchor:middle">
                  <v:fill o:detectmouseclick="t" type="solid" color2="#042b4b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3679;top:737;width:142;height:176;mso-wrap-style:none;v-text-anchor:middle;rotation:58">
                  <v:fill o:detectmouseclick="t" type="solid" color2="#003366"/>
                  <v:stroke color="black" weight="1260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2891;top:254;width:875;height:866;mso-wrap-style:none;v-text-anchor:middle">
                  <v:fill o:detectmouseclick="t" color2="#fdf9f6"/>
                  <v:stroke color="black" weight="12600" joinstyle="round" endcap="flat"/>
                  <w10:wrap type="none"/>
                </v:shape>
                <v:oval id="shape_0" fillcolor="#548dd4" stroked="t" o:allowincell="f" style="position:absolute;left:3127;top:565;width:63;height:84;flip:x;mso-wrap-style:none;v-text-anchor:middle">
                  <v:fill o:detectmouseclick="t" color2="#dbe7f5"/>
                  <v:stroke color="black" weight="12600" joinstyle="miter" endcap="flat"/>
                  <w10:wrap type="none"/>
                </v:oval>
                <v:oval id="shape_0" fillcolor="#548dd4" stroked="t" o:allowincell="f" style="position:absolute;left:3436;top:666;width:63;height:84;flip:x;mso-wrap-style:none;v-text-anchor:middle">
                  <v:fill o:detectmouseclick="t" color2="#dbe7f5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3191;top:735;width:136;height: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2975;top:244;width:793;height:508;mso-wrap-style:none;v-text-anchor:middle">
                  <v:fill o:detectmouseclick="t" color2="yellow"/>
                  <v:stroke color="black" weight="12600" joinstyle="round" endcap="flat"/>
                  <w10:wrap type="none"/>
                </v:shape>
                <v:oval id="shape_0" fillcolor="black" stroked="t" o:allowincell="f" style="position:absolute;left:3129;top:603;width:21;height:26;flip:x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3079;top:283;width:126;height:85;mso-wrap-style:none;v-text-anchor:middle">
                  <v:fill o:detectmouseclick="t" type="solid" color2="#8543cd"/>
                  <v:stroke color="black" weight="1260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3703;top:494;width:81;height:131;mso-wrap-style:none;v-text-anchor:middle">
                  <v:fill o:detectmouseclick="t" type="solid" color2="#8543cd"/>
                  <v:stroke color="black" weight="1260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3018;top:866;width:455;height:99;mso-wrap-style:none;v-text-anchor:middle;rotation:16">
                  <v:fill o:detectmouseclick="t" type="solid" color2="#266a6b"/>
                  <v:stroke color="black" weight="12600" joinstyle="round" endcap="flat"/>
                  <w10:wrap type="none"/>
                </v:shape>
                <v:oval id="shape_0" fillcolor="black" stroked="t" o:allowincell="f" style="position:absolute;left:3436;top:703;width:21;height:26;flip:x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3768;top:785;width:40;height:1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35" path="m128,135c106,55,52,0,0,87e" stroked="t" o:allowincell="f" style="position:absolute;left:2937;top:499;width:39;height: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3970" distR="79375" simplePos="0" locked="0" layoutInCell="0" allowOverlap="1" relativeHeight="52">
                <wp:simplePos x="0" y="0"/>
                <wp:positionH relativeFrom="column">
                  <wp:posOffset>3694430</wp:posOffset>
                </wp:positionH>
                <wp:positionV relativeFrom="paragraph">
                  <wp:posOffset>37465</wp:posOffset>
                </wp:positionV>
                <wp:extent cx="1202690" cy="721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760" cy="721440"/>
                          <a:chOff x="0" y="0"/>
                          <a:chExt cx="1202760" cy="721440"/>
                        </a:xfrm>
                      </wpg:grpSpPr>
                      <wps:wsp>
                        <wps:cNvSpPr/>
                        <wps:spPr>
                          <a:xfrm rot="964200">
                            <a:off x="758880" y="51840"/>
                            <a:ext cx="4140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443400">
                            <a:off x="20520" y="341280"/>
                            <a:ext cx="4262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94480"/>
                            <a:ext cx="756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45800">
                            <a:off x="338760" y="457920"/>
                            <a:ext cx="91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148680"/>
                            <a:ext cx="56196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347400"/>
                            <a:ext cx="41400" cy="5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412200"/>
                            <a:ext cx="41400" cy="5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0" y="455760"/>
                            <a:ext cx="88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20" y="142200"/>
                            <a:ext cx="5086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71520"/>
                            <a:ext cx="140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167040"/>
                            <a:ext cx="81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301680"/>
                            <a:ext cx="522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4800">
                            <a:off x="561240" y="540000"/>
                            <a:ext cx="292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35600"/>
                            <a:ext cx="140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" y="487800"/>
                            <a:ext cx="26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920" y="304920"/>
                            <a:ext cx="25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7.05pt;width:90.75pt;height:51.25pt" coordorigin="5850,141" coordsize="1815,1025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7013;top:140;width:651;height:426;mso-wrap-style:none;v-text-anchor:middle;rotation:16">
                  <v:fill o:detectmouseclick="t" color2="yellow"/>
                  <v:stroke color="black" weight="1260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5850;top:596;width:670;height:413;flip:x;mso-wrap-style:none;v-text-anchor:middle;rotation:53">
                  <v:fill o:detectmouseclick="t" color2="yellow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7169;top:523;width:118;height:180;mso-wrap-style:none;v-text-anchor:middle">
                  <v:fill o:detectmouseclick="t" type="solid" color2="#042b4b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6351;top:780;width:143;height:177;flip:x;mso-wrap-style:none;v-text-anchor:middle;rotation:58">
                  <v:fill o:detectmouseclick="t" type="solid" color2="#003366"/>
                  <v:stroke color="black" weight="1260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6407;top:293;width:884;height:872;flip:x;mso-wrap-style:none;v-text-anchor:middle">
                  <v:fill o:detectmouseclick="t" color2="#fdf9f6"/>
                  <v:stroke color="black" weight="12600" joinstyle="round" endcap="flat"/>
                  <w10:wrap type="none"/>
                </v:shape>
                <v:oval id="shape_0" fillcolor="#548dd4" stroked="t" o:allowincell="f" style="position:absolute;left:6990;top:606;width:64;height:85;mso-wrap-style:none;v-text-anchor:middle">
                  <v:fill o:detectmouseclick="t" color2="#dbe7f5"/>
                  <v:stroke color="black" weight="12600" joinstyle="miter" endcap="flat"/>
                  <w10:wrap type="none"/>
                </v:oval>
                <v:oval id="shape_0" fillcolor="#548dd4" stroked="t" o:allowincell="f" style="position:absolute;left:6679;top:708;width:64;height:85;mso-wrap-style:none;v-text-anchor:middle">
                  <v:fill o:detectmouseclick="t" color2="#dbe7f5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6850;top:777;width:138;height:63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6406;top:283;width:800;height:511;flip:x;mso-wrap-style:none;v-text-anchor:middle">
                  <v:fill o:detectmouseclick="t" color2="yellow"/>
                  <v:stroke color="black" weight="12600" joinstyle="round" endcap="flat"/>
                  <w10:wrap type="none"/>
                </v:shape>
                <v:oval id="shape_0" fillcolor="black" stroked="t" o:allowincell="f" style="position:absolute;left:7030;top:644;width:21;height: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6974;top:322;width:127;height:86;flip:x;mso-wrap-style:none;v-text-anchor:middle">
                  <v:fill o:detectmouseclick="t" type="solid" color2="#8543cd"/>
                  <v:stroke color="black" weight="1260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6391;top:534;width:81;height:132;flip:x;mso-wrap-style:none;v-text-anchor:middle">
                  <v:fill o:detectmouseclick="t" type="solid" color2="#8543cd"/>
                  <v:stroke color="black" weight="1260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6702;top:910;width:460;height:101;flip:x;mso-wrap-style:none;v-text-anchor:middle;rotation:16">
                  <v:fill o:detectmouseclick="t" type="solid" color2="#266a6b"/>
                  <v:stroke color="black" weight="12600" joinstyle="round" endcap="flat"/>
                  <w10:wrap type="none"/>
                </v:shape>
                <v:oval id="shape_0" fillcolor="black" stroked="t" o:allowincell="f" style="position:absolute;left:6720;top:745;width:21;height: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6365;top:827;width:41;height:17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35" path="m128,135c106,55,52,0,0,87e" stroked="t" o:allowincell="f" style="position:absolute;left:7205;top:539;width:40;height:42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2743200" cy="18288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.9pt;width:215.95pt;height:143.95pt;mso-wrap-style:none;v-text-anchor:middle">
                <v:fill o:detectmouseclick="t" type="solid" color2="black"/>
                <v:stroke color="#c2d69b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189230</wp:posOffset>
                </wp:positionV>
                <wp:extent cx="2676525" cy="182880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5pt;margin-top:14.9pt;width:210.7pt;height:143.95pt;mso-wrap-style:none;v-text-anchor:middle">
                <v:fill o:detectmouseclick="t" type="solid" color2="black"/>
                <v:stroke color="#c2d69b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5375</wp:posOffset>
                </wp:positionH>
                <wp:positionV relativeFrom="paragraph">
                  <wp:posOffset>133985</wp:posOffset>
                </wp:positionV>
                <wp:extent cx="1314450" cy="476250"/>
                <wp:effectExtent l="5080" t="5080" r="5715" b="545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76280"/>
                        </a:xfrm>
                        <a:prstGeom prst="wedgeRoundRectCallout">
                          <a:avLst>
                            <a:gd name="adj1" fmla="val 1495"/>
                            <a:gd name="adj2" fmla="val 160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25pt;margin-top:10.55pt;width:103.45pt;height:3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955</wp:posOffset>
                </wp:positionH>
                <wp:positionV relativeFrom="paragraph">
                  <wp:posOffset>102870</wp:posOffset>
                </wp:positionV>
                <wp:extent cx="857885" cy="553720"/>
                <wp:effectExtent l="5715" t="5080" r="5080" b="2336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553680"/>
                        </a:xfrm>
                        <a:prstGeom prst="wedgeRoundRectCallout">
                          <a:avLst>
                            <a:gd name="adj1" fmla="val 42152"/>
                            <a:gd name="adj2" fmla="val 8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njour Sophi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65pt;margin-top:8.1pt;width:67.5pt;height:4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njour Sophi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69215</wp:posOffset>
                </wp:positionV>
                <wp:extent cx="1514475" cy="657225"/>
                <wp:effectExtent l="5715" t="5715" r="5080" b="3200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57360"/>
                        </a:xfrm>
                        <a:prstGeom prst="wedgeRoundRectCallout">
                          <a:avLst>
                            <a:gd name="adj1" fmla="val 13606"/>
                            <a:gd name="adj2" fmla="val 97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………………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demoisell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5.45pt;width:119.2pt;height:5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…………………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demoisell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90925</wp:posOffset>
                </wp:positionH>
                <wp:positionV relativeFrom="paragraph">
                  <wp:posOffset>66675</wp:posOffset>
                </wp:positionV>
                <wp:extent cx="733425" cy="285750"/>
                <wp:effectExtent l="5715" t="5080" r="5080" b="412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85840"/>
                        </a:xfrm>
                        <a:prstGeom prst="wedgeRoundRectCallout">
                          <a:avLst>
                            <a:gd name="adj1" fmla="val 37532"/>
                            <a:gd name="adj2" fmla="val 18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lut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75pt;margin-top:5.25pt;width:57.7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lut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86995" distR="13335" simplePos="0" locked="0" layoutInCell="0" allowOverlap="1" relativeHeight="71">
                <wp:simplePos x="0" y="0"/>
                <wp:positionH relativeFrom="column">
                  <wp:posOffset>400050</wp:posOffset>
                </wp:positionH>
                <wp:positionV relativeFrom="paragraph">
                  <wp:posOffset>118110</wp:posOffset>
                </wp:positionV>
                <wp:extent cx="939165" cy="9766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240" cy="976680"/>
                          <a:chOff x="0" y="0"/>
                          <a:chExt cx="939240" cy="976680"/>
                        </a:xfrm>
                      </wpg:grpSpPr>
                      <wps:wsp>
                        <wps:cNvSpPr/>
                        <wps:spPr>
                          <a:xfrm flipH="1" rot="20980800">
                            <a:off x="66600" y="395640"/>
                            <a:ext cx="94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4840" y="634320"/>
                            <a:ext cx="136440" cy="2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0960" y="65520"/>
                              <a:ext cx="41400" cy="1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85680"/>
                                <a:ext cx="40680" cy="94680"/>
                              </a:xfrm>
                            </wpg:grpSpPr>
                            <wps:wsp>
                              <wps:cNvSpPr/>
                              <wps:spPr>
                                <a:xfrm flipH="1" rot="19203600">
                                  <a:off x="5400" y="54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203600">
                                  <a:off x="6480" y="3348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203600">
                                  <a:off x="7200" y="61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9240" cy="94680"/>
                              </a:xfrm>
                            </wpg:grpSpPr>
                            <wps:wsp>
                              <wps:cNvSpPr/>
                              <wps:spPr>
                                <a:xfrm flipH="1" rot="19315800">
                                  <a:off x="5400" y="54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315800">
                                  <a:off x="6840" y="3312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315800">
                                  <a:off x="6840" y="61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440" y="35640"/>
                              <a:ext cx="41400" cy="18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85680"/>
                                <a:ext cx="40680" cy="95400"/>
                              </a:xfrm>
                            </wpg:grpSpPr>
                            <wps:wsp>
                              <wps:cNvSpPr/>
                              <wps:spPr>
                                <a:xfrm flipH="1" rot="19203600">
                                  <a:off x="5400" y="54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203600">
                                  <a:off x="6840" y="3348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203600">
                                  <a:off x="7560" y="6192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9240" cy="95400"/>
                              </a:xfrm>
                            </wpg:grpSpPr>
                            <wps:wsp>
                              <wps:cNvSpPr/>
                              <wps:spPr>
                                <a:xfrm flipH="1" rot="19315800">
                                  <a:off x="5400" y="54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315800">
                                  <a:off x="6840" y="3384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315800">
                                  <a:off x="6840" y="6192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5040" y="0"/>
                              <a:ext cx="41400" cy="1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85680"/>
                                <a:ext cx="40680" cy="94680"/>
                              </a:xfrm>
                            </wpg:grpSpPr>
                            <wps:wsp>
                              <wps:cNvSpPr/>
                              <wps:spPr>
                                <a:xfrm flipH="1" rot="19203600">
                                  <a:off x="5400" y="54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203600">
                                  <a:off x="6480" y="3348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203600">
                                  <a:off x="7200" y="61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9240" cy="94680"/>
                              </a:xfrm>
                            </wpg:grpSpPr>
                            <wps:wsp>
                              <wps:cNvSpPr/>
                              <wps:spPr>
                                <a:xfrm flipH="1" rot="19315800">
                                  <a:off x="5400" y="54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315800">
                                  <a:off x="6840" y="3348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315800">
                                  <a:off x="6840" y="61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41400" cy="18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85680"/>
                                <a:ext cx="40680" cy="95400"/>
                              </a:xfrm>
                            </wpg:grpSpPr>
                            <wps:wsp>
                              <wps:cNvSpPr/>
                              <wps:spPr>
                                <a:xfrm flipH="1" rot="19203600">
                                  <a:off x="5400" y="54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203600">
                                  <a:off x="6840" y="3348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203600">
                                  <a:off x="7560" y="6192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9240" cy="95400"/>
                              </a:xfrm>
                            </wpg:grpSpPr>
                            <wps:wsp>
                              <wps:cNvSpPr/>
                              <wps:spPr>
                                <a:xfrm flipH="1" rot="19315800">
                                  <a:off x="5400" y="54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315800">
                                  <a:off x="6480" y="3384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315800">
                                  <a:off x="6480" y="6192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9680" y="580320"/>
                            <a:ext cx="82080" cy="1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920"/>
                              <a:ext cx="51480" cy="89640"/>
                            </a:xfrm>
                          </wpg:grpSpPr>
                          <wps:wsp>
                            <wps:cNvSpPr/>
                            <wps:spPr>
                              <a:xfrm flipH="1" rot="20448600">
                                <a:off x="19800" y="360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448600">
                                <a:off x="12240" y="3060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448600">
                                <a:off x="3600" y="5724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160" y="0"/>
                              <a:ext cx="52560" cy="88200"/>
                            </a:xfrm>
                          </wpg:grpSpPr>
                          <wps:wsp>
                            <wps:cNvSpPr/>
                            <wps:spPr>
                              <a:xfrm flipH="1" rot="20560800">
                                <a:off x="21960" y="32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60800">
                                <a:off x="12960" y="295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60800">
                                <a:off x="3600" y="565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680" y="603360"/>
                            <a:ext cx="82440" cy="1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920"/>
                              <a:ext cx="52200" cy="89640"/>
                            </a:xfrm>
                          </wpg:grpSpPr>
                          <wps:wsp>
                            <wps:cNvSpPr/>
                            <wps:spPr>
                              <a:xfrm flipH="1" rot="20448600">
                                <a:off x="20880" y="360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448600">
                                <a:off x="13320" y="3096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448600">
                                <a:off x="3600" y="5688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880" y="0"/>
                              <a:ext cx="52560" cy="88200"/>
                            </a:xfrm>
                          </wpg:grpSpPr>
                          <wps:wsp>
                            <wps:cNvSpPr/>
                            <wps:spPr>
                              <a:xfrm flipH="1" rot="20560800">
                                <a:off x="21960" y="32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60800">
                                <a:off x="12600" y="2988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60800">
                                <a:off x="3600" y="565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6480" y="639360"/>
                            <a:ext cx="82080" cy="1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920"/>
                              <a:ext cx="51480" cy="89640"/>
                            </a:xfrm>
                          </wpg:grpSpPr>
                          <wps:wsp>
                            <wps:cNvSpPr/>
                            <wps:spPr>
                              <a:xfrm flipH="1" rot="20448600">
                                <a:off x="20160" y="360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448600">
                                <a:off x="12600" y="3096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448600">
                                <a:off x="3600" y="5724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160" y="0"/>
                              <a:ext cx="52560" cy="88920"/>
                            </a:xfrm>
                          </wpg:grpSpPr>
                          <wps:wsp>
                            <wps:cNvSpPr/>
                            <wps:spPr>
                              <a:xfrm flipH="1" rot="20560800">
                                <a:off x="21960" y="32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60800">
                                <a:off x="13320" y="2988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60800">
                                <a:off x="3600" y="572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680" y="546120"/>
                            <a:ext cx="82080" cy="16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920"/>
                              <a:ext cx="51480" cy="89640"/>
                            </a:xfrm>
                          </wpg:grpSpPr>
                          <wps:wsp>
                            <wps:cNvSpPr/>
                            <wps:spPr>
                              <a:xfrm flipH="1" rot="20448600">
                                <a:off x="20160" y="360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448600">
                                <a:off x="12600" y="3024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448600">
                                <a:off x="3600" y="5688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160" y="0"/>
                              <a:ext cx="52560" cy="88200"/>
                            </a:xfrm>
                          </wpg:grpSpPr>
                          <wps:wsp>
                            <wps:cNvSpPr/>
                            <wps:spPr>
                              <a:xfrm flipH="1" rot="20560800">
                                <a:off x="21960" y="32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60800">
                                <a:off x="13320" y="2916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560800">
                                <a:off x="3600" y="565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292400">
                            <a:off x="735480" y="397080"/>
                            <a:ext cx="9468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92400">
                            <a:off x="117000" y="102240"/>
                            <a:ext cx="70488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9" h="2622">
                                <a:moveTo>
                                  <a:pt x="1551" y="14"/>
                                </a:moveTo>
                                <a:cubicBezTo>
                                  <a:pt x="1609" y="41"/>
                                  <a:pt x="1515" y="17"/>
                                  <a:pt x="1593" y="26"/>
                                </a:cubicBezTo>
                                <a:cubicBezTo>
                                  <a:pt x="1598" y="36"/>
                                  <a:pt x="1620" y="33"/>
                                  <a:pt x="1629" y="38"/>
                                </a:cubicBezTo>
                                <a:cubicBezTo>
                                  <a:pt x="1638" y="43"/>
                                  <a:pt x="1637" y="52"/>
                                  <a:pt x="1650" y="56"/>
                                </a:cubicBezTo>
                                <a:cubicBezTo>
                                  <a:pt x="1663" y="60"/>
                                  <a:pt x="1693" y="60"/>
                                  <a:pt x="1710" y="65"/>
                                </a:cubicBezTo>
                                <a:cubicBezTo>
                                  <a:pt x="1743" y="86"/>
                                  <a:pt x="1721" y="59"/>
                                  <a:pt x="1752" y="86"/>
                                </a:cubicBezTo>
                                <a:cubicBezTo>
                                  <a:pt x="1764" y="90"/>
                                  <a:pt x="1766" y="91"/>
                                  <a:pt x="1773" y="92"/>
                                </a:cubicBezTo>
                                <a:cubicBezTo>
                                  <a:pt x="1780" y="93"/>
                                  <a:pt x="1775" y="85"/>
                                  <a:pt x="1794" y="92"/>
                                </a:cubicBezTo>
                                <a:cubicBezTo>
                                  <a:pt x="1832" y="104"/>
                                  <a:pt x="1850" y="113"/>
                                  <a:pt x="1886" y="137"/>
                                </a:cubicBezTo>
                                <a:cubicBezTo>
                                  <a:pt x="1912" y="189"/>
                                  <a:pt x="1871" y="109"/>
                                  <a:pt x="1921" y="175"/>
                                </a:cubicBezTo>
                                <a:cubicBezTo>
                                  <a:pt x="1927" y="184"/>
                                  <a:pt x="1975" y="190"/>
                                  <a:pt x="1982" y="197"/>
                                </a:cubicBezTo>
                                <a:cubicBezTo>
                                  <a:pt x="1988" y="203"/>
                                  <a:pt x="2006" y="212"/>
                                  <a:pt x="2013" y="215"/>
                                </a:cubicBezTo>
                                <a:cubicBezTo>
                                  <a:pt x="2033" y="252"/>
                                  <a:pt x="2035" y="231"/>
                                  <a:pt x="2064" y="257"/>
                                </a:cubicBezTo>
                                <a:cubicBezTo>
                                  <a:pt x="2094" y="287"/>
                                  <a:pt x="2115" y="277"/>
                                  <a:pt x="2139" y="308"/>
                                </a:cubicBezTo>
                                <a:cubicBezTo>
                                  <a:pt x="2145" y="317"/>
                                  <a:pt x="2170" y="320"/>
                                  <a:pt x="2176" y="329"/>
                                </a:cubicBezTo>
                                <a:cubicBezTo>
                                  <a:pt x="2185" y="340"/>
                                  <a:pt x="2192" y="333"/>
                                  <a:pt x="2201" y="343"/>
                                </a:cubicBezTo>
                                <a:cubicBezTo>
                                  <a:pt x="2213" y="385"/>
                                  <a:pt x="2246" y="377"/>
                                  <a:pt x="2274" y="404"/>
                                </a:cubicBezTo>
                                <a:cubicBezTo>
                                  <a:pt x="2279" y="414"/>
                                  <a:pt x="2294" y="421"/>
                                  <a:pt x="2300" y="429"/>
                                </a:cubicBezTo>
                                <a:cubicBezTo>
                                  <a:pt x="2309" y="441"/>
                                  <a:pt x="2322" y="446"/>
                                  <a:pt x="2329" y="458"/>
                                </a:cubicBezTo>
                                <a:cubicBezTo>
                                  <a:pt x="2334" y="466"/>
                                  <a:pt x="2333" y="478"/>
                                  <a:pt x="2336" y="487"/>
                                </a:cubicBezTo>
                                <a:cubicBezTo>
                                  <a:pt x="2342" y="498"/>
                                  <a:pt x="2351" y="506"/>
                                  <a:pt x="2359" y="516"/>
                                </a:cubicBezTo>
                                <a:cubicBezTo>
                                  <a:pt x="2375" y="583"/>
                                  <a:pt x="2362" y="486"/>
                                  <a:pt x="2397" y="557"/>
                                </a:cubicBezTo>
                                <a:cubicBezTo>
                                  <a:pt x="2402" y="566"/>
                                  <a:pt x="2419" y="574"/>
                                  <a:pt x="2421" y="584"/>
                                </a:cubicBezTo>
                                <a:cubicBezTo>
                                  <a:pt x="2426" y="597"/>
                                  <a:pt x="2462" y="639"/>
                                  <a:pt x="2454" y="650"/>
                                </a:cubicBezTo>
                                <a:cubicBezTo>
                                  <a:pt x="2447" y="660"/>
                                  <a:pt x="2434" y="620"/>
                                  <a:pt x="2427" y="611"/>
                                </a:cubicBezTo>
                                <a:cubicBezTo>
                                  <a:pt x="2394" y="530"/>
                                  <a:pt x="2442" y="610"/>
                                  <a:pt x="2439" y="626"/>
                                </a:cubicBezTo>
                                <a:cubicBezTo>
                                  <a:pt x="2437" y="646"/>
                                  <a:pt x="2460" y="656"/>
                                  <a:pt x="2469" y="668"/>
                                </a:cubicBezTo>
                                <a:cubicBezTo>
                                  <a:pt x="2471" y="677"/>
                                  <a:pt x="2489" y="686"/>
                                  <a:pt x="2493" y="695"/>
                                </a:cubicBezTo>
                                <a:cubicBezTo>
                                  <a:pt x="2497" y="706"/>
                                  <a:pt x="2513" y="736"/>
                                  <a:pt x="2517" y="746"/>
                                </a:cubicBezTo>
                                <a:cubicBezTo>
                                  <a:pt x="2529" y="790"/>
                                  <a:pt x="2560" y="806"/>
                                  <a:pt x="2577" y="848"/>
                                </a:cubicBezTo>
                                <a:cubicBezTo>
                                  <a:pt x="2599" y="898"/>
                                  <a:pt x="2605" y="936"/>
                                  <a:pt x="2619" y="992"/>
                                </a:cubicBezTo>
                                <a:cubicBezTo>
                                  <a:pt x="2631" y="1034"/>
                                  <a:pt x="2637" y="1075"/>
                                  <a:pt x="2655" y="1112"/>
                                </a:cubicBezTo>
                                <a:cubicBezTo>
                                  <a:pt x="2676" y="1156"/>
                                  <a:pt x="2662" y="1158"/>
                                  <a:pt x="2691" y="1196"/>
                                </a:cubicBezTo>
                                <a:cubicBezTo>
                                  <a:pt x="2689" y="1222"/>
                                  <a:pt x="2707" y="1253"/>
                                  <a:pt x="2700" y="1268"/>
                                </a:cubicBezTo>
                                <a:cubicBezTo>
                                  <a:pt x="2703" y="1285"/>
                                  <a:pt x="2706" y="1289"/>
                                  <a:pt x="2709" y="1298"/>
                                </a:cubicBezTo>
                                <a:cubicBezTo>
                                  <a:pt x="2713" y="1307"/>
                                  <a:pt x="2714" y="1314"/>
                                  <a:pt x="2718" y="1322"/>
                                </a:cubicBezTo>
                                <a:cubicBezTo>
                                  <a:pt x="2724" y="1334"/>
                                  <a:pt x="2726" y="1348"/>
                                  <a:pt x="2733" y="1358"/>
                                </a:cubicBezTo>
                                <a:cubicBezTo>
                                  <a:pt x="2739" y="1380"/>
                                  <a:pt x="2743" y="1380"/>
                                  <a:pt x="2751" y="1400"/>
                                </a:cubicBezTo>
                                <a:cubicBezTo>
                                  <a:pt x="2759" y="1421"/>
                                  <a:pt x="2754" y="1454"/>
                                  <a:pt x="2754" y="1454"/>
                                </a:cubicBezTo>
                                <a:cubicBezTo>
                                  <a:pt x="2759" y="1481"/>
                                  <a:pt x="2743" y="1516"/>
                                  <a:pt x="2744" y="1543"/>
                                </a:cubicBezTo>
                                <a:cubicBezTo>
                                  <a:pt x="2748" y="1631"/>
                                  <a:pt x="2741" y="1818"/>
                                  <a:pt x="2701" y="1898"/>
                                </a:cubicBezTo>
                                <a:cubicBezTo>
                                  <a:pt x="2688" y="1953"/>
                                  <a:pt x="2704" y="1902"/>
                                  <a:pt x="2672" y="1956"/>
                                </a:cubicBezTo>
                                <a:cubicBezTo>
                                  <a:pt x="2661" y="1974"/>
                                  <a:pt x="2653" y="1994"/>
                                  <a:pt x="2643" y="2013"/>
                                </a:cubicBezTo>
                                <a:cubicBezTo>
                                  <a:pt x="2629" y="2041"/>
                                  <a:pt x="2582" y="2068"/>
                                  <a:pt x="2555" y="2081"/>
                                </a:cubicBezTo>
                                <a:cubicBezTo>
                                  <a:pt x="2525" y="2120"/>
                                  <a:pt x="2507" y="2116"/>
                                  <a:pt x="2468" y="2128"/>
                                </a:cubicBezTo>
                                <a:cubicBezTo>
                                  <a:pt x="2444" y="2144"/>
                                  <a:pt x="2421" y="2156"/>
                                  <a:pt x="2394" y="2167"/>
                                </a:cubicBezTo>
                                <a:cubicBezTo>
                                  <a:pt x="2361" y="2196"/>
                                  <a:pt x="2386" y="2179"/>
                                  <a:pt x="2344" y="2196"/>
                                </a:cubicBezTo>
                                <a:cubicBezTo>
                                  <a:pt x="2329" y="2202"/>
                                  <a:pt x="2300" y="2215"/>
                                  <a:pt x="2300" y="2215"/>
                                </a:cubicBezTo>
                                <a:cubicBezTo>
                                  <a:pt x="2241" y="2266"/>
                                  <a:pt x="2178" y="2302"/>
                                  <a:pt x="2110" y="2330"/>
                                </a:cubicBezTo>
                                <a:cubicBezTo>
                                  <a:pt x="2046" y="2385"/>
                                  <a:pt x="1960" y="2436"/>
                                  <a:pt x="1885" y="2455"/>
                                </a:cubicBezTo>
                                <a:cubicBezTo>
                                  <a:pt x="1820" y="2489"/>
                                  <a:pt x="1745" y="2493"/>
                                  <a:pt x="1680" y="2532"/>
                                </a:cubicBezTo>
                                <a:cubicBezTo>
                                  <a:pt x="1652" y="2548"/>
                                  <a:pt x="1626" y="2575"/>
                                  <a:pt x="1593" y="2580"/>
                                </a:cubicBezTo>
                                <a:cubicBezTo>
                                  <a:pt x="1475" y="2596"/>
                                  <a:pt x="1355" y="2597"/>
                                  <a:pt x="1235" y="2608"/>
                                </a:cubicBezTo>
                                <a:cubicBezTo>
                                  <a:pt x="1144" y="2603"/>
                                  <a:pt x="977" y="2622"/>
                                  <a:pt x="864" y="2570"/>
                                </a:cubicBezTo>
                                <a:cubicBezTo>
                                  <a:pt x="798" y="2505"/>
                                  <a:pt x="713" y="2466"/>
                                  <a:pt x="638" y="2417"/>
                                </a:cubicBezTo>
                                <a:cubicBezTo>
                                  <a:pt x="611" y="2399"/>
                                  <a:pt x="606" y="2384"/>
                                  <a:pt x="565" y="2359"/>
                                </a:cubicBezTo>
                                <a:cubicBezTo>
                                  <a:pt x="495" y="2276"/>
                                  <a:pt x="579" y="2374"/>
                                  <a:pt x="529" y="2321"/>
                                </a:cubicBezTo>
                                <a:cubicBezTo>
                                  <a:pt x="522" y="2313"/>
                                  <a:pt x="521" y="2300"/>
                                  <a:pt x="514" y="2292"/>
                                </a:cubicBezTo>
                                <a:cubicBezTo>
                                  <a:pt x="506" y="2280"/>
                                  <a:pt x="495" y="2272"/>
                                  <a:pt x="485" y="2263"/>
                                </a:cubicBezTo>
                                <a:cubicBezTo>
                                  <a:pt x="471" y="2250"/>
                                  <a:pt x="459" y="2234"/>
                                  <a:pt x="459" y="2234"/>
                                </a:cubicBezTo>
                                <a:cubicBezTo>
                                  <a:pt x="396" y="2156"/>
                                  <a:pt x="453" y="2233"/>
                                  <a:pt x="408" y="2174"/>
                                </a:cubicBezTo>
                                <a:cubicBezTo>
                                  <a:pt x="350" y="2097"/>
                                  <a:pt x="414" y="2183"/>
                                  <a:pt x="357" y="2114"/>
                                </a:cubicBezTo>
                                <a:cubicBezTo>
                                  <a:pt x="331" y="2062"/>
                                  <a:pt x="336" y="2090"/>
                                  <a:pt x="288" y="2030"/>
                                </a:cubicBezTo>
                                <a:cubicBezTo>
                                  <a:pt x="246" y="1988"/>
                                  <a:pt x="265" y="1976"/>
                                  <a:pt x="220" y="1946"/>
                                </a:cubicBezTo>
                                <a:cubicBezTo>
                                  <a:pt x="203" y="1912"/>
                                  <a:pt x="190" y="1873"/>
                                  <a:pt x="161" y="1860"/>
                                </a:cubicBezTo>
                                <a:cubicBezTo>
                                  <a:pt x="142" y="1825"/>
                                  <a:pt x="128" y="1811"/>
                                  <a:pt x="105" y="1781"/>
                                </a:cubicBezTo>
                                <a:cubicBezTo>
                                  <a:pt x="103" y="1752"/>
                                  <a:pt x="69" y="1700"/>
                                  <a:pt x="62" y="1673"/>
                                </a:cubicBezTo>
                                <a:cubicBezTo>
                                  <a:pt x="56" y="1645"/>
                                  <a:pt x="41" y="1615"/>
                                  <a:pt x="41" y="1615"/>
                                </a:cubicBezTo>
                                <a:cubicBezTo>
                                  <a:pt x="29" y="1606"/>
                                  <a:pt x="23" y="1587"/>
                                  <a:pt x="18" y="1574"/>
                                </a:cubicBezTo>
                                <a:cubicBezTo>
                                  <a:pt x="13" y="1561"/>
                                  <a:pt x="14" y="1556"/>
                                  <a:pt x="12" y="1538"/>
                                </a:cubicBezTo>
                                <a:cubicBezTo>
                                  <a:pt x="8" y="1525"/>
                                  <a:pt x="5" y="1480"/>
                                  <a:pt x="4" y="1466"/>
                                </a:cubicBezTo>
                                <a:cubicBezTo>
                                  <a:pt x="0" y="1386"/>
                                  <a:pt x="8" y="1353"/>
                                  <a:pt x="19" y="1274"/>
                                </a:cubicBezTo>
                                <a:cubicBezTo>
                                  <a:pt x="22" y="1251"/>
                                  <a:pt x="37" y="1217"/>
                                  <a:pt x="37" y="1217"/>
                                </a:cubicBezTo>
                                <a:cubicBezTo>
                                  <a:pt x="47" y="1176"/>
                                  <a:pt x="67" y="1171"/>
                                  <a:pt x="84" y="1135"/>
                                </a:cubicBezTo>
                                <a:cubicBezTo>
                                  <a:pt x="105" y="1091"/>
                                  <a:pt x="133" y="1035"/>
                                  <a:pt x="154" y="991"/>
                                </a:cubicBezTo>
                                <a:cubicBezTo>
                                  <a:pt x="174" y="947"/>
                                  <a:pt x="173" y="929"/>
                                  <a:pt x="208" y="914"/>
                                </a:cubicBezTo>
                                <a:cubicBezTo>
                                  <a:pt x="234" y="879"/>
                                  <a:pt x="231" y="846"/>
                                  <a:pt x="259" y="813"/>
                                </a:cubicBezTo>
                                <a:cubicBezTo>
                                  <a:pt x="325" y="737"/>
                                  <a:pt x="278" y="773"/>
                                  <a:pt x="333" y="737"/>
                                </a:cubicBezTo>
                                <a:cubicBezTo>
                                  <a:pt x="337" y="724"/>
                                  <a:pt x="340" y="710"/>
                                  <a:pt x="347" y="698"/>
                                </a:cubicBezTo>
                                <a:cubicBezTo>
                                  <a:pt x="360" y="677"/>
                                  <a:pt x="391" y="640"/>
                                  <a:pt x="391" y="640"/>
                                </a:cubicBezTo>
                                <a:cubicBezTo>
                                  <a:pt x="406" y="576"/>
                                  <a:pt x="384" y="650"/>
                                  <a:pt x="427" y="583"/>
                                </a:cubicBezTo>
                                <a:cubicBezTo>
                                  <a:pt x="431" y="575"/>
                                  <a:pt x="449" y="557"/>
                                  <a:pt x="453" y="548"/>
                                </a:cubicBezTo>
                                <a:cubicBezTo>
                                  <a:pt x="469" y="518"/>
                                  <a:pt x="462" y="521"/>
                                  <a:pt x="485" y="506"/>
                                </a:cubicBezTo>
                                <a:cubicBezTo>
                                  <a:pt x="521" y="436"/>
                                  <a:pt x="596" y="412"/>
                                  <a:pt x="650" y="364"/>
                                </a:cubicBezTo>
                                <a:cubicBezTo>
                                  <a:pt x="670" y="323"/>
                                  <a:pt x="690" y="328"/>
                                  <a:pt x="720" y="301"/>
                                </a:cubicBezTo>
                                <a:cubicBezTo>
                                  <a:pt x="750" y="275"/>
                                  <a:pt x="748" y="295"/>
                                  <a:pt x="777" y="263"/>
                                </a:cubicBezTo>
                                <a:cubicBezTo>
                                  <a:pt x="786" y="254"/>
                                  <a:pt x="806" y="249"/>
                                  <a:pt x="816" y="242"/>
                                </a:cubicBezTo>
                                <a:cubicBezTo>
                                  <a:pt x="839" y="224"/>
                                  <a:pt x="860" y="222"/>
                                  <a:pt x="882" y="203"/>
                                </a:cubicBezTo>
                                <a:cubicBezTo>
                                  <a:pt x="924" y="167"/>
                                  <a:pt x="917" y="198"/>
                                  <a:pt x="987" y="152"/>
                                </a:cubicBezTo>
                                <a:cubicBezTo>
                                  <a:pt x="997" y="146"/>
                                  <a:pt x="1065" y="143"/>
                                  <a:pt x="1065" y="143"/>
                                </a:cubicBezTo>
                                <a:cubicBezTo>
                                  <a:pt x="1092" y="106"/>
                                  <a:pt x="1110" y="118"/>
                                  <a:pt x="1149" y="107"/>
                                </a:cubicBezTo>
                                <a:cubicBezTo>
                                  <a:pt x="1281" y="50"/>
                                  <a:pt x="1146" y="104"/>
                                  <a:pt x="1353" y="32"/>
                                </a:cubicBezTo>
                                <a:cubicBezTo>
                                  <a:pt x="1387" y="13"/>
                                  <a:pt x="1429" y="27"/>
                                  <a:pt x="1467" y="17"/>
                                </a:cubicBezTo>
                                <a:cubicBezTo>
                                  <a:pt x="1535" y="0"/>
                                  <a:pt x="1508" y="17"/>
                                  <a:pt x="1551" y="1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5200">
                            <a:off x="554400" y="414720"/>
                            <a:ext cx="51480" cy="79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64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24400">
                            <a:off x="340920" y="411120"/>
                            <a:ext cx="51480" cy="78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6768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13200">
                            <a:off x="388080" y="590040"/>
                            <a:ext cx="124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9400">
                            <a:off x="575280" y="451080"/>
                            <a:ext cx="176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35200">
                            <a:off x="361800" y="445680"/>
                            <a:ext cx="176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92400">
                            <a:off x="789120" y="410040"/>
                            <a:ext cx="32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92400">
                            <a:off x="757800" y="3283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1000">
                            <a:off x="600840" y="2127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056200">
                            <a:off x="675000" y="173880"/>
                            <a:ext cx="309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54200">
                            <a:off x="732960" y="250560"/>
                            <a:ext cx="309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691000">
                            <a:off x="646200" y="147960"/>
                            <a:ext cx="309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92400">
                            <a:off x="706320" y="2077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313200">
                            <a:off x="332280" y="214200"/>
                            <a:ext cx="309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313200">
                            <a:off x="525960" y="81360"/>
                            <a:ext cx="309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46800">
                            <a:off x="481680" y="84240"/>
                            <a:ext cx="3096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272600">
                            <a:off x="438840" y="91080"/>
                            <a:ext cx="3096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646800">
                            <a:off x="397080" y="1051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512400">
                            <a:off x="362520" y="1159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663600">
                            <a:off x="322200" y="1285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0600">
                            <a:off x="290520" y="15300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11600">
                            <a:off x="248040" y="18648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11600">
                            <a:off x="218880" y="2163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11600">
                            <a:off x="194040" y="2462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11600">
                            <a:off x="172440" y="2772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0800">
                            <a:off x="150480" y="3060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321400">
                            <a:off x="138240" y="3427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11600">
                            <a:off x="122760" y="3744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757800">
                            <a:off x="767160" y="3704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408000">
                            <a:off x="347040" y="670320"/>
                            <a:ext cx="17640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320" y="211320"/>
                            <a:ext cx="65520" cy="77400"/>
                          </a:xfrm>
                        </wpg:grpSpPr>
                        <wps:wsp>
                          <wps:cNvSpPr/>
                          <wps:spPr>
                            <a:xfrm flipH="1" rot="17073600">
                              <a:off x="1800" y="39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73600">
                              <a:off x="17640" y="255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73600">
                              <a:off x="34920" y="471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245880"/>
                            <a:ext cx="65880" cy="77400"/>
                          </a:xfrm>
                        </wpg:grpSpPr>
                        <wps:wsp>
                          <wps:cNvSpPr/>
                          <wps:spPr>
                            <a:xfrm flipH="1" rot="17073600">
                              <a:off x="1800" y="39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73600">
                              <a:off x="17640" y="255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73600">
                              <a:off x="35640" y="471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124920"/>
                            <a:ext cx="45720" cy="93240"/>
                          </a:xfrm>
                        </wpg:grpSpPr>
                        <wps:wsp>
                          <wps:cNvSpPr/>
                          <wps:spPr>
                            <a:xfrm flipH="1" rot="18854400">
                              <a:off x="5040" y="6120"/>
                              <a:ext cx="284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854400">
                              <a:off x="8640" y="33120"/>
                              <a:ext cx="284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854400">
                              <a:off x="11880" y="60840"/>
                              <a:ext cx="284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157320"/>
                            <a:ext cx="55800" cy="89640"/>
                          </a:xfrm>
                        </wpg:grpSpPr>
                        <wps:wsp>
                          <wps:cNvSpPr/>
                          <wps:spPr>
                            <a:xfrm flipH="1" rot="18166200">
                              <a:off x="4320" y="5760"/>
                              <a:ext cx="284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166200">
                              <a:off x="12600" y="31320"/>
                              <a:ext cx="284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166200">
                              <a:off x="22320" y="57240"/>
                              <a:ext cx="284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520" y="78120"/>
                            <a:ext cx="45720" cy="18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39960" cy="95400"/>
                            </a:xfrm>
                          </wpg:grpSpPr>
                          <wps:wsp>
                            <wps:cNvSpPr/>
                            <wps:spPr>
                              <a:xfrm flipH="1" rot="19442400">
                                <a:off x="6840" y="50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442400">
                                <a:off x="6120" y="331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442400">
                                <a:off x="5400" y="6156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0"/>
                              <a:ext cx="41400" cy="95400"/>
                            </a:xfrm>
                          </wpg:grpSpPr>
                          <wps:wsp>
                            <wps:cNvSpPr/>
                            <wps:spPr>
                              <a:xfrm flipH="1" rot="19554600">
                                <a:off x="7920" y="504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554600">
                                <a:off x="6840" y="3348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554600">
                                <a:off x="5400" y="61560"/>
                                <a:ext cx="273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0560" y="84960"/>
                            <a:ext cx="47160" cy="18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85680"/>
                              <a:ext cx="43920" cy="95400"/>
                            </a:xfrm>
                          </wpg:grpSpPr>
                          <wps:wsp>
                            <wps:cNvSpPr/>
                            <wps:spPr>
                              <a:xfrm flipH="1" rot="19075800">
                                <a:off x="5760" y="540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075800">
                                <a:off x="9000" y="3348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075800">
                                <a:off x="10800" y="6156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2480" cy="95760"/>
                            </a:xfrm>
                          </wpg:grpSpPr>
                          <wps:wsp>
                            <wps:cNvSpPr/>
                            <wps:spPr>
                              <a:xfrm flipH="1" rot="19188000">
                                <a:off x="5760" y="540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188000">
                                <a:off x="7560" y="3348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188000">
                                <a:off x="9720" y="619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9880" y="102960"/>
                            <a:ext cx="45000" cy="1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57240"/>
                              <a:ext cx="43200" cy="95400"/>
                            </a:xfrm>
                          </wpg:grpSpPr>
                          <wps:wsp>
                            <wps:cNvSpPr/>
                            <wps:spPr>
                              <a:xfrm flipH="1" rot="19108800">
                                <a:off x="5400" y="5400"/>
                                <a:ext cx="2736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108800">
                                <a:off x="7920" y="33840"/>
                                <a:ext cx="2736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108800">
                                <a:off x="10080" y="61560"/>
                                <a:ext cx="2736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9221000">
                              <a:off x="5040" y="5760"/>
                              <a:ext cx="284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221000">
                              <a:off x="6480" y="34200"/>
                              <a:ext cx="284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40" y="113040"/>
                            <a:ext cx="45000" cy="1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" y="57240"/>
                              <a:ext cx="43200" cy="95400"/>
                            </a:xfrm>
                          </wpg:grpSpPr>
                          <wps:wsp>
                            <wps:cNvSpPr/>
                            <wps:spPr>
                              <a:xfrm flipH="1" rot="19108800">
                                <a:off x="5400" y="5400"/>
                                <a:ext cx="2736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108800">
                                <a:off x="7920" y="33840"/>
                                <a:ext cx="2736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108800">
                                <a:off x="9720" y="61920"/>
                                <a:ext cx="2736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9221000">
                              <a:off x="5040" y="5760"/>
                              <a:ext cx="284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221000">
                              <a:off x="6480" y="34200"/>
                              <a:ext cx="284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9440" y="111600"/>
                            <a:ext cx="85680" cy="13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680"/>
                              <a:ext cx="57240" cy="83160"/>
                            </a:xfrm>
                          </wpg:grpSpPr>
                          <wps:wsp>
                            <wps:cNvSpPr/>
                            <wps:spPr>
                              <a:xfrm flipH="1" rot="20953800">
                                <a:off x="27720" y="216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53800">
                                <a:off x="14760" y="277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53800">
                                <a:off x="2160" y="5292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1066000">
                              <a:off x="55080" y="180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066000">
                              <a:off x="41760" y="27360"/>
                              <a:ext cx="284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60" y="76320"/>
                            <a:ext cx="55800" cy="17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960"/>
                              <a:ext cx="43200" cy="93240"/>
                            </a:xfrm>
                          </wpg:grpSpPr>
                          <wps:wsp>
                            <wps:cNvSpPr/>
                            <wps:spPr>
                              <a:xfrm flipH="1" rot="19707600">
                                <a:off x="10440" y="468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707600">
                                <a:off x="7560" y="3204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707600">
                                <a:off x="5040" y="5976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60" y="0"/>
                              <a:ext cx="44280" cy="93240"/>
                            </a:xfrm>
                          </wpg:grpSpPr>
                          <wps:wsp>
                            <wps:cNvSpPr/>
                            <wps:spPr>
                              <a:xfrm flipH="1" rot="19819800">
                                <a:off x="12240" y="468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19800">
                                <a:off x="9000" y="3240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19800">
                                <a:off x="5040" y="60480"/>
                                <a:ext cx="273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40360" y="91440"/>
                            <a:ext cx="68760" cy="1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240"/>
                              <a:ext cx="42480" cy="88200"/>
                            </a:xfrm>
                          </wpg:grpSpPr>
                          <wps:wsp>
                            <wps:cNvSpPr/>
                            <wps:spPr>
                              <a:xfrm flipH="1" rot="20290800">
                                <a:off x="15840" y="2880"/>
                                <a:ext cx="2232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90800">
                                <a:off x="9360" y="29520"/>
                                <a:ext cx="2232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290800">
                                <a:off x="4320" y="56880"/>
                                <a:ext cx="2232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20403000">
                              <a:off x="37080" y="3960"/>
                              <a:ext cx="2844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403000">
                              <a:off x="26280" y="29520"/>
                              <a:ext cx="2844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20" y="144720"/>
                            <a:ext cx="69840" cy="71640"/>
                          </a:xfrm>
                        </wpg:grpSpPr>
                        <wps:wsp>
                          <wps:cNvSpPr/>
                          <wps:spPr>
                            <a:xfrm flipH="1" rot="397200">
                              <a:off x="40680" y="144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97200">
                              <a:off x="21600" y="2196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97200">
                              <a:off x="1440" y="4212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6840" y="171360"/>
                            <a:ext cx="71640" cy="69840"/>
                          </a:xfrm>
                        </wpg:grpSpPr>
                        <wps:wsp>
                          <wps:cNvSpPr/>
                          <wps:spPr>
                            <a:xfrm flipH="1" rot="594600">
                              <a:off x="42480" y="180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94600">
                              <a:off x="22320" y="2016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94600">
                              <a:off x="1800" y="3996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1680" y="205200"/>
                            <a:ext cx="76680" cy="69840"/>
                          </a:xfrm>
                        </wpg:grpSpPr>
                        <wps:wsp>
                          <wps:cNvSpPr/>
                          <wps:spPr>
                            <a:xfrm flipH="1" rot="819000">
                              <a:off x="46440" y="252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19000">
                              <a:off x="24840" y="2016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19000">
                              <a:off x="2520" y="38520"/>
                              <a:ext cx="273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840" y="249480"/>
                            <a:ext cx="59040" cy="50040"/>
                          </a:xfrm>
                        </wpg:grpSpPr>
                        <wps:wsp>
                          <wps:cNvSpPr/>
                          <wps:spPr>
                            <a:xfrm flipH="1" rot="1237200">
                              <a:off x="27720" y="360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37200">
                              <a:off x="3600" y="190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284400"/>
                            <a:ext cx="59040" cy="50040"/>
                          </a:xfrm>
                        </wpg:grpSpPr>
                        <wps:wsp>
                          <wps:cNvSpPr/>
                          <wps:spPr>
                            <a:xfrm flipH="1" rot="1237200">
                              <a:off x="27720" y="360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37200">
                              <a:off x="3600" y="190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7073000">
                            <a:off x="191520" y="301320"/>
                            <a:ext cx="2844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073000">
                            <a:off x="263880" y="212400"/>
                            <a:ext cx="2844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073000">
                            <a:off x="281160" y="235080"/>
                            <a:ext cx="2844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073000">
                            <a:off x="168840" y="329040"/>
                            <a:ext cx="28440" cy="25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4000">
                            <a:off x="95760" y="407880"/>
                            <a:ext cx="20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26000">
                            <a:off x="542880" y="364680"/>
                            <a:ext cx="106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410">
                                <a:moveTo>
                                  <a:pt x="0" y="410"/>
                                </a:moveTo>
                                <a:cubicBezTo>
                                  <a:pt x="192" y="205"/>
                                  <a:pt x="385" y="0"/>
                                  <a:pt x="539" y="0"/>
                                </a:cubicBezTo>
                                <a:cubicBezTo>
                                  <a:pt x="693" y="0"/>
                                  <a:pt x="862" y="337"/>
                                  <a:pt x="927" y="4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05400">
                            <a:off x="306000" y="359280"/>
                            <a:ext cx="106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410">
                                <a:moveTo>
                                  <a:pt x="0" y="410"/>
                                </a:moveTo>
                                <a:cubicBezTo>
                                  <a:pt x="192" y="205"/>
                                  <a:pt x="385" y="0"/>
                                  <a:pt x="539" y="0"/>
                                </a:cubicBezTo>
                                <a:cubicBezTo>
                                  <a:pt x="693" y="0"/>
                                  <a:pt x="862" y="337"/>
                                  <a:pt x="927" y="4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5.7pt;width:62.65pt;height:64.25pt" coordorigin="684,314" coordsize="1253,1285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735;top:809;width:148;height:261;flip:x;mso-wrap-style:none;v-text-anchor:middle;rotation:10">
                  <v:fill o:detectmouseclick="t" type="solid" color2="#68b8f9"/>
                  <v:stroke color="black" weight="12600" joinstyle="round" endcap="flat"/>
                  <w10:wrap type="none"/>
                </v:shape>
                <v:group id="shape_0" style="position:absolute;left:1668;top:1194;width:197;height:404">
                  <v:group id="shape_0" style="position:absolute;left:1718;top:1297;width:47;height:266">
                    <v:group id="shape_0" style="position:absolute;left:1719;top:1432;width:46;height:131">
                      <v:oval id="shape_0" fillcolor="black" stroked="t" o:allowincell="f" style="position:absolute;left:1719;top:1431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721;top:1475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722;top:1519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718;top:1297;width:45;height:131">
                      <v:oval id="shape_0" fillcolor="black" stroked="t" o:allowincell="f" style="position:absolute;left:1718;top:1296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720;top:1340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720;top:1384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  <v:group id="shape_0" style="position:absolute;left:1770;top:1250;width:48;height:267">
                    <v:group id="shape_0" style="position:absolute;left:1771;top:1385;width:47;height:132">
                      <v:oval id="shape_0" fillcolor="black" stroked="t" o:allowincell="f" style="position:absolute;left:1772;top:1384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774;top:1428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775;top:1473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770;top:1250;width:45;height:132">
                      <v:oval id="shape_0" fillcolor="black" stroked="t" o:allowincell="f" style="position:absolute;left:1771;top:1249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773;top:1294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773;top:1338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  <v:group id="shape_0" style="position:absolute;left:1819;top:1194;width:47;height:265">
                    <v:group id="shape_0" style="position:absolute;left:1820;top:1329;width:46;height:131">
                      <v:oval id="shape_0" fillcolor="black" stroked="t" o:allowincell="f" style="position:absolute;left:1820;top:1328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822;top:1372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823;top:1416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819;top:1194;width:45;height:131">
                      <v:oval id="shape_0" fillcolor="black" stroked="t" o:allowincell="f" style="position:absolute;left:1819;top:1193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821;top:1237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821;top:1281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  <v:group id="shape_0" style="position:absolute;left:1668;top:1331;width:47;height:267">
                    <v:group id="shape_0" style="position:absolute;left:1669;top:1466;width:47;height:132">
                      <v:oval id="shape_0" fillcolor="black" stroked="t" o:allowincell="f" style="position:absolute;left:1670;top:1465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672;top:1509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673;top:1554;width:42;height:42;flip:x;mso-wrap-style:none;v-text-anchor:middle;rotation:4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668;top:1331;width:45;height:132">
                      <v:oval id="shape_0" fillcolor="black" stroked="t" o:allowincell="f" style="position:absolute;left:1669;top:1330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671;top:1375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671;top:1419;width:42;height:42;flip:x;mso-wrap-style:none;v-text-anchor:middle;rotation:38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</v:group>
                <v:group id="shape_0" style="position:absolute;left:712;top:1106;width:119;height:255">
                  <v:group id="shape_0" style="position:absolute;left:712;top:1231;width:68;height:129">
                    <v:oval id="shape_0" fillcolor="black" stroked="t" o:allowincell="f" style="position:absolute;left:740;top:1231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28;top:1273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14;top:1315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759;top:1106;width:72;height:128">
                    <v:oval id="shape_0" fillcolor="black" stroked="t" o:allowincell="f" style="position:absolute;left:788;top:1105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74;top:1146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59;top:1189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style="position:absolute;left:755;top:1142;width:120;height:255">
                  <v:group id="shape_0" style="position:absolute;left:755;top:1268;width:70;height:129">
                    <v:oval id="shape_0" fillcolor="black" stroked="t" o:allowincell="f" style="position:absolute;left:784;top:1267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72;top:1310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57;top:1351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803;top:1142;width:72;height:128">
                    <v:oval id="shape_0" fillcolor="black" stroked="t" o:allowincell="f" style="position:absolute;left:832;top:1141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17;top:1183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03;top:1225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style="position:absolute;left:786;top:1198;width:119;height:255">
                  <v:group id="shape_0" style="position:absolute;left:786;top:1324;width:69;height:129">
                    <v:oval id="shape_0" fillcolor="black" stroked="t" o:allowincell="f" style="position:absolute;left:814;top:1324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02;top:1367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88;top:1408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833;top:1198;width:72;height:129">
                    <v:oval id="shape_0" fillcolor="black" stroked="t" o:allowincell="f" style="position:absolute;left:862;top:1198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48;top:1240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833;top:1283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style="position:absolute;left:684;top:1052;width:119;height:255">
                  <v:group id="shape_0" style="position:absolute;left:684;top:1178;width:69;height:129">
                    <v:oval id="shape_0" fillcolor="black" stroked="t" o:allowincell="f" style="position:absolute;left:712;top:1177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00;top:1219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686;top:1261;width:42;height:44;flip:x;mso-wrap-style:none;v-text-anchor:middle;rotation:19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731;top:1052;width:72;height:128">
                    <v:oval id="shape_0" fillcolor="black" stroked="t" o:allowincell="f" style="position:absolute;left:760;top:1051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46;top:1092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731;top:1135;width:42;height:43;flip:x;mso-wrap-style:none;v-text-anchor:middle;rotation:17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1788;top:811;width:148;height:262;mso-wrap-style:none;v-text-anchor:middle;rotation:22">
                  <v:fill o:detectmouseclick="t" type="solid" color2="#68b8f9"/>
                  <v:stroke color="black" weight="12600" joinstyle="round" endcap="flat"/>
                  <w10:wrap type="none"/>
                </v:shape>
                <v:shape id="shape_0" coordsize="2759,2622" path="m1551,14c1609,41,1515,17,1593,26c1598,36,1620,33,1629,38c1638,43,1637,52,1650,56c1663,60,1693,60,1710,65c1743,86,1721,59,1752,86c1764,90,1766,91,1773,92c1780,93,1775,85,1794,92c1832,104,1850,113,1886,137c1912,189,1871,109,1921,175c1927,184,1975,190,1982,197c1988,203,2006,212,2013,215c2033,252,2035,231,2064,257c2094,287,2115,277,2139,308c2145,317,2170,320,2176,329c2185,340,2192,333,2201,343c2213,385,2246,377,2274,404c2279,414,2294,421,2300,429c2309,441,2322,446,2329,458c2334,466,2333,478,2336,487c2342,498,2351,506,2359,516c2375,583,2362,486,2397,557c2402,566,2419,574,2421,584c2426,597,2462,639,2454,650c2447,660,2434,620,2427,611c2394,530,2442,610,2439,626c2437,646,2460,656,2469,668c2471,677,2489,686,2493,695c2497,706,2513,736,2517,746c2529,790,2560,806,2577,848c2599,898,2605,936,2619,992c2631,1034,2637,1075,2655,1112c2676,1156,2662,1158,2691,1196c2689,1222,2707,1253,2700,1268c2703,1285,2706,1289,2709,1298c2713,1307,2714,1314,2718,1322c2724,1334,2726,1348,2733,1358c2739,1380,2743,1380,2751,1400c2759,1421,2754,1454,2754,1454c2759,1481,2743,1516,2744,1543c2748,1631,2741,1818,2701,1898c2688,1953,2704,1902,2672,1956c2661,1974,2653,1994,2643,2013c2629,2041,2582,2068,2555,2081c2525,2120,2507,2116,2468,2128c2444,2144,2421,2156,2394,2167c2361,2196,2386,2179,2344,2196c2329,2202,2300,2215,2300,2215c2241,2266,2178,2302,2110,2330c2046,2385,1960,2436,1885,2455c1820,2489,1745,2493,1680,2532c1652,2548,1626,2575,1593,2580c1475,2596,1355,2597,1235,2608c1144,2603,977,2622,864,2570c798,2505,713,2466,638,2417c611,2399,606,2384,565,2359c495,2276,579,2374,529,2321c522,2313,521,2300,514,2292c506,2280,495,2272,485,2263c471,2250,459,2234,459,2234c396,2156,453,2233,408,2174c350,2097,414,2183,357,2114c331,2062,336,2090,288,2030c246,1988,265,1976,220,1946c203,1912,190,1873,161,1860c142,1825,128,1811,105,1781c103,1752,69,1700,62,1673c56,1645,41,1615,41,1615c29,1606,23,1587,18,1574c13,1561,14,1556,12,1538c8,1525,5,1480,4,1466c0,1386,8,1353,19,1274c22,1251,37,1217,37,1217c47,1176,67,1171,84,1135c105,1091,133,1035,154,991c174,947,173,929,208,914c234,879,231,846,259,813c325,737,278,773,333,737c337,724,340,710,347,698c360,677,391,640,391,640c406,576,384,650,427,583c431,575,449,557,453,548c469,518,462,521,485,506c521,436,596,412,650,364c670,323,690,328,720,301c750,275,748,295,777,263c786,254,806,249,816,242c839,224,860,222,882,203c924,167,917,198,987,152c997,146,1065,143,1065,143c1092,106,1110,118,1149,107c1281,50,1146,104,1353,32c1387,13,1429,27,1467,17c1535,0,1508,17,1551,14xe" fillcolor="#974706" stroked="t" o:allowincell="f" style="position:absolute;left:814;top:347;width:1109;height:1214;flip:x;mso-wrap-style:none;v-text-anchor:middle;rotation:338">
                  <v:fill o:detectmouseclick="t" color2="#5a2a03"/>
                  <v:stroke color="black" weight="12600" joinstyle="round" endcap="flat"/>
                  <w10:wrap type="none"/>
                </v:shape>
                <v:oval id="shape_0" fillcolor="#fee9fe" stroked="t" o:allowincell="f" style="position:absolute;left:1503;top:839;width:80;height:124;mso-wrap-style:none;v-text-anchor:middle;rotation:4">
                  <v:fill o:detectmouseclick="t" color2="#ff99ff"/>
                  <v:stroke color="black" weight="12600" joinstyle="miter" endcap="flat"/>
                  <w10:wrap type="none"/>
                </v:oval>
                <v:oval id="shape_0" fillcolor="#fee9fe" stroked="t" o:allowincell="f" style="position:absolute;left:1167;top:833;width:80;height:123;mso-wrap-style:none;v-text-anchor:middle;rotation:359">
                  <v:fill o:detectmouseclick="t" color2="#ff99ff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1241;top:1115;width:196;height:78;flip:x;mso-wrap-style:none;v-text-anchor:middle;rotation:350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1536;top:897;width:27;height:38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199;top:888;width:27;height:38;mso-wrap-style:none;v-text-anchor:middle;rotation:359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28,135" path="m128,135c106,55,52,0,0,87e" stroked="t" o:allowincell="f" style="position:absolute;left:1872;top:832;width:50;height:61;flip:x;mso-wrap-style:none;v-text-anchor:middle;rotation:338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1823;top:703;width:42;height:43;flip:x;mso-wrap-style:none;v-text-anchor:middle;rotation:338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576;top:521;width:42;height:42;flip:x;mso-wrap-style:none;v-text-anchor:middle;rotation:359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693;top:460;width:48;height:37;flip:x;mso-wrap-style:none;v-text-anchor:middle;rotation:76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784;top:580;width:48;height:37;flip:x;mso-wrap-style:none;v-text-anchor:middle;rotation:42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648;top:419;width:48;height:37;flip:x;mso-wrap-style:none;v-text-anchor:middle;rotation:65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742;top:513;width:42;height:43;flip:x;mso-wrap-style:none;v-text-anchor:middle;rotation:338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153;top:523;width:48;height:37;flip:x;mso-wrap-style:none;v-text-anchor:middle;rotation:255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458;top:314;width:48;height:37;flip:x;mso-wrap-style:none;v-text-anchor:middle;rotation:255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389;top:318;width:48;height:36;flip:x;mso-wrap-style:none;v-text-anchor:middle;rotation:279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321;top:329;width:48;height:37;flip:x;mso-wrap-style:none;v-text-anchor:middle;rotation:289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55;top:351;width:42;height:42;flip:x;mso-wrap-style:none;v-text-anchor:middle;rotation:299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201;top:368;width:42;height:43;flip:x;mso-wrap-style:none;v-text-anchor:middle;rotation:301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137;top:388;width:42;height:42;flip:x;mso-wrap-style:none;v-text-anchor:middle;rotation:299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87;top:427;width:42;height:43;flip:x;mso-wrap-style:none;v-text-anchor:middle;rotation:32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20;top:479;width:42;height:42;flip:x;mso-wrap-style:none;v-text-anchor:middle;rotation:308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974;top:526;width:42;height:42;flip:x;mso-wrap-style:none;v-text-anchor:middle;rotation:308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935;top:573;width:42;height:42;flip:x;mso-wrap-style:none;v-text-anchor:middle;rotation:308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901;top:622;width:42;height:42;flip:x;mso-wrap-style:none;v-text-anchor:middle;rotation:308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67;top:668;width:42;height:42;flip:x;mso-wrap-style:none;v-text-anchor:middle;rotation:327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47;top:725;width:42;height:42;flip:x;mso-wrap-style:none;v-text-anchor:middle;rotation:321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23;top:775;width:42;height:42;flip:x;mso-wrap-style:none;v-text-anchor:middle;rotation:308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38;top:769;width:42;height:42;flip:x;mso-wrap-style:none;v-text-anchor:middle;rotation:197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1176;top:1241;width:277;height:144;flip:x;mso-wrap-style:none;v-text-anchor:middle;rotation:3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979;top:526;width:97;height:109">
                  <v:oval id="shape_0" fillcolor="black" stroked="t" o:allowincell="f" style="position:absolute;left:979;top:525;width:44;height:40;flip:x;mso-wrap-style:none;v-text-anchor:middle;rotation:75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004;top:559;width:44;height:40;flip:x;mso-wrap-style:none;v-text-anchor:middle;rotation:75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031;top:593;width:44;height:40;flip:x;mso-wrap-style:none;v-text-anchor:middle;rotation:75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935;top:579;width:98;height:109">
                  <v:oval id="shape_0" fillcolor="black" stroked="t" o:allowincell="f" style="position:absolute;left:936;top:579;width:44;height:40;flip:x;mso-wrap-style:none;v-text-anchor:middle;rotation:75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961;top:613;width:44;height:40;flip:x;mso-wrap-style:none;v-text-anchor:middle;rotation:75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989;top:647;width:44;height:40;flip:x;mso-wrap-style:none;v-text-anchor:middle;rotation:75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138;top:392;width:56;height:129">
                  <v:oval id="shape_0" fillcolor="black" stroked="t" o:allowincell="f" style="position:absolute;left:1139;top:392;width:44;height:41;flip:x;mso-wrap-style:none;v-text-anchor:middle;rotation:46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145;top:434;width:44;height:41;flip:x;mso-wrap-style:none;v-text-anchor:middle;rotation:46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150;top:478;width:44;height:41;flip:x;mso-wrap-style:none;v-text-anchor:middle;rotation:46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085;top:443;width:73;height:124">
                  <v:oval id="shape_0" fillcolor="black" stroked="t" o:allowincell="f" style="position:absolute;left:1085;top:443;width:44;height:41;flip:x;mso-wrap-style:none;v-text-anchor:middle;rotation:57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098;top:483;width:44;height:41;flip:x;mso-wrap-style:none;v-text-anchor:middle;rotation:57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113;top:524;width:44;height:41;flip:x;mso-wrap-style:none;v-text-anchor:middle;rotation:57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379;top:317;width:53;height:268">
                  <v:group id="shape_0" style="position:absolute;left:1379;top:452;width:45;height:133">
                    <v:oval id="shape_0" fillcolor="black" stroked="t" o:allowincell="f" style="position:absolute;left:1381;top:452;width:42;height:43;flip:x;mso-wrap-style:none;v-text-anchor:middle;rotation:36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380;top:496;width:42;height:43;flip:x;mso-wrap-style:none;v-text-anchor:middle;rotation:36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379;top:541;width:42;height:43;flip:x;mso-wrap-style:none;v-text-anchor:middle;rotation:36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1385;top:317;width:47;height:134">
                    <v:oval id="shape_0" fillcolor="black" stroked="t" o:allowincell="f" style="position:absolute;left:1390;top:317;width:42;height:44;flip:x;mso-wrap-style:none;v-text-anchor:middle;rotation:34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388;top:362;width:42;height:44;flip:x;mso-wrap-style:none;v-text-anchor:middle;rotation:34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386;top:406;width:42;height:44;flip:x;mso-wrap-style:none;v-text-anchor:middle;rotation:34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style="position:absolute;left:1315;top:329;width:56;height:267">
                  <v:group id="shape_0" style="position:absolute;left:1320;top:463;width:51;height:133">
                    <v:oval id="shape_0" fillcolor="black" stroked="t" o:allowincell="f" style="position:absolute;left:1322;top:463;width:42;height:43;flip:x;mso-wrap-style:none;v-text-anchor:middle;rotation:42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327;top:507;width:42;height:43;flip:x;mso-wrap-style:none;v-text-anchor:middle;rotation:42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330;top:551;width:42;height:43;flip:x;mso-wrap-style:none;v-text-anchor:middle;rotation:42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1315;top:329;width:49;height:133">
                    <v:oval id="shape_0" fillcolor="black" stroked="t" o:allowincell="f" style="position:absolute;left:1317;top:328;width:42;height:43;flip:x;mso-wrap-style:none;v-text-anchor:middle;rotation:40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320;top:372;width:42;height:43;flip:x;mso-wrap-style:none;v-text-anchor:middle;rotation:40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323;top:417;width:42;height:43;flip:x;mso-wrap-style:none;v-text-anchor:middle;rotation:4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style="position:absolute;left:1250;top:358;width:55;height:221">
                  <v:group id="shape_0" style="position:absolute;left:1254;top:447;width:51;height:132">
                    <v:oval id="shape_0" fillcolor="black" stroked="t" o:allowincell="f" style="position:absolute;left:1255;top:446;width:42;height:42;flip:x;mso-wrap-style:none;v-text-anchor:middle;rotation:41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259;top:491;width:42;height:42;flip:x;mso-wrap-style:none;v-text-anchor:middle;rotation:41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262;top:535;width:42;height:42;flip:x;mso-wrap-style:none;v-text-anchor:middle;rotation:41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oval id="shape_0" fillcolor="black" stroked="t" o:allowincell="f" style="position:absolute;left:1252;top:357;width:44;height:41;flip:x;mso-wrap-style:none;v-text-anchor:middle;rotation:40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254;top:402;width:44;height:41;flip:x;mso-wrap-style:none;v-text-anchor:middle;rotation:4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193;top:374;width:56;height:221">
                  <v:group id="shape_0" style="position:absolute;left:1199;top:463;width:50;height:132">
                    <v:oval id="shape_0" fillcolor="black" stroked="t" o:allowincell="f" style="position:absolute;left:1199;top:462;width:42;height:42;flip:x;mso-wrap-style:none;v-text-anchor:middle;rotation:41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203;top:507;width:42;height:42;flip:x;mso-wrap-style:none;v-text-anchor:middle;rotation:41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206;top:551;width:42;height:42;flip:x;mso-wrap-style:none;v-text-anchor:middle;rotation:41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oval id="shape_0" fillcolor="black" stroked="t" o:allowincell="f" style="position:absolute;left:1196;top:373;width:44;height:41;flip:x;mso-wrap-style:none;v-text-anchor:middle;rotation:40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198;top:418;width:44;height:41;flip:x;mso-wrap-style:none;v-text-anchor:middle;rotation:4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514;top:365;width:128;height:203">
                  <v:group id="shape_0" style="position:absolute;left:1514;top:444;width:83;height:124">
                    <v:oval id="shape_0" fillcolor="black" stroked="t" o:allowincell="f" style="position:absolute;left:1554;top:443;width:42;height:43;flip:x;mso-wrap-style:none;v-text-anchor:middle;rotation:11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534;top:483;width:42;height:43;flip:x;mso-wrap-style:none;v-text-anchor:middle;rotation:11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514;top:523;width:42;height:43;flip:x;mso-wrap-style:none;v-text-anchor:middle;rotation:11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oval id="shape_0" fillcolor="black" stroked="t" o:allowincell="f" style="position:absolute;left:1597;top:365;width:44;height:40;flip:x;mso-wrap-style:none;v-text-anchor:middle;rotation:9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576;top:405;width:44;height:40;flip:x;mso-wrap-style:none;v-text-anchor:middle;rotation:9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430;top:314;width:73;height:265">
                  <v:group id="shape_0" style="position:absolute;left:1430;top:448;width:51;height:131">
                    <v:oval id="shape_0" fillcolor="black" stroked="t" o:allowincell="f" style="position:absolute;left:1441;top:447;width:42;height:43;flip:x;mso-wrap-style:none;v-text-anchor:middle;rotation:32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436;top:490;width:42;height:43;flip:x;mso-wrap-style:none;v-text-anchor:middle;rotation:32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432;top:534;width:42;height:43;flip:x;mso-wrap-style:none;v-text-anchor:middle;rotation:32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1449;top:314;width:55;height:132">
                    <v:oval id="shape_0" fillcolor="black" stroked="t" o:allowincell="f" style="position:absolute;left:1461;top:313;width:42;height:43;flip:x;mso-wrap-style:none;v-text-anchor:middle;rotation:30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456;top:357;width:42;height:43;flip:x;mso-wrap-style:none;v-text-anchor:middle;rotation:30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450;top:401;width:42;height:43;flip:x;mso-wrap-style:none;v-text-anchor:middle;rotation:3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style="position:absolute;left:1486;top:337;width:98;height:203">
                  <v:group id="shape_0" style="position:absolute;left:1486;top:411;width:53;height:129">
                    <v:oval id="shape_0" fillcolor="black" stroked="t" o:allowincell="f" style="position:absolute;left:1505;top:410;width:34;height:43;flip:x;mso-wrap-style:none;v-text-anchor:middle;rotation:22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495;top:452;width:34;height:43;flip:x;mso-wrap-style:none;v-text-anchor:middle;rotation:22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1487;top:495;width:34;height:43;flip:x;mso-wrap-style:none;v-text-anchor:middle;rotation:22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oval id="shape_0" fillcolor="black" stroked="t" o:allowincell="f" style="position:absolute;left:1539;top:336;width:44;height:34;flip:x;mso-wrap-style:none;v-text-anchor:middle;rotation:20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522;top:376;width:44;height:34;flip:x;mso-wrap-style:none;v-text-anchor:middle;rotation:2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591;top:416;width:105;height:108">
                  <v:oval id="shape_0" fillcolor="black" stroked="t" o:allowincell="f" style="position:absolute;left:1653;top:416;width:42;height:43;flip:x;mso-wrap-style:none;v-text-anchor:middle;rotation:353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623;top:448;width:42;height:43;flip:x;mso-wrap-style:none;v-text-anchor:middle;rotation:353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591;top:480;width:42;height:43;flip:x;mso-wrap-style:none;v-text-anchor:middle;rotation:353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636;top:459;width:107;height:104">
                  <v:oval id="shape_0" fillcolor="black" stroked="t" o:allowincell="f" style="position:absolute;left:1700;top:459;width:42;height:43;flip:x;mso-wrap-style:none;v-text-anchor:middle;rotation:350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668;top:488;width:42;height:43;flip:x;mso-wrap-style:none;v-text-anchor:middle;rotation:350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636;top:519;width:42;height:43;flip:x;mso-wrap-style:none;v-text-anchor:middle;rotation:35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676;top:513;width:112;height:101">
                  <v:oval id="shape_0" fillcolor="black" stroked="t" o:allowincell="f" style="position:absolute;left:1745;top:513;width:42;height:43;flip:x;mso-wrap-style:none;v-text-anchor:middle;rotation:346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711;top:541;width:42;height:43;flip:x;mso-wrap-style:none;v-text-anchor:middle;rotation:346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676;top:570;width:42;height:43;flip:x;mso-wrap-style:none;v-text-anchor:middle;rotation:346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751;top:585;width:81;height:67">
                  <v:oval id="shape_0" fillcolor="black" stroked="t" o:allowincell="f" style="position:absolute;left:1790;top:585;width:42;height:42;flip:x;mso-wrap-style:none;v-text-anchor:middle;rotation:339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752;top:609;width:42;height:42;flip:x;mso-wrap-style:none;v-text-anchor:middle;rotation:339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772;top:640;width:81;height:67">
                  <v:oval id="shape_0" fillcolor="black" stroked="t" o:allowincell="f" style="position:absolute;left:1811;top:640;width:42;height:42;flip:x;mso-wrap-style:none;v-text-anchor:middle;rotation:339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773;top:664;width:42;height:42;flip:x;mso-wrap-style:none;v-text-anchor:middle;rotation:339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oval id="shape_0" fillcolor="black" stroked="t" o:allowincell="f" style="position:absolute;left:931;top:660;width:44;height:40;flip:x;mso-wrap-style:none;v-text-anchor:middle;rotation:75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45;top:520;width:44;height:40;flip:x;mso-wrap-style:none;v-text-anchor:middle;rotation:75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072;top:556;width:44;height:40;flip:x;mso-wrap-style:none;v-text-anchor:middle;rotation:75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95;top:704;width:44;height:40;flip:x;mso-wrap-style:none;v-text-anchor:middle;rotation:75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781;top:828;width:32;height:65;flip:x;mso-wrap-style:none;v-text-anchor:middle;rotation:342">
                  <v:fill o:detectmouseclick="t" on="false"/>
                  <v:stroke color="black" weight="12600" joinstyle="round" endcap="flat"/>
                  <w10:wrap type="none"/>
                </v:shape>
                <v:shape id="shape_0" coordsize="927,410" path="m0,410c192,205,385,0,539,0c693,0,862,337,927,410e" stroked="t" o:allowincell="f" style="position:absolute;left:1485;top:760;width:166;height:34;flip:x;mso-wrap-style:none;v-text-anchor:middle;rotation:8">
                  <v:fill o:detectmouseclick="t" on="false"/>
                  <v:stroke color="black" weight="12600" joinstyle="round" endcap="flat"/>
                  <w10:wrap type="none"/>
                </v:shape>
                <v:shape id="shape_0" coordsize="927,410" path="m0,410c192,205,385,0,539,0c693,0,862,337,927,410e" stroked="t" o:allowincell="f" style="position:absolute;left:1112;top:752;width:166;height:33;flip:x;mso-wrap-style:none;v-text-anchor:middle;rotation:345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80010" distR="14605" simplePos="0" locked="0" layoutInCell="0" allowOverlap="1" relativeHeight="54">
                <wp:simplePos x="0" y="0"/>
                <wp:positionH relativeFrom="column">
                  <wp:posOffset>4745355</wp:posOffset>
                </wp:positionH>
                <wp:positionV relativeFrom="paragraph">
                  <wp:posOffset>58420</wp:posOffset>
                </wp:positionV>
                <wp:extent cx="1191260" cy="716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716400"/>
                          <a:chOff x="0" y="0"/>
                          <a:chExt cx="1191240" cy="716400"/>
                        </a:xfrm>
                      </wpg:grpSpPr>
                      <wps:wsp>
                        <wps:cNvSpPr/>
                        <wps:spPr>
                          <a:xfrm flipH="1" rot="20635800">
                            <a:off x="29160" y="51480"/>
                            <a:ext cx="410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600">
                            <a:off x="747360" y="338760"/>
                            <a:ext cx="423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292680"/>
                            <a:ext cx="74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764280" y="454320"/>
                            <a:ext cx="90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7240"/>
                            <a:ext cx="55620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280" y="344880"/>
                            <a:ext cx="40680" cy="54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408960"/>
                            <a:ext cx="40680" cy="54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52880"/>
                            <a:ext cx="87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41120"/>
                            <a:ext cx="5043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369000"/>
                            <a:ext cx="140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65600"/>
                            <a:ext cx="80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99880"/>
                            <a:ext cx="52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344520" y="536040"/>
                            <a:ext cx="289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432360"/>
                            <a:ext cx="140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4845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30276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95pt;margin-top:8.65pt;width:89.9pt;height:50.85pt" coordorigin="7519,173" coordsize="1798,1017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7519;top:173;width:645;height:423;flip:x;mso-wrap-style:none;v-text-anchor:middle;rotation:16">
                  <v:fill o:detectmouseclick="t" color2="yellow"/>
                  <v:stroke color="black" weight="1260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8649;top:625;width:666;height:409;mso-wrap-style:none;v-text-anchor:middle;rotation:53">
                  <v:fill o:detectmouseclick="t" color2="yellow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7893;top:553;width:117;height:179;flip:x;mso-wrap-style:none;v-text-anchor:middle">
                  <v:fill o:detectmouseclick="t" type="solid" color2="#042b4b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8676;top:807;width:142;height:176;mso-wrap-style:none;v-text-anchor:middle;rotation:58">
                  <v:fill o:detectmouseclick="t" type="solid" color2="#003366"/>
                  <v:stroke color="black" weight="1260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7888;top:324;width:875;height:866;mso-wrap-style:none;v-text-anchor:middle">
                  <v:fill o:detectmouseclick="t" color2="#fdf9f6"/>
                  <v:stroke color="black" weight="12600" joinstyle="round" endcap="flat"/>
                  <w10:wrap type="none"/>
                </v:shape>
                <v:oval id="shape_0" fillcolor="#548dd4" stroked="t" o:allowincell="f" style="position:absolute;left:8124;top:635;width:63;height:84;flip:x;mso-wrap-style:none;v-text-anchor:middle">
                  <v:fill o:detectmouseclick="t" color2="#dbe7f5"/>
                  <v:stroke color="black" weight="12600" joinstyle="miter" endcap="flat"/>
                  <w10:wrap type="none"/>
                </v:oval>
                <v:oval id="shape_0" fillcolor="#548dd4" stroked="t" o:allowincell="f" style="position:absolute;left:8433;top:736;width:63;height:84;flip:x;mso-wrap-style:none;v-text-anchor:middle">
                  <v:fill o:detectmouseclick="t" color2="#dbe7f5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8188;top:805;width:136;height: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7972;top:314;width:793;height:508;mso-wrap-style:none;v-text-anchor:middle">
                  <v:fill o:detectmouseclick="t" color2="yellow"/>
                  <v:stroke color="black" weight="12600" joinstyle="round" endcap="flat"/>
                  <w10:wrap type="none"/>
                </v:shape>
                <v:oval id="shape_0" fillcolor="black" stroked="t" o:allowincell="f" style="position:absolute;left:8126;top:673;width:21;height:26;flip:x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8076;top:353;width:126;height:85;mso-wrap-style:none;v-text-anchor:middle">
                  <v:fill o:detectmouseclick="t" type="solid" color2="#8543cd"/>
                  <v:stroke color="black" weight="1260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8700;top:564;width:81;height:131;mso-wrap-style:none;v-text-anchor:middle">
                  <v:fill o:detectmouseclick="t" type="solid" color2="#8543cd"/>
                  <v:stroke color="black" weight="1260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8015;top:936;width:455;height:99;mso-wrap-style:none;v-text-anchor:middle;rotation:16">
                  <v:fill o:detectmouseclick="t" type="solid" color2="#266a6b"/>
                  <v:stroke color="black" weight="12600" joinstyle="round" endcap="flat"/>
                  <w10:wrap type="none"/>
                </v:shape>
                <v:oval id="shape_0" fillcolor="black" stroked="t" o:allowincell="f" style="position:absolute;left:8433;top:773;width:21;height:26;flip:x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8765;top:855;width:40;height:1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35" path="m128,135c106,55,52,0,0,87e" stroked="t" o:allowincell="f" style="position:absolute;left:7934;top:569;width:39;height: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9695" distR="104775" simplePos="0" locked="0" layoutInCell="0" allowOverlap="1" relativeHeight="57">
                <wp:simplePos x="0" y="0"/>
                <wp:positionH relativeFrom="column">
                  <wp:posOffset>3803015</wp:posOffset>
                </wp:positionH>
                <wp:positionV relativeFrom="paragraph">
                  <wp:posOffset>180340</wp:posOffset>
                </wp:positionV>
                <wp:extent cx="706755" cy="592455"/>
                <wp:effectExtent l="0" t="254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" cy="592560"/>
                          <a:chOff x="0" y="0"/>
                          <a:chExt cx="706680" cy="592560"/>
                        </a:xfrm>
                      </wpg:grpSpPr>
                      <wps:wsp>
                        <wps:cNvSpPr/>
                        <wps:spPr>
                          <a:xfrm rot="653400">
                            <a:off x="607680" y="191520"/>
                            <a:ext cx="874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32760" y="300240"/>
                            <a:ext cx="98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1760"/>
                            <a:ext cx="5911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3" h="2659">
                                <a:moveTo>
                                  <a:pt x="1668" y="15"/>
                                </a:moveTo>
                                <a:cubicBezTo>
                                  <a:pt x="1720" y="51"/>
                                  <a:pt x="1672" y="32"/>
                                  <a:pt x="1732" y="36"/>
                                </a:cubicBezTo>
                                <a:cubicBezTo>
                                  <a:pt x="1736" y="46"/>
                                  <a:pt x="1748" y="36"/>
                                  <a:pt x="1761" y="41"/>
                                </a:cubicBezTo>
                                <a:cubicBezTo>
                                  <a:pt x="1774" y="45"/>
                                  <a:pt x="1785" y="51"/>
                                  <a:pt x="1813" y="61"/>
                                </a:cubicBezTo>
                                <a:cubicBezTo>
                                  <a:pt x="1842" y="88"/>
                                  <a:pt x="1901" y="76"/>
                                  <a:pt x="1927" y="107"/>
                                </a:cubicBezTo>
                                <a:cubicBezTo>
                                  <a:pt x="1928" y="108"/>
                                  <a:pt x="1974" y="169"/>
                                  <a:pt x="1976" y="170"/>
                                </a:cubicBezTo>
                                <a:cubicBezTo>
                                  <a:pt x="2013" y="188"/>
                                  <a:pt x="2029" y="199"/>
                                  <a:pt x="2060" y="229"/>
                                </a:cubicBezTo>
                                <a:cubicBezTo>
                                  <a:pt x="2078" y="286"/>
                                  <a:pt x="2050" y="199"/>
                                  <a:pt x="2090" y="273"/>
                                </a:cubicBezTo>
                                <a:cubicBezTo>
                                  <a:pt x="2094" y="283"/>
                                  <a:pt x="2140" y="297"/>
                                  <a:pt x="2146" y="305"/>
                                </a:cubicBezTo>
                                <a:cubicBezTo>
                                  <a:pt x="2151" y="312"/>
                                  <a:pt x="2179" y="314"/>
                                  <a:pt x="2186" y="319"/>
                                </a:cubicBezTo>
                                <a:cubicBezTo>
                                  <a:pt x="2200" y="359"/>
                                  <a:pt x="2204" y="319"/>
                                  <a:pt x="2230" y="350"/>
                                </a:cubicBezTo>
                                <a:cubicBezTo>
                                  <a:pt x="2243" y="390"/>
                                  <a:pt x="2292" y="403"/>
                                  <a:pt x="2311" y="439"/>
                                </a:cubicBezTo>
                                <a:cubicBezTo>
                                  <a:pt x="2315" y="448"/>
                                  <a:pt x="2314" y="458"/>
                                  <a:pt x="2319" y="468"/>
                                </a:cubicBezTo>
                                <a:cubicBezTo>
                                  <a:pt x="2326" y="482"/>
                                  <a:pt x="2334" y="475"/>
                                  <a:pt x="2342" y="485"/>
                                </a:cubicBezTo>
                                <a:cubicBezTo>
                                  <a:pt x="2347" y="531"/>
                                  <a:pt x="2393" y="526"/>
                                  <a:pt x="2417" y="557"/>
                                </a:cubicBezTo>
                                <a:cubicBezTo>
                                  <a:pt x="2419" y="568"/>
                                  <a:pt x="2421" y="579"/>
                                  <a:pt x="2426" y="589"/>
                                </a:cubicBezTo>
                                <a:cubicBezTo>
                                  <a:pt x="2433" y="602"/>
                                  <a:pt x="2445" y="610"/>
                                  <a:pt x="2450" y="623"/>
                                </a:cubicBezTo>
                                <a:cubicBezTo>
                                  <a:pt x="2455" y="631"/>
                                  <a:pt x="2451" y="643"/>
                                  <a:pt x="2453" y="652"/>
                                </a:cubicBezTo>
                                <a:cubicBezTo>
                                  <a:pt x="2458" y="666"/>
                                  <a:pt x="2465" y="675"/>
                                  <a:pt x="2471" y="686"/>
                                </a:cubicBezTo>
                                <a:cubicBezTo>
                                  <a:pt x="2476" y="756"/>
                                  <a:pt x="2466" y="670"/>
                                  <a:pt x="2491" y="748"/>
                                </a:cubicBezTo>
                                <a:cubicBezTo>
                                  <a:pt x="2494" y="758"/>
                                  <a:pt x="2493" y="769"/>
                                  <a:pt x="2494" y="778"/>
                                </a:cubicBezTo>
                                <a:cubicBezTo>
                                  <a:pt x="2497" y="792"/>
                                  <a:pt x="2511" y="809"/>
                                  <a:pt x="2503" y="819"/>
                                </a:cubicBezTo>
                                <a:cubicBezTo>
                                  <a:pt x="2495" y="828"/>
                                  <a:pt x="2491" y="798"/>
                                  <a:pt x="2485" y="788"/>
                                </a:cubicBezTo>
                                <a:cubicBezTo>
                                  <a:pt x="2544" y="727"/>
                                  <a:pt x="2497" y="772"/>
                                  <a:pt x="2492" y="789"/>
                                </a:cubicBezTo>
                                <a:cubicBezTo>
                                  <a:pt x="2487" y="808"/>
                                  <a:pt x="2500" y="828"/>
                                  <a:pt x="2507" y="841"/>
                                </a:cubicBezTo>
                                <a:cubicBezTo>
                                  <a:pt x="2508" y="850"/>
                                  <a:pt x="2508" y="860"/>
                                  <a:pt x="2510" y="871"/>
                                </a:cubicBezTo>
                                <a:cubicBezTo>
                                  <a:pt x="2512" y="882"/>
                                  <a:pt x="2518" y="891"/>
                                  <a:pt x="2520" y="902"/>
                                </a:cubicBezTo>
                                <a:cubicBezTo>
                                  <a:pt x="2525" y="948"/>
                                  <a:pt x="2516" y="1018"/>
                                  <a:pt x="2526" y="1062"/>
                                </a:cubicBezTo>
                                <a:cubicBezTo>
                                  <a:pt x="2540" y="1116"/>
                                  <a:pt x="2561" y="1168"/>
                                  <a:pt x="2568" y="1227"/>
                                </a:cubicBezTo>
                                <a:cubicBezTo>
                                  <a:pt x="2573" y="1271"/>
                                  <a:pt x="2583" y="1301"/>
                                  <a:pt x="2596" y="1341"/>
                                </a:cubicBezTo>
                                <a:cubicBezTo>
                                  <a:pt x="2610" y="1389"/>
                                  <a:pt x="2602" y="1402"/>
                                  <a:pt x="2624" y="1445"/>
                                </a:cubicBezTo>
                                <a:cubicBezTo>
                                  <a:pt x="2631" y="1519"/>
                                  <a:pt x="2619" y="1429"/>
                                  <a:pt x="2645" y="1508"/>
                                </a:cubicBezTo>
                                <a:cubicBezTo>
                                  <a:pt x="2647" y="1518"/>
                                  <a:pt x="2645" y="1529"/>
                                  <a:pt x="2648" y="1538"/>
                                </a:cubicBezTo>
                                <a:cubicBezTo>
                                  <a:pt x="2652" y="1551"/>
                                  <a:pt x="2637" y="1562"/>
                                  <a:pt x="2644" y="1573"/>
                                </a:cubicBezTo>
                                <a:cubicBezTo>
                                  <a:pt x="2645" y="1597"/>
                                  <a:pt x="2652" y="1612"/>
                                  <a:pt x="2657" y="1634"/>
                                </a:cubicBezTo>
                                <a:cubicBezTo>
                                  <a:pt x="2661" y="1657"/>
                                  <a:pt x="2662" y="1718"/>
                                  <a:pt x="2662" y="1718"/>
                                </a:cubicBezTo>
                                <a:cubicBezTo>
                                  <a:pt x="2663" y="1747"/>
                                  <a:pt x="2637" y="1849"/>
                                  <a:pt x="2635" y="1877"/>
                                </a:cubicBezTo>
                                <a:cubicBezTo>
                                  <a:pt x="2625" y="1966"/>
                                  <a:pt x="2631" y="1993"/>
                                  <a:pt x="2580" y="2068"/>
                                </a:cubicBezTo>
                                <a:cubicBezTo>
                                  <a:pt x="2559" y="2121"/>
                                  <a:pt x="2580" y="2112"/>
                                  <a:pt x="2539" y="2162"/>
                                </a:cubicBezTo>
                                <a:cubicBezTo>
                                  <a:pt x="2526" y="2178"/>
                                  <a:pt x="2520" y="2195"/>
                                  <a:pt x="2508" y="2213"/>
                                </a:cubicBezTo>
                                <a:cubicBezTo>
                                  <a:pt x="2490" y="2239"/>
                                  <a:pt x="2460" y="2293"/>
                                  <a:pt x="2433" y="2301"/>
                                </a:cubicBezTo>
                                <a:cubicBezTo>
                                  <a:pt x="2397" y="2336"/>
                                  <a:pt x="2380" y="2330"/>
                                  <a:pt x="2340" y="2335"/>
                                </a:cubicBezTo>
                                <a:cubicBezTo>
                                  <a:pt x="2313" y="2349"/>
                                  <a:pt x="2289" y="2357"/>
                                  <a:pt x="2261" y="2363"/>
                                </a:cubicBezTo>
                                <a:cubicBezTo>
                                  <a:pt x="2222" y="2388"/>
                                  <a:pt x="2250" y="2374"/>
                                  <a:pt x="2207" y="2385"/>
                                </a:cubicBezTo>
                                <a:cubicBezTo>
                                  <a:pt x="2191" y="2388"/>
                                  <a:pt x="2161" y="2397"/>
                                  <a:pt x="2161" y="2397"/>
                                </a:cubicBezTo>
                                <a:cubicBezTo>
                                  <a:pt x="2094" y="2441"/>
                                  <a:pt x="2027" y="2466"/>
                                  <a:pt x="1956" y="2484"/>
                                </a:cubicBezTo>
                                <a:cubicBezTo>
                                  <a:pt x="1885" y="2531"/>
                                  <a:pt x="1791" y="2568"/>
                                  <a:pt x="1715" y="2576"/>
                                </a:cubicBezTo>
                                <a:cubicBezTo>
                                  <a:pt x="1645" y="2601"/>
                                  <a:pt x="1571" y="2594"/>
                                  <a:pt x="1501" y="2622"/>
                                </a:cubicBezTo>
                                <a:cubicBezTo>
                                  <a:pt x="1471" y="2635"/>
                                  <a:pt x="1441" y="2659"/>
                                  <a:pt x="1408" y="2658"/>
                                </a:cubicBezTo>
                                <a:cubicBezTo>
                                  <a:pt x="1289" y="2656"/>
                                  <a:pt x="1169" y="2638"/>
                                  <a:pt x="1050" y="2632"/>
                                </a:cubicBezTo>
                                <a:cubicBezTo>
                                  <a:pt x="960" y="2612"/>
                                  <a:pt x="794" y="2606"/>
                                  <a:pt x="689" y="2536"/>
                                </a:cubicBezTo>
                                <a:cubicBezTo>
                                  <a:pt x="633" y="2460"/>
                                  <a:pt x="555" y="2406"/>
                                  <a:pt x="489" y="2346"/>
                                </a:cubicBezTo>
                                <a:cubicBezTo>
                                  <a:pt x="465" y="2324"/>
                                  <a:pt x="451" y="2292"/>
                                  <a:pt x="426" y="2276"/>
                                </a:cubicBezTo>
                                <a:cubicBezTo>
                                  <a:pt x="396" y="2184"/>
                                  <a:pt x="437" y="2294"/>
                                  <a:pt x="395" y="2232"/>
                                </a:cubicBezTo>
                                <a:cubicBezTo>
                                  <a:pt x="389" y="2223"/>
                                  <a:pt x="391" y="2210"/>
                                  <a:pt x="385" y="2201"/>
                                </a:cubicBezTo>
                                <a:cubicBezTo>
                                  <a:pt x="378" y="2187"/>
                                  <a:pt x="370" y="2178"/>
                                  <a:pt x="361" y="2167"/>
                                </a:cubicBezTo>
                                <a:cubicBezTo>
                                  <a:pt x="349" y="2152"/>
                                  <a:pt x="323" y="2121"/>
                                  <a:pt x="323" y="2121"/>
                                </a:cubicBezTo>
                                <a:cubicBezTo>
                                  <a:pt x="289" y="2037"/>
                                  <a:pt x="331" y="2118"/>
                                  <a:pt x="296" y="2057"/>
                                </a:cubicBezTo>
                                <a:cubicBezTo>
                                  <a:pt x="249" y="1971"/>
                                  <a:pt x="292" y="2073"/>
                                  <a:pt x="261" y="1992"/>
                                </a:cubicBezTo>
                                <a:cubicBezTo>
                                  <a:pt x="243" y="1934"/>
                                  <a:pt x="256" y="1980"/>
                                  <a:pt x="214" y="1908"/>
                                </a:cubicBezTo>
                                <a:cubicBezTo>
                                  <a:pt x="193" y="1845"/>
                                  <a:pt x="186" y="1842"/>
                                  <a:pt x="145" y="1805"/>
                                </a:cubicBezTo>
                                <a:cubicBezTo>
                                  <a:pt x="134" y="1768"/>
                                  <a:pt x="127" y="1727"/>
                                  <a:pt x="100" y="1709"/>
                                </a:cubicBezTo>
                                <a:cubicBezTo>
                                  <a:pt x="87" y="1670"/>
                                  <a:pt x="60" y="1654"/>
                                  <a:pt x="43" y="1620"/>
                                </a:cubicBezTo>
                                <a:cubicBezTo>
                                  <a:pt x="46" y="1591"/>
                                  <a:pt x="32" y="1533"/>
                                  <a:pt x="31" y="1503"/>
                                </a:cubicBezTo>
                                <a:cubicBezTo>
                                  <a:pt x="29" y="1475"/>
                                  <a:pt x="18" y="1441"/>
                                  <a:pt x="18" y="1441"/>
                                </a:cubicBezTo>
                                <a:cubicBezTo>
                                  <a:pt x="8" y="1432"/>
                                  <a:pt x="24" y="1411"/>
                                  <a:pt x="20" y="1398"/>
                                </a:cubicBezTo>
                                <a:cubicBezTo>
                                  <a:pt x="18" y="1384"/>
                                  <a:pt x="4" y="1378"/>
                                  <a:pt x="2" y="1360"/>
                                </a:cubicBezTo>
                                <a:cubicBezTo>
                                  <a:pt x="0" y="1345"/>
                                  <a:pt x="4" y="1299"/>
                                  <a:pt x="4" y="1285"/>
                                </a:cubicBezTo>
                                <a:cubicBezTo>
                                  <a:pt x="11" y="1204"/>
                                  <a:pt x="25" y="1171"/>
                                  <a:pt x="47" y="1094"/>
                                </a:cubicBezTo>
                                <a:cubicBezTo>
                                  <a:pt x="53" y="1071"/>
                                  <a:pt x="74" y="1038"/>
                                  <a:pt x="74" y="1038"/>
                                </a:cubicBezTo>
                                <a:cubicBezTo>
                                  <a:pt x="90" y="998"/>
                                  <a:pt x="109" y="997"/>
                                  <a:pt x="132" y="962"/>
                                </a:cubicBezTo>
                                <a:cubicBezTo>
                                  <a:pt x="159" y="921"/>
                                  <a:pt x="195" y="869"/>
                                  <a:pt x="223" y="828"/>
                                </a:cubicBezTo>
                                <a:cubicBezTo>
                                  <a:pt x="249" y="786"/>
                                  <a:pt x="251" y="768"/>
                                  <a:pt x="288" y="758"/>
                                </a:cubicBezTo>
                                <a:cubicBezTo>
                                  <a:pt x="318" y="727"/>
                                  <a:pt x="320" y="693"/>
                                  <a:pt x="352" y="664"/>
                                </a:cubicBezTo>
                                <a:cubicBezTo>
                                  <a:pt x="429" y="596"/>
                                  <a:pt x="378" y="626"/>
                                  <a:pt x="436" y="597"/>
                                </a:cubicBezTo>
                                <a:cubicBezTo>
                                  <a:pt x="443" y="585"/>
                                  <a:pt x="449" y="571"/>
                                  <a:pt x="456" y="560"/>
                                </a:cubicBezTo>
                                <a:cubicBezTo>
                                  <a:pt x="472" y="541"/>
                                  <a:pt x="509" y="509"/>
                                  <a:pt x="509" y="509"/>
                                </a:cubicBezTo>
                                <a:cubicBezTo>
                                  <a:pt x="533" y="447"/>
                                  <a:pt x="501" y="517"/>
                                  <a:pt x="552" y="456"/>
                                </a:cubicBezTo>
                                <a:cubicBezTo>
                                  <a:pt x="559" y="448"/>
                                  <a:pt x="559" y="436"/>
                                  <a:pt x="564" y="428"/>
                                </a:cubicBezTo>
                                <a:cubicBezTo>
                                  <a:pt x="584" y="400"/>
                                  <a:pt x="597" y="399"/>
                                  <a:pt x="623" y="388"/>
                                </a:cubicBezTo>
                                <a:cubicBezTo>
                                  <a:pt x="668" y="321"/>
                                  <a:pt x="745" y="309"/>
                                  <a:pt x="806" y="269"/>
                                </a:cubicBezTo>
                                <a:cubicBezTo>
                                  <a:pt x="831" y="230"/>
                                  <a:pt x="851" y="239"/>
                                  <a:pt x="885" y="216"/>
                                </a:cubicBezTo>
                                <a:cubicBezTo>
                                  <a:pt x="917" y="195"/>
                                  <a:pt x="898" y="208"/>
                                  <a:pt x="931" y="180"/>
                                </a:cubicBezTo>
                                <a:cubicBezTo>
                                  <a:pt x="942" y="171"/>
                                  <a:pt x="960" y="159"/>
                                  <a:pt x="971" y="153"/>
                                </a:cubicBezTo>
                                <a:cubicBezTo>
                                  <a:pt x="996" y="139"/>
                                  <a:pt x="1023" y="152"/>
                                  <a:pt x="1047" y="136"/>
                                </a:cubicBezTo>
                                <a:cubicBezTo>
                                  <a:pt x="1093" y="106"/>
                                  <a:pt x="1089" y="136"/>
                                  <a:pt x="1165" y="101"/>
                                </a:cubicBezTo>
                                <a:cubicBezTo>
                                  <a:pt x="1176" y="96"/>
                                  <a:pt x="1235" y="83"/>
                                  <a:pt x="1235" y="83"/>
                                </a:cubicBezTo>
                                <a:cubicBezTo>
                                  <a:pt x="1268" y="51"/>
                                  <a:pt x="1289" y="60"/>
                                  <a:pt x="1330" y="56"/>
                                </a:cubicBezTo>
                                <a:cubicBezTo>
                                  <a:pt x="1416" y="0"/>
                                  <a:pt x="1409" y="62"/>
                                  <a:pt x="1497" y="28"/>
                                </a:cubicBezTo>
                                <a:cubicBezTo>
                                  <a:pt x="1533" y="14"/>
                                  <a:pt x="1558" y="23"/>
                                  <a:pt x="1597" y="19"/>
                                </a:cubicBezTo>
                                <a:cubicBezTo>
                                  <a:pt x="1667" y="12"/>
                                  <a:pt x="1625" y="12"/>
                                  <a:pt x="1668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63320" y="240840"/>
                            <a:ext cx="47520" cy="59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17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278640" y="266760"/>
                            <a:ext cx="47520" cy="5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17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379800" y="343440"/>
                            <a:ext cx="101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88520" y="266400"/>
                            <a:ext cx="158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303120" y="290520"/>
                            <a:ext cx="158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318600" y="433440"/>
                            <a:ext cx="237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19320"/>
                            <a:ext cx="57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627120" y="200160"/>
                            <a:ext cx="57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2240"/>
                            <a:ext cx="58860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781">
                                <a:moveTo>
                                  <a:pt x="79" y="776"/>
                                </a:moveTo>
                                <a:cubicBezTo>
                                  <a:pt x="76" y="764"/>
                                  <a:pt x="91" y="749"/>
                                  <a:pt x="79" y="746"/>
                                </a:cubicBezTo>
                                <a:cubicBezTo>
                                  <a:pt x="77" y="739"/>
                                  <a:pt x="83" y="781"/>
                                  <a:pt x="76" y="776"/>
                                </a:cubicBezTo>
                                <a:cubicBezTo>
                                  <a:pt x="71" y="761"/>
                                  <a:pt x="98" y="765"/>
                                  <a:pt x="84" y="751"/>
                                </a:cubicBezTo>
                                <a:cubicBezTo>
                                  <a:pt x="80" y="747"/>
                                  <a:pt x="76" y="733"/>
                                  <a:pt x="73" y="728"/>
                                </a:cubicBezTo>
                                <a:cubicBezTo>
                                  <a:pt x="65" y="712"/>
                                  <a:pt x="62" y="701"/>
                                  <a:pt x="49" y="689"/>
                                </a:cubicBezTo>
                                <a:cubicBezTo>
                                  <a:pt x="43" y="665"/>
                                  <a:pt x="54" y="699"/>
                                  <a:pt x="41" y="678"/>
                                </a:cubicBezTo>
                                <a:cubicBezTo>
                                  <a:pt x="39" y="675"/>
                                  <a:pt x="40" y="671"/>
                                  <a:pt x="39" y="667"/>
                                </a:cubicBezTo>
                                <a:cubicBezTo>
                                  <a:pt x="35" y="655"/>
                                  <a:pt x="21" y="628"/>
                                  <a:pt x="15" y="616"/>
                                </a:cubicBezTo>
                                <a:cubicBezTo>
                                  <a:pt x="8" y="587"/>
                                  <a:pt x="10" y="554"/>
                                  <a:pt x="0" y="526"/>
                                </a:cubicBezTo>
                                <a:cubicBezTo>
                                  <a:pt x="1" y="507"/>
                                  <a:pt x="1" y="485"/>
                                  <a:pt x="7" y="468"/>
                                </a:cubicBezTo>
                                <a:cubicBezTo>
                                  <a:pt x="11" y="422"/>
                                  <a:pt x="22" y="376"/>
                                  <a:pt x="45" y="337"/>
                                </a:cubicBezTo>
                                <a:cubicBezTo>
                                  <a:pt x="58" y="316"/>
                                  <a:pt x="48" y="324"/>
                                  <a:pt x="61" y="315"/>
                                </a:cubicBezTo>
                                <a:cubicBezTo>
                                  <a:pt x="71" y="293"/>
                                  <a:pt x="90" y="266"/>
                                  <a:pt x="110" y="253"/>
                                </a:cubicBezTo>
                                <a:cubicBezTo>
                                  <a:pt x="108" y="252"/>
                                  <a:pt x="101" y="250"/>
                                  <a:pt x="103" y="249"/>
                                </a:cubicBezTo>
                                <a:cubicBezTo>
                                  <a:pt x="108" y="246"/>
                                  <a:pt x="115" y="248"/>
                                  <a:pt x="121" y="246"/>
                                </a:cubicBezTo>
                                <a:cubicBezTo>
                                  <a:pt x="129" y="243"/>
                                  <a:pt x="129" y="233"/>
                                  <a:pt x="134" y="227"/>
                                </a:cubicBezTo>
                                <a:cubicBezTo>
                                  <a:pt x="146" y="212"/>
                                  <a:pt x="163" y="201"/>
                                  <a:pt x="179" y="191"/>
                                </a:cubicBezTo>
                                <a:cubicBezTo>
                                  <a:pt x="186" y="180"/>
                                  <a:pt x="198" y="172"/>
                                  <a:pt x="209" y="165"/>
                                </a:cubicBezTo>
                                <a:cubicBezTo>
                                  <a:pt x="216" y="155"/>
                                  <a:pt x="226" y="153"/>
                                  <a:pt x="235" y="146"/>
                                </a:cubicBezTo>
                                <a:cubicBezTo>
                                  <a:pt x="237" y="144"/>
                                  <a:pt x="239" y="141"/>
                                  <a:pt x="241" y="139"/>
                                </a:cubicBezTo>
                                <a:cubicBezTo>
                                  <a:pt x="244" y="137"/>
                                  <a:pt x="247" y="135"/>
                                  <a:pt x="250" y="133"/>
                                </a:cubicBezTo>
                                <a:cubicBezTo>
                                  <a:pt x="255" y="121"/>
                                  <a:pt x="265" y="120"/>
                                  <a:pt x="276" y="114"/>
                                </a:cubicBezTo>
                                <a:cubicBezTo>
                                  <a:pt x="281" y="111"/>
                                  <a:pt x="284" y="106"/>
                                  <a:pt x="289" y="103"/>
                                </a:cubicBezTo>
                                <a:cubicBezTo>
                                  <a:pt x="297" y="99"/>
                                  <a:pt x="307" y="96"/>
                                  <a:pt x="315" y="92"/>
                                </a:cubicBezTo>
                                <a:cubicBezTo>
                                  <a:pt x="322" y="85"/>
                                  <a:pt x="326" y="82"/>
                                  <a:pt x="336" y="79"/>
                                </a:cubicBezTo>
                                <a:cubicBezTo>
                                  <a:pt x="358" y="68"/>
                                  <a:pt x="379" y="59"/>
                                  <a:pt x="403" y="54"/>
                                </a:cubicBezTo>
                                <a:cubicBezTo>
                                  <a:pt x="416" y="47"/>
                                  <a:pt x="432" y="40"/>
                                  <a:pt x="446" y="36"/>
                                </a:cubicBezTo>
                                <a:cubicBezTo>
                                  <a:pt x="465" y="27"/>
                                  <a:pt x="487" y="24"/>
                                  <a:pt x="507" y="17"/>
                                </a:cubicBezTo>
                                <a:cubicBezTo>
                                  <a:pt x="528" y="9"/>
                                  <a:pt x="545" y="3"/>
                                  <a:pt x="569" y="0"/>
                                </a:cubicBezTo>
                                <a:cubicBezTo>
                                  <a:pt x="669" y="1"/>
                                  <a:pt x="726" y="4"/>
                                  <a:pt x="812" y="8"/>
                                </a:cubicBezTo>
                                <a:cubicBezTo>
                                  <a:pt x="836" y="12"/>
                                  <a:pt x="858" y="18"/>
                                  <a:pt x="882" y="21"/>
                                </a:cubicBezTo>
                                <a:cubicBezTo>
                                  <a:pt x="898" y="27"/>
                                  <a:pt x="911" y="40"/>
                                  <a:pt x="927" y="47"/>
                                </a:cubicBezTo>
                                <a:cubicBezTo>
                                  <a:pt x="935" y="51"/>
                                  <a:pt x="943" y="51"/>
                                  <a:pt x="950" y="56"/>
                                </a:cubicBezTo>
                                <a:cubicBezTo>
                                  <a:pt x="957" y="59"/>
                                  <a:pt x="964" y="65"/>
                                  <a:pt x="972" y="68"/>
                                </a:cubicBezTo>
                                <a:cubicBezTo>
                                  <a:pt x="976" y="70"/>
                                  <a:pt x="985" y="73"/>
                                  <a:pt x="985" y="73"/>
                                </a:cubicBezTo>
                                <a:cubicBezTo>
                                  <a:pt x="993" y="79"/>
                                  <a:pt x="1004" y="82"/>
                                  <a:pt x="1013" y="88"/>
                                </a:cubicBezTo>
                                <a:cubicBezTo>
                                  <a:pt x="1024" y="95"/>
                                  <a:pt x="1030" y="103"/>
                                  <a:pt x="1043" y="107"/>
                                </a:cubicBezTo>
                                <a:cubicBezTo>
                                  <a:pt x="1049" y="116"/>
                                  <a:pt x="1059" y="120"/>
                                  <a:pt x="1069" y="127"/>
                                </a:cubicBezTo>
                                <a:cubicBezTo>
                                  <a:pt x="1071" y="129"/>
                                  <a:pt x="1077" y="133"/>
                                  <a:pt x="1077" y="133"/>
                                </a:cubicBezTo>
                                <a:cubicBezTo>
                                  <a:pt x="1089" y="151"/>
                                  <a:pt x="1102" y="169"/>
                                  <a:pt x="1110" y="189"/>
                                </a:cubicBezTo>
                                <a:cubicBezTo>
                                  <a:pt x="1116" y="203"/>
                                  <a:pt x="1118" y="221"/>
                                  <a:pt x="1127" y="234"/>
                                </a:cubicBezTo>
                                <a:cubicBezTo>
                                  <a:pt x="1129" y="253"/>
                                  <a:pt x="1133" y="273"/>
                                  <a:pt x="1144" y="289"/>
                                </a:cubicBezTo>
                                <a:cubicBezTo>
                                  <a:pt x="1147" y="299"/>
                                  <a:pt x="1150" y="309"/>
                                  <a:pt x="1153" y="320"/>
                                </a:cubicBezTo>
                                <a:cubicBezTo>
                                  <a:pt x="1156" y="366"/>
                                  <a:pt x="1160" y="329"/>
                                  <a:pt x="1157" y="375"/>
                                </a:cubicBezTo>
                                <a:cubicBezTo>
                                  <a:pt x="1142" y="322"/>
                                  <a:pt x="1171" y="497"/>
                                  <a:pt x="1153" y="503"/>
                                </a:cubicBezTo>
                                <a:cubicBezTo>
                                  <a:pt x="1132" y="497"/>
                                  <a:pt x="1150" y="472"/>
                                  <a:pt x="1135" y="458"/>
                                </a:cubicBezTo>
                                <a:cubicBezTo>
                                  <a:pt x="1182" y="469"/>
                                  <a:pt x="1147" y="491"/>
                                  <a:pt x="1129" y="440"/>
                                </a:cubicBezTo>
                                <a:cubicBezTo>
                                  <a:pt x="1124" y="427"/>
                                  <a:pt x="1116" y="404"/>
                                  <a:pt x="1108" y="392"/>
                                </a:cubicBezTo>
                                <a:cubicBezTo>
                                  <a:pt x="1105" y="384"/>
                                  <a:pt x="1093" y="373"/>
                                  <a:pt x="1088" y="365"/>
                                </a:cubicBezTo>
                                <a:cubicBezTo>
                                  <a:pt x="1079" y="348"/>
                                  <a:pt x="1081" y="348"/>
                                  <a:pt x="1067" y="335"/>
                                </a:cubicBezTo>
                                <a:cubicBezTo>
                                  <a:pt x="1061" y="317"/>
                                  <a:pt x="1065" y="336"/>
                                  <a:pt x="1054" y="322"/>
                                </a:cubicBezTo>
                                <a:cubicBezTo>
                                  <a:pt x="1052" y="320"/>
                                  <a:pt x="1064" y="317"/>
                                  <a:pt x="1063" y="315"/>
                                </a:cubicBezTo>
                                <a:cubicBezTo>
                                  <a:pt x="1062" y="313"/>
                                  <a:pt x="1054" y="302"/>
                                  <a:pt x="1045" y="294"/>
                                </a:cubicBezTo>
                                <a:cubicBezTo>
                                  <a:pt x="1037" y="286"/>
                                  <a:pt x="1025" y="279"/>
                                  <a:pt x="1011" y="268"/>
                                </a:cubicBezTo>
                                <a:cubicBezTo>
                                  <a:pt x="1004" y="249"/>
                                  <a:pt x="979" y="237"/>
                                  <a:pt x="961" y="230"/>
                                </a:cubicBezTo>
                                <a:cubicBezTo>
                                  <a:pt x="926" y="216"/>
                                  <a:pt x="853" y="226"/>
                                  <a:pt x="817" y="217"/>
                                </a:cubicBezTo>
                                <a:cubicBezTo>
                                  <a:pt x="808" y="212"/>
                                  <a:pt x="782" y="210"/>
                                  <a:pt x="782" y="210"/>
                                </a:cubicBezTo>
                                <a:cubicBezTo>
                                  <a:pt x="737" y="212"/>
                                  <a:pt x="704" y="216"/>
                                  <a:pt x="659" y="219"/>
                                </a:cubicBezTo>
                                <a:cubicBezTo>
                                  <a:pt x="618" y="227"/>
                                  <a:pt x="576" y="230"/>
                                  <a:pt x="535" y="232"/>
                                </a:cubicBezTo>
                                <a:cubicBezTo>
                                  <a:pt x="513" y="234"/>
                                  <a:pt x="486" y="234"/>
                                  <a:pt x="466" y="238"/>
                                </a:cubicBezTo>
                                <a:cubicBezTo>
                                  <a:pt x="463" y="239"/>
                                  <a:pt x="440" y="247"/>
                                  <a:pt x="437" y="249"/>
                                </a:cubicBezTo>
                                <a:cubicBezTo>
                                  <a:pt x="436" y="250"/>
                                  <a:pt x="446" y="262"/>
                                  <a:pt x="444" y="264"/>
                                </a:cubicBezTo>
                                <a:cubicBezTo>
                                  <a:pt x="437" y="269"/>
                                  <a:pt x="436" y="263"/>
                                  <a:pt x="429" y="268"/>
                                </a:cubicBezTo>
                                <a:cubicBezTo>
                                  <a:pt x="424" y="272"/>
                                  <a:pt x="416" y="278"/>
                                  <a:pt x="412" y="281"/>
                                </a:cubicBezTo>
                                <a:cubicBezTo>
                                  <a:pt x="397" y="291"/>
                                  <a:pt x="396" y="293"/>
                                  <a:pt x="382" y="298"/>
                                </a:cubicBezTo>
                                <a:cubicBezTo>
                                  <a:pt x="385" y="299"/>
                                  <a:pt x="356" y="301"/>
                                  <a:pt x="360" y="302"/>
                                </a:cubicBezTo>
                                <a:cubicBezTo>
                                  <a:pt x="362" y="303"/>
                                  <a:pt x="356" y="309"/>
                                  <a:pt x="354" y="309"/>
                                </a:cubicBezTo>
                                <a:cubicBezTo>
                                  <a:pt x="351" y="309"/>
                                  <a:pt x="392" y="286"/>
                                  <a:pt x="390" y="287"/>
                                </a:cubicBezTo>
                                <a:cubicBezTo>
                                  <a:pt x="382" y="291"/>
                                  <a:pt x="351" y="309"/>
                                  <a:pt x="343" y="311"/>
                                </a:cubicBezTo>
                                <a:cubicBezTo>
                                  <a:pt x="320" y="318"/>
                                  <a:pt x="330" y="333"/>
                                  <a:pt x="306" y="337"/>
                                </a:cubicBezTo>
                                <a:cubicBezTo>
                                  <a:pt x="295" y="341"/>
                                  <a:pt x="273" y="328"/>
                                  <a:pt x="286" y="350"/>
                                </a:cubicBezTo>
                                <a:cubicBezTo>
                                  <a:pt x="267" y="330"/>
                                  <a:pt x="277" y="361"/>
                                  <a:pt x="267" y="367"/>
                                </a:cubicBezTo>
                                <a:cubicBezTo>
                                  <a:pt x="260" y="370"/>
                                  <a:pt x="264" y="392"/>
                                  <a:pt x="256" y="395"/>
                                </a:cubicBezTo>
                                <a:cubicBezTo>
                                  <a:pt x="249" y="400"/>
                                  <a:pt x="243" y="400"/>
                                  <a:pt x="235" y="403"/>
                                </a:cubicBezTo>
                                <a:cubicBezTo>
                                  <a:pt x="224" y="419"/>
                                  <a:pt x="238" y="401"/>
                                  <a:pt x="222" y="412"/>
                                </a:cubicBezTo>
                                <a:cubicBezTo>
                                  <a:pt x="216" y="416"/>
                                  <a:pt x="214" y="424"/>
                                  <a:pt x="207" y="429"/>
                                </a:cubicBezTo>
                                <a:cubicBezTo>
                                  <a:pt x="202" y="443"/>
                                  <a:pt x="196" y="455"/>
                                  <a:pt x="185" y="465"/>
                                </a:cubicBezTo>
                                <a:cubicBezTo>
                                  <a:pt x="182" y="476"/>
                                  <a:pt x="174" y="488"/>
                                  <a:pt x="168" y="498"/>
                                </a:cubicBezTo>
                                <a:cubicBezTo>
                                  <a:pt x="165" y="511"/>
                                  <a:pt x="148" y="489"/>
                                  <a:pt x="144" y="502"/>
                                </a:cubicBezTo>
                                <a:cubicBezTo>
                                  <a:pt x="143" y="506"/>
                                  <a:pt x="153" y="549"/>
                                  <a:pt x="153" y="549"/>
                                </a:cubicBezTo>
                                <a:cubicBezTo>
                                  <a:pt x="152" y="566"/>
                                  <a:pt x="124" y="552"/>
                                  <a:pt x="121" y="568"/>
                                </a:cubicBezTo>
                                <a:cubicBezTo>
                                  <a:pt x="122" y="628"/>
                                  <a:pt x="128" y="593"/>
                                  <a:pt x="124" y="653"/>
                                </a:cubicBezTo>
                                <a:cubicBezTo>
                                  <a:pt x="103" y="694"/>
                                  <a:pt x="102" y="768"/>
                                  <a:pt x="99" y="772"/>
                                </a:cubicBezTo>
                                <a:cubicBezTo>
                                  <a:pt x="97" y="777"/>
                                  <a:pt x="81" y="772"/>
                                  <a:pt x="79" y="77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0"/>
                            <a:ext cx="572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700">
                                <a:moveTo>
                                  <a:pt x="104" y="700"/>
                                </a:moveTo>
                                <a:cubicBezTo>
                                  <a:pt x="101" y="688"/>
                                  <a:pt x="118" y="676"/>
                                  <a:pt x="106" y="673"/>
                                </a:cubicBezTo>
                                <a:cubicBezTo>
                                  <a:pt x="104" y="667"/>
                                  <a:pt x="100" y="686"/>
                                  <a:pt x="93" y="681"/>
                                </a:cubicBezTo>
                                <a:cubicBezTo>
                                  <a:pt x="88" y="667"/>
                                  <a:pt x="96" y="684"/>
                                  <a:pt x="82" y="672"/>
                                </a:cubicBezTo>
                                <a:cubicBezTo>
                                  <a:pt x="79" y="668"/>
                                  <a:pt x="116" y="624"/>
                                  <a:pt x="113" y="619"/>
                                </a:cubicBezTo>
                                <a:cubicBezTo>
                                  <a:pt x="104" y="605"/>
                                  <a:pt x="61" y="624"/>
                                  <a:pt x="49" y="613"/>
                                </a:cubicBezTo>
                                <a:cubicBezTo>
                                  <a:pt x="42" y="590"/>
                                  <a:pt x="53" y="623"/>
                                  <a:pt x="40" y="603"/>
                                </a:cubicBezTo>
                                <a:cubicBezTo>
                                  <a:pt x="38" y="600"/>
                                  <a:pt x="39" y="596"/>
                                  <a:pt x="38" y="593"/>
                                </a:cubicBezTo>
                                <a:cubicBezTo>
                                  <a:pt x="34" y="581"/>
                                  <a:pt x="21" y="556"/>
                                  <a:pt x="15" y="544"/>
                                </a:cubicBezTo>
                                <a:cubicBezTo>
                                  <a:pt x="8" y="516"/>
                                  <a:pt x="10" y="485"/>
                                  <a:pt x="0" y="458"/>
                                </a:cubicBezTo>
                                <a:cubicBezTo>
                                  <a:pt x="1" y="441"/>
                                  <a:pt x="1" y="420"/>
                                  <a:pt x="7" y="404"/>
                                </a:cubicBezTo>
                                <a:cubicBezTo>
                                  <a:pt x="11" y="360"/>
                                  <a:pt x="46" y="334"/>
                                  <a:pt x="69" y="296"/>
                                </a:cubicBezTo>
                                <a:cubicBezTo>
                                  <a:pt x="82" y="276"/>
                                  <a:pt x="103" y="298"/>
                                  <a:pt x="93" y="277"/>
                                </a:cubicBezTo>
                                <a:cubicBezTo>
                                  <a:pt x="121" y="259"/>
                                  <a:pt x="127" y="229"/>
                                  <a:pt x="147" y="217"/>
                                </a:cubicBezTo>
                                <a:cubicBezTo>
                                  <a:pt x="144" y="215"/>
                                  <a:pt x="121" y="239"/>
                                  <a:pt x="123" y="238"/>
                                </a:cubicBezTo>
                                <a:cubicBezTo>
                                  <a:pt x="127" y="235"/>
                                  <a:pt x="178" y="177"/>
                                  <a:pt x="183" y="176"/>
                                </a:cubicBezTo>
                                <a:cubicBezTo>
                                  <a:pt x="191" y="173"/>
                                  <a:pt x="201" y="166"/>
                                  <a:pt x="205" y="161"/>
                                </a:cubicBezTo>
                                <a:cubicBezTo>
                                  <a:pt x="217" y="147"/>
                                  <a:pt x="224" y="138"/>
                                  <a:pt x="239" y="129"/>
                                </a:cubicBezTo>
                                <a:cubicBezTo>
                                  <a:pt x="246" y="119"/>
                                  <a:pt x="231" y="137"/>
                                  <a:pt x="242" y="131"/>
                                </a:cubicBezTo>
                                <a:cubicBezTo>
                                  <a:pt x="249" y="120"/>
                                  <a:pt x="301" y="106"/>
                                  <a:pt x="310" y="99"/>
                                </a:cubicBezTo>
                                <a:cubicBezTo>
                                  <a:pt x="312" y="97"/>
                                  <a:pt x="315" y="92"/>
                                  <a:pt x="317" y="90"/>
                                </a:cubicBezTo>
                                <a:cubicBezTo>
                                  <a:pt x="320" y="88"/>
                                  <a:pt x="296" y="128"/>
                                  <a:pt x="299" y="127"/>
                                </a:cubicBezTo>
                                <a:cubicBezTo>
                                  <a:pt x="304" y="115"/>
                                  <a:pt x="347" y="124"/>
                                  <a:pt x="358" y="118"/>
                                </a:cubicBezTo>
                                <a:cubicBezTo>
                                  <a:pt x="363" y="115"/>
                                  <a:pt x="359" y="108"/>
                                  <a:pt x="364" y="105"/>
                                </a:cubicBezTo>
                                <a:cubicBezTo>
                                  <a:pt x="372" y="102"/>
                                  <a:pt x="363" y="99"/>
                                  <a:pt x="371" y="96"/>
                                </a:cubicBezTo>
                                <a:cubicBezTo>
                                  <a:pt x="378" y="89"/>
                                  <a:pt x="395" y="86"/>
                                  <a:pt x="405" y="84"/>
                                </a:cubicBezTo>
                                <a:cubicBezTo>
                                  <a:pt x="426" y="73"/>
                                  <a:pt x="418" y="78"/>
                                  <a:pt x="442" y="73"/>
                                </a:cubicBezTo>
                                <a:cubicBezTo>
                                  <a:pt x="455" y="66"/>
                                  <a:pt x="464" y="63"/>
                                  <a:pt x="478" y="60"/>
                                </a:cubicBezTo>
                                <a:cubicBezTo>
                                  <a:pt x="497" y="51"/>
                                  <a:pt x="586" y="54"/>
                                  <a:pt x="605" y="47"/>
                                </a:cubicBezTo>
                                <a:cubicBezTo>
                                  <a:pt x="627" y="40"/>
                                  <a:pt x="595" y="0"/>
                                  <a:pt x="620" y="13"/>
                                </a:cubicBezTo>
                                <a:cubicBezTo>
                                  <a:pt x="709" y="36"/>
                                  <a:pt x="721" y="37"/>
                                  <a:pt x="806" y="41"/>
                                </a:cubicBezTo>
                                <a:cubicBezTo>
                                  <a:pt x="829" y="44"/>
                                  <a:pt x="837" y="52"/>
                                  <a:pt x="859" y="56"/>
                                </a:cubicBezTo>
                                <a:cubicBezTo>
                                  <a:pt x="875" y="61"/>
                                  <a:pt x="892" y="62"/>
                                  <a:pt x="907" y="68"/>
                                </a:cubicBezTo>
                                <a:cubicBezTo>
                                  <a:pt x="915" y="72"/>
                                  <a:pt x="921" y="69"/>
                                  <a:pt x="928" y="73"/>
                                </a:cubicBezTo>
                                <a:cubicBezTo>
                                  <a:pt x="935" y="66"/>
                                  <a:pt x="946" y="98"/>
                                  <a:pt x="950" y="90"/>
                                </a:cubicBezTo>
                                <a:cubicBezTo>
                                  <a:pt x="954" y="94"/>
                                  <a:pt x="950" y="92"/>
                                  <a:pt x="954" y="96"/>
                                </a:cubicBezTo>
                                <a:cubicBezTo>
                                  <a:pt x="958" y="98"/>
                                  <a:pt x="974" y="114"/>
                                  <a:pt x="974" y="114"/>
                                </a:cubicBezTo>
                                <a:cubicBezTo>
                                  <a:pt x="982" y="119"/>
                                  <a:pt x="980" y="115"/>
                                  <a:pt x="989" y="120"/>
                                </a:cubicBezTo>
                                <a:cubicBezTo>
                                  <a:pt x="1000" y="127"/>
                                  <a:pt x="1032" y="127"/>
                                  <a:pt x="1045" y="131"/>
                                </a:cubicBezTo>
                                <a:cubicBezTo>
                                  <a:pt x="1051" y="139"/>
                                  <a:pt x="1036" y="180"/>
                                  <a:pt x="1045" y="187"/>
                                </a:cubicBezTo>
                                <a:cubicBezTo>
                                  <a:pt x="1047" y="189"/>
                                  <a:pt x="1042" y="193"/>
                                  <a:pt x="1042" y="193"/>
                                </a:cubicBezTo>
                                <a:cubicBezTo>
                                  <a:pt x="1054" y="210"/>
                                  <a:pt x="1047" y="133"/>
                                  <a:pt x="1055" y="152"/>
                                </a:cubicBezTo>
                                <a:cubicBezTo>
                                  <a:pt x="1061" y="166"/>
                                  <a:pt x="1107" y="165"/>
                                  <a:pt x="1086" y="195"/>
                                </a:cubicBezTo>
                                <a:cubicBezTo>
                                  <a:pt x="1088" y="214"/>
                                  <a:pt x="1111" y="219"/>
                                  <a:pt x="1122" y="235"/>
                                </a:cubicBezTo>
                                <a:cubicBezTo>
                                  <a:pt x="1125" y="244"/>
                                  <a:pt x="1128" y="254"/>
                                  <a:pt x="1131" y="264"/>
                                </a:cubicBezTo>
                                <a:cubicBezTo>
                                  <a:pt x="1134" y="307"/>
                                  <a:pt x="1129" y="248"/>
                                  <a:pt x="1127" y="292"/>
                                </a:cubicBezTo>
                                <a:cubicBezTo>
                                  <a:pt x="1135" y="329"/>
                                  <a:pt x="1138" y="434"/>
                                  <a:pt x="1120" y="440"/>
                                </a:cubicBezTo>
                                <a:cubicBezTo>
                                  <a:pt x="1099" y="434"/>
                                  <a:pt x="1116" y="453"/>
                                  <a:pt x="1101" y="440"/>
                                </a:cubicBezTo>
                                <a:cubicBezTo>
                                  <a:pt x="1148" y="450"/>
                                  <a:pt x="1083" y="390"/>
                                  <a:pt x="1074" y="402"/>
                                </a:cubicBezTo>
                                <a:cubicBezTo>
                                  <a:pt x="1069" y="389"/>
                                  <a:pt x="1057" y="370"/>
                                  <a:pt x="1048" y="359"/>
                                </a:cubicBezTo>
                                <a:cubicBezTo>
                                  <a:pt x="1046" y="350"/>
                                  <a:pt x="1042" y="346"/>
                                  <a:pt x="1038" y="339"/>
                                </a:cubicBezTo>
                                <a:cubicBezTo>
                                  <a:pt x="1029" y="323"/>
                                  <a:pt x="1037" y="281"/>
                                  <a:pt x="1023" y="268"/>
                                </a:cubicBezTo>
                                <a:cubicBezTo>
                                  <a:pt x="1017" y="252"/>
                                  <a:pt x="1000" y="266"/>
                                  <a:pt x="989" y="253"/>
                                </a:cubicBezTo>
                                <a:cubicBezTo>
                                  <a:pt x="987" y="251"/>
                                  <a:pt x="999" y="283"/>
                                  <a:pt x="997" y="282"/>
                                </a:cubicBezTo>
                                <a:cubicBezTo>
                                  <a:pt x="994" y="277"/>
                                  <a:pt x="988" y="274"/>
                                  <a:pt x="983" y="270"/>
                                </a:cubicBezTo>
                                <a:cubicBezTo>
                                  <a:pt x="976" y="251"/>
                                  <a:pt x="954" y="244"/>
                                  <a:pt x="936" y="237"/>
                                </a:cubicBezTo>
                                <a:cubicBezTo>
                                  <a:pt x="902" y="224"/>
                                  <a:pt x="864" y="219"/>
                                  <a:pt x="829" y="211"/>
                                </a:cubicBezTo>
                                <a:cubicBezTo>
                                  <a:pt x="820" y="207"/>
                                  <a:pt x="801" y="203"/>
                                  <a:pt x="801" y="203"/>
                                </a:cubicBezTo>
                                <a:cubicBezTo>
                                  <a:pt x="757" y="204"/>
                                  <a:pt x="714" y="210"/>
                                  <a:pt x="670" y="213"/>
                                </a:cubicBezTo>
                                <a:cubicBezTo>
                                  <a:pt x="630" y="221"/>
                                  <a:pt x="586" y="222"/>
                                  <a:pt x="546" y="223"/>
                                </a:cubicBezTo>
                                <a:cubicBezTo>
                                  <a:pt x="525" y="225"/>
                                  <a:pt x="505" y="227"/>
                                  <a:pt x="484" y="231"/>
                                </a:cubicBezTo>
                                <a:cubicBezTo>
                                  <a:pt x="482" y="232"/>
                                  <a:pt x="480" y="234"/>
                                  <a:pt x="478" y="235"/>
                                </a:cubicBezTo>
                                <a:cubicBezTo>
                                  <a:pt x="476" y="236"/>
                                  <a:pt x="473" y="236"/>
                                  <a:pt x="472" y="237"/>
                                </a:cubicBezTo>
                                <a:cubicBezTo>
                                  <a:pt x="464" y="242"/>
                                  <a:pt x="463" y="250"/>
                                  <a:pt x="457" y="255"/>
                                </a:cubicBezTo>
                                <a:cubicBezTo>
                                  <a:pt x="452" y="259"/>
                                  <a:pt x="440" y="235"/>
                                  <a:pt x="435" y="237"/>
                                </a:cubicBezTo>
                                <a:cubicBezTo>
                                  <a:pt x="422" y="247"/>
                                  <a:pt x="443" y="265"/>
                                  <a:pt x="429" y="270"/>
                                </a:cubicBezTo>
                                <a:cubicBezTo>
                                  <a:pt x="433" y="271"/>
                                  <a:pt x="436" y="272"/>
                                  <a:pt x="439" y="274"/>
                                </a:cubicBezTo>
                                <a:cubicBezTo>
                                  <a:pt x="441" y="274"/>
                                  <a:pt x="435" y="271"/>
                                  <a:pt x="433" y="272"/>
                                </a:cubicBezTo>
                                <a:cubicBezTo>
                                  <a:pt x="431" y="272"/>
                                  <a:pt x="412" y="248"/>
                                  <a:pt x="410" y="250"/>
                                </a:cubicBezTo>
                                <a:cubicBezTo>
                                  <a:pt x="402" y="253"/>
                                  <a:pt x="381" y="266"/>
                                  <a:pt x="372" y="267"/>
                                </a:cubicBezTo>
                                <a:cubicBezTo>
                                  <a:pt x="350" y="274"/>
                                  <a:pt x="353" y="294"/>
                                  <a:pt x="330" y="298"/>
                                </a:cubicBezTo>
                                <a:cubicBezTo>
                                  <a:pt x="319" y="302"/>
                                  <a:pt x="310" y="307"/>
                                  <a:pt x="300" y="312"/>
                                </a:cubicBezTo>
                                <a:cubicBezTo>
                                  <a:pt x="291" y="317"/>
                                  <a:pt x="281" y="319"/>
                                  <a:pt x="271" y="325"/>
                                </a:cubicBezTo>
                                <a:cubicBezTo>
                                  <a:pt x="264" y="328"/>
                                  <a:pt x="259" y="332"/>
                                  <a:pt x="251" y="334"/>
                                </a:cubicBezTo>
                                <a:cubicBezTo>
                                  <a:pt x="245" y="339"/>
                                  <a:pt x="238" y="340"/>
                                  <a:pt x="230" y="342"/>
                                </a:cubicBezTo>
                                <a:cubicBezTo>
                                  <a:pt x="220" y="358"/>
                                  <a:pt x="234" y="341"/>
                                  <a:pt x="218" y="351"/>
                                </a:cubicBezTo>
                                <a:cubicBezTo>
                                  <a:pt x="212" y="355"/>
                                  <a:pt x="209" y="363"/>
                                  <a:pt x="203" y="367"/>
                                </a:cubicBezTo>
                                <a:cubicBezTo>
                                  <a:pt x="198" y="381"/>
                                  <a:pt x="192" y="392"/>
                                  <a:pt x="182" y="402"/>
                                </a:cubicBezTo>
                                <a:cubicBezTo>
                                  <a:pt x="178" y="411"/>
                                  <a:pt x="171" y="423"/>
                                  <a:pt x="165" y="432"/>
                                </a:cubicBezTo>
                                <a:cubicBezTo>
                                  <a:pt x="161" y="444"/>
                                  <a:pt x="145" y="424"/>
                                  <a:pt x="142" y="436"/>
                                </a:cubicBezTo>
                                <a:cubicBezTo>
                                  <a:pt x="140" y="440"/>
                                  <a:pt x="150" y="481"/>
                                  <a:pt x="150" y="481"/>
                                </a:cubicBezTo>
                                <a:cubicBezTo>
                                  <a:pt x="149" y="496"/>
                                  <a:pt x="122" y="483"/>
                                  <a:pt x="119" y="499"/>
                                </a:cubicBezTo>
                                <a:cubicBezTo>
                                  <a:pt x="120" y="555"/>
                                  <a:pt x="131" y="481"/>
                                  <a:pt x="127" y="537"/>
                                </a:cubicBezTo>
                                <a:cubicBezTo>
                                  <a:pt x="106" y="499"/>
                                  <a:pt x="100" y="688"/>
                                  <a:pt x="98" y="692"/>
                                </a:cubicBezTo>
                                <a:cubicBezTo>
                                  <a:pt x="95" y="696"/>
                                  <a:pt x="106" y="696"/>
                                  <a:pt x="104" y="7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pt;margin-top:14.2pt;width:53.1pt;height:46.65pt" coordorigin="6022,284" coordsize="1062,933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946;top:586;width:137;height:195;mso-wrap-style:none;v-text-anchor:middle;rotation:11">
                  <v:fill o:detectmouseclick="t" type="solid" color2="#68b8f9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6040;top:757;width:154;height:206;flip:x;mso-wrap-style:none;v-text-anchor:middle;rotation:54">
                  <v:fill o:detectmouseclick="t" type="solid" color2="#68b8f9"/>
                  <v:stroke color="black" weight="12600" joinstyle="round" endcap="flat"/>
                  <w10:wrap type="none"/>
                </v:shape>
                <v:shape id="shape_0" coordsize="2663,2659" path="m1668,15c1720,51,1672,32,1732,36c1736,46,1748,36,1761,41c1774,45,1785,51,1813,61c1842,88,1901,76,1927,107c1928,108,1974,169,1976,170c2013,188,2029,199,2060,229c2078,286,2050,199,2090,273c2094,283,2140,297,2146,305c2151,312,2179,314,2186,319c2200,359,2204,319,2230,350c2243,390,2292,403,2311,439c2315,448,2314,458,2319,468c2326,482,2334,475,2342,485c2347,531,2393,526,2417,557c2419,568,2421,579,2426,589c2433,602,2445,610,2450,623c2455,631,2451,643,2453,652c2458,666,2465,675,2471,686c2476,756,2466,670,2491,748c2494,758,2493,769,2494,778c2497,792,2511,809,2503,819c2495,828,2491,798,2485,788c2544,727,2497,772,2492,789c2487,808,2500,828,2507,841c2508,850,2508,860,2510,871c2512,882,2518,891,2520,902c2525,948,2516,1018,2526,1062c2540,1116,2561,1168,2568,1227c2573,1271,2583,1301,2596,1341c2610,1389,2602,1402,2624,1445c2631,1519,2619,1429,2645,1508c2647,1518,2645,1529,2648,1538c2652,1551,2637,1562,2644,1573c2645,1597,2652,1612,2657,1634c2661,1657,2662,1718,2662,1718c2663,1747,2637,1849,2635,1877c2625,1966,2631,1993,2580,2068c2559,2121,2580,2112,2539,2162c2526,2178,2520,2195,2508,2213c2490,2239,2460,2293,2433,2301c2397,2336,2380,2330,2340,2335c2313,2349,2289,2357,2261,2363c2222,2388,2250,2374,2207,2385c2191,2388,2161,2397,2161,2397c2094,2441,2027,2466,1956,2484c1885,2531,1791,2568,1715,2576c1645,2601,1571,2594,1501,2622c1471,2635,1441,2659,1408,2658c1289,2656,1169,2638,1050,2632c960,2612,794,2606,689,2536c633,2460,555,2406,489,2346c465,2324,451,2292,426,2276c396,2184,437,2294,395,2232c389,2223,391,2210,385,2201c378,2187,370,2178,361,2167c349,2152,323,2121,323,2121c289,2037,331,2118,296,2057c249,1971,292,2073,261,1992c243,1934,256,1980,214,1908c193,1845,186,1842,145,1805c134,1768,127,1727,100,1709c87,1670,60,1654,43,1620c46,1591,32,1533,31,1503c29,1475,18,1441,18,1441c8,1432,24,1411,20,1398c18,1384,4,1378,2,1360c0,1345,4,1299,4,1285c11,1204,25,1171,47,1094c53,1071,74,1038,74,1038c90,998,109,997,132,962c159,921,195,869,223,828c249,786,251,768,288,758c318,727,320,693,352,664c429,596,378,626,436,597c443,585,449,571,456,560c472,541,509,509,509,509c533,447,501,517,552,456c559,448,559,436,564,428c584,400,597,399,623,388c668,321,745,309,806,269c831,230,851,239,885,216c917,195,898,208,931,180c942,171,960,159,971,153c996,139,1023,152,1047,136c1093,106,1089,136,1165,101c1176,96,1235,83,1235,83c1268,51,1289,60,1330,56c1416,0,1409,62,1497,28c1533,14,1558,23,1597,19c1667,12,1625,12,1668,15xe" fillcolor="#974706" stroked="t" o:allowincell="f" style="position:absolute;left:6103;top:350;width:930;height:866;mso-wrap-style:none;v-text-anchor:middle">
                  <v:fill o:detectmouseclick="t" color2="#5a2a03"/>
                  <v:stroke color="black" weight="12600" joinstyle="round" endcap="flat"/>
                  <w10:wrap type="none"/>
                </v:shape>
                <v:oval id="shape_0" fillcolor="#fee9fe" stroked="t" o:allowincell="f" style="position:absolute;left:6719;top:663;width:74;height:92;mso-wrap-style:none;v-text-anchor:middle;rotation:4">
                  <v:fill o:detectmouseclick="t" color2="#ff99ff"/>
                  <v:stroke color="black" weight="12600" joinstyle="miter" endcap="flat"/>
                  <w10:wrap type="none"/>
                </v:oval>
                <v:oval id="shape_0" fillcolor="#fee9fe" stroked="t" o:allowincell="f" style="position:absolute;left:6428;top:704;width:74;height:91;mso-wrap-style:none;v-text-anchor:middle;rotation:4">
                  <v:fill o:detectmouseclick="t" color2="#ff99ff"/>
                  <v:stroke color="black" weight="1260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6587;top:825;width:159;height:73;mso-wrap-style:none;v-text-anchor:middle;rotation:4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6758;top:703;width:24;height:29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466;top:741;width:24;height:29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490;top:966;width:374;height:64;flip:x;mso-wrap-style:none;v-text-anchor:middle;rotation:15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6022;top:787;width:89;height: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6976;top:599;width:89;height:69;mso-wrap-style:none;v-text-anchor:middle;rotation:43">
                  <v:fill o:detectmouseclick="t" on="false"/>
                  <v:stroke color="black" weight="12600" joinstyle="round" endcap="flat"/>
                  <w10:wrap type="none"/>
                </v:shape>
                <v:shape id="shape_0" coordsize="1182,781" path="m79,776c76,764,91,749,79,746c77,739,83,781,76,776c71,761,98,765,84,751c80,747,76,733,73,728c65,712,62,701,49,689c43,665,54,699,41,678c39,675,40,671,39,667c35,655,21,628,15,616c8,587,10,554,0,526c1,507,1,485,7,468c11,422,22,376,45,337c58,316,48,324,61,315c71,293,90,266,110,253c108,252,101,250,103,249c108,246,115,248,121,246c129,243,129,233,134,227c146,212,163,201,179,191c186,180,198,172,209,165c216,155,226,153,235,146c237,144,239,141,241,139c244,137,247,135,250,133c255,121,265,120,276,114c281,111,284,106,289,103c297,99,307,96,315,92c322,85,326,82,336,79c358,68,379,59,403,54c416,47,432,40,446,36c465,27,487,24,507,17c528,9,545,3,569,0c669,1,726,4,812,8c836,12,858,18,882,21c898,27,911,40,927,47c935,51,943,51,950,56c957,59,964,65,972,68c976,70,985,73,985,73c993,79,1004,82,1013,88c1024,95,1030,103,1043,107c1049,116,1059,120,1069,127c1071,129,1077,133,1077,133c1089,151,1102,169,1110,189c1116,203,1118,221,1127,234c1129,253,1133,273,1144,289c1147,299,1150,309,1153,320c1156,366,1160,329,1157,375c1142,322,1171,497,1153,503c1132,497,1150,472,1135,458c1182,469,1147,491,1129,440c1124,427,1116,404,1108,392c1105,384,1093,373,1088,365c1079,348,1081,348,1067,335c1061,317,1065,336,1054,322c1052,320,1064,317,1063,315c1062,313,1054,302,1045,294c1037,286,1025,279,1011,268c1004,249,979,237,961,230c926,216,853,226,817,217c808,212,782,210,782,210c737,212,704,216,659,219c618,227,576,230,535,232c513,234,486,234,466,238c463,239,440,247,437,249c436,250,446,262,444,264c437,269,436,263,429,268c424,272,416,278,412,281c397,291,396,293,382,298c385,299,356,301,360,302c362,303,356,309,354,309c351,309,392,286,390,287c382,291,351,309,343,311c320,318,330,333,306,337c295,341,273,328,286,350c267,330,277,361,267,367c260,370,264,392,256,395c249,400,243,400,235,403c224,419,238,401,222,412c216,416,214,424,207,429c202,443,196,455,185,465c182,476,174,488,168,498c165,511,148,489,144,502c143,506,153,549,153,549c152,566,124,552,121,568c122,628,128,593,124,653c103,694,102,768,99,772c97,777,81,772,79,776xe" fillcolor="black" stroked="t" o:allowincell="f" style="position:absolute;left:6068;top:303;width:926;height:572;mso-wrap-style:none;v-text-anchor:middle">
                  <v:fill o:detectmouseclick="t" type="solid" color2="white"/>
                  <v:stroke color="black" weight="12600" dashstyle="shortdot" joinstyle="round" endcap="round"/>
                  <w10:wrap type="none"/>
                </v:shape>
                <v:shape id="shape_0" coordsize="1148,700" path="m104,700c101,688,118,676,106,673c104,667,100,686,93,681c88,667,96,684,82,672c79,668,116,624,113,619c104,605,61,624,49,613c42,590,53,623,40,603c38,600,39,596,38,593c34,581,21,556,15,544c8,516,10,485,0,458c1,441,1,420,7,404c11,360,46,334,69,296c82,276,103,298,93,277c121,259,127,229,147,217c144,215,121,239,123,238c127,235,178,177,183,176c191,173,201,166,205,161c217,147,224,138,239,129c246,119,231,137,242,131c249,120,301,106,310,99c312,97,315,92,317,90c320,88,296,128,299,127c304,115,347,124,358,118c363,115,359,108,364,105c372,102,363,99,371,96c378,89,395,86,405,84c426,73,418,78,442,73c455,66,464,63,478,60c497,51,586,54,605,47c627,40,595,0,620,13c709,36,721,37,806,41c829,44,837,52,859,56c875,61,892,62,907,68c915,72,921,69,928,73c935,66,946,98,950,90c954,94,950,92,954,96c958,98,974,114,974,114c982,119,980,115,989,120c1000,127,1032,127,1045,131c1051,139,1036,180,1045,187c1047,189,1042,193,1042,193c1054,210,1047,133,1055,152c1061,166,1107,165,1086,195c1088,214,1111,219,1122,235c1125,244,1128,254,1131,264c1134,307,1129,248,1127,292c1135,329,1138,434,1120,440c1099,434,1116,453,1101,440c1148,450,1083,390,1074,402c1069,389,1057,370,1048,359c1046,350,1042,346,1038,339c1029,323,1037,281,1023,268c1017,252,1000,266,989,253c987,251,999,283,997,282c994,277,988,274,983,270c976,251,954,244,936,237c902,224,864,219,829,211c820,207,801,203,801,203c757,204,714,210,670,213c630,221,586,222,546,223c525,225,505,227,484,231c482,232,480,234,478,235c476,236,473,236,472,237c464,242,463,250,457,255c452,259,440,235,435,237c422,247,443,265,429,270c433,271,436,272,439,274c441,274,435,271,433,272c431,272,412,248,410,250c402,253,381,266,372,267c350,274,353,294,330,298c319,302,310,307,300,312c291,317,281,319,271,325c264,328,259,332,251,334c245,339,238,340,230,342c220,358,234,341,218,351c212,355,209,363,203,367c198,381,192,392,182,402c178,411,171,423,165,432c161,444,145,424,142,436c140,440,150,481,150,481c149,496,122,483,119,499c120,555,131,481,127,537c106,499,100,688,98,692c95,696,106,696,104,700xe" fillcolor="black" stroked="t" o:allowincell="f" style="position:absolute;left:6076;top:284;width:900;height:512;mso-wrap-style:none;v-text-anchor:middle">
                  <v:fill o:detectmouseclick="t" type="solid" color2="white"/>
                  <v:stroke color="black" weight="12600" dashstyle="shortdot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0010" distR="14605" simplePos="0" locked="0" layoutInCell="0" allowOverlap="1" relativeHeight="60">
                <wp:simplePos x="0" y="0"/>
                <wp:positionH relativeFrom="column">
                  <wp:posOffset>1494790</wp:posOffset>
                </wp:positionH>
                <wp:positionV relativeFrom="paragraph">
                  <wp:posOffset>113665</wp:posOffset>
                </wp:positionV>
                <wp:extent cx="1191260" cy="7162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716400"/>
                          <a:chOff x="0" y="0"/>
                          <a:chExt cx="1191240" cy="716400"/>
                        </a:xfrm>
                      </wpg:grpSpPr>
                      <wps:wsp>
                        <wps:cNvSpPr/>
                        <wps:spPr>
                          <a:xfrm flipH="1" rot="20635800">
                            <a:off x="29160" y="51480"/>
                            <a:ext cx="410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600">
                            <a:off x="747360" y="338760"/>
                            <a:ext cx="423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292680"/>
                            <a:ext cx="74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764280" y="454320"/>
                            <a:ext cx="90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7240"/>
                            <a:ext cx="55620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280" y="344880"/>
                            <a:ext cx="40680" cy="54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408960"/>
                            <a:ext cx="40680" cy="54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52880"/>
                            <a:ext cx="87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41120"/>
                            <a:ext cx="5043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369000"/>
                            <a:ext cx="140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65600"/>
                            <a:ext cx="80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99880"/>
                            <a:ext cx="52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344520" y="536040"/>
                            <a:ext cx="289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432360"/>
                            <a:ext cx="140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4845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30276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13pt;width:89.9pt;height:50.9pt" coordorigin="2400,260" coordsize="1798,1018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2400;top:260;width:645;height:423;flip:x;mso-wrap-style:none;v-text-anchor:middle;rotation:16">
                  <v:fill o:detectmouseclick="t" color2="yellow"/>
                  <v:stroke color="black" weight="1260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3530;top:712;width:666;height:409;mso-wrap-style:none;v-text-anchor:middle;rotation:53">
                  <v:fill o:detectmouseclick="t" color2="yellow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2774;top:640;width:117;height:179;flip:x;mso-wrap-style:none;v-text-anchor:middle">
                  <v:fill o:detectmouseclick="t" type="solid" color2="#042b4b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3557;top:894;width:142;height:176;mso-wrap-style:none;v-text-anchor:middle;rotation:58">
                  <v:fill o:detectmouseclick="t" type="solid" color2="#003366"/>
                  <v:stroke color="black" weight="1260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2769;top:411;width:875;height:866;mso-wrap-style:none;v-text-anchor:middle">
                  <v:fill o:detectmouseclick="t" color2="#fdf9f6"/>
                  <v:stroke color="black" weight="12600" joinstyle="round" endcap="flat"/>
                  <w10:wrap type="none"/>
                </v:shape>
                <v:oval id="shape_0" fillcolor="#548dd4" stroked="t" o:allowincell="f" style="position:absolute;left:3005;top:722;width:63;height:84;flip:x;mso-wrap-style:none;v-text-anchor:middle">
                  <v:fill o:detectmouseclick="t" color2="#dbe7f5"/>
                  <v:stroke color="black" weight="12600" joinstyle="miter" endcap="flat"/>
                  <w10:wrap type="none"/>
                </v:oval>
                <v:oval id="shape_0" fillcolor="#548dd4" stroked="t" o:allowincell="f" style="position:absolute;left:3314;top:823;width:63;height:84;flip:x;mso-wrap-style:none;v-text-anchor:middle">
                  <v:fill o:detectmouseclick="t" color2="#dbe7f5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3069;top:892;width:136;height: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2853;top:401;width:793;height:508;mso-wrap-style:none;v-text-anchor:middle">
                  <v:fill o:detectmouseclick="t" color2="yellow"/>
                  <v:stroke color="black" weight="12600" joinstyle="round" endcap="flat"/>
                  <w10:wrap type="none"/>
                </v:shape>
                <v:oval id="shape_0" fillcolor="black" stroked="t" o:allowincell="f" style="position:absolute;left:3007;top:760;width:21;height:26;flip:x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2957;top:440;width:126;height:85;mso-wrap-style:none;v-text-anchor:middle">
                  <v:fill o:detectmouseclick="t" type="solid" color2="#8543cd"/>
                  <v:stroke color="black" weight="1260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3581;top:651;width:81;height:131;mso-wrap-style:none;v-text-anchor:middle">
                  <v:fill o:detectmouseclick="t" type="solid" color2="#8543cd"/>
                  <v:stroke color="black" weight="1260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2896;top:1023;width:455;height:99;mso-wrap-style:none;v-text-anchor:middle;rotation:16">
                  <v:fill o:detectmouseclick="t" type="solid" color2="#266a6b"/>
                  <v:stroke color="black" weight="12600" joinstyle="round" endcap="flat"/>
                  <w10:wrap type="none"/>
                </v:shape>
                <v:oval id="shape_0" fillcolor="black" stroked="t" o:allowincell="f" style="position:absolute;left:3314;top:860;width:21;height:26;flip:x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3646;top:942;width:40;height:1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35" path="m128,135c106,55,52,0,0,87e" stroked="t" o:allowincell="f" style="position:absolute;left:2815;top:656;width:39;height: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3925</wp:posOffset>
                </wp:positionH>
                <wp:positionV relativeFrom="paragraph">
                  <wp:posOffset>109855</wp:posOffset>
                </wp:positionV>
                <wp:extent cx="4286250" cy="1619250"/>
                <wp:effectExtent l="19050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61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5pt;margin-top:8.65pt;width:337.45pt;height:127.45pt;mso-wrap-style:none;v-text-anchor:middle">
                <v:fill o:detectmouseclick="t" type="solid" color2="black"/>
                <v:stroke color="#c2d69b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4665</wp:posOffset>
                </wp:positionH>
                <wp:positionV relativeFrom="paragraph">
                  <wp:posOffset>86995</wp:posOffset>
                </wp:positionV>
                <wp:extent cx="1685925" cy="495300"/>
                <wp:effectExtent l="5715" t="5080" r="5080" b="3594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495360"/>
                        </a:xfrm>
                        <a:prstGeom prst="wedgeRoundRectCallout">
                          <a:avLst>
                            <a:gd name="adj1" fmla="val 30675"/>
                            <a:gd name="adj2" fmla="val 120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……….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5pt;margin-top:6.85pt;width:132.7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…………………….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77365</wp:posOffset>
                </wp:positionH>
                <wp:positionV relativeFrom="paragraph">
                  <wp:posOffset>6350</wp:posOffset>
                </wp:positionV>
                <wp:extent cx="1123950" cy="285750"/>
                <wp:effectExtent l="5080" t="5080" r="5715" b="4044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85840"/>
                        </a:xfrm>
                        <a:prstGeom prst="wedgeRoundRectCallout">
                          <a:avLst>
                            <a:gd name="adj1" fmla="val -41694"/>
                            <a:gd name="adj2" fmla="val 185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u revoir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5pt;margin-top:0.5pt;width:88.4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u revoir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5240" distR="80645" simplePos="0" locked="0" layoutInCell="0" allowOverlap="1" relativeHeight="55">
                <wp:simplePos x="0" y="0"/>
                <wp:positionH relativeFrom="column">
                  <wp:posOffset>3850005</wp:posOffset>
                </wp:positionH>
                <wp:positionV relativeFrom="paragraph">
                  <wp:posOffset>29210</wp:posOffset>
                </wp:positionV>
                <wp:extent cx="1191260" cy="7162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716400"/>
                          <a:chOff x="0" y="0"/>
                          <a:chExt cx="1191240" cy="716400"/>
                        </a:xfrm>
                      </wpg:grpSpPr>
                      <wps:wsp>
                        <wps:cNvSpPr/>
                        <wps:spPr>
                          <a:xfrm rot="964200">
                            <a:off x="751680" y="51480"/>
                            <a:ext cx="4100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443400">
                            <a:off x="20160" y="338760"/>
                            <a:ext cx="423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92680"/>
                            <a:ext cx="74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45800">
                            <a:off x="336600" y="453960"/>
                            <a:ext cx="90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47240"/>
                            <a:ext cx="55620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344880"/>
                            <a:ext cx="40680" cy="54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08960"/>
                            <a:ext cx="40680" cy="54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452880"/>
                            <a:ext cx="87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141120"/>
                            <a:ext cx="5043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369000"/>
                            <a:ext cx="140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165600"/>
                            <a:ext cx="80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299880"/>
                            <a:ext cx="52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4800">
                            <a:off x="556560" y="536040"/>
                            <a:ext cx="289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32360"/>
                            <a:ext cx="140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4845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" y="30276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6.35pt;width:89.9pt;height:50.9pt" coordorigin="6093,127" coordsize="1798,1018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7246;top:127;width:645;height:422;mso-wrap-style:none;v-text-anchor:middle;rotation:16">
                  <v:fill o:detectmouseclick="t" color2="yellow"/>
                  <v:stroke color="black" weight="1260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6094;top:579;width:666;height:409;flip:x;mso-wrap-style:none;v-text-anchor:middle;rotation:53">
                  <v:fill o:detectmouseclick="t" color2="yellow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7401;top:507;width:117;height:179;mso-wrap-style:none;v-text-anchor:middle">
                  <v:fill o:detectmouseclick="t" type="solid" color2="#042b4b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6592;top:761;width:142;height:177;flip:x;mso-wrap-style:none;v-text-anchor:middle;rotation:58">
                  <v:fill o:detectmouseclick="t" type="solid" color2="#003366"/>
                  <v:stroke color="black" weight="1260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6648;top:278;width:875;height:866;flip:x;mso-wrap-style:none;v-text-anchor:middle">
                  <v:fill o:detectmouseclick="t" color2="#fdf9f6"/>
                  <v:stroke color="black" weight="12600" joinstyle="round" endcap="flat"/>
                  <w10:wrap type="none"/>
                </v:shape>
                <v:oval id="shape_0" fillcolor="#548dd4" stroked="t" o:allowincell="f" style="position:absolute;left:7224;top:589;width:63;height:84;mso-wrap-style:none;v-text-anchor:middle">
                  <v:fill o:detectmouseclick="t" color2="#dbe7f5"/>
                  <v:stroke color="black" weight="12600" joinstyle="miter" endcap="flat"/>
                  <w10:wrap type="none"/>
                </v:oval>
                <v:oval id="shape_0" fillcolor="#548dd4" stroked="t" o:allowincell="f" style="position:absolute;left:6915;top:690;width:63;height:84;mso-wrap-style:none;v-text-anchor:middle">
                  <v:fill o:detectmouseclick="t" color2="#dbe7f5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7087;top:759;width:136;height:62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6646;top:268;width:793;height:508;flip:x;mso-wrap-style:none;v-text-anchor:middle">
                  <v:fill o:detectmouseclick="t" color2="yellow"/>
                  <v:stroke color="black" weight="12600" joinstyle="round" endcap="flat"/>
                  <w10:wrap type="none"/>
                </v:shape>
                <v:oval id="shape_0" fillcolor="black" stroked="t" o:allowincell="f" style="position:absolute;left:7263;top:627;width:21;height: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7209;top:307;width:126;height:85;flip:x;mso-wrap-style:none;v-text-anchor:middle">
                  <v:fill o:detectmouseclick="t" type="solid" color2="#8543cd"/>
                  <v:stroke color="black" weight="1260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6630;top:518;width:81;height:131;flip:x;mso-wrap-style:none;v-text-anchor:middle">
                  <v:fill o:detectmouseclick="t" type="solid" color2="#8543cd"/>
                  <v:stroke color="black" weight="1260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6939;top:890;width:455;height:99;flip:x;mso-wrap-style:none;v-text-anchor:middle;rotation:16">
                  <v:fill o:detectmouseclick="t" type="solid" color2="#266a6b"/>
                  <v:stroke color="black" weight="12600" joinstyle="round" endcap="flat"/>
                  <w10:wrap type="none"/>
                </v:shape>
                <v:oval id="shape_0" fillcolor="black" stroked="t" o:allowincell="f" style="position:absolute;left:6957;top:727;width:21;height:2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6606;top:809;width:40;height:17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35" path="m128,135c106,55,52,0,0,87e" stroked="t" o:allowincell="f" style="position:absolute;left:7438;top:523;width:39;height:4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5410" distR="99060" simplePos="0" locked="0" layoutInCell="0" allowOverlap="1" relativeHeight="58">
                <wp:simplePos x="0" y="0"/>
                <wp:positionH relativeFrom="column">
                  <wp:posOffset>1424940</wp:posOffset>
                </wp:positionH>
                <wp:positionV relativeFrom="paragraph">
                  <wp:posOffset>117475</wp:posOffset>
                </wp:positionV>
                <wp:extent cx="706755" cy="592455"/>
                <wp:effectExtent l="0" t="254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" cy="592560"/>
                          <a:chOff x="0" y="0"/>
                          <a:chExt cx="706680" cy="592560"/>
                        </a:xfrm>
                      </wpg:grpSpPr>
                      <wps:wsp>
                        <wps:cNvSpPr/>
                        <wps:spPr>
                          <a:xfrm flipH="1" rot="20946600">
                            <a:off x="10800" y="191520"/>
                            <a:ext cx="874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23800">
                            <a:off x="574920" y="300240"/>
                            <a:ext cx="98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0" y="41760"/>
                            <a:ext cx="5911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3" h="2659">
                                <a:moveTo>
                                  <a:pt x="1668" y="15"/>
                                </a:moveTo>
                                <a:cubicBezTo>
                                  <a:pt x="1720" y="51"/>
                                  <a:pt x="1672" y="32"/>
                                  <a:pt x="1732" y="36"/>
                                </a:cubicBezTo>
                                <a:cubicBezTo>
                                  <a:pt x="1736" y="46"/>
                                  <a:pt x="1748" y="36"/>
                                  <a:pt x="1761" y="41"/>
                                </a:cubicBezTo>
                                <a:cubicBezTo>
                                  <a:pt x="1774" y="45"/>
                                  <a:pt x="1785" y="51"/>
                                  <a:pt x="1813" y="61"/>
                                </a:cubicBezTo>
                                <a:cubicBezTo>
                                  <a:pt x="1842" y="88"/>
                                  <a:pt x="1901" y="76"/>
                                  <a:pt x="1927" y="107"/>
                                </a:cubicBezTo>
                                <a:cubicBezTo>
                                  <a:pt x="1928" y="108"/>
                                  <a:pt x="1974" y="169"/>
                                  <a:pt x="1976" y="170"/>
                                </a:cubicBezTo>
                                <a:cubicBezTo>
                                  <a:pt x="2013" y="188"/>
                                  <a:pt x="2029" y="199"/>
                                  <a:pt x="2060" y="229"/>
                                </a:cubicBezTo>
                                <a:cubicBezTo>
                                  <a:pt x="2078" y="286"/>
                                  <a:pt x="2050" y="199"/>
                                  <a:pt x="2090" y="273"/>
                                </a:cubicBezTo>
                                <a:cubicBezTo>
                                  <a:pt x="2094" y="283"/>
                                  <a:pt x="2140" y="297"/>
                                  <a:pt x="2146" y="305"/>
                                </a:cubicBezTo>
                                <a:cubicBezTo>
                                  <a:pt x="2151" y="312"/>
                                  <a:pt x="2179" y="314"/>
                                  <a:pt x="2186" y="319"/>
                                </a:cubicBezTo>
                                <a:cubicBezTo>
                                  <a:pt x="2200" y="359"/>
                                  <a:pt x="2204" y="319"/>
                                  <a:pt x="2230" y="350"/>
                                </a:cubicBezTo>
                                <a:cubicBezTo>
                                  <a:pt x="2243" y="390"/>
                                  <a:pt x="2292" y="403"/>
                                  <a:pt x="2311" y="439"/>
                                </a:cubicBezTo>
                                <a:cubicBezTo>
                                  <a:pt x="2315" y="448"/>
                                  <a:pt x="2314" y="458"/>
                                  <a:pt x="2319" y="468"/>
                                </a:cubicBezTo>
                                <a:cubicBezTo>
                                  <a:pt x="2326" y="482"/>
                                  <a:pt x="2334" y="475"/>
                                  <a:pt x="2342" y="485"/>
                                </a:cubicBezTo>
                                <a:cubicBezTo>
                                  <a:pt x="2347" y="531"/>
                                  <a:pt x="2393" y="526"/>
                                  <a:pt x="2417" y="557"/>
                                </a:cubicBezTo>
                                <a:cubicBezTo>
                                  <a:pt x="2419" y="568"/>
                                  <a:pt x="2421" y="579"/>
                                  <a:pt x="2426" y="589"/>
                                </a:cubicBezTo>
                                <a:cubicBezTo>
                                  <a:pt x="2433" y="602"/>
                                  <a:pt x="2445" y="610"/>
                                  <a:pt x="2450" y="623"/>
                                </a:cubicBezTo>
                                <a:cubicBezTo>
                                  <a:pt x="2455" y="631"/>
                                  <a:pt x="2451" y="643"/>
                                  <a:pt x="2453" y="652"/>
                                </a:cubicBezTo>
                                <a:cubicBezTo>
                                  <a:pt x="2458" y="666"/>
                                  <a:pt x="2465" y="675"/>
                                  <a:pt x="2471" y="686"/>
                                </a:cubicBezTo>
                                <a:cubicBezTo>
                                  <a:pt x="2476" y="756"/>
                                  <a:pt x="2466" y="670"/>
                                  <a:pt x="2491" y="748"/>
                                </a:cubicBezTo>
                                <a:cubicBezTo>
                                  <a:pt x="2494" y="758"/>
                                  <a:pt x="2493" y="769"/>
                                  <a:pt x="2494" y="778"/>
                                </a:cubicBezTo>
                                <a:cubicBezTo>
                                  <a:pt x="2497" y="792"/>
                                  <a:pt x="2511" y="809"/>
                                  <a:pt x="2503" y="819"/>
                                </a:cubicBezTo>
                                <a:cubicBezTo>
                                  <a:pt x="2495" y="828"/>
                                  <a:pt x="2491" y="798"/>
                                  <a:pt x="2485" y="788"/>
                                </a:cubicBezTo>
                                <a:cubicBezTo>
                                  <a:pt x="2544" y="727"/>
                                  <a:pt x="2497" y="772"/>
                                  <a:pt x="2492" y="789"/>
                                </a:cubicBezTo>
                                <a:cubicBezTo>
                                  <a:pt x="2487" y="808"/>
                                  <a:pt x="2500" y="828"/>
                                  <a:pt x="2507" y="841"/>
                                </a:cubicBezTo>
                                <a:cubicBezTo>
                                  <a:pt x="2508" y="850"/>
                                  <a:pt x="2508" y="860"/>
                                  <a:pt x="2510" y="871"/>
                                </a:cubicBezTo>
                                <a:cubicBezTo>
                                  <a:pt x="2512" y="882"/>
                                  <a:pt x="2518" y="891"/>
                                  <a:pt x="2520" y="902"/>
                                </a:cubicBezTo>
                                <a:cubicBezTo>
                                  <a:pt x="2525" y="948"/>
                                  <a:pt x="2516" y="1018"/>
                                  <a:pt x="2526" y="1062"/>
                                </a:cubicBezTo>
                                <a:cubicBezTo>
                                  <a:pt x="2540" y="1116"/>
                                  <a:pt x="2561" y="1168"/>
                                  <a:pt x="2568" y="1227"/>
                                </a:cubicBezTo>
                                <a:cubicBezTo>
                                  <a:pt x="2573" y="1271"/>
                                  <a:pt x="2583" y="1301"/>
                                  <a:pt x="2596" y="1341"/>
                                </a:cubicBezTo>
                                <a:cubicBezTo>
                                  <a:pt x="2610" y="1389"/>
                                  <a:pt x="2602" y="1402"/>
                                  <a:pt x="2624" y="1445"/>
                                </a:cubicBezTo>
                                <a:cubicBezTo>
                                  <a:pt x="2631" y="1519"/>
                                  <a:pt x="2619" y="1429"/>
                                  <a:pt x="2645" y="1508"/>
                                </a:cubicBezTo>
                                <a:cubicBezTo>
                                  <a:pt x="2647" y="1518"/>
                                  <a:pt x="2645" y="1529"/>
                                  <a:pt x="2648" y="1538"/>
                                </a:cubicBezTo>
                                <a:cubicBezTo>
                                  <a:pt x="2652" y="1551"/>
                                  <a:pt x="2637" y="1562"/>
                                  <a:pt x="2644" y="1573"/>
                                </a:cubicBezTo>
                                <a:cubicBezTo>
                                  <a:pt x="2645" y="1597"/>
                                  <a:pt x="2652" y="1612"/>
                                  <a:pt x="2657" y="1634"/>
                                </a:cubicBezTo>
                                <a:cubicBezTo>
                                  <a:pt x="2661" y="1657"/>
                                  <a:pt x="2662" y="1718"/>
                                  <a:pt x="2662" y="1718"/>
                                </a:cubicBezTo>
                                <a:cubicBezTo>
                                  <a:pt x="2663" y="1747"/>
                                  <a:pt x="2637" y="1849"/>
                                  <a:pt x="2635" y="1877"/>
                                </a:cubicBezTo>
                                <a:cubicBezTo>
                                  <a:pt x="2625" y="1966"/>
                                  <a:pt x="2631" y="1993"/>
                                  <a:pt x="2580" y="2068"/>
                                </a:cubicBezTo>
                                <a:cubicBezTo>
                                  <a:pt x="2559" y="2121"/>
                                  <a:pt x="2580" y="2112"/>
                                  <a:pt x="2539" y="2162"/>
                                </a:cubicBezTo>
                                <a:cubicBezTo>
                                  <a:pt x="2526" y="2178"/>
                                  <a:pt x="2520" y="2195"/>
                                  <a:pt x="2508" y="2213"/>
                                </a:cubicBezTo>
                                <a:cubicBezTo>
                                  <a:pt x="2490" y="2239"/>
                                  <a:pt x="2460" y="2293"/>
                                  <a:pt x="2433" y="2301"/>
                                </a:cubicBezTo>
                                <a:cubicBezTo>
                                  <a:pt x="2397" y="2336"/>
                                  <a:pt x="2380" y="2330"/>
                                  <a:pt x="2340" y="2335"/>
                                </a:cubicBezTo>
                                <a:cubicBezTo>
                                  <a:pt x="2313" y="2349"/>
                                  <a:pt x="2289" y="2357"/>
                                  <a:pt x="2261" y="2363"/>
                                </a:cubicBezTo>
                                <a:cubicBezTo>
                                  <a:pt x="2222" y="2388"/>
                                  <a:pt x="2250" y="2374"/>
                                  <a:pt x="2207" y="2385"/>
                                </a:cubicBezTo>
                                <a:cubicBezTo>
                                  <a:pt x="2191" y="2388"/>
                                  <a:pt x="2161" y="2397"/>
                                  <a:pt x="2161" y="2397"/>
                                </a:cubicBezTo>
                                <a:cubicBezTo>
                                  <a:pt x="2094" y="2441"/>
                                  <a:pt x="2027" y="2466"/>
                                  <a:pt x="1956" y="2484"/>
                                </a:cubicBezTo>
                                <a:cubicBezTo>
                                  <a:pt x="1885" y="2531"/>
                                  <a:pt x="1791" y="2568"/>
                                  <a:pt x="1715" y="2576"/>
                                </a:cubicBezTo>
                                <a:cubicBezTo>
                                  <a:pt x="1645" y="2601"/>
                                  <a:pt x="1571" y="2594"/>
                                  <a:pt x="1501" y="2622"/>
                                </a:cubicBezTo>
                                <a:cubicBezTo>
                                  <a:pt x="1471" y="2635"/>
                                  <a:pt x="1441" y="2659"/>
                                  <a:pt x="1408" y="2658"/>
                                </a:cubicBezTo>
                                <a:cubicBezTo>
                                  <a:pt x="1289" y="2656"/>
                                  <a:pt x="1169" y="2638"/>
                                  <a:pt x="1050" y="2632"/>
                                </a:cubicBezTo>
                                <a:cubicBezTo>
                                  <a:pt x="960" y="2612"/>
                                  <a:pt x="794" y="2606"/>
                                  <a:pt x="689" y="2536"/>
                                </a:cubicBezTo>
                                <a:cubicBezTo>
                                  <a:pt x="633" y="2460"/>
                                  <a:pt x="555" y="2406"/>
                                  <a:pt x="489" y="2346"/>
                                </a:cubicBezTo>
                                <a:cubicBezTo>
                                  <a:pt x="465" y="2324"/>
                                  <a:pt x="451" y="2292"/>
                                  <a:pt x="426" y="2276"/>
                                </a:cubicBezTo>
                                <a:cubicBezTo>
                                  <a:pt x="396" y="2184"/>
                                  <a:pt x="437" y="2294"/>
                                  <a:pt x="395" y="2232"/>
                                </a:cubicBezTo>
                                <a:cubicBezTo>
                                  <a:pt x="389" y="2223"/>
                                  <a:pt x="391" y="2210"/>
                                  <a:pt x="385" y="2201"/>
                                </a:cubicBezTo>
                                <a:cubicBezTo>
                                  <a:pt x="378" y="2187"/>
                                  <a:pt x="370" y="2178"/>
                                  <a:pt x="361" y="2167"/>
                                </a:cubicBezTo>
                                <a:cubicBezTo>
                                  <a:pt x="349" y="2152"/>
                                  <a:pt x="323" y="2121"/>
                                  <a:pt x="323" y="2121"/>
                                </a:cubicBezTo>
                                <a:cubicBezTo>
                                  <a:pt x="289" y="2037"/>
                                  <a:pt x="331" y="2118"/>
                                  <a:pt x="296" y="2057"/>
                                </a:cubicBezTo>
                                <a:cubicBezTo>
                                  <a:pt x="249" y="1971"/>
                                  <a:pt x="292" y="2073"/>
                                  <a:pt x="261" y="1992"/>
                                </a:cubicBezTo>
                                <a:cubicBezTo>
                                  <a:pt x="243" y="1934"/>
                                  <a:pt x="256" y="1980"/>
                                  <a:pt x="214" y="1908"/>
                                </a:cubicBezTo>
                                <a:cubicBezTo>
                                  <a:pt x="193" y="1845"/>
                                  <a:pt x="186" y="1842"/>
                                  <a:pt x="145" y="1805"/>
                                </a:cubicBezTo>
                                <a:cubicBezTo>
                                  <a:pt x="134" y="1768"/>
                                  <a:pt x="127" y="1727"/>
                                  <a:pt x="100" y="1709"/>
                                </a:cubicBezTo>
                                <a:cubicBezTo>
                                  <a:pt x="87" y="1670"/>
                                  <a:pt x="60" y="1654"/>
                                  <a:pt x="43" y="1620"/>
                                </a:cubicBezTo>
                                <a:cubicBezTo>
                                  <a:pt x="46" y="1591"/>
                                  <a:pt x="32" y="1533"/>
                                  <a:pt x="31" y="1503"/>
                                </a:cubicBezTo>
                                <a:cubicBezTo>
                                  <a:pt x="29" y="1475"/>
                                  <a:pt x="18" y="1441"/>
                                  <a:pt x="18" y="1441"/>
                                </a:cubicBezTo>
                                <a:cubicBezTo>
                                  <a:pt x="8" y="1432"/>
                                  <a:pt x="24" y="1411"/>
                                  <a:pt x="20" y="1398"/>
                                </a:cubicBezTo>
                                <a:cubicBezTo>
                                  <a:pt x="18" y="1384"/>
                                  <a:pt x="4" y="1378"/>
                                  <a:pt x="2" y="1360"/>
                                </a:cubicBezTo>
                                <a:cubicBezTo>
                                  <a:pt x="0" y="1345"/>
                                  <a:pt x="4" y="1299"/>
                                  <a:pt x="4" y="1285"/>
                                </a:cubicBezTo>
                                <a:cubicBezTo>
                                  <a:pt x="11" y="1204"/>
                                  <a:pt x="25" y="1171"/>
                                  <a:pt x="47" y="1094"/>
                                </a:cubicBezTo>
                                <a:cubicBezTo>
                                  <a:pt x="53" y="1071"/>
                                  <a:pt x="74" y="1038"/>
                                  <a:pt x="74" y="1038"/>
                                </a:cubicBezTo>
                                <a:cubicBezTo>
                                  <a:pt x="90" y="998"/>
                                  <a:pt x="109" y="997"/>
                                  <a:pt x="132" y="962"/>
                                </a:cubicBezTo>
                                <a:cubicBezTo>
                                  <a:pt x="159" y="921"/>
                                  <a:pt x="195" y="869"/>
                                  <a:pt x="223" y="828"/>
                                </a:cubicBezTo>
                                <a:cubicBezTo>
                                  <a:pt x="249" y="786"/>
                                  <a:pt x="251" y="768"/>
                                  <a:pt x="288" y="758"/>
                                </a:cubicBezTo>
                                <a:cubicBezTo>
                                  <a:pt x="318" y="727"/>
                                  <a:pt x="320" y="693"/>
                                  <a:pt x="352" y="664"/>
                                </a:cubicBezTo>
                                <a:cubicBezTo>
                                  <a:pt x="429" y="596"/>
                                  <a:pt x="378" y="626"/>
                                  <a:pt x="436" y="597"/>
                                </a:cubicBezTo>
                                <a:cubicBezTo>
                                  <a:pt x="443" y="585"/>
                                  <a:pt x="449" y="571"/>
                                  <a:pt x="456" y="560"/>
                                </a:cubicBezTo>
                                <a:cubicBezTo>
                                  <a:pt x="472" y="541"/>
                                  <a:pt x="509" y="509"/>
                                  <a:pt x="509" y="509"/>
                                </a:cubicBezTo>
                                <a:cubicBezTo>
                                  <a:pt x="533" y="447"/>
                                  <a:pt x="501" y="517"/>
                                  <a:pt x="552" y="456"/>
                                </a:cubicBezTo>
                                <a:cubicBezTo>
                                  <a:pt x="559" y="448"/>
                                  <a:pt x="559" y="436"/>
                                  <a:pt x="564" y="428"/>
                                </a:cubicBezTo>
                                <a:cubicBezTo>
                                  <a:pt x="584" y="400"/>
                                  <a:pt x="597" y="399"/>
                                  <a:pt x="623" y="388"/>
                                </a:cubicBezTo>
                                <a:cubicBezTo>
                                  <a:pt x="668" y="321"/>
                                  <a:pt x="745" y="309"/>
                                  <a:pt x="806" y="269"/>
                                </a:cubicBezTo>
                                <a:cubicBezTo>
                                  <a:pt x="831" y="230"/>
                                  <a:pt x="851" y="239"/>
                                  <a:pt x="885" y="216"/>
                                </a:cubicBezTo>
                                <a:cubicBezTo>
                                  <a:pt x="917" y="195"/>
                                  <a:pt x="898" y="208"/>
                                  <a:pt x="931" y="180"/>
                                </a:cubicBezTo>
                                <a:cubicBezTo>
                                  <a:pt x="942" y="171"/>
                                  <a:pt x="960" y="159"/>
                                  <a:pt x="971" y="153"/>
                                </a:cubicBezTo>
                                <a:cubicBezTo>
                                  <a:pt x="996" y="139"/>
                                  <a:pt x="1023" y="152"/>
                                  <a:pt x="1047" y="136"/>
                                </a:cubicBezTo>
                                <a:cubicBezTo>
                                  <a:pt x="1093" y="106"/>
                                  <a:pt x="1089" y="136"/>
                                  <a:pt x="1165" y="101"/>
                                </a:cubicBezTo>
                                <a:cubicBezTo>
                                  <a:pt x="1176" y="96"/>
                                  <a:pt x="1235" y="83"/>
                                  <a:pt x="1235" y="83"/>
                                </a:cubicBezTo>
                                <a:cubicBezTo>
                                  <a:pt x="1268" y="51"/>
                                  <a:pt x="1289" y="60"/>
                                  <a:pt x="1330" y="56"/>
                                </a:cubicBezTo>
                                <a:cubicBezTo>
                                  <a:pt x="1416" y="0"/>
                                  <a:pt x="1409" y="62"/>
                                  <a:pt x="1497" y="28"/>
                                </a:cubicBezTo>
                                <a:cubicBezTo>
                                  <a:pt x="1533" y="14"/>
                                  <a:pt x="1558" y="23"/>
                                  <a:pt x="1597" y="19"/>
                                </a:cubicBezTo>
                                <a:cubicBezTo>
                                  <a:pt x="1667" y="12"/>
                                  <a:pt x="1625" y="12"/>
                                  <a:pt x="1668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195480" y="240840"/>
                            <a:ext cx="47520" cy="59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17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380160" y="266760"/>
                            <a:ext cx="47520" cy="5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17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225000" y="343440"/>
                            <a:ext cx="101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201960" y="266400"/>
                            <a:ext cx="158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69000">
                            <a:off x="387360" y="290520"/>
                            <a:ext cx="158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6600">
                            <a:off x="149760" y="433440"/>
                            <a:ext cx="237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319320"/>
                            <a:ext cx="57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00800">
                            <a:off x="22320" y="200160"/>
                            <a:ext cx="57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12240"/>
                            <a:ext cx="58860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781">
                                <a:moveTo>
                                  <a:pt x="79" y="776"/>
                                </a:moveTo>
                                <a:cubicBezTo>
                                  <a:pt x="76" y="764"/>
                                  <a:pt x="91" y="749"/>
                                  <a:pt x="79" y="746"/>
                                </a:cubicBezTo>
                                <a:cubicBezTo>
                                  <a:pt x="77" y="739"/>
                                  <a:pt x="83" y="781"/>
                                  <a:pt x="76" y="776"/>
                                </a:cubicBezTo>
                                <a:cubicBezTo>
                                  <a:pt x="71" y="761"/>
                                  <a:pt x="98" y="765"/>
                                  <a:pt x="84" y="751"/>
                                </a:cubicBezTo>
                                <a:cubicBezTo>
                                  <a:pt x="80" y="747"/>
                                  <a:pt x="76" y="733"/>
                                  <a:pt x="73" y="728"/>
                                </a:cubicBezTo>
                                <a:cubicBezTo>
                                  <a:pt x="65" y="712"/>
                                  <a:pt x="62" y="701"/>
                                  <a:pt x="49" y="689"/>
                                </a:cubicBezTo>
                                <a:cubicBezTo>
                                  <a:pt x="43" y="665"/>
                                  <a:pt x="54" y="699"/>
                                  <a:pt x="41" y="678"/>
                                </a:cubicBezTo>
                                <a:cubicBezTo>
                                  <a:pt x="39" y="675"/>
                                  <a:pt x="40" y="671"/>
                                  <a:pt x="39" y="667"/>
                                </a:cubicBezTo>
                                <a:cubicBezTo>
                                  <a:pt x="35" y="655"/>
                                  <a:pt x="21" y="628"/>
                                  <a:pt x="15" y="616"/>
                                </a:cubicBezTo>
                                <a:cubicBezTo>
                                  <a:pt x="8" y="587"/>
                                  <a:pt x="10" y="554"/>
                                  <a:pt x="0" y="526"/>
                                </a:cubicBezTo>
                                <a:cubicBezTo>
                                  <a:pt x="1" y="507"/>
                                  <a:pt x="1" y="485"/>
                                  <a:pt x="7" y="468"/>
                                </a:cubicBezTo>
                                <a:cubicBezTo>
                                  <a:pt x="11" y="422"/>
                                  <a:pt x="22" y="376"/>
                                  <a:pt x="45" y="337"/>
                                </a:cubicBezTo>
                                <a:cubicBezTo>
                                  <a:pt x="58" y="316"/>
                                  <a:pt x="48" y="324"/>
                                  <a:pt x="61" y="315"/>
                                </a:cubicBezTo>
                                <a:cubicBezTo>
                                  <a:pt x="71" y="293"/>
                                  <a:pt x="90" y="266"/>
                                  <a:pt x="110" y="253"/>
                                </a:cubicBezTo>
                                <a:cubicBezTo>
                                  <a:pt x="108" y="252"/>
                                  <a:pt x="101" y="250"/>
                                  <a:pt x="103" y="249"/>
                                </a:cubicBezTo>
                                <a:cubicBezTo>
                                  <a:pt x="108" y="246"/>
                                  <a:pt x="115" y="248"/>
                                  <a:pt x="121" y="246"/>
                                </a:cubicBezTo>
                                <a:cubicBezTo>
                                  <a:pt x="129" y="243"/>
                                  <a:pt x="129" y="233"/>
                                  <a:pt x="134" y="227"/>
                                </a:cubicBezTo>
                                <a:cubicBezTo>
                                  <a:pt x="146" y="212"/>
                                  <a:pt x="163" y="201"/>
                                  <a:pt x="179" y="191"/>
                                </a:cubicBezTo>
                                <a:cubicBezTo>
                                  <a:pt x="186" y="180"/>
                                  <a:pt x="198" y="172"/>
                                  <a:pt x="209" y="165"/>
                                </a:cubicBezTo>
                                <a:cubicBezTo>
                                  <a:pt x="216" y="155"/>
                                  <a:pt x="226" y="153"/>
                                  <a:pt x="235" y="146"/>
                                </a:cubicBezTo>
                                <a:cubicBezTo>
                                  <a:pt x="237" y="144"/>
                                  <a:pt x="239" y="141"/>
                                  <a:pt x="241" y="139"/>
                                </a:cubicBezTo>
                                <a:cubicBezTo>
                                  <a:pt x="244" y="137"/>
                                  <a:pt x="247" y="135"/>
                                  <a:pt x="250" y="133"/>
                                </a:cubicBezTo>
                                <a:cubicBezTo>
                                  <a:pt x="255" y="121"/>
                                  <a:pt x="265" y="120"/>
                                  <a:pt x="276" y="114"/>
                                </a:cubicBezTo>
                                <a:cubicBezTo>
                                  <a:pt x="281" y="111"/>
                                  <a:pt x="284" y="106"/>
                                  <a:pt x="289" y="103"/>
                                </a:cubicBezTo>
                                <a:cubicBezTo>
                                  <a:pt x="297" y="99"/>
                                  <a:pt x="307" y="96"/>
                                  <a:pt x="315" y="92"/>
                                </a:cubicBezTo>
                                <a:cubicBezTo>
                                  <a:pt x="322" y="85"/>
                                  <a:pt x="326" y="82"/>
                                  <a:pt x="336" y="79"/>
                                </a:cubicBezTo>
                                <a:cubicBezTo>
                                  <a:pt x="358" y="68"/>
                                  <a:pt x="379" y="59"/>
                                  <a:pt x="403" y="54"/>
                                </a:cubicBezTo>
                                <a:cubicBezTo>
                                  <a:pt x="416" y="47"/>
                                  <a:pt x="432" y="40"/>
                                  <a:pt x="446" y="36"/>
                                </a:cubicBezTo>
                                <a:cubicBezTo>
                                  <a:pt x="465" y="27"/>
                                  <a:pt x="487" y="24"/>
                                  <a:pt x="507" y="17"/>
                                </a:cubicBezTo>
                                <a:cubicBezTo>
                                  <a:pt x="528" y="9"/>
                                  <a:pt x="545" y="3"/>
                                  <a:pt x="569" y="0"/>
                                </a:cubicBezTo>
                                <a:cubicBezTo>
                                  <a:pt x="669" y="1"/>
                                  <a:pt x="726" y="4"/>
                                  <a:pt x="812" y="8"/>
                                </a:cubicBezTo>
                                <a:cubicBezTo>
                                  <a:pt x="836" y="12"/>
                                  <a:pt x="858" y="18"/>
                                  <a:pt x="882" y="21"/>
                                </a:cubicBezTo>
                                <a:cubicBezTo>
                                  <a:pt x="898" y="27"/>
                                  <a:pt x="911" y="40"/>
                                  <a:pt x="927" y="47"/>
                                </a:cubicBezTo>
                                <a:cubicBezTo>
                                  <a:pt x="935" y="51"/>
                                  <a:pt x="943" y="51"/>
                                  <a:pt x="950" y="56"/>
                                </a:cubicBezTo>
                                <a:cubicBezTo>
                                  <a:pt x="957" y="59"/>
                                  <a:pt x="964" y="65"/>
                                  <a:pt x="972" y="68"/>
                                </a:cubicBezTo>
                                <a:cubicBezTo>
                                  <a:pt x="976" y="70"/>
                                  <a:pt x="985" y="73"/>
                                  <a:pt x="985" y="73"/>
                                </a:cubicBezTo>
                                <a:cubicBezTo>
                                  <a:pt x="993" y="79"/>
                                  <a:pt x="1004" y="82"/>
                                  <a:pt x="1013" y="88"/>
                                </a:cubicBezTo>
                                <a:cubicBezTo>
                                  <a:pt x="1024" y="95"/>
                                  <a:pt x="1030" y="103"/>
                                  <a:pt x="1043" y="107"/>
                                </a:cubicBezTo>
                                <a:cubicBezTo>
                                  <a:pt x="1049" y="116"/>
                                  <a:pt x="1059" y="120"/>
                                  <a:pt x="1069" y="127"/>
                                </a:cubicBezTo>
                                <a:cubicBezTo>
                                  <a:pt x="1071" y="129"/>
                                  <a:pt x="1077" y="133"/>
                                  <a:pt x="1077" y="133"/>
                                </a:cubicBezTo>
                                <a:cubicBezTo>
                                  <a:pt x="1089" y="151"/>
                                  <a:pt x="1102" y="169"/>
                                  <a:pt x="1110" y="189"/>
                                </a:cubicBezTo>
                                <a:cubicBezTo>
                                  <a:pt x="1116" y="203"/>
                                  <a:pt x="1118" y="221"/>
                                  <a:pt x="1127" y="234"/>
                                </a:cubicBezTo>
                                <a:cubicBezTo>
                                  <a:pt x="1129" y="253"/>
                                  <a:pt x="1133" y="273"/>
                                  <a:pt x="1144" y="289"/>
                                </a:cubicBezTo>
                                <a:cubicBezTo>
                                  <a:pt x="1147" y="299"/>
                                  <a:pt x="1150" y="309"/>
                                  <a:pt x="1153" y="320"/>
                                </a:cubicBezTo>
                                <a:cubicBezTo>
                                  <a:pt x="1156" y="366"/>
                                  <a:pt x="1160" y="329"/>
                                  <a:pt x="1157" y="375"/>
                                </a:cubicBezTo>
                                <a:cubicBezTo>
                                  <a:pt x="1142" y="322"/>
                                  <a:pt x="1171" y="497"/>
                                  <a:pt x="1153" y="503"/>
                                </a:cubicBezTo>
                                <a:cubicBezTo>
                                  <a:pt x="1132" y="497"/>
                                  <a:pt x="1150" y="472"/>
                                  <a:pt x="1135" y="458"/>
                                </a:cubicBezTo>
                                <a:cubicBezTo>
                                  <a:pt x="1182" y="469"/>
                                  <a:pt x="1147" y="491"/>
                                  <a:pt x="1129" y="440"/>
                                </a:cubicBezTo>
                                <a:cubicBezTo>
                                  <a:pt x="1124" y="427"/>
                                  <a:pt x="1116" y="404"/>
                                  <a:pt x="1108" y="392"/>
                                </a:cubicBezTo>
                                <a:cubicBezTo>
                                  <a:pt x="1105" y="384"/>
                                  <a:pt x="1093" y="373"/>
                                  <a:pt x="1088" y="365"/>
                                </a:cubicBezTo>
                                <a:cubicBezTo>
                                  <a:pt x="1079" y="348"/>
                                  <a:pt x="1081" y="348"/>
                                  <a:pt x="1067" y="335"/>
                                </a:cubicBezTo>
                                <a:cubicBezTo>
                                  <a:pt x="1061" y="317"/>
                                  <a:pt x="1065" y="336"/>
                                  <a:pt x="1054" y="322"/>
                                </a:cubicBezTo>
                                <a:cubicBezTo>
                                  <a:pt x="1052" y="320"/>
                                  <a:pt x="1064" y="317"/>
                                  <a:pt x="1063" y="315"/>
                                </a:cubicBezTo>
                                <a:cubicBezTo>
                                  <a:pt x="1062" y="313"/>
                                  <a:pt x="1054" y="302"/>
                                  <a:pt x="1045" y="294"/>
                                </a:cubicBezTo>
                                <a:cubicBezTo>
                                  <a:pt x="1037" y="286"/>
                                  <a:pt x="1025" y="279"/>
                                  <a:pt x="1011" y="268"/>
                                </a:cubicBezTo>
                                <a:cubicBezTo>
                                  <a:pt x="1004" y="249"/>
                                  <a:pt x="979" y="237"/>
                                  <a:pt x="961" y="230"/>
                                </a:cubicBezTo>
                                <a:cubicBezTo>
                                  <a:pt x="926" y="216"/>
                                  <a:pt x="853" y="226"/>
                                  <a:pt x="817" y="217"/>
                                </a:cubicBezTo>
                                <a:cubicBezTo>
                                  <a:pt x="808" y="212"/>
                                  <a:pt x="782" y="210"/>
                                  <a:pt x="782" y="210"/>
                                </a:cubicBezTo>
                                <a:cubicBezTo>
                                  <a:pt x="737" y="212"/>
                                  <a:pt x="704" y="216"/>
                                  <a:pt x="659" y="219"/>
                                </a:cubicBezTo>
                                <a:cubicBezTo>
                                  <a:pt x="618" y="227"/>
                                  <a:pt x="576" y="230"/>
                                  <a:pt x="535" y="232"/>
                                </a:cubicBezTo>
                                <a:cubicBezTo>
                                  <a:pt x="513" y="234"/>
                                  <a:pt x="486" y="234"/>
                                  <a:pt x="466" y="238"/>
                                </a:cubicBezTo>
                                <a:cubicBezTo>
                                  <a:pt x="463" y="239"/>
                                  <a:pt x="440" y="247"/>
                                  <a:pt x="437" y="249"/>
                                </a:cubicBezTo>
                                <a:cubicBezTo>
                                  <a:pt x="436" y="250"/>
                                  <a:pt x="446" y="262"/>
                                  <a:pt x="444" y="264"/>
                                </a:cubicBezTo>
                                <a:cubicBezTo>
                                  <a:pt x="437" y="269"/>
                                  <a:pt x="436" y="263"/>
                                  <a:pt x="429" y="268"/>
                                </a:cubicBezTo>
                                <a:cubicBezTo>
                                  <a:pt x="424" y="272"/>
                                  <a:pt x="416" y="278"/>
                                  <a:pt x="412" y="281"/>
                                </a:cubicBezTo>
                                <a:cubicBezTo>
                                  <a:pt x="397" y="291"/>
                                  <a:pt x="396" y="293"/>
                                  <a:pt x="382" y="298"/>
                                </a:cubicBezTo>
                                <a:cubicBezTo>
                                  <a:pt x="385" y="299"/>
                                  <a:pt x="356" y="301"/>
                                  <a:pt x="360" y="302"/>
                                </a:cubicBezTo>
                                <a:cubicBezTo>
                                  <a:pt x="362" y="303"/>
                                  <a:pt x="356" y="309"/>
                                  <a:pt x="354" y="309"/>
                                </a:cubicBezTo>
                                <a:cubicBezTo>
                                  <a:pt x="351" y="309"/>
                                  <a:pt x="392" y="286"/>
                                  <a:pt x="390" y="287"/>
                                </a:cubicBezTo>
                                <a:cubicBezTo>
                                  <a:pt x="382" y="291"/>
                                  <a:pt x="351" y="309"/>
                                  <a:pt x="343" y="311"/>
                                </a:cubicBezTo>
                                <a:cubicBezTo>
                                  <a:pt x="320" y="318"/>
                                  <a:pt x="330" y="333"/>
                                  <a:pt x="306" y="337"/>
                                </a:cubicBezTo>
                                <a:cubicBezTo>
                                  <a:pt x="295" y="341"/>
                                  <a:pt x="273" y="328"/>
                                  <a:pt x="286" y="350"/>
                                </a:cubicBezTo>
                                <a:cubicBezTo>
                                  <a:pt x="267" y="330"/>
                                  <a:pt x="277" y="361"/>
                                  <a:pt x="267" y="367"/>
                                </a:cubicBezTo>
                                <a:cubicBezTo>
                                  <a:pt x="260" y="370"/>
                                  <a:pt x="264" y="392"/>
                                  <a:pt x="256" y="395"/>
                                </a:cubicBezTo>
                                <a:cubicBezTo>
                                  <a:pt x="249" y="400"/>
                                  <a:pt x="243" y="400"/>
                                  <a:pt x="235" y="403"/>
                                </a:cubicBezTo>
                                <a:cubicBezTo>
                                  <a:pt x="224" y="419"/>
                                  <a:pt x="238" y="401"/>
                                  <a:pt x="222" y="412"/>
                                </a:cubicBezTo>
                                <a:cubicBezTo>
                                  <a:pt x="216" y="416"/>
                                  <a:pt x="214" y="424"/>
                                  <a:pt x="207" y="429"/>
                                </a:cubicBezTo>
                                <a:cubicBezTo>
                                  <a:pt x="202" y="443"/>
                                  <a:pt x="196" y="455"/>
                                  <a:pt x="185" y="465"/>
                                </a:cubicBezTo>
                                <a:cubicBezTo>
                                  <a:pt x="182" y="476"/>
                                  <a:pt x="174" y="488"/>
                                  <a:pt x="168" y="498"/>
                                </a:cubicBezTo>
                                <a:cubicBezTo>
                                  <a:pt x="165" y="511"/>
                                  <a:pt x="148" y="489"/>
                                  <a:pt x="144" y="502"/>
                                </a:cubicBezTo>
                                <a:cubicBezTo>
                                  <a:pt x="143" y="506"/>
                                  <a:pt x="153" y="549"/>
                                  <a:pt x="153" y="549"/>
                                </a:cubicBezTo>
                                <a:cubicBezTo>
                                  <a:pt x="152" y="566"/>
                                  <a:pt x="124" y="552"/>
                                  <a:pt x="121" y="568"/>
                                </a:cubicBezTo>
                                <a:cubicBezTo>
                                  <a:pt x="122" y="628"/>
                                  <a:pt x="128" y="593"/>
                                  <a:pt x="124" y="653"/>
                                </a:cubicBezTo>
                                <a:cubicBezTo>
                                  <a:pt x="103" y="694"/>
                                  <a:pt x="102" y="768"/>
                                  <a:pt x="99" y="772"/>
                                </a:cubicBezTo>
                                <a:cubicBezTo>
                                  <a:pt x="97" y="777"/>
                                  <a:pt x="81" y="772"/>
                                  <a:pt x="79" y="77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0"/>
                            <a:ext cx="572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700">
                                <a:moveTo>
                                  <a:pt x="104" y="700"/>
                                </a:moveTo>
                                <a:cubicBezTo>
                                  <a:pt x="101" y="688"/>
                                  <a:pt x="118" y="676"/>
                                  <a:pt x="106" y="673"/>
                                </a:cubicBezTo>
                                <a:cubicBezTo>
                                  <a:pt x="104" y="667"/>
                                  <a:pt x="100" y="686"/>
                                  <a:pt x="93" y="681"/>
                                </a:cubicBezTo>
                                <a:cubicBezTo>
                                  <a:pt x="88" y="667"/>
                                  <a:pt x="96" y="684"/>
                                  <a:pt x="82" y="672"/>
                                </a:cubicBezTo>
                                <a:cubicBezTo>
                                  <a:pt x="79" y="668"/>
                                  <a:pt x="116" y="624"/>
                                  <a:pt x="113" y="619"/>
                                </a:cubicBezTo>
                                <a:cubicBezTo>
                                  <a:pt x="104" y="605"/>
                                  <a:pt x="61" y="624"/>
                                  <a:pt x="49" y="613"/>
                                </a:cubicBezTo>
                                <a:cubicBezTo>
                                  <a:pt x="42" y="590"/>
                                  <a:pt x="53" y="623"/>
                                  <a:pt x="40" y="603"/>
                                </a:cubicBezTo>
                                <a:cubicBezTo>
                                  <a:pt x="38" y="600"/>
                                  <a:pt x="39" y="596"/>
                                  <a:pt x="38" y="593"/>
                                </a:cubicBezTo>
                                <a:cubicBezTo>
                                  <a:pt x="34" y="581"/>
                                  <a:pt x="21" y="556"/>
                                  <a:pt x="15" y="544"/>
                                </a:cubicBezTo>
                                <a:cubicBezTo>
                                  <a:pt x="8" y="516"/>
                                  <a:pt x="10" y="485"/>
                                  <a:pt x="0" y="458"/>
                                </a:cubicBezTo>
                                <a:cubicBezTo>
                                  <a:pt x="1" y="441"/>
                                  <a:pt x="1" y="420"/>
                                  <a:pt x="7" y="404"/>
                                </a:cubicBezTo>
                                <a:cubicBezTo>
                                  <a:pt x="11" y="360"/>
                                  <a:pt x="46" y="334"/>
                                  <a:pt x="69" y="296"/>
                                </a:cubicBezTo>
                                <a:cubicBezTo>
                                  <a:pt x="82" y="276"/>
                                  <a:pt x="103" y="298"/>
                                  <a:pt x="93" y="277"/>
                                </a:cubicBezTo>
                                <a:cubicBezTo>
                                  <a:pt x="121" y="259"/>
                                  <a:pt x="127" y="229"/>
                                  <a:pt x="147" y="217"/>
                                </a:cubicBezTo>
                                <a:cubicBezTo>
                                  <a:pt x="144" y="215"/>
                                  <a:pt x="121" y="239"/>
                                  <a:pt x="123" y="238"/>
                                </a:cubicBezTo>
                                <a:cubicBezTo>
                                  <a:pt x="127" y="235"/>
                                  <a:pt x="178" y="177"/>
                                  <a:pt x="183" y="176"/>
                                </a:cubicBezTo>
                                <a:cubicBezTo>
                                  <a:pt x="191" y="173"/>
                                  <a:pt x="201" y="166"/>
                                  <a:pt x="205" y="161"/>
                                </a:cubicBezTo>
                                <a:cubicBezTo>
                                  <a:pt x="217" y="147"/>
                                  <a:pt x="224" y="138"/>
                                  <a:pt x="239" y="129"/>
                                </a:cubicBezTo>
                                <a:cubicBezTo>
                                  <a:pt x="246" y="119"/>
                                  <a:pt x="231" y="137"/>
                                  <a:pt x="242" y="131"/>
                                </a:cubicBezTo>
                                <a:cubicBezTo>
                                  <a:pt x="249" y="120"/>
                                  <a:pt x="301" y="106"/>
                                  <a:pt x="310" y="99"/>
                                </a:cubicBezTo>
                                <a:cubicBezTo>
                                  <a:pt x="312" y="97"/>
                                  <a:pt x="315" y="92"/>
                                  <a:pt x="317" y="90"/>
                                </a:cubicBezTo>
                                <a:cubicBezTo>
                                  <a:pt x="320" y="88"/>
                                  <a:pt x="296" y="128"/>
                                  <a:pt x="299" y="127"/>
                                </a:cubicBezTo>
                                <a:cubicBezTo>
                                  <a:pt x="304" y="115"/>
                                  <a:pt x="347" y="124"/>
                                  <a:pt x="358" y="118"/>
                                </a:cubicBezTo>
                                <a:cubicBezTo>
                                  <a:pt x="363" y="115"/>
                                  <a:pt x="359" y="108"/>
                                  <a:pt x="364" y="105"/>
                                </a:cubicBezTo>
                                <a:cubicBezTo>
                                  <a:pt x="372" y="102"/>
                                  <a:pt x="363" y="99"/>
                                  <a:pt x="371" y="96"/>
                                </a:cubicBezTo>
                                <a:cubicBezTo>
                                  <a:pt x="378" y="89"/>
                                  <a:pt x="395" y="86"/>
                                  <a:pt x="405" y="84"/>
                                </a:cubicBezTo>
                                <a:cubicBezTo>
                                  <a:pt x="426" y="73"/>
                                  <a:pt x="418" y="78"/>
                                  <a:pt x="442" y="73"/>
                                </a:cubicBezTo>
                                <a:cubicBezTo>
                                  <a:pt x="455" y="66"/>
                                  <a:pt x="464" y="63"/>
                                  <a:pt x="478" y="60"/>
                                </a:cubicBezTo>
                                <a:cubicBezTo>
                                  <a:pt x="497" y="51"/>
                                  <a:pt x="586" y="54"/>
                                  <a:pt x="605" y="47"/>
                                </a:cubicBezTo>
                                <a:cubicBezTo>
                                  <a:pt x="627" y="40"/>
                                  <a:pt x="595" y="0"/>
                                  <a:pt x="620" y="13"/>
                                </a:cubicBezTo>
                                <a:cubicBezTo>
                                  <a:pt x="709" y="36"/>
                                  <a:pt x="721" y="37"/>
                                  <a:pt x="806" y="41"/>
                                </a:cubicBezTo>
                                <a:cubicBezTo>
                                  <a:pt x="829" y="44"/>
                                  <a:pt x="837" y="52"/>
                                  <a:pt x="859" y="56"/>
                                </a:cubicBezTo>
                                <a:cubicBezTo>
                                  <a:pt x="875" y="61"/>
                                  <a:pt x="892" y="62"/>
                                  <a:pt x="907" y="68"/>
                                </a:cubicBezTo>
                                <a:cubicBezTo>
                                  <a:pt x="915" y="72"/>
                                  <a:pt x="921" y="69"/>
                                  <a:pt x="928" y="73"/>
                                </a:cubicBezTo>
                                <a:cubicBezTo>
                                  <a:pt x="935" y="66"/>
                                  <a:pt x="946" y="98"/>
                                  <a:pt x="950" y="90"/>
                                </a:cubicBezTo>
                                <a:cubicBezTo>
                                  <a:pt x="954" y="94"/>
                                  <a:pt x="950" y="92"/>
                                  <a:pt x="954" y="96"/>
                                </a:cubicBezTo>
                                <a:cubicBezTo>
                                  <a:pt x="958" y="98"/>
                                  <a:pt x="974" y="114"/>
                                  <a:pt x="974" y="114"/>
                                </a:cubicBezTo>
                                <a:cubicBezTo>
                                  <a:pt x="982" y="119"/>
                                  <a:pt x="980" y="115"/>
                                  <a:pt x="989" y="120"/>
                                </a:cubicBezTo>
                                <a:cubicBezTo>
                                  <a:pt x="1000" y="127"/>
                                  <a:pt x="1032" y="127"/>
                                  <a:pt x="1045" y="131"/>
                                </a:cubicBezTo>
                                <a:cubicBezTo>
                                  <a:pt x="1051" y="139"/>
                                  <a:pt x="1036" y="180"/>
                                  <a:pt x="1045" y="187"/>
                                </a:cubicBezTo>
                                <a:cubicBezTo>
                                  <a:pt x="1047" y="189"/>
                                  <a:pt x="1042" y="193"/>
                                  <a:pt x="1042" y="193"/>
                                </a:cubicBezTo>
                                <a:cubicBezTo>
                                  <a:pt x="1054" y="210"/>
                                  <a:pt x="1047" y="133"/>
                                  <a:pt x="1055" y="152"/>
                                </a:cubicBezTo>
                                <a:cubicBezTo>
                                  <a:pt x="1061" y="166"/>
                                  <a:pt x="1107" y="165"/>
                                  <a:pt x="1086" y="195"/>
                                </a:cubicBezTo>
                                <a:cubicBezTo>
                                  <a:pt x="1088" y="214"/>
                                  <a:pt x="1111" y="219"/>
                                  <a:pt x="1122" y="235"/>
                                </a:cubicBezTo>
                                <a:cubicBezTo>
                                  <a:pt x="1125" y="244"/>
                                  <a:pt x="1128" y="254"/>
                                  <a:pt x="1131" y="264"/>
                                </a:cubicBezTo>
                                <a:cubicBezTo>
                                  <a:pt x="1134" y="307"/>
                                  <a:pt x="1129" y="248"/>
                                  <a:pt x="1127" y="292"/>
                                </a:cubicBezTo>
                                <a:cubicBezTo>
                                  <a:pt x="1135" y="329"/>
                                  <a:pt x="1138" y="434"/>
                                  <a:pt x="1120" y="440"/>
                                </a:cubicBezTo>
                                <a:cubicBezTo>
                                  <a:pt x="1099" y="434"/>
                                  <a:pt x="1116" y="453"/>
                                  <a:pt x="1101" y="440"/>
                                </a:cubicBezTo>
                                <a:cubicBezTo>
                                  <a:pt x="1148" y="450"/>
                                  <a:pt x="1083" y="390"/>
                                  <a:pt x="1074" y="402"/>
                                </a:cubicBezTo>
                                <a:cubicBezTo>
                                  <a:pt x="1069" y="389"/>
                                  <a:pt x="1057" y="370"/>
                                  <a:pt x="1048" y="359"/>
                                </a:cubicBezTo>
                                <a:cubicBezTo>
                                  <a:pt x="1046" y="350"/>
                                  <a:pt x="1042" y="346"/>
                                  <a:pt x="1038" y="339"/>
                                </a:cubicBezTo>
                                <a:cubicBezTo>
                                  <a:pt x="1029" y="323"/>
                                  <a:pt x="1037" y="281"/>
                                  <a:pt x="1023" y="268"/>
                                </a:cubicBezTo>
                                <a:cubicBezTo>
                                  <a:pt x="1017" y="252"/>
                                  <a:pt x="1000" y="266"/>
                                  <a:pt x="989" y="253"/>
                                </a:cubicBezTo>
                                <a:cubicBezTo>
                                  <a:pt x="987" y="251"/>
                                  <a:pt x="999" y="283"/>
                                  <a:pt x="997" y="282"/>
                                </a:cubicBezTo>
                                <a:cubicBezTo>
                                  <a:pt x="994" y="277"/>
                                  <a:pt x="988" y="274"/>
                                  <a:pt x="983" y="270"/>
                                </a:cubicBezTo>
                                <a:cubicBezTo>
                                  <a:pt x="976" y="251"/>
                                  <a:pt x="954" y="244"/>
                                  <a:pt x="936" y="237"/>
                                </a:cubicBezTo>
                                <a:cubicBezTo>
                                  <a:pt x="902" y="224"/>
                                  <a:pt x="864" y="219"/>
                                  <a:pt x="829" y="211"/>
                                </a:cubicBezTo>
                                <a:cubicBezTo>
                                  <a:pt x="820" y="207"/>
                                  <a:pt x="801" y="203"/>
                                  <a:pt x="801" y="203"/>
                                </a:cubicBezTo>
                                <a:cubicBezTo>
                                  <a:pt x="757" y="204"/>
                                  <a:pt x="714" y="210"/>
                                  <a:pt x="670" y="213"/>
                                </a:cubicBezTo>
                                <a:cubicBezTo>
                                  <a:pt x="630" y="221"/>
                                  <a:pt x="586" y="222"/>
                                  <a:pt x="546" y="223"/>
                                </a:cubicBezTo>
                                <a:cubicBezTo>
                                  <a:pt x="525" y="225"/>
                                  <a:pt x="505" y="227"/>
                                  <a:pt x="484" y="231"/>
                                </a:cubicBezTo>
                                <a:cubicBezTo>
                                  <a:pt x="482" y="232"/>
                                  <a:pt x="480" y="234"/>
                                  <a:pt x="478" y="235"/>
                                </a:cubicBezTo>
                                <a:cubicBezTo>
                                  <a:pt x="476" y="236"/>
                                  <a:pt x="473" y="236"/>
                                  <a:pt x="472" y="237"/>
                                </a:cubicBezTo>
                                <a:cubicBezTo>
                                  <a:pt x="464" y="242"/>
                                  <a:pt x="463" y="250"/>
                                  <a:pt x="457" y="255"/>
                                </a:cubicBezTo>
                                <a:cubicBezTo>
                                  <a:pt x="452" y="259"/>
                                  <a:pt x="440" y="235"/>
                                  <a:pt x="435" y="237"/>
                                </a:cubicBezTo>
                                <a:cubicBezTo>
                                  <a:pt x="422" y="247"/>
                                  <a:pt x="443" y="265"/>
                                  <a:pt x="429" y="270"/>
                                </a:cubicBezTo>
                                <a:cubicBezTo>
                                  <a:pt x="433" y="271"/>
                                  <a:pt x="436" y="272"/>
                                  <a:pt x="439" y="274"/>
                                </a:cubicBezTo>
                                <a:cubicBezTo>
                                  <a:pt x="441" y="274"/>
                                  <a:pt x="435" y="271"/>
                                  <a:pt x="433" y="272"/>
                                </a:cubicBezTo>
                                <a:cubicBezTo>
                                  <a:pt x="431" y="272"/>
                                  <a:pt x="412" y="248"/>
                                  <a:pt x="410" y="250"/>
                                </a:cubicBezTo>
                                <a:cubicBezTo>
                                  <a:pt x="402" y="253"/>
                                  <a:pt x="381" y="266"/>
                                  <a:pt x="372" y="267"/>
                                </a:cubicBezTo>
                                <a:cubicBezTo>
                                  <a:pt x="350" y="274"/>
                                  <a:pt x="353" y="294"/>
                                  <a:pt x="330" y="298"/>
                                </a:cubicBezTo>
                                <a:cubicBezTo>
                                  <a:pt x="319" y="302"/>
                                  <a:pt x="310" y="307"/>
                                  <a:pt x="300" y="312"/>
                                </a:cubicBezTo>
                                <a:cubicBezTo>
                                  <a:pt x="291" y="317"/>
                                  <a:pt x="281" y="319"/>
                                  <a:pt x="271" y="325"/>
                                </a:cubicBezTo>
                                <a:cubicBezTo>
                                  <a:pt x="264" y="328"/>
                                  <a:pt x="259" y="332"/>
                                  <a:pt x="251" y="334"/>
                                </a:cubicBezTo>
                                <a:cubicBezTo>
                                  <a:pt x="245" y="339"/>
                                  <a:pt x="238" y="340"/>
                                  <a:pt x="230" y="342"/>
                                </a:cubicBezTo>
                                <a:cubicBezTo>
                                  <a:pt x="220" y="358"/>
                                  <a:pt x="234" y="341"/>
                                  <a:pt x="218" y="351"/>
                                </a:cubicBezTo>
                                <a:cubicBezTo>
                                  <a:pt x="212" y="355"/>
                                  <a:pt x="209" y="363"/>
                                  <a:pt x="203" y="367"/>
                                </a:cubicBezTo>
                                <a:cubicBezTo>
                                  <a:pt x="198" y="381"/>
                                  <a:pt x="192" y="392"/>
                                  <a:pt x="182" y="402"/>
                                </a:cubicBezTo>
                                <a:cubicBezTo>
                                  <a:pt x="178" y="411"/>
                                  <a:pt x="171" y="423"/>
                                  <a:pt x="165" y="432"/>
                                </a:cubicBezTo>
                                <a:cubicBezTo>
                                  <a:pt x="161" y="444"/>
                                  <a:pt x="145" y="424"/>
                                  <a:pt x="142" y="436"/>
                                </a:cubicBezTo>
                                <a:cubicBezTo>
                                  <a:pt x="140" y="440"/>
                                  <a:pt x="150" y="481"/>
                                  <a:pt x="150" y="481"/>
                                </a:cubicBezTo>
                                <a:cubicBezTo>
                                  <a:pt x="149" y="496"/>
                                  <a:pt x="122" y="483"/>
                                  <a:pt x="119" y="499"/>
                                </a:cubicBezTo>
                                <a:cubicBezTo>
                                  <a:pt x="120" y="555"/>
                                  <a:pt x="131" y="481"/>
                                  <a:pt x="127" y="537"/>
                                </a:cubicBezTo>
                                <a:cubicBezTo>
                                  <a:pt x="106" y="499"/>
                                  <a:pt x="100" y="688"/>
                                  <a:pt x="98" y="692"/>
                                </a:cubicBezTo>
                                <a:cubicBezTo>
                                  <a:pt x="95" y="696"/>
                                  <a:pt x="106" y="696"/>
                                  <a:pt x="104" y="7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pt;margin-top:9.25pt;width:53.2pt;height:46.6pt" coordorigin="2260,185" coordsize="1064,932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261;top:487;width:137;height:196;flip:x;mso-wrap-style:none;v-text-anchor:middle;rotation:11">
                  <v:fill o:detectmouseclick="t" type="solid" color2="#68b8f9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3149;top:658;width:154;height:206;mso-wrap-style:none;v-text-anchor:middle;rotation:54">
                  <v:fill o:detectmouseclick="t" type="solid" color2="#68b8f9"/>
                  <v:stroke color="black" weight="12600" joinstyle="round" endcap="flat"/>
                  <w10:wrap type="none"/>
                </v:shape>
                <v:shape id="shape_0" coordsize="2663,2659" path="m1668,15c1720,51,1672,32,1732,36c1736,46,1748,36,1761,41c1774,45,1785,51,1813,61c1842,88,1901,76,1927,107c1928,108,1974,169,1976,170c2013,188,2029,199,2060,229c2078,286,2050,199,2090,273c2094,283,2140,297,2146,305c2151,312,2179,314,2186,319c2200,359,2204,319,2230,350c2243,390,2292,403,2311,439c2315,448,2314,458,2319,468c2326,482,2334,475,2342,485c2347,531,2393,526,2417,557c2419,568,2421,579,2426,589c2433,602,2445,610,2450,623c2455,631,2451,643,2453,652c2458,666,2465,675,2471,686c2476,756,2466,670,2491,748c2494,758,2493,769,2494,778c2497,792,2511,809,2503,819c2495,828,2491,798,2485,788c2544,727,2497,772,2492,789c2487,808,2500,828,2507,841c2508,850,2508,860,2510,871c2512,882,2518,891,2520,902c2525,948,2516,1018,2526,1062c2540,1116,2561,1168,2568,1227c2573,1271,2583,1301,2596,1341c2610,1389,2602,1402,2624,1445c2631,1519,2619,1429,2645,1508c2647,1518,2645,1529,2648,1538c2652,1551,2637,1562,2644,1573c2645,1597,2652,1612,2657,1634c2661,1657,2662,1718,2662,1718c2663,1747,2637,1849,2635,1877c2625,1966,2631,1993,2580,2068c2559,2121,2580,2112,2539,2162c2526,2178,2520,2195,2508,2213c2490,2239,2460,2293,2433,2301c2397,2336,2380,2330,2340,2335c2313,2349,2289,2357,2261,2363c2222,2388,2250,2374,2207,2385c2191,2388,2161,2397,2161,2397c2094,2441,2027,2466,1956,2484c1885,2531,1791,2568,1715,2576c1645,2601,1571,2594,1501,2622c1471,2635,1441,2659,1408,2658c1289,2656,1169,2638,1050,2632c960,2612,794,2606,689,2536c633,2460,555,2406,489,2346c465,2324,451,2292,426,2276c396,2184,437,2294,395,2232c389,2223,391,2210,385,2201c378,2187,370,2178,361,2167c349,2152,323,2121,323,2121c289,2037,331,2118,296,2057c249,1971,292,2073,261,1992c243,1934,256,1980,214,1908c193,1845,186,1842,145,1805c134,1768,127,1727,100,1709c87,1670,60,1654,43,1620c46,1591,32,1533,31,1503c29,1475,18,1441,18,1441c8,1432,24,1411,20,1398c18,1384,4,1378,2,1360c0,1345,4,1299,4,1285c11,1204,25,1171,47,1094c53,1071,74,1038,74,1038c90,998,109,997,132,962c159,921,195,869,223,828c249,786,251,768,288,758c318,727,320,693,352,664c429,596,378,626,436,597c443,585,449,571,456,560c472,541,509,509,509,509c533,447,501,517,552,456c559,448,559,436,564,428c584,400,597,399,623,388c668,321,745,309,806,269c831,230,851,239,885,216c917,195,898,208,931,180c942,171,960,159,971,153c996,139,1023,152,1047,136c1093,106,1089,136,1165,101c1176,96,1235,83,1235,83c1268,51,1289,60,1330,56c1416,0,1409,62,1497,28c1533,14,1558,23,1597,19c1667,12,1625,12,1668,15xe" fillcolor="#974706" stroked="t" o:allowincell="f" style="position:absolute;left:2312;top:251;width:930;height:866;flip:x;mso-wrap-style:none;v-text-anchor:middle">
                  <v:fill o:detectmouseclick="t" color2="#5a2a03"/>
                  <v:stroke color="black" weight="12600" joinstyle="round" endcap="flat"/>
                  <w10:wrap type="none"/>
                </v:shape>
                <v:oval id="shape_0" fillcolor="#fee9fe" stroked="t" o:allowincell="f" style="position:absolute;left:2552;top:564;width:74;height:92;flip:x;mso-wrap-style:none;v-text-anchor:middle;rotation:4">
                  <v:fill o:detectmouseclick="t" color2="#ff99ff"/>
                  <v:stroke color="black" weight="12600" joinstyle="miter" endcap="flat"/>
                  <w10:wrap type="none"/>
                </v:oval>
                <v:oval id="shape_0" fillcolor="#fee9fe" stroked="t" o:allowincell="f" style="position:absolute;left:2843;top:605;width:74;height:91;flip:x;mso-wrap-style:none;v-text-anchor:middle;rotation:4">
                  <v:fill o:detectmouseclick="t" color2="#ff99ff"/>
                  <v:stroke color="black" weight="1260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2598;top:726;width:159;height:73;flip:x;mso-wrap-style:none;v-text-anchor:middle;rotation:4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2561;top:604;width:24;height:29;flip:x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853;top:642;width:24;height:29;flip:x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2479;top:867;width:374;height:64;mso-wrap-style:none;v-text-anchor:middle;rotation:15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3234;top:688;width:89;height:77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2279;top:500;width:89;height:69;flip:x;mso-wrap-style:none;v-text-anchor:middle;rotation:43">
                  <v:fill o:detectmouseclick="t" on="false"/>
                  <v:stroke color="black" weight="12600" joinstyle="round" endcap="flat"/>
                  <w10:wrap type="none"/>
                </v:shape>
                <v:shape id="shape_0" coordsize="1182,781" path="m79,776c76,764,91,749,79,746c77,739,83,781,76,776c71,761,98,765,84,751c80,747,76,733,73,728c65,712,62,701,49,689c43,665,54,699,41,678c39,675,40,671,39,667c35,655,21,628,15,616c8,587,10,554,0,526c1,507,1,485,7,468c11,422,22,376,45,337c58,316,48,324,61,315c71,293,90,266,110,253c108,252,101,250,103,249c108,246,115,248,121,246c129,243,129,233,134,227c146,212,163,201,179,191c186,180,198,172,209,165c216,155,226,153,235,146c237,144,239,141,241,139c244,137,247,135,250,133c255,121,265,120,276,114c281,111,284,106,289,103c297,99,307,96,315,92c322,85,326,82,336,79c358,68,379,59,403,54c416,47,432,40,446,36c465,27,487,24,507,17c528,9,545,3,569,0c669,1,726,4,812,8c836,12,858,18,882,21c898,27,911,40,927,47c935,51,943,51,950,56c957,59,964,65,972,68c976,70,985,73,985,73c993,79,1004,82,1013,88c1024,95,1030,103,1043,107c1049,116,1059,120,1069,127c1071,129,1077,133,1077,133c1089,151,1102,169,1110,189c1116,203,1118,221,1127,234c1129,253,1133,273,1144,289c1147,299,1150,309,1153,320c1156,366,1160,329,1157,375c1142,322,1171,497,1153,503c1132,497,1150,472,1135,458c1182,469,1147,491,1129,440c1124,427,1116,404,1108,392c1105,384,1093,373,1088,365c1079,348,1081,348,1067,335c1061,317,1065,336,1054,322c1052,320,1064,317,1063,315c1062,313,1054,302,1045,294c1037,286,1025,279,1011,268c1004,249,979,237,961,230c926,216,853,226,817,217c808,212,782,210,782,210c737,212,704,216,659,219c618,227,576,230,535,232c513,234,486,234,466,238c463,239,440,247,437,249c436,250,446,262,444,264c437,269,436,263,429,268c424,272,416,278,412,281c397,291,396,293,382,298c385,299,356,301,360,302c362,303,356,309,354,309c351,309,392,286,390,287c382,291,351,309,343,311c320,318,330,333,306,337c295,341,273,328,286,350c267,330,277,361,267,367c260,370,264,392,256,395c249,400,243,400,235,403c224,419,238,401,222,412c216,416,214,424,207,429c202,443,196,455,185,465c182,476,174,488,168,498c165,511,148,489,144,502c143,506,153,549,153,549c152,566,124,552,121,568c122,628,128,593,124,653c103,694,102,768,99,772c97,777,81,772,79,776xe" fillcolor="black" stroked="t" o:allowincell="f" style="position:absolute;left:2351;top:204;width:926;height:572;flip:x;mso-wrap-style:none;v-text-anchor:middle">
                  <v:fill o:detectmouseclick="t" type="solid" color2="white"/>
                  <v:stroke color="black" weight="12600" dashstyle="shortdot" joinstyle="round" endcap="round"/>
                  <w10:wrap type="none"/>
                </v:shape>
                <v:shape id="shape_0" coordsize="1148,700" path="m104,700c101,688,118,676,106,673c104,667,100,686,93,681c88,667,96,684,82,672c79,668,116,624,113,619c104,605,61,624,49,613c42,590,53,623,40,603c38,600,39,596,38,593c34,581,21,556,15,544c8,516,10,485,0,458c1,441,1,420,7,404c11,360,46,334,69,296c82,276,103,298,93,277c121,259,127,229,147,217c144,215,121,239,123,238c127,235,178,177,183,176c191,173,201,166,205,161c217,147,224,138,239,129c246,119,231,137,242,131c249,120,301,106,310,99c312,97,315,92,317,90c320,88,296,128,299,127c304,115,347,124,358,118c363,115,359,108,364,105c372,102,363,99,371,96c378,89,395,86,405,84c426,73,418,78,442,73c455,66,464,63,478,60c497,51,586,54,605,47c627,40,595,0,620,13c709,36,721,37,806,41c829,44,837,52,859,56c875,61,892,62,907,68c915,72,921,69,928,73c935,66,946,98,950,90c954,94,950,92,954,96c958,98,974,114,974,114c982,119,980,115,989,120c1000,127,1032,127,1045,131c1051,139,1036,180,1045,187c1047,189,1042,193,1042,193c1054,210,1047,133,1055,152c1061,166,1107,165,1086,195c1088,214,1111,219,1122,235c1125,244,1128,254,1131,264c1134,307,1129,248,1127,292c1135,329,1138,434,1120,440c1099,434,1116,453,1101,440c1148,450,1083,390,1074,402c1069,389,1057,370,1048,359c1046,350,1042,346,1038,339c1029,323,1037,281,1023,268c1017,252,1000,266,989,253c987,251,999,283,997,282c994,277,988,274,983,270c976,251,954,244,936,237c902,224,864,219,829,211c820,207,801,203,801,203c757,204,714,210,670,213c630,221,586,222,546,223c525,225,505,227,484,231c482,232,480,234,478,235c476,236,473,236,472,237c464,242,463,250,457,255c452,259,440,235,435,237c422,247,443,265,429,270c433,271,436,272,439,274c441,274,435,271,433,272c431,272,412,248,410,250c402,253,381,266,372,267c350,274,353,294,330,298c319,302,310,307,300,312c291,317,281,319,271,325c264,328,259,332,251,334c245,339,238,340,230,342c220,358,234,341,218,351c212,355,209,363,203,367c198,381,192,392,182,402c178,411,171,423,165,432c161,444,145,424,142,436c140,440,150,481,150,481c149,496,122,483,119,499c120,555,131,481,127,537c106,499,100,688,98,692c95,696,106,696,104,700xe" fillcolor="black" stroked="t" o:allowincell="f" style="position:absolute;left:2369;top:185;width:900;height:512;flip:x;mso-wrap-style:none;v-text-anchor:middle">
                  <v:fill o:detectmouseclick="t" type="solid" color2="white"/>
                  <v:stroke color="black" weight="12600" dashstyle="shortdot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     page trois    3</w:t>
      </w:r>
    </w:p>
    <w:p>
      <w:pPr>
        <w:pStyle w:val="Normal"/>
        <w:jc w:val="right"/>
        <w:rPr>
          <w:rFonts w:ascii="Arial" w:hAnsi="Arial" w:cs="Arial"/>
          <w:color w:val="BFBFBF"/>
          <w:sz w:val="28"/>
          <w:szCs w:val="28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      </w:t>
      </w:r>
      <w:r>
        <w:rPr>
          <w:rFonts w:cs="Arial" w:ascii="Arial" w:hAnsi="Arial"/>
          <w:b/>
          <w:sz w:val="40"/>
          <w:szCs w:val="40"/>
        </w:rPr>
        <w:t>Les devoirs</w:t>
      </w:r>
      <w:r>
        <w:rPr>
          <w:rFonts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Arial" w:hAnsi="Arial" w:cs="Arial"/>
          <w:i/>
          <w:i/>
          <w:color w:val="808080"/>
          <w:sz w:val="28"/>
          <w:szCs w:val="28"/>
        </w:rPr>
      </w:pPr>
      <w:r>
        <w:rPr>
          <w:rFonts w:cs="Arial" w:ascii="Arial" w:hAnsi="Arial"/>
          <w:i/>
          <w:color w:val="808080"/>
          <w:sz w:val="28"/>
          <w:szCs w:val="28"/>
        </w:rPr>
        <w:t>Homework</w:t>
      </w:r>
    </w:p>
    <w:p>
      <w:pPr>
        <w:pStyle w:val="Normal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ate : 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lie le bon mot</w:t>
      </w:r>
      <w:r>
        <w:rPr>
          <w:rFonts w:cs="Arial" w:ascii="Arial" w:hAnsi="Arial"/>
          <w:i/>
          <w:color w:val="000000"/>
          <w:sz w:val="28"/>
          <w:szCs w:val="28"/>
        </w:rPr>
        <w:t xml:space="preserve"> :   </w:t>
      </w:r>
      <w:r>
        <w:rPr>
          <w:rFonts w:cs="Arial" w:ascii="Arial" w:hAnsi="Arial"/>
          <w:i/>
          <w:color w:val="808080"/>
          <w:sz w:val="28"/>
          <w:szCs w:val="28"/>
        </w:rPr>
        <w:t>Match: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B0F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1320</wp:posOffset>
                </wp:positionH>
                <wp:positionV relativeFrom="paragraph">
                  <wp:posOffset>34925</wp:posOffset>
                </wp:positionV>
                <wp:extent cx="1541780" cy="32385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23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right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</w:rPr>
                              <w:t>Bonjo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</w:rPr>
                              <w:t>Salu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</w:rPr>
                              <w:t>Au revoi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</w:rPr>
                              <w:t>Monsi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</w:rPr>
                              <w:t>Mad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255pt;mso-wrap-distance-left:9.05pt;mso-wrap-distance-right:9.05pt;mso-wrap-distance-top:0pt;mso-wrap-distance-bottom:0pt;margin-top:2.75pt;mso-position-vertical-relative:text;margin-left:3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right"/>
                        <w:rPr>
                          <w:rFonts w:ascii="Comic Sans MS" w:hAnsi="Comic Sans MS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</w:rPr>
                        <w:t>Bonjour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omic Sans MS" w:hAnsi="Comic Sans MS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</w:rPr>
                        <w:t>Salut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omic Sans MS" w:hAnsi="Comic Sans MS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</w:rPr>
                        <w:t>Au revoir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omic Sans MS" w:hAnsi="Comic Sans MS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</w:rPr>
                        <w:t>Monsieur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omic Sans MS" w:hAnsi="Comic Sans MS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</w:rPr>
                        <w:t>Mada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19525</wp:posOffset>
                </wp:positionH>
                <wp:positionV relativeFrom="paragraph">
                  <wp:posOffset>34925</wp:posOffset>
                </wp:positionV>
                <wp:extent cx="1747520" cy="32385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323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  <w:lang w:val="en-IN"/>
                              </w:rPr>
                              <w:t>By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  <w:lang w:val="en-IN"/>
                              </w:rPr>
                              <w:t>Hel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  <w:lang w:val="en-IN"/>
                              </w:rPr>
                              <w:t>Madam / M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  <w:lang w:val="en-IN"/>
                              </w:rPr>
                              <w:t>H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  <w:lang w:val="en-IN"/>
                              </w:rPr>
                              <w:t>Sir / M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  <w:lang w:val="en-I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36"/>
                                <w:szCs w:val="36"/>
                                <w:lang w:val="en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255pt;mso-wrap-distance-left:9.05pt;mso-wrap-distance-right:9.05pt;mso-wrap-distance-top:0pt;mso-wrap-distance-bottom:0pt;margin-top:2.75pt;mso-position-vertical-relative:text;margin-left:3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Arial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  <w:lang w:val="en-IN"/>
                        </w:rPr>
                        <w:t>By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Arial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  <w:lang w:val="en-IN"/>
                        </w:rPr>
                        <w:t>Hell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Arial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  <w:lang w:val="en-IN"/>
                        </w:rPr>
                        <w:t>Madam / Mr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Arial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  <w:lang w:val="en-IN"/>
                        </w:rPr>
                        <w:t>Hi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Arial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  <w:lang w:val="en-IN"/>
                        </w:rPr>
                        <w:t>Sir / M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  <w:lang w:val="en-IN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Arial" w:ascii="Comic Sans MS" w:hAnsi="Comic Sans MS"/>
                          <w:sz w:val="36"/>
                          <w:szCs w:val="36"/>
                          <w:lang w:val="en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F0"/>
          <w:sz w:val="28"/>
          <w:szCs w:val="28"/>
        </w:rPr>
      </w:pPr>
      <w:r>
        <w:rPr>
          <w:rFonts w:cs="Arial" w:ascii="Arial" w:hAnsi="Arial"/>
          <w:b/>
          <w:color w:val="00B0F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28"/>
          <w:szCs w:val="28"/>
        </w:rPr>
      </w:pPr>
      <w:r>
        <w:rPr>
          <w:rFonts w:cs="Arial" w:ascii="Arial" w:hAnsi="Arial"/>
          <w:b/>
          <w:color w:val="00B0F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IN"/>
        </w:rPr>
        <w:t>Apprenons les mots :</w:t>
      </w:r>
      <w:r>
        <w:rPr>
          <w:rFonts w:cs="Arial" w:ascii="Arial" w:hAnsi="Arial"/>
          <w:i/>
          <w:color w:val="000000"/>
          <w:sz w:val="28"/>
          <w:szCs w:val="28"/>
          <w:lang w:val="en-GB"/>
        </w:rPr>
        <w:t xml:space="preserve">   </w:t>
      </w:r>
      <w:r>
        <w:rPr>
          <w:rFonts w:cs="Arial" w:ascii="Arial" w:hAnsi="Arial"/>
          <w:i/>
          <w:color w:val="808080"/>
          <w:sz w:val="28"/>
          <w:szCs w:val="28"/>
          <w:lang w:val="en-GB"/>
        </w:rPr>
        <w:t>Let’s learn these words:</w:t>
      </w:r>
    </w:p>
    <w:p>
      <w:pPr>
        <w:pStyle w:val="Normal"/>
        <w:rPr>
          <w:rFonts w:ascii="Arial" w:hAnsi="Arial" w:cs="Arial"/>
          <w:color w:val="D9D9D9"/>
          <w:sz w:val="28"/>
          <w:szCs w:val="28"/>
          <w:lang w:val="en-GB"/>
        </w:rPr>
      </w:pPr>
      <w:r>
        <w:rPr>
          <w:rFonts w:cs="Arial" w:ascii="Arial" w:hAnsi="Arial"/>
          <w:color w:val="D9D9D9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i/>
          <w:i/>
          <w:color w:val="D9D9D9"/>
          <w:sz w:val="16"/>
          <w:szCs w:val="16"/>
          <w:lang w:val="en-IN"/>
        </w:rPr>
      </w:pPr>
      <w:r>
        <w:rPr>
          <w:rFonts w:cs="Arial" w:ascii="Arial" w:hAnsi="Arial"/>
          <w:i/>
          <w:color w:val="D9D9D9"/>
          <w:sz w:val="16"/>
          <w:szCs w:val="16"/>
          <w:lang w:val="en-IN"/>
        </w:rPr>
      </w:r>
    </w:p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423"/>
        <w:gridCol w:w="2424"/>
        <w:gridCol w:w="2428"/>
        <w:gridCol w:w="1066"/>
      </w:tblGrid>
      <w:tr>
        <w:trPr>
          <w:trHeight w:val="796" w:hRule="atLeast"/>
        </w:trPr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IN"/>
              </w:rPr>
            </w:pPr>
            <w:r>
              <w:rPr>
                <w:rFonts w:cs="Arial" w:ascii="Arial" w:hAnsi="Arial"/>
                <w:sz w:val="16"/>
                <w:szCs w:val="16"/>
                <w:lang w:val="en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  <w:lang w:val="en-GB"/>
              </w:rPr>
              <w:t>sa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D9D9D9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D9D9D9"/>
                <w:sz w:val="16"/>
                <w:szCs w:val="16"/>
                <w:lang w:val="en-GB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D9D9D9"/>
                <w:sz w:val="16"/>
                <w:szCs w:val="16"/>
              </w:rPr>
            </w:pPr>
            <w:r>
              <w:rPr>
                <w:rFonts w:cs="Arial" w:ascii="Arial" w:hAnsi="Arial"/>
                <w:color w:val="D9D9D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écri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  <w:lang w:val="en-GB"/>
              </w:rPr>
              <w:t>write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p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</w:rPr>
              <w:t>copy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v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  <w:lang w:val="en-GB"/>
              </w:rPr>
              <w:t>cover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érif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</w:rPr>
              <w:t>check</w:t>
            </w:r>
          </w:p>
        </w:tc>
      </w:tr>
      <w:tr>
        <w:trPr>
          <w:trHeight w:val="796" w:hRule="atLeast"/>
        </w:trPr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Bonjou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Salu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Au revoi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Monsieu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Madam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 page quatre     4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Ça va ?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ate : 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IN" w:eastAsia="en-US"/>
        </w:rPr>
      </w:pPr>
      <w:r>
        <w:rPr>
          <w:rFonts w:cs="Arial" w:ascii="Arial" w:hAnsi="Arial"/>
          <w:b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0" distR="50800" simplePos="0" locked="0" layoutInCell="0" allowOverlap="1" relativeHeight="25">
                <wp:simplePos x="0" y="0"/>
                <wp:positionH relativeFrom="column">
                  <wp:posOffset>8890</wp:posOffset>
                </wp:positionH>
                <wp:positionV relativeFrom="paragraph">
                  <wp:posOffset>19050</wp:posOffset>
                </wp:positionV>
                <wp:extent cx="2071370" cy="12839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1440" cy="1284120"/>
                          <a:chOff x="0" y="0"/>
                          <a:chExt cx="2071440" cy="1284120"/>
                        </a:xfrm>
                      </wpg:grpSpPr>
                      <wps:wsp>
                        <wps:cNvSpPr/>
                        <wps:spPr>
                          <a:xfrm rot="964200">
                            <a:off x="1309320" y="88560"/>
                            <a:ext cx="70884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443400">
                            <a:off x="28800" y="617760"/>
                            <a:ext cx="7650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523800"/>
                            <a:ext cx="1296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45800">
                            <a:off x="586800" y="820080"/>
                            <a:ext cx="1638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261720"/>
                            <a:ext cx="961920" cy="99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618480"/>
                            <a:ext cx="705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734040"/>
                            <a:ext cx="7056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13600"/>
                            <a:ext cx="151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080" y="249480"/>
                            <a:ext cx="87120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661680"/>
                            <a:ext cx="2484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560" y="294480"/>
                            <a:ext cx="138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240" y="536400"/>
                            <a:ext cx="8964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4800">
                            <a:off x="970560" y="964800"/>
                            <a:ext cx="5011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76520"/>
                            <a:ext cx="2484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160" y="870480"/>
                            <a:ext cx="45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8120" y="542160"/>
                            <a:ext cx="44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8.5pt;width:156.7pt;height:91.9pt" coordorigin="59,170" coordsize="3134,1838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2076;top:169;width:1115;height:765;mso-wrap-style:none;v-text-anchor:middle;rotation:16">
                  <v:fill o:detectmouseclick="t" color2="yellow"/>
                  <v:stroke color="black" weight="1908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59;top:1003;width:1204;height:709;flip:x;mso-wrap-style:none;v-text-anchor:middle;rotation:53">
                  <v:fill o:detectmouseclick="t" color2="yellow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2341;top:855;width:203;height:325;mso-wrap-style:none;v-text-anchor:middle">
                  <v:fill o:detectmouseclick="t" type="solid" color2="#042b4b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938;top:1321;width:257;height:305;flip:x;mso-wrap-style:none;v-text-anchor:middle;rotation:58">
                  <v:fill o:detectmouseclick="t" type="solid" color2="#003366"/>
                  <v:stroke color="black" weight="1908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1039;top:442;width:1514;height:1565;flip:x;mso-wrap-style:none;v-text-anchor:middle">
                  <v:fill o:detectmouseclick="t" color2="#fdf9f6"/>
                  <v:stroke color="black" weight="19080" joinstyle="round" endcap="flat"/>
                  <w10:wrap type="none"/>
                </v:shape>
                <v:oval id="shape_0" fillcolor="#548dd4" stroked="t" o:allowincell="f" style="position:absolute;left:2037;top:1004;width:110;height:153;mso-wrap-style:none;v-text-anchor:middle">
                  <v:fill o:detectmouseclick="t" color2="#dbe7f5"/>
                  <v:stroke color="black" weight="19080" joinstyle="miter" endcap="flat"/>
                  <w10:wrap type="none"/>
                </v:oval>
                <v:oval id="shape_0" fillcolor="#548dd4" stroked="t" o:allowincell="f" style="position:absolute;left:1503;top:1186;width:110;height:153;mso-wrap-style:none;v-text-anchor:middle">
                  <v:fill o:detectmouseclick="t" color2="#dbe7f5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1797;top:1311;width:237;height:114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1036;top:423;width:1371;height:918;flip:x;mso-wrap-style:none;v-text-anchor:middle">
                  <v:fill o:detectmouseclick="t" color2="yellow"/>
                  <v:stroke color="black" weight="19080" joinstyle="round" endcap="flat"/>
                  <w10:wrap type="none"/>
                </v:shape>
                <v:oval id="shape_0" fillcolor="black" stroked="t" o:allowincell="f" style="position:absolute;left:2105;top:1072;width:38;height:4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2010;top:494;width:218;height:155;flip:x;mso-wrap-style:none;v-text-anchor:middle">
                  <v:fill o:detectmouseclick="t" type="solid" color2="#8543cd"/>
                  <v:stroke color="black" weight="1908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1011;top:875;width:140;height:239;flip:x;mso-wrap-style:none;v-text-anchor:middle">
                  <v:fill o:detectmouseclick="t" type="solid" color2="#8543cd"/>
                  <v:stroke color="black" weight="1908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1542;top:1549;width:788;height:180;flip:x;mso-wrap-style:none;v-text-anchor:middle;rotation:16">
                  <v:fill o:detectmouseclick="t" type="solid" color2="#266a6b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574;top:1253;width:38;height:48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967;top:1401;width:71;height:3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2405;top:884;width:69;height:76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5540</wp:posOffset>
                </wp:positionH>
                <wp:positionV relativeFrom="paragraph">
                  <wp:posOffset>15240</wp:posOffset>
                </wp:positionV>
                <wp:extent cx="1478915" cy="533400"/>
                <wp:effectExtent l="564515" t="5080" r="5080" b="781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533520"/>
                        </a:xfrm>
                        <a:prstGeom prst="wedgeRoundRectCallout">
                          <a:avLst>
                            <a:gd name="adj1" fmla="val -87958"/>
                            <a:gd name="adj2" fmla="val 63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i, ça va bien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pt;margin-top:1.2pt;width:116.4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ui, ça va bien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52705" distR="0" simplePos="0" locked="0" layoutInCell="0" allowOverlap="1" relativeHeight="26">
                <wp:simplePos x="0" y="0"/>
                <wp:positionH relativeFrom="column">
                  <wp:posOffset>4036695</wp:posOffset>
                </wp:positionH>
                <wp:positionV relativeFrom="paragraph">
                  <wp:posOffset>-91440</wp:posOffset>
                </wp:positionV>
                <wp:extent cx="2063115" cy="12528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252800"/>
                          <a:chOff x="0" y="0"/>
                          <a:chExt cx="2063160" cy="1252800"/>
                        </a:xfrm>
                      </wpg:grpSpPr>
                      <wps:wsp>
                        <wps:cNvSpPr/>
                        <wps:spPr>
                          <a:xfrm flipH="1" rot="20635800">
                            <a:off x="51480" y="88920"/>
                            <a:ext cx="70884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56600">
                            <a:off x="1287360" y="595440"/>
                            <a:ext cx="7423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511920"/>
                            <a:ext cx="1303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1321560" y="797040"/>
                            <a:ext cx="1594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7760"/>
                            <a:ext cx="961920" cy="9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5680" y="603360"/>
                            <a:ext cx="70560" cy="95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715680"/>
                            <a:ext cx="70560" cy="95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792360"/>
                            <a:ext cx="151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45880"/>
                            <a:ext cx="87120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960" y="663480"/>
                            <a:ext cx="248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289440"/>
                            <a:ext cx="139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524520"/>
                            <a:ext cx="900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71200">
                            <a:off x="742320" y="974520"/>
                            <a:ext cx="2019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774720"/>
                            <a:ext cx="248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847800"/>
                            <a:ext cx="457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52956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-0.2pt;width:155.75pt;height:89.25pt" coordorigin="6438,-4" coordsize="3115,1785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6438;top:-5;width:1115;height:742;flip:x;mso-wrap-style:none;v-text-anchor:middle;rotation:16">
                  <v:fill o:detectmouseclick="t" color2="yellow"/>
                  <v:stroke color="black" weight="1908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8384;top:793;width:1168;height:709;mso-wrap-style:none;v-text-anchor:middle;rotation:53">
                  <v:fill o:detectmouseclick="t" color2="yellow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7085;top:662;width:204;height:315;flip:x;mso-wrap-style:none;v-text-anchor:middle">
                  <v:fill o:detectmouseclick="t" type="solid" color2="#042b4b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8438;top:1111;width:250;height:304;mso-wrap-style:none;v-text-anchor:middle;rotation:58">
                  <v:fill o:detectmouseclick="t" type="solid" color2="#003366"/>
                  <v:stroke color="black" weight="1908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7077;top:262;width:1514;height:1518;mso-wrap-style:none;v-text-anchor:middle">
                  <v:fill o:detectmouseclick="t" color2="#fdf9f6"/>
                  <v:stroke color="black" weight="19080" joinstyle="round" endcap="flat"/>
                  <w10:wrap type="none"/>
                </v:shape>
                <v:oval id="shape_0" fillcolor="#548dd4" stroked="t" o:allowincell="f" style="position:absolute;left:7484;top:806;width:110;height:149;flip:x;mso-wrap-style:none;v-text-anchor:middle">
                  <v:fill o:detectmouseclick="t" color2="#dbe7f5"/>
                  <v:stroke color="black" weight="19080" joinstyle="miter" endcap="flat"/>
                  <w10:wrap type="none"/>
                </v:oval>
                <v:oval id="shape_0" fillcolor="#548dd4" stroked="t" o:allowincell="f" style="position:absolute;left:8017;top:983;width:110;height:149;flip:x;mso-wrap-style:none;v-text-anchor:middle">
                  <v:fill o:detectmouseclick="t" color2="#dbe7f5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7595;top:1104;width:237;height:1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7222;top:243;width:1371;height:892;mso-wrap-style:none;v-text-anchor:middle">
                  <v:fill o:detectmouseclick="t" color2="yellow"/>
                  <v:stroke color="black" weight="19080" joinstyle="round" endcap="flat"/>
                  <w10:wrap type="none"/>
                </v:shape>
                <v:oval id="shape_0" fillcolor="black" stroked="t" o:allowincell="f" style="position:absolute;left:7511;top:901;width:38;height:47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7402;top:312;width:219;height:150;mso-wrap-style:none;v-text-anchor:middle">
                  <v:fill o:detectmouseclick="t" type="solid" color2="#8543cd"/>
                  <v:stroke color="black" weight="1908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8478;top:682;width:141;height:231;mso-wrap-style:none;v-text-anchor:middle">
                  <v:fill o:detectmouseclick="t" type="solid" color2="#8543cd"/>
                  <v:stroke color="black" weight="1908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7526;top:1391;width:317;height:175;flip:y;mso-wrap-style:none;v-text-anchor:middle;rotation:350">
                  <v:fill o:detectmouseclick="t" type="solid" color2="#266a6b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047;top:1076;width:38;height:47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8591;top:1191;width:71;height: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7156;top:690;width:70;height: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6035</wp:posOffset>
                </wp:positionH>
                <wp:positionV relativeFrom="paragraph">
                  <wp:posOffset>114935</wp:posOffset>
                </wp:positionV>
                <wp:extent cx="1522095" cy="533400"/>
                <wp:effectExtent l="5715" t="5080" r="5638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533520"/>
                        </a:xfrm>
                        <a:prstGeom prst="wedgeRoundRectCallout">
                          <a:avLst>
                            <a:gd name="adj1" fmla="val 86962"/>
                            <a:gd name="adj2" fmla="val -35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n, ça va mal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9.05pt;width:119.8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n, ça va mal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i/>
          <w:sz w:val="28"/>
          <w:szCs w:val="28"/>
          <w:lang w:val="en-GB"/>
        </w:rPr>
        <w:t>Practice writing</w:t>
      </w:r>
      <w:r>
        <w:rPr>
          <w:rFonts w:cs="Arial" w:ascii="Arial" w:hAnsi="Arial"/>
          <w:i/>
          <w:sz w:val="28"/>
          <w:szCs w:val="28"/>
        </w:rPr>
        <w:t xml:space="preserve"> ç :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7020</wp:posOffset>
                </wp:positionH>
                <wp:positionV relativeFrom="paragraph">
                  <wp:posOffset>387350</wp:posOffset>
                </wp:positionV>
                <wp:extent cx="590994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6pt;margin-top:30.5pt;width:465.35pt;height:0.1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radley Hand ITC" w:cs="Bradley Hand ITC" w:ascii="Bradley Hand ITC" w:hAnsi="Bradley Hand ITC"/>
          <w:b/>
          <w:sz w:val="72"/>
          <w:szCs w:val="72"/>
        </w:rPr>
        <w:t xml:space="preserve">   </w:t>
      </w:r>
      <w:r>
        <w:rPr>
          <w:rFonts w:cs="Arial" w:ascii="Bradley Hand ITC" w:hAnsi="Bradley Hand ITC"/>
          <w:b/>
          <w:sz w:val="72"/>
          <w:szCs w:val="72"/>
        </w:rPr>
        <w:t>ç</w:t>
      </w:r>
      <w:r>
        <w:rPr>
          <w:rFonts w:cs="Arial" w:ascii="Bradley Hand ITC" w:hAnsi="Bradley Hand ITC"/>
          <w:sz w:val="72"/>
          <w:szCs w:val="72"/>
        </w:rPr>
        <w:t xml:space="preserve">   </w:t>
      </w:r>
      <w:r>
        <w:rPr>
          <w:rFonts w:cs="Arial" w:ascii="Bradley Hand ITC" w:hAnsi="Bradley Hand ITC"/>
          <w:b/>
          <w:color w:val="A6A6A6"/>
          <w:sz w:val="72"/>
          <w:szCs w:val="72"/>
        </w:rPr>
        <w:t>ç</w:t>
      </w:r>
      <w:r>
        <w:rPr>
          <w:rFonts w:cs="Arial" w:ascii="Bradley Hand ITC" w:hAnsi="Bradley Hand ITC"/>
          <w:b/>
          <w:sz w:val="72"/>
          <w:szCs w:val="72"/>
        </w:rPr>
        <w:t xml:space="preserve">   </w:t>
      </w:r>
      <w:r>
        <w:rPr>
          <w:rFonts w:cs="Arial" w:ascii="Bradley Hand ITC" w:hAnsi="Bradley Hand ITC"/>
          <w:sz w:val="72"/>
          <w:szCs w:val="72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Écris la bonne phrase !</w:t>
      </w:r>
      <w:r>
        <w:rPr>
          <w:rFonts w:cs="Arial" w:ascii="Arial" w:hAnsi="Arial"/>
          <w:i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i/>
          <w:color w:val="808080"/>
          <w:sz w:val="28"/>
          <w:szCs w:val="28"/>
        </w:rPr>
        <w:t>Write the correct phrase:</w:t>
      </w:r>
    </w:p>
    <w:p>
      <w:pPr>
        <w:pStyle w:val="Normal"/>
        <w:rPr>
          <w:rFonts w:ascii="Arial" w:hAnsi="Arial" w:cs="Arial"/>
          <w:i/>
          <w:i/>
          <w:color w:val="D9D9D9"/>
          <w:sz w:val="28"/>
          <w:szCs w:val="28"/>
        </w:rPr>
      </w:pPr>
      <w:r>
        <w:rPr>
          <w:rFonts w:cs="Arial" w:ascii="Arial" w:hAnsi="Arial"/>
          <w:i/>
          <w:color w:val="D9D9D9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D9D9D9"/>
          <w:sz w:val="28"/>
          <w:szCs w:val="28"/>
        </w:rPr>
      </w:pPr>
      <w:r>
        <w:rPr>
          <w:rFonts w:cs="Arial" w:ascii="Arial" w:hAnsi="Arial"/>
          <w:i/>
          <w:color w:val="D9D9D9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 w:eastAsia="en-US"/>
        </w:rPr>
      </w:pPr>
      <w:r>
        <w:rPr>
          <w:rFonts w:cs="Arial" w:ascii="Arial" w:hAnsi="Arial"/>
          <w:i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5040</wp:posOffset>
                </wp:positionH>
                <wp:positionV relativeFrom="paragraph">
                  <wp:posOffset>26035</wp:posOffset>
                </wp:positionV>
                <wp:extent cx="2686685" cy="540385"/>
                <wp:effectExtent l="626110" t="5715" r="5080" b="261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540360"/>
                        </a:xfrm>
                        <a:prstGeom prst="wedgeRoundRectCallout">
                          <a:avLst>
                            <a:gd name="adj1" fmla="val -73231"/>
                            <a:gd name="adj2" fmla="val 97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ui, 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2.05pt;width:211.5pt;height:4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ui, 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95250" distR="102870" simplePos="0" locked="0" layoutInCell="0" allowOverlap="1" relativeHeight="27">
                <wp:simplePos x="0" y="0"/>
                <wp:positionH relativeFrom="column">
                  <wp:posOffset>869315</wp:posOffset>
                </wp:positionH>
                <wp:positionV relativeFrom="paragraph">
                  <wp:posOffset>107315</wp:posOffset>
                </wp:positionV>
                <wp:extent cx="746760" cy="671830"/>
                <wp:effectExtent l="0" t="698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671760"/>
                          <a:chOff x="0" y="0"/>
                          <a:chExt cx="746640" cy="671760"/>
                        </a:xfrm>
                      </wpg:grpSpPr>
                      <wps:wsp>
                        <wps:cNvSpPr/>
                        <wps:spPr>
                          <a:xfrm rot="653400">
                            <a:off x="641520" y="228240"/>
                            <a:ext cx="921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31680" y="337320"/>
                            <a:ext cx="1180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33480"/>
                            <a:ext cx="62424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91760" y="283320"/>
                            <a:ext cx="49680" cy="70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296640" y="313920"/>
                            <a:ext cx="49680" cy="69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27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02120" y="405360"/>
                            <a:ext cx="108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18400" y="313560"/>
                            <a:ext cx="158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322560" y="342000"/>
                            <a:ext cx="1656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339120" y="512280"/>
                            <a:ext cx="2509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63360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2039">
                                <a:moveTo>
                                  <a:pt x="337" y="2033"/>
                                </a:moveTo>
                                <a:cubicBezTo>
                                  <a:pt x="332" y="2009"/>
                                  <a:pt x="337" y="2039"/>
                                  <a:pt x="323" y="2017"/>
                                </a:cubicBezTo>
                                <a:cubicBezTo>
                                  <a:pt x="314" y="1982"/>
                                  <a:pt x="307" y="1964"/>
                                  <a:pt x="280" y="1937"/>
                                </a:cubicBezTo>
                                <a:cubicBezTo>
                                  <a:pt x="272" y="1902"/>
                                  <a:pt x="266" y="1910"/>
                                  <a:pt x="252" y="1876"/>
                                </a:cubicBezTo>
                                <a:cubicBezTo>
                                  <a:pt x="242" y="1851"/>
                                  <a:pt x="218" y="1834"/>
                                  <a:pt x="208" y="1811"/>
                                </a:cubicBezTo>
                                <a:cubicBezTo>
                                  <a:pt x="195" y="1783"/>
                                  <a:pt x="172" y="1773"/>
                                  <a:pt x="163" y="1745"/>
                                </a:cubicBezTo>
                                <a:cubicBezTo>
                                  <a:pt x="145" y="1699"/>
                                  <a:pt x="147" y="1715"/>
                                  <a:pt x="133" y="1688"/>
                                </a:cubicBezTo>
                                <a:cubicBezTo>
                                  <a:pt x="127" y="1658"/>
                                  <a:pt x="139" y="1613"/>
                                  <a:pt x="124" y="1586"/>
                                </a:cubicBezTo>
                                <a:cubicBezTo>
                                  <a:pt x="113" y="1565"/>
                                  <a:pt x="112" y="1531"/>
                                  <a:pt x="100" y="1511"/>
                                </a:cubicBezTo>
                                <a:cubicBezTo>
                                  <a:pt x="95" y="1480"/>
                                  <a:pt x="109" y="1508"/>
                                  <a:pt x="103" y="1463"/>
                                </a:cubicBezTo>
                                <a:cubicBezTo>
                                  <a:pt x="96" y="1448"/>
                                  <a:pt x="104" y="1427"/>
                                  <a:pt x="97" y="1412"/>
                                </a:cubicBezTo>
                                <a:cubicBezTo>
                                  <a:pt x="92" y="1388"/>
                                  <a:pt x="108" y="1359"/>
                                  <a:pt x="97" y="1336"/>
                                </a:cubicBezTo>
                                <a:cubicBezTo>
                                  <a:pt x="117" y="1307"/>
                                  <a:pt x="92" y="1334"/>
                                  <a:pt x="101" y="1290"/>
                                </a:cubicBezTo>
                                <a:cubicBezTo>
                                  <a:pt x="100" y="1224"/>
                                  <a:pt x="108" y="1155"/>
                                  <a:pt x="74" y="1096"/>
                                </a:cubicBezTo>
                                <a:cubicBezTo>
                                  <a:pt x="73" y="1058"/>
                                  <a:pt x="66" y="1036"/>
                                  <a:pt x="49" y="1002"/>
                                </a:cubicBezTo>
                                <a:cubicBezTo>
                                  <a:pt x="42" y="991"/>
                                  <a:pt x="32" y="972"/>
                                  <a:pt x="32" y="972"/>
                                </a:cubicBezTo>
                                <a:cubicBezTo>
                                  <a:pt x="16" y="877"/>
                                  <a:pt x="22" y="834"/>
                                  <a:pt x="16" y="735"/>
                                </a:cubicBezTo>
                                <a:cubicBezTo>
                                  <a:pt x="32" y="688"/>
                                  <a:pt x="0" y="715"/>
                                  <a:pt x="30" y="646"/>
                                </a:cubicBezTo>
                                <a:cubicBezTo>
                                  <a:pt x="32" y="642"/>
                                  <a:pt x="50" y="617"/>
                                  <a:pt x="42" y="606"/>
                                </a:cubicBezTo>
                                <a:cubicBezTo>
                                  <a:pt x="76" y="576"/>
                                  <a:pt x="60" y="586"/>
                                  <a:pt x="87" y="570"/>
                                </a:cubicBezTo>
                                <a:cubicBezTo>
                                  <a:pt x="90" y="566"/>
                                  <a:pt x="93" y="561"/>
                                  <a:pt x="98" y="556"/>
                                </a:cubicBezTo>
                                <a:cubicBezTo>
                                  <a:pt x="102" y="552"/>
                                  <a:pt x="108" y="549"/>
                                  <a:pt x="111" y="543"/>
                                </a:cubicBezTo>
                                <a:cubicBezTo>
                                  <a:pt x="128" y="521"/>
                                  <a:pt x="135" y="496"/>
                                  <a:pt x="158" y="483"/>
                                </a:cubicBezTo>
                                <a:cubicBezTo>
                                  <a:pt x="182" y="450"/>
                                  <a:pt x="200" y="421"/>
                                  <a:pt x="238" y="405"/>
                                </a:cubicBezTo>
                                <a:cubicBezTo>
                                  <a:pt x="265" y="357"/>
                                  <a:pt x="231" y="406"/>
                                  <a:pt x="262" y="383"/>
                                </a:cubicBezTo>
                                <a:cubicBezTo>
                                  <a:pt x="286" y="364"/>
                                  <a:pt x="298" y="341"/>
                                  <a:pt x="326" y="328"/>
                                </a:cubicBezTo>
                                <a:cubicBezTo>
                                  <a:pt x="363" y="280"/>
                                  <a:pt x="306" y="352"/>
                                  <a:pt x="356" y="306"/>
                                </a:cubicBezTo>
                                <a:cubicBezTo>
                                  <a:pt x="361" y="301"/>
                                  <a:pt x="362" y="291"/>
                                  <a:pt x="367" y="287"/>
                                </a:cubicBezTo>
                                <a:cubicBezTo>
                                  <a:pt x="370" y="284"/>
                                  <a:pt x="376" y="286"/>
                                  <a:pt x="381" y="283"/>
                                </a:cubicBezTo>
                                <a:cubicBezTo>
                                  <a:pt x="414" y="266"/>
                                  <a:pt x="444" y="251"/>
                                  <a:pt x="478" y="236"/>
                                </a:cubicBezTo>
                                <a:cubicBezTo>
                                  <a:pt x="500" y="226"/>
                                  <a:pt x="519" y="211"/>
                                  <a:pt x="545" y="206"/>
                                </a:cubicBezTo>
                                <a:cubicBezTo>
                                  <a:pt x="577" y="186"/>
                                  <a:pt x="563" y="192"/>
                                  <a:pt x="588" y="185"/>
                                </a:cubicBezTo>
                                <a:cubicBezTo>
                                  <a:pt x="625" y="151"/>
                                  <a:pt x="656" y="148"/>
                                  <a:pt x="703" y="138"/>
                                </a:cubicBezTo>
                                <a:cubicBezTo>
                                  <a:pt x="720" y="136"/>
                                  <a:pt x="739" y="127"/>
                                  <a:pt x="755" y="123"/>
                                </a:cubicBezTo>
                                <a:cubicBezTo>
                                  <a:pt x="795" y="114"/>
                                  <a:pt x="837" y="112"/>
                                  <a:pt x="877" y="107"/>
                                </a:cubicBezTo>
                                <a:cubicBezTo>
                                  <a:pt x="911" y="102"/>
                                  <a:pt x="938" y="95"/>
                                  <a:pt x="971" y="93"/>
                                </a:cubicBezTo>
                                <a:cubicBezTo>
                                  <a:pt x="1003" y="79"/>
                                  <a:pt x="1070" y="69"/>
                                  <a:pt x="1109" y="63"/>
                                </a:cubicBezTo>
                                <a:cubicBezTo>
                                  <a:pt x="1140" y="44"/>
                                  <a:pt x="1181" y="53"/>
                                  <a:pt x="1217" y="47"/>
                                </a:cubicBezTo>
                                <a:cubicBezTo>
                                  <a:pt x="1248" y="41"/>
                                  <a:pt x="1277" y="24"/>
                                  <a:pt x="1308" y="19"/>
                                </a:cubicBezTo>
                                <a:cubicBezTo>
                                  <a:pt x="1355" y="26"/>
                                  <a:pt x="1386" y="25"/>
                                  <a:pt x="1432" y="32"/>
                                </a:cubicBezTo>
                                <a:cubicBezTo>
                                  <a:pt x="1471" y="20"/>
                                  <a:pt x="1433" y="31"/>
                                  <a:pt x="1517" y="28"/>
                                </a:cubicBezTo>
                                <a:cubicBezTo>
                                  <a:pt x="1552" y="26"/>
                                  <a:pt x="1579" y="15"/>
                                  <a:pt x="1612" y="0"/>
                                </a:cubicBezTo>
                                <a:cubicBezTo>
                                  <a:pt x="1684" y="8"/>
                                  <a:pt x="1753" y="13"/>
                                  <a:pt x="1825" y="29"/>
                                </a:cubicBezTo>
                                <a:cubicBezTo>
                                  <a:pt x="1870" y="20"/>
                                  <a:pt x="1810" y="28"/>
                                  <a:pt x="1870" y="36"/>
                                </a:cubicBezTo>
                                <a:cubicBezTo>
                                  <a:pt x="1960" y="49"/>
                                  <a:pt x="2041" y="66"/>
                                  <a:pt x="2128" y="87"/>
                                </a:cubicBezTo>
                                <a:cubicBezTo>
                                  <a:pt x="2151" y="94"/>
                                  <a:pt x="2181" y="94"/>
                                  <a:pt x="2201" y="107"/>
                                </a:cubicBezTo>
                                <a:cubicBezTo>
                                  <a:pt x="2235" y="129"/>
                                  <a:pt x="2267" y="156"/>
                                  <a:pt x="2304" y="168"/>
                                </a:cubicBezTo>
                                <a:cubicBezTo>
                                  <a:pt x="2337" y="194"/>
                                  <a:pt x="2320" y="185"/>
                                  <a:pt x="2350" y="195"/>
                                </a:cubicBezTo>
                                <a:cubicBezTo>
                                  <a:pt x="2396" y="237"/>
                                  <a:pt x="2448" y="279"/>
                                  <a:pt x="2505" y="303"/>
                                </a:cubicBezTo>
                                <a:cubicBezTo>
                                  <a:pt x="2525" y="326"/>
                                  <a:pt x="2551" y="330"/>
                                  <a:pt x="2577" y="347"/>
                                </a:cubicBezTo>
                                <a:cubicBezTo>
                                  <a:pt x="2594" y="358"/>
                                  <a:pt x="2605" y="371"/>
                                  <a:pt x="2621" y="384"/>
                                </a:cubicBezTo>
                                <a:cubicBezTo>
                                  <a:pt x="2629" y="413"/>
                                  <a:pt x="2619" y="386"/>
                                  <a:pt x="2638" y="409"/>
                                </a:cubicBezTo>
                                <a:cubicBezTo>
                                  <a:pt x="2653" y="427"/>
                                  <a:pt x="2642" y="421"/>
                                  <a:pt x="2650" y="440"/>
                                </a:cubicBezTo>
                                <a:cubicBezTo>
                                  <a:pt x="2655" y="450"/>
                                  <a:pt x="2667" y="470"/>
                                  <a:pt x="2667" y="470"/>
                                </a:cubicBezTo>
                                <a:cubicBezTo>
                                  <a:pt x="2671" y="497"/>
                                  <a:pt x="2678" y="522"/>
                                  <a:pt x="2685" y="549"/>
                                </a:cubicBezTo>
                                <a:cubicBezTo>
                                  <a:pt x="2688" y="563"/>
                                  <a:pt x="2700" y="589"/>
                                  <a:pt x="2700" y="589"/>
                                </a:cubicBezTo>
                                <a:cubicBezTo>
                                  <a:pt x="2704" y="641"/>
                                  <a:pt x="2705" y="693"/>
                                  <a:pt x="2709" y="746"/>
                                </a:cubicBezTo>
                                <a:cubicBezTo>
                                  <a:pt x="2689" y="795"/>
                                  <a:pt x="2699" y="850"/>
                                  <a:pt x="2679" y="900"/>
                                </a:cubicBezTo>
                                <a:cubicBezTo>
                                  <a:pt x="2657" y="1018"/>
                                  <a:pt x="2651" y="1109"/>
                                  <a:pt x="2638" y="1243"/>
                                </a:cubicBezTo>
                                <a:cubicBezTo>
                                  <a:pt x="2598" y="1211"/>
                                  <a:pt x="2641" y="1152"/>
                                  <a:pt x="2600" y="1118"/>
                                </a:cubicBezTo>
                                <a:cubicBezTo>
                                  <a:pt x="2593" y="1091"/>
                                  <a:pt x="2571" y="1048"/>
                                  <a:pt x="2545" y="1036"/>
                                </a:cubicBezTo>
                                <a:cubicBezTo>
                                  <a:pt x="2519" y="991"/>
                                  <a:pt x="2554" y="1047"/>
                                  <a:pt x="2523" y="1016"/>
                                </a:cubicBezTo>
                                <a:cubicBezTo>
                                  <a:pt x="2491" y="985"/>
                                  <a:pt x="2527" y="1002"/>
                                  <a:pt x="2497" y="990"/>
                                </a:cubicBezTo>
                                <a:cubicBezTo>
                                  <a:pt x="2489" y="960"/>
                                  <a:pt x="2456" y="919"/>
                                  <a:pt x="2427" y="907"/>
                                </a:cubicBezTo>
                                <a:cubicBezTo>
                                  <a:pt x="2384" y="854"/>
                                  <a:pt x="2311" y="818"/>
                                  <a:pt x="2248" y="798"/>
                                </a:cubicBezTo>
                                <a:cubicBezTo>
                                  <a:pt x="2235" y="793"/>
                                  <a:pt x="2225" y="780"/>
                                  <a:pt x="2213" y="776"/>
                                </a:cubicBezTo>
                                <a:cubicBezTo>
                                  <a:pt x="2152" y="755"/>
                                  <a:pt x="2100" y="708"/>
                                  <a:pt x="2041" y="682"/>
                                </a:cubicBezTo>
                                <a:cubicBezTo>
                                  <a:pt x="2006" y="666"/>
                                  <a:pt x="1965" y="658"/>
                                  <a:pt x="1927" y="649"/>
                                </a:cubicBezTo>
                                <a:cubicBezTo>
                                  <a:pt x="1900" y="638"/>
                                  <a:pt x="1875" y="618"/>
                                  <a:pt x="1852" y="600"/>
                                </a:cubicBezTo>
                                <a:cubicBezTo>
                                  <a:pt x="1843" y="595"/>
                                  <a:pt x="1833" y="587"/>
                                  <a:pt x="1825" y="579"/>
                                </a:cubicBezTo>
                                <a:cubicBezTo>
                                  <a:pt x="1819" y="575"/>
                                  <a:pt x="1812" y="557"/>
                                  <a:pt x="1812" y="563"/>
                                </a:cubicBezTo>
                                <a:cubicBezTo>
                                  <a:pt x="1811" y="571"/>
                                  <a:pt x="1820" y="577"/>
                                  <a:pt x="1824" y="584"/>
                                </a:cubicBezTo>
                                <a:cubicBezTo>
                                  <a:pt x="1831" y="595"/>
                                  <a:pt x="1835" y="604"/>
                                  <a:pt x="1842" y="614"/>
                                </a:cubicBezTo>
                                <a:cubicBezTo>
                                  <a:pt x="1851" y="634"/>
                                  <a:pt x="1849" y="657"/>
                                  <a:pt x="1851" y="678"/>
                                </a:cubicBezTo>
                                <a:cubicBezTo>
                                  <a:pt x="1855" y="715"/>
                                  <a:pt x="1872" y="771"/>
                                  <a:pt x="1899" y="794"/>
                                </a:cubicBezTo>
                                <a:cubicBezTo>
                                  <a:pt x="1908" y="816"/>
                                  <a:pt x="1924" y="836"/>
                                  <a:pt x="1947" y="846"/>
                                </a:cubicBezTo>
                                <a:cubicBezTo>
                                  <a:pt x="1971" y="875"/>
                                  <a:pt x="1947" y="851"/>
                                  <a:pt x="1978" y="867"/>
                                </a:cubicBezTo>
                                <a:cubicBezTo>
                                  <a:pt x="1984" y="870"/>
                                  <a:pt x="1997" y="878"/>
                                  <a:pt x="1991" y="878"/>
                                </a:cubicBezTo>
                                <a:cubicBezTo>
                                  <a:pt x="1985" y="878"/>
                                  <a:pt x="1980" y="869"/>
                                  <a:pt x="1973" y="867"/>
                                </a:cubicBezTo>
                                <a:cubicBezTo>
                                  <a:pt x="1961" y="863"/>
                                  <a:pt x="1948" y="862"/>
                                  <a:pt x="1936" y="859"/>
                                </a:cubicBezTo>
                                <a:cubicBezTo>
                                  <a:pt x="1900" y="838"/>
                                  <a:pt x="1871" y="805"/>
                                  <a:pt x="1840" y="776"/>
                                </a:cubicBezTo>
                                <a:cubicBezTo>
                                  <a:pt x="1833" y="769"/>
                                  <a:pt x="1804" y="747"/>
                                  <a:pt x="1795" y="738"/>
                                </a:cubicBezTo>
                                <a:cubicBezTo>
                                  <a:pt x="1792" y="734"/>
                                  <a:pt x="1792" y="727"/>
                                  <a:pt x="1787" y="723"/>
                                </a:cubicBezTo>
                                <a:cubicBezTo>
                                  <a:pt x="1782" y="717"/>
                                  <a:pt x="1700" y="676"/>
                                  <a:pt x="1688" y="672"/>
                                </a:cubicBezTo>
                                <a:cubicBezTo>
                                  <a:pt x="1674" y="668"/>
                                  <a:pt x="1658" y="667"/>
                                  <a:pt x="1642" y="664"/>
                                </a:cubicBezTo>
                                <a:cubicBezTo>
                                  <a:pt x="1627" y="652"/>
                                  <a:pt x="1611" y="650"/>
                                  <a:pt x="1592" y="642"/>
                                </a:cubicBezTo>
                                <a:cubicBezTo>
                                  <a:pt x="1573" y="618"/>
                                  <a:pt x="1585" y="630"/>
                                  <a:pt x="1552" y="605"/>
                                </a:cubicBezTo>
                                <a:cubicBezTo>
                                  <a:pt x="1549" y="602"/>
                                  <a:pt x="1539" y="594"/>
                                  <a:pt x="1539" y="594"/>
                                </a:cubicBezTo>
                                <a:cubicBezTo>
                                  <a:pt x="1528" y="575"/>
                                  <a:pt x="1506" y="612"/>
                                  <a:pt x="1502" y="583"/>
                                </a:cubicBezTo>
                                <a:cubicBezTo>
                                  <a:pt x="1497" y="573"/>
                                  <a:pt x="1496" y="601"/>
                                  <a:pt x="1465" y="562"/>
                                </a:cubicBezTo>
                                <a:cubicBezTo>
                                  <a:pt x="1388" y="485"/>
                                  <a:pt x="984" y="71"/>
                                  <a:pt x="1039" y="121"/>
                                </a:cubicBezTo>
                                <a:cubicBezTo>
                                  <a:pt x="1064" y="186"/>
                                  <a:pt x="1489" y="569"/>
                                  <a:pt x="1461" y="584"/>
                                </a:cubicBezTo>
                                <a:cubicBezTo>
                                  <a:pt x="1522" y="658"/>
                                  <a:pt x="1421" y="619"/>
                                  <a:pt x="1380" y="607"/>
                                </a:cubicBezTo>
                                <a:cubicBezTo>
                                  <a:pt x="1339" y="595"/>
                                  <a:pt x="1234" y="503"/>
                                  <a:pt x="1216" y="512"/>
                                </a:cubicBezTo>
                                <a:cubicBezTo>
                                  <a:pt x="1189" y="537"/>
                                  <a:pt x="1310" y="652"/>
                                  <a:pt x="1274" y="660"/>
                                </a:cubicBezTo>
                                <a:cubicBezTo>
                                  <a:pt x="1207" y="699"/>
                                  <a:pt x="1134" y="686"/>
                                  <a:pt x="1058" y="684"/>
                                </a:cubicBezTo>
                                <a:cubicBezTo>
                                  <a:pt x="1042" y="686"/>
                                  <a:pt x="1010" y="695"/>
                                  <a:pt x="1010" y="695"/>
                                </a:cubicBezTo>
                                <a:cubicBezTo>
                                  <a:pt x="997" y="691"/>
                                  <a:pt x="983" y="680"/>
                                  <a:pt x="970" y="683"/>
                                </a:cubicBezTo>
                                <a:cubicBezTo>
                                  <a:pt x="962" y="684"/>
                                  <a:pt x="969" y="700"/>
                                  <a:pt x="963" y="707"/>
                                </a:cubicBezTo>
                                <a:cubicBezTo>
                                  <a:pt x="953" y="721"/>
                                  <a:pt x="928" y="712"/>
                                  <a:pt x="912" y="714"/>
                                </a:cubicBezTo>
                                <a:cubicBezTo>
                                  <a:pt x="904" y="713"/>
                                  <a:pt x="896" y="716"/>
                                  <a:pt x="888" y="716"/>
                                </a:cubicBezTo>
                                <a:cubicBezTo>
                                  <a:pt x="855" y="717"/>
                                  <a:pt x="823" y="715"/>
                                  <a:pt x="791" y="715"/>
                                </a:cubicBezTo>
                                <a:cubicBezTo>
                                  <a:pt x="768" y="724"/>
                                  <a:pt x="751" y="738"/>
                                  <a:pt x="727" y="744"/>
                                </a:cubicBezTo>
                                <a:cubicBezTo>
                                  <a:pt x="708" y="763"/>
                                  <a:pt x="695" y="786"/>
                                  <a:pt x="673" y="800"/>
                                </a:cubicBezTo>
                                <a:cubicBezTo>
                                  <a:pt x="659" y="834"/>
                                  <a:pt x="678" y="793"/>
                                  <a:pt x="653" y="828"/>
                                </a:cubicBezTo>
                                <a:cubicBezTo>
                                  <a:pt x="648" y="833"/>
                                  <a:pt x="643" y="857"/>
                                  <a:pt x="640" y="861"/>
                                </a:cubicBezTo>
                                <a:cubicBezTo>
                                  <a:pt x="635" y="874"/>
                                  <a:pt x="624" y="885"/>
                                  <a:pt x="620" y="899"/>
                                </a:cubicBezTo>
                                <a:cubicBezTo>
                                  <a:pt x="610" y="927"/>
                                  <a:pt x="606" y="955"/>
                                  <a:pt x="600" y="985"/>
                                </a:cubicBezTo>
                                <a:cubicBezTo>
                                  <a:pt x="597" y="998"/>
                                  <a:pt x="575" y="1035"/>
                                  <a:pt x="573" y="1037"/>
                                </a:cubicBezTo>
                                <a:cubicBezTo>
                                  <a:pt x="566" y="1045"/>
                                  <a:pt x="559" y="1055"/>
                                  <a:pt x="553" y="1065"/>
                                </a:cubicBezTo>
                                <a:cubicBezTo>
                                  <a:pt x="549" y="1069"/>
                                  <a:pt x="543" y="1078"/>
                                  <a:pt x="543" y="1078"/>
                                </a:cubicBezTo>
                                <a:cubicBezTo>
                                  <a:pt x="531" y="1150"/>
                                  <a:pt x="517" y="1210"/>
                                  <a:pt x="474" y="1269"/>
                                </a:cubicBezTo>
                                <a:cubicBezTo>
                                  <a:pt x="461" y="1286"/>
                                  <a:pt x="462" y="1307"/>
                                  <a:pt x="456" y="1326"/>
                                </a:cubicBezTo>
                                <a:cubicBezTo>
                                  <a:pt x="440" y="1369"/>
                                  <a:pt x="419" y="1410"/>
                                  <a:pt x="405" y="1455"/>
                                </a:cubicBezTo>
                                <a:cubicBezTo>
                                  <a:pt x="393" y="1560"/>
                                  <a:pt x="384" y="1658"/>
                                  <a:pt x="380" y="1765"/>
                                </a:cubicBezTo>
                                <a:cubicBezTo>
                                  <a:pt x="377" y="1789"/>
                                  <a:pt x="155" y="1692"/>
                                  <a:pt x="163" y="1733"/>
                                </a:cubicBezTo>
                                <a:cubicBezTo>
                                  <a:pt x="166" y="1747"/>
                                  <a:pt x="294" y="1948"/>
                                  <a:pt x="299" y="1961"/>
                                </a:cubicBezTo>
                                <a:cubicBezTo>
                                  <a:pt x="308" y="1984"/>
                                  <a:pt x="303" y="1969"/>
                                  <a:pt x="316" y="1991"/>
                                </a:cubicBezTo>
                                <a:cubicBezTo>
                                  <a:pt x="319" y="2015"/>
                                  <a:pt x="308" y="2031"/>
                                  <a:pt x="337" y="20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5100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656280" y="237960"/>
                            <a:ext cx="59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8.45pt;width:55.75pt;height:52.85pt" coordorigin="1409,169" coordsize="1115,1057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2379;top:528;width:144;height:232;mso-wrap-style:none;v-text-anchor:middle;rotation:11">
                  <v:fill o:detectmouseclick="t" type="solid" color2="#68b8f9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1418;top:700;width:185;height:217;flip:x;mso-wrap-style:none;v-text-anchor:middle;rotation:54">
                  <v:fill o:detectmouseclick="t" type="solid" color2="#3399ff"/>
                  <v:stroke color="black" weight="1260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1488;top:222;width:982;height:1004;flip:x;mso-wrap-style:none;v-text-anchor:middle">
                  <v:fill o:detectmouseclick="t" color2="#793c00"/>
                  <v:stroke color="black" weight="12600" joinstyle="round" endcap="flat"/>
                  <w10:wrap type="none"/>
                </v:shape>
                <v:oval id="shape_0" fillcolor="#993300" stroked="t" o:allowincell="f" style="position:absolute;left:2143;top:615;width:77;height:110;mso-wrap-style:none;v-text-anchor:middle;rotation:4">
                  <v:fill o:detectmouseclick="t" color2="#5b1e00"/>
                  <v:stroke color="black" weight="12600" joinstyle="miter" endcap="flat"/>
                  <w10:wrap type="none"/>
                </v:oval>
                <v:oval id="shape_0" fillcolor="#993300" stroked="t" o:allowincell="f" style="position:absolute;left:1836;top:663;width:77;height:109;mso-wrap-style:none;v-text-anchor:middle;rotation:4">
                  <v:fill o:detectmouseclick="t" color2="#5b1e00"/>
                  <v:stroke color="black" weight="1260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2002;top:807;width:169;height:87;mso-wrap-style:none;v-text-anchor:middle;rotation:4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2185;top:662;width:24;height:35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877;top:707;width:25;height:35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1903;top:976;width:394;height:76;flip:x;mso-wrap-style:none;v-text-anchor:middle;rotation:15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09,2039" path="m337,2033c332,2009,337,2039,323,2017c314,1982,307,1964,280,1937c272,1902,266,1910,252,1876c242,1851,218,1834,208,1811c195,1783,172,1773,163,1745c145,1699,147,1715,133,1688c127,1658,139,1613,124,1586c113,1565,112,1531,100,1511c95,1480,109,1508,103,1463c96,1448,104,1427,97,1412c92,1388,108,1359,97,1336c117,1307,92,1334,101,1290c100,1224,108,1155,74,1096c73,1058,66,1036,49,1002c42,991,32,972,32,972c16,877,22,834,16,735c32,688,0,715,30,646c32,642,50,617,42,606c76,576,60,586,87,570c90,566,93,561,98,556c102,552,108,549,111,543c128,521,135,496,158,483c182,450,200,421,238,405c265,357,231,406,262,383c286,364,298,341,326,328c363,280,306,352,356,306c361,301,362,291,367,287c370,284,376,286,381,283c414,266,444,251,478,236c500,226,519,211,545,206c577,186,563,192,588,185c625,151,656,148,703,138c720,136,739,127,755,123c795,114,837,112,877,107c911,102,938,95,971,93c1003,79,1070,69,1109,63c1140,44,1181,53,1217,47c1248,41,1277,24,1308,19c1355,26,1386,25,1432,32c1471,20,1433,31,1517,28c1552,26,1579,15,1612,0c1684,8,1753,13,1825,29c1870,20,1810,28,1870,36c1960,49,2041,66,2128,87c2151,94,2181,94,2201,107c2235,129,2267,156,2304,168c2337,194,2320,185,2350,195c2396,237,2448,279,2505,303c2525,326,2551,330,2577,347c2594,358,2605,371,2621,384c2629,413,2619,386,2638,409c2653,427,2642,421,2650,440c2655,450,2667,470,2667,470c2671,497,2678,522,2685,549c2688,563,2700,589,2700,589c2704,641,2705,693,2709,746c2689,795,2699,850,2679,900c2657,1018,2651,1109,2638,1243c2598,1211,2641,1152,2600,1118c2593,1091,2571,1048,2545,1036c2519,991,2554,1047,2523,1016c2491,985,2527,1002,2497,990c2489,960,2456,919,2427,907c2384,854,2311,818,2248,798c2235,793,2225,780,2213,776c2152,755,2100,708,2041,682c2006,666,1965,658,1927,649c1900,638,1875,618,1852,600c1843,595,1833,587,1825,579c1819,575,1812,557,1812,563c1811,571,1820,577,1824,584c1831,595,1835,604,1842,614c1851,634,1849,657,1851,678c1855,715,1872,771,1899,794c1908,816,1924,836,1947,846c1971,875,1947,851,1978,867c1984,870,1997,878,1991,878c1985,878,1980,869,1973,867c1961,863,1948,862,1936,859c1900,838,1871,805,1840,776c1833,769,1804,747,1795,738c1792,734,1792,727,1787,723c1782,717,1700,676,1688,672c1674,668,1658,667,1642,664c1627,652,1611,650,1592,642c1573,618,1585,630,1552,605c1549,602,1539,594,1539,594c1528,575,1506,612,1502,583c1497,573,1496,601,1465,562c1388,485,984,71,1039,121c1064,186,1489,569,1461,584c1522,658,1421,619,1380,607c1339,595,1234,503,1216,512c1189,537,1310,652,1274,660c1207,699,1134,686,1058,684c1042,686,1010,695,1010,695c997,691,983,680,970,683c962,684,969,700,963,707c953,721,928,712,912,714c904,713,896,716,888,716c855,717,823,715,791,715c768,724,751,738,727,744c708,763,695,786,673,800c659,834,678,793,653,828c648,833,643,857,640,861c635,874,624,885,620,899c610,927,606,955,600,985c597,998,575,1035,573,1037c566,1045,559,1055,553,1065c549,1069,543,1078,543,1078c531,1150,517,1210,474,1269c461,1286,462,1307,456,1326c440,1369,419,1410,405,1455c393,1560,384,1658,380,1765c377,1789,155,1692,163,1733c166,1747,294,1948,299,1961c308,1984,303,1969,316,1991c319,2015,308,2031,337,2033xe" fillcolor="black" stroked="t" o:allowincell="f" style="position:absolute;left:1459;top:169;width:997;height:78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1409;top:722;width:93;height: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2402;top:543;width:93;height:82;mso-wrap-style:none;v-text-anchor:middle;rotation:43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8120</wp:posOffset>
                </wp:positionH>
                <wp:positionV relativeFrom="paragraph">
                  <wp:posOffset>174625</wp:posOffset>
                </wp:positionV>
                <wp:extent cx="778510" cy="343535"/>
                <wp:effectExtent l="18415" t="5715" r="5715" b="2082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43440"/>
                        </a:xfrm>
                        <a:prstGeom prst="wedgeRoundRectCallout">
                          <a:avLst>
                            <a:gd name="adj1" fmla="val -50245"/>
                            <a:gd name="adj2" fmla="val 106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Ça va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6pt;margin-top:13.75pt;width:61.25pt;height:2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Ça va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96520" distR="102235" simplePos="0" locked="0" layoutInCell="0" allowOverlap="1" relativeHeight="29">
                <wp:simplePos x="0" y="0"/>
                <wp:positionH relativeFrom="column">
                  <wp:posOffset>1624965</wp:posOffset>
                </wp:positionH>
                <wp:positionV relativeFrom="paragraph">
                  <wp:posOffset>171450</wp:posOffset>
                </wp:positionV>
                <wp:extent cx="778510" cy="675640"/>
                <wp:effectExtent l="0" t="635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675720"/>
                          <a:chOff x="0" y="0"/>
                          <a:chExt cx="778680" cy="675720"/>
                        </a:xfrm>
                      </wpg:grpSpPr>
                      <wps:wsp>
                        <wps:cNvSpPr/>
                        <wps:spPr>
                          <a:xfrm rot="653400">
                            <a:off x="666000" y="192240"/>
                            <a:ext cx="99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36720" y="319680"/>
                            <a:ext cx="1144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0160"/>
                            <a:ext cx="65520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7" h="2020">
                                <a:moveTo>
                                  <a:pt x="1239" y="11"/>
                                </a:moveTo>
                                <a:cubicBezTo>
                                  <a:pt x="1279" y="39"/>
                                  <a:pt x="1242" y="25"/>
                                  <a:pt x="1288" y="28"/>
                                </a:cubicBezTo>
                                <a:cubicBezTo>
                                  <a:pt x="1291" y="35"/>
                                  <a:pt x="1300" y="28"/>
                                  <a:pt x="1310" y="31"/>
                                </a:cubicBezTo>
                                <a:cubicBezTo>
                                  <a:pt x="1319" y="34"/>
                                  <a:pt x="1328" y="39"/>
                                  <a:pt x="1349" y="47"/>
                                </a:cubicBezTo>
                                <a:cubicBezTo>
                                  <a:pt x="1371" y="67"/>
                                  <a:pt x="1415" y="58"/>
                                  <a:pt x="1435" y="82"/>
                                </a:cubicBezTo>
                                <a:cubicBezTo>
                                  <a:pt x="1436" y="83"/>
                                  <a:pt x="1470" y="130"/>
                                  <a:pt x="1472" y="130"/>
                                </a:cubicBezTo>
                                <a:cubicBezTo>
                                  <a:pt x="1500" y="144"/>
                                  <a:pt x="1512" y="153"/>
                                  <a:pt x="1535" y="176"/>
                                </a:cubicBezTo>
                                <a:cubicBezTo>
                                  <a:pt x="1549" y="219"/>
                                  <a:pt x="1528" y="153"/>
                                  <a:pt x="1558" y="209"/>
                                </a:cubicBezTo>
                                <a:cubicBezTo>
                                  <a:pt x="1561" y="217"/>
                                  <a:pt x="1595" y="228"/>
                                  <a:pt x="1600" y="234"/>
                                </a:cubicBezTo>
                                <a:cubicBezTo>
                                  <a:pt x="1604" y="239"/>
                                  <a:pt x="1625" y="241"/>
                                  <a:pt x="1630" y="245"/>
                                </a:cubicBezTo>
                                <a:cubicBezTo>
                                  <a:pt x="1641" y="275"/>
                                  <a:pt x="1644" y="245"/>
                                  <a:pt x="1663" y="268"/>
                                </a:cubicBezTo>
                                <a:cubicBezTo>
                                  <a:pt x="1673" y="299"/>
                                  <a:pt x="1710" y="309"/>
                                  <a:pt x="1724" y="337"/>
                                </a:cubicBezTo>
                                <a:cubicBezTo>
                                  <a:pt x="1727" y="343"/>
                                  <a:pt x="1727" y="351"/>
                                  <a:pt x="1731" y="359"/>
                                </a:cubicBezTo>
                                <a:cubicBezTo>
                                  <a:pt x="1736" y="370"/>
                                  <a:pt x="1742" y="364"/>
                                  <a:pt x="1748" y="372"/>
                                </a:cubicBezTo>
                                <a:cubicBezTo>
                                  <a:pt x="1752" y="407"/>
                                  <a:pt x="1786" y="403"/>
                                  <a:pt x="1804" y="427"/>
                                </a:cubicBezTo>
                                <a:cubicBezTo>
                                  <a:pt x="1806" y="435"/>
                                  <a:pt x="1807" y="444"/>
                                  <a:pt x="1811" y="452"/>
                                </a:cubicBezTo>
                                <a:cubicBezTo>
                                  <a:pt x="1817" y="461"/>
                                  <a:pt x="1826" y="468"/>
                                  <a:pt x="1829" y="478"/>
                                </a:cubicBezTo>
                                <a:cubicBezTo>
                                  <a:pt x="1833" y="484"/>
                                  <a:pt x="1830" y="493"/>
                                  <a:pt x="1832" y="500"/>
                                </a:cubicBezTo>
                                <a:cubicBezTo>
                                  <a:pt x="1835" y="511"/>
                                  <a:pt x="1841" y="517"/>
                                  <a:pt x="1845" y="526"/>
                                </a:cubicBezTo>
                                <a:cubicBezTo>
                                  <a:pt x="1849" y="580"/>
                                  <a:pt x="1841" y="514"/>
                                  <a:pt x="1860" y="573"/>
                                </a:cubicBezTo>
                                <a:cubicBezTo>
                                  <a:pt x="1863" y="581"/>
                                  <a:pt x="1862" y="590"/>
                                  <a:pt x="1863" y="596"/>
                                </a:cubicBezTo>
                                <a:cubicBezTo>
                                  <a:pt x="1865" y="607"/>
                                  <a:pt x="1875" y="620"/>
                                  <a:pt x="1869" y="628"/>
                                </a:cubicBezTo>
                                <a:cubicBezTo>
                                  <a:pt x="1863" y="635"/>
                                  <a:pt x="1860" y="612"/>
                                  <a:pt x="1856" y="604"/>
                                </a:cubicBezTo>
                                <a:cubicBezTo>
                                  <a:pt x="1900" y="557"/>
                                  <a:pt x="1865" y="592"/>
                                  <a:pt x="1861" y="605"/>
                                </a:cubicBezTo>
                                <a:cubicBezTo>
                                  <a:pt x="1857" y="619"/>
                                  <a:pt x="1867" y="635"/>
                                  <a:pt x="1872" y="645"/>
                                </a:cubicBezTo>
                                <a:cubicBezTo>
                                  <a:pt x="1873" y="652"/>
                                  <a:pt x="1873" y="659"/>
                                  <a:pt x="1875" y="668"/>
                                </a:cubicBezTo>
                                <a:cubicBezTo>
                                  <a:pt x="1876" y="676"/>
                                  <a:pt x="1881" y="683"/>
                                  <a:pt x="1882" y="691"/>
                                </a:cubicBezTo>
                                <a:cubicBezTo>
                                  <a:pt x="1886" y="727"/>
                                  <a:pt x="1879" y="780"/>
                                  <a:pt x="1887" y="814"/>
                                </a:cubicBezTo>
                                <a:cubicBezTo>
                                  <a:pt x="1897" y="856"/>
                                  <a:pt x="1913" y="895"/>
                                  <a:pt x="1918" y="941"/>
                                </a:cubicBezTo>
                                <a:cubicBezTo>
                                  <a:pt x="1922" y="974"/>
                                  <a:pt x="1930" y="997"/>
                                  <a:pt x="1939" y="1028"/>
                                </a:cubicBezTo>
                                <a:cubicBezTo>
                                  <a:pt x="1950" y="1065"/>
                                  <a:pt x="1944" y="1075"/>
                                  <a:pt x="1961" y="1108"/>
                                </a:cubicBezTo>
                                <a:cubicBezTo>
                                  <a:pt x="1966" y="1164"/>
                                  <a:pt x="1957" y="1095"/>
                                  <a:pt x="1976" y="1156"/>
                                </a:cubicBezTo>
                                <a:cubicBezTo>
                                  <a:pt x="1978" y="1164"/>
                                  <a:pt x="1976" y="1172"/>
                                  <a:pt x="1979" y="1179"/>
                                </a:cubicBezTo>
                                <a:cubicBezTo>
                                  <a:pt x="1982" y="1189"/>
                                  <a:pt x="1970" y="1197"/>
                                  <a:pt x="1976" y="1206"/>
                                </a:cubicBezTo>
                                <a:cubicBezTo>
                                  <a:pt x="1976" y="1224"/>
                                  <a:pt x="1980" y="1237"/>
                                  <a:pt x="1984" y="1253"/>
                                </a:cubicBezTo>
                                <a:cubicBezTo>
                                  <a:pt x="1987" y="1271"/>
                                  <a:pt x="1968" y="1317"/>
                                  <a:pt x="1968" y="1317"/>
                                </a:cubicBezTo>
                                <a:cubicBezTo>
                                  <a:pt x="1969" y="1339"/>
                                  <a:pt x="1946" y="1411"/>
                                  <a:pt x="1945" y="1432"/>
                                </a:cubicBezTo>
                                <a:cubicBezTo>
                                  <a:pt x="1937" y="1500"/>
                                  <a:pt x="1936" y="1529"/>
                                  <a:pt x="1898" y="1587"/>
                                </a:cubicBezTo>
                                <a:cubicBezTo>
                                  <a:pt x="1882" y="1627"/>
                                  <a:pt x="1893" y="1616"/>
                                  <a:pt x="1863" y="1654"/>
                                </a:cubicBezTo>
                                <a:cubicBezTo>
                                  <a:pt x="1853" y="1667"/>
                                  <a:pt x="1848" y="1680"/>
                                  <a:pt x="1839" y="1694"/>
                                </a:cubicBezTo>
                                <a:cubicBezTo>
                                  <a:pt x="1826" y="1714"/>
                                  <a:pt x="1813" y="1739"/>
                                  <a:pt x="1792" y="1746"/>
                                </a:cubicBezTo>
                                <a:cubicBezTo>
                                  <a:pt x="1765" y="1772"/>
                                  <a:pt x="1777" y="1786"/>
                                  <a:pt x="1746" y="1790"/>
                                </a:cubicBezTo>
                                <a:cubicBezTo>
                                  <a:pt x="1726" y="1801"/>
                                  <a:pt x="1708" y="1807"/>
                                  <a:pt x="1687" y="1811"/>
                                </a:cubicBezTo>
                                <a:cubicBezTo>
                                  <a:pt x="1657" y="1831"/>
                                  <a:pt x="1678" y="1820"/>
                                  <a:pt x="1646" y="1828"/>
                                </a:cubicBezTo>
                                <a:cubicBezTo>
                                  <a:pt x="1634" y="1831"/>
                                  <a:pt x="1611" y="1838"/>
                                  <a:pt x="1611" y="1838"/>
                                </a:cubicBezTo>
                                <a:cubicBezTo>
                                  <a:pt x="1561" y="1871"/>
                                  <a:pt x="1510" y="1890"/>
                                  <a:pt x="1457" y="1904"/>
                                </a:cubicBezTo>
                                <a:cubicBezTo>
                                  <a:pt x="1403" y="1940"/>
                                  <a:pt x="1332" y="1969"/>
                                  <a:pt x="1275" y="1975"/>
                                </a:cubicBezTo>
                                <a:cubicBezTo>
                                  <a:pt x="1222" y="1994"/>
                                  <a:pt x="1166" y="1989"/>
                                  <a:pt x="1113" y="2010"/>
                                </a:cubicBezTo>
                                <a:cubicBezTo>
                                  <a:pt x="1091" y="2020"/>
                                  <a:pt x="1063" y="2005"/>
                                  <a:pt x="1038" y="2004"/>
                                </a:cubicBezTo>
                                <a:cubicBezTo>
                                  <a:pt x="948" y="2002"/>
                                  <a:pt x="866" y="1977"/>
                                  <a:pt x="776" y="1972"/>
                                </a:cubicBezTo>
                                <a:cubicBezTo>
                                  <a:pt x="708" y="1957"/>
                                  <a:pt x="633" y="1930"/>
                                  <a:pt x="554" y="1877"/>
                                </a:cubicBezTo>
                                <a:cubicBezTo>
                                  <a:pt x="511" y="1818"/>
                                  <a:pt x="459" y="1808"/>
                                  <a:pt x="409" y="1762"/>
                                </a:cubicBezTo>
                                <a:cubicBezTo>
                                  <a:pt x="391" y="1745"/>
                                  <a:pt x="373" y="1728"/>
                                  <a:pt x="355" y="1716"/>
                                </a:cubicBezTo>
                                <a:cubicBezTo>
                                  <a:pt x="282" y="1654"/>
                                  <a:pt x="370" y="1725"/>
                                  <a:pt x="323" y="1686"/>
                                </a:cubicBezTo>
                                <a:cubicBezTo>
                                  <a:pt x="318" y="1679"/>
                                  <a:pt x="303" y="1665"/>
                                  <a:pt x="298" y="1658"/>
                                </a:cubicBezTo>
                                <a:cubicBezTo>
                                  <a:pt x="293" y="1647"/>
                                  <a:pt x="284" y="1639"/>
                                  <a:pt x="278" y="1631"/>
                                </a:cubicBezTo>
                                <a:cubicBezTo>
                                  <a:pt x="269" y="1619"/>
                                  <a:pt x="253" y="1603"/>
                                  <a:pt x="253" y="1603"/>
                                </a:cubicBezTo>
                                <a:cubicBezTo>
                                  <a:pt x="212" y="1539"/>
                                  <a:pt x="252" y="1610"/>
                                  <a:pt x="226" y="1563"/>
                                </a:cubicBezTo>
                                <a:cubicBezTo>
                                  <a:pt x="190" y="1497"/>
                                  <a:pt x="222" y="1565"/>
                                  <a:pt x="198" y="1503"/>
                                </a:cubicBezTo>
                                <a:cubicBezTo>
                                  <a:pt x="185" y="1459"/>
                                  <a:pt x="191" y="1500"/>
                                  <a:pt x="157" y="1419"/>
                                </a:cubicBezTo>
                                <a:cubicBezTo>
                                  <a:pt x="112" y="1293"/>
                                  <a:pt x="172" y="1428"/>
                                  <a:pt x="139" y="1365"/>
                                </a:cubicBezTo>
                                <a:cubicBezTo>
                                  <a:pt x="131" y="1337"/>
                                  <a:pt x="133" y="1304"/>
                                  <a:pt x="112" y="1290"/>
                                </a:cubicBezTo>
                                <a:cubicBezTo>
                                  <a:pt x="102" y="1260"/>
                                  <a:pt x="128" y="1302"/>
                                  <a:pt x="85" y="1233"/>
                                </a:cubicBezTo>
                                <a:cubicBezTo>
                                  <a:pt x="62" y="1153"/>
                                  <a:pt x="65" y="1172"/>
                                  <a:pt x="64" y="1149"/>
                                </a:cubicBezTo>
                                <a:cubicBezTo>
                                  <a:pt x="64" y="1128"/>
                                  <a:pt x="56" y="1107"/>
                                  <a:pt x="52" y="1098"/>
                                </a:cubicBezTo>
                                <a:cubicBezTo>
                                  <a:pt x="48" y="1089"/>
                                  <a:pt x="38" y="1101"/>
                                  <a:pt x="37" y="1095"/>
                                </a:cubicBezTo>
                                <a:cubicBezTo>
                                  <a:pt x="29" y="1088"/>
                                  <a:pt x="46" y="1070"/>
                                  <a:pt x="46" y="1059"/>
                                </a:cubicBezTo>
                                <a:cubicBezTo>
                                  <a:pt x="46" y="1048"/>
                                  <a:pt x="44" y="1040"/>
                                  <a:pt x="40" y="1026"/>
                                </a:cubicBezTo>
                                <a:cubicBezTo>
                                  <a:pt x="39" y="1014"/>
                                  <a:pt x="46" y="1056"/>
                                  <a:pt x="22" y="975"/>
                                </a:cubicBezTo>
                                <a:cubicBezTo>
                                  <a:pt x="10" y="858"/>
                                  <a:pt x="0" y="898"/>
                                  <a:pt x="17" y="839"/>
                                </a:cubicBezTo>
                                <a:cubicBezTo>
                                  <a:pt x="21" y="821"/>
                                  <a:pt x="37" y="796"/>
                                  <a:pt x="37" y="796"/>
                                </a:cubicBezTo>
                                <a:cubicBezTo>
                                  <a:pt x="49" y="765"/>
                                  <a:pt x="63" y="764"/>
                                  <a:pt x="81" y="737"/>
                                </a:cubicBezTo>
                                <a:cubicBezTo>
                                  <a:pt x="101" y="706"/>
                                  <a:pt x="128" y="666"/>
                                  <a:pt x="149" y="635"/>
                                </a:cubicBezTo>
                                <a:cubicBezTo>
                                  <a:pt x="169" y="603"/>
                                  <a:pt x="170" y="589"/>
                                  <a:pt x="198" y="581"/>
                                </a:cubicBezTo>
                                <a:cubicBezTo>
                                  <a:pt x="221" y="557"/>
                                  <a:pt x="223" y="531"/>
                                  <a:pt x="247" y="509"/>
                                </a:cubicBezTo>
                                <a:cubicBezTo>
                                  <a:pt x="305" y="457"/>
                                  <a:pt x="266" y="480"/>
                                  <a:pt x="310" y="458"/>
                                </a:cubicBezTo>
                                <a:cubicBezTo>
                                  <a:pt x="315" y="448"/>
                                  <a:pt x="320" y="438"/>
                                  <a:pt x="325" y="429"/>
                                </a:cubicBezTo>
                                <a:cubicBezTo>
                                  <a:pt x="337" y="415"/>
                                  <a:pt x="365" y="390"/>
                                  <a:pt x="365" y="390"/>
                                </a:cubicBezTo>
                                <a:cubicBezTo>
                                  <a:pt x="383" y="343"/>
                                  <a:pt x="359" y="396"/>
                                  <a:pt x="398" y="350"/>
                                </a:cubicBezTo>
                                <a:cubicBezTo>
                                  <a:pt x="403" y="343"/>
                                  <a:pt x="403" y="334"/>
                                  <a:pt x="407" y="328"/>
                                </a:cubicBezTo>
                                <a:cubicBezTo>
                                  <a:pt x="422" y="307"/>
                                  <a:pt x="431" y="306"/>
                                  <a:pt x="451" y="297"/>
                                </a:cubicBezTo>
                                <a:cubicBezTo>
                                  <a:pt x="485" y="246"/>
                                  <a:pt x="543" y="237"/>
                                  <a:pt x="589" y="206"/>
                                </a:cubicBezTo>
                                <a:cubicBezTo>
                                  <a:pt x="608" y="176"/>
                                  <a:pt x="623" y="183"/>
                                  <a:pt x="649" y="166"/>
                                </a:cubicBezTo>
                                <a:cubicBezTo>
                                  <a:pt x="673" y="149"/>
                                  <a:pt x="659" y="159"/>
                                  <a:pt x="683" y="138"/>
                                </a:cubicBezTo>
                                <a:cubicBezTo>
                                  <a:pt x="692" y="131"/>
                                  <a:pt x="705" y="122"/>
                                  <a:pt x="714" y="117"/>
                                </a:cubicBezTo>
                                <a:cubicBezTo>
                                  <a:pt x="732" y="107"/>
                                  <a:pt x="753" y="117"/>
                                  <a:pt x="771" y="104"/>
                                </a:cubicBezTo>
                                <a:cubicBezTo>
                                  <a:pt x="806" y="81"/>
                                  <a:pt x="803" y="104"/>
                                  <a:pt x="860" y="77"/>
                                </a:cubicBezTo>
                                <a:cubicBezTo>
                                  <a:pt x="868" y="74"/>
                                  <a:pt x="913" y="64"/>
                                  <a:pt x="913" y="64"/>
                                </a:cubicBezTo>
                                <a:cubicBezTo>
                                  <a:pt x="938" y="39"/>
                                  <a:pt x="954" y="46"/>
                                  <a:pt x="984" y="43"/>
                                </a:cubicBezTo>
                                <a:cubicBezTo>
                                  <a:pt x="1049" y="0"/>
                                  <a:pt x="1044" y="48"/>
                                  <a:pt x="1110" y="21"/>
                                </a:cubicBezTo>
                                <a:cubicBezTo>
                                  <a:pt x="1138" y="11"/>
                                  <a:pt x="1156" y="18"/>
                                  <a:pt x="1186" y="15"/>
                                </a:cubicBezTo>
                                <a:cubicBezTo>
                                  <a:pt x="1239" y="9"/>
                                  <a:pt x="1207" y="9"/>
                                  <a:pt x="1239" y="1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20920" y="275040"/>
                            <a:ext cx="53280" cy="68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27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311400" y="304200"/>
                            <a:ext cx="54000" cy="68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27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25160" y="406080"/>
                            <a:ext cx="116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40360" y="313560"/>
                            <a:ext cx="176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329760" y="342000"/>
                            <a:ext cx="1764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135200">
                            <a:off x="423360" y="526320"/>
                            <a:ext cx="154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0"/>
                            <a:ext cx="67104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1507">
                                <a:moveTo>
                                  <a:pt x="246" y="1507"/>
                                </a:moveTo>
                                <a:cubicBezTo>
                                  <a:pt x="240" y="1483"/>
                                  <a:pt x="257" y="1502"/>
                                  <a:pt x="246" y="1486"/>
                                </a:cubicBezTo>
                                <a:cubicBezTo>
                                  <a:pt x="239" y="1460"/>
                                  <a:pt x="246" y="1440"/>
                                  <a:pt x="225" y="1420"/>
                                </a:cubicBezTo>
                                <a:cubicBezTo>
                                  <a:pt x="219" y="1394"/>
                                  <a:pt x="215" y="1403"/>
                                  <a:pt x="204" y="1378"/>
                                </a:cubicBezTo>
                                <a:cubicBezTo>
                                  <a:pt x="196" y="1360"/>
                                  <a:pt x="191" y="1350"/>
                                  <a:pt x="183" y="1333"/>
                                </a:cubicBezTo>
                                <a:cubicBezTo>
                                  <a:pt x="173" y="1312"/>
                                  <a:pt x="157" y="1300"/>
                                  <a:pt x="150" y="1279"/>
                                </a:cubicBezTo>
                                <a:cubicBezTo>
                                  <a:pt x="136" y="1246"/>
                                  <a:pt x="155" y="1254"/>
                                  <a:pt x="144" y="1234"/>
                                </a:cubicBezTo>
                                <a:cubicBezTo>
                                  <a:pt x="140" y="1212"/>
                                  <a:pt x="135" y="1173"/>
                                  <a:pt x="123" y="1153"/>
                                </a:cubicBezTo>
                                <a:cubicBezTo>
                                  <a:pt x="115" y="1138"/>
                                  <a:pt x="120" y="1129"/>
                                  <a:pt x="111" y="1114"/>
                                </a:cubicBezTo>
                                <a:cubicBezTo>
                                  <a:pt x="107" y="1091"/>
                                  <a:pt x="116" y="1117"/>
                                  <a:pt x="111" y="1084"/>
                                </a:cubicBezTo>
                                <a:cubicBezTo>
                                  <a:pt x="106" y="1073"/>
                                  <a:pt x="101" y="1041"/>
                                  <a:pt x="96" y="1030"/>
                                </a:cubicBezTo>
                                <a:cubicBezTo>
                                  <a:pt x="92" y="1012"/>
                                  <a:pt x="82" y="1001"/>
                                  <a:pt x="74" y="984"/>
                                </a:cubicBezTo>
                                <a:cubicBezTo>
                                  <a:pt x="89" y="963"/>
                                  <a:pt x="70" y="983"/>
                                  <a:pt x="77" y="950"/>
                                </a:cubicBezTo>
                                <a:cubicBezTo>
                                  <a:pt x="76" y="902"/>
                                  <a:pt x="82" y="851"/>
                                  <a:pt x="56" y="807"/>
                                </a:cubicBezTo>
                                <a:cubicBezTo>
                                  <a:pt x="56" y="779"/>
                                  <a:pt x="50" y="763"/>
                                  <a:pt x="37" y="738"/>
                                </a:cubicBezTo>
                                <a:cubicBezTo>
                                  <a:pt x="32" y="730"/>
                                  <a:pt x="24" y="716"/>
                                  <a:pt x="24" y="716"/>
                                </a:cubicBezTo>
                                <a:cubicBezTo>
                                  <a:pt x="12" y="646"/>
                                  <a:pt x="17" y="614"/>
                                  <a:pt x="12" y="541"/>
                                </a:cubicBezTo>
                                <a:cubicBezTo>
                                  <a:pt x="24" y="507"/>
                                  <a:pt x="0" y="527"/>
                                  <a:pt x="23" y="476"/>
                                </a:cubicBezTo>
                                <a:cubicBezTo>
                                  <a:pt x="24" y="473"/>
                                  <a:pt x="38" y="455"/>
                                  <a:pt x="32" y="446"/>
                                </a:cubicBezTo>
                                <a:cubicBezTo>
                                  <a:pt x="58" y="424"/>
                                  <a:pt x="46" y="432"/>
                                  <a:pt x="66" y="420"/>
                                </a:cubicBezTo>
                                <a:cubicBezTo>
                                  <a:pt x="69" y="417"/>
                                  <a:pt x="71" y="413"/>
                                  <a:pt x="75" y="410"/>
                                </a:cubicBezTo>
                                <a:cubicBezTo>
                                  <a:pt x="78" y="407"/>
                                  <a:pt x="82" y="404"/>
                                  <a:pt x="85" y="400"/>
                                </a:cubicBezTo>
                                <a:cubicBezTo>
                                  <a:pt x="97" y="384"/>
                                  <a:pt x="103" y="365"/>
                                  <a:pt x="120" y="356"/>
                                </a:cubicBezTo>
                                <a:cubicBezTo>
                                  <a:pt x="139" y="331"/>
                                  <a:pt x="152" y="310"/>
                                  <a:pt x="181" y="298"/>
                                </a:cubicBezTo>
                                <a:cubicBezTo>
                                  <a:pt x="202" y="263"/>
                                  <a:pt x="176" y="299"/>
                                  <a:pt x="200" y="282"/>
                                </a:cubicBezTo>
                                <a:cubicBezTo>
                                  <a:pt x="218" y="268"/>
                                  <a:pt x="227" y="251"/>
                                  <a:pt x="248" y="242"/>
                                </a:cubicBezTo>
                                <a:cubicBezTo>
                                  <a:pt x="276" y="206"/>
                                  <a:pt x="233" y="259"/>
                                  <a:pt x="271" y="225"/>
                                </a:cubicBezTo>
                                <a:cubicBezTo>
                                  <a:pt x="275" y="222"/>
                                  <a:pt x="276" y="214"/>
                                  <a:pt x="279" y="211"/>
                                </a:cubicBezTo>
                                <a:cubicBezTo>
                                  <a:pt x="282" y="209"/>
                                  <a:pt x="286" y="211"/>
                                  <a:pt x="290" y="208"/>
                                </a:cubicBezTo>
                                <a:cubicBezTo>
                                  <a:pt x="315" y="196"/>
                                  <a:pt x="338" y="185"/>
                                  <a:pt x="364" y="174"/>
                                </a:cubicBezTo>
                                <a:cubicBezTo>
                                  <a:pt x="381" y="166"/>
                                  <a:pt x="395" y="155"/>
                                  <a:pt x="415" y="152"/>
                                </a:cubicBezTo>
                                <a:cubicBezTo>
                                  <a:pt x="439" y="137"/>
                                  <a:pt x="429" y="141"/>
                                  <a:pt x="448" y="136"/>
                                </a:cubicBezTo>
                                <a:cubicBezTo>
                                  <a:pt x="476" y="111"/>
                                  <a:pt x="500" y="109"/>
                                  <a:pt x="535" y="102"/>
                                </a:cubicBezTo>
                                <a:cubicBezTo>
                                  <a:pt x="548" y="100"/>
                                  <a:pt x="563" y="94"/>
                                  <a:pt x="575" y="91"/>
                                </a:cubicBezTo>
                                <a:cubicBezTo>
                                  <a:pt x="605" y="84"/>
                                  <a:pt x="637" y="83"/>
                                  <a:pt x="668" y="79"/>
                                </a:cubicBezTo>
                                <a:cubicBezTo>
                                  <a:pt x="694" y="75"/>
                                  <a:pt x="714" y="70"/>
                                  <a:pt x="739" y="69"/>
                                </a:cubicBezTo>
                                <a:cubicBezTo>
                                  <a:pt x="764" y="58"/>
                                  <a:pt x="815" y="51"/>
                                  <a:pt x="845" y="46"/>
                                </a:cubicBezTo>
                                <a:cubicBezTo>
                                  <a:pt x="868" y="32"/>
                                  <a:pt x="899" y="39"/>
                                  <a:pt x="927" y="35"/>
                                </a:cubicBezTo>
                                <a:cubicBezTo>
                                  <a:pt x="950" y="30"/>
                                  <a:pt x="972" y="18"/>
                                  <a:pt x="996" y="14"/>
                                </a:cubicBezTo>
                                <a:cubicBezTo>
                                  <a:pt x="1032" y="19"/>
                                  <a:pt x="1055" y="18"/>
                                  <a:pt x="1091" y="24"/>
                                </a:cubicBezTo>
                                <a:cubicBezTo>
                                  <a:pt x="1120" y="15"/>
                                  <a:pt x="1091" y="23"/>
                                  <a:pt x="1155" y="21"/>
                                </a:cubicBezTo>
                                <a:cubicBezTo>
                                  <a:pt x="1182" y="19"/>
                                  <a:pt x="1202" y="11"/>
                                  <a:pt x="1228" y="0"/>
                                </a:cubicBezTo>
                                <a:cubicBezTo>
                                  <a:pt x="1282" y="6"/>
                                  <a:pt x="1335" y="10"/>
                                  <a:pt x="1390" y="21"/>
                                </a:cubicBezTo>
                                <a:cubicBezTo>
                                  <a:pt x="1424" y="15"/>
                                  <a:pt x="1378" y="21"/>
                                  <a:pt x="1424" y="27"/>
                                </a:cubicBezTo>
                                <a:cubicBezTo>
                                  <a:pt x="1493" y="36"/>
                                  <a:pt x="1554" y="49"/>
                                  <a:pt x="1621" y="64"/>
                                </a:cubicBezTo>
                                <a:cubicBezTo>
                                  <a:pt x="1638" y="69"/>
                                  <a:pt x="1661" y="69"/>
                                  <a:pt x="1676" y="79"/>
                                </a:cubicBezTo>
                                <a:cubicBezTo>
                                  <a:pt x="1702" y="95"/>
                                  <a:pt x="1726" y="115"/>
                                  <a:pt x="1755" y="124"/>
                                </a:cubicBezTo>
                                <a:cubicBezTo>
                                  <a:pt x="1780" y="143"/>
                                  <a:pt x="1767" y="136"/>
                                  <a:pt x="1790" y="144"/>
                                </a:cubicBezTo>
                                <a:cubicBezTo>
                                  <a:pt x="1825" y="175"/>
                                  <a:pt x="1864" y="206"/>
                                  <a:pt x="1908" y="223"/>
                                </a:cubicBezTo>
                                <a:cubicBezTo>
                                  <a:pt x="1923" y="240"/>
                                  <a:pt x="1943" y="243"/>
                                  <a:pt x="1962" y="256"/>
                                </a:cubicBezTo>
                                <a:cubicBezTo>
                                  <a:pt x="1975" y="264"/>
                                  <a:pt x="1984" y="273"/>
                                  <a:pt x="1996" y="283"/>
                                </a:cubicBezTo>
                                <a:cubicBezTo>
                                  <a:pt x="2002" y="304"/>
                                  <a:pt x="1994" y="284"/>
                                  <a:pt x="2009" y="301"/>
                                </a:cubicBezTo>
                                <a:cubicBezTo>
                                  <a:pt x="2020" y="315"/>
                                  <a:pt x="2012" y="310"/>
                                  <a:pt x="2018" y="324"/>
                                </a:cubicBezTo>
                                <a:cubicBezTo>
                                  <a:pt x="2022" y="331"/>
                                  <a:pt x="2031" y="346"/>
                                  <a:pt x="2031" y="346"/>
                                </a:cubicBezTo>
                                <a:cubicBezTo>
                                  <a:pt x="2034" y="366"/>
                                  <a:pt x="2039" y="385"/>
                                  <a:pt x="2045" y="404"/>
                                </a:cubicBezTo>
                                <a:cubicBezTo>
                                  <a:pt x="2047" y="415"/>
                                  <a:pt x="2056" y="434"/>
                                  <a:pt x="2056" y="434"/>
                                </a:cubicBezTo>
                                <a:cubicBezTo>
                                  <a:pt x="2059" y="472"/>
                                  <a:pt x="2060" y="510"/>
                                  <a:pt x="2063" y="550"/>
                                </a:cubicBezTo>
                                <a:cubicBezTo>
                                  <a:pt x="2048" y="586"/>
                                  <a:pt x="2055" y="626"/>
                                  <a:pt x="2040" y="663"/>
                                </a:cubicBezTo>
                                <a:cubicBezTo>
                                  <a:pt x="2023" y="750"/>
                                  <a:pt x="2019" y="817"/>
                                  <a:pt x="2009" y="916"/>
                                </a:cubicBezTo>
                                <a:cubicBezTo>
                                  <a:pt x="1978" y="892"/>
                                  <a:pt x="2011" y="849"/>
                                  <a:pt x="1980" y="824"/>
                                </a:cubicBezTo>
                                <a:cubicBezTo>
                                  <a:pt x="1975" y="804"/>
                                  <a:pt x="1958" y="772"/>
                                  <a:pt x="1938" y="763"/>
                                </a:cubicBezTo>
                                <a:cubicBezTo>
                                  <a:pt x="1918" y="730"/>
                                  <a:pt x="1945" y="771"/>
                                  <a:pt x="1921" y="748"/>
                                </a:cubicBezTo>
                                <a:cubicBezTo>
                                  <a:pt x="1897" y="726"/>
                                  <a:pt x="1924" y="738"/>
                                  <a:pt x="1902" y="729"/>
                                </a:cubicBezTo>
                                <a:cubicBezTo>
                                  <a:pt x="1895" y="707"/>
                                  <a:pt x="1870" y="677"/>
                                  <a:pt x="1848" y="668"/>
                                </a:cubicBezTo>
                                <a:cubicBezTo>
                                  <a:pt x="1816" y="629"/>
                                  <a:pt x="1760" y="603"/>
                                  <a:pt x="1712" y="588"/>
                                </a:cubicBezTo>
                                <a:cubicBezTo>
                                  <a:pt x="1702" y="584"/>
                                  <a:pt x="1694" y="575"/>
                                  <a:pt x="1685" y="572"/>
                                </a:cubicBezTo>
                                <a:cubicBezTo>
                                  <a:pt x="1639" y="556"/>
                                  <a:pt x="1599" y="522"/>
                                  <a:pt x="1554" y="502"/>
                                </a:cubicBezTo>
                                <a:cubicBezTo>
                                  <a:pt x="1528" y="491"/>
                                  <a:pt x="1496" y="485"/>
                                  <a:pt x="1467" y="478"/>
                                </a:cubicBezTo>
                                <a:cubicBezTo>
                                  <a:pt x="1447" y="470"/>
                                  <a:pt x="1428" y="455"/>
                                  <a:pt x="1410" y="442"/>
                                </a:cubicBezTo>
                                <a:cubicBezTo>
                                  <a:pt x="1404" y="438"/>
                                  <a:pt x="1396" y="432"/>
                                  <a:pt x="1390" y="427"/>
                                </a:cubicBezTo>
                                <a:cubicBezTo>
                                  <a:pt x="1385" y="424"/>
                                  <a:pt x="1380" y="410"/>
                                  <a:pt x="1380" y="415"/>
                                </a:cubicBezTo>
                                <a:cubicBezTo>
                                  <a:pt x="1379" y="421"/>
                                  <a:pt x="1386" y="425"/>
                                  <a:pt x="1389" y="430"/>
                                </a:cubicBezTo>
                                <a:cubicBezTo>
                                  <a:pt x="1394" y="438"/>
                                  <a:pt x="1397" y="445"/>
                                  <a:pt x="1403" y="452"/>
                                </a:cubicBezTo>
                                <a:cubicBezTo>
                                  <a:pt x="1410" y="467"/>
                                  <a:pt x="1408" y="484"/>
                                  <a:pt x="1410" y="499"/>
                                </a:cubicBezTo>
                                <a:cubicBezTo>
                                  <a:pt x="1413" y="527"/>
                                  <a:pt x="1426" y="568"/>
                                  <a:pt x="1446" y="585"/>
                                </a:cubicBezTo>
                                <a:cubicBezTo>
                                  <a:pt x="1453" y="601"/>
                                  <a:pt x="1465" y="616"/>
                                  <a:pt x="1483" y="623"/>
                                </a:cubicBezTo>
                                <a:cubicBezTo>
                                  <a:pt x="1501" y="645"/>
                                  <a:pt x="1483" y="627"/>
                                  <a:pt x="1506" y="639"/>
                                </a:cubicBezTo>
                                <a:cubicBezTo>
                                  <a:pt x="1511" y="641"/>
                                  <a:pt x="1521" y="647"/>
                                  <a:pt x="1516" y="647"/>
                                </a:cubicBezTo>
                                <a:cubicBezTo>
                                  <a:pt x="1512" y="647"/>
                                  <a:pt x="1508" y="640"/>
                                  <a:pt x="1503" y="639"/>
                                </a:cubicBezTo>
                                <a:cubicBezTo>
                                  <a:pt x="1493" y="636"/>
                                  <a:pt x="1483" y="635"/>
                                  <a:pt x="1474" y="633"/>
                                </a:cubicBezTo>
                                <a:cubicBezTo>
                                  <a:pt x="1447" y="617"/>
                                  <a:pt x="1425" y="593"/>
                                  <a:pt x="1401" y="572"/>
                                </a:cubicBezTo>
                                <a:cubicBezTo>
                                  <a:pt x="1396" y="566"/>
                                  <a:pt x="1374" y="550"/>
                                  <a:pt x="1367" y="544"/>
                                </a:cubicBezTo>
                                <a:cubicBezTo>
                                  <a:pt x="1365" y="541"/>
                                  <a:pt x="1365" y="536"/>
                                  <a:pt x="1361" y="533"/>
                                </a:cubicBezTo>
                                <a:cubicBezTo>
                                  <a:pt x="1357" y="528"/>
                                  <a:pt x="1295" y="498"/>
                                  <a:pt x="1285" y="495"/>
                                </a:cubicBezTo>
                                <a:cubicBezTo>
                                  <a:pt x="1275" y="492"/>
                                  <a:pt x="1263" y="491"/>
                                  <a:pt x="1250" y="489"/>
                                </a:cubicBezTo>
                                <a:cubicBezTo>
                                  <a:pt x="1239" y="480"/>
                                  <a:pt x="1227" y="479"/>
                                  <a:pt x="1212" y="473"/>
                                </a:cubicBezTo>
                                <a:cubicBezTo>
                                  <a:pt x="1198" y="455"/>
                                  <a:pt x="1207" y="464"/>
                                  <a:pt x="1182" y="446"/>
                                </a:cubicBezTo>
                                <a:cubicBezTo>
                                  <a:pt x="1180" y="443"/>
                                  <a:pt x="1172" y="438"/>
                                  <a:pt x="1172" y="438"/>
                                </a:cubicBezTo>
                                <a:cubicBezTo>
                                  <a:pt x="1164" y="424"/>
                                  <a:pt x="1147" y="451"/>
                                  <a:pt x="1144" y="429"/>
                                </a:cubicBezTo>
                                <a:cubicBezTo>
                                  <a:pt x="1140" y="422"/>
                                  <a:pt x="1139" y="443"/>
                                  <a:pt x="1116" y="414"/>
                                </a:cubicBezTo>
                                <a:cubicBezTo>
                                  <a:pt x="1057" y="357"/>
                                  <a:pt x="749" y="52"/>
                                  <a:pt x="791" y="89"/>
                                </a:cubicBezTo>
                                <a:cubicBezTo>
                                  <a:pt x="810" y="137"/>
                                  <a:pt x="1134" y="419"/>
                                  <a:pt x="1113" y="430"/>
                                </a:cubicBezTo>
                                <a:cubicBezTo>
                                  <a:pt x="1159" y="485"/>
                                  <a:pt x="1082" y="456"/>
                                  <a:pt x="1051" y="447"/>
                                </a:cubicBezTo>
                                <a:cubicBezTo>
                                  <a:pt x="1020" y="438"/>
                                  <a:pt x="940" y="371"/>
                                  <a:pt x="926" y="377"/>
                                </a:cubicBezTo>
                                <a:cubicBezTo>
                                  <a:pt x="905" y="396"/>
                                  <a:pt x="998" y="480"/>
                                  <a:pt x="970" y="486"/>
                                </a:cubicBezTo>
                                <a:cubicBezTo>
                                  <a:pt x="919" y="515"/>
                                  <a:pt x="864" y="505"/>
                                  <a:pt x="806" y="504"/>
                                </a:cubicBezTo>
                                <a:cubicBezTo>
                                  <a:pt x="794" y="505"/>
                                  <a:pt x="769" y="512"/>
                                  <a:pt x="769" y="512"/>
                                </a:cubicBezTo>
                                <a:cubicBezTo>
                                  <a:pt x="759" y="509"/>
                                  <a:pt x="749" y="501"/>
                                  <a:pt x="739" y="503"/>
                                </a:cubicBezTo>
                                <a:cubicBezTo>
                                  <a:pt x="733" y="504"/>
                                  <a:pt x="738" y="516"/>
                                  <a:pt x="733" y="521"/>
                                </a:cubicBezTo>
                                <a:cubicBezTo>
                                  <a:pt x="726" y="531"/>
                                  <a:pt x="707" y="524"/>
                                  <a:pt x="695" y="526"/>
                                </a:cubicBezTo>
                                <a:cubicBezTo>
                                  <a:pt x="688" y="525"/>
                                  <a:pt x="682" y="527"/>
                                  <a:pt x="676" y="527"/>
                                </a:cubicBezTo>
                                <a:cubicBezTo>
                                  <a:pt x="651" y="528"/>
                                  <a:pt x="627" y="527"/>
                                  <a:pt x="602" y="527"/>
                                </a:cubicBezTo>
                                <a:cubicBezTo>
                                  <a:pt x="585" y="533"/>
                                  <a:pt x="572" y="544"/>
                                  <a:pt x="554" y="548"/>
                                </a:cubicBezTo>
                                <a:cubicBezTo>
                                  <a:pt x="539" y="562"/>
                                  <a:pt x="529" y="579"/>
                                  <a:pt x="513" y="589"/>
                                </a:cubicBezTo>
                                <a:cubicBezTo>
                                  <a:pt x="502" y="614"/>
                                  <a:pt x="516" y="584"/>
                                  <a:pt x="497" y="610"/>
                                </a:cubicBezTo>
                                <a:cubicBezTo>
                                  <a:pt x="493" y="614"/>
                                  <a:pt x="490" y="631"/>
                                  <a:pt x="487" y="634"/>
                                </a:cubicBezTo>
                                <a:cubicBezTo>
                                  <a:pt x="484" y="644"/>
                                  <a:pt x="475" y="652"/>
                                  <a:pt x="472" y="662"/>
                                </a:cubicBezTo>
                                <a:cubicBezTo>
                                  <a:pt x="465" y="683"/>
                                  <a:pt x="461" y="703"/>
                                  <a:pt x="457" y="726"/>
                                </a:cubicBezTo>
                                <a:cubicBezTo>
                                  <a:pt x="455" y="735"/>
                                  <a:pt x="438" y="762"/>
                                  <a:pt x="436" y="764"/>
                                </a:cubicBezTo>
                                <a:cubicBezTo>
                                  <a:pt x="431" y="770"/>
                                  <a:pt x="426" y="777"/>
                                  <a:pt x="421" y="785"/>
                                </a:cubicBezTo>
                                <a:cubicBezTo>
                                  <a:pt x="418" y="787"/>
                                  <a:pt x="414" y="794"/>
                                  <a:pt x="414" y="794"/>
                                </a:cubicBezTo>
                                <a:cubicBezTo>
                                  <a:pt x="404" y="847"/>
                                  <a:pt x="394" y="891"/>
                                  <a:pt x="361" y="935"/>
                                </a:cubicBezTo>
                                <a:cubicBezTo>
                                  <a:pt x="351" y="947"/>
                                  <a:pt x="352" y="963"/>
                                  <a:pt x="347" y="977"/>
                                </a:cubicBezTo>
                                <a:cubicBezTo>
                                  <a:pt x="335" y="1008"/>
                                  <a:pt x="319" y="1039"/>
                                  <a:pt x="308" y="1072"/>
                                </a:cubicBezTo>
                                <a:cubicBezTo>
                                  <a:pt x="299" y="1149"/>
                                  <a:pt x="292" y="1221"/>
                                  <a:pt x="289" y="1300"/>
                                </a:cubicBezTo>
                                <a:cubicBezTo>
                                  <a:pt x="287" y="1318"/>
                                  <a:pt x="147" y="1248"/>
                                  <a:pt x="153" y="1279"/>
                                </a:cubicBezTo>
                                <a:cubicBezTo>
                                  <a:pt x="171" y="1279"/>
                                  <a:pt x="183" y="1339"/>
                                  <a:pt x="228" y="1445"/>
                                </a:cubicBezTo>
                                <a:cubicBezTo>
                                  <a:pt x="235" y="1461"/>
                                  <a:pt x="231" y="1450"/>
                                  <a:pt x="241" y="1467"/>
                                </a:cubicBezTo>
                                <a:cubicBezTo>
                                  <a:pt x="243" y="1484"/>
                                  <a:pt x="224" y="1505"/>
                                  <a:pt x="246" y="150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40920"/>
                            <a:ext cx="64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687960" y="201960"/>
                            <a:ext cx="648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pt;margin-top:13.5pt;width:58.45pt;height:53.2pt" coordorigin="2596,270" coordsize="1169,1064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3608;top:572;width:156;height:226;mso-wrap-style:none;v-text-anchor:middle;rotation:11">
                  <v:fill o:detectmouseclick="t" type="solid" color2="#042b4b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2616;top:773;width:179;height:234;flip:x;mso-wrap-style:none;v-text-anchor:middle;rotation:54">
                  <v:fill o:detectmouseclick="t" type="solid" color2="#003366"/>
                  <v:stroke color="black" weight="12600" joinstyle="round" endcap="flat"/>
                  <w10:wrap type="none"/>
                </v:shape>
                <v:shape id="shape_0" coordsize="1987,2020" path="m1239,11c1279,39,1242,25,1288,28c1291,35,1300,28,1310,31c1319,34,1328,39,1349,47c1371,67,1415,58,1435,82c1436,83,1470,130,1472,130c1500,144,1512,153,1535,176c1549,219,1528,153,1558,209c1561,217,1595,228,1600,234c1604,239,1625,241,1630,245c1641,275,1644,245,1663,268c1673,299,1710,309,1724,337c1727,343,1727,351,1731,359c1736,370,1742,364,1748,372c1752,407,1786,403,1804,427c1806,435,1807,444,1811,452c1817,461,1826,468,1829,478c1833,484,1830,493,1832,500c1835,511,1841,517,1845,526c1849,580,1841,514,1860,573c1863,581,1862,590,1863,596c1865,607,1875,620,1869,628c1863,635,1860,612,1856,604c1900,557,1865,592,1861,605c1857,619,1867,635,1872,645c1873,652,1873,659,1875,668c1876,676,1881,683,1882,691c1886,727,1879,780,1887,814c1897,856,1913,895,1918,941c1922,974,1930,997,1939,1028c1950,1065,1944,1075,1961,1108c1966,1164,1957,1095,1976,1156c1978,1164,1976,1172,1979,1179c1982,1189,1970,1197,1976,1206c1976,1224,1980,1237,1984,1253c1987,1271,1968,1317,1968,1317c1969,1339,1946,1411,1945,1432c1937,1500,1936,1529,1898,1587c1882,1627,1893,1616,1863,1654c1853,1667,1848,1680,1839,1694c1826,1714,1813,1739,1792,1746c1765,1772,1777,1786,1746,1790c1726,1801,1708,1807,1687,1811c1657,1831,1678,1820,1646,1828c1634,1831,1611,1838,1611,1838c1561,1871,1510,1890,1457,1904c1403,1940,1332,1969,1275,1975c1222,1994,1166,1989,1113,2010c1091,2020,1063,2005,1038,2004c948,2002,866,1977,776,1972c708,1957,633,1930,554,1877c511,1818,459,1808,409,1762c391,1745,373,1728,355,1716c282,1654,370,1725,323,1686c318,1679,303,1665,298,1658c293,1647,284,1639,278,1631c269,1619,253,1603,253,1603c212,1539,252,1610,226,1563c190,1497,222,1565,198,1503c185,1459,191,1500,157,1419c112,1293,172,1428,139,1365c131,1337,133,1304,112,1290c102,1260,128,1302,85,1233c62,1153,65,1172,64,1149c64,1128,56,1107,52,1098c48,1089,38,1101,37,1095c29,1088,46,1070,46,1059c46,1048,44,1040,40,1026c39,1014,46,1056,22,975c10,858,0,898,17,839c21,821,37,796,37,796c49,765,63,764,81,737c101,706,128,666,149,635c169,603,170,589,198,581c221,557,223,531,247,509c305,457,266,480,310,458c315,448,320,438,325,429c337,415,365,390,365,390c383,343,359,396,398,350c403,343,403,334,407,328c422,307,431,306,451,297c485,246,543,237,589,206c608,176,623,183,649,166c673,149,659,159,683,138c692,131,705,122,714,117c732,107,753,117,771,104c806,81,803,104,860,77c868,74,913,64,913,64c938,39,954,46,984,43c1049,0,1044,48,1110,21c1138,11,1156,18,1186,15c1239,9,1207,9,1239,11xe" fillcolor="#fde9d9" stroked="t" o:allowincell="f" style="position:absolute;left:2675;top:302;width:1031;height:1031;mso-wrap-style:none;v-text-anchor:middle">
                  <v:fill o:detectmouseclick="t" color2="#fdf9f6"/>
                  <v:stroke color="black" weight="12600" joinstyle="round" endcap="flat"/>
                  <w10:wrap type="none"/>
                </v:shape>
                <v:oval id="shape_0" fillcolor="#548dd4" stroked="t" o:allowincell="f" style="position:absolute;left:3379;top:703;width:83;height:106;mso-wrap-style:none;v-text-anchor:middle;rotation:4">
                  <v:fill o:detectmouseclick="t" color2="#dbe7f5"/>
                  <v:stroke color="black" weight="12600" joinstyle="miter" endcap="flat"/>
                  <w10:wrap type="none"/>
                </v:oval>
                <v:oval id="shape_0" fillcolor="#548dd4" stroked="t" o:allowincell="f" style="position:absolute;left:3049;top:749;width:84;height:106;mso-wrap-style:none;v-text-anchor:middle;rotation:4">
                  <v:fill o:detectmouseclick="t" color2="#dbe7f5"/>
                  <v:stroke color="black" weight="1260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3228;top:910;width:182;height:84;mso-wrap-style:none;v-text-anchor:middle;rotation:4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3410;top:763;width:27;height:35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079;top:808;width:27;height:33;mso-wrap-style:none;v-text-anchor:middle;rotation:4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3225;top:1099;width:242;height:116;flip:x;mso-wrap-style:none;v-text-anchor:middle;rotation:191">
                  <v:fill o:detectmouseclick="t" type="solid" color2="#266a6b"/>
                  <v:stroke color="black" weight="12600" joinstyle="round" endcap="flat"/>
                  <w10:wrap type="none"/>
                </v:shape>
                <v:shape id="shape_0" coordsize="2063,1507" path="m246,1507c240,1483,257,1502,246,1486c239,1460,246,1440,225,1420c219,1394,215,1403,204,1378c196,1360,191,1350,183,1333c173,1312,157,1300,150,1279c136,1246,155,1254,144,1234c140,1212,135,1173,123,1153c115,1138,120,1129,111,1114c107,1091,116,1117,111,1084c106,1073,101,1041,96,1030c92,1012,82,1001,74,984c89,963,70,983,77,950c76,902,82,851,56,807c56,779,50,763,37,738c32,730,24,716,24,716c12,646,17,614,12,541c24,507,0,527,23,476c24,473,38,455,32,446c58,424,46,432,66,420c69,417,71,413,75,410c78,407,82,404,85,400c97,384,103,365,120,356c139,331,152,310,181,298c202,263,176,299,200,282c218,268,227,251,248,242c276,206,233,259,271,225c275,222,276,214,279,211c282,209,286,211,290,208c315,196,338,185,364,174c381,166,395,155,415,152c439,137,429,141,448,136c476,111,500,109,535,102c548,100,563,94,575,91c605,84,637,83,668,79c694,75,714,70,739,69c764,58,815,51,845,46c868,32,899,39,927,35c950,30,972,18,996,14c1032,19,1055,18,1091,24c1120,15,1091,23,1155,21c1182,19,1202,11,1228,0c1282,6,1335,10,1390,21c1424,15,1378,21,1424,27c1493,36,1554,49,1621,64c1638,69,1661,69,1676,79c1702,95,1726,115,1755,124c1780,143,1767,136,1790,144c1825,175,1864,206,1908,223c1923,240,1943,243,1962,256c1975,264,1984,273,1996,283c2002,304,1994,284,2009,301c2020,315,2012,310,2018,324c2022,331,2031,346,2031,346c2034,366,2039,385,2045,404c2047,415,2056,434,2056,434c2059,472,2060,510,2063,550c2048,586,2055,626,2040,663c2023,750,2019,817,2009,916c1978,892,2011,849,1980,824c1975,804,1958,772,1938,763c1918,730,1945,771,1921,748c1897,726,1924,738,1902,729c1895,707,1870,677,1848,668c1816,629,1760,603,1712,588c1702,584,1694,575,1685,572c1639,556,1599,522,1554,502c1528,491,1496,485,1467,478c1447,470,1428,455,1410,442c1404,438,1396,432,1390,427c1385,424,1380,410,1380,415c1379,421,1386,425,1389,430c1394,438,1397,445,1403,452c1410,467,1408,484,1410,499c1413,527,1426,568,1446,585c1453,601,1465,616,1483,623c1501,645,1483,627,1506,639c1511,641,1521,647,1516,647c1512,647,1508,640,1503,639c1493,636,1483,635,1474,633c1447,617,1425,593,1401,572c1396,566,1374,550,1367,544c1365,541,1365,536,1361,533c1357,528,1295,498,1285,495c1275,492,1263,491,1250,489c1239,480,1227,479,1212,473c1198,455,1207,464,1182,446c1180,443,1172,438,1172,438c1164,424,1147,451,1144,429c1140,422,1139,443,1116,414c1057,357,749,52,791,89c810,137,1134,419,1113,430c1159,485,1082,456,1051,447c1020,438,940,371,926,377c905,396,998,480,970,486c919,515,864,505,806,504c794,505,769,512,769,512c759,509,749,501,739,503c733,504,738,516,733,521c726,531,707,524,695,526c688,525,682,527,676,527c651,528,627,527,602,527c585,533,572,544,554,548c539,562,529,579,513,589c502,614,516,584,497,610c493,614,490,631,487,634c484,644,475,652,472,662c465,683,461,703,457,726c455,735,438,762,436,764c431,770,426,777,421,785c418,787,414,794,414,794c404,847,394,891,361,935c351,947,352,963,347,977c335,1008,319,1039,308,1072c299,1149,292,1221,289,1300c287,1318,147,1248,153,1279c171,1279,183,1339,228,1445c235,1461,231,1450,241,1467c243,1484,224,1505,246,1507xe" fillcolor="yellow" stroked="t" o:allowincell="f" style="position:absolute;left:2635;top:270;width:1056;height:769;mso-wrap-style:none;v-text-anchor:middle">
                  <v:fill o:detectmouseclick="t" color2="#fefecb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2596;top:807;width:101;height:8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0,219" path="m230,140c208,60,0,0,126,219e" stroked="t" o:allowincell="f" style="position:absolute;left:3642;top:587;width:101;height:80;mso-wrap-style:none;v-text-anchor:middle;rotation:43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6880</wp:posOffset>
                </wp:positionH>
                <wp:positionV relativeFrom="paragraph">
                  <wp:posOffset>47625</wp:posOffset>
                </wp:positionV>
                <wp:extent cx="2686685" cy="521970"/>
                <wp:effectExtent l="701040" t="5080" r="5080" b="1200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522000"/>
                        </a:xfrm>
                        <a:prstGeom prst="wedgeRoundRectCallout">
                          <a:avLst>
                            <a:gd name="adj1" fmla="val -75976"/>
                            <a:gd name="adj2" fmla="val 718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n, 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4pt;margin-top:3.75pt;width:211.5pt;height:4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n, 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2395</wp:posOffset>
                </wp:positionH>
                <wp:positionV relativeFrom="paragraph">
                  <wp:posOffset>151130</wp:posOffset>
                </wp:positionV>
                <wp:extent cx="778510" cy="343535"/>
                <wp:effectExtent l="18415" t="5715" r="5715" b="2082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43440"/>
                        </a:xfrm>
                        <a:prstGeom prst="wedgeRoundRectCallout">
                          <a:avLst>
                            <a:gd name="adj1" fmla="val -50245"/>
                            <a:gd name="adj2" fmla="val 106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Ça va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85pt;margin-top:11.9pt;width:61.25pt;height:2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Ça va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112395" distR="114935" simplePos="0" locked="0" layoutInCell="0" allowOverlap="1" relativeHeight="28">
                <wp:simplePos x="0" y="0"/>
                <wp:positionH relativeFrom="column">
                  <wp:posOffset>828040</wp:posOffset>
                </wp:positionH>
                <wp:positionV relativeFrom="paragraph">
                  <wp:posOffset>73660</wp:posOffset>
                </wp:positionV>
                <wp:extent cx="880745" cy="1063625"/>
                <wp:effectExtent l="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1063800"/>
                          <a:chOff x="0" y="0"/>
                          <a:chExt cx="880920" cy="1063800"/>
                        </a:xfrm>
                      </wpg:grpSpPr>
                      <wps:wsp>
                        <wps:cNvSpPr/>
                        <wps:spPr>
                          <a:xfrm flipH="1" rot="20244600">
                            <a:off x="276120" y="87120"/>
                            <a:ext cx="10872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78560"/>
                            <a:ext cx="871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e8e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45800">
                            <a:off x="190440" y="368640"/>
                            <a:ext cx="106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de8e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30400">
                            <a:off x="31320" y="191160"/>
                            <a:ext cx="100440" cy="7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19600">
                            <a:off x="47880" y="136800"/>
                            <a:ext cx="102960" cy="7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7560"/>
                            <a:ext cx="6476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de8e"/>
                              </a:gs>
                              <a:gs pos="100000">
                                <a:srgbClr val="fef7e7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40120"/>
                            <a:ext cx="47520" cy="63360"/>
                          </a:xfrm>
                          <a:prstGeom prst="ellipse">
                            <a:avLst/>
                          </a:prstGeom>
                          <a:solidFill>
                            <a:srgbClr val="95b3d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15000"/>
                            <a:ext cx="47160" cy="63360"/>
                          </a:xfrm>
                          <a:prstGeom prst="ellipse">
                            <a:avLst/>
                          </a:prstGeom>
                          <a:solidFill>
                            <a:srgbClr val="95b3d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367200"/>
                            <a:ext cx="101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267840"/>
                            <a:ext cx="1656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4800">
                            <a:off x="489960" y="438480"/>
                            <a:ext cx="261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343080"/>
                            <a:ext cx="1656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403920"/>
                            <a:ext cx="30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120" y="190440"/>
                            <a:ext cx="29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974800">
                            <a:off x="23760" y="254160"/>
                            <a:ext cx="93240" cy="597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19200">
                            <a:off x="7920" y="308880"/>
                            <a:ext cx="105480" cy="608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35600">
                            <a:off x="101160" y="744480"/>
                            <a:ext cx="66600" cy="381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19200">
                            <a:off x="111960" y="785880"/>
                            <a:ext cx="63000" cy="367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819200">
                            <a:off x="126720" y="826920"/>
                            <a:ext cx="52200" cy="33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358200">
                            <a:off x="155160" y="48600"/>
                            <a:ext cx="102960" cy="84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005400">
                            <a:off x="223560" y="36360"/>
                            <a:ext cx="113040" cy="990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79800">
                            <a:off x="98640" y="87120"/>
                            <a:ext cx="102240" cy="716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3600">
                            <a:off x="120600" y="882360"/>
                            <a:ext cx="691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403">
                                <a:moveTo>
                                  <a:pt x="606" y="50"/>
                                </a:moveTo>
                                <a:cubicBezTo>
                                  <a:pt x="417" y="0"/>
                                  <a:pt x="335" y="75"/>
                                  <a:pt x="205" y="133"/>
                                </a:cubicBezTo>
                                <a:cubicBezTo>
                                  <a:pt x="185" y="137"/>
                                  <a:pt x="164" y="161"/>
                                  <a:pt x="146" y="172"/>
                                </a:cubicBezTo>
                                <a:cubicBezTo>
                                  <a:pt x="111" y="194"/>
                                  <a:pt x="53" y="254"/>
                                  <a:pt x="53" y="254"/>
                                </a:cubicBezTo>
                                <a:cubicBezTo>
                                  <a:pt x="13" y="381"/>
                                  <a:pt x="0" y="450"/>
                                  <a:pt x="77" y="612"/>
                                </a:cubicBezTo>
                                <a:cubicBezTo>
                                  <a:pt x="216" y="745"/>
                                  <a:pt x="69" y="619"/>
                                  <a:pt x="183" y="712"/>
                                </a:cubicBezTo>
                                <a:cubicBezTo>
                                  <a:pt x="305" y="828"/>
                                  <a:pt x="244" y="784"/>
                                  <a:pt x="289" y="839"/>
                                </a:cubicBezTo>
                                <a:cubicBezTo>
                                  <a:pt x="324" y="917"/>
                                  <a:pt x="333" y="994"/>
                                  <a:pt x="361" y="1074"/>
                                </a:cubicBezTo>
                                <a:cubicBezTo>
                                  <a:pt x="368" y="1095"/>
                                  <a:pt x="359" y="1119"/>
                                  <a:pt x="362" y="1142"/>
                                </a:cubicBezTo>
                                <a:cubicBezTo>
                                  <a:pt x="371" y="1222"/>
                                  <a:pt x="386" y="1331"/>
                                  <a:pt x="346" y="1403"/>
                                </a:cubicBezTo>
                                <a:cubicBezTo>
                                  <a:pt x="418" y="1392"/>
                                  <a:pt x="432" y="1329"/>
                                  <a:pt x="467" y="1268"/>
                                </a:cubicBezTo>
                                <a:cubicBezTo>
                                  <a:pt x="511" y="1168"/>
                                  <a:pt x="510" y="1211"/>
                                  <a:pt x="543" y="1132"/>
                                </a:cubicBezTo>
                                <a:cubicBezTo>
                                  <a:pt x="581" y="1040"/>
                                  <a:pt x="622" y="962"/>
                                  <a:pt x="650" y="856"/>
                                </a:cubicBezTo>
                                <a:cubicBezTo>
                                  <a:pt x="695" y="717"/>
                                  <a:pt x="621" y="904"/>
                                  <a:pt x="678" y="767"/>
                                </a:cubicBezTo>
                                <a:cubicBezTo>
                                  <a:pt x="685" y="750"/>
                                  <a:pt x="699" y="711"/>
                                  <a:pt x="704" y="694"/>
                                </a:cubicBezTo>
                                <a:cubicBezTo>
                                  <a:pt x="721" y="641"/>
                                  <a:pt x="754" y="589"/>
                                  <a:pt x="776" y="538"/>
                                </a:cubicBezTo>
                                <a:cubicBezTo>
                                  <a:pt x="783" y="518"/>
                                  <a:pt x="791" y="499"/>
                                  <a:pt x="795" y="478"/>
                                </a:cubicBezTo>
                                <a:cubicBezTo>
                                  <a:pt x="801" y="443"/>
                                  <a:pt x="807" y="370"/>
                                  <a:pt x="807" y="370"/>
                                </a:cubicBezTo>
                                <a:cubicBezTo>
                                  <a:pt x="783" y="272"/>
                                  <a:pt x="822" y="311"/>
                                  <a:pt x="767" y="178"/>
                                </a:cubicBezTo>
                                <a:cubicBezTo>
                                  <a:pt x="717" y="106"/>
                                  <a:pt x="739" y="178"/>
                                  <a:pt x="678" y="89"/>
                                </a:cubicBezTo>
                                <a:cubicBezTo>
                                  <a:pt x="665" y="73"/>
                                  <a:pt x="606" y="50"/>
                                  <a:pt x="606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310600">
                            <a:off x="7200" y="360000"/>
                            <a:ext cx="104040" cy="608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73400">
                            <a:off x="7200" y="412200"/>
                            <a:ext cx="109800" cy="597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034000">
                            <a:off x="21240" y="463320"/>
                            <a:ext cx="104040" cy="608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3000">
                            <a:off x="33120" y="525960"/>
                            <a:ext cx="107280" cy="590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71600">
                            <a:off x="53640" y="582480"/>
                            <a:ext cx="98280" cy="57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382000">
                            <a:off x="69480" y="642240"/>
                            <a:ext cx="93240" cy="496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433600">
                            <a:off x="86040" y="698400"/>
                            <a:ext cx="76320" cy="42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78600">
                            <a:off x="262440" y="100080"/>
                            <a:ext cx="133200" cy="62280"/>
                          </a:xfrm>
                          <a:prstGeom prst="ellipse">
                            <a:avLst/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0"/>
                            <a:ext cx="58680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80" y="800640"/>
                            <a:ext cx="181440" cy="137880"/>
                          </a:xfrm>
                        </wpg:grpSpPr>
                        <wps:wsp>
                          <wps:cNvSpPr/>
                          <wps:spPr>
                            <a:xfrm rot="19189200">
                              <a:off x="20520" y="25560"/>
                              <a:ext cx="86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8200">
                              <a:off x="91800" y="2520"/>
                              <a:ext cx="864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f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4520" y="87012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">
                                <a:moveTo>
                                  <a:pt x="0" y="0"/>
                                </a:moveTo>
                                <a:cubicBezTo>
                                  <a:pt x="0" y="21"/>
                                  <a:pt x="0" y="43"/>
                                  <a:pt x="0" y="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5.8pt;width:68.8pt;height:83.25pt" coordorigin="1315,116" coordsize="1376,1665">
                <v:oval id="shape_0" fillcolor="black" stroked="t" o:allowincell="f" style="position:absolute;left:1739;top:253;width:170;height:143;flip:x;mso-wrap-style:none;v-text-anchor:middle;rotation:23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de8e" stroked="t" o:allowincell="f" style="position:absolute;left:2548;top:397;width:136;height:211;mso-wrap-style:none;v-text-anchor:middle">
                  <v:fill o:detectmouseclick="t" type="solid" color2="#002171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de8e" stroked="t" o:allowincell="f" style="position:absolute;left:1603;top:697;width:167;height:204;flip:x;mso-wrap-style:none;v-text-anchor:middle;rotation:58">
                  <v:fill o:detectmouseclick="t" type="solid" color2="#002171"/>
                  <v:stroke color="black" weight="12600" joinstyle="round" endcap="flat"/>
                  <w10:wrap type="none"/>
                </v:shape>
                <v:oval id="shape_0" fillcolor="yellow" stroked="t" o:allowincell="f" style="position:absolute;left:1353;top:417;width:157;height:113;flip:x;mso-wrap-style:none;v-text-anchor:middle;rotation:356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379;top:331;width:161;height:113;flip:x;mso-wrap-style:none;v-text-anchor:middle;rotation:341">
                  <v:fill o:detectmouseclick="t" type="solid" color2="blue"/>
                  <v:stroke color="black" weight="12600" joinstyle="miter" endcap="flat"/>
                  <w10:wrap type="none"/>
                </v:oval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fde8e" stroked="t" o:allowincell="f" style="position:absolute;left:1671;top:128;width:1019;height:1019;flip:x;mso-wrap-style:none;v-text-anchor:middle">
                  <v:fill o:detectmouseclick="t" color2="#fef7e7"/>
                  <v:stroke color="black" weight="12600" joinstyle="round" endcap="flat"/>
                  <w10:wrap type="none"/>
                </v:shape>
                <v:oval id="shape_0" fillcolor="#95b3d7" stroked="t" o:allowincell="f" style="position:absolute;left:2342;top:494;width:74;height:99;mso-wrap-style:none;v-text-anchor:middle">
                  <v:fill o:detectmouseclick="t" type="solid" color2="#6a4c28"/>
                  <v:stroke color="black" weight="12600" joinstyle="miter" endcap="flat"/>
                  <w10:wrap type="none"/>
                </v:oval>
                <v:oval id="shape_0" fillcolor="#95b3d7" stroked="t" o:allowincell="f" style="position:absolute;left:1983;top:612;width:73;height:99;mso-wrap-style:none;v-text-anchor:middle">
                  <v:fill o:detectmouseclick="t" type="solid" color2="#6a4c28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2181;top:694;width:159;height:74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black" stroked="t" o:allowincell="f" style="position:absolute;left:2388;top:538;width:25;height:3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2075;top:806;width:411;height:185;flip:x;mso-wrap-style:none;v-text-anchor:middle;rotation:16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black" stroked="t" o:allowincell="f" style="position:absolute;left:2030;top:657;width:25;height:3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1622;top:752;width:47;height:20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35" path="m128,135c106,55,52,0,0,87e" stroked="t" o:allowincell="f" style="position:absolute;left:2589;top:416;width:46;height:4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yellow" stroked="t" o:allowincell="f" style="position:absolute;left:1341;top:516;width:146;height:93;flip:x;mso-wrap-style:none;v-text-anchor:middle;rotation:1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316;top:602;width:165;height:95;flip:x;mso-wrap-style:none;v-text-anchor:middle;rotation:3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463;top:1288;width:104;height:59;flip:x;mso-wrap-style:none;v-text-anchor:middle;rotation:23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480;top:1353;width:98;height:57;flip:x;mso-wrap-style:none;v-text-anchor:middle;rotation:3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503;top:1417;width:81;height:51;flip:y;mso-wrap-style:none;v-text-anchor:middle;rotation:3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548;top:192;width:161;height:133;flip:x;mso-wrap-style:none;v-text-anchor:middle;rotation:304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656;top:173;width:177;height:155;flip:y;mso-wrap-style:none;v-text-anchor:middle;rotation:1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459;top:253;width:160;height:112;flip:x;mso-wrap-style:none;v-text-anchor:middle;rotation:323">
                  <v:fill o:detectmouseclick="t" type="solid" color2="blue"/>
                  <v:stroke color="black" weight="12600" joinstyle="miter" endcap="flat"/>
                  <w10:wrap type="none"/>
                </v:oval>
                <v:shape id="shape_0" coordsize="822,1403" path="m606,50c417,0,335,75,205,133c185,137,164,161,146,172c111,194,53,254,53,254c13,381,0,450,77,612c216,745,69,619,183,712c305,828,244,784,289,839c324,917,333,994,361,1074c368,1095,359,1119,362,1142c371,1222,386,1331,346,1403c418,1392,432,1329,467,1268c511,1168,510,1211,543,1132c581,1040,622,962,650,856c695,717,621,904,678,767c685,750,699,711,704,694c721,641,754,589,776,538c783,518,791,499,795,478c801,443,807,370,807,370c783,272,822,311,767,178c717,106,739,178,678,89c665,73,606,50,606,50xe" fillcolor="yellow" stroked="t" o:allowincell="f" style="position:absolute;left:1493;top:1506;width:108;height:274;mso-wrap-style:none;v-text-anchor:middle;rotation:18">
                  <v:fill o:detectmouseclick="t" type="solid" color2="blue"/>
                  <v:stroke color="black" weight="12600" joinstyle="round" endcap="flat"/>
                  <w10:wrap type="none"/>
                </v:shape>
                <v:oval id="shape_0" fillcolor="yellow" stroked="t" o:allowincell="f" style="position:absolute;left:1315;top:683;width:163;height:95;flip:x;mso-wrap-style:none;v-text-anchor:middle;rotation:21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315;top:765;width:172;height:93;flip:x;mso-wrap-style:none;v-text-anchor:middle;rotation:22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337;top:846;width:163;height:95;flip:x;mso-wrap-style:none;v-text-anchor:middle;rotation:26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356;top:944;width:168;height:92;flip:x;mso-wrap-style:none;v-text-anchor:middle;rotation:31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388;top:1033;width:154;height:90;flip:x;mso-wrap-style:none;v-text-anchor:middle;rotation:22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413;top:1128;width:146;height:77;flip:y;mso-wrap-style:none;v-text-anchor:middle;rotation:20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yellow" stroked="t" o:allowincell="f" style="position:absolute;left:1439;top:1216;width:119;height:66;flip:x;mso-wrap-style:none;v-text-anchor:middle;rotation:19">
                  <v:fill o:detectmouseclick="t" type="solid" color2="blue"/>
                  <v:stroke color="black" weight="12600" joinstyle="miter" endcap="flat"/>
                  <w10:wrap type="none"/>
                </v:oval>
                <v:oval id="shape_0" fillcolor="#00b0f0" stroked="t" o:allowincell="f" style="position:absolute;left:1717;top:273;width:209;height:97;mso-wrap-style:none;v-text-anchor:middle;rotation:316">
                  <v:fill o:detectmouseclick="t" type="solid" color2="#ff4f0f"/>
                  <v:stroke color="black" weight="12600" joinstyle="miter" endcap="flat"/>
                  <w10:wrap type="none"/>
                </v:oval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yellow" stroked="t" o:allowincell="f" style="position:absolute;left:1669;top:116;width:923;height:598;flip:x;mso-wrap-style:none;v-text-anchor:middle">
                  <v:fill o:detectmouseclick="t" type="solid" color2="blue"/>
                  <v:stroke color="black" weight="12600" joinstyle="round" endcap="flat"/>
                  <w10:wrap type="none"/>
                </v:shape>
                <v:group id="shape_0" style="position:absolute;left:1423;top:1381;width:248;height:186"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1423;top:1417;width:135;height:149;mso-wrap-style:none;v-text-anchor:middle;rotation:320">
                    <v:fill o:detectmouseclick="t" type="solid" color2="#ff4f0f"/>
                    <v:stroke color="black" weight="12600" joinstyle="round" endcap="flat"/>
                    <w10:wrap type="none"/>
                  </v:shape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f0" stroked="t" o:allowincell="f" style="position:absolute;left:1535;top:1381;width:135;height:148;flip:x;mso-wrap-style:none;v-text-anchor:middle;rotation:356">
                    <v:fill o:detectmouseclick="t" type="solid" color2="#ff4f0f"/>
                    <v:stroke color="black" weight="12600" joinstyle="round" endcap="flat"/>
                    <w10:wrap type="none"/>
                  </v:shape>
                </v:group>
                <v:shape id="shape_0" coordsize="1,64" path="m0,0c0,21,0,43,0,64e" stroked="t" o:allowincell="f" style="position:absolute;left:1563;top:1486;width:0;height:23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4255</wp:posOffset>
                </wp:positionH>
                <wp:positionV relativeFrom="paragraph">
                  <wp:posOffset>101600</wp:posOffset>
                </wp:positionV>
                <wp:extent cx="2686685" cy="497205"/>
                <wp:effectExtent l="564515" t="5715" r="5080" b="577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497160"/>
                        </a:xfrm>
                        <a:prstGeom prst="wedgeRoundRectCallout">
                          <a:avLst>
                            <a:gd name="adj1" fmla="val -70916"/>
                            <a:gd name="adj2" fmla="val 40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....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65pt;margin-top:8pt;width:211.5pt;height:39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....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98120</wp:posOffset>
                </wp:positionH>
                <wp:positionV relativeFrom="paragraph">
                  <wp:posOffset>123825</wp:posOffset>
                </wp:positionV>
                <wp:extent cx="778510" cy="343535"/>
                <wp:effectExtent l="18415" t="5715" r="5715" b="2082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43440"/>
                        </a:xfrm>
                        <a:prstGeom prst="wedgeRoundRectCallout">
                          <a:avLst>
                            <a:gd name="adj1" fmla="val -50245"/>
                            <a:gd name="adj2" fmla="val 106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Ça va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6pt;margin-top:9.75pt;width:61.25pt;height:2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Ça va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82550" distR="114935" simplePos="0" locked="0" layoutInCell="0" allowOverlap="1" relativeHeight="30">
                <wp:simplePos x="0" y="0"/>
                <wp:positionH relativeFrom="column">
                  <wp:posOffset>1545590</wp:posOffset>
                </wp:positionH>
                <wp:positionV relativeFrom="paragraph">
                  <wp:posOffset>11430</wp:posOffset>
                </wp:positionV>
                <wp:extent cx="899795" cy="901700"/>
                <wp:effectExtent l="0" t="0" r="635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901800"/>
                          <a:chOff x="0" y="0"/>
                          <a:chExt cx="899640" cy="901800"/>
                        </a:xfrm>
                      </wpg:grpSpPr>
                      <wps:wsp>
                        <wps:cNvSpPr/>
                        <wps:spPr>
                          <a:xfrm flipH="1" rot="20979000">
                            <a:off x="30600" y="37080"/>
                            <a:ext cx="4489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d0d0d"/>
                              </a:gs>
                              <a:gs pos="100000">
                                <a:srgbClr val="070707"/>
                              </a:gs>
                            </a:gsLst>
                            <a:lin ang="12882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408960"/>
                            <a:ext cx="799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45800">
                            <a:off x="266400" y="614520"/>
                            <a:ext cx="1105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232560"/>
                            <a:ext cx="58860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6600"/>
                              </a:gs>
                              <a:gs pos="100000">
                                <a:srgbClr val="793c00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77000"/>
                            <a:ext cx="43200" cy="65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550080"/>
                            <a:ext cx="43920" cy="65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5b1e00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603360"/>
                            <a:ext cx="92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224280"/>
                            <a:ext cx="5335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70707"/>
                              </a:gs>
                              <a:gs pos="100000">
                                <a:srgbClr val="0d0d0d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515160"/>
                            <a:ext cx="1512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88200">
                            <a:off x="423720" y="226440"/>
                            <a:ext cx="93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582840"/>
                            <a:ext cx="1512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641880"/>
                            <a:ext cx="28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420840"/>
                            <a:ext cx="27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7920" y="745560"/>
                            <a:ext cx="192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pt;margin-top:3.85pt;width:68.4pt;height:68.1pt" coordorigin="2482,77" coordsize="1368,1362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0d0d0d" stroked="t" o:allowincell="f" style="position:absolute;left:2482;top:76;width:706;height:604;flip:x;mso-wrap-style:none;v-text-anchor:middle;rotation:10">
                  <v:fill o:detectmouseclick="t" color2="#070707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3721;top:662;width:125;height:218;mso-wrap-style:none;v-text-anchor:middle">
                  <v:fill o:detectmouseclick="t" type="solid" color2="#68b8f9"/>
                  <v:stroke color="black" weight="1260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2853;top:986;width:173;height:186;flip:x;mso-wrap-style:none;v-text-anchor:middle;rotation:58">
                  <v:fill o:detectmouseclick="t" type="solid" color2="#3399ff"/>
                  <v:stroke color="black" weight="1260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cc6600" stroked="t" o:allowincell="f" style="position:absolute;left:2924;top:384;width:926;height:1053;flip:x;mso-wrap-style:none;v-text-anchor:middle">
                  <v:fill o:detectmouseclick="t" color2="#793c00"/>
                  <v:stroke color="black" weight="12600" joinstyle="round" endcap="flat"/>
                  <w10:wrap type="none"/>
                </v:shape>
                <v:oval id="shape_0" fillcolor="#993300" stroked="t" o:allowincell="f" style="position:absolute;left:3528;top:769;width:67;height:103;mso-wrap-style:none;v-text-anchor:middle">
                  <v:fill o:detectmouseclick="t" color2="#5b1e00"/>
                  <v:stroke color="black" weight="12600" joinstyle="miter" endcap="flat"/>
                  <w10:wrap type="none"/>
                </v:oval>
                <v:oval id="shape_0" fillcolor="#993300" stroked="t" o:allowincell="f" style="position:absolute;left:3208;top:884;width:68;height:103;mso-wrap-style:none;v-text-anchor:middle">
                  <v:fill o:detectmouseclick="t" color2="#5b1e00"/>
                  <v:stroke color="black" weight="1260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3389;top:968;width:145;height:77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0d0d0d" stroked="t" o:allowincell="f" style="position:absolute;left:2923;top:371;width:839;height:618;flip:x;mso-wrap-style:none;v-text-anchor:middle">
                  <v:fill o:detectmouseclick="t" color2="#070707"/>
                  <v:stroke color="black" weight="12600" joinstyle="round" endcap="flat"/>
                  <w10:wrap type="none"/>
                </v:shape>
                <v:oval id="shape_0" fillcolor="black" stroked="t" o:allowincell="f" style="position:absolute;left:3556;top:829;width:23;height:3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red" stroked="t" o:allowincell="f" style="position:absolute;left:3101;top:375;width:147;height:159;flip:x;mso-wrap-style:none;v-text-anchor:middle;rotation:348">
                  <v:fill o:detectmouseclick="t" type="solid" color2="aqua"/>
                  <v:stroke color="black" weight="12600" joinstyle="round" endcap="flat"/>
                  <w10:wrap type="none"/>
                </v:shape>
                <v:oval id="shape_0" fillcolor="black" stroked="t" o:allowincell="f" style="position:absolute;left:3238;top:936;width:23;height:3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coordsize="131,57" path="m0,25c52,0,106,4,131,57e" stroked="t" o:allowincell="f" style="position:absolute;left:2881;top:1029;width:43;height:2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8,135" path="m128,135c106,55,52,0,0,87e" stroked="t" o:allowincell="f" style="position:absolute;left:3760;top:681;width:42;height:5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3297;top:1192;width:303;height:121;mso-wrap-style:none;v-text-anchor:middle;rotation:180">
                  <v:fill o:detectmouseclick="t" type="solid" color2="#266a6b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8475</wp:posOffset>
                </wp:positionH>
                <wp:positionV relativeFrom="paragraph">
                  <wp:posOffset>127635</wp:posOffset>
                </wp:positionV>
                <wp:extent cx="2686685" cy="499745"/>
                <wp:effectExtent l="699135" t="5715" r="5080" b="141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499680"/>
                        </a:xfrm>
                        <a:prstGeom prst="wedgeRoundRectCallout">
                          <a:avLst>
                            <a:gd name="adj1" fmla="val -75976"/>
                            <a:gd name="adj2" fmla="val 77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25pt;margin-top:10.05pt;width:211.5pt;height:39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930</wp:posOffset>
                </wp:positionH>
                <wp:positionV relativeFrom="paragraph">
                  <wp:posOffset>192405</wp:posOffset>
                </wp:positionV>
                <wp:extent cx="778510" cy="343535"/>
                <wp:effectExtent l="18415" t="5715" r="5715" b="2082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343440"/>
                        </a:xfrm>
                        <a:prstGeom prst="wedgeRoundRectCallout">
                          <a:avLst>
                            <a:gd name="adj1" fmla="val -50245"/>
                            <a:gd name="adj2" fmla="val 106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Ça va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pt;margin-top:15.15pt;width:61.25pt;height:2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Ça va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     page cinq     5</w:t>
      </w:r>
    </w:p>
    <w:p>
      <w:pPr>
        <w:pStyle w:val="Normal"/>
        <w:jc w:val="right"/>
        <w:rPr>
          <w:rFonts w:ascii="Arial" w:hAnsi="Arial" w:cs="Arial"/>
          <w:color w:val="BFBFBF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Les devoirs</w:t>
      </w:r>
      <w:r>
        <w:rPr>
          <w:rFonts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Arial" w:hAnsi="Arial" w:cs="Arial"/>
          <w:i/>
          <w:i/>
          <w:color w:val="808080"/>
          <w:sz w:val="28"/>
          <w:szCs w:val="28"/>
        </w:rPr>
      </w:pPr>
      <w:r>
        <w:rPr>
          <w:rFonts w:cs="Arial" w:ascii="Arial" w:hAnsi="Arial"/>
          <w:i/>
          <w:color w:val="808080"/>
          <w:sz w:val="28"/>
          <w:szCs w:val="28"/>
        </w:rPr>
        <w:t>Homework</w:t>
      </w:r>
    </w:p>
    <w:p>
      <w:pPr>
        <w:pStyle w:val="Normal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ate : 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ie le bon mot :</w:t>
      </w:r>
      <w:r>
        <w:rPr>
          <w:rFonts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color w:val="808080"/>
          <w:sz w:val="28"/>
          <w:szCs w:val="28"/>
        </w:rPr>
        <w:t>Match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B0F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320</wp:posOffset>
                </wp:positionH>
                <wp:positionV relativeFrom="paragraph">
                  <wp:posOffset>34925</wp:posOffset>
                </wp:positionV>
                <wp:extent cx="1541780" cy="32385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23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ou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Ça va bi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Ça va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Ça va 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255pt;mso-wrap-distance-left:9.05pt;mso-wrap-distance-right:9.05pt;mso-wrap-distance-top:0pt;mso-wrap-distance-bottom:0pt;margin-top:2.75pt;mso-position-vertical-relative:text;margin-left:3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right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oui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Ça va bie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no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Ça va ?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Ça va mal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9525</wp:posOffset>
                </wp:positionH>
                <wp:positionV relativeFrom="paragraph">
                  <wp:posOffset>34925</wp:posOffset>
                </wp:positionV>
                <wp:extent cx="1747520" cy="32385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323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IN"/>
                              </w:rPr>
                              <w:t>How are you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IN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IN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IN"/>
                              </w:rPr>
                              <w:t>I’m not wel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I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IN"/>
                              </w:rPr>
                              <w:t>I’m f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  <w:lang w:val="en-I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  <w:lang w:val="en-I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  <w:lang w:val="en-IN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  <w:lang w:val="en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255pt;mso-wrap-distance-left:9.05pt;mso-wrap-distance-right:9.05pt;mso-wrap-distance-top:0pt;mso-wrap-distance-bottom:0pt;margin-top:2.75pt;mso-position-vertical-relative:text;margin-left:3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IN"/>
                        </w:rPr>
                        <w:t>How are you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IN"/>
                        </w:rPr>
                        <w:t>n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IN"/>
                        </w:rPr>
                        <w:t>y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IN"/>
                        </w:rPr>
                        <w:t>I’m not wel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36"/>
                          <w:szCs w:val="36"/>
                          <w:lang w:val="en-IN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IN"/>
                        </w:rPr>
                        <w:t>I’m fine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  <w:lang w:val="en-I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  <w:lang w:val="en-IN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  <w:lang w:val="en-IN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  <w:lang w:val="en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F0"/>
          <w:sz w:val="28"/>
          <w:szCs w:val="28"/>
        </w:rPr>
      </w:pPr>
      <w:r>
        <w:rPr>
          <w:rFonts w:cs="Arial" w:ascii="Arial" w:hAnsi="Arial"/>
          <w:b/>
          <w:color w:val="00B0F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28"/>
          <w:szCs w:val="28"/>
        </w:rPr>
      </w:pPr>
      <w:r>
        <w:rPr>
          <w:rFonts w:cs="Arial" w:ascii="Arial" w:hAnsi="Arial"/>
          <w:b/>
          <w:color w:val="00B0F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IN"/>
        </w:rPr>
        <w:t>Apprenons les mots :</w:t>
      </w:r>
      <w:r>
        <w:rPr>
          <w:rFonts w:cs="Arial" w:ascii="Arial" w:hAnsi="Arial"/>
          <w:i/>
          <w:color w:val="000000"/>
          <w:sz w:val="28"/>
          <w:szCs w:val="28"/>
          <w:lang w:val="en-GB"/>
        </w:rPr>
        <w:t xml:space="preserve">   </w:t>
      </w:r>
      <w:r>
        <w:rPr>
          <w:rFonts w:cs="Arial" w:ascii="Arial" w:hAnsi="Arial"/>
          <w:i/>
          <w:color w:val="808080"/>
          <w:sz w:val="28"/>
          <w:szCs w:val="28"/>
          <w:lang w:val="en-GB"/>
        </w:rPr>
        <w:t>Let’s learn these words:</w:t>
      </w:r>
    </w:p>
    <w:p>
      <w:pPr>
        <w:pStyle w:val="Normal"/>
        <w:rPr>
          <w:rFonts w:ascii="Arial" w:hAnsi="Arial" w:cs="Arial"/>
          <w:color w:val="D9D9D9"/>
          <w:sz w:val="28"/>
          <w:szCs w:val="28"/>
          <w:lang w:val="en-GB"/>
        </w:rPr>
      </w:pPr>
      <w:r>
        <w:rPr>
          <w:rFonts w:cs="Arial" w:ascii="Arial" w:hAnsi="Arial"/>
          <w:color w:val="D9D9D9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i/>
          <w:i/>
          <w:color w:val="D9D9D9"/>
          <w:sz w:val="16"/>
          <w:szCs w:val="16"/>
          <w:lang w:val="en-IN"/>
        </w:rPr>
      </w:pPr>
      <w:r>
        <w:rPr>
          <w:rFonts w:cs="Arial" w:ascii="Arial" w:hAnsi="Arial"/>
          <w:i/>
          <w:color w:val="D9D9D9"/>
          <w:sz w:val="16"/>
          <w:szCs w:val="16"/>
          <w:lang w:val="en-IN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04"/>
        <w:gridCol w:w="2504"/>
        <w:gridCol w:w="2505"/>
        <w:gridCol w:w="1068"/>
      </w:tblGrid>
      <w:tr>
        <w:trPr>
          <w:trHeight w:val="796" w:hRule="atLeast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IN"/>
              </w:rPr>
            </w:pPr>
            <w:r>
              <w:rPr>
                <w:rFonts w:cs="Arial" w:ascii="Arial" w:hAnsi="Arial"/>
                <w:sz w:val="16"/>
                <w:szCs w:val="16"/>
                <w:lang w:val="en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  <w:lang w:val="en-GB"/>
              </w:rPr>
              <w:t>sa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D9D9D9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D9D9D9"/>
                <w:sz w:val="16"/>
                <w:szCs w:val="16"/>
                <w:lang w:val="en-GB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D9D9D9"/>
                <w:sz w:val="16"/>
                <w:szCs w:val="16"/>
              </w:rPr>
            </w:pPr>
            <w:r>
              <w:rPr>
                <w:rFonts w:cs="Arial" w:ascii="Arial" w:hAnsi="Arial"/>
                <w:color w:val="D9D9D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écri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  <w:lang w:val="en-GB"/>
              </w:rPr>
              <w:t>write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p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</w:rPr>
              <w:t>copy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v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  <w:lang w:val="en-GB"/>
              </w:rPr>
              <w:t>cover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érif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</w:rPr>
              <w:t>check</w:t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ça v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bie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mal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ou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no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       page six     6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u t’appelles comment ?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ate : 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ète les phrases !</w:t>
      </w:r>
      <w:r>
        <w:rPr>
          <w:rFonts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color w:val="808080"/>
          <w:sz w:val="28"/>
          <w:szCs w:val="28"/>
        </w:rPr>
        <w:t>Complete the sentences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2362200" cy="714375"/>
                <wp:effectExtent l="681355" t="5715" r="5080" b="1911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714240"/>
                        </a:xfrm>
                        <a:prstGeom prst="wedgeEllipseCallout">
                          <a:avLst>
                            <a:gd name="adj1" fmla="val -78763"/>
                            <a:gd name="adj2" fmla="val 76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’appelle Soph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25pt;width:185.9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’appelle Sophi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0" distR="60960" simplePos="0" locked="0" layoutInCell="0" allowOverlap="1" relativeHeight="40">
                <wp:simplePos x="0" y="0"/>
                <wp:positionH relativeFrom="column">
                  <wp:posOffset>-283210</wp:posOffset>
                </wp:positionH>
                <wp:positionV relativeFrom="paragraph">
                  <wp:posOffset>-57785</wp:posOffset>
                </wp:positionV>
                <wp:extent cx="1747520" cy="109410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7440" cy="1094040"/>
                          <a:chOff x="0" y="0"/>
                          <a:chExt cx="1747440" cy="1094040"/>
                        </a:xfrm>
                      </wpg:grpSpPr>
                      <wps:wsp>
                        <wps:cNvSpPr/>
                        <wps:spPr>
                          <a:xfrm rot="964200">
                            <a:off x="1105560" y="74160"/>
                            <a:ext cx="59616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4434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443400">
                            <a:off x="21960" y="529920"/>
                            <a:ext cx="6534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0" h="2430">
                                <a:moveTo>
                                  <a:pt x="121" y="1891"/>
                                </a:moveTo>
                                <a:cubicBezTo>
                                  <a:pt x="108" y="1794"/>
                                  <a:pt x="93" y="1695"/>
                                  <a:pt x="59" y="1603"/>
                                </a:cubicBezTo>
                                <a:cubicBezTo>
                                  <a:pt x="53" y="1586"/>
                                  <a:pt x="40" y="1571"/>
                                  <a:pt x="34" y="1553"/>
                                </a:cubicBezTo>
                                <a:cubicBezTo>
                                  <a:pt x="23" y="1520"/>
                                  <a:pt x="9" y="1453"/>
                                  <a:pt x="9" y="1453"/>
                                </a:cubicBezTo>
                                <a:cubicBezTo>
                                  <a:pt x="13" y="1311"/>
                                  <a:pt x="21" y="1169"/>
                                  <a:pt x="21" y="1027"/>
                                </a:cubicBezTo>
                                <a:cubicBezTo>
                                  <a:pt x="21" y="1014"/>
                                  <a:pt x="9" y="1003"/>
                                  <a:pt x="9" y="990"/>
                                </a:cubicBezTo>
                                <a:cubicBezTo>
                                  <a:pt x="9" y="886"/>
                                  <a:pt x="0" y="720"/>
                                  <a:pt x="84" y="639"/>
                                </a:cubicBezTo>
                                <a:cubicBezTo>
                                  <a:pt x="109" y="561"/>
                                  <a:pt x="149" y="500"/>
                                  <a:pt x="222" y="464"/>
                                </a:cubicBezTo>
                                <a:cubicBezTo>
                                  <a:pt x="234" y="426"/>
                                  <a:pt x="267" y="365"/>
                                  <a:pt x="297" y="338"/>
                                </a:cubicBezTo>
                                <a:cubicBezTo>
                                  <a:pt x="320" y="318"/>
                                  <a:pt x="372" y="288"/>
                                  <a:pt x="372" y="288"/>
                                </a:cubicBezTo>
                                <a:cubicBezTo>
                                  <a:pt x="376" y="271"/>
                                  <a:pt x="374" y="252"/>
                                  <a:pt x="384" y="238"/>
                                </a:cubicBezTo>
                                <a:cubicBezTo>
                                  <a:pt x="392" y="225"/>
                                  <a:pt x="410" y="223"/>
                                  <a:pt x="422" y="213"/>
                                </a:cubicBezTo>
                                <a:cubicBezTo>
                                  <a:pt x="436" y="202"/>
                                  <a:pt x="445" y="186"/>
                                  <a:pt x="460" y="176"/>
                                </a:cubicBezTo>
                                <a:cubicBezTo>
                                  <a:pt x="497" y="151"/>
                                  <a:pt x="554" y="136"/>
                                  <a:pt x="597" y="126"/>
                                </a:cubicBezTo>
                                <a:cubicBezTo>
                                  <a:pt x="703" y="71"/>
                                  <a:pt x="822" y="40"/>
                                  <a:pt x="935" y="0"/>
                                </a:cubicBezTo>
                                <a:cubicBezTo>
                                  <a:pt x="1097" y="8"/>
                                  <a:pt x="1250" y="23"/>
                                  <a:pt x="1411" y="38"/>
                                </a:cubicBezTo>
                                <a:cubicBezTo>
                                  <a:pt x="1472" y="57"/>
                                  <a:pt x="1529" y="72"/>
                                  <a:pt x="1587" y="100"/>
                                </a:cubicBezTo>
                                <a:cubicBezTo>
                                  <a:pt x="1626" y="141"/>
                                  <a:pt x="1680" y="140"/>
                                  <a:pt x="1724" y="176"/>
                                </a:cubicBezTo>
                                <a:cubicBezTo>
                                  <a:pt x="1838" y="270"/>
                                  <a:pt x="1654" y="141"/>
                                  <a:pt x="1837" y="263"/>
                                </a:cubicBezTo>
                                <a:cubicBezTo>
                                  <a:pt x="1857" y="276"/>
                                  <a:pt x="1868" y="299"/>
                                  <a:pt x="1887" y="313"/>
                                </a:cubicBezTo>
                                <a:cubicBezTo>
                                  <a:pt x="1902" y="324"/>
                                  <a:pt x="1922" y="327"/>
                                  <a:pt x="1937" y="338"/>
                                </a:cubicBezTo>
                                <a:cubicBezTo>
                                  <a:pt x="1969" y="361"/>
                                  <a:pt x="1998" y="387"/>
                                  <a:pt x="2025" y="414"/>
                                </a:cubicBezTo>
                                <a:cubicBezTo>
                                  <a:pt x="2036" y="425"/>
                                  <a:pt x="2039" y="440"/>
                                  <a:pt x="2050" y="451"/>
                                </a:cubicBezTo>
                                <a:cubicBezTo>
                                  <a:pt x="2138" y="539"/>
                                  <a:pt x="2031" y="392"/>
                                  <a:pt x="2125" y="526"/>
                                </a:cubicBezTo>
                                <a:cubicBezTo>
                                  <a:pt x="2142" y="551"/>
                                  <a:pt x="2158" y="576"/>
                                  <a:pt x="2175" y="601"/>
                                </a:cubicBezTo>
                                <a:cubicBezTo>
                                  <a:pt x="2183" y="614"/>
                                  <a:pt x="2200" y="639"/>
                                  <a:pt x="2200" y="639"/>
                                </a:cubicBezTo>
                                <a:cubicBezTo>
                                  <a:pt x="2236" y="779"/>
                                  <a:pt x="2228" y="799"/>
                                  <a:pt x="2238" y="1002"/>
                                </a:cubicBezTo>
                                <a:cubicBezTo>
                                  <a:pt x="2234" y="1144"/>
                                  <a:pt x="2148" y="1576"/>
                                  <a:pt x="2313" y="1741"/>
                                </a:cubicBezTo>
                                <a:cubicBezTo>
                                  <a:pt x="2321" y="1767"/>
                                  <a:pt x="2328" y="1797"/>
                                  <a:pt x="2350" y="1816"/>
                                </a:cubicBezTo>
                                <a:cubicBezTo>
                                  <a:pt x="2364" y="1828"/>
                                  <a:pt x="2384" y="1831"/>
                                  <a:pt x="2400" y="1841"/>
                                </a:cubicBezTo>
                                <a:cubicBezTo>
                                  <a:pt x="2449" y="1870"/>
                                  <a:pt x="2666" y="1935"/>
                                  <a:pt x="2713" y="1966"/>
                                </a:cubicBezTo>
                                <a:cubicBezTo>
                                  <a:pt x="2781" y="1984"/>
                                  <a:pt x="2773" y="1997"/>
                                  <a:pt x="2826" y="1991"/>
                                </a:cubicBezTo>
                                <a:cubicBezTo>
                                  <a:pt x="2879" y="1985"/>
                                  <a:pt x="2978" y="1948"/>
                                  <a:pt x="3033" y="1929"/>
                                </a:cubicBezTo>
                                <a:cubicBezTo>
                                  <a:pt x="3081" y="1913"/>
                                  <a:pt x="3109" y="1891"/>
                                  <a:pt x="3158" y="1879"/>
                                </a:cubicBezTo>
                                <a:cubicBezTo>
                                  <a:pt x="3226" y="1808"/>
                                  <a:pt x="3371" y="1816"/>
                                  <a:pt x="3440" y="1741"/>
                                </a:cubicBezTo>
                                <a:cubicBezTo>
                                  <a:pt x="3533" y="1670"/>
                                  <a:pt x="3600" y="1564"/>
                                  <a:pt x="3665" y="1465"/>
                                </a:cubicBezTo>
                                <a:cubicBezTo>
                                  <a:pt x="3641" y="1023"/>
                                  <a:pt x="3655" y="1294"/>
                                  <a:pt x="3665" y="1428"/>
                                </a:cubicBezTo>
                                <a:cubicBezTo>
                                  <a:pt x="3669" y="1478"/>
                                  <a:pt x="3672" y="1528"/>
                                  <a:pt x="3678" y="1578"/>
                                </a:cubicBezTo>
                                <a:cubicBezTo>
                                  <a:pt x="3680" y="1595"/>
                                  <a:pt x="3686" y="1611"/>
                                  <a:pt x="3690" y="1628"/>
                                </a:cubicBezTo>
                                <a:cubicBezTo>
                                  <a:pt x="3679" y="1766"/>
                                  <a:pt x="3683" y="1914"/>
                                  <a:pt x="3577" y="2016"/>
                                </a:cubicBezTo>
                                <a:cubicBezTo>
                                  <a:pt x="3558" y="2095"/>
                                  <a:pt x="3580" y="2042"/>
                                  <a:pt x="3527" y="2104"/>
                                </a:cubicBezTo>
                                <a:cubicBezTo>
                                  <a:pt x="3504" y="2131"/>
                                  <a:pt x="3492" y="2168"/>
                                  <a:pt x="3465" y="2192"/>
                                </a:cubicBezTo>
                                <a:cubicBezTo>
                                  <a:pt x="3402" y="2249"/>
                                  <a:pt x="3323" y="2309"/>
                                  <a:pt x="3239" y="2329"/>
                                </a:cubicBezTo>
                                <a:cubicBezTo>
                                  <a:pt x="3193" y="2360"/>
                                  <a:pt x="3133" y="2362"/>
                                  <a:pt x="3089" y="2392"/>
                                </a:cubicBezTo>
                                <a:cubicBezTo>
                                  <a:pt x="3077" y="2400"/>
                                  <a:pt x="3067" y="2416"/>
                                  <a:pt x="3052" y="2417"/>
                                </a:cubicBezTo>
                                <a:cubicBezTo>
                                  <a:pt x="2898" y="2429"/>
                                  <a:pt x="2743" y="2426"/>
                                  <a:pt x="2588" y="2430"/>
                                </a:cubicBezTo>
                                <a:cubicBezTo>
                                  <a:pt x="2400" y="2421"/>
                                  <a:pt x="2212" y="2419"/>
                                  <a:pt x="2025" y="2404"/>
                                </a:cubicBezTo>
                                <a:cubicBezTo>
                                  <a:pt x="2002" y="2402"/>
                                  <a:pt x="1984" y="2385"/>
                                  <a:pt x="1962" y="2379"/>
                                </a:cubicBezTo>
                                <a:cubicBezTo>
                                  <a:pt x="1880" y="2355"/>
                                  <a:pt x="1795" y="2337"/>
                                  <a:pt x="1712" y="2317"/>
                                </a:cubicBezTo>
                                <a:cubicBezTo>
                                  <a:pt x="1695" y="2309"/>
                                  <a:pt x="1679" y="2299"/>
                                  <a:pt x="1662" y="2292"/>
                                </a:cubicBezTo>
                                <a:cubicBezTo>
                                  <a:pt x="1646" y="2286"/>
                                  <a:pt x="1627" y="2288"/>
                                  <a:pt x="1612" y="2279"/>
                                </a:cubicBezTo>
                                <a:cubicBezTo>
                                  <a:pt x="1597" y="2270"/>
                                  <a:pt x="1589" y="2251"/>
                                  <a:pt x="1574" y="2242"/>
                                </a:cubicBezTo>
                                <a:cubicBezTo>
                                  <a:pt x="1539" y="2223"/>
                                  <a:pt x="1499" y="2217"/>
                                  <a:pt x="1461" y="2204"/>
                                </a:cubicBezTo>
                                <a:cubicBezTo>
                                  <a:pt x="1447" y="2199"/>
                                  <a:pt x="1437" y="2186"/>
                                  <a:pt x="1424" y="2179"/>
                                </a:cubicBezTo>
                                <a:cubicBezTo>
                                  <a:pt x="1412" y="2173"/>
                                  <a:pt x="1399" y="2171"/>
                                  <a:pt x="1386" y="2167"/>
                                </a:cubicBezTo>
                                <a:cubicBezTo>
                                  <a:pt x="1339" y="2136"/>
                                  <a:pt x="1339" y="2109"/>
                                  <a:pt x="1286" y="2091"/>
                                </a:cubicBezTo>
                                <a:cubicBezTo>
                                  <a:pt x="1268" y="2064"/>
                                  <a:pt x="1239" y="2045"/>
                                  <a:pt x="1223" y="2016"/>
                                </a:cubicBezTo>
                                <a:cubicBezTo>
                                  <a:pt x="1208" y="1989"/>
                                  <a:pt x="1194" y="1925"/>
                                  <a:pt x="1186" y="1891"/>
                                </a:cubicBezTo>
                                <a:cubicBezTo>
                                  <a:pt x="1185" y="1837"/>
                                  <a:pt x="1324" y="1146"/>
                                  <a:pt x="1061" y="1015"/>
                                </a:cubicBezTo>
                                <a:cubicBezTo>
                                  <a:pt x="952" y="1051"/>
                                  <a:pt x="879" y="1115"/>
                                  <a:pt x="785" y="1177"/>
                                </a:cubicBezTo>
                                <a:cubicBezTo>
                                  <a:pt x="777" y="1190"/>
                                  <a:pt x="772" y="1205"/>
                                  <a:pt x="760" y="1215"/>
                                </a:cubicBezTo>
                                <a:cubicBezTo>
                                  <a:pt x="694" y="1268"/>
                                  <a:pt x="749" y="1183"/>
                                  <a:pt x="697" y="1252"/>
                                </a:cubicBezTo>
                                <a:cubicBezTo>
                                  <a:pt x="661" y="1299"/>
                                  <a:pt x="630" y="1353"/>
                                  <a:pt x="597" y="1403"/>
                                </a:cubicBezTo>
                                <a:cubicBezTo>
                                  <a:pt x="589" y="1415"/>
                                  <a:pt x="585" y="1433"/>
                                  <a:pt x="572" y="1440"/>
                                </a:cubicBezTo>
                                <a:cubicBezTo>
                                  <a:pt x="555" y="1448"/>
                                  <a:pt x="539" y="1457"/>
                                  <a:pt x="522" y="1465"/>
                                </a:cubicBezTo>
                                <a:cubicBezTo>
                                  <a:pt x="441" y="1548"/>
                                  <a:pt x="517" y="1460"/>
                                  <a:pt x="472" y="1540"/>
                                </a:cubicBezTo>
                                <a:cubicBezTo>
                                  <a:pt x="441" y="1596"/>
                                  <a:pt x="404" y="1632"/>
                                  <a:pt x="384" y="1691"/>
                                </a:cubicBezTo>
                                <a:cubicBezTo>
                                  <a:pt x="397" y="1885"/>
                                  <a:pt x="354" y="1925"/>
                                  <a:pt x="409" y="1866"/>
                                </a:cubicBezTo>
                                <a:lnTo>
                                  <a:pt x="121" y="189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2244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446400"/>
                            <a:ext cx="109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145800">
                            <a:off x="495720" y="701640"/>
                            <a:ext cx="1411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222840"/>
                            <a:ext cx="80892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2728">
                                <a:moveTo>
                                  <a:pt x="1497" y="41"/>
                                </a:moveTo>
                                <a:cubicBezTo>
                                  <a:pt x="1555" y="68"/>
                                  <a:pt x="1512" y="0"/>
                                  <a:pt x="1551" y="51"/>
                                </a:cubicBezTo>
                                <a:cubicBezTo>
                                  <a:pt x="1556" y="61"/>
                                  <a:pt x="1561" y="60"/>
                                  <a:pt x="1577" y="66"/>
                                </a:cubicBezTo>
                                <a:cubicBezTo>
                                  <a:pt x="1593" y="72"/>
                                  <a:pt x="1621" y="77"/>
                                  <a:pt x="1647" y="90"/>
                                </a:cubicBezTo>
                                <a:cubicBezTo>
                                  <a:pt x="1680" y="111"/>
                                  <a:pt x="1705" y="119"/>
                                  <a:pt x="1736" y="146"/>
                                </a:cubicBezTo>
                                <a:cubicBezTo>
                                  <a:pt x="1737" y="146"/>
                                  <a:pt x="1792" y="197"/>
                                  <a:pt x="1794" y="198"/>
                                </a:cubicBezTo>
                                <a:cubicBezTo>
                                  <a:pt x="1832" y="210"/>
                                  <a:pt x="1850" y="219"/>
                                  <a:pt x="1886" y="243"/>
                                </a:cubicBezTo>
                                <a:cubicBezTo>
                                  <a:pt x="1912" y="295"/>
                                  <a:pt x="1871" y="215"/>
                                  <a:pt x="1921" y="281"/>
                                </a:cubicBezTo>
                                <a:cubicBezTo>
                                  <a:pt x="1927" y="290"/>
                                  <a:pt x="1975" y="296"/>
                                  <a:pt x="1982" y="303"/>
                                </a:cubicBezTo>
                                <a:cubicBezTo>
                                  <a:pt x="1988" y="309"/>
                                  <a:pt x="2016" y="307"/>
                                  <a:pt x="2023" y="310"/>
                                </a:cubicBezTo>
                                <a:cubicBezTo>
                                  <a:pt x="2043" y="347"/>
                                  <a:pt x="2042" y="308"/>
                                  <a:pt x="2071" y="334"/>
                                </a:cubicBezTo>
                                <a:cubicBezTo>
                                  <a:pt x="2090" y="371"/>
                                  <a:pt x="2140" y="376"/>
                                  <a:pt x="2164" y="407"/>
                                </a:cubicBezTo>
                                <a:cubicBezTo>
                                  <a:pt x="2170" y="416"/>
                                  <a:pt x="2170" y="426"/>
                                  <a:pt x="2176" y="435"/>
                                </a:cubicBezTo>
                                <a:cubicBezTo>
                                  <a:pt x="2185" y="446"/>
                                  <a:pt x="2192" y="439"/>
                                  <a:pt x="2201" y="449"/>
                                </a:cubicBezTo>
                                <a:cubicBezTo>
                                  <a:pt x="2213" y="491"/>
                                  <a:pt x="2258" y="479"/>
                                  <a:pt x="2286" y="506"/>
                                </a:cubicBezTo>
                                <a:cubicBezTo>
                                  <a:pt x="2291" y="516"/>
                                  <a:pt x="2294" y="527"/>
                                  <a:pt x="2300" y="535"/>
                                </a:cubicBezTo>
                                <a:cubicBezTo>
                                  <a:pt x="2309" y="547"/>
                                  <a:pt x="2322" y="552"/>
                                  <a:pt x="2329" y="564"/>
                                </a:cubicBezTo>
                                <a:cubicBezTo>
                                  <a:pt x="2334" y="572"/>
                                  <a:pt x="2333" y="584"/>
                                  <a:pt x="2336" y="593"/>
                                </a:cubicBezTo>
                                <a:cubicBezTo>
                                  <a:pt x="2342" y="604"/>
                                  <a:pt x="2351" y="612"/>
                                  <a:pt x="2359" y="622"/>
                                </a:cubicBezTo>
                                <a:cubicBezTo>
                                  <a:pt x="2375" y="689"/>
                                  <a:pt x="2352" y="608"/>
                                  <a:pt x="2387" y="679"/>
                                </a:cubicBezTo>
                                <a:cubicBezTo>
                                  <a:pt x="2392" y="688"/>
                                  <a:pt x="2392" y="698"/>
                                  <a:pt x="2394" y="708"/>
                                </a:cubicBezTo>
                                <a:cubicBezTo>
                                  <a:pt x="2399" y="721"/>
                                  <a:pt x="2417" y="735"/>
                                  <a:pt x="2409" y="746"/>
                                </a:cubicBezTo>
                                <a:cubicBezTo>
                                  <a:pt x="2402" y="756"/>
                                  <a:pt x="2394" y="727"/>
                                  <a:pt x="2387" y="718"/>
                                </a:cubicBezTo>
                                <a:cubicBezTo>
                                  <a:pt x="2437" y="651"/>
                                  <a:pt x="2397" y="702"/>
                                  <a:pt x="2394" y="718"/>
                                </a:cubicBezTo>
                                <a:cubicBezTo>
                                  <a:pt x="2392" y="738"/>
                                  <a:pt x="2408" y="754"/>
                                  <a:pt x="2417" y="766"/>
                                </a:cubicBezTo>
                                <a:cubicBezTo>
                                  <a:pt x="2419" y="775"/>
                                  <a:pt x="2420" y="785"/>
                                  <a:pt x="2424" y="794"/>
                                </a:cubicBezTo>
                                <a:cubicBezTo>
                                  <a:pt x="2428" y="805"/>
                                  <a:pt x="2435" y="813"/>
                                  <a:pt x="2439" y="823"/>
                                </a:cubicBezTo>
                                <a:cubicBezTo>
                                  <a:pt x="2451" y="867"/>
                                  <a:pt x="2451" y="935"/>
                                  <a:pt x="2468" y="977"/>
                                </a:cubicBezTo>
                                <a:cubicBezTo>
                                  <a:pt x="2490" y="1027"/>
                                  <a:pt x="2519" y="1074"/>
                                  <a:pt x="2533" y="1130"/>
                                </a:cubicBezTo>
                                <a:cubicBezTo>
                                  <a:pt x="2545" y="1172"/>
                                  <a:pt x="2559" y="1199"/>
                                  <a:pt x="2577" y="1236"/>
                                </a:cubicBezTo>
                                <a:cubicBezTo>
                                  <a:pt x="2598" y="1280"/>
                                  <a:pt x="2592" y="1294"/>
                                  <a:pt x="2621" y="1332"/>
                                </a:cubicBezTo>
                                <a:cubicBezTo>
                                  <a:pt x="2638" y="1402"/>
                                  <a:pt x="2613" y="1317"/>
                                  <a:pt x="2650" y="1389"/>
                                </a:cubicBezTo>
                                <a:cubicBezTo>
                                  <a:pt x="2654" y="1398"/>
                                  <a:pt x="2653" y="1410"/>
                                  <a:pt x="2657" y="1418"/>
                                </a:cubicBezTo>
                                <a:cubicBezTo>
                                  <a:pt x="2663" y="1430"/>
                                  <a:pt x="2672" y="1438"/>
                                  <a:pt x="2679" y="1448"/>
                                </a:cubicBezTo>
                                <a:cubicBezTo>
                                  <a:pt x="2685" y="1470"/>
                                  <a:pt x="2686" y="1494"/>
                                  <a:pt x="2694" y="1514"/>
                                </a:cubicBezTo>
                                <a:cubicBezTo>
                                  <a:pt x="2702" y="1535"/>
                                  <a:pt x="2723" y="1572"/>
                                  <a:pt x="2723" y="1572"/>
                                </a:cubicBezTo>
                                <a:cubicBezTo>
                                  <a:pt x="2728" y="1599"/>
                                  <a:pt x="2743" y="1622"/>
                                  <a:pt x="2744" y="1649"/>
                                </a:cubicBezTo>
                                <a:cubicBezTo>
                                  <a:pt x="2748" y="1737"/>
                                  <a:pt x="2741" y="1924"/>
                                  <a:pt x="2701" y="2004"/>
                                </a:cubicBezTo>
                                <a:cubicBezTo>
                                  <a:pt x="2688" y="2059"/>
                                  <a:pt x="2704" y="2008"/>
                                  <a:pt x="2672" y="2062"/>
                                </a:cubicBezTo>
                                <a:cubicBezTo>
                                  <a:pt x="2661" y="2080"/>
                                  <a:pt x="2653" y="2100"/>
                                  <a:pt x="2643" y="2119"/>
                                </a:cubicBezTo>
                                <a:cubicBezTo>
                                  <a:pt x="2629" y="2147"/>
                                  <a:pt x="2582" y="2174"/>
                                  <a:pt x="2555" y="2187"/>
                                </a:cubicBezTo>
                                <a:cubicBezTo>
                                  <a:pt x="2525" y="2226"/>
                                  <a:pt x="2507" y="2222"/>
                                  <a:pt x="2468" y="2234"/>
                                </a:cubicBezTo>
                                <a:cubicBezTo>
                                  <a:pt x="2444" y="2250"/>
                                  <a:pt x="2421" y="2262"/>
                                  <a:pt x="2394" y="2273"/>
                                </a:cubicBezTo>
                                <a:cubicBezTo>
                                  <a:pt x="2361" y="2302"/>
                                  <a:pt x="2386" y="2285"/>
                                  <a:pt x="2344" y="2302"/>
                                </a:cubicBezTo>
                                <a:cubicBezTo>
                                  <a:pt x="2329" y="2308"/>
                                  <a:pt x="2300" y="2321"/>
                                  <a:pt x="2300" y="2321"/>
                                </a:cubicBezTo>
                                <a:cubicBezTo>
                                  <a:pt x="2241" y="2372"/>
                                  <a:pt x="2178" y="2408"/>
                                  <a:pt x="2110" y="2436"/>
                                </a:cubicBezTo>
                                <a:cubicBezTo>
                                  <a:pt x="2046" y="2491"/>
                                  <a:pt x="1960" y="2542"/>
                                  <a:pt x="1885" y="2561"/>
                                </a:cubicBezTo>
                                <a:cubicBezTo>
                                  <a:pt x="1820" y="2595"/>
                                  <a:pt x="1745" y="2599"/>
                                  <a:pt x="1680" y="2638"/>
                                </a:cubicBezTo>
                                <a:cubicBezTo>
                                  <a:pt x="1652" y="2654"/>
                                  <a:pt x="1626" y="2681"/>
                                  <a:pt x="1593" y="2686"/>
                                </a:cubicBezTo>
                                <a:cubicBezTo>
                                  <a:pt x="1475" y="2702"/>
                                  <a:pt x="1355" y="2703"/>
                                  <a:pt x="1235" y="2714"/>
                                </a:cubicBezTo>
                                <a:cubicBezTo>
                                  <a:pt x="1144" y="2709"/>
                                  <a:pt x="977" y="2728"/>
                                  <a:pt x="864" y="2676"/>
                                </a:cubicBezTo>
                                <a:cubicBezTo>
                                  <a:pt x="798" y="2611"/>
                                  <a:pt x="713" y="2572"/>
                                  <a:pt x="638" y="2523"/>
                                </a:cubicBezTo>
                                <a:cubicBezTo>
                                  <a:pt x="611" y="2505"/>
                                  <a:pt x="606" y="2490"/>
                                  <a:pt x="565" y="2465"/>
                                </a:cubicBezTo>
                                <a:cubicBezTo>
                                  <a:pt x="495" y="2382"/>
                                  <a:pt x="579" y="2480"/>
                                  <a:pt x="529" y="2427"/>
                                </a:cubicBezTo>
                                <a:cubicBezTo>
                                  <a:pt x="522" y="2419"/>
                                  <a:pt x="521" y="2406"/>
                                  <a:pt x="514" y="2398"/>
                                </a:cubicBezTo>
                                <a:cubicBezTo>
                                  <a:pt x="506" y="2386"/>
                                  <a:pt x="495" y="2378"/>
                                  <a:pt x="485" y="2369"/>
                                </a:cubicBezTo>
                                <a:cubicBezTo>
                                  <a:pt x="471" y="2356"/>
                                  <a:pt x="459" y="2340"/>
                                  <a:pt x="459" y="2340"/>
                                </a:cubicBezTo>
                                <a:cubicBezTo>
                                  <a:pt x="396" y="2262"/>
                                  <a:pt x="453" y="2339"/>
                                  <a:pt x="408" y="2280"/>
                                </a:cubicBezTo>
                                <a:cubicBezTo>
                                  <a:pt x="350" y="2203"/>
                                  <a:pt x="414" y="2289"/>
                                  <a:pt x="357" y="2220"/>
                                </a:cubicBezTo>
                                <a:cubicBezTo>
                                  <a:pt x="331" y="2168"/>
                                  <a:pt x="336" y="2196"/>
                                  <a:pt x="288" y="2136"/>
                                </a:cubicBezTo>
                                <a:cubicBezTo>
                                  <a:pt x="246" y="2094"/>
                                  <a:pt x="265" y="2082"/>
                                  <a:pt x="220" y="2052"/>
                                </a:cubicBezTo>
                                <a:cubicBezTo>
                                  <a:pt x="203" y="2018"/>
                                  <a:pt x="190" y="1979"/>
                                  <a:pt x="161" y="1966"/>
                                </a:cubicBezTo>
                                <a:cubicBezTo>
                                  <a:pt x="142" y="1931"/>
                                  <a:pt x="128" y="1917"/>
                                  <a:pt x="105" y="1887"/>
                                </a:cubicBezTo>
                                <a:cubicBezTo>
                                  <a:pt x="103" y="1858"/>
                                  <a:pt x="69" y="1806"/>
                                  <a:pt x="62" y="1779"/>
                                </a:cubicBezTo>
                                <a:cubicBezTo>
                                  <a:pt x="56" y="1751"/>
                                  <a:pt x="41" y="1721"/>
                                  <a:pt x="41" y="1721"/>
                                </a:cubicBezTo>
                                <a:cubicBezTo>
                                  <a:pt x="29" y="1712"/>
                                  <a:pt x="23" y="1693"/>
                                  <a:pt x="18" y="1680"/>
                                </a:cubicBezTo>
                                <a:cubicBezTo>
                                  <a:pt x="13" y="1667"/>
                                  <a:pt x="14" y="1662"/>
                                  <a:pt x="12" y="1644"/>
                                </a:cubicBezTo>
                                <a:cubicBezTo>
                                  <a:pt x="8" y="1631"/>
                                  <a:pt x="5" y="1586"/>
                                  <a:pt x="4" y="1572"/>
                                </a:cubicBezTo>
                                <a:cubicBezTo>
                                  <a:pt x="0" y="1492"/>
                                  <a:pt x="8" y="1459"/>
                                  <a:pt x="19" y="1380"/>
                                </a:cubicBezTo>
                                <a:cubicBezTo>
                                  <a:pt x="22" y="1357"/>
                                  <a:pt x="37" y="1323"/>
                                  <a:pt x="37" y="1323"/>
                                </a:cubicBezTo>
                                <a:cubicBezTo>
                                  <a:pt x="47" y="1282"/>
                                  <a:pt x="67" y="1277"/>
                                  <a:pt x="84" y="1241"/>
                                </a:cubicBezTo>
                                <a:cubicBezTo>
                                  <a:pt x="105" y="1197"/>
                                  <a:pt x="133" y="1141"/>
                                  <a:pt x="154" y="1097"/>
                                </a:cubicBezTo>
                                <a:cubicBezTo>
                                  <a:pt x="174" y="1053"/>
                                  <a:pt x="173" y="1035"/>
                                  <a:pt x="208" y="1020"/>
                                </a:cubicBezTo>
                                <a:cubicBezTo>
                                  <a:pt x="234" y="985"/>
                                  <a:pt x="231" y="952"/>
                                  <a:pt x="259" y="919"/>
                                </a:cubicBezTo>
                                <a:cubicBezTo>
                                  <a:pt x="325" y="843"/>
                                  <a:pt x="278" y="879"/>
                                  <a:pt x="333" y="843"/>
                                </a:cubicBezTo>
                                <a:cubicBezTo>
                                  <a:pt x="337" y="830"/>
                                  <a:pt x="340" y="816"/>
                                  <a:pt x="347" y="804"/>
                                </a:cubicBezTo>
                                <a:cubicBezTo>
                                  <a:pt x="360" y="783"/>
                                  <a:pt x="391" y="746"/>
                                  <a:pt x="391" y="746"/>
                                </a:cubicBezTo>
                                <a:cubicBezTo>
                                  <a:pt x="406" y="682"/>
                                  <a:pt x="384" y="756"/>
                                  <a:pt x="427" y="689"/>
                                </a:cubicBezTo>
                                <a:cubicBezTo>
                                  <a:pt x="431" y="681"/>
                                  <a:pt x="430" y="669"/>
                                  <a:pt x="434" y="660"/>
                                </a:cubicBezTo>
                                <a:cubicBezTo>
                                  <a:pt x="450" y="630"/>
                                  <a:pt x="462" y="627"/>
                                  <a:pt x="485" y="612"/>
                                </a:cubicBezTo>
                                <a:cubicBezTo>
                                  <a:pt x="521" y="542"/>
                                  <a:pt x="596" y="518"/>
                                  <a:pt x="650" y="470"/>
                                </a:cubicBezTo>
                                <a:cubicBezTo>
                                  <a:pt x="670" y="429"/>
                                  <a:pt x="690" y="434"/>
                                  <a:pt x="720" y="407"/>
                                </a:cubicBezTo>
                                <a:cubicBezTo>
                                  <a:pt x="750" y="381"/>
                                  <a:pt x="732" y="397"/>
                                  <a:pt x="761" y="365"/>
                                </a:cubicBezTo>
                                <a:cubicBezTo>
                                  <a:pt x="770" y="356"/>
                                  <a:pt x="786" y="341"/>
                                  <a:pt x="796" y="334"/>
                                </a:cubicBezTo>
                                <a:cubicBezTo>
                                  <a:pt x="819" y="316"/>
                                  <a:pt x="847" y="325"/>
                                  <a:pt x="869" y="306"/>
                                </a:cubicBezTo>
                                <a:cubicBezTo>
                                  <a:pt x="911" y="270"/>
                                  <a:pt x="911" y="300"/>
                                  <a:pt x="981" y="254"/>
                                </a:cubicBezTo>
                                <a:cubicBezTo>
                                  <a:pt x="991" y="248"/>
                                  <a:pt x="1048" y="226"/>
                                  <a:pt x="1048" y="226"/>
                                </a:cubicBezTo>
                                <a:cubicBezTo>
                                  <a:pt x="1075" y="189"/>
                                  <a:pt x="1082" y="188"/>
                                  <a:pt x="1121" y="177"/>
                                </a:cubicBezTo>
                                <a:cubicBezTo>
                                  <a:pt x="1198" y="111"/>
                                  <a:pt x="1221" y="115"/>
                                  <a:pt x="1303" y="69"/>
                                </a:cubicBezTo>
                                <a:cubicBezTo>
                                  <a:pt x="1337" y="50"/>
                                  <a:pt x="1367" y="54"/>
                                  <a:pt x="1405" y="44"/>
                                </a:cubicBezTo>
                                <a:cubicBezTo>
                                  <a:pt x="1473" y="27"/>
                                  <a:pt x="1454" y="44"/>
                                  <a:pt x="1497" y="4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527040"/>
                            <a:ext cx="59040" cy="83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26040"/>
                            <a:ext cx="59040" cy="83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160" y="693360"/>
                            <a:ext cx="1270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80" y="212040"/>
                            <a:ext cx="73296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9" h="1602">
                                <a:moveTo>
                                  <a:pt x="2460" y="1602"/>
                                </a:moveTo>
                                <a:cubicBezTo>
                                  <a:pt x="2404" y="1600"/>
                                  <a:pt x="2382" y="1544"/>
                                  <a:pt x="2327" y="1537"/>
                                </a:cubicBezTo>
                                <a:cubicBezTo>
                                  <a:pt x="2317" y="1536"/>
                                  <a:pt x="2313" y="1526"/>
                                  <a:pt x="2304" y="1523"/>
                                </a:cubicBezTo>
                                <a:cubicBezTo>
                                  <a:pt x="2285" y="1516"/>
                                  <a:pt x="2243" y="1508"/>
                                  <a:pt x="2243" y="1508"/>
                                </a:cubicBezTo>
                                <a:cubicBezTo>
                                  <a:pt x="2192" y="1483"/>
                                  <a:pt x="2149" y="1448"/>
                                  <a:pt x="2091" y="1435"/>
                                </a:cubicBezTo>
                                <a:cubicBezTo>
                                  <a:pt x="2052" y="1409"/>
                                  <a:pt x="2011" y="1401"/>
                                  <a:pt x="1969" y="1383"/>
                                </a:cubicBezTo>
                                <a:cubicBezTo>
                                  <a:pt x="1922" y="1362"/>
                                  <a:pt x="1884" y="1337"/>
                                  <a:pt x="1840" y="1309"/>
                                </a:cubicBezTo>
                                <a:cubicBezTo>
                                  <a:pt x="1833" y="1305"/>
                                  <a:pt x="1824" y="1305"/>
                                  <a:pt x="1817" y="1302"/>
                                </a:cubicBezTo>
                                <a:cubicBezTo>
                                  <a:pt x="1807" y="1298"/>
                                  <a:pt x="1796" y="1294"/>
                                  <a:pt x="1787" y="1287"/>
                                </a:cubicBezTo>
                                <a:cubicBezTo>
                                  <a:pt x="1741" y="1256"/>
                                  <a:pt x="1696" y="1201"/>
                                  <a:pt x="1642" y="1184"/>
                                </a:cubicBezTo>
                                <a:cubicBezTo>
                                  <a:pt x="1611" y="1138"/>
                                  <a:pt x="1595" y="1171"/>
                                  <a:pt x="1559" y="1126"/>
                                </a:cubicBezTo>
                                <a:cubicBezTo>
                                  <a:pt x="1551" y="1116"/>
                                  <a:pt x="1545" y="1105"/>
                                  <a:pt x="1536" y="1096"/>
                                </a:cubicBezTo>
                                <a:cubicBezTo>
                                  <a:pt x="1527" y="1087"/>
                                  <a:pt x="1514" y="1083"/>
                                  <a:pt x="1505" y="1074"/>
                                </a:cubicBezTo>
                                <a:cubicBezTo>
                                  <a:pt x="1493" y="1060"/>
                                  <a:pt x="1490" y="1040"/>
                                  <a:pt x="1475" y="1030"/>
                                </a:cubicBezTo>
                                <a:cubicBezTo>
                                  <a:pt x="1442" y="1009"/>
                                  <a:pt x="1422" y="983"/>
                                  <a:pt x="1384" y="971"/>
                                </a:cubicBezTo>
                                <a:cubicBezTo>
                                  <a:pt x="1351" y="950"/>
                                  <a:pt x="1331" y="924"/>
                                  <a:pt x="1292" y="912"/>
                                </a:cubicBezTo>
                                <a:cubicBezTo>
                                  <a:pt x="1269" y="895"/>
                                  <a:pt x="1241" y="876"/>
                                  <a:pt x="1224" y="853"/>
                                </a:cubicBezTo>
                                <a:cubicBezTo>
                                  <a:pt x="1219" y="846"/>
                                  <a:pt x="1216" y="837"/>
                                  <a:pt x="1209" y="831"/>
                                </a:cubicBezTo>
                                <a:cubicBezTo>
                                  <a:pt x="1203" y="827"/>
                                  <a:pt x="1194" y="826"/>
                                  <a:pt x="1186" y="824"/>
                                </a:cubicBezTo>
                                <a:cubicBezTo>
                                  <a:pt x="1176" y="794"/>
                                  <a:pt x="1152" y="784"/>
                                  <a:pt x="1133" y="758"/>
                                </a:cubicBezTo>
                                <a:cubicBezTo>
                                  <a:pt x="1127" y="751"/>
                                  <a:pt x="1122" y="743"/>
                                  <a:pt x="1117" y="735"/>
                                </a:cubicBezTo>
                                <a:cubicBezTo>
                                  <a:pt x="1112" y="726"/>
                                  <a:pt x="1109" y="715"/>
                                  <a:pt x="1102" y="706"/>
                                </a:cubicBezTo>
                                <a:cubicBezTo>
                                  <a:pt x="1096" y="698"/>
                                  <a:pt x="1086" y="692"/>
                                  <a:pt x="1080" y="684"/>
                                </a:cubicBezTo>
                                <a:cubicBezTo>
                                  <a:pt x="1047" y="643"/>
                                  <a:pt x="1037" y="609"/>
                                  <a:pt x="1026" y="559"/>
                                </a:cubicBezTo>
                                <a:cubicBezTo>
                                  <a:pt x="1019" y="478"/>
                                  <a:pt x="1029" y="394"/>
                                  <a:pt x="981" y="324"/>
                                </a:cubicBezTo>
                                <a:cubicBezTo>
                                  <a:pt x="960" y="248"/>
                                  <a:pt x="989" y="358"/>
                                  <a:pt x="965" y="236"/>
                                </a:cubicBezTo>
                                <a:cubicBezTo>
                                  <a:pt x="960" y="205"/>
                                  <a:pt x="938" y="179"/>
                                  <a:pt x="920" y="155"/>
                                </a:cubicBezTo>
                                <a:cubicBezTo>
                                  <a:pt x="962" y="113"/>
                                  <a:pt x="935" y="133"/>
                                  <a:pt x="935" y="155"/>
                                </a:cubicBezTo>
                                <a:cubicBezTo>
                                  <a:pt x="935" y="162"/>
                                  <a:pt x="940" y="169"/>
                                  <a:pt x="942" y="176"/>
                                </a:cubicBezTo>
                                <a:cubicBezTo>
                                  <a:pt x="940" y="189"/>
                                  <a:pt x="935" y="201"/>
                                  <a:pt x="935" y="213"/>
                                </a:cubicBezTo>
                                <a:cubicBezTo>
                                  <a:pt x="935" y="221"/>
                                  <a:pt x="942" y="228"/>
                                  <a:pt x="942" y="236"/>
                                </a:cubicBezTo>
                                <a:cubicBezTo>
                                  <a:pt x="942" y="333"/>
                                  <a:pt x="877" y="413"/>
                                  <a:pt x="798" y="464"/>
                                </a:cubicBezTo>
                                <a:cubicBezTo>
                                  <a:pt x="780" y="489"/>
                                  <a:pt x="763" y="505"/>
                                  <a:pt x="737" y="522"/>
                                </a:cubicBezTo>
                                <a:cubicBezTo>
                                  <a:pt x="698" y="580"/>
                                  <a:pt x="748" y="512"/>
                                  <a:pt x="699" y="559"/>
                                </a:cubicBezTo>
                                <a:cubicBezTo>
                                  <a:pt x="659" y="599"/>
                                  <a:pt x="696" y="582"/>
                                  <a:pt x="654" y="596"/>
                                </a:cubicBezTo>
                                <a:cubicBezTo>
                                  <a:pt x="622" y="637"/>
                                  <a:pt x="579" y="661"/>
                                  <a:pt x="532" y="684"/>
                                </a:cubicBezTo>
                                <a:cubicBezTo>
                                  <a:pt x="497" y="719"/>
                                  <a:pt x="540" y="681"/>
                                  <a:pt x="494" y="706"/>
                                </a:cubicBezTo>
                                <a:cubicBezTo>
                                  <a:pt x="464" y="723"/>
                                  <a:pt x="444" y="740"/>
                                  <a:pt x="410" y="750"/>
                                </a:cubicBezTo>
                                <a:cubicBezTo>
                                  <a:pt x="392" y="762"/>
                                  <a:pt x="377" y="779"/>
                                  <a:pt x="357" y="787"/>
                                </a:cubicBezTo>
                                <a:cubicBezTo>
                                  <a:pt x="337" y="795"/>
                                  <a:pt x="315" y="793"/>
                                  <a:pt x="296" y="802"/>
                                </a:cubicBezTo>
                                <a:cubicBezTo>
                                  <a:pt x="252" y="823"/>
                                  <a:pt x="206" y="824"/>
                                  <a:pt x="160" y="838"/>
                                </a:cubicBezTo>
                                <a:cubicBezTo>
                                  <a:pt x="109" y="834"/>
                                  <a:pt x="90" y="857"/>
                                  <a:pt x="42" y="842"/>
                                </a:cubicBezTo>
                                <a:cubicBezTo>
                                  <a:pt x="32" y="839"/>
                                  <a:pt x="22" y="801"/>
                                  <a:pt x="37" y="794"/>
                                </a:cubicBezTo>
                                <a:cubicBezTo>
                                  <a:pt x="0" y="783"/>
                                  <a:pt x="46" y="767"/>
                                  <a:pt x="61" y="758"/>
                                </a:cubicBezTo>
                                <a:cubicBezTo>
                                  <a:pt x="77" y="734"/>
                                  <a:pt x="96" y="714"/>
                                  <a:pt x="114" y="691"/>
                                </a:cubicBezTo>
                                <a:cubicBezTo>
                                  <a:pt x="160" y="633"/>
                                  <a:pt x="124" y="660"/>
                                  <a:pt x="167" y="633"/>
                                </a:cubicBezTo>
                                <a:cubicBezTo>
                                  <a:pt x="188" y="601"/>
                                  <a:pt x="223" y="579"/>
                                  <a:pt x="251" y="552"/>
                                </a:cubicBezTo>
                                <a:cubicBezTo>
                                  <a:pt x="258" y="545"/>
                                  <a:pt x="263" y="533"/>
                                  <a:pt x="273" y="530"/>
                                </a:cubicBezTo>
                                <a:cubicBezTo>
                                  <a:pt x="281" y="528"/>
                                  <a:pt x="289" y="526"/>
                                  <a:pt x="296" y="522"/>
                                </a:cubicBezTo>
                                <a:cubicBezTo>
                                  <a:pt x="312" y="513"/>
                                  <a:pt x="342" y="493"/>
                                  <a:pt x="342" y="493"/>
                                </a:cubicBezTo>
                                <a:cubicBezTo>
                                  <a:pt x="347" y="483"/>
                                  <a:pt x="349" y="471"/>
                                  <a:pt x="357" y="464"/>
                                </a:cubicBezTo>
                                <a:cubicBezTo>
                                  <a:pt x="369" y="452"/>
                                  <a:pt x="390" y="453"/>
                                  <a:pt x="402" y="441"/>
                                </a:cubicBezTo>
                                <a:cubicBezTo>
                                  <a:pt x="459" y="387"/>
                                  <a:pt x="395" y="432"/>
                                  <a:pt x="448" y="397"/>
                                </a:cubicBezTo>
                                <a:cubicBezTo>
                                  <a:pt x="478" y="356"/>
                                  <a:pt x="446" y="392"/>
                                  <a:pt x="494" y="361"/>
                                </a:cubicBezTo>
                                <a:cubicBezTo>
                                  <a:pt x="518" y="345"/>
                                  <a:pt x="533" y="326"/>
                                  <a:pt x="562" y="316"/>
                                </a:cubicBezTo>
                                <a:cubicBezTo>
                                  <a:pt x="593" y="287"/>
                                  <a:pt x="632" y="271"/>
                                  <a:pt x="669" y="250"/>
                                </a:cubicBezTo>
                                <a:cubicBezTo>
                                  <a:pt x="708" y="227"/>
                                  <a:pt x="726" y="209"/>
                                  <a:pt x="768" y="199"/>
                                </a:cubicBezTo>
                                <a:cubicBezTo>
                                  <a:pt x="832" y="151"/>
                                  <a:pt x="764" y="195"/>
                                  <a:pt x="829" y="169"/>
                                </a:cubicBezTo>
                                <a:cubicBezTo>
                                  <a:pt x="881" y="149"/>
                                  <a:pt x="926" y="117"/>
                                  <a:pt x="981" y="103"/>
                                </a:cubicBezTo>
                                <a:cubicBezTo>
                                  <a:pt x="1090" y="0"/>
                                  <a:pt x="1283" y="39"/>
                                  <a:pt x="1414" y="103"/>
                                </a:cubicBezTo>
                                <a:cubicBezTo>
                                  <a:pt x="1442" y="130"/>
                                  <a:pt x="1479" y="143"/>
                                  <a:pt x="1505" y="169"/>
                                </a:cubicBezTo>
                                <a:cubicBezTo>
                                  <a:pt x="1534" y="197"/>
                                  <a:pt x="1518" y="188"/>
                                  <a:pt x="1551" y="199"/>
                                </a:cubicBezTo>
                                <a:cubicBezTo>
                                  <a:pt x="1578" y="216"/>
                                  <a:pt x="1609" y="226"/>
                                  <a:pt x="1635" y="243"/>
                                </a:cubicBezTo>
                                <a:cubicBezTo>
                                  <a:pt x="1642" y="247"/>
                                  <a:pt x="1649" y="254"/>
                                  <a:pt x="1657" y="257"/>
                                </a:cubicBezTo>
                                <a:cubicBezTo>
                                  <a:pt x="1674" y="264"/>
                                  <a:pt x="1693" y="267"/>
                                  <a:pt x="1711" y="272"/>
                                </a:cubicBezTo>
                                <a:cubicBezTo>
                                  <a:pt x="1763" y="323"/>
                                  <a:pt x="1706" y="275"/>
                                  <a:pt x="1756" y="301"/>
                                </a:cubicBezTo>
                                <a:cubicBezTo>
                                  <a:pt x="1772" y="310"/>
                                  <a:pt x="1785" y="323"/>
                                  <a:pt x="1802" y="331"/>
                                </a:cubicBezTo>
                                <a:cubicBezTo>
                                  <a:pt x="1812" y="335"/>
                                  <a:pt x="1822" y="341"/>
                                  <a:pt x="1832" y="345"/>
                                </a:cubicBezTo>
                                <a:cubicBezTo>
                                  <a:pt x="1864" y="377"/>
                                  <a:pt x="1896" y="406"/>
                                  <a:pt x="1931" y="434"/>
                                </a:cubicBezTo>
                                <a:cubicBezTo>
                                  <a:pt x="1940" y="441"/>
                                  <a:pt x="1945" y="450"/>
                                  <a:pt x="1954" y="456"/>
                                </a:cubicBezTo>
                                <a:cubicBezTo>
                                  <a:pt x="1970" y="466"/>
                                  <a:pt x="1990" y="470"/>
                                  <a:pt x="2007" y="478"/>
                                </a:cubicBezTo>
                                <a:cubicBezTo>
                                  <a:pt x="2026" y="530"/>
                                  <a:pt x="1998" y="469"/>
                                  <a:pt x="2045" y="515"/>
                                </a:cubicBezTo>
                                <a:cubicBezTo>
                                  <a:pt x="2051" y="520"/>
                                  <a:pt x="2049" y="530"/>
                                  <a:pt x="2053" y="537"/>
                                </a:cubicBezTo>
                                <a:cubicBezTo>
                                  <a:pt x="2075" y="573"/>
                                  <a:pt x="2106" y="604"/>
                                  <a:pt x="2129" y="640"/>
                                </a:cubicBezTo>
                                <a:cubicBezTo>
                                  <a:pt x="2135" y="649"/>
                                  <a:pt x="2139" y="660"/>
                                  <a:pt x="2144" y="669"/>
                                </a:cubicBezTo>
                                <a:cubicBezTo>
                                  <a:pt x="2149" y="677"/>
                                  <a:pt x="2155" y="684"/>
                                  <a:pt x="2160" y="691"/>
                                </a:cubicBezTo>
                                <a:cubicBezTo>
                                  <a:pt x="2170" y="723"/>
                                  <a:pt x="2181" y="742"/>
                                  <a:pt x="2205" y="765"/>
                                </a:cubicBezTo>
                                <a:cubicBezTo>
                                  <a:pt x="2218" y="790"/>
                                  <a:pt x="2227" y="815"/>
                                  <a:pt x="2243" y="838"/>
                                </a:cubicBezTo>
                                <a:cubicBezTo>
                                  <a:pt x="2269" y="918"/>
                                  <a:pt x="2228" y="798"/>
                                  <a:pt x="2266" y="883"/>
                                </a:cubicBezTo>
                                <a:cubicBezTo>
                                  <a:pt x="2270" y="892"/>
                                  <a:pt x="2268" y="904"/>
                                  <a:pt x="2274" y="912"/>
                                </a:cubicBezTo>
                                <a:cubicBezTo>
                                  <a:pt x="2281" y="925"/>
                                  <a:pt x="2323" y="968"/>
                                  <a:pt x="2334" y="978"/>
                                </a:cubicBezTo>
                                <a:cubicBezTo>
                                  <a:pt x="2350" y="1025"/>
                                  <a:pt x="2368" y="1069"/>
                                  <a:pt x="2410" y="1096"/>
                                </a:cubicBezTo>
                                <a:cubicBezTo>
                                  <a:pt x="2429" y="1149"/>
                                  <a:pt x="2419" y="1189"/>
                                  <a:pt x="2451" y="1235"/>
                                </a:cubicBezTo>
                                <a:cubicBezTo>
                                  <a:pt x="2469" y="1305"/>
                                  <a:pt x="2446" y="1258"/>
                                  <a:pt x="2470" y="1305"/>
                                </a:cubicBezTo>
                                <a:cubicBezTo>
                                  <a:pt x="2488" y="1377"/>
                                  <a:pt x="2489" y="1328"/>
                                  <a:pt x="2473" y="1468"/>
                                </a:cubicBezTo>
                                <a:cubicBezTo>
                                  <a:pt x="2470" y="1495"/>
                                  <a:pt x="2460" y="1602"/>
                                  <a:pt x="2460" y="160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efec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564480"/>
                            <a:ext cx="2016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200" y="250920"/>
                            <a:ext cx="1173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72">
                                <a:moveTo>
                                  <a:pt x="328" y="126"/>
                                </a:moveTo>
                                <a:cubicBezTo>
                                  <a:pt x="388" y="93"/>
                                  <a:pt x="399" y="76"/>
                                  <a:pt x="384" y="27"/>
                                </a:cubicBezTo>
                                <a:cubicBezTo>
                                  <a:pt x="328" y="0"/>
                                  <a:pt x="279" y="16"/>
                                  <a:pt x="238" y="35"/>
                                </a:cubicBezTo>
                                <a:cubicBezTo>
                                  <a:pt x="194" y="38"/>
                                  <a:pt x="176" y="54"/>
                                  <a:pt x="142" y="76"/>
                                </a:cubicBezTo>
                                <a:cubicBezTo>
                                  <a:pt x="94" y="127"/>
                                  <a:pt x="0" y="149"/>
                                  <a:pt x="60" y="251"/>
                                </a:cubicBezTo>
                                <a:cubicBezTo>
                                  <a:pt x="96" y="270"/>
                                  <a:pt x="106" y="272"/>
                                  <a:pt x="135" y="264"/>
                                </a:cubicBezTo>
                                <a:cubicBezTo>
                                  <a:pt x="173" y="221"/>
                                  <a:pt x="183" y="207"/>
                                  <a:pt x="207" y="160"/>
                                </a:cubicBezTo>
                                <a:cubicBezTo>
                                  <a:pt x="241" y="132"/>
                                  <a:pt x="217" y="156"/>
                                  <a:pt x="257" y="132"/>
                                </a:cubicBezTo>
                                <a:cubicBezTo>
                                  <a:pt x="289" y="148"/>
                                  <a:pt x="316" y="117"/>
                                  <a:pt x="349" y="110"/>
                                </a:cubicBezTo>
                                <a:cubicBezTo>
                                  <a:pt x="356" y="110"/>
                                  <a:pt x="364" y="105"/>
                                  <a:pt x="376" y="114"/>
                                </a:cubicBezTo>
                                <a:cubicBezTo>
                                  <a:pt x="388" y="90"/>
                                  <a:pt x="331" y="122"/>
                                  <a:pt x="328" y="1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040" y="457200"/>
                            <a:ext cx="75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18">
                                <a:moveTo>
                                  <a:pt x="153" y="368"/>
                                </a:moveTo>
                                <a:cubicBezTo>
                                  <a:pt x="165" y="418"/>
                                  <a:pt x="182" y="415"/>
                                  <a:pt x="228" y="404"/>
                                </a:cubicBezTo>
                                <a:cubicBezTo>
                                  <a:pt x="257" y="348"/>
                                  <a:pt x="242" y="295"/>
                                  <a:pt x="226" y="252"/>
                                </a:cubicBezTo>
                                <a:cubicBezTo>
                                  <a:pt x="224" y="208"/>
                                  <a:pt x="210" y="188"/>
                                  <a:pt x="189" y="151"/>
                                </a:cubicBezTo>
                                <a:cubicBezTo>
                                  <a:pt x="140" y="98"/>
                                  <a:pt x="122" y="0"/>
                                  <a:pt x="23" y="53"/>
                                </a:cubicBezTo>
                                <a:cubicBezTo>
                                  <a:pt x="2" y="89"/>
                                  <a:pt x="0" y="98"/>
                                  <a:pt x="7" y="129"/>
                                </a:cubicBezTo>
                                <a:cubicBezTo>
                                  <a:pt x="47" y="171"/>
                                  <a:pt x="61" y="183"/>
                                  <a:pt x="106" y="210"/>
                                </a:cubicBezTo>
                                <a:cubicBezTo>
                                  <a:pt x="131" y="249"/>
                                  <a:pt x="108" y="221"/>
                                  <a:pt x="131" y="264"/>
                                </a:cubicBezTo>
                                <a:cubicBezTo>
                                  <a:pt x="115" y="296"/>
                                  <a:pt x="144" y="327"/>
                                  <a:pt x="149" y="360"/>
                                </a:cubicBezTo>
                                <a:cubicBezTo>
                                  <a:pt x="150" y="367"/>
                                  <a:pt x="163" y="387"/>
                                  <a:pt x="160" y="396"/>
                                </a:cubicBezTo>
                                <a:cubicBezTo>
                                  <a:pt x="157" y="400"/>
                                  <a:pt x="154" y="371"/>
                                  <a:pt x="153" y="3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abc32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4800">
                            <a:off x="820800" y="823680"/>
                            <a:ext cx="420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662400"/>
                            <a:ext cx="2016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742320"/>
                            <a:ext cx="38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880" y="462240"/>
                            <a:ext cx="3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6pt;margin-top:1.3pt;width:132.35pt;height:78.55pt" coordorigin="-412,26" coordsize="2647,1571"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1295;top:26;width:938;height:653;mso-wrap-style:none;v-text-anchor:middle;rotation:16">
                  <v:fill o:detectmouseclick="t" color2="yellow"/>
                  <v:stroke color="black" weight="19080" joinstyle="round" endcap="flat"/>
                  <w10:wrap type="none"/>
                </v:shape>
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-412;top:743;width:1028;height:595;flip:x;mso-wrap-style:none;v-text-anchor:middle;rotation:53">
                  <v:fill o:detectmouseclick="t" color2="yellow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1517;top:612;width:171;height:277;mso-wrap-style:none;v-text-anchor:middle">
                  <v:fill o:detectmouseclick="t" type="solid" color2="#042b4b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334;top:1014;width:221;height:256;flip:x;mso-wrap-style:none;v-text-anchor:middle;rotation:58">
                  <v:fill o:detectmouseclick="t" type="solid" color2="#003366"/>
                  <v:stroke color="black" weight="19080" joinstyle="round" endcap="flat"/>
                  <w10:wrap type="none"/>
                </v:shape>
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422;top:260;width:1273;height:1337;flip:x;mso-wrap-style:none;v-text-anchor:middle">
                  <v:fill o:detectmouseclick="t" color2="#fdf9f6"/>
                  <v:stroke color="black" weight="19080" joinstyle="round" endcap="flat"/>
                  <w10:wrap type="none"/>
                </v:shape>
                <v:oval id="shape_0" fillcolor="#548dd4" stroked="t" o:allowincell="f" style="position:absolute;left:1261;top:739;width:92;height:130;mso-wrap-style:none;v-text-anchor:middle">
                  <v:fill o:detectmouseclick="t" color2="#dbe7f5"/>
                  <v:stroke color="black" weight="19080" joinstyle="miter" endcap="flat"/>
                  <w10:wrap type="none"/>
                </v:oval>
                <v:oval id="shape_0" fillcolor="#548dd4" stroked="t" o:allowincell="f" style="position:absolute;left:813;top:895;width:92;height:130;mso-wrap-style:none;v-text-anchor:middle">
                  <v:fill o:detectmouseclick="t" color2="#dbe7f5"/>
                  <v:stroke color="black" weight="19080" joinstyle="miter" endcap="flat"/>
                  <w10:wrap type="none"/>
                </v:oval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1060;top:1001;width:199;height:97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420;top:243;width:1153;height:785;flip:x;mso-wrap-style:none;v-text-anchor:middle">
                  <v:fill o:detectmouseclick="t" color2="yellow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319;top:798;width:31;height:41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1238;top:304;width:184;height:132;flip:x;mso-wrap-style:none;v-text-anchor:middle">
                  <v:fill o:detectmouseclick="t" type="solid" color2="#8543cd"/>
                  <v:stroke color="black" weight="19080" joinstyle="round" endcap="flat"/>
                  <w10:wrap type="none"/>
                </v:shape>
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398;top:629;width:118;height:204;flip:x;mso-wrap-style:none;v-text-anchor:middle">
                  <v:fill o:detectmouseclick="t" type="solid" color2="#8543cd"/>
                  <v:stroke color="black" weight="19080" joinstyle="round" endcap="flat"/>
                  <w10:wrap type="none"/>
                </v:shape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846;top:1205;width:662;height:154;flip:x;mso-wrap-style:none;v-text-anchor:middle;rotation:16">
                  <v:fill o:detectmouseclick="t" type="solid" color2="#266a6b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71;top:952;width:31;height:41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362;top:1078;width:59;height:26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1571;top:637;width:58;height:65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53435</wp:posOffset>
                </wp:positionH>
                <wp:positionV relativeFrom="paragraph">
                  <wp:posOffset>178435</wp:posOffset>
                </wp:positionV>
                <wp:extent cx="2797810" cy="714375"/>
                <wp:effectExtent l="184150" t="5715" r="4445" b="1041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920" cy="714240"/>
                        </a:xfrm>
                        <a:prstGeom prst="wedgeEllipseCallout">
                          <a:avLst>
                            <a:gd name="adj1" fmla="val -55467"/>
                            <a:gd name="adj2" fmla="val 63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’appelle ………..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14.05pt;width:220.2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’appelle ………..…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115">
                <wp:simplePos x="0" y="0"/>
                <wp:positionH relativeFrom="column">
                  <wp:posOffset>476250</wp:posOffset>
                </wp:positionH>
                <wp:positionV relativeFrom="paragraph">
                  <wp:posOffset>14605</wp:posOffset>
                </wp:positionV>
                <wp:extent cx="955040" cy="614045"/>
                <wp:effectExtent l="62865" t="55245" r="0" b="311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97600">
                          <a:off x="0" y="0"/>
                          <a:ext cx="955080" cy="61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Soph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45pt;margin-top:1.1pt;width:75.15pt;height:48.3pt;mso-wrap-style:none;v-text-anchor:middle;rotation:3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Sophie</w:t>
                      </w:r>
                    </w:p>
                  </w:txbxContent>
                </v:textbox>
                <v:path textpathok="t"/>
                <v:textpath on="t" fitshape="t" string="Sophie" style="font-family:&quot;Arial Unicode MS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88265" distR="97155" simplePos="0" locked="0" layoutInCell="0" allowOverlap="1" relativeHeight="41">
                <wp:simplePos x="0" y="0"/>
                <wp:positionH relativeFrom="column">
                  <wp:posOffset>2129790</wp:posOffset>
                </wp:positionH>
                <wp:positionV relativeFrom="paragraph">
                  <wp:posOffset>175895</wp:posOffset>
                </wp:positionV>
                <wp:extent cx="1105535" cy="975360"/>
                <wp:effectExtent l="0" t="9525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560" cy="975240"/>
                          <a:chOff x="0" y="0"/>
                          <a:chExt cx="1105560" cy="975240"/>
                        </a:xfrm>
                      </wpg:grpSpPr>
                      <wps:wsp>
                        <wps:cNvSpPr/>
                        <wps:spPr>
                          <a:xfrm rot="653400">
                            <a:off x="945720" y="277920"/>
                            <a:ext cx="1411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51120" y="463320"/>
                            <a:ext cx="1652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8440"/>
                            <a:ext cx="929520" cy="94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7" h="2020">
                                <a:moveTo>
                                  <a:pt x="1239" y="11"/>
                                </a:moveTo>
                                <a:cubicBezTo>
                                  <a:pt x="1279" y="39"/>
                                  <a:pt x="1242" y="25"/>
                                  <a:pt x="1288" y="28"/>
                                </a:cubicBezTo>
                                <a:cubicBezTo>
                                  <a:pt x="1291" y="35"/>
                                  <a:pt x="1300" y="28"/>
                                  <a:pt x="1310" y="31"/>
                                </a:cubicBezTo>
                                <a:cubicBezTo>
                                  <a:pt x="1319" y="34"/>
                                  <a:pt x="1328" y="39"/>
                                  <a:pt x="1349" y="47"/>
                                </a:cubicBezTo>
                                <a:cubicBezTo>
                                  <a:pt x="1371" y="67"/>
                                  <a:pt x="1415" y="58"/>
                                  <a:pt x="1435" y="82"/>
                                </a:cubicBezTo>
                                <a:cubicBezTo>
                                  <a:pt x="1436" y="83"/>
                                  <a:pt x="1470" y="130"/>
                                  <a:pt x="1472" y="130"/>
                                </a:cubicBezTo>
                                <a:cubicBezTo>
                                  <a:pt x="1500" y="144"/>
                                  <a:pt x="1512" y="153"/>
                                  <a:pt x="1535" y="176"/>
                                </a:cubicBezTo>
                                <a:cubicBezTo>
                                  <a:pt x="1549" y="219"/>
                                  <a:pt x="1528" y="153"/>
                                  <a:pt x="1558" y="209"/>
                                </a:cubicBezTo>
                                <a:cubicBezTo>
                                  <a:pt x="1561" y="217"/>
                                  <a:pt x="1595" y="228"/>
                                  <a:pt x="1600" y="234"/>
                                </a:cubicBezTo>
                                <a:cubicBezTo>
                                  <a:pt x="1604" y="239"/>
                                  <a:pt x="1625" y="241"/>
                                  <a:pt x="1630" y="245"/>
                                </a:cubicBezTo>
                                <a:cubicBezTo>
                                  <a:pt x="1641" y="275"/>
                                  <a:pt x="1644" y="245"/>
                                  <a:pt x="1663" y="268"/>
                                </a:cubicBezTo>
                                <a:cubicBezTo>
                                  <a:pt x="1673" y="299"/>
                                  <a:pt x="1710" y="309"/>
                                  <a:pt x="1724" y="337"/>
                                </a:cubicBezTo>
                                <a:cubicBezTo>
                                  <a:pt x="1727" y="343"/>
                                  <a:pt x="1727" y="351"/>
                                  <a:pt x="1731" y="359"/>
                                </a:cubicBezTo>
                                <a:cubicBezTo>
                                  <a:pt x="1736" y="370"/>
                                  <a:pt x="1742" y="364"/>
                                  <a:pt x="1748" y="372"/>
                                </a:cubicBezTo>
                                <a:cubicBezTo>
                                  <a:pt x="1752" y="407"/>
                                  <a:pt x="1786" y="403"/>
                                  <a:pt x="1804" y="427"/>
                                </a:cubicBezTo>
                                <a:cubicBezTo>
                                  <a:pt x="1806" y="435"/>
                                  <a:pt x="1807" y="444"/>
                                  <a:pt x="1811" y="452"/>
                                </a:cubicBezTo>
                                <a:cubicBezTo>
                                  <a:pt x="1817" y="461"/>
                                  <a:pt x="1826" y="468"/>
                                  <a:pt x="1829" y="478"/>
                                </a:cubicBezTo>
                                <a:cubicBezTo>
                                  <a:pt x="1833" y="484"/>
                                  <a:pt x="1830" y="493"/>
                                  <a:pt x="1832" y="500"/>
                                </a:cubicBezTo>
                                <a:cubicBezTo>
                                  <a:pt x="1835" y="511"/>
                                  <a:pt x="1841" y="517"/>
                                  <a:pt x="1845" y="526"/>
                                </a:cubicBezTo>
                                <a:cubicBezTo>
                                  <a:pt x="1849" y="580"/>
                                  <a:pt x="1841" y="514"/>
                                  <a:pt x="1860" y="573"/>
                                </a:cubicBezTo>
                                <a:cubicBezTo>
                                  <a:pt x="1863" y="581"/>
                                  <a:pt x="1862" y="590"/>
                                  <a:pt x="1863" y="596"/>
                                </a:cubicBezTo>
                                <a:cubicBezTo>
                                  <a:pt x="1865" y="607"/>
                                  <a:pt x="1875" y="620"/>
                                  <a:pt x="1869" y="628"/>
                                </a:cubicBezTo>
                                <a:cubicBezTo>
                                  <a:pt x="1863" y="635"/>
                                  <a:pt x="1860" y="612"/>
                                  <a:pt x="1856" y="604"/>
                                </a:cubicBezTo>
                                <a:cubicBezTo>
                                  <a:pt x="1900" y="557"/>
                                  <a:pt x="1865" y="592"/>
                                  <a:pt x="1861" y="605"/>
                                </a:cubicBezTo>
                                <a:cubicBezTo>
                                  <a:pt x="1857" y="619"/>
                                  <a:pt x="1867" y="635"/>
                                  <a:pt x="1872" y="645"/>
                                </a:cubicBezTo>
                                <a:cubicBezTo>
                                  <a:pt x="1873" y="652"/>
                                  <a:pt x="1873" y="659"/>
                                  <a:pt x="1875" y="668"/>
                                </a:cubicBezTo>
                                <a:cubicBezTo>
                                  <a:pt x="1876" y="676"/>
                                  <a:pt x="1881" y="683"/>
                                  <a:pt x="1882" y="691"/>
                                </a:cubicBezTo>
                                <a:cubicBezTo>
                                  <a:pt x="1886" y="727"/>
                                  <a:pt x="1879" y="780"/>
                                  <a:pt x="1887" y="814"/>
                                </a:cubicBezTo>
                                <a:cubicBezTo>
                                  <a:pt x="1897" y="856"/>
                                  <a:pt x="1913" y="895"/>
                                  <a:pt x="1918" y="941"/>
                                </a:cubicBezTo>
                                <a:cubicBezTo>
                                  <a:pt x="1922" y="974"/>
                                  <a:pt x="1930" y="997"/>
                                  <a:pt x="1939" y="1028"/>
                                </a:cubicBezTo>
                                <a:cubicBezTo>
                                  <a:pt x="1950" y="1065"/>
                                  <a:pt x="1944" y="1075"/>
                                  <a:pt x="1961" y="1108"/>
                                </a:cubicBezTo>
                                <a:cubicBezTo>
                                  <a:pt x="1966" y="1164"/>
                                  <a:pt x="1957" y="1095"/>
                                  <a:pt x="1976" y="1156"/>
                                </a:cubicBezTo>
                                <a:cubicBezTo>
                                  <a:pt x="1978" y="1164"/>
                                  <a:pt x="1976" y="1172"/>
                                  <a:pt x="1979" y="1179"/>
                                </a:cubicBezTo>
                                <a:cubicBezTo>
                                  <a:pt x="1982" y="1189"/>
                                  <a:pt x="1970" y="1197"/>
                                  <a:pt x="1976" y="1206"/>
                                </a:cubicBezTo>
                                <a:cubicBezTo>
                                  <a:pt x="1976" y="1224"/>
                                  <a:pt x="1980" y="1237"/>
                                  <a:pt x="1984" y="1253"/>
                                </a:cubicBezTo>
                                <a:cubicBezTo>
                                  <a:pt x="1987" y="1271"/>
                                  <a:pt x="1968" y="1317"/>
                                  <a:pt x="1968" y="1317"/>
                                </a:cubicBezTo>
                                <a:cubicBezTo>
                                  <a:pt x="1969" y="1339"/>
                                  <a:pt x="1946" y="1411"/>
                                  <a:pt x="1945" y="1432"/>
                                </a:cubicBezTo>
                                <a:cubicBezTo>
                                  <a:pt x="1937" y="1500"/>
                                  <a:pt x="1936" y="1529"/>
                                  <a:pt x="1898" y="1587"/>
                                </a:cubicBezTo>
                                <a:cubicBezTo>
                                  <a:pt x="1882" y="1627"/>
                                  <a:pt x="1893" y="1616"/>
                                  <a:pt x="1863" y="1654"/>
                                </a:cubicBezTo>
                                <a:cubicBezTo>
                                  <a:pt x="1853" y="1667"/>
                                  <a:pt x="1848" y="1680"/>
                                  <a:pt x="1839" y="1694"/>
                                </a:cubicBezTo>
                                <a:cubicBezTo>
                                  <a:pt x="1826" y="1714"/>
                                  <a:pt x="1813" y="1739"/>
                                  <a:pt x="1792" y="1746"/>
                                </a:cubicBezTo>
                                <a:cubicBezTo>
                                  <a:pt x="1765" y="1772"/>
                                  <a:pt x="1777" y="1786"/>
                                  <a:pt x="1746" y="1790"/>
                                </a:cubicBezTo>
                                <a:cubicBezTo>
                                  <a:pt x="1726" y="1801"/>
                                  <a:pt x="1708" y="1807"/>
                                  <a:pt x="1687" y="1811"/>
                                </a:cubicBezTo>
                                <a:cubicBezTo>
                                  <a:pt x="1657" y="1831"/>
                                  <a:pt x="1678" y="1820"/>
                                  <a:pt x="1646" y="1828"/>
                                </a:cubicBezTo>
                                <a:cubicBezTo>
                                  <a:pt x="1634" y="1831"/>
                                  <a:pt x="1611" y="1838"/>
                                  <a:pt x="1611" y="1838"/>
                                </a:cubicBezTo>
                                <a:cubicBezTo>
                                  <a:pt x="1561" y="1871"/>
                                  <a:pt x="1510" y="1890"/>
                                  <a:pt x="1457" y="1904"/>
                                </a:cubicBezTo>
                                <a:cubicBezTo>
                                  <a:pt x="1403" y="1940"/>
                                  <a:pt x="1332" y="1969"/>
                                  <a:pt x="1275" y="1975"/>
                                </a:cubicBezTo>
                                <a:cubicBezTo>
                                  <a:pt x="1222" y="1994"/>
                                  <a:pt x="1166" y="1989"/>
                                  <a:pt x="1113" y="2010"/>
                                </a:cubicBezTo>
                                <a:cubicBezTo>
                                  <a:pt x="1091" y="2020"/>
                                  <a:pt x="1063" y="2005"/>
                                  <a:pt x="1038" y="2004"/>
                                </a:cubicBezTo>
                                <a:cubicBezTo>
                                  <a:pt x="948" y="2002"/>
                                  <a:pt x="866" y="1977"/>
                                  <a:pt x="776" y="1972"/>
                                </a:cubicBezTo>
                                <a:cubicBezTo>
                                  <a:pt x="708" y="1957"/>
                                  <a:pt x="633" y="1930"/>
                                  <a:pt x="554" y="1877"/>
                                </a:cubicBezTo>
                                <a:cubicBezTo>
                                  <a:pt x="511" y="1818"/>
                                  <a:pt x="459" y="1808"/>
                                  <a:pt x="409" y="1762"/>
                                </a:cubicBezTo>
                                <a:cubicBezTo>
                                  <a:pt x="391" y="1745"/>
                                  <a:pt x="373" y="1728"/>
                                  <a:pt x="355" y="1716"/>
                                </a:cubicBezTo>
                                <a:cubicBezTo>
                                  <a:pt x="282" y="1654"/>
                                  <a:pt x="370" y="1725"/>
                                  <a:pt x="323" y="1686"/>
                                </a:cubicBezTo>
                                <a:cubicBezTo>
                                  <a:pt x="318" y="1679"/>
                                  <a:pt x="303" y="1665"/>
                                  <a:pt x="298" y="1658"/>
                                </a:cubicBezTo>
                                <a:cubicBezTo>
                                  <a:pt x="293" y="1647"/>
                                  <a:pt x="284" y="1639"/>
                                  <a:pt x="278" y="1631"/>
                                </a:cubicBezTo>
                                <a:cubicBezTo>
                                  <a:pt x="269" y="1619"/>
                                  <a:pt x="253" y="1603"/>
                                  <a:pt x="253" y="1603"/>
                                </a:cubicBezTo>
                                <a:cubicBezTo>
                                  <a:pt x="212" y="1539"/>
                                  <a:pt x="252" y="1610"/>
                                  <a:pt x="226" y="1563"/>
                                </a:cubicBezTo>
                                <a:cubicBezTo>
                                  <a:pt x="190" y="1497"/>
                                  <a:pt x="222" y="1565"/>
                                  <a:pt x="198" y="1503"/>
                                </a:cubicBezTo>
                                <a:cubicBezTo>
                                  <a:pt x="185" y="1459"/>
                                  <a:pt x="191" y="1500"/>
                                  <a:pt x="157" y="1419"/>
                                </a:cubicBezTo>
                                <a:cubicBezTo>
                                  <a:pt x="112" y="1293"/>
                                  <a:pt x="172" y="1428"/>
                                  <a:pt x="139" y="1365"/>
                                </a:cubicBezTo>
                                <a:cubicBezTo>
                                  <a:pt x="131" y="1337"/>
                                  <a:pt x="133" y="1304"/>
                                  <a:pt x="112" y="1290"/>
                                </a:cubicBezTo>
                                <a:cubicBezTo>
                                  <a:pt x="102" y="1260"/>
                                  <a:pt x="128" y="1302"/>
                                  <a:pt x="85" y="1233"/>
                                </a:cubicBezTo>
                                <a:cubicBezTo>
                                  <a:pt x="62" y="1153"/>
                                  <a:pt x="65" y="1172"/>
                                  <a:pt x="64" y="1149"/>
                                </a:cubicBezTo>
                                <a:cubicBezTo>
                                  <a:pt x="64" y="1128"/>
                                  <a:pt x="56" y="1107"/>
                                  <a:pt x="52" y="1098"/>
                                </a:cubicBezTo>
                                <a:cubicBezTo>
                                  <a:pt x="48" y="1089"/>
                                  <a:pt x="38" y="1101"/>
                                  <a:pt x="37" y="1095"/>
                                </a:cubicBezTo>
                                <a:cubicBezTo>
                                  <a:pt x="29" y="1088"/>
                                  <a:pt x="46" y="1070"/>
                                  <a:pt x="46" y="1059"/>
                                </a:cubicBezTo>
                                <a:cubicBezTo>
                                  <a:pt x="46" y="1048"/>
                                  <a:pt x="44" y="1040"/>
                                  <a:pt x="40" y="1026"/>
                                </a:cubicBezTo>
                                <a:cubicBezTo>
                                  <a:pt x="39" y="1014"/>
                                  <a:pt x="46" y="1056"/>
                                  <a:pt x="22" y="975"/>
                                </a:cubicBezTo>
                                <a:cubicBezTo>
                                  <a:pt x="10" y="858"/>
                                  <a:pt x="0" y="898"/>
                                  <a:pt x="17" y="839"/>
                                </a:cubicBezTo>
                                <a:cubicBezTo>
                                  <a:pt x="21" y="821"/>
                                  <a:pt x="37" y="796"/>
                                  <a:pt x="37" y="796"/>
                                </a:cubicBezTo>
                                <a:cubicBezTo>
                                  <a:pt x="49" y="765"/>
                                  <a:pt x="63" y="764"/>
                                  <a:pt x="81" y="737"/>
                                </a:cubicBezTo>
                                <a:cubicBezTo>
                                  <a:pt x="101" y="706"/>
                                  <a:pt x="128" y="666"/>
                                  <a:pt x="149" y="635"/>
                                </a:cubicBezTo>
                                <a:cubicBezTo>
                                  <a:pt x="169" y="603"/>
                                  <a:pt x="170" y="589"/>
                                  <a:pt x="198" y="581"/>
                                </a:cubicBezTo>
                                <a:cubicBezTo>
                                  <a:pt x="221" y="557"/>
                                  <a:pt x="223" y="531"/>
                                  <a:pt x="247" y="509"/>
                                </a:cubicBezTo>
                                <a:cubicBezTo>
                                  <a:pt x="305" y="457"/>
                                  <a:pt x="266" y="480"/>
                                  <a:pt x="310" y="458"/>
                                </a:cubicBezTo>
                                <a:cubicBezTo>
                                  <a:pt x="315" y="448"/>
                                  <a:pt x="320" y="438"/>
                                  <a:pt x="325" y="429"/>
                                </a:cubicBezTo>
                                <a:cubicBezTo>
                                  <a:pt x="337" y="415"/>
                                  <a:pt x="365" y="390"/>
                                  <a:pt x="365" y="390"/>
                                </a:cubicBezTo>
                                <a:cubicBezTo>
                                  <a:pt x="383" y="343"/>
                                  <a:pt x="359" y="396"/>
                                  <a:pt x="398" y="350"/>
                                </a:cubicBezTo>
                                <a:cubicBezTo>
                                  <a:pt x="403" y="343"/>
                                  <a:pt x="403" y="334"/>
                                  <a:pt x="407" y="328"/>
                                </a:cubicBezTo>
                                <a:cubicBezTo>
                                  <a:pt x="422" y="307"/>
                                  <a:pt x="431" y="306"/>
                                  <a:pt x="451" y="297"/>
                                </a:cubicBezTo>
                                <a:cubicBezTo>
                                  <a:pt x="485" y="246"/>
                                  <a:pt x="543" y="237"/>
                                  <a:pt x="589" y="206"/>
                                </a:cubicBezTo>
                                <a:cubicBezTo>
                                  <a:pt x="608" y="176"/>
                                  <a:pt x="623" y="183"/>
                                  <a:pt x="649" y="166"/>
                                </a:cubicBezTo>
                                <a:cubicBezTo>
                                  <a:pt x="673" y="149"/>
                                  <a:pt x="659" y="159"/>
                                  <a:pt x="683" y="138"/>
                                </a:cubicBezTo>
                                <a:cubicBezTo>
                                  <a:pt x="692" y="131"/>
                                  <a:pt x="705" y="122"/>
                                  <a:pt x="714" y="117"/>
                                </a:cubicBezTo>
                                <a:cubicBezTo>
                                  <a:pt x="732" y="107"/>
                                  <a:pt x="753" y="117"/>
                                  <a:pt x="771" y="104"/>
                                </a:cubicBezTo>
                                <a:cubicBezTo>
                                  <a:pt x="806" y="81"/>
                                  <a:pt x="803" y="104"/>
                                  <a:pt x="860" y="77"/>
                                </a:cubicBezTo>
                                <a:cubicBezTo>
                                  <a:pt x="868" y="74"/>
                                  <a:pt x="913" y="64"/>
                                  <a:pt x="913" y="64"/>
                                </a:cubicBezTo>
                                <a:cubicBezTo>
                                  <a:pt x="938" y="39"/>
                                  <a:pt x="954" y="46"/>
                                  <a:pt x="984" y="43"/>
                                </a:cubicBezTo>
                                <a:cubicBezTo>
                                  <a:pt x="1049" y="0"/>
                                  <a:pt x="1044" y="48"/>
                                  <a:pt x="1110" y="21"/>
                                </a:cubicBezTo>
                                <a:cubicBezTo>
                                  <a:pt x="1138" y="11"/>
                                  <a:pt x="1156" y="18"/>
                                  <a:pt x="1186" y="15"/>
                                </a:cubicBezTo>
                                <a:cubicBezTo>
                                  <a:pt x="1239" y="9"/>
                                  <a:pt x="1207" y="9"/>
                                  <a:pt x="1239" y="11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100000">
                                <a:srgbClr val="fdf9f6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38720" y="397080"/>
                            <a:ext cx="76320" cy="98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41720" y="439200"/>
                            <a:ext cx="76680" cy="97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48dd4"/>
                              </a:gs>
                              <a:gs pos="100000">
                                <a:srgbClr val="dbe7f5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04080" y="586440"/>
                            <a:ext cx="1638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79760" y="440280"/>
                            <a:ext cx="2484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82040" y="480960"/>
                            <a:ext cx="2484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506880" y="744480"/>
                            <a:ext cx="382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0"/>
                            <a:ext cx="95184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3" h="1507">
                                <a:moveTo>
                                  <a:pt x="246" y="1507"/>
                                </a:moveTo>
                                <a:cubicBezTo>
                                  <a:pt x="240" y="1483"/>
                                  <a:pt x="257" y="1502"/>
                                  <a:pt x="246" y="1486"/>
                                </a:cubicBezTo>
                                <a:cubicBezTo>
                                  <a:pt x="239" y="1460"/>
                                  <a:pt x="246" y="1440"/>
                                  <a:pt x="225" y="1420"/>
                                </a:cubicBezTo>
                                <a:cubicBezTo>
                                  <a:pt x="219" y="1394"/>
                                  <a:pt x="215" y="1403"/>
                                  <a:pt x="204" y="1378"/>
                                </a:cubicBezTo>
                                <a:cubicBezTo>
                                  <a:pt x="196" y="1360"/>
                                  <a:pt x="191" y="1350"/>
                                  <a:pt x="183" y="1333"/>
                                </a:cubicBezTo>
                                <a:cubicBezTo>
                                  <a:pt x="173" y="1312"/>
                                  <a:pt x="157" y="1300"/>
                                  <a:pt x="150" y="1279"/>
                                </a:cubicBezTo>
                                <a:cubicBezTo>
                                  <a:pt x="136" y="1246"/>
                                  <a:pt x="155" y="1254"/>
                                  <a:pt x="144" y="1234"/>
                                </a:cubicBezTo>
                                <a:cubicBezTo>
                                  <a:pt x="140" y="1212"/>
                                  <a:pt x="135" y="1173"/>
                                  <a:pt x="123" y="1153"/>
                                </a:cubicBezTo>
                                <a:cubicBezTo>
                                  <a:pt x="115" y="1138"/>
                                  <a:pt x="120" y="1129"/>
                                  <a:pt x="111" y="1114"/>
                                </a:cubicBezTo>
                                <a:cubicBezTo>
                                  <a:pt x="107" y="1091"/>
                                  <a:pt x="116" y="1117"/>
                                  <a:pt x="111" y="1084"/>
                                </a:cubicBezTo>
                                <a:cubicBezTo>
                                  <a:pt x="106" y="1073"/>
                                  <a:pt x="101" y="1041"/>
                                  <a:pt x="96" y="1030"/>
                                </a:cubicBezTo>
                                <a:cubicBezTo>
                                  <a:pt x="92" y="1012"/>
                                  <a:pt x="82" y="1001"/>
                                  <a:pt x="74" y="984"/>
                                </a:cubicBezTo>
                                <a:cubicBezTo>
                                  <a:pt x="89" y="963"/>
                                  <a:pt x="70" y="983"/>
                                  <a:pt x="77" y="950"/>
                                </a:cubicBezTo>
                                <a:cubicBezTo>
                                  <a:pt x="76" y="902"/>
                                  <a:pt x="82" y="851"/>
                                  <a:pt x="56" y="807"/>
                                </a:cubicBezTo>
                                <a:cubicBezTo>
                                  <a:pt x="56" y="779"/>
                                  <a:pt x="50" y="763"/>
                                  <a:pt x="37" y="738"/>
                                </a:cubicBezTo>
                                <a:cubicBezTo>
                                  <a:pt x="32" y="730"/>
                                  <a:pt x="24" y="716"/>
                                  <a:pt x="24" y="716"/>
                                </a:cubicBezTo>
                                <a:cubicBezTo>
                                  <a:pt x="12" y="646"/>
                                  <a:pt x="17" y="614"/>
                                  <a:pt x="12" y="541"/>
                                </a:cubicBezTo>
                                <a:cubicBezTo>
                                  <a:pt x="24" y="507"/>
                                  <a:pt x="0" y="527"/>
                                  <a:pt x="23" y="476"/>
                                </a:cubicBezTo>
                                <a:cubicBezTo>
                                  <a:pt x="24" y="473"/>
                                  <a:pt x="38" y="455"/>
                                  <a:pt x="32" y="446"/>
                                </a:cubicBezTo>
                                <a:cubicBezTo>
                                  <a:pt x="58" y="424"/>
                                  <a:pt x="46" y="432"/>
                                  <a:pt x="66" y="420"/>
                                </a:cubicBezTo>
                                <a:cubicBezTo>
                                  <a:pt x="69" y="417"/>
                                  <a:pt x="71" y="413"/>
                                  <a:pt x="75" y="410"/>
                                </a:cubicBezTo>
                                <a:cubicBezTo>
                                  <a:pt x="78" y="407"/>
                                  <a:pt x="82" y="404"/>
                                  <a:pt x="85" y="400"/>
                                </a:cubicBezTo>
                                <a:cubicBezTo>
                                  <a:pt x="97" y="384"/>
                                  <a:pt x="103" y="365"/>
                                  <a:pt x="120" y="356"/>
                                </a:cubicBezTo>
                                <a:cubicBezTo>
                                  <a:pt x="139" y="331"/>
                                  <a:pt x="152" y="310"/>
                                  <a:pt x="181" y="298"/>
                                </a:cubicBezTo>
                                <a:cubicBezTo>
                                  <a:pt x="202" y="263"/>
                                  <a:pt x="176" y="299"/>
                                  <a:pt x="200" y="282"/>
                                </a:cubicBezTo>
                                <a:cubicBezTo>
                                  <a:pt x="218" y="268"/>
                                  <a:pt x="227" y="251"/>
                                  <a:pt x="248" y="242"/>
                                </a:cubicBezTo>
                                <a:cubicBezTo>
                                  <a:pt x="276" y="206"/>
                                  <a:pt x="233" y="259"/>
                                  <a:pt x="271" y="225"/>
                                </a:cubicBezTo>
                                <a:cubicBezTo>
                                  <a:pt x="275" y="222"/>
                                  <a:pt x="276" y="214"/>
                                  <a:pt x="279" y="211"/>
                                </a:cubicBezTo>
                                <a:cubicBezTo>
                                  <a:pt x="282" y="209"/>
                                  <a:pt x="286" y="211"/>
                                  <a:pt x="290" y="208"/>
                                </a:cubicBezTo>
                                <a:cubicBezTo>
                                  <a:pt x="315" y="196"/>
                                  <a:pt x="338" y="185"/>
                                  <a:pt x="364" y="174"/>
                                </a:cubicBezTo>
                                <a:cubicBezTo>
                                  <a:pt x="381" y="166"/>
                                  <a:pt x="395" y="155"/>
                                  <a:pt x="415" y="152"/>
                                </a:cubicBezTo>
                                <a:cubicBezTo>
                                  <a:pt x="439" y="137"/>
                                  <a:pt x="429" y="141"/>
                                  <a:pt x="448" y="136"/>
                                </a:cubicBezTo>
                                <a:cubicBezTo>
                                  <a:pt x="476" y="111"/>
                                  <a:pt x="500" y="109"/>
                                  <a:pt x="535" y="102"/>
                                </a:cubicBezTo>
                                <a:cubicBezTo>
                                  <a:pt x="548" y="100"/>
                                  <a:pt x="563" y="94"/>
                                  <a:pt x="575" y="91"/>
                                </a:cubicBezTo>
                                <a:cubicBezTo>
                                  <a:pt x="605" y="84"/>
                                  <a:pt x="637" y="83"/>
                                  <a:pt x="668" y="79"/>
                                </a:cubicBezTo>
                                <a:cubicBezTo>
                                  <a:pt x="694" y="75"/>
                                  <a:pt x="714" y="70"/>
                                  <a:pt x="739" y="69"/>
                                </a:cubicBezTo>
                                <a:cubicBezTo>
                                  <a:pt x="764" y="58"/>
                                  <a:pt x="815" y="51"/>
                                  <a:pt x="845" y="46"/>
                                </a:cubicBezTo>
                                <a:cubicBezTo>
                                  <a:pt x="868" y="32"/>
                                  <a:pt x="899" y="39"/>
                                  <a:pt x="927" y="35"/>
                                </a:cubicBezTo>
                                <a:cubicBezTo>
                                  <a:pt x="950" y="30"/>
                                  <a:pt x="972" y="18"/>
                                  <a:pt x="996" y="14"/>
                                </a:cubicBezTo>
                                <a:cubicBezTo>
                                  <a:pt x="1032" y="19"/>
                                  <a:pt x="1055" y="18"/>
                                  <a:pt x="1091" y="24"/>
                                </a:cubicBezTo>
                                <a:cubicBezTo>
                                  <a:pt x="1120" y="15"/>
                                  <a:pt x="1091" y="23"/>
                                  <a:pt x="1155" y="21"/>
                                </a:cubicBezTo>
                                <a:cubicBezTo>
                                  <a:pt x="1182" y="19"/>
                                  <a:pt x="1202" y="11"/>
                                  <a:pt x="1228" y="0"/>
                                </a:cubicBezTo>
                                <a:cubicBezTo>
                                  <a:pt x="1282" y="6"/>
                                  <a:pt x="1335" y="10"/>
                                  <a:pt x="1390" y="21"/>
                                </a:cubicBezTo>
                                <a:cubicBezTo>
                                  <a:pt x="1424" y="15"/>
                                  <a:pt x="1378" y="21"/>
                                  <a:pt x="1424" y="27"/>
                                </a:cubicBezTo>
                                <a:cubicBezTo>
                                  <a:pt x="1493" y="36"/>
                                  <a:pt x="1554" y="49"/>
                                  <a:pt x="1621" y="64"/>
                                </a:cubicBezTo>
                                <a:cubicBezTo>
                                  <a:pt x="1638" y="69"/>
                                  <a:pt x="1661" y="69"/>
                                  <a:pt x="1676" y="79"/>
                                </a:cubicBezTo>
                                <a:cubicBezTo>
                                  <a:pt x="1702" y="95"/>
                                  <a:pt x="1726" y="115"/>
                                  <a:pt x="1755" y="124"/>
                                </a:cubicBezTo>
                                <a:cubicBezTo>
                                  <a:pt x="1780" y="143"/>
                                  <a:pt x="1767" y="136"/>
                                  <a:pt x="1790" y="144"/>
                                </a:cubicBezTo>
                                <a:cubicBezTo>
                                  <a:pt x="1825" y="175"/>
                                  <a:pt x="1864" y="206"/>
                                  <a:pt x="1908" y="223"/>
                                </a:cubicBezTo>
                                <a:cubicBezTo>
                                  <a:pt x="1923" y="240"/>
                                  <a:pt x="1943" y="243"/>
                                  <a:pt x="1962" y="256"/>
                                </a:cubicBezTo>
                                <a:cubicBezTo>
                                  <a:pt x="1975" y="264"/>
                                  <a:pt x="1984" y="273"/>
                                  <a:pt x="1996" y="283"/>
                                </a:cubicBezTo>
                                <a:cubicBezTo>
                                  <a:pt x="2002" y="304"/>
                                  <a:pt x="1994" y="284"/>
                                  <a:pt x="2009" y="301"/>
                                </a:cubicBezTo>
                                <a:cubicBezTo>
                                  <a:pt x="2020" y="315"/>
                                  <a:pt x="2012" y="310"/>
                                  <a:pt x="2018" y="324"/>
                                </a:cubicBezTo>
                                <a:cubicBezTo>
                                  <a:pt x="2022" y="331"/>
                                  <a:pt x="2031" y="346"/>
                                  <a:pt x="2031" y="346"/>
                                </a:cubicBezTo>
                                <a:cubicBezTo>
                                  <a:pt x="2034" y="366"/>
                                  <a:pt x="2039" y="385"/>
                                  <a:pt x="2045" y="404"/>
                                </a:cubicBezTo>
                                <a:cubicBezTo>
                                  <a:pt x="2047" y="415"/>
                                  <a:pt x="2056" y="434"/>
                                  <a:pt x="2056" y="434"/>
                                </a:cubicBezTo>
                                <a:cubicBezTo>
                                  <a:pt x="2059" y="472"/>
                                  <a:pt x="2060" y="510"/>
                                  <a:pt x="2063" y="550"/>
                                </a:cubicBezTo>
                                <a:cubicBezTo>
                                  <a:pt x="2048" y="586"/>
                                  <a:pt x="2055" y="626"/>
                                  <a:pt x="2040" y="663"/>
                                </a:cubicBezTo>
                                <a:cubicBezTo>
                                  <a:pt x="2023" y="750"/>
                                  <a:pt x="2019" y="817"/>
                                  <a:pt x="2009" y="916"/>
                                </a:cubicBezTo>
                                <a:cubicBezTo>
                                  <a:pt x="1978" y="892"/>
                                  <a:pt x="2011" y="849"/>
                                  <a:pt x="1980" y="824"/>
                                </a:cubicBezTo>
                                <a:cubicBezTo>
                                  <a:pt x="1975" y="804"/>
                                  <a:pt x="1958" y="772"/>
                                  <a:pt x="1938" y="763"/>
                                </a:cubicBezTo>
                                <a:cubicBezTo>
                                  <a:pt x="1918" y="730"/>
                                  <a:pt x="1945" y="771"/>
                                  <a:pt x="1921" y="748"/>
                                </a:cubicBezTo>
                                <a:cubicBezTo>
                                  <a:pt x="1897" y="726"/>
                                  <a:pt x="1924" y="738"/>
                                  <a:pt x="1902" y="729"/>
                                </a:cubicBezTo>
                                <a:cubicBezTo>
                                  <a:pt x="1895" y="707"/>
                                  <a:pt x="1870" y="677"/>
                                  <a:pt x="1848" y="668"/>
                                </a:cubicBezTo>
                                <a:cubicBezTo>
                                  <a:pt x="1816" y="629"/>
                                  <a:pt x="1760" y="603"/>
                                  <a:pt x="1712" y="588"/>
                                </a:cubicBezTo>
                                <a:cubicBezTo>
                                  <a:pt x="1702" y="584"/>
                                  <a:pt x="1694" y="575"/>
                                  <a:pt x="1685" y="572"/>
                                </a:cubicBezTo>
                                <a:cubicBezTo>
                                  <a:pt x="1639" y="556"/>
                                  <a:pt x="1599" y="522"/>
                                  <a:pt x="1554" y="502"/>
                                </a:cubicBezTo>
                                <a:cubicBezTo>
                                  <a:pt x="1528" y="491"/>
                                  <a:pt x="1496" y="485"/>
                                  <a:pt x="1467" y="478"/>
                                </a:cubicBezTo>
                                <a:cubicBezTo>
                                  <a:pt x="1447" y="470"/>
                                  <a:pt x="1428" y="455"/>
                                  <a:pt x="1410" y="442"/>
                                </a:cubicBezTo>
                                <a:cubicBezTo>
                                  <a:pt x="1404" y="438"/>
                                  <a:pt x="1396" y="432"/>
                                  <a:pt x="1390" y="427"/>
                                </a:cubicBezTo>
                                <a:cubicBezTo>
                                  <a:pt x="1385" y="424"/>
                                  <a:pt x="1380" y="410"/>
                                  <a:pt x="1380" y="415"/>
                                </a:cubicBezTo>
                                <a:cubicBezTo>
                                  <a:pt x="1379" y="421"/>
                                  <a:pt x="1386" y="425"/>
                                  <a:pt x="1389" y="430"/>
                                </a:cubicBezTo>
                                <a:cubicBezTo>
                                  <a:pt x="1394" y="438"/>
                                  <a:pt x="1397" y="445"/>
                                  <a:pt x="1403" y="452"/>
                                </a:cubicBezTo>
                                <a:cubicBezTo>
                                  <a:pt x="1410" y="467"/>
                                  <a:pt x="1408" y="484"/>
                                  <a:pt x="1410" y="499"/>
                                </a:cubicBezTo>
                                <a:cubicBezTo>
                                  <a:pt x="1413" y="527"/>
                                  <a:pt x="1426" y="568"/>
                                  <a:pt x="1446" y="585"/>
                                </a:cubicBezTo>
                                <a:cubicBezTo>
                                  <a:pt x="1453" y="601"/>
                                  <a:pt x="1465" y="616"/>
                                  <a:pt x="1483" y="623"/>
                                </a:cubicBezTo>
                                <a:cubicBezTo>
                                  <a:pt x="1501" y="645"/>
                                  <a:pt x="1483" y="627"/>
                                  <a:pt x="1506" y="639"/>
                                </a:cubicBezTo>
                                <a:cubicBezTo>
                                  <a:pt x="1511" y="641"/>
                                  <a:pt x="1521" y="647"/>
                                  <a:pt x="1516" y="647"/>
                                </a:cubicBezTo>
                                <a:cubicBezTo>
                                  <a:pt x="1512" y="647"/>
                                  <a:pt x="1508" y="640"/>
                                  <a:pt x="1503" y="639"/>
                                </a:cubicBezTo>
                                <a:cubicBezTo>
                                  <a:pt x="1493" y="636"/>
                                  <a:pt x="1483" y="635"/>
                                  <a:pt x="1474" y="633"/>
                                </a:cubicBezTo>
                                <a:cubicBezTo>
                                  <a:pt x="1447" y="617"/>
                                  <a:pt x="1425" y="593"/>
                                  <a:pt x="1401" y="572"/>
                                </a:cubicBezTo>
                                <a:cubicBezTo>
                                  <a:pt x="1396" y="566"/>
                                  <a:pt x="1374" y="550"/>
                                  <a:pt x="1367" y="544"/>
                                </a:cubicBezTo>
                                <a:cubicBezTo>
                                  <a:pt x="1365" y="541"/>
                                  <a:pt x="1365" y="536"/>
                                  <a:pt x="1361" y="533"/>
                                </a:cubicBezTo>
                                <a:cubicBezTo>
                                  <a:pt x="1357" y="528"/>
                                  <a:pt x="1295" y="498"/>
                                  <a:pt x="1285" y="495"/>
                                </a:cubicBezTo>
                                <a:cubicBezTo>
                                  <a:pt x="1275" y="492"/>
                                  <a:pt x="1263" y="491"/>
                                  <a:pt x="1250" y="489"/>
                                </a:cubicBezTo>
                                <a:cubicBezTo>
                                  <a:pt x="1239" y="480"/>
                                  <a:pt x="1227" y="479"/>
                                  <a:pt x="1212" y="473"/>
                                </a:cubicBezTo>
                                <a:cubicBezTo>
                                  <a:pt x="1198" y="455"/>
                                  <a:pt x="1207" y="464"/>
                                  <a:pt x="1182" y="446"/>
                                </a:cubicBezTo>
                                <a:cubicBezTo>
                                  <a:pt x="1180" y="443"/>
                                  <a:pt x="1172" y="438"/>
                                  <a:pt x="1172" y="438"/>
                                </a:cubicBezTo>
                                <a:cubicBezTo>
                                  <a:pt x="1164" y="424"/>
                                  <a:pt x="1147" y="451"/>
                                  <a:pt x="1144" y="429"/>
                                </a:cubicBezTo>
                                <a:cubicBezTo>
                                  <a:pt x="1140" y="422"/>
                                  <a:pt x="1139" y="443"/>
                                  <a:pt x="1116" y="414"/>
                                </a:cubicBezTo>
                                <a:cubicBezTo>
                                  <a:pt x="1057" y="357"/>
                                  <a:pt x="749" y="52"/>
                                  <a:pt x="791" y="89"/>
                                </a:cubicBezTo>
                                <a:cubicBezTo>
                                  <a:pt x="810" y="137"/>
                                  <a:pt x="1134" y="419"/>
                                  <a:pt x="1113" y="430"/>
                                </a:cubicBezTo>
                                <a:cubicBezTo>
                                  <a:pt x="1159" y="485"/>
                                  <a:pt x="1082" y="456"/>
                                  <a:pt x="1051" y="447"/>
                                </a:cubicBezTo>
                                <a:cubicBezTo>
                                  <a:pt x="1020" y="438"/>
                                  <a:pt x="940" y="371"/>
                                  <a:pt x="926" y="377"/>
                                </a:cubicBezTo>
                                <a:cubicBezTo>
                                  <a:pt x="905" y="396"/>
                                  <a:pt x="998" y="480"/>
                                  <a:pt x="970" y="486"/>
                                </a:cubicBezTo>
                                <a:cubicBezTo>
                                  <a:pt x="919" y="515"/>
                                  <a:pt x="864" y="505"/>
                                  <a:pt x="806" y="504"/>
                                </a:cubicBezTo>
                                <a:cubicBezTo>
                                  <a:pt x="794" y="505"/>
                                  <a:pt x="769" y="512"/>
                                  <a:pt x="769" y="512"/>
                                </a:cubicBezTo>
                                <a:cubicBezTo>
                                  <a:pt x="759" y="509"/>
                                  <a:pt x="749" y="501"/>
                                  <a:pt x="739" y="503"/>
                                </a:cubicBezTo>
                                <a:cubicBezTo>
                                  <a:pt x="733" y="504"/>
                                  <a:pt x="738" y="516"/>
                                  <a:pt x="733" y="521"/>
                                </a:cubicBezTo>
                                <a:cubicBezTo>
                                  <a:pt x="726" y="531"/>
                                  <a:pt x="707" y="524"/>
                                  <a:pt x="695" y="526"/>
                                </a:cubicBezTo>
                                <a:cubicBezTo>
                                  <a:pt x="688" y="525"/>
                                  <a:pt x="682" y="527"/>
                                  <a:pt x="676" y="527"/>
                                </a:cubicBezTo>
                                <a:cubicBezTo>
                                  <a:pt x="651" y="528"/>
                                  <a:pt x="627" y="527"/>
                                  <a:pt x="602" y="527"/>
                                </a:cubicBezTo>
                                <a:cubicBezTo>
                                  <a:pt x="585" y="533"/>
                                  <a:pt x="572" y="544"/>
                                  <a:pt x="554" y="548"/>
                                </a:cubicBezTo>
                                <a:cubicBezTo>
                                  <a:pt x="539" y="562"/>
                                  <a:pt x="529" y="579"/>
                                  <a:pt x="513" y="589"/>
                                </a:cubicBezTo>
                                <a:cubicBezTo>
                                  <a:pt x="502" y="614"/>
                                  <a:pt x="516" y="584"/>
                                  <a:pt x="497" y="610"/>
                                </a:cubicBezTo>
                                <a:cubicBezTo>
                                  <a:pt x="493" y="614"/>
                                  <a:pt x="490" y="631"/>
                                  <a:pt x="487" y="634"/>
                                </a:cubicBezTo>
                                <a:cubicBezTo>
                                  <a:pt x="484" y="644"/>
                                  <a:pt x="475" y="652"/>
                                  <a:pt x="472" y="662"/>
                                </a:cubicBezTo>
                                <a:cubicBezTo>
                                  <a:pt x="465" y="683"/>
                                  <a:pt x="461" y="703"/>
                                  <a:pt x="457" y="726"/>
                                </a:cubicBezTo>
                                <a:cubicBezTo>
                                  <a:pt x="455" y="735"/>
                                  <a:pt x="438" y="762"/>
                                  <a:pt x="436" y="764"/>
                                </a:cubicBezTo>
                                <a:cubicBezTo>
                                  <a:pt x="431" y="770"/>
                                  <a:pt x="426" y="777"/>
                                  <a:pt x="421" y="785"/>
                                </a:cubicBezTo>
                                <a:cubicBezTo>
                                  <a:pt x="418" y="787"/>
                                  <a:pt x="414" y="794"/>
                                  <a:pt x="414" y="794"/>
                                </a:cubicBezTo>
                                <a:cubicBezTo>
                                  <a:pt x="404" y="847"/>
                                  <a:pt x="394" y="891"/>
                                  <a:pt x="361" y="935"/>
                                </a:cubicBezTo>
                                <a:cubicBezTo>
                                  <a:pt x="351" y="947"/>
                                  <a:pt x="352" y="963"/>
                                  <a:pt x="347" y="977"/>
                                </a:cubicBezTo>
                                <a:cubicBezTo>
                                  <a:pt x="335" y="1008"/>
                                  <a:pt x="319" y="1039"/>
                                  <a:pt x="308" y="1072"/>
                                </a:cubicBezTo>
                                <a:cubicBezTo>
                                  <a:pt x="299" y="1149"/>
                                  <a:pt x="292" y="1221"/>
                                  <a:pt x="289" y="1300"/>
                                </a:cubicBezTo>
                                <a:cubicBezTo>
                                  <a:pt x="287" y="1318"/>
                                  <a:pt x="147" y="1248"/>
                                  <a:pt x="153" y="1279"/>
                                </a:cubicBezTo>
                                <a:cubicBezTo>
                                  <a:pt x="171" y="1279"/>
                                  <a:pt x="183" y="1339"/>
                                  <a:pt x="228" y="1445"/>
                                </a:cubicBezTo>
                                <a:cubicBezTo>
                                  <a:pt x="235" y="1461"/>
                                  <a:pt x="231" y="1450"/>
                                  <a:pt x="241" y="1467"/>
                                </a:cubicBezTo>
                                <a:cubicBezTo>
                                  <a:pt x="243" y="1484"/>
                                  <a:pt x="224" y="1505"/>
                                  <a:pt x="246" y="1507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efecb"/>
                              </a:gs>
                              <a:gs pos="100000">
                                <a:srgbClr val="ffff0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92120"/>
                            <a:ext cx="914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977040" y="290520"/>
                            <a:ext cx="914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13.85pt;width:83pt;height:76.8pt" coordorigin="3407,277" coordsize="1660,1536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4843;top:715;width:221;height:325;mso-wrap-style:none;v-text-anchor:middle;rotation:11">
                  <v:fill o:detectmouseclick="t" type="solid" color2="#042b4b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3434;top:1007;width:259;height:331;flip:x;mso-wrap-style:none;v-text-anchor:middle;rotation:54">
                  <v:fill o:detectmouseclick="t" type="solid" color2="#003366"/>
                  <v:stroke color="black" weight="19080" joinstyle="round" endcap="flat"/>
                  <w10:wrap type="none"/>
                </v:shape>
                <v:shape id="shape_0" coordsize="1987,2020" path="m1239,11c1279,39,1242,25,1288,28c1291,35,1300,28,1310,31c1319,34,1328,39,1349,47c1371,67,1415,58,1435,82c1436,83,1470,130,1472,130c1500,144,1512,153,1535,176c1549,219,1528,153,1558,209c1561,217,1595,228,1600,234c1604,239,1625,241,1630,245c1641,275,1644,245,1663,268c1673,299,1710,309,1724,337c1727,343,1727,351,1731,359c1736,370,1742,364,1748,372c1752,407,1786,403,1804,427c1806,435,1807,444,1811,452c1817,461,1826,468,1829,478c1833,484,1830,493,1832,500c1835,511,1841,517,1845,526c1849,580,1841,514,1860,573c1863,581,1862,590,1863,596c1865,607,1875,620,1869,628c1863,635,1860,612,1856,604c1900,557,1865,592,1861,605c1857,619,1867,635,1872,645c1873,652,1873,659,1875,668c1876,676,1881,683,1882,691c1886,727,1879,780,1887,814c1897,856,1913,895,1918,941c1922,974,1930,997,1939,1028c1950,1065,1944,1075,1961,1108c1966,1164,1957,1095,1976,1156c1978,1164,1976,1172,1979,1179c1982,1189,1970,1197,1976,1206c1976,1224,1980,1237,1984,1253c1987,1271,1968,1317,1968,1317c1969,1339,1946,1411,1945,1432c1937,1500,1936,1529,1898,1587c1882,1627,1893,1616,1863,1654c1853,1667,1848,1680,1839,1694c1826,1714,1813,1739,1792,1746c1765,1772,1777,1786,1746,1790c1726,1801,1708,1807,1687,1811c1657,1831,1678,1820,1646,1828c1634,1831,1611,1838,1611,1838c1561,1871,1510,1890,1457,1904c1403,1940,1332,1969,1275,1975c1222,1994,1166,1989,1113,2010c1091,2020,1063,2005,1038,2004c948,2002,866,1977,776,1972c708,1957,633,1930,554,1877c511,1818,459,1808,409,1762c391,1745,373,1728,355,1716c282,1654,370,1725,323,1686c318,1679,303,1665,298,1658c293,1647,284,1639,278,1631c269,1619,253,1603,253,1603c212,1539,252,1610,226,1563c190,1497,222,1565,198,1503c185,1459,191,1500,157,1419c112,1293,172,1428,139,1365c131,1337,133,1304,112,1290c102,1260,128,1302,85,1233c62,1153,65,1172,64,1149c64,1128,56,1107,52,1098c48,1089,38,1101,37,1095c29,1088,46,1070,46,1059c46,1048,44,1040,40,1026c39,1014,46,1056,22,975c10,858,0,898,17,839c21,821,37,796,37,796c49,765,63,764,81,737c101,706,128,666,149,635c169,603,170,589,198,581c221,557,223,531,247,509c305,457,266,480,310,458c315,448,320,438,325,429c337,415,365,390,365,390c383,343,359,396,398,350c403,343,403,334,407,328c422,307,431,306,451,297c485,246,543,237,589,206c608,176,623,183,649,166c673,149,659,159,683,138c692,131,705,122,714,117c732,107,753,117,771,104c806,81,803,104,860,77c868,74,913,64,913,64c938,39,954,46,984,43c1049,0,1044,48,1110,21c1138,11,1156,18,1186,15c1239,9,1207,9,1239,11xe" fillcolor="#fde9d9" stroked="t" o:allowincell="f" style="position:absolute;left:3520;top:322;width:1463;height:1490;mso-wrap-style:none;v-text-anchor:middle">
                  <v:fill o:detectmouseclick="t" color2="#fdf9f6"/>
                  <v:stroke color="black" weight="19080" joinstyle="round" endcap="flat"/>
                  <w10:wrap type="none"/>
                </v:shape>
                <v:oval id="shape_0" fillcolor="#548dd4" stroked="t" o:allowincell="f" style="position:absolute;left:4518;top:902;width:119;height:154;mso-wrap-style:none;v-text-anchor:middle;rotation:4">
                  <v:fill o:detectmouseclick="t" color2="#dbe7f5"/>
                  <v:stroke color="black" weight="19080" joinstyle="miter" endcap="flat"/>
                  <w10:wrap type="none"/>
                </v:oval>
                <v:oval id="shape_0" fillcolor="#548dd4" stroked="t" o:allowincell="f" style="position:absolute;left:4050;top:968;width:120;height:153;mso-wrap-style:none;v-text-anchor:middle;rotation:4">
                  <v:fill o:detectmouseclick="t" color2="#dbe7f5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4305;top:1200;width:257;height:122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582;top:970;width:38;height:50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113;top:1035;width:38;height:48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4152;top:1449;width:601;height:107;flip:x;mso-wrap-style:none;v-text-anchor:middle;rotation:15">
                  <v:fill o:detectmouseclick="t" type="solid" color2="#266a6b"/>
                  <v:stroke color="black" weight="19080" joinstyle="round" endcap="flat"/>
                  <w10:wrap type="none"/>
                </v:shape>
                <v:shape id="shape_0" coordsize="2063,1507" path="m246,1507c240,1483,257,1502,246,1486c239,1460,246,1440,225,1420c219,1394,215,1403,204,1378c196,1360,191,1350,183,1333c173,1312,157,1300,150,1279c136,1246,155,1254,144,1234c140,1212,135,1173,123,1153c115,1138,120,1129,111,1114c107,1091,116,1117,111,1084c106,1073,101,1041,96,1030c92,1012,82,1001,74,984c89,963,70,983,77,950c76,902,82,851,56,807c56,779,50,763,37,738c32,730,24,716,24,716c12,646,17,614,12,541c24,507,0,527,23,476c24,473,38,455,32,446c58,424,46,432,66,420c69,417,71,413,75,410c78,407,82,404,85,400c97,384,103,365,120,356c139,331,152,310,181,298c202,263,176,299,200,282c218,268,227,251,248,242c276,206,233,259,271,225c275,222,276,214,279,211c282,209,286,211,290,208c315,196,338,185,364,174c381,166,395,155,415,152c439,137,429,141,448,136c476,111,500,109,535,102c548,100,563,94,575,91c605,84,637,83,668,79c694,75,714,70,739,69c764,58,815,51,845,46c868,32,899,39,927,35c950,30,972,18,996,14c1032,19,1055,18,1091,24c1120,15,1091,23,1155,21c1182,19,1202,11,1228,0c1282,6,1335,10,1390,21c1424,15,1378,21,1424,27c1493,36,1554,49,1621,64c1638,69,1661,69,1676,79c1702,95,1726,115,1755,124c1780,143,1767,136,1790,144c1825,175,1864,206,1908,223c1923,240,1943,243,1962,256c1975,264,1984,273,1996,283c2002,304,1994,284,2009,301c2020,315,2012,310,2018,324c2022,331,2031,346,2031,346c2034,366,2039,385,2045,404c2047,415,2056,434,2056,434c2059,472,2060,510,2063,550c2048,586,2055,626,2040,663c2023,750,2019,817,2009,916c1978,892,2011,849,1980,824c1975,804,1958,772,1938,763c1918,730,1945,771,1921,748c1897,726,1924,738,1902,729c1895,707,1870,677,1848,668c1816,629,1760,603,1712,588c1702,584,1694,575,1685,572c1639,556,1599,522,1554,502c1528,491,1496,485,1467,478c1447,470,1428,455,1410,442c1404,438,1396,432,1390,427c1385,424,1380,410,1380,415c1379,421,1386,425,1389,430c1394,438,1397,445,1403,452c1410,467,1408,484,1410,499c1413,527,1426,568,1446,585c1453,601,1465,616,1483,623c1501,645,1483,627,1506,639c1511,641,1521,647,1516,647c1512,647,1508,640,1503,639c1493,636,1483,635,1474,633c1447,617,1425,593,1401,572c1396,566,1374,550,1367,544c1365,541,1365,536,1361,533c1357,528,1295,498,1285,495c1275,492,1263,491,1250,489c1239,480,1227,479,1212,473c1198,455,1207,464,1182,446c1180,443,1172,438,1172,438c1164,424,1147,451,1144,429c1140,422,1139,443,1116,414c1057,357,749,52,791,89c810,137,1134,419,1113,430c1159,485,1082,456,1051,447c1020,438,940,371,926,377c905,396,998,480,970,486c919,515,864,505,806,504c794,505,769,512,769,512c759,509,749,501,739,503c733,504,738,516,733,521c726,531,707,524,695,526c688,525,682,527,676,527c651,528,627,527,602,527c585,533,572,544,554,548c539,562,529,579,513,589c502,614,516,584,497,610c493,614,490,631,487,634c484,644,475,652,472,662c465,683,461,703,457,726c455,735,438,762,436,764c431,770,426,777,421,785c418,787,414,794,414,794c404,847,394,891,361,935c351,947,352,963,347,977c335,1008,319,1039,308,1072c299,1149,292,1221,289,1300c287,1318,147,1248,153,1279c171,1279,183,1339,228,1445c235,1461,231,1450,241,1467c243,1484,224,1505,246,1507xe" fillcolor="yellow" stroked="t" o:allowincell="f" style="position:absolute;left:3463;top:277;width:1498;height:1111;mso-wrap-style:none;v-text-anchor:middle">
                  <v:fill o:detectmouseclick="t" color2="#fefecb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3407;top:1052;width:143;height:1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4893;top:734;width:143;height:115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85390</wp:posOffset>
                </wp:positionH>
                <wp:positionV relativeFrom="paragraph">
                  <wp:posOffset>-6985</wp:posOffset>
                </wp:positionV>
                <wp:extent cx="868045" cy="534035"/>
                <wp:effectExtent l="80010" t="33020" r="5715" b="673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97600">
                          <a:off x="0" y="0"/>
                          <a:ext cx="867960" cy="53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Pier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65pt;margin-top:-0.65pt;width:68.3pt;height:42pt;mso-wrap-style:none;v-text-anchor:middle;rotation:3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Pierre</w:t>
                      </w:r>
                    </w:p>
                  </w:txbxContent>
                </v:textbox>
                <v:path textpathok="t"/>
                <v:textpath on="t" fitshape="t" string="Pierre" style="font-family:&quot;Arial Unicode MS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88900" distR="99060" simplePos="0" locked="0" layoutInCell="0" allowOverlap="1" relativeHeight="43">
                <wp:simplePos x="0" y="0"/>
                <wp:positionH relativeFrom="column">
                  <wp:posOffset>-60960</wp:posOffset>
                </wp:positionH>
                <wp:positionV relativeFrom="paragraph">
                  <wp:posOffset>133985</wp:posOffset>
                </wp:positionV>
                <wp:extent cx="1028065" cy="923925"/>
                <wp:effectExtent l="0" t="9525" r="0" b="698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23760"/>
                          <a:chOff x="0" y="0"/>
                          <a:chExt cx="1028160" cy="923760"/>
                        </a:xfrm>
                      </wpg:grpSpPr>
                      <wps:wsp>
                        <wps:cNvSpPr/>
                        <wps:spPr>
                          <a:xfrm rot="653400">
                            <a:off x="883440" y="314280"/>
                            <a:ext cx="1270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376200">
                            <a:off x="43560" y="463320"/>
                            <a:ext cx="1620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47160"/>
                            <a:ext cx="85860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2635">
                                <a:moveTo>
                                  <a:pt x="991" y="15"/>
                                </a:moveTo>
                                <a:cubicBezTo>
                                  <a:pt x="939" y="51"/>
                                  <a:pt x="987" y="32"/>
                                  <a:pt x="927" y="36"/>
                                </a:cubicBezTo>
                                <a:cubicBezTo>
                                  <a:pt x="923" y="46"/>
                                  <a:pt x="911" y="36"/>
                                  <a:pt x="898" y="41"/>
                                </a:cubicBezTo>
                                <a:cubicBezTo>
                                  <a:pt x="885" y="45"/>
                                  <a:pt x="874" y="51"/>
                                  <a:pt x="846" y="61"/>
                                </a:cubicBezTo>
                                <a:cubicBezTo>
                                  <a:pt x="817" y="88"/>
                                  <a:pt x="758" y="76"/>
                                  <a:pt x="732" y="107"/>
                                </a:cubicBezTo>
                                <a:cubicBezTo>
                                  <a:pt x="731" y="108"/>
                                  <a:pt x="685" y="169"/>
                                  <a:pt x="683" y="170"/>
                                </a:cubicBezTo>
                                <a:cubicBezTo>
                                  <a:pt x="646" y="188"/>
                                  <a:pt x="630" y="199"/>
                                  <a:pt x="599" y="229"/>
                                </a:cubicBezTo>
                                <a:cubicBezTo>
                                  <a:pt x="581" y="286"/>
                                  <a:pt x="609" y="199"/>
                                  <a:pt x="569" y="273"/>
                                </a:cubicBezTo>
                                <a:cubicBezTo>
                                  <a:pt x="565" y="283"/>
                                  <a:pt x="519" y="297"/>
                                  <a:pt x="513" y="305"/>
                                </a:cubicBezTo>
                                <a:cubicBezTo>
                                  <a:pt x="508" y="312"/>
                                  <a:pt x="480" y="314"/>
                                  <a:pt x="473" y="319"/>
                                </a:cubicBezTo>
                                <a:cubicBezTo>
                                  <a:pt x="459" y="359"/>
                                  <a:pt x="455" y="319"/>
                                  <a:pt x="429" y="350"/>
                                </a:cubicBezTo>
                                <a:cubicBezTo>
                                  <a:pt x="416" y="390"/>
                                  <a:pt x="367" y="403"/>
                                  <a:pt x="348" y="439"/>
                                </a:cubicBezTo>
                                <a:cubicBezTo>
                                  <a:pt x="344" y="448"/>
                                  <a:pt x="345" y="458"/>
                                  <a:pt x="340" y="468"/>
                                </a:cubicBezTo>
                                <a:cubicBezTo>
                                  <a:pt x="333" y="482"/>
                                  <a:pt x="325" y="475"/>
                                  <a:pt x="317" y="485"/>
                                </a:cubicBezTo>
                                <a:cubicBezTo>
                                  <a:pt x="312" y="531"/>
                                  <a:pt x="266" y="526"/>
                                  <a:pt x="242" y="557"/>
                                </a:cubicBezTo>
                                <a:cubicBezTo>
                                  <a:pt x="240" y="568"/>
                                  <a:pt x="238" y="579"/>
                                  <a:pt x="233" y="589"/>
                                </a:cubicBezTo>
                                <a:cubicBezTo>
                                  <a:pt x="226" y="602"/>
                                  <a:pt x="214" y="610"/>
                                  <a:pt x="209" y="623"/>
                                </a:cubicBezTo>
                                <a:cubicBezTo>
                                  <a:pt x="204" y="631"/>
                                  <a:pt x="208" y="643"/>
                                  <a:pt x="206" y="652"/>
                                </a:cubicBezTo>
                                <a:cubicBezTo>
                                  <a:pt x="201" y="666"/>
                                  <a:pt x="194" y="675"/>
                                  <a:pt x="188" y="686"/>
                                </a:cubicBezTo>
                                <a:cubicBezTo>
                                  <a:pt x="183" y="756"/>
                                  <a:pt x="193" y="670"/>
                                  <a:pt x="168" y="748"/>
                                </a:cubicBezTo>
                                <a:cubicBezTo>
                                  <a:pt x="165" y="758"/>
                                  <a:pt x="166" y="769"/>
                                  <a:pt x="165" y="778"/>
                                </a:cubicBezTo>
                                <a:cubicBezTo>
                                  <a:pt x="162" y="792"/>
                                  <a:pt x="148" y="809"/>
                                  <a:pt x="156" y="819"/>
                                </a:cubicBezTo>
                                <a:cubicBezTo>
                                  <a:pt x="164" y="828"/>
                                  <a:pt x="168" y="798"/>
                                  <a:pt x="174" y="788"/>
                                </a:cubicBezTo>
                                <a:cubicBezTo>
                                  <a:pt x="115" y="727"/>
                                  <a:pt x="162" y="772"/>
                                  <a:pt x="167" y="789"/>
                                </a:cubicBezTo>
                                <a:cubicBezTo>
                                  <a:pt x="172" y="808"/>
                                  <a:pt x="159" y="828"/>
                                  <a:pt x="152" y="841"/>
                                </a:cubicBezTo>
                                <a:cubicBezTo>
                                  <a:pt x="151" y="850"/>
                                  <a:pt x="151" y="860"/>
                                  <a:pt x="149" y="871"/>
                                </a:cubicBezTo>
                                <a:cubicBezTo>
                                  <a:pt x="147" y="882"/>
                                  <a:pt x="141" y="891"/>
                                  <a:pt x="139" y="902"/>
                                </a:cubicBezTo>
                                <a:cubicBezTo>
                                  <a:pt x="134" y="948"/>
                                  <a:pt x="143" y="1018"/>
                                  <a:pt x="133" y="1062"/>
                                </a:cubicBezTo>
                                <a:cubicBezTo>
                                  <a:pt x="119" y="1116"/>
                                  <a:pt x="98" y="1168"/>
                                  <a:pt x="91" y="1227"/>
                                </a:cubicBezTo>
                                <a:cubicBezTo>
                                  <a:pt x="86" y="1271"/>
                                  <a:pt x="76" y="1301"/>
                                  <a:pt x="63" y="1341"/>
                                </a:cubicBezTo>
                                <a:cubicBezTo>
                                  <a:pt x="49" y="1389"/>
                                  <a:pt x="57" y="1402"/>
                                  <a:pt x="35" y="1445"/>
                                </a:cubicBezTo>
                                <a:cubicBezTo>
                                  <a:pt x="28" y="1519"/>
                                  <a:pt x="40" y="1429"/>
                                  <a:pt x="14" y="1508"/>
                                </a:cubicBezTo>
                                <a:cubicBezTo>
                                  <a:pt x="12" y="1518"/>
                                  <a:pt x="14" y="1529"/>
                                  <a:pt x="11" y="1538"/>
                                </a:cubicBezTo>
                                <a:cubicBezTo>
                                  <a:pt x="7" y="1551"/>
                                  <a:pt x="22" y="1562"/>
                                  <a:pt x="15" y="1573"/>
                                </a:cubicBezTo>
                                <a:cubicBezTo>
                                  <a:pt x="14" y="1597"/>
                                  <a:pt x="9" y="1613"/>
                                  <a:pt x="4" y="1635"/>
                                </a:cubicBezTo>
                                <a:cubicBezTo>
                                  <a:pt x="0" y="1658"/>
                                  <a:pt x="25" y="1718"/>
                                  <a:pt x="25" y="1718"/>
                                </a:cubicBezTo>
                                <a:cubicBezTo>
                                  <a:pt x="24" y="1747"/>
                                  <a:pt x="54" y="1840"/>
                                  <a:pt x="56" y="1868"/>
                                </a:cubicBezTo>
                                <a:cubicBezTo>
                                  <a:pt x="66" y="1957"/>
                                  <a:pt x="67" y="1995"/>
                                  <a:pt x="118" y="2070"/>
                                </a:cubicBezTo>
                                <a:cubicBezTo>
                                  <a:pt x="139" y="2123"/>
                                  <a:pt x="124" y="2108"/>
                                  <a:pt x="165" y="2158"/>
                                </a:cubicBezTo>
                                <a:cubicBezTo>
                                  <a:pt x="178" y="2174"/>
                                  <a:pt x="184" y="2192"/>
                                  <a:pt x="196" y="2210"/>
                                </a:cubicBezTo>
                                <a:cubicBezTo>
                                  <a:pt x="214" y="2236"/>
                                  <a:pt x="231" y="2269"/>
                                  <a:pt x="258" y="2277"/>
                                </a:cubicBezTo>
                                <a:cubicBezTo>
                                  <a:pt x="294" y="2312"/>
                                  <a:pt x="279" y="2330"/>
                                  <a:pt x="319" y="2335"/>
                                </a:cubicBezTo>
                                <a:cubicBezTo>
                                  <a:pt x="346" y="2349"/>
                                  <a:pt x="370" y="2357"/>
                                  <a:pt x="398" y="2363"/>
                                </a:cubicBezTo>
                                <a:cubicBezTo>
                                  <a:pt x="437" y="2388"/>
                                  <a:pt x="409" y="2374"/>
                                  <a:pt x="452" y="2385"/>
                                </a:cubicBezTo>
                                <a:cubicBezTo>
                                  <a:pt x="468" y="2388"/>
                                  <a:pt x="498" y="2397"/>
                                  <a:pt x="498" y="2397"/>
                                </a:cubicBezTo>
                                <a:cubicBezTo>
                                  <a:pt x="565" y="2441"/>
                                  <a:pt x="632" y="2466"/>
                                  <a:pt x="703" y="2484"/>
                                </a:cubicBezTo>
                                <a:cubicBezTo>
                                  <a:pt x="774" y="2531"/>
                                  <a:pt x="868" y="2568"/>
                                  <a:pt x="944" y="2576"/>
                                </a:cubicBezTo>
                                <a:cubicBezTo>
                                  <a:pt x="1014" y="2601"/>
                                  <a:pt x="1088" y="2594"/>
                                  <a:pt x="1158" y="2622"/>
                                </a:cubicBezTo>
                                <a:cubicBezTo>
                                  <a:pt x="1188" y="2635"/>
                                  <a:pt x="1225" y="2615"/>
                                  <a:pt x="1258" y="2614"/>
                                </a:cubicBezTo>
                                <a:cubicBezTo>
                                  <a:pt x="1377" y="2612"/>
                                  <a:pt x="1486" y="2579"/>
                                  <a:pt x="1605" y="2573"/>
                                </a:cubicBezTo>
                                <a:cubicBezTo>
                                  <a:pt x="1695" y="2553"/>
                                  <a:pt x="1795" y="2518"/>
                                  <a:pt x="1900" y="2448"/>
                                </a:cubicBezTo>
                                <a:cubicBezTo>
                                  <a:pt x="1956" y="2372"/>
                                  <a:pt x="2026" y="2358"/>
                                  <a:pt x="2092" y="2298"/>
                                </a:cubicBezTo>
                                <a:cubicBezTo>
                                  <a:pt x="2116" y="2276"/>
                                  <a:pt x="2139" y="2254"/>
                                  <a:pt x="2164" y="2238"/>
                                </a:cubicBezTo>
                                <a:cubicBezTo>
                                  <a:pt x="2260" y="2157"/>
                                  <a:pt x="2143" y="2250"/>
                                  <a:pt x="2206" y="2199"/>
                                </a:cubicBezTo>
                                <a:cubicBezTo>
                                  <a:pt x="2212" y="2190"/>
                                  <a:pt x="2233" y="2172"/>
                                  <a:pt x="2239" y="2163"/>
                                </a:cubicBezTo>
                                <a:cubicBezTo>
                                  <a:pt x="2246" y="2149"/>
                                  <a:pt x="2257" y="2138"/>
                                  <a:pt x="2266" y="2127"/>
                                </a:cubicBezTo>
                                <a:cubicBezTo>
                                  <a:pt x="2278" y="2112"/>
                                  <a:pt x="2299" y="2091"/>
                                  <a:pt x="2299" y="2091"/>
                                </a:cubicBezTo>
                                <a:cubicBezTo>
                                  <a:pt x="2353" y="2007"/>
                                  <a:pt x="2300" y="2100"/>
                                  <a:pt x="2335" y="2039"/>
                                </a:cubicBezTo>
                                <a:cubicBezTo>
                                  <a:pt x="2382" y="1953"/>
                                  <a:pt x="2340" y="2042"/>
                                  <a:pt x="2371" y="1961"/>
                                </a:cubicBezTo>
                                <a:cubicBezTo>
                                  <a:pt x="2389" y="1903"/>
                                  <a:pt x="2374" y="1959"/>
                                  <a:pt x="2419" y="1854"/>
                                </a:cubicBezTo>
                                <a:cubicBezTo>
                                  <a:pt x="2476" y="1767"/>
                                  <a:pt x="2439" y="1807"/>
                                  <a:pt x="2480" y="1770"/>
                                </a:cubicBezTo>
                                <a:cubicBezTo>
                                  <a:pt x="2491" y="1733"/>
                                  <a:pt x="2510" y="1710"/>
                                  <a:pt x="2537" y="1692"/>
                                </a:cubicBezTo>
                                <a:cubicBezTo>
                                  <a:pt x="2550" y="1653"/>
                                  <a:pt x="2536" y="1695"/>
                                  <a:pt x="2593" y="1605"/>
                                </a:cubicBezTo>
                                <a:cubicBezTo>
                                  <a:pt x="2623" y="1500"/>
                                  <a:pt x="2616" y="1530"/>
                                  <a:pt x="2617" y="1500"/>
                                </a:cubicBezTo>
                                <a:cubicBezTo>
                                  <a:pt x="2619" y="1472"/>
                                  <a:pt x="2617" y="1431"/>
                                  <a:pt x="2617" y="1431"/>
                                </a:cubicBezTo>
                                <a:cubicBezTo>
                                  <a:pt x="2627" y="1422"/>
                                  <a:pt x="2610" y="1401"/>
                                  <a:pt x="2617" y="1389"/>
                                </a:cubicBezTo>
                                <a:cubicBezTo>
                                  <a:pt x="2618" y="1376"/>
                                  <a:pt x="2623" y="1368"/>
                                  <a:pt x="2623" y="1350"/>
                                </a:cubicBezTo>
                                <a:cubicBezTo>
                                  <a:pt x="2625" y="1335"/>
                                  <a:pt x="2617" y="1292"/>
                                  <a:pt x="2617" y="1278"/>
                                </a:cubicBezTo>
                                <a:cubicBezTo>
                                  <a:pt x="2610" y="1197"/>
                                  <a:pt x="2634" y="1171"/>
                                  <a:pt x="2612" y="1094"/>
                                </a:cubicBezTo>
                                <a:cubicBezTo>
                                  <a:pt x="2606" y="1071"/>
                                  <a:pt x="2585" y="1038"/>
                                  <a:pt x="2585" y="1038"/>
                                </a:cubicBezTo>
                                <a:cubicBezTo>
                                  <a:pt x="2569" y="998"/>
                                  <a:pt x="2550" y="997"/>
                                  <a:pt x="2527" y="962"/>
                                </a:cubicBezTo>
                                <a:cubicBezTo>
                                  <a:pt x="2500" y="921"/>
                                  <a:pt x="2464" y="869"/>
                                  <a:pt x="2436" y="828"/>
                                </a:cubicBezTo>
                                <a:cubicBezTo>
                                  <a:pt x="2410" y="786"/>
                                  <a:pt x="2408" y="768"/>
                                  <a:pt x="2371" y="758"/>
                                </a:cubicBezTo>
                                <a:cubicBezTo>
                                  <a:pt x="2341" y="727"/>
                                  <a:pt x="2339" y="693"/>
                                  <a:pt x="2307" y="664"/>
                                </a:cubicBezTo>
                                <a:cubicBezTo>
                                  <a:pt x="2230" y="596"/>
                                  <a:pt x="2281" y="626"/>
                                  <a:pt x="2223" y="597"/>
                                </a:cubicBezTo>
                                <a:cubicBezTo>
                                  <a:pt x="2216" y="585"/>
                                  <a:pt x="2210" y="571"/>
                                  <a:pt x="2203" y="560"/>
                                </a:cubicBezTo>
                                <a:cubicBezTo>
                                  <a:pt x="2187" y="541"/>
                                  <a:pt x="2150" y="509"/>
                                  <a:pt x="2150" y="509"/>
                                </a:cubicBezTo>
                                <a:cubicBezTo>
                                  <a:pt x="2126" y="447"/>
                                  <a:pt x="2158" y="517"/>
                                  <a:pt x="2107" y="456"/>
                                </a:cubicBezTo>
                                <a:cubicBezTo>
                                  <a:pt x="2100" y="448"/>
                                  <a:pt x="2100" y="436"/>
                                  <a:pt x="2095" y="428"/>
                                </a:cubicBezTo>
                                <a:cubicBezTo>
                                  <a:pt x="2075" y="400"/>
                                  <a:pt x="2062" y="399"/>
                                  <a:pt x="2036" y="388"/>
                                </a:cubicBezTo>
                                <a:cubicBezTo>
                                  <a:pt x="1991" y="321"/>
                                  <a:pt x="1914" y="309"/>
                                  <a:pt x="1853" y="269"/>
                                </a:cubicBezTo>
                                <a:cubicBezTo>
                                  <a:pt x="1828" y="230"/>
                                  <a:pt x="1808" y="239"/>
                                  <a:pt x="1774" y="216"/>
                                </a:cubicBezTo>
                                <a:cubicBezTo>
                                  <a:pt x="1742" y="195"/>
                                  <a:pt x="1761" y="208"/>
                                  <a:pt x="1728" y="180"/>
                                </a:cubicBezTo>
                                <a:cubicBezTo>
                                  <a:pt x="1717" y="171"/>
                                  <a:pt x="1699" y="159"/>
                                  <a:pt x="1688" y="153"/>
                                </a:cubicBezTo>
                                <a:cubicBezTo>
                                  <a:pt x="1663" y="139"/>
                                  <a:pt x="1636" y="152"/>
                                  <a:pt x="1612" y="136"/>
                                </a:cubicBezTo>
                                <a:cubicBezTo>
                                  <a:pt x="1566" y="106"/>
                                  <a:pt x="1570" y="136"/>
                                  <a:pt x="1494" y="101"/>
                                </a:cubicBezTo>
                                <a:cubicBezTo>
                                  <a:pt x="1483" y="96"/>
                                  <a:pt x="1424" y="83"/>
                                  <a:pt x="1424" y="83"/>
                                </a:cubicBezTo>
                                <a:cubicBezTo>
                                  <a:pt x="1391" y="51"/>
                                  <a:pt x="1370" y="60"/>
                                  <a:pt x="1329" y="56"/>
                                </a:cubicBezTo>
                                <a:cubicBezTo>
                                  <a:pt x="1243" y="0"/>
                                  <a:pt x="1250" y="62"/>
                                  <a:pt x="1162" y="28"/>
                                </a:cubicBezTo>
                                <a:cubicBezTo>
                                  <a:pt x="1126" y="14"/>
                                  <a:pt x="1101" y="23"/>
                                  <a:pt x="1062" y="19"/>
                                </a:cubicBezTo>
                                <a:cubicBezTo>
                                  <a:pt x="992" y="12"/>
                                  <a:pt x="1034" y="12"/>
                                  <a:pt x="991" y="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93c00"/>
                              </a:gs>
                              <a:gs pos="100000">
                                <a:srgbClr val="cc66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676440" y="389520"/>
                            <a:ext cx="68760" cy="96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08600" y="431280"/>
                            <a:ext cx="68760" cy="9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b1e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554760" y="557280"/>
                            <a:ext cx="148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278">
                                <a:moveTo>
                                  <a:pt x="125" y="278"/>
                                </a:moveTo>
                                <a:cubicBezTo>
                                  <a:pt x="11" y="221"/>
                                  <a:pt x="45" y="259"/>
                                  <a:pt x="0" y="190"/>
                                </a:cubicBezTo>
                                <a:cubicBezTo>
                                  <a:pt x="4" y="169"/>
                                  <a:pt x="2" y="146"/>
                                  <a:pt x="13" y="127"/>
                                </a:cubicBezTo>
                                <a:cubicBezTo>
                                  <a:pt x="24" y="107"/>
                                  <a:pt x="69" y="95"/>
                                  <a:pt x="88" y="90"/>
                                </a:cubicBezTo>
                                <a:cubicBezTo>
                                  <a:pt x="197" y="61"/>
                                  <a:pt x="302" y="19"/>
                                  <a:pt x="413" y="2"/>
                                </a:cubicBezTo>
                                <a:cubicBezTo>
                                  <a:pt x="459" y="6"/>
                                  <a:pt x="507" y="0"/>
                                  <a:pt x="551" y="15"/>
                                </a:cubicBezTo>
                                <a:cubicBezTo>
                                  <a:pt x="616" y="37"/>
                                  <a:pt x="505" y="124"/>
                                  <a:pt x="501" y="127"/>
                                </a:cubicBezTo>
                                <a:cubicBezTo>
                                  <a:pt x="497" y="140"/>
                                  <a:pt x="488" y="165"/>
                                  <a:pt x="488" y="1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713880" y="430920"/>
                            <a:ext cx="2232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">
                            <a:off x="444600" y="470520"/>
                            <a:ext cx="2304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93400">
                            <a:off x="466560" y="704880"/>
                            <a:ext cx="345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0"/>
                            <a:ext cx="87192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9" h="2039">
                                <a:moveTo>
                                  <a:pt x="337" y="2033"/>
                                </a:moveTo>
                                <a:cubicBezTo>
                                  <a:pt x="332" y="2009"/>
                                  <a:pt x="337" y="2039"/>
                                  <a:pt x="323" y="2017"/>
                                </a:cubicBezTo>
                                <a:cubicBezTo>
                                  <a:pt x="314" y="1982"/>
                                  <a:pt x="307" y="1964"/>
                                  <a:pt x="280" y="1937"/>
                                </a:cubicBezTo>
                                <a:cubicBezTo>
                                  <a:pt x="272" y="1902"/>
                                  <a:pt x="266" y="1910"/>
                                  <a:pt x="252" y="1876"/>
                                </a:cubicBezTo>
                                <a:cubicBezTo>
                                  <a:pt x="242" y="1851"/>
                                  <a:pt x="218" y="1834"/>
                                  <a:pt x="208" y="1811"/>
                                </a:cubicBezTo>
                                <a:cubicBezTo>
                                  <a:pt x="195" y="1783"/>
                                  <a:pt x="172" y="1773"/>
                                  <a:pt x="163" y="1745"/>
                                </a:cubicBezTo>
                                <a:cubicBezTo>
                                  <a:pt x="145" y="1699"/>
                                  <a:pt x="147" y="1715"/>
                                  <a:pt x="133" y="1688"/>
                                </a:cubicBezTo>
                                <a:cubicBezTo>
                                  <a:pt x="127" y="1658"/>
                                  <a:pt x="139" y="1613"/>
                                  <a:pt x="124" y="1586"/>
                                </a:cubicBezTo>
                                <a:cubicBezTo>
                                  <a:pt x="113" y="1565"/>
                                  <a:pt x="112" y="1531"/>
                                  <a:pt x="100" y="1511"/>
                                </a:cubicBezTo>
                                <a:cubicBezTo>
                                  <a:pt x="95" y="1480"/>
                                  <a:pt x="109" y="1508"/>
                                  <a:pt x="103" y="1463"/>
                                </a:cubicBezTo>
                                <a:cubicBezTo>
                                  <a:pt x="96" y="1448"/>
                                  <a:pt x="104" y="1427"/>
                                  <a:pt x="97" y="1412"/>
                                </a:cubicBezTo>
                                <a:cubicBezTo>
                                  <a:pt x="92" y="1388"/>
                                  <a:pt x="108" y="1359"/>
                                  <a:pt x="97" y="1336"/>
                                </a:cubicBezTo>
                                <a:cubicBezTo>
                                  <a:pt x="117" y="1307"/>
                                  <a:pt x="92" y="1334"/>
                                  <a:pt x="101" y="1290"/>
                                </a:cubicBezTo>
                                <a:cubicBezTo>
                                  <a:pt x="100" y="1224"/>
                                  <a:pt x="108" y="1155"/>
                                  <a:pt x="74" y="1096"/>
                                </a:cubicBezTo>
                                <a:cubicBezTo>
                                  <a:pt x="73" y="1058"/>
                                  <a:pt x="66" y="1036"/>
                                  <a:pt x="49" y="1002"/>
                                </a:cubicBezTo>
                                <a:cubicBezTo>
                                  <a:pt x="42" y="991"/>
                                  <a:pt x="32" y="972"/>
                                  <a:pt x="32" y="972"/>
                                </a:cubicBezTo>
                                <a:cubicBezTo>
                                  <a:pt x="16" y="877"/>
                                  <a:pt x="22" y="834"/>
                                  <a:pt x="16" y="735"/>
                                </a:cubicBezTo>
                                <a:cubicBezTo>
                                  <a:pt x="32" y="688"/>
                                  <a:pt x="0" y="715"/>
                                  <a:pt x="30" y="646"/>
                                </a:cubicBezTo>
                                <a:cubicBezTo>
                                  <a:pt x="32" y="642"/>
                                  <a:pt x="50" y="617"/>
                                  <a:pt x="42" y="606"/>
                                </a:cubicBezTo>
                                <a:cubicBezTo>
                                  <a:pt x="76" y="576"/>
                                  <a:pt x="60" y="586"/>
                                  <a:pt x="87" y="570"/>
                                </a:cubicBezTo>
                                <a:cubicBezTo>
                                  <a:pt x="90" y="566"/>
                                  <a:pt x="93" y="561"/>
                                  <a:pt x="98" y="556"/>
                                </a:cubicBezTo>
                                <a:cubicBezTo>
                                  <a:pt x="102" y="552"/>
                                  <a:pt x="108" y="549"/>
                                  <a:pt x="111" y="543"/>
                                </a:cubicBezTo>
                                <a:cubicBezTo>
                                  <a:pt x="128" y="521"/>
                                  <a:pt x="135" y="496"/>
                                  <a:pt x="158" y="483"/>
                                </a:cubicBezTo>
                                <a:cubicBezTo>
                                  <a:pt x="182" y="450"/>
                                  <a:pt x="200" y="421"/>
                                  <a:pt x="238" y="405"/>
                                </a:cubicBezTo>
                                <a:cubicBezTo>
                                  <a:pt x="265" y="357"/>
                                  <a:pt x="231" y="406"/>
                                  <a:pt x="262" y="383"/>
                                </a:cubicBezTo>
                                <a:cubicBezTo>
                                  <a:pt x="286" y="364"/>
                                  <a:pt x="298" y="341"/>
                                  <a:pt x="326" y="328"/>
                                </a:cubicBezTo>
                                <a:cubicBezTo>
                                  <a:pt x="363" y="280"/>
                                  <a:pt x="306" y="352"/>
                                  <a:pt x="356" y="306"/>
                                </a:cubicBezTo>
                                <a:cubicBezTo>
                                  <a:pt x="361" y="301"/>
                                  <a:pt x="362" y="291"/>
                                  <a:pt x="367" y="287"/>
                                </a:cubicBezTo>
                                <a:cubicBezTo>
                                  <a:pt x="370" y="284"/>
                                  <a:pt x="376" y="286"/>
                                  <a:pt x="381" y="283"/>
                                </a:cubicBezTo>
                                <a:cubicBezTo>
                                  <a:pt x="414" y="266"/>
                                  <a:pt x="444" y="251"/>
                                  <a:pt x="478" y="236"/>
                                </a:cubicBezTo>
                                <a:cubicBezTo>
                                  <a:pt x="500" y="226"/>
                                  <a:pt x="519" y="211"/>
                                  <a:pt x="545" y="206"/>
                                </a:cubicBezTo>
                                <a:cubicBezTo>
                                  <a:pt x="577" y="186"/>
                                  <a:pt x="563" y="192"/>
                                  <a:pt x="588" y="185"/>
                                </a:cubicBezTo>
                                <a:cubicBezTo>
                                  <a:pt x="625" y="151"/>
                                  <a:pt x="656" y="148"/>
                                  <a:pt x="703" y="138"/>
                                </a:cubicBezTo>
                                <a:cubicBezTo>
                                  <a:pt x="720" y="136"/>
                                  <a:pt x="739" y="127"/>
                                  <a:pt x="755" y="123"/>
                                </a:cubicBezTo>
                                <a:cubicBezTo>
                                  <a:pt x="795" y="114"/>
                                  <a:pt x="837" y="112"/>
                                  <a:pt x="877" y="107"/>
                                </a:cubicBezTo>
                                <a:cubicBezTo>
                                  <a:pt x="911" y="102"/>
                                  <a:pt x="938" y="95"/>
                                  <a:pt x="971" y="93"/>
                                </a:cubicBezTo>
                                <a:cubicBezTo>
                                  <a:pt x="1003" y="79"/>
                                  <a:pt x="1070" y="69"/>
                                  <a:pt x="1109" y="63"/>
                                </a:cubicBezTo>
                                <a:cubicBezTo>
                                  <a:pt x="1140" y="44"/>
                                  <a:pt x="1181" y="53"/>
                                  <a:pt x="1217" y="47"/>
                                </a:cubicBezTo>
                                <a:cubicBezTo>
                                  <a:pt x="1248" y="41"/>
                                  <a:pt x="1277" y="24"/>
                                  <a:pt x="1308" y="19"/>
                                </a:cubicBezTo>
                                <a:cubicBezTo>
                                  <a:pt x="1355" y="26"/>
                                  <a:pt x="1386" y="25"/>
                                  <a:pt x="1432" y="32"/>
                                </a:cubicBezTo>
                                <a:cubicBezTo>
                                  <a:pt x="1471" y="20"/>
                                  <a:pt x="1433" y="31"/>
                                  <a:pt x="1517" y="28"/>
                                </a:cubicBezTo>
                                <a:cubicBezTo>
                                  <a:pt x="1552" y="26"/>
                                  <a:pt x="1579" y="15"/>
                                  <a:pt x="1612" y="0"/>
                                </a:cubicBezTo>
                                <a:cubicBezTo>
                                  <a:pt x="1684" y="8"/>
                                  <a:pt x="1753" y="13"/>
                                  <a:pt x="1825" y="29"/>
                                </a:cubicBezTo>
                                <a:cubicBezTo>
                                  <a:pt x="1870" y="20"/>
                                  <a:pt x="1810" y="28"/>
                                  <a:pt x="1870" y="36"/>
                                </a:cubicBezTo>
                                <a:cubicBezTo>
                                  <a:pt x="1960" y="49"/>
                                  <a:pt x="2041" y="66"/>
                                  <a:pt x="2128" y="87"/>
                                </a:cubicBezTo>
                                <a:cubicBezTo>
                                  <a:pt x="2151" y="94"/>
                                  <a:pt x="2181" y="94"/>
                                  <a:pt x="2201" y="107"/>
                                </a:cubicBezTo>
                                <a:cubicBezTo>
                                  <a:pt x="2235" y="129"/>
                                  <a:pt x="2267" y="156"/>
                                  <a:pt x="2304" y="168"/>
                                </a:cubicBezTo>
                                <a:cubicBezTo>
                                  <a:pt x="2337" y="194"/>
                                  <a:pt x="2320" y="185"/>
                                  <a:pt x="2350" y="195"/>
                                </a:cubicBezTo>
                                <a:cubicBezTo>
                                  <a:pt x="2396" y="237"/>
                                  <a:pt x="2448" y="279"/>
                                  <a:pt x="2505" y="303"/>
                                </a:cubicBezTo>
                                <a:cubicBezTo>
                                  <a:pt x="2525" y="326"/>
                                  <a:pt x="2551" y="330"/>
                                  <a:pt x="2577" y="347"/>
                                </a:cubicBezTo>
                                <a:cubicBezTo>
                                  <a:pt x="2594" y="358"/>
                                  <a:pt x="2605" y="371"/>
                                  <a:pt x="2621" y="384"/>
                                </a:cubicBezTo>
                                <a:cubicBezTo>
                                  <a:pt x="2629" y="413"/>
                                  <a:pt x="2619" y="386"/>
                                  <a:pt x="2638" y="409"/>
                                </a:cubicBezTo>
                                <a:cubicBezTo>
                                  <a:pt x="2653" y="427"/>
                                  <a:pt x="2642" y="421"/>
                                  <a:pt x="2650" y="440"/>
                                </a:cubicBezTo>
                                <a:cubicBezTo>
                                  <a:pt x="2655" y="450"/>
                                  <a:pt x="2667" y="470"/>
                                  <a:pt x="2667" y="470"/>
                                </a:cubicBezTo>
                                <a:cubicBezTo>
                                  <a:pt x="2671" y="497"/>
                                  <a:pt x="2678" y="522"/>
                                  <a:pt x="2685" y="549"/>
                                </a:cubicBezTo>
                                <a:cubicBezTo>
                                  <a:pt x="2688" y="563"/>
                                  <a:pt x="2700" y="589"/>
                                  <a:pt x="2700" y="589"/>
                                </a:cubicBezTo>
                                <a:cubicBezTo>
                                  <a:pt x="2704" y="641"/>
                                  <a:pt x="2705" y="693"/>
                                  <a:pt x="2709" y="746"/>
                                </a:cubicBezTo>
                                <a:cubicBezTo>
                                  <a:pt x="2689" y="795"/>
                                  <a:pt x="2699" y="850"/>
                                  <a:pt x="2679" y="900"/>
                                </a:cubicBezTo>
                                <a:cubicBezTo>
                                  <a:pt x="2657" y="1018"/>
                                  <a:pt x="2651" y="1109"/>
                                  <a:pt x="2638" y="1243"/>
                                </a:cubicBezTo>
                                <a:cubicBezTo>
                                  <a:pt x="2598" y="1211"/>
                                  <a:pt x="2641" y="1152"/>
                                  <a:pt x="2600" y="1118"/>
                                </a:cubicBezTo>
                                <a:cubicBezTo>
                                  <a:pt x="2593" y="1091"/>
                                  <a:pt x="2571" y="1048"/>
                                  <a:pt x="2545" y="1036"/>
                                </a:cubicBezTo>
                                <a:cubicBezTo>
                                  <a:pt x="2519" y="991"/>
                                  <a:pt x="2554" y="1047"/>
                                  <a:pt x="2523" y="1016"/>
                                </a:cubicBezTo>
                                <a:cubicBezTo>
                                  <a:pt x="2491" y="985"/>
                                  <a:pt x="2527" y="1002"/>
                                  <a:pt x="2497" y="990"/>
                                </a:cubicBezTo>
                                <a:cubicBezTo>
                                  <a:pt x="2489" y="960"/>
                                  <a:pt x="2456" y="919"/>
                                  <a:pt x="2427" y="907"/>
                                </a:cubicBezTo>
                                <a:cubicBezTo>
                                  <a:pt x="2384" y="854"/>
                                  <a:pt x="2311" y="818"/>
                                  <a:pt x="2248" y="798"/>
                                </a:cubicBezTo>
                                <a:cubicBezTo>
                                  <a:pt x="2235" y="793"/>
                                  <a:pt x="2225" y="780"/>
                                  <a:pt x="2213" y="776"/>
                                </a:cubicBezTo>
                                <a:cubicBezTo>
                                  <a:pt x="2152" y="755"/>
                                  <a:pt x="2100" y="708"/>
                                  <a:pt x="2041" y="682"/>
                                </a:cubicBezTo>
                                <a:cubicBezTo>
                                  <a:pt x="2006" y="666"/>
                                  <a:pt x="1965" y="658"/>
                                  <a:pt x="1927" y="649"/>
                                </a:cubicBezTo>
                                <a:cubicBezTo>
                                  <a:pt x="1900" y="638"/>
                                  <a:pt x="1875" y="618"/>
                                  <a:pt x="1852" y="600"/>
                                </a:cubicBezTo>
                                <a:cubicBezTo>
                                  <a:pt x="1843" y="595"/>
                                  <a:pt x="1833" y="587"/>
                                  <a:pt x="1825" y="579"/>
                                </a:cubicBezTo>
                                <a:cubicBezTo>
                                  <a:pt x="1819" y="575"/>
                                  <a:pt x="1812" y="557"/>
                                  <a:pt x="1812" y="563"/>
                                </a:cubicBezTo>
                                <a:cubicBezTo>
                                  <a:pt x="1811" y="571"/>
                                  <a:pt x="1820" y="577"/>
                                  <a:pt x="1824" y="584"/>
                                </a:cubicBezTo>
                                <a:cubicBezTo>
                                  <a:pt x="1831" y="595"/>
                                  <a:pt x="1835" y="604"/>
                                  <a:pt x="1842" y="614"/>
                                </a:cubicBezTo>
                                <a:cubicBezTo>
                                  <a:pt x="1851" y="634"/>
                                  <a:pt x="1849" y="657"/>
                                  <a:pt x="1851" y="678"/>
                                </a:cubicBezTo>
                                <a:cubicBezTo>
                                  <a:pt x="1855" y="715"/>
                                  <a:pt x="1872" y="771"/>
                                  <a:pt x="1899" y="794"/>
                                </a:cubicBezTo>
                                <a:cubicBezTo>
                                  <a:pt x="1908" y="816"/>
                                  <a:pt x="1924" y="836"/>
                                  <a:pt x="1947" y="846"/>
                                </a:cubicBezTo>
                                <a:cubicBezTo>
                                  <a:pt x="1971" y="875"/>
                                  <a:pt x="1947" y="851"/>
                                  <a:pt x="1978" y="867"/>
                                </a:cubicBezTo>
                                <a:cubicBezTo>
                                  <a:pt x="1984" y="870"/>
                                  <a:pt x="1997" y="878"/>
                                  <a:pt x="1991" y="878"/>
                                </a:cubicBezTo>
                                <a:cubicBezTo>
                                  <a:pt x="1985" y="878"/>
                                  <a:pt x="1980" y="869"/>
                                  <a:pt x="1973" y="867"/>
                                </a:cubicBezTo>
                                <a:cubicBezTo>
                                  <a:pt x="1961" y="863"/>
                                  <a:pt x="1948" y="862"/>
                                  <a:pt x="1936" y="859"/>
                                </a:cubicBezTo>
                                <a:cubicBezTo>
                                  <a:pt x="1900" y="838"/>
                                  <a:pt x="1871" y="805"/>
                                  <a:pt x="1840" y="776"/>
                                </a:cubicBezTo>
                                <a:cubicBezTo>
                                  <a:pt x="1833" y="769"/>
                                  <a:pt x="1804" y="747"/>
                                  <a:pt x="1795" y="738"/>
                                </a:cubicBezTo>
                                <a:cubicBezTo>
                                  <a:pt x="1792" y="734"/>
                                  <a:pt x="1792" y="727"/>
                                  <a:pt x="1787" y="723"/>
                                </a:cubicBezTo>
                                <a:cubicBezTo>
                                  <a:pt x="1782" y="717"/>
                                  <a:pt x="1700" y="676"/>
                                  <a:pt x="1688" y="672"/>
                                </a:cubicBezTo>
                                <a:cubicBezTo>
                                  <a:pt x="1674" y="668"/>
                                  <a:pt x="1658" y="667"/>
                                  <a:pt x="1642" y="664"/>
                                </a:cubicBezTo>
                                <a:cubicBezTo>
                                  <a:pt x="1627" y="652"/>
                                  <a:pt x="1611" y="650"/>
                                  <a:pt x="1592" y="642"/>
                                </a:cubicBezTo>
                                <a:cubicBezTo>
                                  <a:pt x="1573" y="618"/>
                                  <a:pt x="1585" y="630"/>
                                  <a:pt x="1552" y="605"/>
                                </a:cubicBezTo>
                                <a:cubicBezTo>
                                  <a:pt x="1549" y="602"/>
                                  <a:pt x="1539" y="594"/>
                                  <a:pt x="1539" y="594"/>
                                </a:cubicBezTo>
                                <a:cubicBezTo>
                                  <a:pt x="1528" y="575"/>
                                  <a:pt x="1506" y="612"/>
                                  <a:pt x="1502" y="583"/>
                                </a:cubicBezTo>
                                <a:cubicBezTo>
                                  <a:pt x="1497" y="573"/>
                                  <a:pt x="1496" y="601"/>
                                  <a:pt x="1465" y="562"/>
                                </a:cubicBezTo>
                                <a:cubicBezTo>
                                  <a:pt x="1388" y="485"/>
                                  <a:pt x="984" y="71"/>
                                  <a:pt x="1039" y="121"/>
                                </a:cubicBezTo>
                                <a:cubicBezTo>
                                  <a:pt x="1064" y="186"/>
                                  <a:pt x="1489" y="569"/>
                                  <a:pt x="1461" y="584"/>
                                </a:cubicBezTo>
                                <a:cubicBezTo>
                                  <a:pt x="1522" y="658"/>
                                  <a:pt x="1421" y="619"/>
                                  <a:pt x="1380" y="607"/>
                                </a:cubicBezTo>
                                <a:cubicBezTo>
                                  <a:pt x="1339" y="595"/>
                                  <a:pt x="1234" y="503"/>
                                  <a:pt x="1216" y="512"/>
                                </a:cubicBezTo>
                                <a:cubicBezTo>
                                  <a:pt x="1189" y="537"/>
                                  <a:pt x="1310" y="652"/>
                                  <a:pt x="1274" y="660"/>
                                </a:cubicBezTo>
                                <a:cubicBezTo>
                                  <a:pt x="1207" y="699"/>
                                  <a:pt x="1134" y="686"/>
                                  <a:pt x="1058" y="684"/>
                                </a:cubicBezTo>
                                <a:cubicBezTo>
                                  <a:pt x="1042" y="686"/>
                                  <a:pt x="1010" y="695"/>
                                  <a:pt x="1010" y="695"/>
                                </a:cubicBezTo>
                                <a:cubicBezTo>
                                  <a:pt x="997" y="691"/>
                                  <a:pt x="983" y="680"/>
                                  <a:pt x="970" y="683"/>
                                </a:cubicBezTo>
                                <a:cubicBezTo>
                                  <a:pt x="962" y="684"/>
                                  <a:pt x="969" y="700"/>
                                  <a:pt x="963" y="707"/>
                                </a:cubicBezTo>
                                <a:cubicBezTo>
                                  <a:pt x="953" y="721"/>
                                  <a:pt x="928" y="712"/>
                                  <a:pt x="912" y="714"/>
                                </a:cubicBezTo>
                                <a:cubicBezTo>
                                  <a:pt x="904" y="713"/>
                                  <a:pt x="896" y="716"/>
                                  <a:pt x="888" y="716"/>
                                </a:cubicBezTo>
                                <a:cubicBezTo>
                                  <a:pt x="855" y="717"/>
                                  <a:pt x="823" y="715"/>
                                  <a:pt x="791" y="715"/>
                                </a:cubicBezTo>
                                <a:cubicBezTo>
                                  <a:pt x="768" y="724"/>
                                  <a:pt x="751" y="738"/>
                                  <a:pt x="727" y="744"/>
                                </a:cubicBezTo>
                                <a:cubicBezTo>
                                  <a:pt x="708" y="763"/>
                                  <a:pt x="695" y="786"/>
                                  <a:pt x="673" y="800"/>
                                </a:cubicBezTo>
                                <a:cubicBezTo>
                                  <a:pt x="659" y="834"/>
                                  <a:pt x="678" y="793"/>
                                  <a:pt x="653" y="828"/>
                                </a:cubicBezTo>
                                <a:cubicBezTo>
                                  <a:pt x="648" y="833"/>
                                  <a:pt x="643" y="857"/>
                                  <a:pt x="640" y="861"/>
                                </a:cubicBezTo>
                                <a:cubicBezTo>
                                  <a:pt x="635" y="874"/>
                                  <a:pt x="624" y="885"/>
                                  <a:pt x="620" y="899"/>
                                </a:cubicBezTo>
                                <a:cubicBezTo>
                                  <a:pt x="610" y="927"/>
                                  <a:pt x="606" y="955"/>
                                  <a:pt x="600" y="985"/>
                                </a:cubicBezTo>
                                <a:cubicBezTo>
                                  <a:pt x="597" y="998"/>
                                  <a:pt x="575" y="1035"/>
                                  <a:pt x="573" y="1037"/>
                                </a:cubicBezTo>
                                <a:cubicBezTo>
                                  <a:pt x="566" y="1045"/>
                                  <a:pt x="559" y="1055"/>
                                  <a:pt x="553" y="1065"/>
                                </a:cubicBezTo>
                                <a:cubicBezTo>
                                  <a:pt x="549" y="1069"/>
                                  <a:pt x="543" y="1078"/>
                                  <a:pt x="543" y="1078"/>
                                </a:cubicBezTo>
                                <a:cubicBezTo>
                                  <a:pt x="531" y="1150"/>
                                  <a:pt x="517" y="1210"/>
                                  <a:pt x="474" y="1269"/>
                                </a:cubicBezTo>
                                <a:cubicBezTo>
                                  <a:pt x="461" y="1286"/>
                                  <a:pt x="462" y="1307"/>
                                  <a:pt x="456" y="1326"/>
                                </a:cubicBezTo>
                                <a:cubicBezTo>
                                  <a:pt x="440" y="1369"/>
                                  <a:pt x="419" y="1410"/>
                                  <a:pt x="405" y="1455"/>
                                </a:cubicBezTo>
                                <a:cubicBezTo>
                                  <a:pt x="393" y="1560"/>
                                  <a:pt x="384" y="1658"/>
                                  <a:pt x="380" y="1765"/>
                                </a:cubicBezTo>
                                <a:cubicBezTo>
                                  <a:pt x="377" y="1789"/>
                                  <a:pt x="155" y="1692"/>
                                  <a:pt x="163" y="1733"/>
                                </a:cubicBezTo>
                                <a:cubicBezTo>
                                  <a:pt x="166" y="1747"/>
                                  <a:pt x="294" y="1948"/>
                                  <a:pt x="299" y="1961"/>
                                </a:cubicBezTo>
                                <a:cubicBezTo>
                                  <a:pt x="308" y="1984"/>
                                  <a:pt x="303" y="1969"/>
                                  <a:pt x="316" y="1991"/>
                                </a:cubicBezTo>
                                <a:cubicBezTo>
                                  <a:pt x="319" y="2015"/>
                                  <a:pt x="308" y="2031"/>
                                  <a:pt x="337" y="20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82760"/>
                            <a:ext cx="82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99200">
                            <a:off x="903960" y="326520"/>
                            <a:ext cx="824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9">
                                <a:moveTo>
                                  <a:pt x="230" y="140"/>
                                </a:moveTo>
                                <a:cubicBezTo>
                                  <a:pt x="208" y="60"/>
                                  <a:pt x="0" y="0"/>
                                  <a:pt x="126" y="21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0.55pt;width:76.65pt;height:72.75pt" coordorigin="-39,211" coordsize="1533,1455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1295;top:706;width:199;height:319;mso-wrap-style:none;v-text-anchor:middle;rotation:11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-28;top:940;width:254;height:299;flip:x;mso-wrap-style:none;v-text-anchor:middle;rotation:54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71;top:285;width:1351;height:1380;flip:x;mso-wrap-style:none;v-text-anchor:middle">
                  <v:fill o:detectmouseclick="t" color2="#793c00"/>
                  <v:stroke color="black" weight="19080" joinstyle="round" endcap="flat"/>
                  <w10:wrap type="none"/>
                </v:shape>
                <v:oval id="shape_0" fillcolor="#993300" stroked="t" o:allowincell="f" style="position:absolute;left:969;top:824;width:107;height:151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oval id="shape_0" fillcolor="#993300" stroked="t" o:allowincell="f" style="position:absolute;left:547;top:890;width:107;height:150;mso-wrap-style:none;v-text-anchor:middle;rotation:4">
                  <v:fill o:detectmouseclick="t" color2="#5b1e00"/>
                  <v:stroke color="black" weight="19080" joinstyle="miter" endcap="flat"/>
                  <w10:wrap type="none"/>
                </v:oval>
                <v:shape id="shape_0" coordsize="616,278" path="m125,278c11,221,45,259,0,190c4,169,2,146,13,127c24,107,69,95,88,90c197,61,302,19,413,2c459,6,507,0,551,15c616,37,505,124,501,127c497,140,488,165,488,165e" stroked="t" o:allowincell="f" style="position:absolute;left:777;top:1088;width:233;height:120;mso-wrap-style:none;v-text-anchor:middle;rotation:4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1028;top:890;width:34;height:49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604;top:952;width:35;height:49;mso-wrap-style:none;v-text-anchor:middle;rotation:4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39;top:1321;width:543;height:105;flip:x;mso-wrap-style:none;v-text-anchor:middle;rotation:15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709,2039" path="m337,2033c332,2009,337,2039,323,2017c314,1982,307,1964,280,1937c272,1902,266,1910,252,1876c242,1851,218,1834,208,1811c195,1783,172,1773,163,1745c145,1699,147,1715,133,1688c127,1658,139,1613,124,1586c113,1565,112,1531,100,1511c95,1480,109,1508,103,1463c96,1448,104,1427,97,1412c92,1388,108,1359,97,1336c117,1307,92,1334,101,1290c100,1224,108,1155,74,1096c73,1058,66,1036,49,1002c42,991,32,972,32,972c16,877,22,834,16,735c32,688,0,715,30,646c32,642,50,617,42,606c76,576,60,586,87,570c90,566,93,561,98,556c102,552,108,549,111,543c128,521,135,496,158,483c182,450,200,421,238,405c265,357,231,406,262,383c286,364,298,341,326,328c363,280,306,352,356,306c361,301,362,291,367,287c370,284,376,286,381,283c414,266,444,251,478,236c500,226,519,211,545,206c577,186,563,192,588,185c625,151,656,148,703,138c720,136,739,127,755,123c795,114,837,112,877,107c911,102,938,95,971,93c1003,79,1070,69,1109,63c1140,44,1181,53,1217,47c1248,41,1277,24,1308,19c1355,26,1386,25,1432,32c1471,20,1433,31,1517,28c1552,26,1579,15,1612,0c1684,8,1753,13,1825,29c1870,20,1810,28,1870,36c1960,49,2041,66,2128,87c2151,94,2181,94,2201,107c2235,129,2267,156,2304,168c2337,194,2320,185,2350,195c2396,237,2448,279,2505,303c2525,326,2551,330,2577,347c2594,358,2605,371,2621,384c2629,413,2619,386,2638,409c2653,427,2642,421,2650,440c2655,450,2667,470,2667,470c2671,497,2678,522,2685,549c2688,563,2700,589,2700,589c2704,641,2705,693,2709,746c2689,795,2699,850,2679,900c2657,1018,2651,1109,2638,1243c2598,1211,2641,1152,2600,1118c2593,1091,2571,1048,2545,1036c2519,991,2554,1047,2523,1016c2491,985,2527,1002,2497,990c2489,960,2456,919,2427,907c2384,854,2311,818,2248,798c2235,793,2225,780,2213,776c2152,755,2100,708,2041,682c2006,666,1965,658,1927,649c1900,638,1875,618,1852,600c1843,595,1833,587,1825,579c1819,575,1812,557,1812,563c1811,571,1820,577,1824,584c1831,595,1835,604,1842,614c1851,634,1849,657,1851,678c1855,715,1872,771,1899,794c1908,816,1924,836,1947,846c1971,875,1947,851,1978,867c1984,870,1997,878,1991,878c1985,878,1980,869,1973,867c1961,863,1948,862,1936,859c1900,838,1871,805,1840,776c1833,769,1804,747,1795,738c1792,734,1792,727,1787,723c1782,717,1700,676,1688,672c1674,668,1658,667,1642,664c1627,652,1611,650,1592,642c1573,618,1585,630,1552,605c1549,602,1539,594,1539,594c1528,575,1506,612,1502,583c1497,573,1496,601,1465,562c1388,485,984,71,1039,121c1064,186,1489,569,1461,584c1522,658,1421,619,1380,607c1339,595,1234,503,1216,512c1189,537,1310,652,1274,660c1207,699,1134,686,1058,684c1042,686,1010,695,1010,695c997,691,983,680,970,683c962,684,969,700,963,707c953,721,928,712,912,714c904,713,896,716,888,716c855,717,823,715,791,715c768,724,751,738,727,744c708,763,695,786,673,800c659,834,678,793,653,828c648,833,643,857,640,861c635,874,624,885,620,899c610,927,606,955,600,985c597,998,575,1035,573,1037c566,1045,559,1055,553,1065c549,1069,543,1078,543,1078c531,1150,517,1210,474,1269c461,1286,462,1307,456,1326c440,1369,419,1410,405,1455c393,1560,384,1658,380,1765c377,1789,155,1692,163,1733c166,1747,294,1948,299,1961c308,1984,303,1969,316,1991c319,2015,308,2031,337,2033xe" fillcolor="black" stroked="t" o:allowincell="f" style="position:absolute;left:29;top:211;width:1372;height:1085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-39;top:971;width:129;height:1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0,219" path="m230,140c208,60,0,0,126,219e" stroked="t" o:allowincell="f" style="position:absolute;left:1327;top:725;width:129;height:114;mso-wrap-style:none;v-text-anchor:middle;rotation:43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3860</wp:posOffset>
                </wp:positionH>
                <wp:positionV relativeFrom="paragraph">
                  <wp:posOffset>138430</wp:posOffset>
                </wp:positionV>
                <wp:extent cx="3964940" cy="714375"/>
                <wp:effectExtent l="748665" t="5715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040" cy="714240"/>
                        </a:xfrm>
                        <a:prstGeom prst="wedgeEllipseCallout">
                          <a:avLst>
                            <a:gd name="adj1" fmla="val -68865"/>
                            <a:gd name="adj2" fmla="val -6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…………….……….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8pt;margin-top:10.9pt;width:312.1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…………….……….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1930</wp:posOffset>
                </wp:positionH>
                <wp:positionV relativeFrom="paragraph">
                  <wp:posOffset>12700</wp:posOffset>
                </wp:positionV>
                <wp:extent cx="927735" cy="540385"/>
                <wp:effectExtent l="66040" t="64135" r="9525" b="558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46200">
                          <a:off x="0" y="0"/>
                          <a:ext cx="927720" cy="5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Rohi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9pt;margin-top:0.95pt;width:73pt;height:42.5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Rohit</w:t>
                      </w:r>
                    </w:p>
                  </w:txbxContent>
                </v:textbox>
                <v:path textpathok="t"/>
                <v:textpath on="t" fitshape="t" string="Rohit" style="font-family:&quot;Arial Unicode MS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3030" distR="106680" simplePos="0" locked="0" layoutInCell="0" allowOverlap="1" relativeHeight="42">
                <wp:simplePos x="0" y="0"/>
                <wp:positionH relativeFrom="column">
                  <wp:posOffset>4648200</wp:posOffset>
                </wp:positionH>
                <wp:positionV relativeFrom="paragraph">
                  <wp:posOffset>15875</wp:posOffset>
                </wp:positionV>
                <wp:extent cx="1329690" cy="1149985"/>
                <wp:effectExtent l="0" t="14605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9840" cy="1149840"/>
                          <a:chOff x="0" y="0"/>
                          <a:chExt cx="1329840" cy="1149840"/>
                        </a:xfrm>
                      </wpg:grpSpPr>
                      <wps:wsp>
                        <wps:cNvSpPr/>
                        <wps:spPr>
                          <a:xfrm flipH="1">
                            <a:off x="127800" y="442080"/>
                            <a:ext cx="1162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54200">
                            <a:off x="895320" y="734760"/>
                            <a:ext cx="1580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91">
                                <a:moveTo>
                                  <a:pt x="78" y="250"/>
                                </a:moveTo>
                                <a:cubicBezTo>
                                  <a:pt x="90" y="202"/>
                                  <a:pt x="94" y="172"/>
                                  <a:pt x="128" y="137"/>
                                </a:cubicBezTo>
                                <a:cubicBezTo>
                                  <a:pt x="142" y="77"/>
                                  <a:pt x="166" y="46"/>
                                  <a:pt x="228" y="25"/>
                                </a:cubicBezTo>
                                <a:cubicBezTo>
                                  <a:pt x="261" y="14"/>
                                  <a:pt x="328" y="0"/>
                                  <a:pt x="328" y="0"/>
                                </a:cubicBezTo>
                                <a:cubicBezTo>
                                  <a:pt x="345" y="4"/>
                                  <a:pt x="363" y="4"/>
                                  <a:pt x="378" y="12"/>
                                </a:cubicBezTo>
                                <a:cubicBezTo>
                                  <a:pt x="425" y="39"/>
                                  <a:pt x="450" y="120"/>
                                  <a:pt x="491" y="163"/>
                                </a:cubicBezTo>
                                <a:cubicBezTo>
                                  <a:pt x="499" y="188"/>
                                  <a:pt x="508" y="213"/>
                                  <a:pt x="516" y="238"/>
                                </a:cubicBezTo>
                                <a:cubicBezTo>
                                  <a:pt x="520" y="250"/>
                                  <a:pt x="528" y="275"/>
                                  <a:pt x="528" y="275"/>
                                </a:cubicBezTo>
                                <a:cubicBezTo>
                                  <a:pt x="522" y="433"/>
                                  <a:pt x="587" y="634"/>
                                  <a:pt x="428" y="713"/>
                                </a:cubicBezTo>
                                <a:cubicBezTo>
                                  <a:pt x="423" y="728"/>
                                  <a:pt x="410" y="783"/>
                                  <a:pt x="391" y="789"/>
                                </a:cubicBezTo>
                                <a:cubicBezTo>
                                  <a:pt x="384" y="791"/>
                                  <a:pt x="315" y="768"/>
                                  <a:pt x="303" y="764"/>
                                </a:cubicBezTo>
                                <a:cubicBezTo>
                                  <a:pt x="273" y="702"/>
                                  <a:pt x="223" y="664"/>
                                  <a:pt x="165" y="626"/>
                                </a:cubicBezTo>
                                <a:cubicBezTo>
                                  <a:pt x="153" y="609"/>
                                  <a:pt x="143" y="591"/>
                                  <a:pt x="128" y="576"/>
                                </a:cubicBezTo>
                                <a:cubicBezTo>
                                  <a:pt x="117" y="565"/>
                                  <a:pt x="99" y="563"/>
                                  <a:pt x="90" y="551"/>
                                </a:cubicBezTo>
                                <a:cubicBezTo>
                                  <a:pt x="82" y="541"/>
                                  <a:pt x="85" y="524"/>
                                  <a:pt x="78" y="513"/>
                                </a:cubicBezTo>
                                <a:cubicBezTo>
                                  <a:pt x="72" y="503"/>
                                  <a:pt x="61" y="496"/>
                                  <a:pt x="52" y="488"/>
                                </a:cubicBezTo>
                                <a:cubicBezTo>
                                  <a:pt x="48" y="476"/>
                                  <a:pt x="48" y="461"/>
                                  <a:pt x="40" y="451"/>
                                </a:cubicBezTo>
                                <a:cubicBezTo>
                                  <a:pt x="30" y="439"/>
                                  <a:pt x="0" y="440"/>
                                  <a:pt x="2" y="425"/>
                                </a:cubicBezTo>
                                <a:cubicBezTo>
                                  <a:pt x="8" y="371"/>
                                  <a:pt x="50" y="359"/>
                                  <a:pt x="78" y="325"/>
                                </a:cubicBezTo>
                                <a:cubicBezTo>
                                  <a:pt x="87" y="314"/>
                                  <a:pt x="103" y="303"/>
                                  <a:pt x="103" y="288"/>
                                </a:cubicBezTo>
                                <a:cubicBezTo>
                                  <a:pt x="103" y="273"/>
                                  <a:pt x="86" y="263"/>
                                  <a:pt x="78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59720"/>
                            <a:ext cx="40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5">
                                <a:moveTo>
                                  <a:pt x="128" y="135"/>
                                </a:moveTo>
                                <a:cubicBezTo>
                                  <a:pt x="106" y="55"/>
                                  <a:pt x="52" y="0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6160" y="582120"/>
                            <a:ext cx="275760" cy="1130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9160" y="360"/>
                              <a:ext cx="246960" cy="10044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2960"/>
                              <a:ext cx="246240" cy="10080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400" y="226800"/>
                            <a:ext cx="871200" cy="9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9" h="2622">
                                <a:moveTo>
                                  <a:pt x="1551" y="14"/>
                                </a:moveTo>
                                <a:cubicBezTo>
                                  <a:pt x="1609" y="41"/>
                                  <a:pt x="1515" y="17"/>
                                  <a:pt x="1593" y="26"/>
                                </a:cubicBezTo>
                                <a:cubicBezTo>
                                  <a:pt x="1598" y="36"/>
                                  <a:pt x="1620" y="33"/>
                                  <a:pt x="1629" y="38"/>
                                </a:cubicBezTo>
                                <a:cubicBezTo>
                                  <a:pt x="1638" y="43"/>
                                  <a:pt x="1637" y="52"/>
                                  <a:pt x="1650" y="56"/>
                                </a:cubicBezTo>
                                <a:cubicBezTo>
                                  <a:pt x="1663" y="60"/>
                                  <a:pt x="1693" y="60"/>
                                  <a:pt x="1710" y="65"/>
                                </a:cubicBezTo>
                                <a:cubicBezTo>
                                  <a:pt x="1743" y="86"/>
                                  <a:pt x="1721" y="59"/>
                                  <a:pt x="1752" y="86"/>
                                </a:cubicBezTo>
                                <a:cubicBezTo>
                                  <a:pt x="1764" y="90"/>
                                  <a:pt x="1766" y="91"/>
                                  <a:pt x="1773" y="92"/>
                                </a:cubicBezTo>
                                <a:cubicBezTo>
                                  <a:pt x="1780" y="93"/>
                                  <a:pt x="1775" y="85"/>
                                  <a:pt x="1794" y="92"/>
                                </a:cubicBezTo>
                                <a:cubicBezTo>
                                  <a:pt x="1832" y="104"/>
                                  <a:pt x="1850" y="113"/>
                                  <a:pt x="1886" y="137"/>
                                </a:cubicBezTo>
                                <a:cubicBezTo>
                                  <a:pt x="1912" y="189"/>
                                  <a:pt x="1871" y="109"/>
                                  <a:pt x="1921" y="175"/>
                                </a:cubicBezTo>
                                <a:cubicBezTo>
                                  <a:pt x="1927" y="184"/>
                                  <a:pt x="1975" y="190"/>
                                  <a:pt x="1982" y="197"/>
                                </a:cubicBezTo>
                                <a:cubicBezTo>
                                  <a:pt x="1988" y="203"/>
                                  <a:pt x="2006" y="212"/>
                                  <a:pt x="2013" y="215"/>
                                </a:cubicBezTo>
                                <a:cubicBezTo>
                                  <a:pt x="2033" y="252"/>
                                  <a:pt x="2035" y="231"/>
                                  <a:pt x="2064" y="257"/>
                                </a:cubicBezTo>
                                <a:cubicBezTo>
                                  <a:pt x="2094" y="287"/>
                                  <a:pt x="2115" y="277"/>
                                  <a:pt x="2139" y="308"/>
                                </a:cubicBezTo>
                                <a:cubicBezTo>
                                  <a:pt x="2145" y="317"/>
                                  <a:pt x="2170" y="320"/>
                                  <a:pt x="2176" y="329"/>
                                </a:cubicBezTo>
                                <a:cubicBezTo>
                                  <a:pt x="2185" y="340"/>
                                  <a:pt x="2192" y="333"/>
                                  <a:pt x="2201" y="343"/>
                                </a:cubicBezTo>
                                <a:cubicBezTo>
                                  <a:pt x="2213" y="385"/>
                                  <a:pt x="2246" y="377"/>
                                  <a:pt x="2274" y="404"/>
                                </a:cubicBezTo>
                                <a:cubicBezTo>
                                  <a:pt x="2279" y="414"/>
                                  <a:pt x="2294" y="421"/>
                                  <a:pt x="2300" y="429"/>
                                </a:cubicBezTo>
                                <a:cubicBezTo>
                                  <a:pt x="2309" y="441"/>
                                  <a:pt x="2322" y="446"/>
                                  <a:pt x="2329" y="458"/>
                                </a:cubicBezTo>
                                <a:cubicBezTo>
                                  <a:pt x="2334" y="466"/>
                                  <a:pt x="2333" y="478"/>
                                  <a:pt x="2336" y="487"/>
                                </a:cubicBezTo>
                                <a:cubicBezTo>
                                  <a:pt x="2342" y="498"/>
                                  <a:pt x="2351" y="506"/>
                                  <a:pt x="2359" y="516"/>
                                </a:cubicBezTo>
                                <a:cubicBezTo>
                                  <a:pt x="2375" y="583"/>
                                  <a:pt x="2362" y="486"/>
                                  <a:pt x="2397" y="557"/>
                                </a:cubicBezTo>
                                <a:cubicBezTo>
                                  <a:pt x="2402" y="566"/>
                                  <a:pt x="2419" y="574"/>
                                  <a:pt x="2421" y="584"/>
                                </a:cubicBezTo>
                                <a:cubicBezTo>
                                  <a:pt x="2426" y="597"/>
                                  <a:pt x="2462" y="639"/>
                                  <a:pt x="2454" y="650"/>
                                </a:cubicBezTo>
                                <a:cubicBezTo>
                                  <a:pt x="2447" y="660"/>
                                  <a:pt x="2434" y="620"/>
                                  <a:pt x="2427" y="611"/>
                                </a:cubicBezTo>
                                <a:cubicBezTo>
                                  <a:pt x="2394" y="530"/>
                                  <a:pt x="2442" y="610"/>
                                  <a:pt x="2439" y="626"/>
                                </a:cubicBezTo>
                                <a:cubicBezTo>
                                  <a:pt x="2437" y="646"/>
                                  <a:pt x="2460" y="656"/>
                                  <a:pt x="2469" y="668"/>
                                </a:cubicBezTo>
                                <a:cubicBezTo>
                                  <a:pt x="2471" y="677"/>
                                  <a:pt x="2489" y="686"/>
                                  <a:pt x="2493" y="695"/>
                                </a:cubicBezTo>
                                <a:cubicBezTo>
                                  <a:pt x="2497" y="706"/>
                                  <a:pt x="2513" y="736"/>
                                  <a:pt x="2517" y="746"/>
                                </a:cubicBezTo>
                                <a:cubicBezTo>
                                  <a:pt x="2529" y="790"/>
                                  <a:pt x="2560" y="806"/>
                                  <a:pt x="2577" y="848"/>
                                </a:cubicBezTo>
                                <a:cubicBezTo>
                                  <a:pt x="2599" y="898"/>
                                  <a:pt x="2605" y="936"/>
                                  <a:pt x="2619" y="992"/>
                                </a:cubicBezTo>
                                <a:cubicBezTo>
                                  <a:pt x="2631" y="1034"/>
                                  <a:pt x="2637" y="1075"/>
                                  <a:pt x="2655" y="1112"/>
                                </a:cubicBezTo>
                                <a:cubicBezTo>
                                  <a:pt x="2676" y="1156"/>
                                  <a:pt x="2662" y="1158"/>
                                  <a:pt x="2691" y="1196"/>
                                </a:cubicBezTo>
                                <a:cubicBezTo>
                                  <a:pt x="2689" y="1222"/>
                                  <a:pt x="2707" y="1253"/>
                                  <a:pt x="2700" y="1268"/>
                                </a:cubicBezTo>
                                <a:cubicBezTo>
                                  <a:pt x="2703" y="1285"/>
                                  <a:pt x="2706" y="1289"/>
                                  <a:pt x="2709" y="1298"/>
                                </a:cubicBezTo>
                                <a:cubicBezTo>
                                  <a:pt x="2713" y="1307"/>
                                  <a:pt x="2714" y="1314"/>
                                  <a:pt x="2718" y="1322"/>
                                </a:cubicBezTo>
                                <a:cubicBezTo>
                                  <a:pt x="2724" y="1334"/>
                                  <a:pt x="2726" y="1348"/>
                                  <a:pt x="2733" y="1358"/>
                                </a:cubicBezTo>
                                <a:cubicBezTo>
                                  <a:pt x="2739" y="1380"/>
                                  <a:pt x="2743" y="1380"/>
                                  <a:pt x="2751" y="1400"/>
                                </a:cubicBezTo>
                                <a:cubicBezTo>
                                  <a:pt x="2759" y="1421"/>
                                  <a:pt x="2754" y="1454"/>
                                  <a:pt x="2754" y="1454"/>
                                </a:cubicBezTo>
                                <a:cubicBezTo>
                                  <a:pt x="2759" y="1481"/>
                                  <a:pt x="2743" y="1516"/>
                                  <a:pt x="2744" y="1543"/>
                                </a:cubicBezTo>
                                <a:cubicBezTo>
                                  <a:pt x="2748" y="1631"/>
                                  <a:pt x="2741" y="1818"/>
                                  <a:pt x="2701" y="1898"/>
                                </a:cubicBezTo>
                                <a:cubicBezTo>
                                  <a:pt x="2688" y="1953"/>
                                  <a:pt x="2704" y="1902"/>
                                  <a:pt x="2672" y="1956"/>
                                </a:cubicBezTo>
                                <a:cubicBezTo>
                                  <a:pt x="2661" y="1974"/>
                                  <a:pt x="2653" y="1994"/>
                                  <a:pt x="2643" y="2013"/>
                                </a:cubicBezTo>
                                <a:cubicBezTo>
                                  <a:pt x="2629" y="2041"/>
                                  <a:pt x="2582" y="2068"/>
                                  <a:pt x="2555" y="2081"/>
                                </a:cubicBezTo>
                                <a:cubicBezTo>
                                  <a:pt x="2525" y="2120"/>
                                  <a:pt x="2507" y="2116"/>
                                  <a:pt x="2468" y="2128"/>
                                </a:cubicBezTo>
                                <a:cubicBezTo>
                                  <a:pt x="2444" y="2144"/>
                                  <a:pt x="2421" y="2156"/>
                                  <a:pt x="2394" y="2167"/>
                                </a:cubicBezTo>
                                <a:cubicBezTo>
                                  <a:pt x="2361" y="2196"/>
                                  <a:pt x="2386" y="2179"/>
                                  <a:pt x="2344" y="2196"/>
                                </a:cubicBezTo>
                                <a:cubicBezTo>
                                  <a:pt x="2329" y="2202"/>
                                  <a:pt x="2300" y="2215"/>
                                  <a:pt x="2300" y="2215"/>
                                </a:cubicBezTo>
                                <a:cubicBezTo>
                                  <a:pt x="2241" y="2266"/>
                                  <a:pt x="2178" y="2302"/>
                                  <a:pt x="2110" y="2330"/>
                                </a:cubicBezTo>
                                <a:cubicBezTo>
                                  <a:pt x="2046" y="2385"/>
                                  <a:pt x="1960" y="2436"/>
                                  <a:pt x="1885" y="2455"/>
                                </a:cubicBezTo>
                                <a:cubicBezTo>
                                  <a:pt x="1820" y="2489"/>
                                  <a:pt x="1745" y="2493"/>
                                  <a:pt x="1680" y="2532"/>
                                </a:cubicBezTo>
                                <a:cubicBezTo>
                                  <a:pt x="1652" y="2548"/>
                                  <a:pt x="1626" y="2575"/>
                                  <a:pt x="1593" y="2580"/>
                                </a:cubicBezTo>
                                <a:cubicBezTo>
                                  <a:pt x="1475" y="2596"/>
                                  <a:pt x="1355" y="2597"/>
                                  <a:pt x="1235" y="2608"/>
                                </a:cubicBezTo>
                                <a:cubicBezTo>
                                  <a:pt x="1144" y="2603"/>
                                  <a:pt x="977" y="2622"/>
                                  <a:pt x="864" y="2570"/>
                                </a:cubicBezTo>
                                <a:cubicBezTo>
                                  <a:pt x="798" y="2505"/>
                                  <a:pt x="713" y="2466"/>
                                  <a:pt x="638" y="2417"/>
                                </a:cubicBezTo>
                                <a:cubicBezTo>
                                  <a:pt x="611" y="2399"/>
                                  <a:pt x="606" y="2384"/>
                                  <a:pt x="565" y="2359"/>
                                </a:cubicBezTo>
                                <a:cubicBezTo>
                                  <a:pt x="495" y="2276"/>
                                  <a:pt x="579" y="2374"/>
                                  <a:pt x="529" y="2321"/>
                                </a:cubicBezTo>
                                <a:cubicBezTo>
                                  <a:pt x="522" y="2313"/>
                                  <a:pt x="521" y="2300"/>
                                  <a:pt x="514" y="2292"/>
                                </a:cubicBezTo>
                                <a:cubicBezTo>
                                  <a:pt x="506" y="2280"/>
                                  <a:pt x="495" y="2272"/>
                                  <a:pt x="485" y="2263"/>
                                </a:cubicBezTo>
                                <a:cubicBezTo>
                                  <a:pt x="471" y="2250"/>
                                  <a:pt x="459" y="2234"/>
                                  <a:pt x="459" y="2234"/>
                                </a:cubicBezTo>
                                <a:cubicBezTo>
                                  <a:pt x="396" y="2156"/>
                                  <a:pt x="453" y="2233"/>
                                  <a:pt x="408" y="2174"/>
                                </a:cubicBezTo>
                                <a:cubicBezTo>
                                  <a:pt x="350" y="2097"/>
                                  <a:pt x="414" y="2183"/>
                                  <a:pt x="357" y="2114"/>
                                </a:cubicBezTo>
                                <a:cubicBezTo>
                                  <a:pt x="331" y="2062"/>
                                  <a:pt x="336" y="2090"/>
                                  <a:pt x="288" y="2030"/>
                                </a:cubicBezTo>
                                <a:cubicBezTo>
                                  <a:pt x="246" y="1988"/>
                                  <a:pt x="265" y="1976"/>
                                  <a:pt x="220" y="1946"/>
                                </a:cubicBezTo>
                                <a:cubicBezTo>
                                  <a:pt x="203" y="1912"/>
                                  <a:pt x="190" y="1873"/>
                                  <a:pt x="161" y="1860"/>
                                </a:cubicBezTo>
                                <a:cubicBezTo>
                                  <a:pt x="142" y="1825"/>
                                  <a:pt x="128" y="1811"/>
                                  <a:pt x="105" y="1781"/>
                                </a:cubicBezTo>
                                <a:cubicBezTo>
                                  <a:pt x="103" y="1752"/>
                                  <a:pt x="69" y="1700"/>
                                  <a:pt x="62" y="1673"/>
                                </a:cubicBezTo>
                                <a:cubicBezTo>
                                  <a:pt x="56" y="1645"/>
                                  <a:pt x="41" y="1615"/>
                                  <a:pt x="41" y="1615"/>
                                </a:cubicBezTo>
                                <a:cubicBezTo>
                                  <a:pt x="29" y="1606"/>
                                  <a:pt x="23" y="1587"/>
                                  <a:pt x="18" y="1574"/>
                                </a:cubicBezTo>
                                <a:cubicBezTo>
                                  <a:pt x="13" y="1561"/>
                                  <a:pt x="14" y="1556"/>
                                  <a:pt x="12" y="1538"/>
                                </a:cubicBezTo>
                                <a:cubicBezTo>
                                  <a:pt x="8" y="1525"/>
                                  <a:pt x="5" y="1480"/>
                                  <a:pt x="4" y="1466"/>
                                </a:cubicBezTo>
                                <a:cubicBezTo>
                                  <a:pt x="0" y="1386"/>
                                  <a:pt x="8" y="1353"/>
                                  <a:pt x="19" y="1274"/>
                                </a:cubicBezTo>
                                <a:cubicBezTo>
                                  <a:pt x="22" y="1251"/>
                                  <a:pt x="37" y="1217"/>
                                  <a:pt x="37" y="1217"/>
                                </a:cubicBezTo>
                                <a:cubicBezTo>
                                  <a:pt x="47" y="1176"/>
                                  <a:pt x="67" y="1171"/>
                                  <a:pt x="84" y="1135"/>
                                </a:cubicBezTo>
                                <a:cubicBezTo>
                                  <a:pt x="105" y="1091"/>
                                  <a:pt x="133" y="1035"/>
                                  <a:pt x="154" y="991"/>
                                </a:cubicBezTo>
                                <a:cubicBezTo>
                                  <a:pt x="174" y="947"/>
                                  <a:pt x="173" y="929"/>
                                  <a:pt x="208" y="914"/>
                                </a:cubicBezTo>
                                <a:cubicBezTo>
                                  <a:pt x="234" y="879"/>
                                  <a:pt x="231" y="846"/>
                                  <a:pt x="259" y="813"/>
                                </a:cubicBezTo>
                                <a:cubicBezTo>
                                  <a:pt x="325" y="737"/>
                                  <a:pt x="278" y="773"/>
                                  <a:pt x="333" y="737"/>
                                </a:cubicBezTo>
                                <a:cubicBezTo>
                                  <a:pt x="337" y="724"/>
                                  <a:pt x="340" y="710"/>
                                  <a:pt x="347" y="698"/>
                                </a:cubicBezTo>
                                <a:cubicBezTo>
                                  <a:pt x="360" y="677"/>
                                  <a:pt x="391" y="640"/>
                                  <a:pt x="391" y="640"/>
                                </a:cubicBezTo>
                                <a:cubicBezTo>
                                  <a:pt x="406" y="576"/>
                                  <a:pt x="384" y="650"/>
                                  <a:pt x="427" y="583"/>
                                </a:cubicBezTo>
                                <a:cubicBezTo>
                                  <a:pt x="431" y="575"/>
                                  <a:pt x="449" y="557"/>
                                  <a:pt x="453" y="548"/>
                                </a:cubicBezTo>
                                <a:cubicBezTo>
                                  <a:pt x="469" y="518"/>
                                  <a:pt x="462" y="521"/>
                                  <a:pt x="485" y="506"/>
                                </a:cubicBezTo>
                                <a:cubicBezTo>
                                  <a:pt x="521" y="436"/>
                                  <a:pt x="596" y="412"/>
                                  <a:pt x="650" y="364"/>
                                </a:cubicBezTo>
                                <a:cubicBezTo>
                                  <a:pt x="670" y="323"/>
                                  <a:pt x="690" y="328"/>
                                  <a:pt x="720" y="301"/>
                                </a:cubicBezTo>
                                <a:cubicBezTo>
                                  <a:pt x="750" y="275"/>
                                  <a:pt x="748" y="295"/>
                                  <a:pt x="777" y="263"/>
                                </a:cubicBezTo>
                                <a:cubicBezTo>
                                  <a:pt x="786" y="254"/>
                                  <a:pt x="806" y="249"/>
                                  <a:pt x="816" y="242"/>
                                </a:cubicBezTo>
                                <a:cubicBezTo>
                                  <a:pt x="839" y="224"/>
                                  <a:pt x="860" y="222"/>
                                  <a:pt x="882" y="203"/>
                                </a:cubicBezTo>
                                <a:cubicBezTo>
                                  <a:pt x="924" y="167"/>
                                  <a:pt x="917" y="198"/>
                                  <a:pt x="987" y="152"/>
                                </a:cubicBezTo>
                                <a:cubicBezTo>
                                  <a:pt x="997" y="146"/>
                                  <a:pt x="1065" y="143"/>
                                  <a:pt x="1065" y="143"/>
                                </a:cubicBezTo>
                                <a:cubicBezTo>
                                  <a:pt x="1092" y="106"/>
                                  <a:pt x="1110" y="118"/>
                                  <a:pt x="1149" y="107"/>
                                </a:cubicBezTo>
                                <a:cubicBezTo>
                                  <a:pt x="1281" y="50"/>
                                  <a:pt x="1146" y="104"/>
                                  <a:pt x="1353" y="32"/>
                                </a:cubicBezTo>
                                <a:cubicBezTo>
                                  <a:pt x="1387" y="13"/>
                                  <a:pt x="1429" y="27"/>
                                  <a:pt x="1467" y="17"/>
                                </a:cubicBezTo>
                                <a:cubicBezTo>
                                  <a:pt x="1535" y="0"/>
                                  <a:pt x="1508" y="17"/>
                                  <a:pt x="1551" y="14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2a03"/>
                              </a:gs>
                              <a:gs pos="100000">
                                <a:srgbClr val="974706"/>
                              </a:gs>
                            </a:gsLst>
                            <a:lin ang="81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533880"/>
                            <a:ext cx="63360" cy="93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680" y="645840"/>
                            <a:ext cx="63360" cy="93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e9fe"/>
                              </a:gs>
                              <a:gs pos="100000">
                                <a:srgbClr val="ff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00" y="575280"/>
                            <a:ext cx="21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5200">
                            <a:off x="249840" y="867600"/>
                            <a:ext cx="4503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371">
                                <a:moveTo>
                                  <a:pt x="65" y="202"/>
                                </a:moveTo>
                                <a:cubicBezTo>
                                  <a:pt x="72" y="207"/>
                                  <a:pt x="84" y="213"/>
                                  <a:pt x="89" y="221"/>
                                </a:cubicBezTo>
                                <a:cubicBezTo>
                                  <a:pt x="91" y="225"/>
                                  <a:pt x="90" y="231"/>
                                  <a:pt x="93" y="235"/>
                                </a:cubicBezTo>
                                <a:cubicBezTo>
                                  <a:pt x="102" y="247"/>
                                  <a:pt x="135" y="265"/>
                                  <a:pt x="145" y="272"/>
                                </a:cubicBezTo>
                                <a:cubicBezTo>
                                  <a:pt x="149" y="274"/>
                                  <a:pt x="150" y="280"/>
                                  <a:pt x="154" y="282"/>
                                </a:cubicBezTo>
                                <a:cubicBezTo>
                                  <a:pt x="164" y="287"/>
                                  <a:pt x="187" y="291"/>
                                  <a:pt x="187" y="291"/>
                                </a:cubicBezTo>
                                <a:cubicBezTo>
                                  <a:pt x="234" y="333"/>
                                  <a:pt x="317" y="334"/>
                                  <a:pt x="375" y="338"/>
                                </a:cubicBezTo>
                                <a:cubicBezTo>
                                  <a:pt x="435" y="346"/>
                                  <a:pt x="713" y="362"/>
                                  <a:pt x="773" y="371"/>
                                </a:cubicBezTo>
                                <a:cubicBezTo>
                                  <a:pt x="928" y="371"/>
                                  <a:pt x="910" y="364"/>
                                  <a:pt x="1064" y="357"/>
                                </a:cubicBezTo>
                                <a:cubicBezTo>
                                  <a:pt x="1106" y="351"/>
                                  <a:pt x="1135" y="334"/>
                                  <a:pt x="1177" y="324"/>
                                </a:cubicBezTo>
                                <a:cubicBezTo>
                                  <a:pt x="1198" y="319"/>
                                  <a:pt x="1223" y="314"/>
                                  <a:pt x="1243" y="305"/>
                                </a:cubicBezTo>
                                <a:cubicBezTo>
                                  <a:pt x="1256" y="300"/>
                                  <a:pt x="1266" y="289"/>
                                  <a:pt x="1280" y="286"/>
                                </a:cubicBezTo>
                                <a:cubicBezTo>
                                  <a:pt x="1335" y="274"/>
                                  <a:pt x="1389" y="256"/>
                                  <a:pt x="1444" y="244"/>
                                </a:cubicBezTo>
                                <a:cubicBezTo>
                                  <a:pt x="1459" y="234"/>
                                  <a:pt x="1475" y="233"/>
                                  <a:pt x="1491" y="225"/>
                                </a:cubicBezTo>
                                <a:cubicBezTo>
                                  <a:pt x="1509" y="216"/>
                                  <a:pt x="1513" y="207"/>
                                  <a:pt x="1533" y="202"/>
                                </a:cubicBezTo>
                                <a:cubicBezTo>
                                  <a:pt x="1544" y="192"/>
                                  <a:pt x="1558" y="180"/>
                                  <a:pt x="1571" y="174"/>
                                </a:cubicBezTo>
                                <a:cubicBezTo>
                                  <a:pt x="1595" y="162"/>
                                  <a:pt x="1596" y="169"/>
                                  <a:pt x="1613" y="155"/>
                                </a:cubicBezTo>
                                <a:cubicBezTo>
                                  <a:pt x="1631" y="140"/>
                                  <a:pt x="1639" y="124"/>
                                  <a:pt x="1660" y="118"/>
                                </a:cubicBezTo>
                                <a:cubicBezTo>
                                  <a:pt x="1671" y="106"/>
                                  <a:pt x="1677" y="100"/>
                                  <a:pt x="1693" y="94"/>
                                </a:cubicBezTo>
                                <a:cubicBezTo>
                                  <a:pt x="1701" y="78"/>
                                  <a:pt x="1708" y="67"/>
                                  <a:pt x="1716" y="52"/>
                                </a:cubicBezTo>
                                <a:cubicBezTo>
                                  <a:pt x="1719" y="47"/>
                                  <a:pt x="1742" y="10"/>
                                  <a:pt x="1740" y="5"/>
                                </a:cubicBezTo>
                                <a:cubicBezTo>
                                  <a:pt x="1738" y="0"/>
                                  <a:pt x="1717" y="41"/>
                                  <a:pt x="1712" y="43"/>
                                </a:cubicBezTo>
                                <a:cubicBezTo>
                                  <a:pt x="1706" y="57"/>
                                  <a:pt x="1699" y="71"/>
                                  <a:pt x="1693" y="85"/>
                                </a:cubicBezTo>
                                <a:cubicBezTo>
                                  <a:pt x="1691" y="90"/>
                                  <a:pt x="1683" y="91"/>
                                  <a:pt x="1679" y="94"/>
                                </a:cubicBezTo>
                                <a:cubicBezTo>
                                  <a:pt x="1652" y="114"/>
                                  <a:pt x="1623" y="130"/>
                                  <a:pt x="1590" y="136"/>
                                </a:cubicBezTo>
                                <a:cubicBezTo>
                                  <a:pt x="1569" y="144"/>
                                  <a:pt x="1546" y="145"/>
                                  <a:pt x="1524" y="150"/>
                                </a:cubicBezTo>
                                <a:cubicBezTo>
                                  <a:pt x="1490" y="174"/>
                                  <a:pt x="1429" y="183"/>
                                  <a:pt x="1388" y="188"/>
                                </a:cubicBezTo>
                                <a:cubicBezTo>
                                  <a:pt x="1337" y="206"/>
                                  <a:pt x="1278" y="215"/>
                                  <a:pt x="1224" y="221"/>
                                </a:cubicBezTo>
                                <a:cubicBezTo>
                                  <a:pt x="1151" y="242"/>
                                  <a:pt x="1109" y="241"/>
                                  <a:pt x="1022" y="244"/>
                                </a:cubicBezTo>
                                <a:cubicBezTo>
                                  <a:pt x="968" y="259"/>
                                  <a:pt x="998" y="253"/>
                                  <a:pt x="933" y="258"/>
                                </a:cubicBezTo>
                                <a:cubicBezTo>
                                  <a:pt x="350" y="255"/>
                                  <a:pt x="459" y="312"/>
                                  <a:pt x="206" y="240"/>
                                </a:cubicBezTo>
                                <a:cubicBezTo>
                                  <a:pt x="193" y="219"/>
                                  <a:pt x="169" y="217"/>
                                  <a:pt x="145" y="211"/>
                                </a:cubicBezTo>
                                <a:cubicBezTo>
                                  <a:pt x="123" y="197"/>
                                  <a:pt x="100" y="198"/>
                                  <a:pt x="75" y="193"/>
                                </a:cubicBezTo>
                                <a:cubicBezTo>
                                  <a:pt x="59" y="177"/>
                                  <a:pt x="42" y="158"/>
                                  <a:pt x="23" y="146"/>
                                </a:cubicBezTo>
                                <a:cubicBezTo>
                                  <a:pt x="17" y="128"/>
                                  <a:pt x="0" y="122"/>
                                  <a:pt x="18" y="122"/>
                                </a:cubicBezTo>
                                <a:lnTo>
                                  <a:pt x="6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120" y="686520"/>
                            <a:ext cx="2232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777240"/>
                            <a:ext cx="41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57">
                                <a:moveTo>
                                  <a:pt x="0" y="25"/>
                                </a:moveTo>
                                <a:cubicBezTo>
                                  <a:pt x="52" y="0"/>
                                  <a:pt x="106" y="4"/>
                                  <a:pt x="131" y="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6120" y="138960"/>
                            <a:ext cx="118800" cy="2728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2600" y="0"/>
                              <a:ext cx="106560" cy="2437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29880"/>
                              <a:ext cx="106920" cy="2437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156240"/>
                            <a:ext cx="137880" cy="262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4400" y="0"/>
                              <a:ext cx="123480" cy="2347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360" y="28440"/>
                              <a:ext cx="123840" cy="2347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200" y="176040"/>
                            <a:ext cx="156240" cy="2534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6560" y="0"/>
                              <a:ext cx="140040" cy="2257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27360"/>
                              <a:ext cx="140040" cy="22608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320" y="201240"/>
                            <a:ext cx="162000" cy="248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6920" y="0"/>
                              <a:ext cx="145080" cy="2221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27360"/>
                              <a:ext cx="145080" cy="2221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3280" y="241920"/>
                            <a:ext cx="182880" cy="235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800" y="0"/>
                              <a:ext cx="163440" cy="20988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25560"/>
                              <a:ext cx="163440" cy="20988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5680" y="277560"/>
                            <a:ext cx="194400" cy="2253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0160" y="0"/>
                              <a:ext cx="174600" cy="20088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24120"/>
                              <a:ext cx="174240" cy="20160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200" y="344160"/>
                            <a:ext cx="236160" cy="1821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5200" y="0"/>
                              <a:ext cx="210960" cy="16236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360" y="20520"/>
                              <a:ext cx="211320" cy="16200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391680"/>
                            <a:ext cx="249480" cy="163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6640" y="0"/>
                              <a:ext cx="223200" cy="14580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8720"/>
                              <a:ext cx="223200" cy="14508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760" y="442080"/>
                            <a:ext cx="259560" cy="1461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000" y="0"/>
                              <a:ext cx="232920" cy="12996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5840"/>
                              <a:ext cx="231840" cy="1303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480600"/>
                            <a:ext cx="261720" cy="140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720" y="0"/>
                              <a:ext cx="234000" cy="1249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360" y="15840"/>
                              <a:ext cx="234000" cy="1249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158040"/>
                            <a:ext cx="167040" cy="2271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-360" y="0"/>
                              <a:ext cx="149760" cy="203040"/>
                            </a:xfrm>
                            <a:prstGeom prst="straightConnector1">
                              <a:avLst/>
                            </a:prstGeom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7640" y="24120"/>
                              <a:ext cx="149400" cy="203760"/>
                            </a:xfrm>
                            <a:prstGeom prst="straightConnector1">
                              <a:avLst/>
                            </a:prstGeom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136440"/>
                            <a:ext cx="174600" cy="22104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0"/>
                              <a:ext cx="155880" cy="19800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9080" y="23760"/>
                              <a:ext cx="155880" cy="19764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480" y="84600"/>
                            <a:ext cx="111600" cy="2577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0"/>
                              <a:ext cx="100080" cy="23076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2600" y="27360"/>
                              <a:ext cx="99360" cy="23076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88200"/>
                            <a:ext cx="54000" cy="2926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4680" y="0"/>
                              <a:ext cx="49320" cy="26136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360" y="31680"/>
                              <a:ext cx="49320" cy="26136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59040"/>
                            <a:ext cx="20880" cy="2973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800" y="0"/>
                              <a:ext cx="19440" cy="2653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1680"/>
                              <a:ext cx="19080" cy="26604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55080"/>
                            <a:ext cx="71640" cy="28908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360"/>
                              <a:ext cx="63720" cy="2581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7560" y="31320"/>
                              <a:ext cx="64440" cy="25812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56520"/>
                            <a:ext cx="50760" cy="2919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0"/>
                              <a:ext cx="45360" cy="26064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760" y="31320"/>
                              <a:ext cx="45360" cy="26100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680" y="135720"/>
                            <a:ext cx="85680" cy="2844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9000" y="360"/>
                              <a:ext cx="77040" cy="25344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1320"/>
                              <a:ext cx="77040" cy="25380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515520"/>
                            <a:ext cx="263520" cy="1389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8440" y="0"/>
                              <a:ext cx="235080" cy="12384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360" y="15480"/>
                              <a:ext cx="236160" cy="12420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16578600">
                            <a:off x="635040" y="202680"/>
                            <a:ext cx="38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45600">
                            <a:off x="685440" y="224640"/>
                            <a:ext cx="374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19800">
                            <a:off x="731160" y="250200"/>
                            <a:ext cx="381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5600">
                            <a:off x="775800" y="28512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809280" y="312840"/>
                            <a:ext cx="3492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28800">
                            <a:off x="851400" y="34596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5524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9">
                                <a:moveTo>
                                  <a:pt x="31" y="0"/>
                                </a:moveTo>
                                <a:cubicBezTo>
                                  <a:pt x="0" y="12"/>
                                  <a:pt x="21" y="19"/>
                                  <a:pt x="21" y="3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32984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0" h="1161">
                                <a:moveTo>
                                  <a:pt x="227" y="540"/>
                                </a:moveTo>
                                <a:cubicBezTo>
                                  <a:pt x="218" y="536"/>
                                  <a:pt x="251" y="551"/>
                                  <a:pt x="244" y="543"/>
                                </a:cubicBezTo>
                                <a:cubicBezTo>
                                  <a:pt x="242" y="533"/>
                                  <a:pt x="258" y="520"/>
                                  <a:pt x="265" y="530"/>
                                </a:cubicBezTo>
                                <a:cubicBezTo>
                                  <a:pt x="260" y="522"/>
                                  <a:pt x="250" y="533"/>
                                  <a:pt x="241" y="530"/>
                                </a:cubicBezTo>
                                <a:cubicBezTo>
                                  <a:pt x="233" y="520"/>
                                  <a:pt x="214" y="560"/>
                                  <a:pt x="205" y="550"/>
                                </a:cubicBezTo>
                                <a:cubicBezTo>
                                  <a:pt x="198" y="541"/>
                                  <a:pt x="193" y="530"/>
                                  <a:pt x="184" y="522"/>
                                </a:cubicBezTo>
                                <a:cubicBezTo>
                                  <a:pt x="172" y="512"/>
                                  <a:pt x="157" y="501"/>
                                  <a:pt x="147" y="489"/>
                                </a:cubicBezTo>
                                <a:cubicBezTo>
                                  <a:pt x="136" y="476"/>
                                  <a:pt x="126" y="462"/>
                                  <a:pt x="113" y="452"/>
                                </a:cubicBezTo>
                                <a:cubicBezTo>
                                  <a:pt x="109" y="440"/>
                                  <a:pt x="99" y="437"/>
                                  <a:pt x="93" y="427"/>
                                </a:cubicBezTo>
                                <a:cubicBezTo>
                                  <a:pt x="83" y="409"/>
                                  <a:pt x="89" y="414"/>
                                  <a:pt x="78" y="407"/>
                                </a:cubicBezTo>
                                <a:cubicBezTo>
                                  <a:pt x="75" y="396"/>
                                  <a:pt x="70" y="389"/>
                                  <a:pt x="63" y="381"/>
                                </a:cubicBezTo>
                                <a:cubicBezTo>
                                  <a:pt x="62" y="378"/>
                                  <a:pt x="61" y="374"/>
                                  <a:pt x="59" y="371"/>
                                </a:cubicBezTo>
                                <a:cubicBezTo>
                                  <a:pt x="57" y="369"/>
                                  <a:pt x="54" y="371"/>
                                  <a:pt x="52" y="369"/>
                                </a:cubicBezTo>
                                <a:cubicBezTo>
                                  <a:pt x="51" y="367"/>
                                  <a:pt x="51" y="364"/>
                                  <a:pt x="50" y="362"/>
                                </a:cubicBezTo>
                                <a:cubicBezTo>
                                  <a:pt x="43" y="347"/>
                                  <a:pt x="33" y="333"/>
                                  <a:pt x="24" y="318"/>
                                </a:cubicBezTo>
                                <a:cubicBezTo>
                                  <a:pt x="21" y="307"/>
                                  <a:pt x="17" y="298"/>
                                  <a:pt x="14" y="288"/>
                                </a:cubicBezTo>
                                <a:cubicBezTo>
                                  <a:pt x="11" y="282"/>
                                  <a:pt x="5" y="268"/>
                                  <a:pt x="5" y="268"/>
                                </a:cubicBezTo>
                                <a:cubicBezTo>
                                  <a:pt x="0" y="243"/>
                                  <a:pt x="9" y="210"/>
                                  <a:pt x="31" y="200"/>
                                </a:cubicBezTo>
                                <a:cubicBezTo>
                                  <a:pt x="59" y="168"/>
                                  <a:pt x="107" y="156"/>
                                  <a:pt x="145" y="145"/>
                                </a:cubicBezTo>
                                <a:cubicBezTo>
                                  <a:pt x="157" y="142"/>
                                  <a:pt x="166" y="135"/>
                                  <a:pt x="177" y="132"/>
                                </a:cubicBezTo>
                                <a:cubicBezTo>
                                  <a:pt x="195" y="122"/>
                                  <a:pt x="215" y="123"/>
                                  <a:pt x="233" y="117"/>
                                </a:cubicBezTo>
                                <a:cubicBezTo>
                                  <a:pt x="256" y="110"/>
                                  <a:pt x="275" y="97"/>
                                  <a:pt x="298" y="92"/>
                                </a:cubicBezTo>
                                <a:cubicBezTo>
                                  <a:pt x="321" y="87"/>
                                  <a:pt x="346" y="53"/>
                                  <a:pt x="369" y="51"/>
                                </a:cubicBezTo>
                                <a:cubicBezTo>
                                  <a:pt x="385" y="41"/>
                                  <a:pt x="404" y="64"/>
                                  <a:pt x="421" y="57"/>
                                </a:cubicBezTo>
                                <a:cubicBezTo>
                                  <a:pt x="426" y="47"/>
                                  <a:pt x="443" y="35"/>
                                  <a:pt x="453" y="32"/>
                                </a:cubicBezTo>
                                <a:cubicBezTo>
                                  <a:pt x="464" y="23"/>
                                  <a:pt x="479" y="19"/>
                                  <a:pt x="492" y="14"/>
                                </a:cubicBezTo>
                                <a:cubicBezTo>
                                  <a:pt x="500" y="6"/>
                                  <a:pt x="508" y="5"/>
                                  <a:pt x="518" y="2"/>
                                </a:cubicBezTo>
                                <a:cubicBezTo>
                                  <a:pt x="580" y="5"/>
                                  <a:pt x="643" y="0"/>
                                  <a:pt x="705" y="11"/>
                                </a:cubicBezTo>
                                <a:cubicBezTo>
                                  <a:pt x="780" y="10"/>
                                  <a:pt x="852" y="11"/>
                                  <a:pt x="927" y="14"/>
                                </a:cubicBezTo>
                                <a:cubicBezTo>
                                  <a:pt x="948" y="26"/>
                                  <a:pt x="949" y="24"/>
                                  <a:pt x="977" y="26"/>
                                </a:cubicBezTo>
                                <a:cubicBezTo>
                                  <a:pt x="1000" y="36"/>
                                  <a:pt x="989" y="33"/>
                                  <a:pt x="1009" y="37"/>
                                </a:cubicBezTo>
                                <a:cubicBezTo>
                                  <a:pt x="1038" y="50"/>
                                  <a:pt x="1063" y="75"/>
                                  <a:pt x="1095" y="80"/>
                                </a:cubicBezTo>
                                <a:cubicBezTo>
                                  <a:pt x="1120" y="89"/>
                                  <a:pt x="1108" y="84"/>
                                  <a:pt x="1131" y="95"/>
                                </a:cubicBezTo>
                                <a:cubicBezTo>
                                  <a:pt x="1141" y="104"/>
                                  <a:pt x="1154" y="102"/>
                                  <a:pt x="1166" y="104"/>
                                </a:cubicBezTo>
                                <a:cubicBezTo>
                                  <a:pt x="1178" y="112"/>
                                  <a:pt x="1188" y="115"/>
                                  <a:pt x="1201" y="120"/>
                                </a:cubicBezTo>
                                <a:cubicBezTo>
                                  <a:pt x="1212" y="130"/>
                                  <a:pt x="1229" y="137"/>
                                  <a:pt x="1241" y="145"/>
                                </a:cubicBezTo>
                                <a:cubicBezTo>
                                  <a:pt x="1262" y="157"/>
                                  <a:pt x="1277" y="182"/>
                                  <a:pt x="1300" y="190"/>
                                </a:cubicBezTo>
                                <a:cubicBezTo>
                                  <a:pt x="1335" y="229"/>
                                  <a:pt x="1399" y="216"/>
                                  <a:pt x="1442" y="246"/>
                                </a:cubicBezTo>
                                <a:cubicBezTo>
                                  <a:pt x="1452" y="253"/>
                                  <a:pt x="1459" y="266"/>
                                  <a:pt x="1469" y="274"/>
                                </a:cubicBezTo>
                                <a:cubicBezTo>
                                  <a:pt x="1508" y="305"/>
                                  <a:pt x="1521" y="384"/>
                                  <a:pt x="1560" y="414"/>
                                </a:cubicBezTo>
                                <a:cubicBezTo>
                                  <a:pt x="1578" y="428"/>
                                  <a:pt x="1600" y="445"/>
                                  <a:pt x="1614" y="464"/>
                                </a:cubicBezTo>
                                <a:cubicBezTo>
                                  <a:pt x="1623" y="476"/>
                                  <a:pt x="1635" y="499"/>
                                  <a:pt x="1648" y="504"/>
                                </a:cubicBezTo>
                                <a:cubicBezTo>
                                  <a:pt x="1654" y="515"/>
                                  <a:pt x="1679" y="545"/>
                                  <a:pt x="1689" y="548"/>
                                </a:cubicBezTo>
                                <a:cubicBezTo>
                                  <a:pt x="1698" y="557"/>
                                  <a:pt x="1715" y="576"/>
                                  <a:pt x="1726" y="580"/>
                                </a:cubicBezTo>
                                <a:cubicBezTo>
                                  <a:pt x="1737" y="592"/>
                                  <a:pt x="1750" y="605"/>
                                  <a:pt x="1761" y="618"/>
                                </a:cubicBezTo>
                                <a:cubicBezTo>
                                  <a:pt x="1776" y="635"/>
                                  <a:pt x="1779" y="664"/>
                                  <a:pt x="1791" y="683"/>
                                </a:cubicBezTo>
                                <a:cubicBezTo>
                                  <a:pt x="1802" y="701"/>
                                  <a:pt x="1815" y="719"/>
                                  <a:pt x="1825" y="736"/>
                                </a:cubicBezTo>
                                <a:cubicBezTo>
                                  <a:pt x="1841" y="761"/>
                                  <a:pt x="1879" y="805"/>
                                  <a:pt x="1887" y="834"/>
                                </a:cubicBezTo>
                                <a:cubicBezTo>
                                  <a:pt x="1889" y="854"/>
                                  <a:pt x="1921" y="856"/>
                                  <a:pt x="1926" y="876"/>
                                </a:cubicBezTo>
                                <a:cubicBezTo>
                                  <a:pt x="1925" y="906"/>
                                  <a:pt x="1950" y="989"/>
                                  <a:pt x="1926" y="1009"/>
                                </a:cubicBezTo>
                                <a:cubicBezTo>
                                  <a:pt x="1921" y="1018"/>
                                  <a:pt x="1847" y="1011"/>
                                  <a:pt x="1838" y="1013"/>
                                </a:cubicBezTo>
                                <a:cubicBezTo>
                                  <a:pt x="1826" y="1026"/>
                                  <a:pt x="1805" y="1047"/>
                                  <a:pt x="1789" y="1050"/>
                                </a:cubicBezTo>
                                <a:cubicBezTo>
                                  <a:pt x="1754" y="1058"/>
                                  <a:pt x="1718" y="1061"/>
                                  <a:pt x="1683" y="1070"/>
                                </a:cubicBezTo>
                                <a:cubicBezTo>
                                  <a:pt x="1672" y="1079"/>
                                  <a:pt x="1661" y="1079"/>
                                  <a:pt x="1648" y="1083"/>
                                </a:cubicBezTo>
                                <a:cubicBezTo>
                                  <a:pt x="1640" y="1091"/>
                                  <a:pt x="1629" y="1095"/>
                                  <a:pt x="1618" y="1098"/>
                                </a:cubicBezTo>
                                <a:cubicBezTo>
                                  <a:pt x="1610" y="1106"/>
                                  <a:pt x="1602" y="1105"/>
                                  <a:pt x="1593" y="1109"/>
                                </a:cubicBezTo>
                                <a:cubicBezTo>
                                  <a:pt x="1583" y="1126"/>
                                  <a:pt x="1588" y="1119"/>
                                  <a:pt x="1572" y="1123"/>
                                </a:cubicBezTo>
                                <a:cubicBezTo>
                                  <a:pt x="1558" y="1161"/>
                                  <a:pt x="1601" y="1155"/>
                                  <a:pt x="1585" y="1120"/>
                                </a:cubicBezTo>
                                <a:cubicBezTo>
                                  <a:pt x="1614" y="1117"/>
                                  <a:pt x="1614" y="1057"/>
                                  <a:pt x="1619" y="1048"/>
                                </a:cubicBezTo>
                                <a:cubicBezTo>
                                  <a:pt x="1606" y="1032"/>
                                  <a:pt x="1595" y="1047"/>
                                  <a:pt x="1578" y="1035"/>
                                </a:cubicBezTo>
                                <a:cubicBezTo>
                                  <a:pt x="1577" y="1032"/>
                                  <a:pt x="1575" y="1003"/>
                                  <a:pt x="1575" y="1000"/>
                                </a:cubicBezTo>
                                <a:cubicBezTo>
                                  <a:pt x="1573" y="991"/>
                                  <a:pt x="1570" y="999"/>
                                  <a:pt x="1568" y="990"/>
                                </a:cubicBezTo>
                                <a:cubicBezTo>
                                  <a:pt x="1567" y="988"/>
                                  <a:pt x="1530" y="963"/>
                                  <a:pt x="1527" y="959"/>
                                </a:cubicBezTo>
                                <a:cubicBezTo>
                                  <a:pt x="1524" y="947"/>
                                  <a:pt x="1517" y="949"/>
                                  <a:pt x="1500" y="956"/>
                                </a:cubicBezTo>
                                <a:cubicBezTo>
                                  <a:pt x="1495" y="948"/>
                                  <a:pt x="1496" y="964"/>
                                  <a:pt x="1489" y="957"/>
                                </a:cubicBezTo>
                                <a:cubicBezTo>
                                  <a:pt x="1487" y="940"/>
                                  <a:pt x="1486" y="934"/>
                                  <a:pt x="1476" y="922"/>
                                </a:cubicBezTo>
                                <a:cubicBezTo>
                                  <a:pt x="1480" y="898"/>
                                  <a:pt x="1465" y="882"/>
                                  <a:pt x="1449" y="864"/>
                                </a:cubicBezTo>
                                <a:cubicBezTo>
                                  <a:pt x="1446" y="854"/>
                                  <a:pt x="1441" y="843"/>
                                  <a:pt x="1439" y="833"/>
                                </a:cubicBezTo>
                                <a:cubicBezTo>
                                  <a:pt x="1443" y="827"/>
                                  <a:pt x="1427" y="797"/>
                                  <a:pt x="1432" y="792"/>
                                </a:cubicBezTo>
                                <a:cubicBezTo>
                                  <a:pt x="1429" y="772"/>
                                  <a:pt x="1425" y="756"/>
                                  <a:pt x="1408" y="748"/>
                                </a:cubicBezTo>
                                <a:cubicBezTo>
                                  <a:pt x="1405" y="736"/>
                                  <a:pt x="1432" y="746"/>
                                  <a:pt x="1423" y="742"/>
                                </a:cubicBezTo>
                                <a:cubicBezTo>
                                  <a:pt x="1415" y="734"/>
                                  <a:pt x="1391" y="713"/>
                                  <a:pt x="1383" y="704"/>
                                </a:cubicBezTo>
                                <a:cubicBezTo>
                                  <a:pt x="1382" y="701"/>
                                  <a:pt x="1385" y="685"/>
                                  <a:pt x="1383" y="683"/>
                                </a:cubicBezTo>
                                <a:cubicBezTo>
                                  <a:pt x="1381" y="682"/>
                                  <a:pt x="1379" y="694"/>
                                  <a:pt x="1377" y="695"/>
                                </a:cubicBezTo>
                                <a:cubicBezTo>
                                  <a:pt x="1372" y="697"/>
                                  <a:pt x="1380" y="689"/>
                                  <a:pt x="1380" y="689"/>
                                </a:cubicBezTo>
                                <a:cubicBezTo>
                                  <a:pt x="1386" y="684"/>
                                  <a:pt x="1369" y="691"/>
                                  <a:pt x="1374" y="686"/>
                                </a:cubicBezTo>
                                <a:cubicBezTo>
                                  <a:pt x="1379" y="668"/>
                                  <a:pt x="1386" y="677"/>
                                  <a:pt x="1374" y="674"/>
                                </a:cubicBezTo>
                                <a:cubicBezTo>
                                  <a:pt x="1378" y="660"/>
                                  <a:pt x="1395" y="632"/>
                                  <a:pt x="1384" y="626"/>
                                </a:cubicBezTo>
                                <a:cubicBezTo>
                                  <a:pt x="1374" y="608"/>
                                  <a:pt x="1369" y="659"/>
                                  <a:pt x="1376" y="605"/>
                                </a:cubicBezTo>
                                <a:cubicBezTo>
                                  <a:pt x="1371" y="601"/>
                                  <a:pt x="1363" y="597"/>
                                  <a:pt x="1363" y="597"/>
                                </a:cubicBezTo>
                                <a:cubicBezTo>
                                  <a:pt x="1360" y="587"/>
                                  <a:pt x="1334" y="604"/>
                                  <a:pt x="1326" y="599"/>
                                </a:cubicBezTo>
                                <a:cubicBezTo>
                                  <a:pt x="1324" y="593"/>
                                  <a:pt x="1329" y="574"/>
                                  <a:pt x="1320" y="563"/>
                                </a:cubicBezTo>
                                <a:cubicBezTo>
                                  <a:pt x="1311" y="552"/>
                                  <a:pt x="1282" y="540"/>
                                  <a:pt x="1270" y="533"/>
                                </a:cubicBezTo>
                                <a:cubicBezTo>
                                  <a:pt x="1263" y="522"/>
                                  <a:pt x="1260" y="523"/>
                                  <a:pt x="1250" y="520"/>
                                </a:cubicBezTo>
                                <a:cubicBezTo>
                                  <a:pt x="1244" y="509"/>
                                  <a:pt x="1251" y="497"/>
                                  <a:pt x="1241" y="494"/>
                                </a:cubicBezTo>
                                <a:cubicBezTo>
                                  <a:pt x="1224" y="468"/>
                                  <a:pt x="1250" y="453"/>
                                  <a:pt x="1220" y="448"/>
                                </a:cubicBezTo>
                                <a:cubicBezTo>
                                  <a:pt x="1212" y="441"/>
                                  <a:pt x="1198" y="426"/>
                                  <a:pt x="1189" y="424"/>
                                </a:cubicBezTo>
                                <a:cubicBezTo>
                                  <a:pt x="1182" y="417"/>
                                  <a:pt x="1182" y="396"/>
                                  <a:pt x="1176" y="390"/>
                                </a:cubicBezTo>
                                <a:cubicBezTo>
                                  <a:pt x="1171" y="386"/>
                                  <a:pt x="1142" y="386"/>
                                  <a:pt x="1142" y="386"/>
                                </a:cubicBezTo>
                                <a:cubicBezTo>
                                  <a:pt x="1142" y="371"/>
                                  <a:pt x="1136" y="389"/>
                                  <a:pt x="1135" y="375"/>
                                </a:cubicBezTo>
                                <a:cubicBezTo>
                                  <a:pt x="1133" y="366"/>
                                  <a:pt x="1112" y="362"/>
                                  <a:pt x="1112" y="362"/>
                                </a:cubicBezTo>
                                <a:cubicBezTo>
                                  <a:pt x="1093" y="364"/>
                                  <a:pt x="1091" y="367"/>
                                  <a:pt x="1073" y="362"/>
                                </a:cubicBezTo>
                                <a:cubicBezTo>
                                  <a:pt x="1063" y="353"/>
                                  <a:pt x="1060" y="342"/>
                                  <a:pt x="1052" y="334"/>
                                </a:cubicBezTo>
                                <a:cubicBezTo>
                                  <a:pt x="1040" y="323"/>
                                  <a:pt x="1023" y="321"/>
                                  <a:pt x="1009" y="318"/>
                                </a:cubicBezTo>
                                <a:cubicBezTo>
                                  <a:pt x="995" y="307"/>
                                  <a:pt x="988" y="291"/>
                                  <a:pt x="970" y="286"/>
                                </a:cubicBezTo>
                                <a:cubicBezTo>
                                  <a:pt x="942" y="288"/>
                                  <a:pt x="934" y="285"/>
                                  <a:pt x="912" y="296"/>
                                </a:cubicBezTo>
                                <a:cubicBezTo>
                                  <a:pt x="880" y="289"/>
                                  <a:pt x="860" y="301"/>
                                  <a:pt x="829" y="289"/>
                                </a:cubicBezTo>
                                <a:cubicBezTo>
                                  <a:pt x="820" y="282"/>
                                  <a:pt x="801" y="277"/>
                                  <a:pt x="791" y="273"/>
                                </a:cubicBezTo>
                                <a:cubicBezTo>
                                  <a:pt x="776" y="274"/>
                                  <a:pt x="761" y="270"/>
                                  <a:pt x="750" y="283"/>
                                </a:cubicBezTo>
                                <a:cubicBezTo>
                                  <a:pt x="750" y="286"/>
                                  <a:pt x="750" y="289"/>
                                  <a:pt x="749" y="291"/>
                                </a:cubicBezTo>
                                <a:cubicBezTo>
                                  <a:pt x="747" y="292"/>
                                  <a:pt x="744" y="292"/>
                                  <a:pt x="742" y="293"/>
                                </a:cubicBezTo>
                                <a:cubicBezTo>
                                  <a:pt x="735" y="297"/>
                                  <a:pt x="730" y="304"/>
                                  <a:pt x="724" y="308"/>
                                </a:cubicBezTo>
                                <a:cubicBezTo>
                                  <a:pt x="711" y="306"/>
                                  <a:pt x="713" y="304"/>
                                  <a:pt x="700" y="302"/>
                                </a:cubicBezTo>
                                <a:cubicBezTo>
                                  <a:pt x="688" y="303"/>
                                  <a:pt x="650" y="315"/>
                                  <a:pt x="640" y="322"/>
                                </a:cubicBezTo>
                                <a:cubicBezTo>
                                  <a:pt x="625" y="333"/>
                                  <a:pt x="634" y="339"/>
                                  <a:pt x="615" y="342"/>
                                </a:cubicBezTo>
                                <a:cubicBezTo>
                                  <a:pt x="606" y="343"/>
                                  <a:pt x="649" y="336"/>
                                  <a:pt x="580" y="349"/>
                                </a:cubicBezTo>
                                <a:cubicBezTo>
                                  <a:pt x="569" y="395"/>
                                  <a:pt x="559" y="366"/>
                                  <a:pt x="541" y="374"/>
                                </a:cubicBezTo>
                                <a:cubicBezTo>
                                  <a:pt x="532" y="356"/>
                                  <a:pt x="533" y="399"/>
                                  <a:pt x="514" y="401"/>
                                </a:cubicBezTo>
                                <a:cubicBezTo>
                                  <a:pt x="498" y="405"/>
                                  <a:pt x="482" y="414"/>
                                  <a:pt x="473" y="429"/>
                                </a:cubicBezTo>
                                <a:cubicBezTo>
                                  <a:pt x="470" y="444"/>
                                  <a:pt x="460" y="418"/>
                                  <a:pt x="449" y="425"/>
                                </a:cubicBezTo>
                                <a:cubicBezTo>
                                  <a:pt x="441" y="434"/>
                                  <a:pt x="431" y="435"/>
                                  <a:pt x="423" y="444"/>
                                </a:cubicBezTo>
                                <a:cubicBezTo>
                                  <a:pt x="412" y="458"/>
                                  <a:pt x="410" y="470"/>
                                  <a:pt x="394" y="473"/>
                                </a:cubicBezTo>
                                <a:cubicBezTo>
                                  <a:pt x="381" y="489"/>
                                  <a:pt x="398" y="471"/>
                                  <a:pt x="376" y="481"/>
                                </a:cubicBezTo>
                                <a:cubicBezTo>
                                  <a:pt x="374" y="482"/>
                                  <a:pt x="383" y="497"/>
                                  <a:pt x="381" y="499"/>
                                </a:cubicBezTo>
                                <a:cubicBezTo>
                                  <a:pt x="377" y="500"/>
                                  <a:pt x="355" y="493"/>
                                  <a:pt x="352" y="494"/>
                                </a:cubicBezTo>
                                <a:cubicBezTo>
                                  <a:pt x="345" y="503"/>
                                  <a:pt x="365" y="515"/>
                                  <a:pt x="360" y="526"/>
                                </a:cubicBezTo>
                                <a:cubicBezTo>
                                  <a:pt x="356" y="535"/>
                                  <a:pt x="341" y="533"/>
                                  <a:pt x="336" y="540"/>
                                </a:cubicBezTo>
                                <a:cubicBezTo>
                                  <a:pt x="332" y="561"/>
                                  <a:pt x="312" y="509"/>
                                  <a:pt x="302" y="526"/>
                                </a:cubicBezTo>
                                <a:cubicBezTo>
                                  <a:pt x="301" y="530"/>
                                  <a:pt x="284" y="528"/>
                                  <a:pt x="282" y="533"/>
                                </a:cubicBezTo>
                                <a:cubicBezTo>
                                  <a:pt x="279" y="539"/>
                                  <a:pt x="265" y="523"/>
                                  <a:pt x="265" y="523"/>
                                </a:cubicBezTo>
                                <a:cubicBezTo>
                                  <a:pt x="268" y="544"/>
                                  <a:pt x="209" y="545"/>
                                  <a:pt x="227" y="5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66480"/>
                            <a:ext cx="3348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1400">
                            <a:off x="283320" y="326520"/>
                            <a:ext cx="3348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6200">
                            <a:off x="421920" y="239760"/>
                            <a:ext cx="38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320400" y="299880"/>
                            <a:ext cx="381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01400">
                            <a:off x="466920" y="224640"/>
                            <a:ext cx="37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78600">
                            <a:off x="528840" y="201240"/>
                            <a:ext cx="3744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26496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78600">
                            <a:off x="579600" y="203400"/>
                            <a:ext cx="38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34000">
                            <a:off x="231120" y="4190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4040" y="114480"/>
                            <a:ext cx="326520" cy="286560"/>
                          </a:xfrm>
                        </wpg:grpSpPr>
                        <wps:wsp>
                          <wps:cNvSpPr/>
                          <wps:spPr>
                            <a:xfrm flipH="1" rot="3073200">
                              <a:off x="128520" y="74520"/>
                              <a:ext cx="154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5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4200">
                              <a:off x="10800" y="8640"/>
                              <a:ext cx="1537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2" h="2157">
                                  <a:moveTo>
                                    <a:pt x="817" y="14"/>
                                  </a:moveTo>
                                  <a:cubicBezTo>
                                    <a:pt x="910" y="9"/>
                                    <a:pt x="814" y="0"/>
                                    <a:pt x="734" y="75"/>
                                  </a:cubicBezTo>
                                  <a:cubicBezTo>
                                    <a:pt x="715" y="108"/>
                                    <a:pt x="675" y="160"/>
                                    <a:pt x="675" y="160"/>
                                  </a:cubicBezTo>
                                  <a:cubicBezTo>
                                    <a:pt x="602" y="294"/>
                                    <a:pt x="622" y="389"/>
                                    <a:pt x="605" y="537"/>
                                  </a:cubicBezTo>
                                  <a:cubicBezTo>
                                    <a:pt x="599" y="579"/>
                                    <a:pt x="584" y="657"/>
                                    <a:pt x="577" y="699"/>
                                  </a:cubicBezTo>
                                  <a:cubicBezTo>
                                    <a:pt x="565" y="763"/>
                                    <a:pt x="544" y="785"/>
                                    <a:pt x="524" y="847"/>
                                  </a:cubicBezTo>
                                  <a:cubicBezTo>
                                    <a:pt x="512" y="882"/>
                                    <a:pt x="485" y="948"/>
                                    <a:pt x="485" y="948"/>
                                  </a:cubicBezTo>
                                  <a:cubicBezTo>
                                    <a:pt x="428" y="1047"/>
                                    <a:pt x="381" y="1146"/>
                                    <a:pt x="334" y="1249"/>
                                  </a:cubicBezTo>
                                  <a:cubicBezTo>
                                    <a:pt x="323" y="1270"/>
                                    <a:pt x="313" y="1293"/>
                                    <a:pt x="304" y="1313"/>
                                  </a:cubicBezTo>
                                  <a:cubicBezTo>
                                    <a:pt x="289" y="1346"/>
                                    <a:pt x="265" y="1415"/>
                                    <a:pt x="265" y="1415"/>
                                  </a:cubicBezTo>
                                  <a:cubicBezTo>
                                    <a:pt x="119" y="1626"/>
                                    <a:pt x="54" y="1638"/>
                                    <a:pt x="7" y="1831"/>
                                  </a:cubicBezTo>
                                  <a:cubicBezTo>
                                    <a:pt x="3" y="1848"/>
                                    <a:pt x="0" y="1897"/>
                                    <a:pt x="1" y="1914"/>
                                  </a:cubicBezTo>
                                  <a:cubicBezTo>
                                    <a:pt x="3" y="1933"/>
                                    <a:pt x="58" y="2034"/>
                                    <a:pt x="70" y="2053"/>
                                  </a:cubicBezTo>
                                  <a:cubicBezTo>
                                    <a:pt x="106" y="2075"/>
                                    <a:pt x="140" y="2100"/>
                                    <a:pt x="179" y="2115"/>
                                  </a:cubicBezTo>
                                  <a:cubicBezTo>
                                    <a:pt x="283" y="2157"/>
                                    <a:pt x="405" y="2105"/>
                                    <a:pt x="512" y="2083"/>
                                  </a:cubicBezTo>
                                  <a:cubicBezTo>
                                    <a:pt x="601" y="2041"/>
                                    <a:pt x="517" y="2077"/>
                                    <a:pt x="673" y="2017"/>
                                  </a:cubicBezTo>
                                  <a:cubicBezTo>
                                    <a:pt x="826" y="1969"/>
                                    <a:pt x="673" y="2020"/>
                                    <a:pt x="827" y="1974"/>
                                  </a:cubicBezTo>
                                  <a:cubicBezTo>
                                    <a:pt x="940" y="1948"/>
                                    <a:pt x="876" y="1967"/>
                                    <a:pt x="937" y="1942"/>
                                  </a:cubicBezTo>
                                  <a:cubicBezTo>
                                    <a:pt x="957" y="1935"/>
                                    <a:pt x="1038" y="1915"/>
                                    <a:pt x="1057" y="1912"/>
                                  </a:cubicBezTo>
                                  <a:cubicBezTo>
                                    <a:pt x="1096" y="1907"/>
                                    <a:pt x="1154" y="1910"/>
                                    <a:pt x="1192" y="1903"/>
                                  </a:cubicBezTo>
                                  <a:cubicBezTo>
                                    <a:pt x="1238" y="1894"/>
                                    <a:pt x="1261" y="1897"/>
                                    <a:pt x="1306" y="1888"/>
                                  </a:cubicBezTo>
                                  <a:cubicBezTo>
                                    <a:pt x="1453" y="1873"/>
                                    <a:pt x="1358" y="1887"/>
                                    <a:pt x="1468" y="1873"/>
                                  </a:cubicBezTo>
                                  <a:cubicBezTo>
                                    <a:pt x="1643" y="1848"/>
                                    <a:pt x="1492" y="1873"/>
                                    <a:pt x="1652" y="1859"/>
                                  </a:cubicBezTo>
                                  <a:cubicBezTo>
                                    <a:pt x="1675" y="1855"/>
                                    <a:pt x="1697" y="1846"/>
                                    <a:pt x="1720" y="1846"/>
                                  </a:cubicBezTo>
                                  <a:cubicBezTo>
                                    <a:pt x="1738" y="1846"/>
                                    <a:pt x="1754" y="1836"/>
                                    <a:pt x="1771" y="1834"/>
                                  </a:cubicBezTo>
                                  <a:cubicBezTo>
                                    <a:pt x="1791" y="1831"/>
                                    <a:pt x="1805" y="1840"/>
                                    <a:pt x="1824" y="1837"/>
                                  </a:cubicBezTo>
                                  <a:cubicBezTo>
                                    <a:pt x="1841" y="1835"/>
                                    <a:pt x="1869" y="1832"/>
                                    <a:pt x="1885" y="1834"/>
                                  </a:cubicBezTo>
                                  <a:cubicBezTo>
                                    <a:pt x="1944" y="1841"/>
                                    <a:pt x="2002" y="1831"/>
                                    <a:pt x="2062" y="1840"/>
                                  </a:cubicBezTo>
                                  <a:cubicBezTo>
                                    <a:pt x="2209" y="1843"/>
                                    <a:pt x="2137" y="1840"/>
                                    <a:pt x="2293" y="1843"/>
                                  </a:cubicBezTo>
                                  <a:cubicBezTo>
                                    <a:pt x="2383" y="1864"/>
                                    <a:pt x="2278" y="1828"/>
                                    <a:pt x="2401" y="1867"/>
                                  </a:cubicBezTo>
                                  <a:cubicBezTo>
                                    <a:pt x="2420" y="1993"/>
                                    <a:pt x="2537" y="2026"/>
                                    <a:pt x="2537" y="2026"/>
                                  </a:cubicBezTo>
                                  <a:cubicBezTo>
                                    <a:pt x="2628" y="2095"/>
                                    <a:pt x="2647" y="2073"/>
                                    <a:pt x="2735" y="2116"/>
                                  </a:cubicBezTo>
                                  <a:cubicBezTo>
                                    <a:pt x="2777" y="2108"/>
                                    <a:pt x="2817" y="2147"/>
                                    <a:pt x="2857" y="2135"/>
                                  </a:cubicBezTo>
                                  <a:cubicBezTo>
                                    <a:pt x="2933" y="2121"/>
                                    <a:pt x="2895" y="2100"/>
                                    <a:pt x="2931" y="2115"/>
                                  </a:cubicBezTo>
                                  <a:cubicBezTo>
                                    <a:pt x="3075" y="1982"/>
                                    <a:pt x="2952" y="2106"/>
                                    <a:pt x="3062" y="1993"/>
                                  </a:cubicBezTo>
                                  <a:cubicBezTo>
                                    <a:pt x="3082" y="1910"/>
                                    <a:pt x="3086" y="1963"/>
                                    <a:pt x="3082" y="1917"/>
                                  </a:cubicBezTo>
                                  <a:cubicBezTo>
                                    <a:pt x="3074" y="1796"/>
                                    <a:pt x="3122" y="1883"/>
                                    <a:pt x="3066" y="1733"/>
                                  </a:cubicBezTo>
                                  <a:cubicBezTo>
                                    <a:pt x="3054" y="1703"/>
                                    <a:pt x="3013" y="1649"/>
                                    <a:pt x="3013" y="1649"/>
                                  </a:cubicBezTo>
                                  <a:cubicBezTo>
                                    <a:pt x="2872" y="1559"/>
                                    <a:pt x="2720" y="1513"/>
                                    <a:pt x="2532" y="1550"/>
                                  </a:cubicBezTo>
                                  <a:cubicBezTo>
                                    <a:pt x="2121" y="1231"/>
                                    <a:pt x="1874" y="1049"/>
                                    <a:pt x="1513" y="669"/>
                                  </a:cubicBezTo>
                                  <a:cubicBezTo>
                                    <a:pt x="1475" y="637"/>
                                    <a:pt x="1270" y="403"/>
                                    <a:pt x="1252" y="374"/>
                                  </a:cubicBezTo>
                                  <a:cubicBezTo>
                                    <a:pt x="1205" y="299"/>
                                    <a:pt x="1174" y="215"/>
                                    <a:pt x="1120" y="142"/>
                                  </a:cubicBezTo>
                                  <a:cubicBezTo>
                                    <a:pt x="1054" y="98"/>
                                    <a:pt x="997" y="42"/>
                                    <a:pt x="924" y="15"/>
                                  </a:cubicBezTo>
                                  <a:cubicBezTo>
                                    <a:pt x="821" y="0"/>
                                    <a:pt x="727" y="76"/>
                                    <a:pt x="817" y="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b05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760" y="722160"/>
                            <a:ext cx="135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01">
                                <a:moveTo>
                                  <a:pt x="325" y="201"/>
                                </a:moveTo>
                                <a:cubicBezTo>
                                  <a:pt x="405" y="157"/>
                                  <a:pt x="400" y="199"/>
                                  <a:pt x="432" y="146"/>
                                </a:cubicBezTo>
                                <a:cubicBezTo>
                                  <a:pt x="429" y="130"/>
                                  <a:pt x="431" y="112"/>
                                  <a:pt x="423" y="98"/>
                                </a:cubicBezTo>
                                <a:cubicBezTo>
                                  <a:pt x="415" y="82"/>
                                  <a:pt x="384" y="73"/>
                                  <a:pt x="370" y="69"/>
                                </a:cubicBezTo>
                                <a:cubicBezTo>
                                  <a:pt x="294" y="47"/>
                                  <a:pt x="220" y="15"/>
                                  <a:pt x="142" y="2"/>
                                </a:cubicBezTo>
                                <a:cubicBezTo>
                                  <a:pt x="110" y="5"/>
                                  <a:pt x="76" y="0"/>
                                  <a:pt x="46" y="12"/>
                                </a:cubicBezTo>
                                <a:cubicBezTo>
                                  <a:pt x="0" y="28"/>
                                  <a:pt x="61" y="108"/>
                                  <a:pt x="64" y="111"/>
                                </a:cubicBezTo>
                                <a:cubicBezTo>
                                  <a:pt x="66" y="121"/>
                                  <a:pt x="90" y="127"/>
                                  <a:pt x="90" y="12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1800">
                            <a:off x="869760" y="386640"/>
                            <a:ext cx="3312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900360" y="443520"/>
                            <a:ext cx="3348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923760" y="48636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945360" y="533160"/>
                            <a:ext cx="334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0800">
                            <a:off x="955800" y="57672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31600">
                            <a:off x="970560" y="619200"/>
                            <a:ext cx="3312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71600">
                            <a:off x="972360" y="669600"/>
                            <a:ext cx="3348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1400">
                            <a:off x="304920" y="359640"/>
                            <a:ext cx="3348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360" y="85680"/>
                            <a:ext cx="257760" cy="19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8840"/>
                              <a:ext cx="257760" cy="1137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-360" y="11880"/>
                                <a:ext cx="230400" cy="102240"/>
                              </a:xfrm>
                              <a:prstGeom prst="straightConnector1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7000" y="0"/>
                                <a:ext cx="231120" cy="101160"/>
                              </a:xfrm>
                              <a:prstGeom prst="straightConnector1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222120" cy="19764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21600"/>
                                <a:ext cx="199080" cy="176400"/>
                              </a:xfrm>
                              <a:prstGeom prst="straightConnector1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3400" y="0"/>
                                <a:ext cx="199080" cy="176400"/>
                              </a:xfrm>
                              <a:prstGeom prst="straightConnector1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flipH="1">
                            <a:off x="759240" y="32400"/>
                            <a:ext cx="42480" cy="262080"/>
                          </a:xfrm>
                          <a:prstGeom prst="straightConnector1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64280" y="0"/>
                            <a:ext cx="42480" cy="262080"/>
                          </a:xfrm>
                          <a:prstGeom prst="straightConnector1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1320" y="54000"/>
                            <a:ext cx="170640" cy="2293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-360" y="24840"/>
                              <a:ext cx="153000" cy="20484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360" y="0"/>
                              <a:ext cx="152640" cy="20484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560" y="13320"/>
                            <a:ext cx="111240" cy="2757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-360" y="29880"/>
                              <a:ext cx="100080" cy="24624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160" y="0"/>
                              <a:ext cx="100080" cy="246240"/>
                            </a:xfrm>
                            <a:prstGeom prst="straightConnector1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1.25pt;width:104.7pt;height:90.55pt" coordorigin="7320,25" coordsize="2094,1811"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7521;top:721;width:182;height:313;flip:x;mso-wrap-style:none;v-text-anchor:middle">
                  <v:fill o:detectmouseclick="t" type="solid" color2="#68b8f9"/>
                  <v:stroke color="black" weight="19080" joinstyle="round" endcap="flat"/>
                  <w10:wrap type="none"/>
                </v:shape>
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8730;top:1181;width:248;height:276;mso-wrap-style:none;v-text-anchor:middle;rotation:58">
                  <v:fill o:detectmouseclick="t" type="solid" color2="#3399ff"/>
                  <v:stroke color="black" weight="19080" joinstyle="round" endcap="flat"/>
                  <w10:wrap type="none"/>
                </v:shape>
                <v:shape id="shape_0" coordsize="128,135" path="m128,135c106,55,52,0,0,87e" stroked="t" o:allowincell="f" style="position:absolute;left:7584;top:749;width:63;height: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8826;top:942;width:434;height:179">
                  <v:shape id="shape_0" stroked="t" o:allowincell="f" style="position:absolute;left:8877;top:1048;width:388;height:156;flip:y;rotation:40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831;top:1067;width:387;height:157;flip:y;rotation:40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shape id="shape_0" coordsize="2759,2622" path="m1551,14c1609,41,1515,17,1593,26c1598,36,1620,33,1629,38c1638,43,1637,52,1650,56c1663,60,1693,60,1710,65c1743,86,1721,59,1752,86c1764,90,1766,91,1773,92c1780,93,1775,85,1794,92c1832,104,1850,113,1886,137c1912,189,1871,109,1921,175c1927,184,1975,190,1982,197c1988,203,2006,212,2013,215c2033,252,2035,231,2064,257c2094,287,2115,277,2139,308c2145,317,2170,320,2176,329c2185,340,2192,333,2201,343c2213,385,2246,377,2274,404c2279,414,2294,421,2300,429c2309,441,2322,446,2329,458c2334,466,2333,478,2336,487c2342,498,2351,506,2359,516c2375,583,2362,486,2397,557c2402,566,2419,574,2421,584c2426,597,2462,639,2454,650c2447,660,2434,620,2427,611c2394,530,2442,610,2439,626c2437,646,2460,656,2469,668c2471,677,2489,686,2493,695c2497,706,2513,736,2517,746c2529,790,2560,806,2577,848c2599,898,2605,936,2619,992c2631,1034,2637,1075,2655,1112c2676,1156,2662,1158,2691,1196c2689,1222,2707,1253,2700,1268c2703,1285,2706,1289,2709,1298c2713,1307,2714,1314,2718,1322c2724,1334,2726,1348,2733,1358c2739,1380,2743,1380,2751,1400c2759,1421,2754,1454,2754,1454c2759,1481,2743,1516,2744,1543c2748,1631,2741,1818,2701,1898c2688,1953,2704,1902,2672,1956c2661,1974,2653,1994,2643,2013c2629,2041,2582,2068,2555,2081c2525,2120,2507,2116,2468,2128c2444,2144,2421,2156,2394,2167c2361,2196,2386,2179,2344,2196c2329,2202,2300,2215,2300,2215c2241,2266,2178,2302,2110,2330c2046,2385,1960,2436,1885,2455c1820,2489,1745,2493,1680,2532c1652,2548,1626,2575,1593,2580c1475,2596,1355,2597,1235,2608c1144,2603,977,2622,864,2570c798,2505,713,2466,638,2417c611,2399,606,2384,565,2359c495,2276,579,2374,529,2321c522,2313,521,2300,514,2292c506,2280,495,2272,485,2263c471,2250,459,2234,459,2234c396,2156,453,2233,408,2174c350,2097,414,2183,357,2114c331,2062,336,2090,288,2030c246,1988,265,1976,220,1946c203,1912,190,1873,161,1860c142,1825,128,1811,105,1781c103,1752,69,1700,62,1673c56,1645,41,1615,41,1615c29,1606,23,1587,18,1574c13,1561,14,1556,12,1538c8,1525,5,1480,4,1466c0,1386,8,1353,19,1274c22,1251,37,1217,37,1217c47,1176,67,1171,84,1135c105,1091,133,1035,154,991c174,947,173,929,208,914c234,879,231,846,259,813c325,737,278,773,333,737c337,724,340,710,347,698c360,677,391,640,391,640c406,576,384,650,427,583c431,575,449,557,453,548c469,518,462,521,485,506c521,436,596,412,650,364c670,323,690,328,720,301c750,275,748,295,777,263c786,254,806,249,816,242c839,224,860,222,882,203c924,167,917,198,987,152c997,146,1065,143,1065,143c1092,106,1110,118,1149,107c1281,50,1146,104,1353,32c1387,13,1429,27,1467,17c1535,0,1508,17,1551,14xe" fillcolor="#974706" stroked="t" o:allowincell="f" style="position:absolute;left:7513;top:382;width:1371;height:1453;mso-wrap-style:none;v-text-anchor:middle">
                  <v:fill o:detectmouseclick="t" color2="#5a2a03"/>
                  <v:stroke color="black" weight="19080" joinstyle="round" endcap="flat"/>
                  <w10:wrap type="none"/>
                </v:shape>
                <v:oval id="shape_0" fillcolor="#ff99ff" stroked="t" o:allowincell="f" style="position:absolute;left:7880;top:866;width:99;height:146;flip:x;mso-wrap-style:none;v-text-anchor:middle">
                  <v:fill o:detectmouseclick="t" color2="#fee9fe"/>
                  <v:stroke color="black" weight="19080" joinstyle="miter" endcap="flat"/>
                  <w10:wrap type="none"/>
                </v:oval>
                <v:oval id="shape_0" fillcolor="#ff99ff" stroked="t" o:allowincell="f" style="position:absolute;left:8362;top:1042;width:99;height:146;flip:x;mso-wrap-style:none;v-text-anchor:middle">
                  <v:fill o:detectmouseclick="t" color2="#fee9fe"/>
                  <v:stroke color="black" weight="19080" joinstyle="miter" endcap="flat"/>
                  <w10:wrap type="none"/>
                </v:oval>
                <v:oval id="shape_0" fillcolor="black" stroked="t" o:allowincell="f" style="position:absolute;left:7884;top:931;width:33;height:47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7713;top:1391;width:708;height:176;mso-wrap-style:none;v-text-anchor:middle;rotation:16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364;top:1106;width:34;height:46;flip:x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shape id="shape_0" coordsize="131,57" path="m0,25c52,0,106,4,131,57e" stroked="t" o:allowincell="f" style="position:absolute;left:8879;top:1249;width:64;height: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8322;top:244;width:188;height:430">
                  <v:shape id="shape_0" stroked="t" o:allowincell="f" style="position:absolute;left:8356;top:249;width:167;height:382;flip:y;rotation:355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336;top:296;width:167;height:382;flip:y;rotation:355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380;top:271;width:217;height:414">
                  <v:shape id="shape_0" stroked="t" o:allowincell="f" style="position:absolute;left:8403;top:271;width:193;height:368;flip:y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380;top:316;width:194;height:368;flip:y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437;top:302;width:246;height:399">
                  <v:shape id="shape_0" stroked="t" o:allowincell="f" style="position:absolute;left:8474;top:308;width:220;height:353;flip:y;rotation:4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448;top:351;width:220;height:354;flip:y;rotation:4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489;top:342;width:256;height:392">
                  <v:shape id="shape_0" stroked="t" o:allowincell="f" style="position:absolute;left:8531;top:351;width:227;height:348;flip:y;rotation:5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504;top:394;width:227;height:348;flip:y;rotation:5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538;top:406;width:288;height:370">
                  <v:shape id="shape_0" stroked="t" o:allowincell="f" style="position:absolute;left:8595;top:425;width:256;height:328;flip:y;rotation:10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564;top:465;width:256;height:328;flip:y;rotation:10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589;top:462;width:307;height:355">
                  <v:shape id="shape_0" stroked="t" o:allowincell="f" style="position:absolute;left:8652;top:488;width:274;height:314;flip:y;rotation:13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620;top:526;width:273;height:315;flip:y;rotation:13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635;top:567;width:371;height:286">
                  <v:shape id="shape_0" stroked="t" o:allowincell="f" style="position:absolute;left:8712;top:624;width:331;height:254;flip:y;rotation:24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672;top:656;width:332;height:253;flip:y;rotation:24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676;top:642;width:393;height:256">
                  <v:shape id="shape_0" stroked="t" o:allowincell="f" style="position:absolute;left:8751;top:712;width:350;height:227;flip:y;rotation:29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708;top:741;width:350;height:226;flip:y;rotation:29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718;top:721;width:409;height:230">
                  <v:shape id="shape_0" stroked="t" o:allowincell="f" style="position:absolute;left:8787;top:803;width:366;height:203;flip:y;rotation:32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744;top:827;width:364;height:203;flip:y;rotation:32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770;top:782;width:411;height:221">
                  <v:shape id="shape_0" stroked="t" o:allowincell="f" style="position:absolute;left:8837;top:868;width:368;height:195;flip:y;rotation:34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793;top:893;width:368;height:195;flip:y;rotation:34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7575;top:274;width:263;height:358">
                  <v:shape id="shape_0" stroked="f" o:allowincell="f" style="position:absolute;left:7647;top:280;width:234;height:318;flip:xy;rotation:290" type="_x0000_t32">
                    <v:stroke color="#3465a4" joinstyle="round" endcap="flat"/>
                    <v:fill o:detectmouseclick="t" on="false"/>
                    <w10:wrap type="none"/>
                  </v:shape>
                  <v:shape id="shape_0" stroked="f" o:allowincell="f" style="position:absolute;left:7676;top:317;width:233;height:319;flip:xy;rotation:290" type="_x0000_t32">
                    <v:stroke color="#3465a4" joinstyle="round" endcap="flat"/>
                    <v:fill o:detectmouseclick="t" on="false"/>
                    <w10:wrap type="none"/>
                  </v:shape>
                </v:group>
                <v:group id="shape_0" style="position:absolute;left:7632;top:240;width:275;height:348">
                  <v:shape id="shape_0" stroked="t" o:allowincell="f" style="position:absolute;left:7696;top:249;width:243;height:310;flip:xy;rotation:288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725;top:286;width:243;height:309;flip:xy;rotation:288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7798;top:158;width:176;height:405">
                  <v:shape id="shape_0" stroked="t" o:allowincell="f" style="position:absolute;left:7914;top:142;width:155;height:361;flip:xy;rotation:303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934;top:184;width:154;height:361;flip:xy;rotation:303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220;top:164;width:85;height:461">
                  <v:shape id="shape_0" stroked="t" o:allowincell="f" style="position:absolute;left:8287;top:166;width:77;height:409;flip:y;rotation:342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279;top:216;width:77;height:409;flip:y;rotation:342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172;top:118;width:33;height:468">
                  <v:shape id="shape_0" stroked="t" o:allowincell="f" style="position:absolute;left:8258;top:107;width:30;height:416;flip:y;rotation:336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255;top:157;width:29;height:417;flip:y;rotation:336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7947;top:112;width:113;height:455">
                  <v:shape id="shape_0" stroked="t" o:allowincell="f" style="position:absolute;left:8069;top:94;width:98;height:404;flip:xy;rotation:318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081;top:143;width:99;height:404;flip:xy;rotation:318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040;top:114;width:80;height:459">
                  <v:shape id="shape_0" stroked="t" o:allowincell="f" style="position:absolute;left:8157;top:94;width:69;height:408;flip:xy;rotation:322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166;top:143;width:69;height:409;flip:xy;rotation:322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263;top:239;width:135;height:449">
                  <v:shape id="shape_0" stroked="t" o:allowincell="f" style="position:absolute;left:8313;top:246;width:120;height:397;flip:y;rotation:349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299;top:295;width:120;height:398;flip:y;rotation:349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795;top:837;width:415;height:219">
                  <v:shape id="shape_0" stroked="t" o:allowincell="f" style="position:absolute;left:8862;top:924;width:369;height:193;flip:y;rotation:34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817;top:948;width:371;height:193;flip:y;rotation:34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oval id="shape_0" fillcolor="black" stroked="t" o:allowincell="f" style="position:absolute;left:8321;top:344;width:59;height:45;mso-wrap-style:none;v-text-anchor:middle;rotation:276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8400;top:379;width:58;height:47;mso-wrap-style:none;v-text-anchor:middle;rotation:301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8471;top:419;width:59;height:47;mso-wrap-style:none;v-text-anchor:middle;rotation:310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8542;top:474;width:52;height:53;mso-wrap-style:none;v-text-anchor:middle;rotation:321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8594;top:518;width:54;height:52;mso-wrap-style:none;v-text-anchor:middle;rotation:323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8660;top:570;width:52;height:49;mso-wrap-style:none;v-text-anchor:middle;rotation:320">
                  <v:fill o:detectmouseclick="t" type="solid" color2="white"/>
                  <v:stroke color="black" weight="28440" joinstyle="miter" endcap="flat"/>
                  <w10:wrap type="none"/>
                </v:oval>
                <v:shape id="shape_0" coordsize="31,39" path="m31,0c0,12,21,19,21,39e" stroked="t" o:allowincell="f" style="position:absolute;left:8492;top:427;width:44;height:5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950,1161" path="m227,540c218,536,251,551,244,543c242,533,258,520,265,530c260,522,250,533,241,530c233,520,214,560,205,550c198,541,193,530,184,522c172,512,157,501,147,489c136,476,126,462,113,452c109,440,99,437,93,427c83,409,89,414,78,407c75,396,70,389,63,381c62,378,61,374,59,371c57,369,54,371,52,369c51,367,51,364,50,362c43,347,33,333,24,318c21,307,17,298,14,288c11,282,5,268,5,268c0,243,9,210,31,200c59,168,107,156,145,145c157,142,166,135,177,132c195,122,215,123,233,117c256,110,275,97,298,92c321,87,346,53,369,51c385,41,404,64,421,57c426,47,443,35,453,32c464,23,479,19,492,14c500,6,508,5,518,2c580,5,643,0,705,11c780,10,852,11,927,14c948,26,949,24,977,26c1000,36,989,33,1009,37c1038,50,1063,75,1095,80c1120,89,1108,84,1131,95c1141,104,1154,102,1166,104c1178,112,1188,115,1201,120c1212,130,1229,137,1241,145c1262,157,1277,182,1300,190c1335,229,1399,216,1442,246c1452,253,1459,266,1469,274c1508,305,1521,384,1560,414c1578,428,1600,445,1614,464c1623,476,1635,499,1648,504c1654,515,1679,545,1689,548c1698,557,1715,576,1726,580c1737,592,1750,605,1761,618c1776,635,1779,664,1791,683c1802,701,1815,719,1825,736c1841,761,1879,805,1887,834c1889,854,1921,856,1926,876c1925,906,1950,989,1926,1009c1921,1018,1847,1011,1838,1013c1826,1026,1805,1047,1789,1050c1754,1058,1718,1061,1683,1070c1672,1079,1661,1079,1648,1083c1640,1091,1629,1095,1618,1098c1610,1106,1602,1105,1593,1109c1583,1126,1588,1119,1572,1123c1558,1161,1601,1155,1585,1120c1614,1117,1614,1057,1619,1048c1606,1032,1595,1047,1578,1035c1577,1032,1575,1003,1575,1000c1573,991,1570,999,1568,990c1567,988,1530,963,1527,959c1524,947,1517,949,1500,956c1495,948,1496,964,1489,957c1487,940,1486,934,1476,922c1480,898,1465,882,1449,864c1446,854,1441,843,1439,833c1443,827,1427,797,1432,792c1429,772,1425,756,1408,748c1405,736,1432,746,1423,742c1415,734,1391,713,1383,704c1382,701,1385,685,1383,683c1381,682,1379,694,1377,695c1372,697,1380,689,1380,689c1386,684,1369,691,1374,686c1379,668,1386,677,1374,674c1378,660,1395,632,1384,626c1374,608,1369,659,1376,605c1371,601,1363,597,1363,597c1360,587,1334,604,1326,599c1324,593,1329,574,1320,563c1311,552,1282,540,1270,533c1263,522,1260,523,1250,520c1244,509,1251,497,1241,494c1224,468,1250,453,1220,448c1212,441,1198,426,1189,424c1182,417,1182,396,1176,390c1171,386,1142,386,1142,386c1142,371,1136,389,1135,375c1133,366,1112,362,1112,362c1093,364,1091,367,1073,362c1063,353,1060,342,1052,334c1040,323,1023,321,1009,318c995,307,988,291,970,286c942,288,934,285,912,296c880,289,860,301,829,289c820,282,801,277,791,273c776,274,761,270,750,283c750,286,750,289,749,291c747,292,744,292,742,293c735,297,730,304,724,308c711,306,713,304,700,302c688,303,650,315,640,322c625,333,634,339,615,342c606,343,649,336,580,349c569,395,559,366,541,374c532,356,533,399,514,401c498,405,482,414,473,429c470,444,460,418,449,425c441,434,431,435,423,444c412,458,410,470,394,473c381,489,398,471,376,481c374,482,383,497,381,499c377,500,355,493,352,494c345,503,365,515,360,526c356,535,341,533,336,540c332,561,312,509,302,526c301,530,284,528,282,533c279,539,265,523,265,523c268,544,209,545,227,540xe" fillcolor="white" stroked="f" o:allowincell="f" style="position:absolute;left:7320;top:39;width:2093;height:13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7715;top:602;width:52;height:51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766;top:539;width:52;height:51;mso-wrap-style:none;v-text-anchor:middle;rotation:21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985;top:402;width:60;height:46;mso-wrap-style:none;v-text-anchor:middle;rotation:9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824;top:497;width:59;height:47;mso-wrap-style:none;v-text-anchor:middle;rotation:64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056;top:379;width:58;height:44;mso-wrap-style:none;v-text-anchor:middle;rotation:87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154;top:342;width:58;height:46;mso-wrap-style:none;v-text-anchor:middle;rotation:276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911;top:442;width:52;height:52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233;top:345;width:59;height:46;mso-wrap-style:none;v-text-anchor:middle;rotation:276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683;top:685;width:54;height:53;mso-wrap-style:none;v-text-anchor:middle;rotation:219">
                  <v:fill o:detectmouseclick="t" type="solid" color2="white"/>
                  <v:stroke color="black" weight="3240" joinstyle="miter" endcap="flat"/>
                  <w10:wrap type="none"/>
                </v:oval>
                <v:group id="shape_0" style="position:absolute;left:8351;top:219;width:429;height:396"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50" stroked="t" o:allowincell="f" style="position:absolute;left:8536;top:322;width:242;height:292;flip:x;mso-wrap-style:none;v-text-anchor:middle;rotation:309">
                    <v:fill o:detectmouseclick="t" type="solid" color2="#ff4faf"/>
                    <v:stroke color="black" weight="19080" joinstyle="round" endcap="flat"/>
                    <w10:wrap type="none"/>
                  </v:shape>
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#00b050" stroked="t" o:allowincell="f" style="position:absolute;left:8351;top:218;width:241;height:292;mso-wrap-style:none;v-text-anchor:middle;rotation:7">
                    <v:fill o:detectmouseclick="t" type="solid" color2="#ff4faf"/>
                    <v:stroke color="black" weight="19080" joinstyle="round" endcap="flat"/>
                    <w10:wrap type="none"/>
                  </v:shape>
                </v:group>
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7981;top:1162;width:213;height:1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8689;top:633;width:51;height:52;mso-wrap-style:none;v-text-anchor:middle;rotation:346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738;top:723;width:52;height:51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774;top:790;width:52;height:49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808;top:864;width:52;height:49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825;top:933;width:51;height:51;mso-wrap-style:none;v-text-anchor:middle;rotation:32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848;top:1000;width:51;height:52;mso-wrap-style:none;v-text-anchor:middle;rotation:349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8851;top:1079;width:52;height:51;mso-wrap-style:none;v-text-anchor:middle;rotation:343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black" stroked="t" o:allowincell="f" style="position:absolute;left:7800;top:591;width:52;height:51;mso-wrap-style:none;v-text-anchor:middle;rotation:21">
                  <v:fill o:detectmouseclick="t" type="solid" color2="white"/>
                  <v:stroke color="black" weight="3240" joinstyle="miter" endcap="flat"/>
                  <w10:wrap type="none"/>
                </v:oval>
                <v:group id="shape_0" style="position:absolute;left:8511;top:160;width:406;height:311">
                  <v:group id="shape_0" style="position:absolute;left:8511;top:284;width:406;height:179">
                    <v:shape id="shape_0" stroked="t" o:allowincell="f" style="position:absolute;left:8525;top:387;width:361;height:160;flip:x;rotation:213" type="_x0000_t32">
                      <v:stroke color="black" weight="284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568;top:369;width:362;height:158;flip:x;rotation:213" type="_x0000_t32">
                      <v:stroke color="black" weight="284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519;top:160;width:350;height:311">
                    <v:shape id="shape_0" stroked="t" o:allowincell="f" style="position:absolute;left:8557;top:239;width:311;height:277;flip:x;rotation:200" type="_x0000_t32">
                      <v:stroke color="black" weight="284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594;top:205;width:311;height:277;flip:x;rotation:200" type="_x0000_t32">
                      <v:stroke color="black" weight="28440" dashstyle="shortdot" joinstyle="miter" endcap="round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8516;top:76;width:65;height:412;flip:x" type="_x0000_t32">
                  <v:stroke color="black" weight="284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524;top:25;width:65;height:412;flip:x" type="_x0000_t32">
                  <v:stroke color="black" weight="28440" dashstyle="shortdot" joinstyle="miter" endcap="round"/>
                  <v:fill o:detectmouseclick="t" on="false"/>
                  <w10:wrap type="none"/>
                </v:shape>
                <v:group id="shape_0" style="position:absolute;left:8503;top:110;width:268;height:361">
                  <v:shape id="shape_0" stroked="t" o:allowincell="f" style="position:absolute;left:8516;top:158;width:239;height:322;flip:x;rotation:185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545;top:119;width:238;height:322;flip:x;rotation:185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508;top:46;width:174;height:434">
                  <v:shape id="shape_0" stroked="t" o:allowincell="f" style="position:absolute;left:8526;top:99;width:155;height:387;flip:x;rotation:174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544;top:52;width:155;height:387;flip:x;rotation:174" type="_x0000_t32">
                    <v:stroke color="black" weight="284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660</wp:posOffset>
                </wp:positionH>
                <wp:positionV relativeFrom="paragraph">
                  <wp:posOffset>41275</wp:posOffset>
                </wp:positionV>
                <wp:extent cx="4110990" cy="714375"/>
                <wp:effectExtent l="5080" t="5715" r="4210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0840" cy="714240"/>
                        </a:xfrm>
                        <a:prstGeom prst="wedgeEllipseCallout">
                          <a:avLst>
                            <a:gd name="adj1" fmla="val 60194"/>
                            <a:gd name="adj2" fmla="val 39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......…..…………..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pt;margin-top:3.25pt;width:323.6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......…..…………..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58665</wp:posOffset>
                </wp:positionH>
                <wp:positionV relativeFrom="paragraph">
                  <wp:posOffset>21590</wp:posOffset>
                </wp:positionV>
                <wp:extent cx="955040" cy="614045"/>
                <wp:effectExtent l="15240" t="55245" r="29845" b="469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67400">
                          <a:off x="0" y="0"/>
                          <a:ext cx="955080" cy="61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Amina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8.9pt;margin-top:1.65pt;width:75.15pt;height:48.3pt;mso-wrap-style:none;v-text-anchor:middle;rotation: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Aminata</w:t>
                      </w:r>
                    </w:p>
                  </w:txbxContent>
                </v:textbox>
                <v:path textpathok="t"/>
                <v:textpath on="t" fitshape="t" string="Aminata" style="font-family:&quot;Arial Unicode MS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color w:val="A6A6A6"/>
          <w:sz w:val="28"/>
          <w:szCs w:val="28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À toi :   </w:t>
      </w:r>
      <w:r>
        <w:rPr>
          <w:rFonts w:cs="Arial" w:ascii="Arial" w:hAnsi="Arial"/>
          <w:i/>
          <w:color w:val="808080"/>
          <w:sz w:val="28"/>
          <w:szCs w:val="28"/>
          <w:lang w:val="en-GB"/>
        </w:rPr>
        <w:t>Over to you:</w:t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0545</wp:posOffset>
                </wp:positionH>
                <wp:positionV relativeFrom="paragraph">
                  <wp:posOffset>103505</wp:posOffset>
                </wp:positionV>
                <wp:extent cx="4262120" cy="714375"/>
                <wp:effectExtent l="307975" t="5715" r="4445" b="1054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040" cy="714240"/>
                        </a:xfrm>
                        <a:prstGeom prst="wedgeEllipseCallout">
                          <a:avLst>
                            <a:gd name="adj1" fmla="val -57194"/>
                            <a:gd name="adj2" fmla="val 6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…………………………..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35pt;margin-top:8.15pt;width:335.5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…………………………..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0175</wp:posOffset>
                </wp:positionH>
                <wp:positionV relativeFrom="paragraph">
                  <wp:posOffset>152400</wp:posOffset>
                </wp:positionV>
                <wp:extent cx="1266190" cy="1270635"/>
                <wp:effectExtent l="102235" t="101600" r="102235" b="1016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79000">
                          <a:off x="0" y="0"/>
                          <a:ext cx="1266120" cy="1270800"/>
                        </a:xfrm>
                        <a:custGeom>
                          <a:avLst/>
                          <a:gdLst>
                            <a:gd name="textAreaLeft" fmla="*/ 34920 w 717840"/>
                            <a:gd name="textAreaRight" fmla="*/ 682920 w 717840"/>
                            <a:gd name="textAreaTop" fmla="*/ 34920 h 720360"/>
                            <a:gd name="textAreaBottom" fmla="*/ 685440 h 720360"/>
                          </a:gdLst>
                          <a:ahLst/>
                          <a:rect l="textAreaLeft" t="textAreaTop" r="textAreaRight" b="textAreaBottom"/>
                          <a:pathLst>
                            <a:path w="21600" h="216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76"/>
                              </a:lnTo>
                              <a:arcTo wR="3600" hR="3600" stAng="10800000" swAng="-5400000"/>
                              <a:lnTo>
                                <a:pt x="18000" y="216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25pt;margin-top:12pt;width:99.65pt;height:100pt;mso-wrap-style:none;v-text-anchor:middle;rotation:344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>Mo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     page sept     7</w:t>
      </w:r>
    </w:p>
    <w:p>
      <w:pPr>
        <w:pStyle w:val="Normal"/>
        <w:jc w:val="right"/>
        <w:rPr>
          <w:rFonts w:ascii="Arial" w:hAnsi="Arial" w:cs="Arial"/>
          <w:color w:val="BFBFBF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Les nombres</w:t>
      </w:r>
      <w:r>
        <w:rPr>
          <w:rFonts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color w:val="BFBFBF"/>
          <w:sz w:val="16"/>
          <w:szCs w:val="16"/>
        </w:rPr>
      </w:pPr>
      <w:r>
        <w:rPr>
          <w:rFonts w:cs="Arial" w:ascii="Arial" w:hAnsi="Arial"/>
          <w:color w:val="BFBFBF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ate : 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  <w:t>Ecris le bon nombre :</w:t>
      </w:r>
      <w:r>
        <w:rPr>
          <w:rFonts w:cs="Arial" w:ascii="Arial" w:hAnsi="Arial"/>
          <w:i/>
          <w:sz w:val="28"/>
          <w:szCs w:val="28"/>
          <w:lang w:val="en-IN"/>
        </w:rPr>
        <w:t xml:space="preserve">   </w:t>
      </w:r>
      <w:r>
        <w:rPr>
          <w:rFonts w:cs="Arial" w:ascii="Arial" w:hAnsi="Arial"/>
          <w:i/>
          <w:color w:val="808080"/>
          <w:sz w:val="28"/>
          <w:szCs w:val="28"/>
          <w:lang w:val="en-GB"/>
        </w:rPr>
        <w:t>Write in the numbers:</w:t>
      </w:r>
    </w:p>
    <w:p>
      <w:pPr>
        <w:pStyle w:val="Normal"/>
        <w:rPr>
          <w:rFonts w:ascii="Arial" w:hAnsi="Arial" w:cs="Arial"/>
          <w:i/>
          <w:i/>
          <w:color w:val="D9D9D9"/>
          <w:sz w:val="28"/>
          <w:szCs w:val="28"/>
          <w:highlight w:val="green"/>
          <w:lang w:val="en-GB"/>
        </w:rPr>
      </w:pPr>
      <w:r>
        <w:rPr>
          <w:rFonts w:cs="Arial" w:ascii="Arial" w:hAnsi="Arial"/>
          <w:i/>
          <w:color w:val="D9D9D9"/>
          <w:sz w:val="28"/>
          <w:szCs w:val="28"/>
          <w:highlight w:val="green"/>
          <w:lang w:val="en-GB"/>
        </w:rPr>
      </w:r>
    </w:p>
    <w:p>
      <w:pPr>
        <w:pStyle w:val="Normal"/>
        <w:rPr>
          <w:rFonts w:ascii="Arial" w:hAnsi="Arial" w:cs="Arial"/>
          <w:color w:val="D9D9D9"/>
          <w:sz w:val="28"/>
          <w:szCs w:val="28"/>
          <w:highlight w:val="green"/>
          <w:lang w:val="en-IN" w:eastAsia="en-US"/>
        </w:rPr>
      </w:pPr>
      <w:r>
        <w:rPr>
          <w:rFonts w:cs="Arial" w:ascii="Arial" w:hAnsi="Arial"/>
          <w:color w:val="D9D9D9"/>
          <w:sz w:val="28"/>
          <w:szCs w:val="28"/>
          <w:highlight w:val="green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3375</wp:posOffset>
                </wp:positionH>
                <wp:positionV relativeFrom="paragraph">
                  <wp:posOffset>196215</wp:posOffset>
                </wp:positionV>
                <wp:extent cx="438150" cy="23812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15.45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91685</wp:posOffset>
                </wp:positionH>
                <wp:positionV relativeFrom="paragraph">
                  <wp:posOffset>-8255</wp:posOffset>
                </wp:positionV>
                <wp:extent cx="457200" cy="52070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pt;mso-wrap-distance-left:9.05pt;mso-wrap-distance-right:9.05pt;mso-wrap-distance-top:0pt;mso-wrap-distance-bottom:0pt;margin-top:-0.65pt;mso-position-vertical-relative:text;margin-left:36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3850</wp:posOffset>
                </wp:positionH>
                <wp:positionV relativeFrom="paragraph">
                  <wp:posOffset>196850</wp:posOffset>
                </wp:positionV>
                <wp:extent cx="438150" cy="23812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5.5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85415</wp:posOffset>
                </wp:positionH>
                <wp:positionV relativeFrom="paragraph">
                  <wp:posOffset>10160</wp:posOffset>
                </wp:positionV>
                <wp:extent cx="457200" cy="52070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pt;mso-wrap-distance-left:9.05pt;mso-wrap-distance-right:9.05pt;mso-wrap-distance-top:0pt;mso-wrap-distance-bottom:0pt;margin-top:0.8pt;mso-position-vertical-relative:text;margin-left:2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4325</wp:posOffset>
                </wp:positionH>
                <wp:positionV relativeFrom="paragraph">
                  <wp:posOffset>187960</wp:posOffset>
                </wp:positionV>
                <wp:extent cx="438150" cy="23812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14.8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ois</w:t>
      </w:r>
    </w:p>
    <w:p>
      <w:pPr>
        <w:pStyle w:val="Normal"/>
        <w:ind w:firstLine="1530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4325</wp:posOffset>
                </wp:positionH>
                <wp:positionV relativeFrom="paragraph">
                  <wp:posOffset>179070</wp:posOffset>
                </wp:positionV>
                <wp:extent cx="438150" cy="23812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14.1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2520</wp:posOffset>
                </wp:positionH>
                <wp:positionV relativeFrom="paragraph">
                  <wp:posOffset>169545</wp:posOffset>
                </wp:positionV>
                <wp:extent cx="457200" cy="5207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pt;mso-wrap-distance-left:9.05pt;mso-wrap-distance-right:9.05pt;mso-wrap-distance-top:0pt;mso-wrap-distance-bottom:0pt;margin-top:13.35pt;mso-position-vertical-relative:text;margin-left:2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51780</wp:posOffset>
                </wp:positionH>
                <wp:positionV relativeFrom="paragraph">
                  <wp:posOffset>17145</wp:posOffset>
                </wp:positionV>
                <wp:extent cx="457200" cy="52070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pt;mso-wrap-distance-left:9.05pt;mso-wrap-distance-right:9.05pt;mso-wrap-distance-top:0pt;mso-wrap-distance-bottom:0pt;margin-top:1.35pt;mso-position-vertical-relative:text;margin-left:4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tre</w:t>
      </w:r>
    </w:p>
    <w:p>
      <w:pPr>
        <w:pStyle w:val="Normal"/>
        <w:ind w:firstLine="153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4325</wp:posOffset>
                </wp:positionH>
                <wp:positionV relativeFrom="paragraph">
                  <wp:posOffset>179705</wp:posOffset>
                </wp:positionV>
                <wp:extent cx="438150" cy="23812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14.15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nq</w:t>
      </w:r>
    </w:p>
    <w:p>
      <w:pPr>
        <w:pStyle w:val="Normal"/>
        <w:ind w:firstLine="1530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438150" cy="23812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4325</wp:posOffset>
                </wp:positionH>
                <wp:positionV relativeFrom="paragraph">
                  <wp:posOffset>589915</wp:posOffset>
                </wp:positionV>
                <wp:extent cx="438150" cy="23812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75pt;margin-top:46.45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0</wp:posOffset>
                </wp:positionH>
                <wp:positionV relativeFrom="paragraph">
                  <wp:posOffset>989965</wp:posOffset>
                </wp:positionV>
                <wp:extent cx="438150" cy="23812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77.95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4800</wp:posOffset>
                </wp:positionH>
                <wp:positionV relativeFrom="paragraph">
                  <wp:posOffset>1390015</wp:posOffset>
                </wp:positionV>
                <wp:extent cx="438150" cy="23812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109.45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4800</wp:posOffset>
                </wp:positionH>
                <wp:positionV relativeFrom="paragraph">
                  <wp:posOffset>1799590</wp:posOffset>
                </wp:positionV>
                <wp:extent cx="438150" cy="23812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141.7pt;width:3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5645</wp:posOffset>
                </wp:positionH>
                <wp:positionV relativeFrom="paragraph">
                  <wp:posOffset>69215</wp:posOffset>
                </wp:positionV>
                <wp:extent cx="457200" cy="52070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pt;mso-wrap-distance-left:9.05pt;mso-wrap-distance-right:9.05pt;mso-wrap-distance-top:0pt;mso-wrap-distance-bottom:0pt;margin-top:5.45pt;mso-position-vertical-relative:text;margin-left:3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35530</wp:posOffset>
                </wp:positionH>
                <wp:positionV relativeFrom="paragraph">
                  <wp:posOffset>180340</wp:posOffset>
                </wp:positionV>
                <wp:extent cx="596900" cy="52070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1pt;mso-wrap-distance-left:9.05pt;mso-wrap-distance-right:9.05pt;mso-wrap-distance-top:0pt;mso-wrap-distance-bottom:0pt;margin-top:14.2pt;mso-position-vertical-relative:text;margin-left:1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x</w:t>
      </w:r>
    </w:p>
    <w:p>
      <w:pPr>
        <w:pStyle w:val="Normal"/>
        <w:ind w:firstLine="1530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1390</wp:posOffset>
                </wp:positionH>
                <wp:positionV relativeFrom="paragraph">
                  <wp:posOffset>181610</wp:posOffset>
                </wp:positionV>
                <wp:extent cx="457200" cy="520700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pt;mso-wrap-distance-left:9.05pt;mso-wrap-distance-right:9.05pt;mso-wrap-distance-top:0pt;mso-wrap-distance-bottom:0pt;margin-top:14.3pt;mso-position-vertical-relative:text;margin-left:2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pt</w:t>
      </w:r>
    </w:p>
    <w:p>
      <w:pPr>
        <w:pStyle w:val="Normal"/>
        <w:ind w:firstLine="1530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98795</wp:posOffset>
                </wp:positionH>
                <wp:positionV relativeFrom="paragraph">
                  <wp:posOffset>-3810</wp:posOffset>
                </wp:positionV>
                <wp:extent cx="508000" cy="5207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1pt;mso-wrap-distance-left:9.05pt;mso-wrap-distance-right:9.05pt;mso-wrap-distance-top:0pt;mso-wrap-distance-bottom:0pt;margin-top:-0.3pt;mso-position-vertical-relative:text;margin-left:4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uit</w:t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u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97400</wp:posOffset>
                </wp:positionH>
                <wp:positionV relativeFrom="paragraph">
                  <wp:posOffset>43815</wp:posOffset>
                </wp:positionV>
                <wp:extent cx="457200" cy="52070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pt;mso-wrap-distance-left:9.05pt;mso-wrap-distance-right:9.05pt;mso-wrap-distance-top:0pt;mso-wrap-distance-bottom:0pt;margin-top:3.45pt;mso-position-vertical-relative:text;margin-left:3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61615</wp:posOffset>
                </wp:positionH>
                <wp:positionV relativeFrom="paragraph">
                  <wp:posOffset>86360</wp:posOffset>
                </wp:positionV>
                <wp:extent cx="457200" cy="52070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1pt;mso-wrap-distance-left:9.05pt;mso-wrap-distance-right:9.05pt;mso-wrap-distance-top:0pt;mso-wrap-distance-bottom:0pt;margin-top:6.8pt;mso-position-vertical-relative:text;margin-left:2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3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ind w:firstLine="15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>di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  <w:t>Relie les mots aux images :</w:t>
      </w:r>
      <w:r>
        <w:rPr>
          <w:rFonts w:cs="Arial" w:ascii="Arial" w:hAnsi="Arial"/>
          <w:i/>
          <w:sz w:val="28"/>
          <w:szCs w:val="28"/>
          <w:lang w:val="en-IN"/>
        </w:rPr>
        <w:t xml:space="preserve">   </w:t>
      </w:r>
      <w:r>
        <w:rPr>
          <w:rFonts w:cs="Arial" w:ascii="Arial" w:hAnsi="Arial"/>
          <w:i/>
          <w:color w:val="808080"/>
          <w:sz w:val="28"/>
          <w:szCs w:val="28"/>
          <w:lang w:val="en-IN"/>
        </w:rPr>
        <w:t>Match the words to the pictures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N"/>
        </w:rPr>
      </w:pPr>
      <w:r>
        <w:rPr>
          <w:rFonts w:cs="Arial" w:ascii="Arial" w:hAnsi="Arial"/>
          <w:b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N"/>
        </w:rPr>
      </w:pPr>
      <w:r>
        <w:rPr>
          <w:rFonts w:cs="Arial" w:ascii="Arial" w:hAnsi="Arial"/>
          <w:b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 w:eastAsia="en-US"/>
        </w:rPr>
      </w:pPr>
      <w:r>
        <w:rPr>
          <w:rFonts w:cs="Arial" w:ascii="Arial" w:hAnsi="Arial"/>
          <w:i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10710</wp:posOffset>
                </wp:positionH>
                <wp:positionV relativeFrom="paragraph">
                  <wp:posOffset>38735</wp:posOffset>
                </wp:positionV>
                <wp:extent cx="697230" cy="815975"/>
                <wp:effectExtent l="635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320" cy="816120"/>
                          <a:chOff x="0" y="0"/>
                          <a:chExt cx="697320" cy="816120"/>
                        </a:xfrm>
                      </wpg:grpSpPr>
                      <wpg:grpSp>
                        <wpg:cNvGrpSpPr/>
                        <wpg:grpSpPr>
                          <a:xfrm>
                            <a:off x="0" y="87480"/>
                            <a:ext cx="2037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48240"/>
                              <a:ext cx="113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0"/>
                              <a:ext cx="144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8440" y="28080"/>
                              <a:ext cx="25200" cy="27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120" y="149400"/>
                              <a:ext cx="2952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6160" y="28080"/>
                              <a:ext cx="27720" cy="27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3680"/>
                              <a:ext cx="3276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120" y="102240"/>
                              <a:ext cx="3600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168840"/>
                              <a:ext cx="144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48680" y="1465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3799800">
                              <a:off x="91080" y="10836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892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784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4960"/>
                            <a:ext cx="2037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48240"/>
                              <a:ext cx="113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0"/>
                              <a:ext cx="144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8440" y="277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120" y="149040"/>
                              <a:ext cx="2952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6160" y="27720"/>
                              <a:ext cx="2772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3320"/>
                              <a:ext cx="3276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120" y="102240"/>
                              <a:ext cx="3600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168840"/>
                              <a:ext cx="144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48680" y="1465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3799800">
                              <a:off x="91080" y="10836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892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748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00" y="612720"/>
                            <a:ext cx="2037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43560" y="48240"/>
                              <a:ext cx="113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00080" y="0"/>
                              <a:ext cx="180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8440" y="277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120" y="149040"/>
                              <a:ext cx="29520" cy="349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5800" y="27720"/>
                              <a:ext cx="2772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3320"/>
                              <a:ext cx="3276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120" y="102240"/>
                              <a:ext cx="3600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0080" y="168840"/>
                              <a:ext cx="180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48320" y="1465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3799800">
                              <a:off x="91080" y="10836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892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8784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800" y="484560"/>
                            <a:ext cx="2037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48240"/>
                              <a:ext cx="113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-360"/>
                              <a:ext cx="1800" cy="349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8800" y="277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120" y="149040"/>
                              <a:ext cx="2988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6160" y="27720"/>
                              <a:ext cx="2772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3320"/>
                              <a:ext cx="3276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480" y="101880"/>
                              <a:ext cx="3600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168840"/>
                              <a:ext cx="180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48680" y="1465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3799800">
                              <a:off x="91440" y="10800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8892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748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234360"/>
                            <a:ext cx="2037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48240"/>
                              <a:ext cx="113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-360"/>
                              <a:ext cx="1440" cy="349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8800" y="27720"/>
                              <a:ext cx="2484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120" y="149040"/>
                              <a:ext cx="2952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6160" y="27720"/>
                              <a:ext cx="2772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3320"/>
                              <a:ext cx="3276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480" y="101880"/>
                              <a:ext cx="3564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168840"/>
                              <a:ext cx="144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48680" y="1465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3799800">
                              <a:off x="91080" y="10800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892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748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560" y="298440"/>
                            <a:ext cx="2037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43560" y="48240"/>
                              <a:ext cx="113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00080" y="0"/>
                              <a:ext cx="180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8440" y="277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120" y="149040"/>
                              <a:ext cx="2952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5800" y="27720"/>
                              <a:ext cx="2772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3320"/>
                              <a:ext cx="3240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120" y="102240"/>
                              <a:ext cx="3600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0080" y="168840"/>
                              <a:ext cx="180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48320" y="1465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3799800">
                              <a:off x="91080" y="10836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892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8748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920" y="77400"/>
                            <a:ext cx="2037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48240"/>
                              <a:ext cx="113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0"/>
                              <a:ext cx="180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8800" y="277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120" y="149040"/>
                              <a:ext cx="29880" cy="349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6160" y="27720"/>
                              <a:ext cx="2772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3320"/>
                              <a:ext cx="3276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480" y="102240"/>
                              <a:ext cx="3600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168840"/>
                              <a:ext cx="180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48680" y="1465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3799800">
                              <a:off x="91440" y="10836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892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784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080" y="0"/>
                            <a:ext cx="20376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48240"/>
                              <a:ext cx="11304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0"/>
                              <a:ext cx="144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8800" y="27720"/>
                              <a:ext cx="2484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120" y="149040"/>
                              <a:ext cx="2952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6160" y="27720"/>
                              <a:ext cx="2772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03320"/>
                              <a:ext cx="3276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480" y="102240"/>
                              <a:ext cx="3564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0440" y="168840"/>
                              <a:ext cx="1440" cy="34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48680" y="14652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3799800">
                              <a:off x="91080" y="10836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585">
                                  <a:moveTo>
                                    <a:pt x="12935" y="213"/>
                                  </a:moveTo>
                                  <a:arcTo wR="10800" hR="10800" stAng="-4715849" swAng="758309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892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87480"/>
                              <a:ext cx="828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3pt;margin-top:3.05pt;width:54.9pt;height:64.25pt" coordorigin="6946,61" coordsize="1098,1285">
                <v:group id="shape_0" style="position:absolute;left:6946;top:199;width:321;height:320">
                  <v:oval id="shape_0" fillcolor="yellow" stroked="t" o:allowincell="f" style="position:absolute;left:7015;top:275;width:177;height:171;mso-wrap-style:none;v-text-anchor:middle">
                    <v:fill o:detectmouseclick="t" type="solid" color2="blue"/>
                    <v:stroke color="black" weight="6480" joinstyle="miter" endcap="flat"/>
                    <w10:wrap type="none"/>
                  </v:oval>
                  <v:shape id="shape_0" stroked="t" o:allowincell="f" style="position:absolute;left:7104;top:199;width:1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6991;top:243;width:38;height:41;flip:x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6984;top:434;width:45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176;top:243;width:43;height:41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6946;top:362;width:49;height:1;flip:x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211;top:360;width:56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104;top:465;width:1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180;top:430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coordorigin="10800,213" coordsize="10800,18585" path="l0,21600xee" stroked="t" o:allowincell="f" style="position:absolute;left:7089;top:369;width:33;height:40;flip:y;mso-wrap-style:none;v-text-anchor:middle;rotation:297">
                    <v:fill o:detectmouseclick="t" on="false"/>
                    <v:stroke color="black" weight="6480" joinstyle="miter" endcap="flat"/>
                    <w10:wrap type="none"/>
                  </v:rect>
                  <v:oval id="shape_0" fillcolor="black" stroked="t" o:allowincell="f" style="position:absolute;left:7077;top:339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7116;top:337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6946;top:620;width:321;height:320">
                  <v:oval id="shape_0" fillcolor="yellow" stroked="t" o:allowincell="f" style="position:absolute;left:7015;top:696;width:177;height:171;mso-wrap-style:none;v-text-anchor:middle">
                    <v:fill o:detectmouseclick="t" type="solid" color2="blue"/>
                    <v:stroke color="black" weight="6480" joinstyle="miter" endcap="flat"/>
                    <w10:wrap type="none"/>
                  </v:oval>
                  <v:shape id="shape_0" stroked="t" o:allowincell="f" style="position:absolute;left:7104;top:620;width:1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6991;top:664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6984;top:855;width:45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176;top:664;width:43;height:4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6946;top:783;width:49;height:2;flip:x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211;top:781;width:56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104;top:886;width:1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180;top:851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coordorigin="10800,213" coordsize="10800,18585" path="l0,21600xee" stroked="t" o:allowincell="f" style="position:absolute;left:7089;top:790;width:33;height:40;flip:y;mso-wrap-style:none;v-text-anchor:middle;rotation:297">
                    <v:fill o:detectmouseclick="t" on="false"/>
                    <v:stroke color="black" weight="6480" joinstyle="miter" endcap="flat"/>
                    <w10:wrap type="none"/>
                  </v:rect>
                  <v:oval id="shape_0" fillcolor="black" stroked="t" o:allowincell="f" style="position:absolute;left:7077;top:760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7116;top:758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7062;top:1026;width:321;height:320">
                  <v:oval id="shape_0" fillcolor="yellow" stroked="t" o:allowincell="f" style="position:absolute;left:7131;top:1102;width:177;height:171;mso-wrap-style:none;v-text-anchor:middle">
                    <v:fill o:detectmouseclick="t" type="solid" color2="blue"/>
                    <v:stroke color="black" weight="6480" joinstyle="miter" endcap="flat"/>
                    <w10:wrap type="none"/>
                  </v:oval>
                  <v:shape id="shape_0" stroked="t" o:allowincell="f" style="position:absolute;left:7220;top:1026;width:2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107;top:1070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100;top:1261;width:45;height:53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292;top:1070;width:43;height:4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062;top:1189;width:49;height:2;flip:x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327;top:1187;width:56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220;top:1292;width:2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296;top:1257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coordorigin="10800,213" coordsize="10800,18585" path="l0,21600xee" stroked="t" o:allowincell="f" style="position:absolute;left:7205;top:1196;width:33;height:40;flip:y;mso-wrap-style:none;v-text-anchor:middle;rotation:297">
                    <v:fill o:detectmouseclick="t" on="false"/>
                    <v:stroke color="black" weight="6480" joinstyle="miter" endcap="flat"/>
                    <w10:wrap type="none"/>
                  </v:rect>
                  <v:oval id="shape_0" fillcolor="black" stroked="t" o:allowincell="f" style="position:absolute;left:7193;top:1166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7232;top:1164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7431;top:824;width:321;height:319">
                  <v:oval id="shape_0" fillcolor="yellow" stroked="t" o:allowincell="f" style="position:absolute;left:7500;top:900;width:177;height:171;mso-wrap-style:none;v-text-anchor:middle">
                    <v:fill o:detectmouseclick="t" type="solid" color2="blue"/>
                    <v:stroke color="black" weight="6480" joinstyle="miter" endcap="flat"/>
                    <w10:wrap type="none"/>
                  </v:oval>
                  <v:shape id="shape_0" stroked="t" o:allowincell="f" style="position:absolute;left:7589;top:824;width:2;height:53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476;top:868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469;top:1059;width:46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661;top:868;width:43;height:4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431;top:987;width:49;height:1;flip:x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696;top:985;width:56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589;top:1090;width:2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665;top:1055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coordorigin="10800,213" coordsize="10800,18585" path="l0,21600xee" stroked="t" o:allowincell="f" style="position:absolute;left:7574;top:994;width:33;height:40;flip:y;mso-wrap-style:none;v-text-anchor:middle;rotation:297">
                    <v:fill o:detectmouseclick="t" on="false"/>
                    <v:stroke color="black" weight="6480" joinstyle="miter" endcap="flat"/>
                    <w10:wrap type="none"/>
                  </v:rect>
                  <v:oval id="shape_0" fillcolor="black" stroked="t" o:allowincell="f" style="position:absolute;left:7562;top:964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7601;top:962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7326;top:430;width:321;height:319">
                  <v:oval id="shape_0" fillcolor="yellow" stroked="t" o:allowincell="f" style="position:absolute;left:7395;top:506;width:177;height:171;mso-wrap-style:none;v-text-anchor:middle">
                    <v:fill o:detectmouseclick="t" type="solid" color2="blue"/>
                    <v:stroke color="black" weight="6480" joinstyle="miter" endcap="flat"/>
                    <w10:wrap type="none"/>
                  </v:oval>
                  <v:shape id="shape_0" stroked="t" o:allowincell="f" style="position:absolute;left:7484;top:430;width:1;height:53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371;top:474;width:37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364;top:665;width:45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556;top:474;width:43;height:4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326;top:593;width:49;height:2;flip:x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591;top:591;width:55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484;top:696;width:1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560;top:661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coordorigin="10800,213" coordsize="10800,18585" path="l0,21600xee" stroked="t" o:allowincell="f" style="position:absolute;left:7469;top:600;width:33;height:40;flip:y;mso-wrap-style:none;v-text-anchor:middle;rotation:297">
                    <v:fill o:detectmouseclick="t" on="false"/>
                    <v:stroke color="black" weight="6480" joinstyle="miter" endcap="flat"/>
                    <w10:wrap type="none"/>
                  </v:rect>
                  <v:oval id="shape_0" fillcolor="black" stroked="t" o:allowincell="f" style="position:absolute;left:7457;top:570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7496;top:568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7723;top:531;width:321;height:320">
                  <v:oval id="shape_0" fillcolor="yellow" stroked="t" o:allowincell="f" style="position:absolute;left:7792;top:607;width:177;height:171;mso-wrap-style:none;v-text-anchor:middle">
                    <v:fill o:detectmouseclick="t" type="solid" color2="blue"/>
                    <v:stroke color="black" weight="6480" joinstyle="miter" endcap="flat"/>
                    <w10:wrap type="none"/>
                  </v:oval>
                  <v:shape id="shape_0" stroked="t" o:allowincell="f" style="position:absolute;left:7881;top:531;width:2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768;top:575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761;top:766;width:45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953;top:575;width:43;height:4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723;top:694;width:49;height:2;flip:x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988;top:692;width:56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881;top:797;width:2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957;top:762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coordorigin="10800,213" coordsize="10800,18585" path="l0,21600xee" stroked="t" o:allowincell="f" style="position:absolute;left:7866;top:701;width:33;height:40;flip:y;mso-wrap-style:none;v-text-anchor:middle;rotation:297">
                    <v:fill o:detectmouseclick="t" on="false"/>
                    <v:stroke color="black" weight="6480" joinstyle="miter" endcap="flat"/>
                    <w10:wrap type="none"/>
                  </v:rect>
                  <v:oval id="shape_0" fillcolor="black" stroked="t" o:allowincell="f" style="position:absolute;left:7854;top:671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7893;top:669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7639;top:183;width:321;height:320">
                  <v:oval id="shape_0" fillcolor="yellow" stroked="t" o:allowincell="f" style="position:absolute;left:7708;top:259;width:177;height:171;mso-wrap-style:none;v-text-anchor:middle">
                    <v:fill o:detectmouseclick="t" type="solid" color2="blue"/>
                    <v:stroke color="black" weight="6480" joinstyle="miter" endcap="flat"/>
                    <w10:wrap type="none"/>
                  </v:oval>
                  <v:shape id="shape_0" stroked="t" o:allowincell="f" style="position:absolute;left:7797;top:183;width:2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684;top:227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677;top:418;width:46;height:53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869;top:227;width:43;height:4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639;top:346;width:49;height:2;flip:x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904;top:344;width:56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797;top:449;width:2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873;top:414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coordorigin="10800,213" coordsize="10800,18585" path="l0,21600xee" stroked="t" o:allowincell="f" style="position:absolute;left:7782;top:353;width:33;height:40;flip:y;mso-wrap-style:none;v-text-anchor:middle;rotation:297">
                    <v:fill o:detectmouseclick="t" on="false"/>
                    <v:stroke color="black" weight="6480" joinstyle="miter" endcap="flat"/>
                    <w10:wrap type="none"/>
                  </v:rect>
                  <v:oval id="shape_0" fillcolor="black" stroked="t" o:allowincell="f" style="position:absolute;left:7770;top:323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7809;top:321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7288;top:61;width:321;height:320">
                  <v:oval id="shape_0" fillcolor="yellow" stroked="t" o:allowincell="f" style="position:absolute;left:7357;top:137;width:177;height:171;mso-wrap-style:none;v-text-anchor:middle">
                    <v:fill o:detectmouseclick="t" type="solid" color2="blue"/>
                    <v:stroke color="black" weight="6480" joinstyle="miter" endcap="flat"/>
                    <w10:wrap type="none"/>
                  </v:oval>
                  <v:shape id="shape_0" stroked="t" o:allowincell="f" style="position:absolute;left:7446;top:61;width:1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333;top:105;width:37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326;top:296;width:45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518;top:105;width:43;height:4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288;top:224;width:49;height:2;flip:x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553;top:222;width:55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446;top:327;width:1;height:52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522;top:292;width:38;height:4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coordorigin="10800,213" coordsize="10800,18585" path="l0,21600xee" stroked="t" o:allowincell="f" style="position:absolute;left:7431;top:231;width:33;height:40;flip:y;mso-wrap-style:none;v-text-anchor:middle;rotation:297">
                    <v:fill o:detectmouseclick="t" on="false"/>
                    <v:stroke color="black" weight="6480" joinstyle="miter" endcap="flat"/>
                    <w10:wrap type="none"/>
                  </v:rect>
                  <v:oval id="shape_0" fillcolor="black" stroked="t" o:allowincell="f" style="position:absolute;left:7419;top:201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7458;top:199;width:12;height:11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5070</wp:posOffset>
                </wp:positionH>
                <wp:positionV relativeFrom="paragraph">
                  <wp:posOffset>5080</wp:posOffset>
                </wp:positionV>
                <wp:extent cx="588010" cy="803275"/>
                <wp:effectExtent l="3175" t="3810" r="1905" b="317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803160"/>
                          <a:chOff x="0" y="0"/>
                          <a:chExt cx="587880" cy="80316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18612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2" h="3811">
                                  <a:moveTo>
                                    <a:pt x="256" y="34"/>
                                  </a:moveTo>
                                  <a:cubicBezTo>
                                    <a:pt x="293" y="27"/>
                                    <a:pt x="321" y="23"/>
                                    <a:pt x="352" y="2"/>
                                  </a:cubicBezTo>
                                  <a:cubicBezTo>
                                    <a:pt x="438" y="5"/>
                                    <a:pt x="697" y="0"/>
                                    <a:pt x="808" y="42"/>
                                  </a:cubicBezTo>
                                  <a:cubicBezTo>
                                    <a:pt x="896" y="75"/>
                                    <a:pt x="898" y="60"/>
                                    <a:pt x="984" y="82"/>
                                  </a:cubicBezTo>
                                  <a:cubicBezTo>
                                    <a:pt x="1136" y="130"/>
                                    <a:pt x="808" y="26"/>
                                    <a:pt x="1120" y="138"/>
                                  </a:cubicBezTo>
                                  <a:cubicBezTo>
                                    <a:pt x="1154" y="155"/>
                                    <a:pt x="1229" y="179"/>
                                    <a:pt x="1264" y="194"/>
                                  </a:cubicBezTo>
                                  <a:cubicBezTo>
                                    <a:pt x="1300" y="209"/>
                                    <a:pt x="1333" y="225"/>
                                    <a:pt x="1368" y="242"/>
                                  </a:cubicBezTo>
                                  <a:cubicBezTo>
                                    <a:pt x="1424" y="270"/>
                                    <a:pt x="1450" y="291"/>
                                    <a:pt x="1504" y="322"/>
                                  </a:cubicBezTo>
                                  <a:cubicBezTo>
                                    <a:pt x="1524" y="333"/>
                                    <a:pt x="1571" y="360"/>
                                    <a:pt x="1592" y="370"/>
                                  </a:cubicBezTo>
                                  <a:cubicBezTo>
                                    <a:pt x="1635" y="391"/>
                                    <a:pt x="1592" y="370"/>
                                    <a:pt x="1720" y="442"/>
                                  </a:cubicBezTo>
                                  <a:cubicBezTo>
                                    <a:pt x="1824" y="570"/>
                                    <a:pt x="1778" y="524"/>
                                    <a:pt x="1816" y="562"/>
                                  </a:cubicBezTo>
                                  <a:cubicBezTo>
                                    <a:pt x="1827" y="595"/>
                                    <a:pt x="1850" y="618"/>
                                    <a:pt x="1864" y="650"/>
                                  </a:cubicBezTo>
                                  <a:cubicBezTo>
                                    <a:pt x="1897" y="726"/>
                                    <a:pt x="1893" y="718"/>
                                    <a:pt x="1944" y="786"/>
                                  </a:cubicBezTo>
                                  <a:cubicBezTo>
                                    <a:pt x="1969" y="861"/>
                                    <a:pt x="1936" y="810"/>
                                    <a:pt x="2008" y="954"/>
                                  </a:cubicBezTo>
                                  <a:cubicBezTo>
                                    <a:pt x="2014" y="966"/>
                                    <a:pt x="2013" y="981"/>
                                    <a:pt x="2016" y="994"/>
                                  </a:cubicBezTo>
                                  <a:cubicBezTo>
                                    <a:pt x="2028" y="1044"/>
                                    <a:pt x="2050" y="1089"/>
                                    <a:pt x="2064" y="1138"/>
                                  </a:cubicBezTo>
                                  <a:cubicBezTo>
                                    <a:pt x="2074" y="1173"/>
                                    <a:pt x="2072" y="1138"/>
                                    <a:pt x="2104" y="1346"/>
                                  </a:cubicBezTo>
                                  <a:cubicBezTo>
                                    <a:pt x="2104" y="1594"/>
                                    <a:pt x="2088" y="1314"/>
                                    <a:pt x="2128" y="1594"/>
                                  </a:cubicBezTo>
                                  <a:cubicBezTo>
                                    <a:pt x="2120" y="1890"/>
                                    <a:pt x="2152" y="1618"/>
                                    <a:pt x="2120" y="1914"/>
                                  </a:cubicBezTo>
                                  <a:cubicBezTo>
                                    <a:pt x="2088" y="2170"/>
                                    <a:pt x="2112" y="1938"/>
                                    <a:pt x="2056" y="2162"/>
                                  </a:cubicBezTo>
                                  <a:cubicBezTo>
                                    <a:pt x="2016" y="2290"/>
                                    <a:pt x="2072" y="2114"/>
                                    <a:pt x="2016" y="2298"/>
                                  </a:cubicBezTo>
                                  <a:cubicBezTo>
                                    <a:pt x="2007" y="2336"/>
                                    <a:pt x="2056" y="2162"/>
                                    <a:pt x="1976" y="2418"/>
                                  </a:cubicBezTo>
                                  <a:cubicBezTo>
                                    <a:pt x="1957" y="2466"/>
                                    <a:pt x="1968" y="2322"/>
                                    <a:pt x="1960" y="2482"/>
                                  </a:cubicBezTo>
                                  <a:cubicBezTo>
                                    <a:pt x="1936" y="2530"/>
                                    <a:pt x="1931" y="2498"/>
                                    <a:pt x="1936" y="2514"/>
                                  </a:cubicBezTo>
                                  <a:cubicBezTo>
                                    <a:pt x="1939" y="2522"/>
                                    <a:pt x="1912" y="2538"/>
                                    <a:pt x="1912" y="2538"/>
                                  </a:cubicBezTo>
                                  <a:cubicBezTo>
                                    <a:pt x="1892" y="2567"/>
                                    <a:pt x="1893" y="2563"/>
                                    <a:pt x="1880" y="2602"/>
                                  </a:cubicBezTo>
                                  <a:cubicBezTo>
                                    <a:pt x="1877" y="2612"/>
                                    <a:pt x="1878" y="2625"/>
                                    <a:pt x="1872" y="2634"/>
                                  </a:cubicBezTo>
                                  <a:cubicBezTo>
                                    <a:pt x="1867" y="2642"/>
                                    <a:pt x="1855" y="2643"/>
                                    <a:pt x="1848" y="2650"/>
                                  </a:cubicBezTo>
                                  <a:cubicBezTo>
                                    <a:pt x="1839" y="2659"/>
                                    <a:pt x="1832" y="2671"/>
                                    <a:pt x="1824" y="2682"/>
                                  </a:cubicBezTo>
                                  <a:cubicBezTo>
                                    <a:pt x="1781" y="2743"/>
                                    <a:pt x="1743" y="2824"/>
                                    <a:pt x="1680" y="2866"/>
                                  </a:cubicBezTo>
                                  <a:cubicBezTo>
                                    <a:pt x="1675" y="2874"/>
                                    <a:pt x="1670" y="2883"/>
                                    <a:pt x="1664" y="2890"/>
                                  </a:cubicBezTo>
                                  <a:cubicBezTo>
                                    <a:pt x="1654" y="2901"/>
                                    <a:pt x="1641" y="2910"/>
                                    <a:pt x="1632" y="2922"/>
                                  </a:cubicBezTo>
                                  <a:cubicBezTo>
                                    <a:pt x="1620" y="2938"/>
                                    <a:pt x="1622" y="2964"/>
                                    <a:pt x="1608" y="2978"/>
                                  </a:cubicBezTo>
                                  <a:cubicBezTo>
                                    <a:pt x="1600" y="2986"/>
                                    <a:pt x="1586" y="2987"/>
                                    <a:pt x="1576" y="2994"/>
                                  </a:cubicBezTo>
                                  <a:cubicBezTo>
                                    <a:pt x="1567" y="3001"/>
                                    <a:pt x="1560" y="3010"/>
                                    <a:pt x="1552" y="3018"/>
                                  </a:cubicBezTo>
                                  <a:cubicBezTo>
                                    <a:pt x="1544" y="3042"/>
                                    <a:pt x="1524" y="3073"/>
                                    <a:pt x="1504" y="3090"/>
                                  </a:cubicBezTo>
                                  <a:cubicBezTo>
                                    <a:pt x="1495" y="3098"/>
                                    <a:pt x="1481" y="3099"/>
                                    <a:pt x="1472" y="3106"/>
                                  </a:cubicBezTo>
                                  <a:cubicBezTo>
                                    <a:pt x="1454" y="3120"/>
                                    <a:pt x="1442" y="3140"/>
                                    <a:pt x="1424" y="3154"/>
                                  </a:cubicBezTo>
                                  <a:cubicBezTo>
                                    <a:pt x="1406" y="3168"/>
                                    <a:pt x="1384" y="3178"/>
                                    <a:pt x="1368" y="3194"/>
                                  </a:cubicBezTo>
                                  <a:cubicBezTo>
                                    <a:pt x="1359" y="3203"/>
                                    <a:pt x="1354" y="3217"/>
                                    <a:pt x="1344" y="3226"/>
                                  </a:cubicBezTo>
                                  <a:cubicBezTo>
                                    <a:pt x="1335" y="3234"/>
                                    <a:pt x="1322" y="3235"/>
                                    <a:pt x="1312" y="3242"/>
                                  </a:cubicBezTo>
                                  <a:cubicBezTo>
                                    <a:pt x="1278" y="3266"/>
                                    <a:pt x="1256" y="3301"/>
                                    <a:pt x="1216" y="3314"/>
                                  </a:cubicBezTo>
                                  <a:cubicBezTo>
                                    <a:pt x="1168" y="3362"/>
                                    <a:pt x="1095" y="3379"/>
                                    <a:pt x="1040" y="3418"/>
                                  </a:cubicBezTo>
                                  <a:cubicBezTo>
                                    <a:pt x="992" y="3452"/>
                                    <a:pt x="921" y="3511"/>
                                    <a:pt x="864" y="3530"/>
                                  </a:cubicBezTo>
                                  <a:cubicBezTo>
                                    <a:pt x="839" y="3567"/>
                                    <a:pt x="821" y="3562"/>
                                    <a:pt x="776" y="3570"/>
                                  </a:cubicBezTo>
                                  <a:cubicBezTo>
                                    <a:pt x="716" y="3610"/>
                                    <a:pt x="649" y="3644"/>
                                    <a:pt x="584" y="3674"/>
                                  </a:cubicBezTo>
                                  <a:cubicBezTo>
                                    <a:pt x="562" y="3684"/>
                                    <a:pt x="543" y="3700"/>
                                    <a:pt x="520" y="3706"/>
                                  </a:cubicBezTo>
                                  <a:cubicBezTo>
                                    <a:pt x="509" y="3709"/>
                                    <a:pt x="498" y="3710"/>
                                    <a:pt x="488" y="3714"/>
                                  </a:cubicBezTo>
                                  <a:cubicBezTo>
                                    <a:pt x="477" y="3718"/>
                                    <a:pt x="467" y="3726"/>
                                    <a:pt x="456" y="3730"/>
                                  </a:cubicBezTo>
                                  <a:cubicBezTo>
                                    <a:pt x="435" y="3737"/>
                                    <a:pt x="392" y="3746"/>
                                    <a:pt x="392" y="3746"/>
                                  </a:cubicBezTo>
                                  <a:cubicBezTo>
                                    <a:pt x="322" y="3793"/>
                                    <a:pt x="200" y="3803"/>
                                    <a:pt x="120" y="3810"/>
                                  </a:cubicBezTo>
                                  <a:cubicBezTo>
                                    <a:pt x="88" y="3807"/>
                                    <a:pt x="55" y="3811"/>
                                    <a:pt x="24" y="3802"/>
                                  </a:cubicBezTo>
                                  <a:cubicBezTo>
                                    <a:pt x="0" y="3795"/>
                                    <a:pt x="8" y="3766"/>
                                    <a:pt x="16" y="3754"/>
                                  </a:cubicBezTo>
                                  <a:cubicBezTo>
                                    <a:pt x="36" y="3725"/>
                                    <a:pt x="32" y="3706"/>
                                    <a:pt x="64" y="3698"/>
                                  </a:cubicBezTo>
                                  <a:cubicBezTo>
                                    <a:pt x="224" y="3602"/>
                                    <a:pt x="96" y="3682"/>
                                    <a:pt x="392" y="3530"/>
                                  </a:cubicBezTo>
                                  <a:cubicBezTo>
                                    <a:pt x="438" y="3515"/>
                                    <a:pt x="420" y="3488"/>
                                    <a:pt x="464" y="3466"/>
                                  </a:cubicBezTo>
                                  <a:cubicBezTo>
                                    <a:pt x="473" y="3462"/>
                                    <a:pt x="503" y="3454"/>
                                    <a:pt x="512" y="3450"/>
                                  </a:cubicBezTo>
                                  <a:cubicBezTo>
                                    <a:pt x="529" y="3454"/>
                                    <a:pt x="563" y="3407"/>
                                    <a:pt x="576" y="3418"/>
                                  </a:cubicBezTo>
                                  <a:cubicBezTo>
                                    <a:pt x="591" y="3411"/>
                                    <a:pt x="584" y="3417"/>
                                    <a:pt x="600" y="3410"/>
                                  </a:cubicBezTo>
                                  <a:cubicBezTo>
                                    <a:pt x="629" y="3389"/>
                                    <a:pt x="642" y="3398"/>
                                    <a:pt x="672" y="3378"/>
                                  </a:cubicBezTo>
                                  <a:cubicBezTo>
                                    <a:pt x="711" y="3320"/>
                                    <a:pt x="635" y="3413"/>
                                    <a:pt x="696" y="3362"/>
                                  </a:cubicBezTo>
                                  <a:cubicBezTo>
                                    <a:pt x="703" y="3356"/>
                                    <a:pt x="713" y="3345"/>
                                    <a:pt x="720" y="3338"/>
                                  </a:cubicBezTo>
                                  <a:cubicBezTo>
                                    <a:pt x="727" y="3331"/>
                                    <a:pt x="736" y="3303"/>
                                    <a:pt x="744" y="3298"/>
                                  </a:cubicBezTo>
                                  <a:cubicBezTo>
                                    <a:pt x="758" y="3256"/>
                                    <a:pt x="769" y="3262"/>
                                    <a:pt x="800" y="3234"/>
                                  </a:cubicBezTo>
                                  <a:cubicBezTo>
                                    <a:pt x="823" y="3225"/>
                                    <a:pt x="828" y="3193"/>
                                    <a:pt x="848" y="3194"/>
                                  </a:cubicBezTo>
                                  <a:cubicBezTo>
                                    <a:pt x="860" y="3182"/>
                                    <a:pt x="864" y="3174"/>
                                    <a:pt x="872" y="3162"/>
                                  </a:cubicBezTo>
                                  <a:cubicBezTo>
                                    <a:pt x="879" y="3140"/>
                                    <a:pt x="883" y="3141"/>
                                    <a:pt x="896" y="3122"/>
                                  </a:cubicBezTo>
                                  <a:cubicBezTo>
                                    <a:pt x="902" y="3113"/>
                                    <a:pt x="929" y="3099"/>
                                    <a:pt x="936" y="3090"/>
                                  </a:cubicBezTo>
                                  <a:cubicBezTo>
                                    <a:pt x="951" y="3069"/>
                                    <a:pt x="961" y="3056"/>
                                    <a:pt x="968" y="3034"/>
                                  </a:cubicBezTo>
                                  <a:cubicBezTo>
                                    <a:pt x="989" y="2970"/>
                                    <a:pt x="985" y="3047"/>
                                    <a:pt x="1008" y="2994"/>
                                  </a:cubicBezTo>
                                  <a:cubicBezTo>
                                    <a:pt x="1008" y="2994"/>
                                    <a:pt x="1044" y="2934"/>
                                    <a:pt x="1048" y="2922"/>
                                  </a:cubicBezTo>
                                  <a:cubicBezTo>
                                    <a:pt x="1051" y="2913"/>
                                    <a:pt x="1052" y="2907"/>
                                    <a:pt x="1056" y="2898"/>
                                  </a:cubicBezTo>
                                  <a:cubicBezTo>
                                    <a:pt x="1063" y="2883"/>
                                    <a:pt x="1072" y="2858"/>
                                    <a:pt x="1072" y="2858"/>
                                  </a:cubicBezTo>
                                  <a:cubicBezTo>
                                    <a:pt x="1080" y="2803"/>
                                    <a:pt x="1122" y="2752"/>
                                    <a:pt x="1104" y="2698"/>
                                  </a:cubicBezTo>
                                  <a:cubicBezTo>
                                    <a:pt x="1107" y="2685"/>
                                    <a:pt x="1104" y="2608"/>
                                    <a:pt x="1104" y="2594"/>
                                  </a:cubicBezTo>
                                  <a:cubicBezTo>
                                    <a:pt x="1112" y="2570"/>
                                    <a:pt x="1103" y="2642"/>
                                    <a:pt x="1104" y="2634"/>
                                  </a:cubicBezTo>
                                  <a:cubicBezTo>
                                    <a:pt x="1108" y="2589"/>
                                    <a:pt x="1120" y="2550"/>
                                    <a:pt x="1144" y="2514"/>
                                  </a:cubicBezTo>
                                  <a:cubicBezTo>
                                    <a:pt x="1157" y="2517"/>
                                    <a:pt x="1171" y="2518"/>
                                    <a:pt x="1184" y="2522"/>
                                  </a:cubicBezTo>
                                  <a:cubicBezTo>
                                    <a:pt x="1200" y="2526"/>
                                    <a:pt x="1232" y="2538"/>
                                    <a:pt x="1232" y="2538"/>
                                  </a:cubicBezTo>
                                  <a:cubicBezTo>
                                    <a:pt x="1476" y="2531"/>
                                    <a:pt x="1444" y="2536"/>
                                    <a:pt x="1592" y="2506"/>
                                  </a:cubicBezTo>
                                  <a:cubicBezTo>
                                    <a:pt x="1620" y="2469"/>
                                    <a:pt x="1643" y="2466"/>
                                    <a:pt x="1616" y="2426"/>
                                  </a:cubicBezTo>
                                  <a:cubicBezTo>
                                    <a:pt x="1560" y="2432"/>
                                    <a:pt x="1539" y="2430"/>
                                    <a:pt x="1496" y="2458"/>
                                  </a:cubicBezTo>
                                  <a:cubicBezTo>
                                    <a:pt x="1445" y="2455"/>
                                    <a:pt x="1394" y="2456"/>
                                    <a:pt x="1344" y="2450"/>
                                  </a:cubicBezTo>
                                  <a:cubicBezTo>
                                    <a:pt x="1282" y="2443"/>
                                    <a:pt x="1222" y="2406"/>
                                    <a:pt x="1160" y="2394"/>
                                  </a:cubicBezTo>
                                  <a:cubicBezTo>
                                    <a:pt x="1157" y="2386"/>
                                    <a:pt x="1151" y="2378"/>
                                    <a:pt x="1152" y="2370"/>
                                  </a:cubicBezTo>
                                  <a:cubicBezTo>
                                    <a:pt x="1154" y="2356"/>
                                    <a:pt x="1190" y="2304"/>
                                    <a:pt x="1200" y="2290"/>
                                  </a:cubicBezTo>
                                  <a:cubicBezTo>
                                    <a:pt x="1161" y="2231"/>
                                    <a:pt x="1133" y="2272"/>
                                    <a:pt x="1080" y="2290"/>
                                  </a:cubicBezTo>
                                  <a:cubicBezTo>
                                    <a:pt x="1007" y="2284"/>
                                    <a:pt x="972" y="2288"/>
                                    <a:pt x="912" y="2258"/>
                                  </a:cubicBezTo>
                                  <a:cubicBezTo>
                                    <a:pt x="926" y="2203"/>
                                    <a:pt x="983" y="2181"/>
                                    <a:pt x="1008" y="2130"/>
                                  </a:cubicBezTo>
                                  <a:cubicBezTo>
                                    <a:pt x="1014" y="2117"/>
                                    <a:pt x="1086" y="2044"/>
                                    <a:pt x="1088" y="2042"/>
                                  </a:cubicBezTo>
                                  <a:cubicBezTo>
                                    <a:pt x="1216" y="1850"/>
                                    <a:pt x="1148" y="1925"/>
                                    <a:pt x="1192" y="1866"/>
                                  </a:cubicBezTo>
                                  <a:cubicBezTo>
                                    <a:pt x="1195" y="1862"/>
                                    <a:pt x="1228" y="1820"/>
                                    <a:pt x="1232" y="1810"/>
                                  </a:cubicBezTo>
                                  <a:cubicBezTo>
                                    <a:pt x="1253" y="1763"/>
                                    <a:pt x="1265" y="1712"/>
                                    <a:pt x="1288" y="1666"/>
                                  </a:cubicBezTo>
                                  <a:cubicBezTo>
                                    <a:pt x="1295" y="1621"/>
                                    <a:pt x="1327" y="1544"/>
                                    <a:pt x="1296" y="1506"/>
                                  </a:cubicBezTo>
                                  <a:cubicBezTo>
                                    <a:pt x="1281" y="1487"/>
                                    <a:pt x="1296" y="1522"/>
                                    <a:pt x="1272" y="1330"/>
                                  </a:cubicBezTo>
                                  <a:cubicBezTo>
                                    <a:pt x="1240" y="1202"/>
                                    <a:pt x="1272" y="1274"/>
                                    <a:pt x="1216" y="1050"/>
                                  </a:cubicBezTo>
                                  <a:cubicBezTo>
                                    <a:pt x="1144" y="898"/>
                                    <a:pt x="1177" y="955"/>
                                    <a:pt x="1144" y="906"/>
                                  </a:cubicBezTo>
                                  <a:cubicBezTo>
                                    <a:pt x="1141" y="895"/>
                                    <a:pt x="1142" y="883"/>
                                    <a:pt x="1136" y="874"/>
                                  </a:cubicBezTo>
                                  <a:cubicBezTo>
                                    <a:pt x="1131" y="866"/>
                                    <a:pt x="1117" y="866"/>
                                    <a:pt x="1112" y="858"/>
                                  </a:cubicBezTo>
                                  <a:cubicBezTo>
                                    <a:pt x="1105" y="846"/>
                                    <a:pt x="1110" y="830"/>
                                    <a:pt x="1104" y="818"/>
                                  </a:cubicBezTo>
                                  <a:cubicBezTo>
                                    <a:pt x="1096" y="800"/>
                                    <a:pt x="1083" y="786"/>
                                    <a:pt x="1072" y="770"/>
                                  </a:cubicBezTo>
                                  <a:cubicBezTo>
                                    <a:pt x="1067" y="762"/>
                                    <a:pt x="1056" y="746"/>
                                    <a:pt x="1056" y="746"/>
                                  </a:cubicBezTo>
                                  <a:cubicBezTo>
                                    <a:pt x="1046" y="706"/>
                                    <a:pt x="1019" y="673"/>
                                    <a:pt x="984" y="650"/>
                                  </a:cubicBezTo>
                                  <a:cubicBezTo>
                                    <a:pt x="972" y="613"/>
                                    <a:pt x="964" y="604"/>
                                    <a:pt x="928" y="586"/>
                                  </a:cubicBezTo>
                                  <a:cubicBezTo>
                                    <a:pt x="916" y="549"/>
                                    <a:pt x="908" y="540"/>
                                    <a:pt x="872" y="522"/>
                                  </a:cubicBezTo>
                                  <a:cubicBezTo>
                                    <a:pt x="864" y="511"/>
                                    <a:pt x="856" y="501"/>
                                    <a:pt x="848" y="490"/>
                                  </a:cubicBezTo>
                                  <a:cubicBezTo>
                                    <a:pt x="837" y="474"/>
                                    <a:pt x="834" y="448"/>
                                    <a:pt x="816" y="442"/>
                                  </a:cubicBezTo>
                                  <a:cubicBezTo>
                                    <a:pt x="783" y="431"/>
                                    <a:pt x="799" y="439"/>
                                    <a:pt x="768" y="418"/>
                                  </a:cubicBezTo>
                                  <a:cubicBezTo>
                                    <a:pt x="773" y="410"/>
                                    <a:pt x="786" y="403"/>
                                    <a:pt x="784" y="394"/>
                                  </a:cubicBezTo>
                                  <a:cubicBezTo>
                                    <a:pt x="782" y="386"/>
                                    <a:pt x="766" y="392"/>
                                    <a:pt x="760" y="386"/>
                                  </a:cubicBezTo>
                                  <a:cubicBezTo>
                                    <a:pt x="752" y="378"/>
                                    <a:pt x="752" y="363"/>
                                    <a:pt x="744" y="354"/>
                                  </a:cubicBezTo>
                                  <a:cubicBezTo>
                                    <a:pt x="736" y="345"/>
                                    <a:pt x="653" y="301"/>
                                    <a:pt x="648" y="298"/>
                                  </a:cubicBezTo>
                                  <a:cubicBezTo>
                                    <a:pt x="615" y="276"/>
                                    <a:pt x="542" y="233"/>
                                    <a:pt x="512" y="226"/>
                                  </a:cubicBezTo>
                                  <a:cubicBezTo>
                                    <a:pt x="416" y="202"/>
                                    <a:pt x="304" y="178"/>
                                    <a:pt x="256" y="82"/>
                                  </a:cubicBezTo>
                                  <a:cubicBezTo>
                                    <a:pt x="265" y="44"/>
                                    <a:pt x="269" y="60"/>
                                    <a:pt x="256" y="3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09080"/>
                              <a:ext cx="122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80" y="0"/>
                            <a:ext cx="18612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2" h="3811">
                                  <a:moveTo>
                                    <a:pt x="256" y="34"/>
                                  </a:moveTo>
                                  <a:cubicBezTo>
                                    <a:pt x="293" y="27"/>
                                    <a:pt x="321" y="23"/>
                                    <a:pt x="352" y="2"/>
                                  </a:cubicBezTo>
                                  <a:cubicBezTo>
                                    <a:pt x="438" y="5"/>
                                    <a:pt x="697" y="0"/>
                                    <a:pt x="808" y="42"/>
                                  </a:cubicBezTo>
                                  <a:cubicBezTo>
                                    <a:pt x="896" y="75"/>
                                    <a:pt x="898" y="60"/>
                                    <a:pt x="984" y="82"/>
                                  </a:cubicBezTo>
                                  <a:cubicBezTo>
                                    <a:pt x="1136" y="130"/>
                                    <a:pt x="808" y="26"/>
                                    <a:pt x="1120" y="138"/>
                                  </a:cubicBezTo>
                                  <a:cubicBezTo>
                                    <a:pt x="1154" y="155"/>
                                    <a:pt x="1229" y="179"/>
                                    <a:pt x="1264" y="194"/>
                                  </a:cubicBezTo>
                                  <a:cubicBezTo>
                                    <a:pt x="1300" y="209"/>
                                    <a:pt x="1333" y="225"/>
                                    <a:pt x="1368" y="242"/>
                                  </a:cubicBezTo>
                                  <a:cubicBezTo>
                                    <a:pt x="1424" y="270"/>
                                    <a:pt x="1450" y="291"/>
                                    <a:pt x="1504" y="322"/>
                                  </a:cubicBezTo>
                                  <a:cubicBezTo>
                                    <a:pt x="1524" y="333"/>
                                    <a:pt x="1571" y="360"/>
                                    <a:pt x="1592" y="370"/>
                                  </a:cubicBezTo>
                                  <a:cubicBezTo>
                                    <a:pt x="1635" y="391"/>
                                    <a:pt x="1592" y="370"/>
                                    <a:pt x="1720" y="442"/>
                                  </a:cubicBezTo>
                                  <a:cubicBezTo>
                                    <a:pt x="1824" y="570"/>
                                    <a:pt x="1778" y="524"/>
                                    <a:pt x="1816" y="562"/>
                                  </a:cubicBezTo>
                                  <a:cubicBezTo>
                                    <a:pt x="1827" y="595"/>
                                    <a:pt x="1850" y="618"/>
                                    <a:pt x="1864" y="650"/>
                                  </a:cubicBezTo>
                                  <a:cubicBezTo>
                                    <a:pt x="1897" y="726"/>
                                    <a:pt x="1893" y="718"/>
                                    <a:pt x="1944" y="786"/>
                                  </a:cubicBezTo>
                                  <a:cubicBezTo>
                                    <a:pt x="1969" y="861"/>
                                    <a:pt x="1936" y="810"/>
                                    <a:pt x="2008" y="954"/>
                                  </a:cubicBezTo>
                                  <a:cubicBezTo>
                                    <a:pt x="2014" y="966"/>
                                    <a:pt x="2013" y="981"/>
                                    <a:pt x="2016" y="994"/>
                                  </a:cubicBezTo>
                                  <a:cubicBezTo>
                                    <a:pt x="2028" y="1044"/>
                                    <a:pt x="2050" y="1089"/>
                                    <a:pt x="2064" y="1138"/>
                                  </a:cubicBezTo>
                                  <a:cubicBezTo>
                                    <a:pt x="2074" y="1173"/>
                                    <a:pt x="2072" y="1138"/>
                                    <a:pt x="2104" y="1346"/>
                                  </a:cubicBezTo>
                                  <a:cubicBezTo>
                                    <a:pt x="2104" y="1594"/>
                                    <a:pt x="2088" y="1314"/>
                                    <a:pt x="2128" y="1594"/>
                                  </a:cubicBezTo>
                                  <a:cubicBezTo>
                                    <a:pt x="2120" y="1890"/>
                                    <a:pt x="2152" y="1618"/>
                                    <a:pt x="2120" y="1914"/>
                                  </a:cubicBezTo>
                                  <a:cubicBezTo>
                                    <a:pt x="2088" y="2170"/>
                                    <a:pt x="2112" y="1938"/>
                                    <a:pt x="2056" y="2162"/>
                                  </a:cubicBezTo>
                                  <a:cubicBezTo>
                                    <a:pt x="2016" y="2290"/>
                                    <a:pt x="2072" y="2114"/>
                                    <a:pt x="2016" y="2298"/>
                                  </a:cubicBezTo>
                                  <a:cubicBezTo>
                                    <a:pt x="2007" y="2336"/>
                                    <a:pt x="2056" y="2162"/>
                                    <a:pt x="1976" y="2418"/>
                                  </a:cubicBezTo>
                                  <a:cubicBezTo>
                                    <a:pt x="1957" y="2466"/>
                                    <a:pt x="1968" y="2322"/>
                                    <a:pt x="1960" y="2482"/>
                                  </a:cubicBezTo>
                                  <a:cubicBezTo>
                                    <a:pt x="1936" y="2530"/>
                                    <a:pt x="1931" y="2498"/>
                                    <a:pt x="1936" y="2514"/>
                                  </a:cubicBezTo>
                                  <a:cubicBezTo>
                                    <a:pt x="1939" y="2522"/>
                                    <a:pt x="1912" y="2538"/>
                                    <a:pt x="1912" y="2538"/>
                                  </a:cubicBezTo>
                                  <a:cubicBezTo>
                                    <a:pt x="1892" y="2567"/>
                                    <a:pt x="1893" y="2563"/>
                                    <a:pt x="1880" y="2602"/>
                                  </a:cubicBezTo>
                                  <a:cubicBezTo>
                                    <a:pt x="1877" y="2612"/>
                                    <a:pt x="1878" y="2625"/>
                                    <a:pt x="1872" y="2634"/>
                                  </a:cubicBezTo>
                                  <a:cubicBezTo>
                                    <a:pt x="1867" y="2642"/>
                                    <a:pt x="1855" y="2643"/>
                                    <a:pt x="1848" y="2650"/>
                                  </a:cubicBezTo>
                                  <a:cubicBezTo>
                                    <a:pt x="1839" y="2659"/>
                                    <a:pt x="1832" y="2671"/>
                                    <a:pt x="1824" y="2682"/>
                                  </a:cubicBezTo>
                                  <a:cubicBezTo>
                                    <a:pt x="1781" y="2743"/>
                                    <a:pt x="1743" y="2824"/>
                                    <a:pt x="1680" y="2866"/>
                                  </a:cubicBezTo>
                                  <a:cubicBezTo>
                                    <a:pt x="1675" y="2874"/>
                                    <a:pt x="1670" y="2883"/>
                                    <a:pt x="1664" y="2890"/>
                                  </a:cubicBezTo>
                                  <a:cubicBezTo>
                                    <a:pt x="1654" y="2901"/>
                                    <a:pt x="1641" y="2910"/>
                                    <a:pt x="1632" y="2922"/>
                                  </a:cubicBezTo>
                                  <a:cubicBezTo>
                                    <a:pt x="1620" y="2938"/>
                                    <a:pt x="1622" y="2964"/>
                                    <a:pt x="1608" y="2978"/>
                                  </a:cubicBezTo>
                                  <a:cubicBezTo>
                                    <a:pt x="1600" y="2986"/>
                                    <a:pt x="1586" y="2987"/>
                                    <a:pt x="1576" y="2994"/>
                                  </a:cubicBezTo>
                                  <a:cubicBezTo>
                                    <a:pt x="1567" y="3001"/>
                                    <a:pt x="1560" y="3010"/>
                                    <a:pt x="1552" y="3018"/>
                                  </a:cubicBezTo>
                                  <a:cubicBezTo>
                                    <a:pt x="1544" y="3042"/>
                                    <a:pt x="1524" y="3073"/>
                                    <a:pt x="1504" y="3090"/>
                                  </a:cubicBezTo>
                                  <a:cubicBezTo>
                                    <a:pt x="1495" y="3098"/>
                                    <a:pt x="1481" y="3099"/>
                                    <a:pt x="1472" y="3106"/>
                                  </a:cubicBezTo>
                                  <a:cubicBezTo>
                                    <a:pt x="1454" y="3120"/>
                                    <a:pt x="1442" y="3140"/>
                                    <a:pt x="1424" y="3154"/>
                                  </a:cubicBezTo>
                                  <a:cubicBezTo>
                                    <a:pt x="1406" y="3168"/>
                                    <a:pt x="1384" y="3178"/>
                                    <a:pt x="1368" y="3194"/>
                                  </a:cubicBezTo>
                                  <a:cubicBezTo>
                                    <a:pt x="1359" y="3203"/>
                                    <a:pt x="1354" y="3217"/>
                                    <a:pt x="1344" y="3226"/>
                                  </a:cubicBezTo>
                                  <a:cubicBezTo>
                                    <a:pt x="1335" y="3234"/>
                                    <a:pt x="1322" y="3235"/>
                                    <a:pt x="1312" y="3242"/>
                                  </a:cubicBezTo>
                                  <a:cubicBezTo>
                                    <a:pt x="1278" y="3266"/>
                                    <a:pt x="1256" y="3301"/>
                                    <a:pt x="1216" y="3314"/>
                                  </a:cubicBezTo>
                                  <a:cubicBezTo>
                                    <a:pt x="1168" y="3362"/>
                                    <a:pt x="1095" y="3379"/>
                                    <a:pt x="1040" y="3418"/>
                                  </a:cubicBezTo>
                                  <a:cubicBezTo>
                                    <a:pt x="992" y="3452"/>
                                    <a:pt x="921" y="3511"/>
                                    <a:pt x="864" y="3530"/>
                                  </a:cubicBezTo>
                                  <a:cubicBezTo>
                                    <a:pt x="839" y="3567"/>
                                    <a:pt x="821" y="3562"/>
                                    <a:pt x="776" y="3570"/>
                                  </a:cubicBezTo>
                                  <a:cubicBezTo>
                                    <a:pt x="716" y="3610"/>
                                    <a:pt x="649" y="3644"/>
                                    <a:pt x="584" y="3674"/>
                                  </a:cubicBezTo>
                                  <a:cubicBezTo>
                                    <a:pt x="562" y="3684"/>
                                    <a:pt x="543" y="3700"/>
                                    <a:pt x="520" y="3706"/>
                                  </a:cubicBezTo>
                                  <a:cubicBezTo>
                                    <a:pt x="509" y="3709"/>
                                    <a:pt x="498" y="3710"/>
                                    <a:pt x="488" y="3714"/>
                                  </a:cubicBezTo>
                                  <a:cubicBezTo>
                                    <a:pt x="477" y="3718"/>
                                    <a:pt x="467" y="3726"/>
                                    <a:pt x="456" y="3730"/>
                                  </a:cubicBezTo>
                                  <a:cubicBezTo>
                                    <a:pt x="435" y="3737"/>
                                    <a:pt x="392" y="3746"/>
                                    <a:pt x="392" y="3746"/>
                                  </a:cubicBezTo>
                                  <a:cubicBezTo>
                                    <a:pt x="322" y="3793"/>
                                    <a:pt x="200" y="3803"/>
                                    <a:pt x="120" y="3810"/>
                                  </a:cubicBezTo>
                                  <a:cubicBezTo>
                                    <a:pt x="88" y="3807"/>
                                    <a:pt x="55" y="3811"/>
                                    <a:pt x="24" y="3802"/>
                                  </a:cubicBezTo>
                                  <a:cubicBezTo>
                                    <a:pt x="0" y="3795"/>
                                    <a:pt x="8" y="3766"/>
                                    <a:pt x="16" y="3754"/>
                                  </a:cubicBezTo>
                                  <a:cubicBezTo>
                                    <a:pt x="36" y="3725"/>
                                    <a:pt x="32" y="3706"/>
                                    <a:pt x="64" y="3698"/>
                                  </a:cubicBezTo>
                                  <a:cubicBezTo>
                                    <a:pt x="224" y="3602"/>
                                    <a:pt x="96" y="3682"/>
                                    <a:pt x="392" y="3530"/>
                                  </a:cubicBezTo>
                                  <a:cubicBezTo>
                                    <a:pt x="438" y="3515"/>
                                    <a:pt x="420" y="3488"/>
                                    <a:pt x="464" y="3466"/>
                                  </a:cubicBezTo>
                                  <a:cubicBezTo>
                                    <a:pt x="473" y="3462"/>
                                    <a:pt x="503" y="3454"/>
                                    <a:pt x="512" y="3450"/>
                                  </a:cubicBezTo>
                                  <a:cubicBezTo>
                                    <a:pt x="529" y="3454"/>
                                    <a:pt x="563" y="3407"/>
                                    <a:pt x="576" y="3418"/>
                                  </a:cubicBezTo>
                                  <a:cubicBezTo>
                                    <a:pt x="591" y="3411"/>
                                    <a:pt x="584" y="3417"/>
                                    <a:pt x="600" y="3410"/>
                                  </a:cubicBezTo>
                                  <a:cubicBezTo>
                                    <a:pt x="629" y="3389"/>
                                    <a:pt x="642" y="3398"/>
                                    <a:pt x="672" y="3378"/>
                                  </a:cubicBezTo>
                                  <a:cubicBezTo>
                                    <a:pt x="711" y="3320"/>
                                    <a:pt x="635" y="3413"/>
                                    <a:pt x="696" y="3362"/>
                                  </a:cubicBezTo>
                                  <a:cubicBezTo>
                                    <a:pt x="703" y="3356"/>
                                    <a:pt x="713" y="3345"/>
                                    <a:pt x="720" y="3338"/>
                                  </a:cubicBezTo>
                                  <a:cubicBezTo>
                                    <a:pt x="727" y="3331"/>
                                    <a:pt x="736" y="3303"/>
                                    <a:pt x="744" y="3298"/>
                                  </a:cubicBezTo>
                                  <a:cubicBezTo>
                                    <a:pt x="758" y="3256"/>
                                    <a:pt x="769" y="3262"/>
                                    <a:pt x="800" y="3234"/>
                                  </a:cubicBezTo>
                                  <a:cubicBezTo>
                                    <a:pt x="823" y="3225"/>
                                    <a:pt x="828" y="3193"/>
                                    <a:pt x="848" y="3194"/>
                                  </a:cubicBezTo>
                                  <a:cubicBezTo>
                                    <a:pt x="860" y="3182"/>
                                    <a:pt x="864" y="3174"/>
                                    <a:pt x="872" y="3162"/>
                                  </a:cubicBezTo>
                                  <a:cubicBezTo>
                                    <a:pt x="879" y="3140"/>
                                    <a:pt x="883" y="3141"/>
                                    <a:pt x="896" y="3122"/>
                                  </a:cubicBezTo>
                                  <a:cubicBezTo>
                                    <a:pt x="902" y="3113"/>
                                    <a:pt x="929" y="3099"/>
                                    <a:pt x="936" y="3090"/>
                                  </a:cubicBezTo>
                                  <a:cubicBezTo>
                                    <a:pt x="951" y="3069"/>
                                    <a:pt x="961" y="3056"/>
                                    <a:pt x="968" y="3034"/>
                                  </a:cubicBezTo>
                                  <a:cubicBezTo>
                                    <a:pt x="989" y="2970"/>
                                    <a:pt x="985" y="3047"/>
                                    <a:pt x="1008" y="2994"/>
                                  </a:cubicBezTo>
                                  <a:cubicBezTo>
                                    <a:pt x="1008" y="2994"/>
                                    <a:pt x="1044" y="2934"/>
                                    <a:pt x="1048" y="2922"/>
                                  </a:cubicBezTo>
                                  <a:cubicBezTo>
                                    <a:pt x="1051" y="2913"/>
                                    <a:pt x="1052" y="2907"/>
                                    <a:pt x="1056" y="2898"/>
                                  </a:cubicBezTo>
                                  <a:cubicBezTo>
                                    <a:pt x="1063" y="2883"/>
                                    <a:pt x="1072" y="2858"/>
                                    <a:pt x="1072" y="2858"/>
                                  </a:cubicBezTo>
                                  <a:cubicBezTo>
                                    <a:pt x="1080" y="2803"/>
                                    <a:pt x="1122" y="2752"/>
                                    <a:pt x="1104" y="2698"/>
                                  </a:cubicBezTo>
                                  <a:cubicBezTo>
                                    <a:pt x="1107" y="2685"/>
                                    <a:pt x="1104" y="2608"/>
                                    <a:pt x="1104" y="2594"/>
                                  </a:cubicBezTo>
                                  <a:cubicBezTo>
                                    <a:pt x="1112" y="2570"/>
                                    <a:pt x="1103" y="2642"/>
                                    <a:pt x="1104" y="2634"/>
                                  </a:cubicBezTo>
                                  <a:cubicBezTo>
                                    <a:pt x="1108" y="2589"/>
                                    <a:pt x="1120" y="2550"/>
                                    <a:pt x="1144" y="2514"/>
                                  </a:cubicBezTo>
                                  <a:cubicBezTo>
                                    <a:pt x="1157" y="2517"/>
                                    <a:pt x="1171" y="2518"/>
                                    <a:pt x="1184" y="2522"/>
                                  </a:cubicBezTo>
                                  <a:cubicBezTo>
                                    <a:pt x="1200" y="2526"/>
                                    <a:pt x="1232" y="2538"/>
                                    <a:pt x="1232" y="2538"/>
                                  </a:cubicBezTo>
                                  <a:cubicBezTo>
                                    <a:pt x="1476" y="2531"/>
                                    <a:pt x="1444" y="2536"/>
                                    <a:pt x="1592" y="2506"/>
                                  </a:cubicBezTo>
                                  <a:cubicBezTo>
                                    <a:pt x="1620" y="2469"/>
                                    <a:pt x="1643" y="2466"/>
                                    <a:pt x="1616" y="2426"/>
                                  </a:cubicBezTo>
                                  <a:cubicBezTo>
                                    <a:pt x="1560" y="2432"/>
                                    <a:pt x="1539" y="2430"/>
                                    <a:pt x="1496" y="2458"/>
                                  </a:cubicBezTo>
                                  <a:cubicBezTo>
                                    <a:pt x="1445" y="2455"/>
                                    <a:pt x="1394" y="2456"/>
                                    <a:pt x="1344" y="2450"/>
                                  </a:cubicBezTo>
                                  <a:cubicBezTo>
                                    <a:pt x="1282" y="2443"/>
                                    <a:pt x="1222" y="2406"/>
                                    <a:pt x="1160" y="2394"/>
                                  </a:cubicBezTo>
                                  <a:cubicBezTo>
                                    <a:pt x="1157" y="2386"/>
                                    <a:pt x="1151" y="2378"/>
                                    <a:pt x="1152" y="2370"/>
                                  </a:cubicBezTo>
                                  <a:cubicBezTo>
                                    <a:pt x="1154" y="2356"/>
                                    <a:pt x="1190" y="2304"/>
                                    <a:pt x="1200" y="2290"/>
                                  </a:cubicBezTo>
                                  <a:cubicBezTo>
                                    <a:pt x="1161" y="2231"/>
                                    <a:pt x="1133" y="2272"/>
                                    <a:pt x="1080" y="2290"/>
                                  </a:cubicBezTo>
                                  <a:cubicBezTo>
                                    <a:pt x="1007" y="2284"/>
                                    <a:pt x="972" y="2288"/>
                                    <a:pt x="912" y="2258"/>
                                  </a:cubicBezTo>
                                  <a:cubicBezTo>
                                    <a:pt x="926" y="2203"/>
                                    <a:pt x="983" y="2181"/>
                                    <a:pt x="1008" y="2130"/>
                                  </a:cubicBezTo>
                                  <a:cubicBezTo>
                                    <a:pt x="1014" y="2117"/>
                                    <a:pt x="1086" y="2044"/>
                                    <a:pt x="1088" y="2042"/>
                                  </a:cubicBezTo>
                                  <a:cubicBezTo>
                                    <a:pt x="1216" y="1850"/>
                                    <a:pt x="1148" y="1925"/>
                                    <a:pt x="1192" y="1866"/>
                                  </a:cubicBezTo>
                                  <a:cubicBezTo>
                                    <a:pt x="1195" y="1862"/>
                                    <a:pt x="1228" y="1820"/>
                                    <a:pt x="1232" y="1810"/>
                                  </a:cubicBezTo>
                                  <a:cubicBezTo>
                                    <a:pt x="1253" y="1763"/>
                                    <a:pt x="1265" y="1712"/>
                                    <a:pt x="1288" y="1666"/>
                                  </a:cubicBezTo>
                                  <a:cubicBezTo>
                                    <a:pt x="1295" y="1621"/>
                                    <a:pt x="1327" y="1544"/>
                                    <a:pt x="1296" y="1506"/>
                                  </a:cubicBezTo>
                                  <a:cubicBezTo>
                                    <a:pt x="1281" y="1487"/>
                                    <a:pt x="1296" y="1522"/>
                                    <a:pt x="1272" y="1330"/>
                                  </a:cubicBezTo>
                                  <a:cubicBezTo>
                                    <a:pt x="1240" y="1202"/>
                                    <a:pt x="1272" y="1274"/>
                                    <a:pt x="1216" y="1050"/>
                                  </a:cubicBezTo>
                                  <a:cubicBezTo>
                                    <a:pt x="1144" y="898"/>
                                    <a:pt x="1177" y="955"/>
                                    <a:pt x="1144" y="906"/>
                                  </a:cubicBezTo>
                                  <a:cubicBezTo>
                                    <a:pt x="1141" y="895"/>
                                    <a:pt x="1142" y="883"/>
                                    <a:pt x="1136" y="874"/>
                                  </a:cubicBezTo>
                                  <a:cubicBezTo>
                                    <a:pt x="1131" y="866"/>
                                    <a:pt x="1117" y="866"/>
                                    <a:pt x="1112" y="858"/>
                                  </a:cubicBezTo>
                                  <a:cubicBezTo>
                                    <a:pt x="1105" y="846"/>
                                    <a:pt x="1110" y="830"/>
                                    <a:pt x="1104" y="818"/>
                                  </a:cubicBezTo>
                                  <a:cubicBezTo>
                                    <a:pt x="1096" y="800"/>
                                    <a:pt x="1083" y="786"/>
                                    <a:pt x="1072" y="770"/>
                                  </a:cubicBezTo>
                                  <a:cubicBezTo>
                                    <a:pt x="1067" y="762"/>
                                    <a:pt x="1056" y="746"/>
                                    <a:pt x="1056" y="746"/>
                                  </a:cubicBezTo>
                                  <a:cubicBezTo>
                                    <a:pt x="1046" y="706"/>
                                    <a:pt x="1019" y="673"/>
                                    <a:pt x="984" y="650"/>
                                  </a:cubicBezTo>
                                  <a:cubicBezTo>
                                    <a:pt x="972" y="613"/>
                                    <a:pt x="964" y="604"/>
                                    <a:pt x="928" y="586"/>
                                  </a:cubicBezTo>
                                  <a:cubicBezTo>
                                    <a:pt x="916" y="549"/>
                                    <a:pt x="908" y="540"/>
                                    <a:pt x="872" y="522"/>
                                  </a:cubicBezTo>
                                  <a:cubicBezTo>
                                    <a:pt x="864" y="511"/>
                                    <a:pt x="856" y="501"/>
                                    <a:pt x="848" y="490"/>
                                  </a:cubicBezTo>
                                  <a:cubicBezTo>
                                    <a:pt x="837" y="474"/>
                                    <a:pt x="834" y="448"/>
                                    <a:pt x="816" y="442"/>
                                  </a:cubicBezTo>
                                  <a:cubicBezTo>
                                    <a:pt x="783" y="431"/>
                                    <a:pt x="799" y="439"/>
                                    <a:pt x="768" y="418"/>
                                  </a:cubicBezTo>
                                  <a:cubicBezTo>
                                    <a:pt x="773" y="410"/>
                                    <a:pt x="786" y="403"/>
                                    <a:pt x="784" y="394"/>
                                  </a:cubicBezTo>
                                  <a:cubicBezTo>
                                    <a:pt x="782" y="386"/>
                                    <a:pt x="766" y="392"/>
                                    <a:pt x="760" y="386"/>
                                  </a:cubicBezTo>
                                  <a:cubicBezTo>
                                    <a:pt x="752" y="378"/>
                                    <a:pt x="752" y="363"/>
                                    <a:pt x="744" y="354"/>
                                  </a:cubicBezTo>
                                  <a:cubicBezTo>
                                    <a:pt x="736" y="345"/>
                                    <a:pt x="653" y="301"/>
                                    <a:pt x="648" y="298"/>
                                  </a:cubicBezTo>
                                  <a:cubicBezTo>
                                    <a:pt x="615" y="276"/>
                                    <a:pt x="542" y="233"/>
                                    <a:pt x="512" y="226"/>
                                  </a:cubicBezTo>
                                  <a:cubicBezTo>
                                    <a:pt x="416" y="202"/>
                                    <a:pt x="304" y="178"/>
                                    <a:pt x="256" y="82"/>
                                  </a:cubicBezTo>
                                  <a:cubicBezTo>
                                    <a:pt x="265" y="44"/>
                                    <a:pt x="269" y="60"/>
                                    <a:pt x="256" y="3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09080"/>
                              <a:ext cx="122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20" y="518040"/>
                            <a:ext cx="18612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2" h="3811">
                                  <a:moveTo>
                                    <a:pt x="256" y="34"/>
                                  </a:moveTo>
                                  <a:cubicBezTo>
                                    <a:pt x="293" y="27"/>
                                    <a:pt x="321" y="23"/>
                                    <a:pt x="352" y="2"/>
                                  </a:cubicBezTo>
                                  <a:cubicBezTo>
                                    <a:pt x="438" y="5"/>
                                    <a:pt x="697" y="0"/>
                                    <a:pt x="808" y="42"/>
                                  </a:cubicBezTo>
                                  <a:cubicBezTo>
                                    <a:pt x="896" y="75"/>
                                    <a:pt x="898" y="60"/>
                                    <a:pt x="984" y="82"/>
                                  </a:cubicBezTo>
                                  <a:cubicBezTo>
                                    <a:pt x="1136" y="130"/>
                                    <a:pt x="808" y="26"/>
                                    <a:pt x="1120" y="138"/>
                                  </a:cubicBezTo>
                                  <a:cubicBezTo>
                                    <a:pt x="1154" y="155"/>
                                    <a:pt x="1229" y="179"/>
                                    <a:pt x="1264" y="194"/>
                                  </a:cubicBezTo>
                                  <a:cubicBezTo>
                                    <a:pt x="1300" y="209"/>
                                    <a:pt x="1333" y="225"/>
                                    <a:pt x="1368" y="242"/>
                                  </a:cubicBezTo>
                                  <a:cubicBezTo>
                                    <a:pt x="1424" y="270"/>
                                    <a:pt x="1450" y="291"/>
                                    <a:pt x="1504" y="322"/>
                                  </a:cubicBezTo>
                                  <a:cubicBezTo>
                                    <a:pt x="1524" y="333"/>
                                    <a:pt x="1571" y="360"/>
                                    <a:pt x="1592" y="370"/>
                                  </a:cubicBezTo>
                                  <a:cubicBezTo>
                                    <a:pt x="1635" y="391"/>
                                    <a:pt x="1592" y="370"/>
                                    <a:pt x="1720" y="442"/>
                                  </a:cubicBezTo>
                                  <a:cubicBezTo>
                                    <a:pt x="1824" y="570"/>
                                    <a:pt x="1778" y="524"/>
                                    <a:pt x="1816" y="562"/>
                                  </a:cubicBezTo>
                                  <a:cubicBezTo>
                                    <a:pt x="1827" y="595"/>
                                    <a:pt x="1850" y="618"/>
                                    <a:pt x="1864" y="650"/>
                                  </a:cubicBezTo>
                                  <a:cubicBezTo>
                                    <a:pt x="1897" y="726"/>
                                    <a:pt x="1893" y="718"/>
                                    <a:pt x="1944" y="786"/>
                                  </a:cubicBezTo>
                                  <a:cubicBezTo>
                                    <a:pt x="1969" y="861"/>
                                    <a:pt x="1936" y="810"/>
                                    <a:pt x="2008" y="954"/>
                                  </a:cubicBezTo>
                                  <a:cubicBezTo>
                                    <a:pt x="2014" y="966"/>
                                    <a:pt x="2013" y="981"/>
                                    <a:pt x="2016" y="994"/>
                                  </a:cubicBezTo>
                                  <a:cubicBezTo>
                                    <a:pt x="2028" y="1044"/>
                                    <a:pt x="2050" y="1089"/>
                                    <a:pt x="2064" y="1138"/>
                                  </a:cubicBezTo>
                                  <a:cubicBezTo>
                                    <a:pt x="2074" y="1173"/>
                                    <a:pt x="2072" y="1138"/>
                                    <a:pt x="2104" y="1346"/>
                                  </a:cubicBezTo>
                                  <a:cubicBezTo>
                                    <a:pt x="2104" y="1594"/>
                                    <a:pt x="2088" y="1314"/>
                                    <a:pt x="2128" y="1594"/>
                                  </a:cubicBezTo>
                                  <a:cubicBezTo>
                                    <a:pt x="2120" y="1890"/>
                                    <a:pt x="2152" y="1618"/>
                                    <a:pt x="2120" y="1914"/>
                                  </a:cubicBezTo>
                                  <a:cubicBezTo>
                                    <a:pt x="2088" y="2170"/>
                                    <a:pt x="2112" y="1938"/>
                                    <a:pt x="2056" y="2162"/>
                                  </a:cubicBezTo>
                                  <a:cubicBezTo>
                                    <a:pt x="2016" y="2290"/>
                                    <a:pt x="2072" y="2114"/>
                                    <a:pt x="2016" y="2298"/>
                                  </a:cubicBezTo>
                                  <a:cubicBezTo>
                                    <a:pt x="2007" y="2336"/>
                                    <a:pt x="2056" y="2162"/>
                                    <a:pt x="1976" y="2418"/>
                                  </a:cubicBezTo>
                                  <a:cubicBezTo>
                                    <a:pt x="1957" y="2466"/>
                                    <a:pt x="1968" y="2322"/>
                                    <a:pt x="1960" y="2482"/>
                                  </a:cubicBezTo>
                                  <a:cubicBezTo>
                                    <a:pt x="1936" y="2530"/>
                                    <a:pt x="1931" y="2498"/>
                                    <a:pt x="1936" y="2514"/>
                                  </a:cubicBezTo>
                                  <a:cubicBezTo>
                                    <a:pt x="1939" y="2522"/>
                                    <a:pt x="1912" y="2538"/>
                                    <a:pt x="1912" y="2538"/>
                                  </a:cubicBezTo>
                                  <a:cubicBezTo>
                                    <a:pt x="1892" y="2567"/>
                                    <a:pt x="1893" y="2563"/>
                                    <a:pt x="1880" y="2602"/>
                                  </a:cubicBezTo>
                                  <a:cubicBezTo>
                                    <a:pt x="1877" y="2612"/>
                                    <a:pt x="1878" y="2625"/>
                                    <a:pt x="1872" y="2634"/>
                                  </a:cubicBezTo>
                                  <a:cubicBezTo>
                                    <a:pt x="1867" y="2642"/>
                                    <a:pt x="1855" y="2643"/>
                                    <a:pt x="1848" y="2650"/>
                                  </a:cubicBezTo>
                                  <a:cubicBezTo>
                                    <a:pt x="1839" y="2659"/>
                                    <a:pt x="1832" y="2671"/>
                                    <a:pt x="1824" y="2682"/>
                                  </a:cubicBezTo>
                                  <a:cubicBezTo>
                                    <a:pt x="1781" y="2743"/>
                                    <a:pt x="1743" y="2824"/>
                                    <a:pt x="1680" y="2866"/>
                                  </a:cubicBezTo>
                                  <a:cubicBezTo>
                                    <a:pt x="1675" y="2874"/>
                                    <a:pt x="1670" y="2883"/>
                                    <a:pt x="1664" y="2890"/>
                                  </a:cubicBezTo>
                                  <a:cubicBezTo>
                                    <a:pt x="1654" y="2901"/>
                                    <a:pt x="1641" y="2910"/>
                                    <a:pt x="1632" y="2922"/>
                                  </a:cubicBezTo>
                                  <a:cubicBezTo>
                                    <a:pt x="1620" y="2938"/>
                                    <a:pt x="1622" y="2964"/>
                                    <a:pt x="1608" y="2978"/>
                                  </a:cubicBezTo>
                                  <a:cubicBezTo>
                                    <a:pt x="1600" y="2986"/>
                                    <a:pt x="1586" y="2987"/>
                                    <a:pt x="1576" y="2994"/>
                                  </a:cubicBezTo>
                                  <a:cubicBezTo>
                                    <a:pt x="1567" y="3001"/>
                                    <a:pt x="1560" y="3010"/>
                                    <a:pt x="1552" y="3018"/>
                                  </a:cubicBezTo>
                                  <a:cubicBezTo>
                                    <a:pt x="1544" y="3042"/>
                                    <a:pt x="1524" y="3073"/>
                                    <a:pt x="1504" y="3090"/>
                                  </a:cubicBezTo>
                                  <a:cubicBezTo>
                                    <a:pt x="1495" y="3098"/>
                                    <a:pt x="1481" y="3099"/>
                                    <a:pt x="1472" y="3106"/>
                                  </a:cubicBezTo>
                                  <a:cubicBezTo>
                                    <a:pt x="1454" y="3120"/>
                                    <a:pt x="1442" y="3140"/>
                                    <a:pt x="1424" y="3154"/>
                                  </a:cubicBezTo>
                                  <a:cubicBezTo>
                                    <a:pt x="1406" y="3168"/>
                                    <a:pt x="1384" y="3178"/>
                                    <a:pt x="1368" y="3194"/>
                                  </a:cubicBezTo>
                                  <a:cubicBezTo>
                                    <a:pt x="1359" y="3203"/>
                                    <a:pt x="1354" y="3217"/>
                                    <a:pt x="1344" y="3226"/>
                                  </a:cubicBezTo>
                                  <a:cubicBezTo>
                                    <a:pt x="1335" y="3234"/>
                                    <a:pt x="1322" y="3235"/>
                                    <a:pt x="1312" y="3242"/>
                                  </a:cubicBezTo>
                                  <a:cubicBezTo>
                                    <a:pt x="1278" y="3266"/>
                                    <a:pt x="1256" y="3301"/>
                                    <a:pt x="1216" y="3314"/>
                                  </a:cubicBezTo>
                                  <a:cubicBezTo>
                                    <a:pt x="1168" y="3362"/>
                                    <a:pt x="1095" y="3379"/>
                                    <a:pt x="1040" y="3418"/>
                                  </a:cubicBezTo>
                                  <a:cubicBezTo>
                                    <a:pt x="992" y="3452"/>
                                    <a:pt x="921" y="3511"/>
                                    <a:pt x="864" y="3530"/>
                                  </a:cubicBezTo>
                                  <a:cubicBezTo>
                                    <a:pt x="839" y="3567"/>
                                    <a:pt x="821" y="3562"/>
                                    <a:pt x="776" y="3570"/>
                                  </a:cubicBezTo>
                                  <a:cubicBezTo>
                                    <a:pt x="716" y="3610"/>
                                    <a:pt x="649" y="3644"/>
                                    <a:pt x="584" y="3674"/>
                                  </a:cubicBezTo>
                                  <a:cubicBezTo>
                                    <a:pt x="562" y="3684"/>
                                    <a:pt x="543" y="3700"/>
                                    <a:pt x="520" y="3706"/>
                                  </a:cubicBezTo>
                                  <a:cubicBezTo>
                                    <a:pt x="509" y="3709"/>
                                    <a:pt x="498" y="3710"/>
                                    <a:pt x="488" y="3714"/>
                                  </a:cubicBezTo>
                                  <a:cubicBezTo>
                                    <a:pt x="477" y="3718"/>
                                    <a:pt x="467" y="3726"/>
                                    <a:pt x="456" y="3730"/>
                                  </a:cubicBezTo>
                                  <a:cubicBezTo>
                                    <a:pt x="435" y="3737"/>
                                    <a:pt x="392" y="3746"/>
                                    <a:pt x="392" y="3746"/>
                                  </a:cubicBezTo>
                                  <a:cubicBezTo>
                                    <a:pt x="322" y="3793"/>
                                    <a:pt x="200" y="3803"/>
                                    <a:pt x="120" y="3810"/>
                                  </a:cubicBezTo>
                                  <a:cubicBezTo>
                                    <a:pt x="88" y="3807"/>
                                    <a:pt x="55" y="3811"/>
                                    <a:pt x="24" y="3802"/>
                                  </a:cubicBezTo>
                                  <a:cubicBezTo>
                                    <a:pt x="0" y="3795"/>
                                    <a:pt x="8" y="3766"/>
                                    <a:pt x="16" y="3754"/>
                                  </a:cubicBezTo>
                                  <a:cubicBezTo>
                                    <a:pt x="36" y="3725"/>
                                    <a:pt x="32" y="3706"/>
                                    <a:pt x="64" y="3698"/>
                                  </a:cubicBezTo>
                                  <a:cubicBezTo>
                                    <a:pt x="224" y="3602"/>
                                    <a:pt x="96" y="3682"/>
                                    <a:pt x="392" y="3530"/>
                                  </a:cubicBezTo>
                                  <a:cubicBezTo>
                                    <a:pt x="438" y="3515"/>
                                    <a:pt x="420" y="3488"/>
                                    <a:pt x="464" y="3466"/>
                                  </a:cubicBezTo>
                                  <a:cubicBezTo>
                                    <a:pt x="473" y="3462"/>
                                    <a:pt x="503" y="3454"/>
                                    <a:pt x="512" y="3450"/>
                                  </a:cubicBezTo>
                                  <a:cubicBezTo>
                                    <a:pt x="529" y="3454"/>
                                    <a:pt x="563" y="3407"/>
                                    <a:pt x="576" y="3418"/>
                                  </a:cubicBezTo>
                                  <a:cubicBezTo>
                                    <a:pt x="591" y="3411"/>
                                    <a:pt x="584" y="3417"/>
                                    <a:pt x="600" y="3410"/>
                                  </a:cubicBezTo>
                                  <a:cubicBezTo>
                                    <a:pt x="629" y="3389"/>
                                    <a:pt x="642" y="3398"/>
                                    <a:pt x="672" y="3378"/>
                                  </a:cubicBezTo>
                                  <a:cubicBezTo>
                                    <a:pt x="711" y="3320"/>
                                    <a:pt x="635" y="3413"/>
                                    <a:pt x="696" y="3362"/>
                                  </a:cubicBezTo>
                                  <a:cubicBezTo>
                                    <a:pt x="703" y="3356"/>
                                    <a:pt x="713" y="3345"/>
                                    <a:pt x="720" y="3338"/>
                                  </a:cubicBezTo>
                                  <a:cubicBezTo>
                                    <a:pt x="727" y="3331"/>
                                    <a:pt x="736" y="3303"/>
                                    <a:pt x="744" y="3298"/>
                                  </a:cubicBezTo>
                                  <a:cubicBezTo>
                                    <a:pt x="758" y="3256"/>
                                    <a:pt x="769" y="3262"/>
                                    <a:pt x="800" y="3234"/>
                                  </a:cubicBezTo>
                                  <a:cubicBezTo>
                                    <a:pt x="823" y="3225"/>
                                    <a:pt x="828" y="3193"/>
                                    <a:pt x="848" y="3194"/>
                                  </a:cubicBezTo>
                                  <a:cubicBezTo>
                                    <a:pt x="860" y="3182"/>
                                    <a:pt x="864" y="3174"/>
                                    <a:pt x="872" y="3162"/>
                                  </a:cubicBezTo>
                                  <a:cubicBezTo>
                                    <a:pt x="879" y="3140"/>
                                    <a:pt x="883" y="3141"/>
                                    <a:pt x="896" y="3122"/>
                                  </a:cubicBezTo>
                                  <a:cubicBezTo>
                                    <a:pt x="902" y="3113"/>
                                    <a:pt x="929" y="3099"/>
                                    <a:pt x="936" y="3090"/>
                                  </a:cubicBezTo>
                                  <a:cubicBezTo>
                                    <a:pt x="951" y="3069"/>
                                    <a:pt x="961" y="3056"/>
                                    <a:pt x="968" y="3034"/>
                                  </a:cubicBezTo>
                                  <a:cubicBezTo>
                                    <a:pt x="989" y="2970"/>
                                    <a:pt x="985" y="3047"/>
                                    <a:pt x="1008" y="2994"/>
                                  </a:cubicBezTo>
                                  <a:cubicBezTo>
                                    <a:pt x="1008" y="2994"/>
                                    <a:pt x="1044" y="2934"/>
                                    <a:pt x="1048" y="2922"/>
                                  </a:cubicBezTo>
                                  <a:cubicBezTo>
                                    <a:pt x="1051" y="2913"/>
                                    <a:pt x="1052" y="2907"/>
                                    <a:pt x="1056" y="2898"/>
                                  </a:cubicBezTo>
                                  <a:cubicBezTo>
                                    <a:pt x="1063" y="2883"/>
                                    <a:pt x="1072" y="2858"/>
                                    <a:pt x="1072" y="2858"/>
                                  </a:cubicBezTo>
                                  <a:cubicBezTo>
                                    <a:pt x="1080" y="2803"/>
                                    <a:pt x="1122" y="2752"/>
                                    <a:pt x="1104" y="2698"/>
                                  </a:cubicBezTo>
                                  <a:cubicBezTo>
                                    <a:pt x="1107" y="2685"/>
                                    <a:pt x="1104" y="2608"/>
                                    <a:pt x="1104" y="2594"/>
                                  </a:cubicBezTo>
                                  <a:cubicBezTo>
                                    <a:pt x="1112" y="2570"/>
                                    <a:pt x="1103" y="2642"/>
                                    <a:pt x="1104" y="2634"/>
                                  </a:cubicBezTo>
                                  <a:cubicBezTo>
                                    <a:pt x="1108" y="2589"/>
                                    <a:pt x="1120" y="2550"/>
                                    <a:pt x="1144" y="2514"/>
                                  </a:cubicBezTo>
                                  <a:cubicBezTo>
                                    <a:pt x="1157" y="2517"/>
                                    <a:pt x="1171" y="2518"/>
                                    <a:pt x="1184" y="2522"/>
                                  </a:cubicBezTo>
                                  <a:cubicBezTo>
                                    <a:pt x="1200" y="2526"/>
                                    <a:pt x="1232" y="2538"/>
                                    <a:pt x="1232" y="2538"/>
                                  </a:cubicBezTo>
                                  <a:cubicBezTo>
                                    <a:pt x="1476" y="2531"/>
                                    <a:pt x="1444" y="2536"/>
                                    <a:pt x="1592" y="2506"/>
                                  </a:cubicBezTo>
                                  <a:cubicBezTo>
                                    <a:pt x="1620" y="2469"/>
                                    <a:pt x="1643" y="2466"/>
                                    <a:pt x="1616" y="2426"/>
                                  </a:cubicBezTo>
                                  <a:cubicBezTo>
                                    <a:pt x="1560" y="2432"/>
                                    <a:pt x="1539" y="2430"/>
                                    <a:pt x="1496" y="2458"/>
                                  </a:cubicBezTo>
                                  <a:cubicBezTo>
                                    <a:pt x="1445" y="2455"/>
                                    <a:pt x="1394" y="2456"/>
                                    <a:pt x="1344" y="2450"/>
                                  </a:cubicBezTo>
                                  <a:cubicBezTo>
                                    <a:pt x="1282" y="2443"/>
                                    <a:pt x="1222" y="2406"/>
                                    <a:pt x="1160" y="2394"/>
                                  </a:cubicBezTo>
                                  <a:cubicBezTo>
                                    <a:pt x="1157" y="2386"/>
                                    <a:pt x="1151" y="2378"/>
                                    <a:pt x="1152" y="2370"/>
                                  </a:cubicBezTo>
                                  <a:cubicBezTo>
                                    <a:pt x="1154" y="2356"/>
                                    <a:pt x="1190" y="2304"/>
                                    <a:pt x="1200" y="2290"/>
                                  </a:cubicBezTo>
                                  <a:cubicBezTo>
                                    <a:pt x="1161" y="2231"/>
                                    <a:pt x="1133" y="2272"/>
                                    <a:pt x="1080" y="2290"/>
                                  </a:cubicBezTo>
                                  <a:cubicBezTo>
                                    <a:pt x="1007" y="2284"/>
                                    <a:pt x="972" y="2288"/>
                                    <a:pt x="912" y="2258"/>
                                  </a:cubicBezTo>
                                  <a:cubicBezTo>
                                    <a:pt x="926" y="2203"/>
                                    <a:pt x="983" y="2181"/>
                                    <a:pt x="1008" y="2130"/>
                                  </a:cubicBezTo>
                                  <a:cubicBezTo>
                                    <a:pt x="1014" y="2117"/>
                                    <a:pt x="1086" y="2044"/>
                                    <a:pt x="1088" y="2042"/>
                                  </a:cubicBezTo>
                                  <a:cubicBezTo>
                                    <a:pt x="1216" y="1850"/>
                                    <a:pt x="1148" y="1925"/>
                                    <a:pt x="1192" y="1866"/>
                                  </a:cubicBezTo>
                                  <a:cubicBezTo>
                                    <a:pt x="1195" y="1862"/>
                                    <a:pt x="1228" y="1820"/>
                                    <a:pt x="1232" y="1810"/>
                                  </a:cubicBezTo>
                                  <a:cubicBezTo>
                                    <a:pt x="1253" y="1763"/>
                                    <a:pt x="1265" y="1712"/>
                                    <a:pt x="1288" y="1666"/>
                                  </a:cubicBezTo>
                                  <a:cubicBezTo>
                                    <a:pt x="1295" y="1621"/>
                                    <a:pt x="1327" y="1544"/>
                                    <a:pt x="1296" y="1506"/>
                                  </a:cubicBezTo>
                                  <a:cubicBezTo>
                                    <a:pt x="1281" y="1487"/>
                                    <a:pt x="1296" y="1522"/>
                                    <a:pt x="1272" y="1330"/>
                                  </a:cubicBezTo>
                                  <a:cubicBezTo>
                                    <a:pt x="1240" y="1202"/>
                                    <a:pt x="1272" y="1274"/>
                                    <a:pt x="1216" y="1050"/>
                                  </a:cubicBezTo>
                                  <a:cubicBezTo>
                                    <a:pt x="1144" y="898"/>
                                    <a:pt x="1177" y="955"/>
                                    <a:pt x="1144" y="906"/>
                                  </a:cubicBezTo>
                                  <a:cubicBezTo>
                                    <a:pt x="1141" y="895"/>
                                    <a:pt x="1142" y="883"/>
                                    <a:pt x="1136" y="874"/>
                                  </a:cubicBezTo>
                                  <a:cubicBezTo>
                                    <a:pt x="1131" y="866"/>
                                    <a:pt x="1117" y="866"/>
                                    <a:pt x="1112" y="858"/>
                                  </a:cubicBezTo>
                                  <a:cubicBezTo>
                                    <a:pt x="1105" y="846"/>
                                    <a:pt x="1110" y="830"/>
                                    <a:pt x="1104" y="818"/>
                                  </a:cubicBezTo>
                                  <a:cubicBezTo>
                                    <a:pt x="1096" y="800"/>
                                    <a:pt x="1083" y="786"/>
                                    <a:pt x="1072" y="770"/>
                                  </a:cubicBezTo>
                                  <a:cubicBezTo>
                                    <a:pt x="1067" y="762"/>
                                    <a:pt x="1056" y="746"/>
                                    <a:pt x="1056" y="746"/>
                                  </a:cubicBezTo>
                                  <a:cubicBezTo>
                                    <a:pt x="1046" y="706"/>
                                    <a:pt x="1019" y="673"/>
                                    <a:pt x="984" y="650"/>
                                  </a:cubicBezTo>
                                  <a:cubicBezTo>
                                    <a:pt x="972" y="613"/>
                                    <a:pt x="964" y="604"/>
                                    <a:pt x="928" y="586"/>
                                  </a:cubicBezTo>
                                  <a:cubicBezTo>
                                    <a:pt x="916" y="549"/>
                                    <a:pt x="908" y="540"/>
                                    <a:pt x="872" y="522"/>
                                  </a:cubicBezTo>
                                  <a:cubicBezTo>
                                    <a:pt x="864" y="511"/>
                                    <a:pt x="856" y="501"/>
                                    <a:pt x="848" y="490"/>
                                  </a:cubicBezTo>
                                  <a:cubicBezTo>
                                    <a:pt x="837" y="474"/>
                                    <a:pt x="834" y="448"/>
                                    <a:pt x="816" y="442"/>
                                  </a:cubicBezTo>
                                  <a:cubicBezTo>
                                    <a:pt x="783" y="431"/>
                                    <a:pt x="799" y="439"/>
                                    <a:pt x="768" y="418"/>
                                  </a:cubicBezTo>
                                  <a:cubicBezTo>
                                    <a:pt x="773" y="410"/>
                                    <a:pt x="786" y="403"/>
                                    <a:pt x="784" y="394"/>
                                  </a:cubicBezTo>
                                  <a:cubicBezTo>
                                    <a:pt x="782" y="386"/>
                                    <a:pt x="766" y="392"/>
                                    <a:pt x="760" y="386"/>
                                  </a:cubicBezTo>
                                  <a:cubicBezTo>
                                    <a:pt x="752" y="378"/>
                                    <a:pt x="752" y="363"/>
                                    <a:pt x="744" y="354"/>
                                  </a:cubicBezTo>
                                  <a:cubicBezTo>
                                    <a:pt x="736" y="345"/>
                                    <a:pt x="653" y="301"/>
                                    <a:pt x="648" y="298"/>
                                  </a:cubicBezTo>
                                  <a:cubicBezTo>
                                    <a:pt x="615" y="276"/>
                                    <a:pt x="542" y="233"/>
                                    <a:pt x="512" y="226"/>
                                  </a:cubicBezTo>
                                  <a:cubicBezTo>
                                    <a:pt x="416" y="202"/>
                                    <a:pt x="304" y="178"/>
                                    <a:pt x="256" y="82"/>
                                  </a:cubicBezTo>
                                  <a:cubicBezTo>
                                    <a:pt x="265" y="44"/>
                                    <a:pt x="269" y="60"/>
                                    <a:pt x="256" y="3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09440"/>
                              <a:ext cx="122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278280"/>
                            <a:ext cx="18612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2" h="3811">
                                  <a:moveTo>
                                    <a:pt x="256" y="34"/>
                                  </a:moveTo>
                                  <a:cubicBezTo>
                                    <a:pt x="293" y="27"/>
                                    <a:pt x="321" y="23"/>
                                    <a:pt x="352" y="2"/>
                                  </a:cubicBezTo>
                                  <a:cubicBezTo>
                                    <a:pt x="438" y="5"/>
                                    <a:pt x="697" y="0"/>
                                    <a:pt x="808" y="42"/>
                                  </a:cubicBezTo>
                                  <a:cubicBezTo>
                                    <a:pt x="896" y="75"/>
                                    <a:pt x="898" y="60"/>
                                    <a:pt x="984" y="82"/>
                                  </a:cubicBezTo>
                                  <a:cubicBezTo>
                                    <a:pt x="1136" y="130"/>
                                    <a:pt x="808" y="26"/>
                                    <a:pt x="1120" y="138"/>
                                  </a:cubicBezTo>
                                  <a:cubicBezTo>
                                    <a:pt x="1154" y="155"/>
                                    <a:pt x="1229" y="179"/>
                                    <a:pt x="1264" y="194"/>
                                  </a:cubicBezTo>
                                  <a:cubicBezTo>
                                    <a:pt x="1300" y="209"/>
                                    <a:pt x="1333" y="225"/>
                                    <a:pt x="1368" y="242"/>
                                  </a:cubicBezTo>
                                  <a:cubicBezTo>
                                    <a:pt x="1424" y="270"/>
                                    <a:pt x="1450" y="291"/>
                                    <a:pt x="1504" y="322"/>
                                  </a:cubicBezTo>
                                  <a:cubicBezTo>
                                    <a:pt x="1524" y="333"/>
                                    <a:pt x="1571" y="360"/>
                                    <a:pt x="1592" y="370"/>
                                  </a:cubicBezTo>
                                  <a:cubicBezTo>
                                    <a:pt x="1635" y="391"/>
                                    <a:pt x="1592" y="370"/>
                                    <a:pt x="1720" y="442"/>
                                  </a:cubicBezTo>
                                  <a:cubicBezTo>
                                    <a:pt x="1824" y="570"/>
                                    <a:pt x="1778" y="524"/>
                                    <a:pt x="1816" y="562"/>
                                  </a:cubicBezTo>
                                  <a:cubicBezTo>
                                    <a:pt x="1827" y="595"/>
                                    <a:pt x="1850" y="618"/>
                                    <a:pt x="1864" y="650"/>
                                  </a:cubicBezTo>
                                  <a:cubicBezTo>
                                    <a:pt x="1897" y="726"/>
                                    <a:pt x="1893" y="718"/>
                                    <a:pt x="1944" y="786"/>
                                  </a:cubicBezTo>
                                  <a:cubicBezTo>
                                    <a:pt x="1969" y="861"/>
                                    <a:pt x="1936" y="810"/>
                                    <a:pt x="2008" y="954"/>
                                  </a:cubicBezTo>
                                  <a:cubicBezTo>
                                    <a:pt x="2014" y="966"/>
                                    <a:pt x="2013" y="981"/>
                                    <a:pt x="2016" y="994"/>
                                  </a:cubicBezTo>
                                  <a:cubicBezTo>
                                    <a:pt x="2028" y="1044"/>
                                    <a:pt x="2050" y="1089"/>
                                    <a:pt x="2064" y="1138"/>
                                  </a:cubicBezTo>
                                  <a:cubicBezTo>
                                    <a:pt x="2074" y="1173"/>
                                    <a:pt x="2072" y="1138"/>
                                    <a:pt x="2104" y="1346"/>
                                  </a:cubicBezTo>
                                  <a:cubicBezTo>
                                    <a:pt x="2104" y="1594"/>
                                    <a:pt x="2088" y="1314"/>
                                    <a:pt x="2128" y="1594"/>
                                  </a:cubicBezTo>
                                  <a:cubicBezTo>
                                    <a:pt x="2120" y="1890"/>
                                    <a:pt x="2152" y="1618"/>
                                    <a:pt x="2120" y="1914"/>
                                  </a:cubicBezTo>
                                  <a:cubicBezTo>
                                    <a:pt x="2088" y="2170"/>
                                    <a:pt x="2112" y="1938"/>
                                    <a:pt x="2056" y="2162"/>
                                  </a:cubicBezTo>
                                  <a:cubicBezTo>
                                    <a:pt x="2016" y="2290"/>
                                    <a:pt x="2072" y="2114"/>
                                    <a:pt x="2016" y="2298"/>
                                  </a:cubicBezTo>
                                  <a:cubicBezTo>
                                    <a:pt x="2007" y="2336"/>
                                    <a:pt x="2056" y="2162"/>
                                    <a:pt x="1976" y="2418"/>
                                  </a:cubicBezTo>
                                  <a:cubicBezTo>
                                    <a:pt x="1957" y="2466"/>
                                    <a:pt x="1968" y="2322"/>
                                    <a:pt x="1960" y="2482"/>
                                  </a:cubicBezTo>
                                  <a:cubicBezTo>
                                    <a:pt x="1936" y="2530"/>
                                    <a:pt x="1931" y="2498"/>
                                    <a:pt x="1936" y="2514"/>
                                  </a:cubicBezTo>
                                  <a:cubicBezTo>
                                    <a:pt x="1939" y="2522"/>
                                    <a:pt x="1912" y="2538"/>
                                    <a:pt x="1912" y="2538"/>
                                  </a:cubicBezTo>
                                  <a:cubicBezTo>
                                    <a:pt x="1892" y="2567"/>
                                    <a:pt x="1893" y="2563"/>
                                    <a:pt x="1880" y="2602"/>
                                  </a:cubicBezTo>
                                  <a:cubicBezTo>
                                    <a:pt x="1877" y="2612"/>
                                    <a:pt x="1878" y="2625"/>
                                    <a:pt x="1872" y="2634"/>
                                  </a:cubicBezTo>
                                  <a:cubicBezTo>
                                    <a:pt x="1867" y="2642"/>
                                    <a:pt x="1855" y="2643"/>
                                    <a:pt x="1848" y="2650"/>
                                  </a:cubicBezTo>
                                  <a:cubicBezTo>
                                    <a:pt x="1839" y="2659"/>
                                    <a:pt x="1832" y="2671"/>
                                    <a:pt x="1824" y="2682"/>
                                  </a:cubicBezTo>
                                  <a:cubicBezTo>
                                    <a:pt x="1781" y="2743"/>
                                    <a:pt x="1743" y="2824"/>
                                    <a:pt x="1680" y="2866"/>
                                  </a:cubicBezTo>
                                  <a:cubicBezTo>
                                    <a:pt x="1675" y="2874"/>
                                    <a:pt x="1670" y="2883"/>
                                    <a:pt x="1664" y="2890"/>
                                  </a:cubicBezTo>
                                  <a:cubicBezTo>
                                    <a:pt x="1654" y="2901"/>
                                    <a:pt x="1641" y="2910"/>
                                    <a:pt x="1632" y="2922"/>
                                  </a:cubicBezTo>
                                  <a:cubicBezTo>
                                    <a:pt x="1620" y="2938"/>
                                    <a:pt x="1622" y="2964"/>
                                    <a:pt x="1608" y="2978"/>
                                  </a:cubicBezTo>
                                  <a:cubicBezTo>
                                    <a:pt x="1600" y="2986"/>
                                    <a:pt x="1586" y="2987"/>
                                    <a:pt x="1576" y="2994"/>
                                  </a:cubicBezTo>
                                  <a:cubicBezTo>
                                    <a:pt x="1567" y="3001"/>
                                    <a:pt x="1560" y="3010"/>
                                    <a:pt x="1552" y="3018"/>
                                  </a:cubicBezTo>
                                  <a:cubicBezTo>
                                    <a:pt x="1544" y="3042"/>
                                    <a:pt x="1524" y="3073"/>
                                    <a:pt x="1504" y="3090"/>
                                  </a:cubicBezTo>
                                  <a:cubicBezTo>
                                    <a:pt x="1495" y="3098"/>
                                    <a:pt x="1481" y="3099"/>
                                    <a:pt x="1472" y="3106"/>
                                  </a:cubicBezTo>
                                  <a:cubicBezTo>
                                    <a:pt x="1454" y="3120"/>
                                    <a:pt x="1442" y="3140"/>
                                    <a:pt x="1424" y="3154"/>
                                  </a:cubicBezTo>
                                  <a:cubicBezTo>
                                    <a:pt x="1406" y="3168"/>
                                    <a:pt x="1384" y="3178"/>
                                    <a:pt x="1368" y="3194"/>
                                  </a:cubicBezTo>
                                  <a:cubicBezTo>
                                    <a:pt x="1359" y="3203"/>
                                    <a:pt x="1354" y="3217"/>
                                    <a:pt x="1344" y="3226"/>
                                  </a:cubicBezTo>
                                  <a:cubicBezTo>
                                    <a:pt x="1335" y="3234"/>
                                    <a:pt x="1322" y="3235"/>
                                    <a:pt x="1312" y="3242"/>
                                  </a:cubicBezTo>
                                  <a:cubicBezTo>
                                    <a:pt x="1278" y="3266"/>
                                    <a:pt x="1256" y="3301"/>
                                    <a:pt x="1216" y="3314"/>
                                  </a:cubicBezTo>
                                  <a:cubicBezTo>
                                    <a:pt x="1168" y="3362"/>
                                    <a:pt x="1095" y="3379"/>
                                    <a:pt x="1040" y="3418"/>
                                  </a:cubicBezTo>
                                  <a:cubicBezTo>
                                    <a:pt x="992" y="3452"/>
                                    <a:pt x="921" y="3511"/>
                                    <a:pt x="864" y="3530"/>
                                  </a:cubicBezTo>
                                  <a:cubicBezTo>
                                    <a:pt x="839" y="3567"/>
                                    <a:pt x="821" y="3562"/>
                                    <a:pt x="776" y="3570"/>
                                  </a:cubicBezTo>
                                  <a:cubicBezTo>
                                    <a:pt x="716" y="3610"/>
                                    <a:pt x="649" y="3644"/>
                                    <a:pt x="584" y="3674"/>
                                  </a:cubicBezTo>
                                  <a:cubicBezTo>
                                    <a:pt x="562" y="3684"/>
                                    <a:pt x="543" y="3700"/>
                                    <a:pt x="520" y="3706"/>
                                  </a:cubicBezTo>
                                  <a:cubicBezTo>
                                    <a:pt x="509" y="3709"/>
                                    <a:pt x="498" y="3710"/>
                                    <a:pt x="488" y="3714"/>
                                  </a:cubicBezTo>
                                  <a:cubicBezTo>
                                    <a:pt x="477" y="3718"/>
                                    <a:pt x="467" y="3726"/>
                                    <a:pt x="456" y="3730"/>
                                  </a:cubicBezTo>
                                  <a:cubicBezTo>
                                    <a:pt x="435" y="3737"/>
                                    <a:pt x="392" y="3746"/>
                                    <a:pt x="392" y="3746"/>
                                  </a:cubicBezTo>
                                  <a:cubicBezTo>
                                    <a:pt x="322" y="3793"/>
                                    <a:pt x="200" y="3803"/>
                                    <a:pt x="120" y="3810"/>
                                  </a:cubicBezTo>
                                  <a:cubicBezTo>
                                    <a:pt x="88" y="3807"/>
                                    <a:pt x="55" y="3811"/>
                                    <a:pt x="24" y="3802"/>
                                  </a:cubicBezTo>
                                  <a:cubicBezTo>
                                    <a:pt x="0" y="3795"/>
                                    <a:pt x="8" y="3766"/>
                                    <a:pt x="16" y="3754"/>
                                  </a:cubicBezTo>
                                  <a:cubicBezTo>
                                    <a:pt x="36" y="3725"/>
                                    <a:pt x="32" y="3706"/>
                                    <a:pt x="64" y="3698"/>
                                  </a:cubicBezTo>
                                  <a:cubicBezTo>
                                    <a:pt x="224" y="3602"/>
                                    <a:pt x="96" y="3682"/>
                                    <a:pt x="392" y="3530"/>
                                  </a:cubicBezTo>
                                  <a:cubicBezTo>
                                    <a:pt x="438" y="3515"/>
                                    <a:pt x="420" y="3488"/>
                                    <a:pt x="464" y="3466"/>
                                  </a:cubicBezTo>
                                  <a:cubicBezTo>
                                    <a:pt x="473" y="3462"/>
                                    <a:pt x="503" y="3454"/>
                                    <a:pt x="512" y="3450"/>
                                  </a:cubicBezTo>
                                  <a:cubicBezTo>
                                    <a:pt x="529" y="3454"/>
                                    <a:pt x="563" y="3407"/>
                                    <a:pt x="576" y="3418"/>
                                  </a:cubicBezTo>
                                  <a:cubicBezTo>
                                    <a:pt x="591" y="3411"/>
                                    <a:pt x="584" y="3417"/>
                                    <a:pt x="600" y="3410"/>
                                  </a:cubicBezTo>
                                  <a:cubicBezTo>
                                    <a:pt x="629" y="3389"/>
                                    <a:pt x="642" y="3398"/>
                                    <a:pt x="672" y="3378"/>
                                  </a:cubicBezTo>
                                  <a:cubicBezTo>
                                    <a:pt x="711" y="3320"/>
                                    <a:pt x="635" y="3413"/>
                                    <a:pt x="696" y="3362"/>
                                  </a:cubicBezTo>
                                  <a:cubicBezTo>
                                    <a:pt x="703" y="3356"/>
                                    <a:pt x="713" y="3345"/>
                                    <a:pt x="720" y="3338"/>
                                  </a:cubicBezTo>
                                  <a:cubicBezTo>
                                    <a:pt x="727" y="3331"/>
                                    <a:pt x="736" y="3303"/>
                                    <a:pt x="744" y="3298"/>
                                  </a:cubicBezTo>
                                  <a:cubicBezTo>
                                    <a:pt x="758" y="3256"/>
                                    <a:pt x="769" y="3262"/>
                                    <a:pt x="800" y="3234"/>
                                  </a:cubicBezTo>
                                  <a:cubicBezTo>
                                    <a:pt x="823" y="3225"/>
                                    <a:pt x="828" y="3193"/>
                                    <a:pt x="848" y="3194"/>
                                  </a:cubicBezTo>
                                  <a:cubicBezTo>
                                    <a:pt x="860" y="3182"/>
                                    <a:pt x="864" y="3174"/>
                                    <a:pt x="872" y="3162"/>
                                  </a:cubicBezTo>
                                  <a:cubicBezTo>
                                    <a:pt x="879" y="3140"/>
                                    <a:pt x="883" y="3141"/>
                                    <a:pt x="896" y="3122"/>
                                  </a:cubicBezTo>
                                  <a:cubicBezTo>
                                    <a:pt x="902" y="3113"/>
                                    <a:pt x="929" y="3099"/>
                                    <a:pt x="936" y="3090"/>
                                  </a:cubicBezTo>
                                  <a:cubicBezTo>
                                    <a:pt x="951" y="3069"/>
                                    <a:pt x="961" y="3056"/>
                                    <a:pt x="968" y="3034"/>
                                  </a:cubicBezTo>
                                  <a:cubicBezTo>
                                    <a:pt x="989" y="2970"/>
                                    <a:pt x="985" y="3047"/>
                                    <a:pt x="1008" y="2994"/>
                                  </a:cubicBezTo>
                                  <a:cubicBezTo>
                                    <a:pt x="1008" y="2994"/>
                                    <a:pt x="1044" y="2934"/>
                                    <a:pt x="1048" y="2922"/>
                                  </a:cubicBezTo>
                                  <a:cubicBezTo>
                                    <a:pt x="1051" y="2913"/>
                                    <a:pt x="1052" y="2907"/>
                                    <a:pt x="1056" y="2898"/>
                                  </a:cubicBezTo>
                                  <a:cubicBezTo>
                                    <a:pt x="1063" y="2883"/>
                                    <a:pt x="1072" y="2858"/>
                                    <a:pt x="1072" y="2858"/>
                                  </a:cubicBezTo>
                                  <a:cubicBezTo>
                                    <a:pt x="1080" y="2803"/>
                                    <a:pt x="1122" y="2752"/>
                                    <a:pt x="1104" y="2698"/>
                                  </a:cubicBezTo>
                                  <a:cubicBezTo>
                                    <a:pt x="1107" y="2685"/>
                                    <a:pt x="1104" y="2608"/>
                                    <a:pt x="1104" y="2594"/>
                                  </a:cubicBezTo>
                                  <a:cubicBezTo>
                                    <a:pt x="1112" y="2570"/>
                                    <a:pt x="1103" y="2642"/>
                                    <a:pt x="1104" y="2634"/>
                                  </a:cubicBezTo>
                                  <a:cubicBezTo>
                                    <a:pt x="1108" y="2589"/>
                                    <a:pt x="1120" y="2550"/>
                                    <a:pt x="1144" y="2514"/>
                                  </a:cubicBezTo>
                                  <a:cubicBezTo>
                                    <a:pt x="1157" y="2517"/>
                                    <a:pt x="1171" y="2518"/>
                                    <a:pt x="1184" y="2522"/>
                                  </a:cubicBezTo>
                                  <a:cubicBezTo>
                                    <a:pt x="1200" y="2526"/>
                                    <a:pt x="1232" y="2538"/>
                                    <a:pt x="1232" y="2538"/>
                                  </a:cubicBezTo>
                                  <a:cubicBezTo>
                                    <a:pt x="1476" y="2531"/>
                                    <a:pt x="1444" y="2536"/>
                                    <a:pt x="1592" y="2506"/>
                                  </a:cubicBezTo>
                                  <a:cubicBezTo>
                                    <a:pt x="1620" y="2469"/>
                                    <a:pt x="1643" y="2466"/>
                                    <a:pt x="1616" y="2426"/>
                                  </a:cubicBezTo>
                                  <a:cubicBezTo>
                                    <a:pt x="1560" y="2432"/>
                                    <a:pt x="1539" y="2430"/>
                                    <a:pt x="1496" y="2458"/>
                                  </a:cubicBezTo>
                                  <a:cubicBezTo>
                                    <a:pt x="1445" y="2455"/>
                                    <a:pt x="1394" y="2456"/>
                                    <a:pt x="1344" y="2450"/>
                                  </a:cubicBezTo>
                                  <a:cubicBezTo>
                                    <a:pt x="1282" y="2443"/>
                                    <a:pt x="1222" y="2406"/>
                                    <a:pt x="1160" y="2394"/>
                                  </a:cubicBezTo>
                                  <a:cubicBezTo>
                                    <a:pt x="1157" y="2386"/>
                                    <a:pt x="1151" y="2378"/>
                                    <a:pt x="1152" y="2370"/>
                                  </a:cubicBezTo>
                                  <a:cubicBezTo>
                                    <a:pt x="1154" y="2356"/>
                                    <a:pt x="1190" y="2304"/>
                                    <a:pt x="1200" y="2290"/>
                                  </a:cubicBezTo>
                                  <a:cubicBezTo>
                                    <a:pt x="1161" y="2231"/>
                                    <a:pt x="1133" y="2272"/>
                                    <a:pt x="1080" y="2290"/>
                                  </a:cubicBezTo>
                                  <a:cubicBezTo>
                                    <a:pt x="1007" y="2284"/>
                                    <a:pt x="972" y="2288"/>
                                    <a:pt x="912" y="2258"/>
                                  </a:cubicBezTo>
                                  <a:cubicBezTo>
                                    <a:pt x="926" y="2203"/>
                                    <a:pt x="983" y="2181"/>
                                    <a:pt x="1008" y="2130"/>
                                  </a:cubicBezTo>
                                  <a:cubicBezTo>
                                    <a:pt x="1014" y="2117"/>
                                    <a:pt x="1086" y="2044"/>
                                    <a:pt x="1088" y="2042"/>
                                  </a:cubicBezTo>
                                  <a:cubicBezTo>
                                    <a:pt x="1216" y="1850"/>
                                    <a:pt x="1148" y="1925"/>
                                    <a:pt x="1192" y="1866"/>
                                  </a:cubicBezTo>
                                  <a:cubicBezTo>
                                    <a:pt x="1195" y="1862"/>
                                    <a:pt x="1228" y="1820"/>
                                    <a:pt x="1232" y="1810"/>
                                  </a:cubicBezTo>
                                  <a:cubicBezTo>
                                    <a:pt x="1253" y="1763"/>
                                    <a:pt x="1265" y="1712"/>
                                    <a:pt x="1288" y="1666"/>
                                  </a:cubicBezTo>
                                  <a:cubicBezTo>
                                    <a:pt x="1295" y="1621"/>
                                    <a:pt x="1327" y="1544"/>
                                    <a:pt x="1296" y="1506"/>
                                  </a:cubicBezTo>
                                  <a:cubicBezTo>
                                    <a:pt x="1281" y="1487"/>
                                    <a:pt x="1296" y="1522"/>
                                    <a:pt x="1272" y="1330"/>
                                  </a:cubicBezTo>
                                  <a:cubicBezTo>
                                    <a:pt x="1240" y="1202"/>
                                    <a:pt x="1272" y="1274"/>
                                    <a:pt x="1216" y="1050"/>
                                  </a:cubicBezTo>
                                  <a:cubicBezTo>
                                    <a:pt x="1144" y="898"/>
                                    <a:pt x="1177" y="955"/>
                                    <a:pt x="1144" y="906"/>
                                  </a:cubicBezTo>
                                  <a:cubicBezTo>
                                    <a:pt x="1141" y="895"/>
                                    <a:pt x="1142" y="883"/>
                                    <a:pt x="1136" y="874"/>
                                  </a:cubicBezTo>
                                  <a:cubicBezTo>
                                    <a:pt x="1131" y="866"/>
                                    <a:pt x="1117" y="866"/>
                                    <a:pt x="1112" y="858"/>
                                  </a:cubicBezTo>
                                  <a:cubicBezTo>
                                    <a:pt x="1105" y="846"/>
                                    <a:pt x="1110" y="830"/>
                                    <a:pt x="1104" y="818"/>
                                  </a:cubicBezTo>
                                  <a:cubicBezTo>
                                    <a:pt x="1096" y="800"/>
                                    <a:pt x="1083" y="786"/>
                                    <a:pt x="1072" y="770"/>
                                  </a:cubicBezTo>
                                  <a:cubicBezTo>
                                    <a:pt x="1067" y="762"/>
                                    <a:pt x="1056" y="746"/>
                                    <a:pt x="1056" y="746"/>
                                  </a:cubicBezTo>
                                  <a:cubicBezTo>
                                    <a:pt x="1046" y="706"/>
                                    <a:pt x="1019" y="673"/>
                                    <a:pt x="984" y="650"/>
                                  </a:cubicBezTo>
                                  <a:cubicBezTo>
                                    <a:pt x="972" y="613"/>
                                    <a:pt x="964" y="604"/>
                                    <a:pt x="928" y="586"/>
                                  </a:cubicBezTo>
                                  <a:cubicBezTo>
                                    <a:pt x="916" y="549"/>
                                    <a:pt x="908" y="540"/>
                                    <a:pt x="872" y="522"/>
                                  </a:cubicBezTo>
                                  <a:cubicBezTo>
                                    <a:pt x="864" y="511"/>
                                    <a:pt x="856" y="501"/>
                                    <a:pt x="848" y="490"/>
                                  </a:cubicBezTo>
                                  <a:cubicBezTo>
                                    <a:pt x="837" y="474"/>
                                    <a:pt x="834" y="448"/>
                                    <a:pt x="816" y="442"/>
                                  </a:cubicBezTo>
                                  <a:cubicBezTo>
                                    <a:pt x="783" y="431"/>
                                    <a:pt x="799" y="439"/>
                                    <a:pt x="768" y="418"/>
                                  </a:cubicBezTo>
                                  <a:cubicBezTo>
                                    <a:pt x="773" y="410"/>
                                    <a:pt x="786" y="403"/>
                                    <a:pt x="784" y="394"/>
                                  </a:cubicBezTo>
                                  <a:cubicBezTo>
                                    <a:pt x="782" y="386"/>
                                    <a:pt x="766" y="392"/>
                                    <a:pt x="760" y="386"/>
                                  </a:cubicBezTo>
                                  <a:cubicBezTo>
                                    <a:pt x="752" y="378"/>
                                    <a:pt x="752" y="363"/>
                                    <a:pt x="744" y="354"/>
                                  </a:cubicBezTo>
                                  <a:cubicBezTo>
                                    <a:pt x="736" y="345"/>
                                    <a:pt x="653" y="301"/>
                                    <a:pt x="648" y="298"/>
                                  </a:cubicBezTo>
                                  <a:cubicBezTo>
                                    <a:pt x="615" y="276"/>
                                    <a:pt x="542" y="233"/>
                                    <a:pt x="512" y="226"/>
                                  </a:cubicBezTo>
                                  <a:cubicBezTo>
                                    <a:pt x="416" y="202"/>
                                    <a:pt x="304" y="178"/>
                                    <a:pt x="256" y="82"/>
                                  </a:cubicBezTo>
                                  <a:cubicBezTo>
                                    <a:pt x="265" y="44"/>
                                    <a:pt x="269" y="60"/>
                                    <a:pt x="256" y="3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09080"/>
                              <a:ext cx="122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pt;margin-top:0.4pt;width:46.3pt;height:63.25pt" coordorigin="1882,8" coordsize="926,1265">
                <v:group id="shape_0" style="position:absolute;left:1882;top:317;width:293;height:449">
                  <v:shape id="shape_0" coordsize="2152,3811" path="m256,34c293,27,321,23,352,2c438,5,697,0,808,42c896,75,898,60,984,82c1136,130,808,26,1120,138c1154,155,1229,179,1264,194c1300,209,1333,225,1368,242c1424,270,1450,291,1504,322c1524,333,1571,360,1592,370c1635,391,1592,370,1720,442c1824,570,1778,524,1816,562c1827,595,1850,618,1864,650c1897,726,1893,718,1944,786c1969,861,1936,810,2008,954c2014,966,2013,981,2016,994c2028,1044,2050,1089,2064,1138c2074,1173,2072,1138,2104,1346c2104,1594,2088,1314,2128,1594c2120,1890,2152,1618,2120,1914c2088,2170,2112,1938,2056,2162c2016,2290,2072,2114,2016,2298c2007,2336,2056,2162,1976,2418c1957,2466,1968,2322,1960,2482c1936,2530,1931,2498,1936,2514c1939,2522,1912,2538,1912,2538c1892,2567,1893,2563,1880,2602c1877,2612,1878,2625,1872,2634c1867,2642,1855,2643,1848,2650c1839,2659,1832,2671,1824,2682c1781,2743,1743,2824,1680,2866c1675,2874,1670,2883,1664,2890c1654,2901,1641,2910,1632,2922c1620,2938,1622,2964,1608,2978c1600,2986,1586,2987,1576,2994c1567,3001,1560,3010,1552,3018c1544,3042,1524,3073,1504,3090c1495,3098,1481,3099,1472,3106c1454,3120,1442,3140,1424,3154c1406,3168,1384,3178,1368,3194c1359,3203,1354,3217,1344,3226c1335,3234,1322,3235,1312,3242c1278,3266,1256,3301,1216,3314c1168,3362,1095,3379,1040,3418c992,3452,921,3511,864,3530c839,3567,821,3562,776,3570c716,3610,649,3644,584,3674c562,3684,543,3700,520,3706c509,3709,498,3710,488,3714c477,3718,467,3726,456,3730c435,3737,392,3746,392,3746c322,3793,200,3803,120,3810c88,3807,55,3811,24,3802c0,3795,8,3766,16,3754c36,3725,32,3706,64,3698c224,3602,96,3682,392,3530c438,3515,420,3488,464,3466c473,3462,503,3454,512,3450c529,3454,563,3407,576,3418c591,3411,584,3417,600,3410c629,3389,642,3398,672,3378c711,3320,635,3413,696,3362c703,3356,713,3345,720,3338c727,3331,736,3303,744,3298c758,3256,769,3262,800,3234c823,3225,828,3193,848,3194c860,3182,864,3174,872,3162c879,3140,883,3141,896,3122c902,3113,929,3099,936,3090c951,3069,961,3056,968,3034c989,2970,985,3047,1008,2994c1008,2994,1044,2934,1048,2922c1051,2913,1052,2907,1056,2898c1063,2883,1072,2858,1072,2858c1080,2803,1122,2752,1104,2698c1107,2685,1104,2608,1104,2594c1112,2570,1103,2642,1104,2634c1108,2589,1120,2550,1144,2514c1157,2517,1171,2518,1184,2522c1200,2526,1232,2538,1232,2538c1476,2531,1444,2536,1592,2506c1620,2469,1643,2466,1616,2426c1560,2432,1539,2430,1496,2458c1445,2455,1394,2456,1344,2450c1282,2443,1222,2406,1160,2394c1157,2386,1151,2378,1152,2370c1154,2356,1190,2304,1200,2290c1161,2231,1133,2272,1080,2290c1007,2284,972,2288,912,2258c926,2203,983,2181,1008,2130c1014,2117,1086,2044,1088,2042c1216,1850,1148,1925,1192,1866c1195,1862,1228,1820,1232,1810c1253,1763,1265,1712,1288,1666c1295,1621,1327,1544,1296,1506c1281,1487,1296,1522,1272,1330c1240,1202,1272,1274,1216,1050c1144,898,1177,955,1144,906c1141,895,1142,883,1136,874c1131,866,1117,866,1112,858c1105,846,1110,830,1104,818c1096,800,1083,786,1072,770c1067,762,1056,746,1056,746c1046,706,1019,673,984,650c972,613,964,604,928,586c916,549,908,540,872,522c864,511,856,501,848,490c837,474,834,448,816,442c783,431,799,439,768,418c773,410,786,403,784,394c782,386,766,392,760,386c752,378,752,363,744,354c736,345,653,301,648,298c615,276,542,233,512,226c416,202,304,178,256,82c265,44,269,60,256,34xe" fillcolor="yellow" stroked="t" o:allowincell="f" style="position:absolute;left:1882;top:317;width:292;height:448;mso-wrap-style:none;v-text-anchor:middle">
                    <v:fill o:detectmouseclick="t" type="solid" color2="blue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2088;top:489;width:18;height:29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2275;top:8;width:293;height:449">
                  <v:shape id="shape_0" coordsize="2152,3811" path="m256,34c293,27,321,23,352,2c438,5,697,0,808,42c896,75,898,60,984,82c1136,130,808,26,1120,138c1154,155,1229,179,1264,194c1300,209,1333,225,1368,242c1424,270,1450,291,1504,322c1524,333,1571,360,1592,370c1635,391,1592,370,1720,442c1824,570,1778,524,1816,562c1827,595,1850,618,1864,650c1897,726,1893,718,1944,786c1969,861,1936,810,2008,954c2014,966,2013,981,2016,994c2028,1044,2050,1089,2064,1138c2074,1173,2072,1138,2104,1346c2104,1594,2088,1314,2128,1594c2120,1890,2152,1618,2120,1914c2088,2170,2112,1938,2056,2162c2016,2290,2072,2114,2016,2298c2007,2336,2056,2162,1976,2418c1957,2466,1968,2322,1960,2482c1936,2530,1931,2498,1936,2514c1939,2522,1912,2538,1912,2538c1892,2567,1893,2563,1880,2602c1877,2612,1878,2625,1872,2634c1867,2642,1855,2643,1848,2650c1839,2659,1832,2671,1824,2682c1781,2743,1743,2824,1680,2866c1675,2874,1670,2883,1664,2890c1654,2901,1641,2910,1632,2922c1620,2938,1622,2964,1608,2978c1600,2986,1586,2987,1576,2994c1567,3001,1560,3010,1552,3018c1544,3042,1524,3073,1504,3090c1495,3098,1481,3099,1472,3106c1454,3120,1442,3140,1424,3154c1406,3168,1384,3178,1368,3194c1359,3203,1354,3217,1344,3226c1335,3234,1322,3235,1312,3242c1278,3266,1256,3301,1216,3314c1168,3362,1095,3379,1040,3418c992,3452,921,3511,864,3530c839,3567,821,3562,776,3570c716,3610,649,3644,584,3674c562,3684,543,3700,520,3706c509,3709,498,3710,488,3714c477,3718,467,3726,456,3730c435,3737,392,3746,392,3746c322,3793,200,3803,120,3810c88,3807,55,3811,24,3802c0,3795,8,3766,16,3754c36,3725,32,3706,64,3698c224,3602,96,3682,392,3530c438,3515,420,3488,464,3466c473,3462,503,3454,512,3450c529,3454,563,3407,576,3418c591,3411,584,3417,600,3410c629,3389,642,3398,672,3378c711,3320,635,3413,696,3362c703,3356,713,3345,720,3338c727,3331,736,3303,744,3298c758,3256,769,3262,800,3234c823,3225,828,3193,848,3194c860,3182,864,3174,872,3162c879,3140,883,3141,896,3122c902,3113,929,3099,936,3090c951,3069,961,3056,968,3034c989,2970,985,3047,1008,2994c1008,2994,1044,2934,1048,2922c1051,2913,1052,2907,1056,2898c1063,2883,1072,2858,1072,2858c1080,2803,1122,2752,1104,2698c1107,2685,1104,2608,1104,2594c1112,2570,1103,2642,1104,2634c1108,2589,1120,2550,1144,2514c1157,2517,1171,2518,1184,2522c1200,2526,1232,2538,1232,2538c1476,2531,1444,2536,1592,2506c1620,2469,1643,2466,1616,2426c1560,2432,1539,2430,1496,2458c1445,2455,1394,2456,1344,2450c1282,2443,1222,2406,1160,2394c1157,2386,1151,2378,1152,2370c1154,2356,1190,2304,1200,2290c1161,2231,1133,2272,1080,2290c1007,2284,972,2288,912,2258c926,2203,983,2181,1008,2130c1014,2117,1086,2044,1088,2042c1216,1850,1148,1925,1192,1866c1195,1862,1228,1820,1232,1810c1253,1763,1265,1712,1288,1666c1295,1621,1327,1544,1296,1506c1281,1487,1296,1522,1272,1330c1240,1202,1272,1274,1216,1050c1144,898,1177,955,1144,906c1141,895,1142,883,1136,874c1131,866,1117,866,1112,858c1105,846,1110,830,1104,818c1096,800,1083,786,1072,770c1067,762,1056,746,1056,746c1046,706,1019,673,984,650c972,613,964,604,928,586c916,549,908,540,872,522c864,511,856,501,848,490c837,474,834,448,816,442c783,431,799,439,768,418c773,410,786,403,784,394c782,386,766,392,760,386c752,378,752,363,744,354c736,345,653,301,648,298c615,276,542,233,512,226c416,202,304,178,256,82c265,44,269,60,256,34xe" fillcolor="yellow" stroked="t" o:allowincell="f" style="position:absolute;left:2275;top:8;width:292;height:448;mso-wrap-style:none;v-text-anchor:middle">
                    <v:fill o:detectmouseclick="t" type="solid" color2="blue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2481;top:180;width:18;height:29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2175;top:824;width:293;height:449">
                  <v:shape id="shape_0" coordsize="2152,3811" path="m256,34c293,27,321,23,352,2c438,5,697,0,808,42c896,75,898,60,984,82c1136,130,808,26,1120,138c1154,155,1229,179,1264,194c1300,209,1333,225,1368,242c1424,270,1450,291,1504,322c1524,333,1571,360,1592,370c1635,391,1592,370,1720,442c1824,570,1778,524,1816,562c1827,595,1850,618,1864,650c1897,726,1893,718,1944,786c1969,861,1936,810,2008,954c2014,966,2013,981,2016,994c2028,1044,2050,1089,2064,1138c2074,1173,2072,1138,2104,1346c2104,1594,2088,1314,2128,1594c2120,1890,2152,1618,2120,1914c2088,2170,2112,1938,2056,2162c2016,2290,2072,2114,2016,2298c2007,2336,2056,2162,1976,2418c1957,2466,1968,2322,1960,2482c1936,2530,1931,2498,1936,2514c1939,2522,1912,2538,1912,2538c1892,2567,1893,2563,1880,2602c1877,2612,1878,2625,1872,2634c1867,2642,1855,2643,1848,2650c1839,2659,1832,2671,1824,2682c1781,2743,1743,2824,1680,2866c1675,2874,1670,2883,1664,2890c1654,2901,1641,2910,1632,2922c1620,2938,1622,2964,1608,2978c1600,2986,1586,2987,1576,2994c1567,3001,1560,3010,1552,3018c1544,3042,1524,3073,1504,3090c1495,3098,1481,3099,1472,3106c1454,3120,1442,3140,1424,3154c1406,3168,1384,3178,1368,3194c1359,3203,1354,3217,1344,3226c1335,3234,1322,3235,1312,3242c1278,3266,1256,3301,1216,3314c1168,3362,1095,3379,1040,3418c992,3452,921,3511,864,3530c839,3567,821,3562,776,3570c716,3610,649,3644,584,3674c562,3684,543,3700,520,3706c509,3709,498,3710,488,3714c477,3718,467,3726,456,3730c435,3737,392,3746,392,3746c322,3793,200,3803,120,3810c88,3807,55,3811,24,3802c0,3795,8,3766,16,3754c36,3725,32,3706,64,3698c224,3602,96,3682,392,3530c438,3515,420,3488,464,3466c473,3462,503,3454,512,3450c529,3454,563,3407,576,3418c591,3411,584,3417,600,3410c629,3389,642,3398,672,3378c711,3320,635,3413,696,3362c703,3356,713,3345,720,3338c727,3331,736,3303,744,3298c758,3256,769,3262,800,3234c823,3225,828,3193,848,3194c860,3182,864,3174,872,3162c879,3140,883,3141,896,3122c902,3113,929,3099,936,3090c951,3069,961,3056,968,3034c989,2970,985,3047,1008,2994c1008,2994,1044,2934,1048,2922c1051,2913,1052,2907,1056,2898c1063,2883,1072,2858,1072,2858c1080,2803,1122,2752,1104,2698c1107,2685,1104,2608,1104,2594c1112,2570,1103,2642,1104,2634c1108,2589,1120,2550,1144,2514c1157,2517,1171,2518,1184,2522c1200,2526,1232,2538,1232,2538c1476,2531,1444,2536,1592,2506c1620,2469,1643,2466,1616,2426c1560,2432,1539,2430,1496,2458c1445,2455,1394,2456,1344,2450c1282,2443,1222,2406,1160,2394c1157,2386,1151,2378,1152,2370c1154,2356,1190,2304,1200,2290c1161,2231,1133,2272,1080,2290c1007,2284,972,2288,912,2258c926,2203,983,2181,1008,2130c1014,2117,1086,2044,1088,2042c1216,1850,1148,1925,1192,1866c1195,1862,1228,1820,1232,1810c1253,1763,1265,1712,1288,1666c1295,1621,1327,1544,1296,1506c1281,1487,1296,1522,1272,1330c1240,1202,1272,1274,1216,1050c1144,898,1177,955,1144,906c1141,895,1142,883,1136,874c1131,866,1117,866,1112,858c1105,846,1110,830,1104,818c1096,800,1083,786,1072,770c1067,762,1056,746,1056,746c1046,706,1019,673,984,650c972,613,964,604,928,586c916,549,908,540,872,522c864,511,856,501,848,490c837,474,834,448,816,442c783,431,799,439,768,418c773,410,786,403,784,394c782,386,766,392,760,386c752,378,752,363,744,354c736,345,653,301,648,298c615,276,542,233,512,226c416,202,304,178,256,82c265,44,269,60,256,34xe" fillcolor="yellow" stroked="t" o:allowincell="f" style="position:absolute;left:2175;top:824;width:292;height:448;mso-wrap-style:none;v-text-anchor:middle">
                    <v:fill o:detectmouseclick="t" type="solid" color2="blue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2381;top:996;width:18;height:29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group id="shape_0" style="position:absolute;left:2515;top:446;width:293;height:449">
                  <v:shape id="shape_0" coordsize="2152,3811" path="m256,34c293,27,321,23,352,2c438,5,697,0,808,42c896,75,898,60,984,82c1136,130,808,26,1120,138c1154,155,1229,179,1264,194c1300,209,1333,225,1368,242c1424,270,1450,291,1504,322c1524,333,1571,360,1592,370c1635,391,1592,370,1720,442c1824,570,1778,524,1816,562c1827,595,1850,618,1864,650c1897,726,1893,718,1944,786c1969,861,1936,810,2008,954c2014,966,2013,981,2016,994c2028,1044,2050,1089,2064,1138c2074,1173,2072,1138,2104,1346c2104,1594,2088,1314,2128,1594c2120,1890,2152,1618,2120,1914c2088,2170,2112,1938,2056,2162c2016,2290,2072,2114,2016,2298c2007,2336,2056,2162,1976,2418c1957,2466,1968,2322,1960,2482c1936,2530,1931,2498,1936,2514c1939,2522,1912,2538,1912,2538c1892,2567,1893,2563,1880,2602c1877,2612,1878,2625,1872,2634c1867,2642,1855,2643,1848,2650c1839,2659,1832,2671,1824,2682c1781,2743,1743,2824,1680,2866c1675,2874,1670,2883,1664,2890c1654,2901,1641,2910,1632,2922c1620,2938,1622,2964,1608,2978c1600,2986,1586,2987,1576,2994c1567,3001,1560,3010,1552,3018c1544,3042,1524,3073,1504,3090c1495,3098,1481,3099,1472,3106c1454,3120,1442,3140,1424,3154c1406,3168,1384,3178,1368,3194c1359,3203,1354,3217,1344,3226c1335,3234,1322,3235,1312,3242c1278,3266,1256,3301,1216,3314c1168,3362,1095,3379,1040,3418c992,3452,921,3511,864,3530c839,3567,821,3562,776,3570c716,3610,649,3644,584,3674c562,3684,543,3700,520,3706c509,3709,498,3710,488,3714c477,3718,467,3726,456,3730c435,3737,392,3746,392,3746c322,3793,200,3803,120,3810c88,3807,55,3811,24,3802c0,3795,8,3766,16,3754c36,3725,32,3706,64,3698c224,3602,96,3682,392,3530c438,3515,420,3488,464,3466c473,3462,503,3454,512,3450c529,3454,563,3407,576,3418c591,3411,584,3417,600,3410c629,3389,642,3398,672,3378c711,3320,635,3413,696,3362c703,3356,713,3345,720,3338c727,3331,736,3303,744,3298c758,3256,769,3262,800,3234c823,3225,828,3193,848,3194c860,3182,864,3174,872,3162c879,3140,883,3141,896,3122c902,3113,929,3099,936,3090c951,3069,961,3056,968,3034c989,2970,985,3047,1008,2994c1008,2994,1044,2934,1048,2922c1051,2913,1052,2907,1056,2898c1063,2883,1072,2858,1072,2858c1080,2803,1122,2752,1104,2698c1107,2685,1104,2608,1104,2594c1112,2570,1103,2642,1104,2634c1108,2589,1120,2550,1144,2514c1157,2517,1171,2518,1184,2522c1200,2526,1232,2538,1232,2538c1476,2531,1444,2536,1592,2506c1620,2469,1643,2466,1616,2426c1560,2432,1539,2430,1496,2458c1445,2455,1394,2456,1344,2450c1282,2443,1222,2406,1160,2394c1157,2386,1151,2378,1152,2370c1154,2356,1190,2304,1200,2290c1161,2231,1133,2272,1080,2290c1007,2284,972,2288,912,2258c926,2203,983,2181,1008,2130c1014,2117,1086,2044,1088,2042c1216,1850,1148,1925,1192,1866c1195,1862,1228,1820,1232,1810c1253,1763,1265,1712,1288,1666c1295,1621,1327,1544,1296,1506c1281,1487,1296,1522,1272,1330c1240,1202,1272,1274,1216,1050c1144,898,1177,955,1144,906c1141,895,1142,883,1136,874c1131,866,1117,866,1112,858c1105,846,1110,830,1104,818c1096,800,1083,786,1072,770c1067,762,1056,746,1056,746c1046,706,1019,673,984,650c972,613,964,604,928,586c916,549,908,540,872,522c864,511,856,501,848,490c837,474,834,448,816,442c783,431,799,439,768,418c773,410,786,403,784,394c782,386,766,392,760,386c752,378,752,363,744,354c736,345,653,301,648,298c615,276,542,233,512,226c416,202,304,178,256,82c265,44,269,60,256,34xe" fillcolor="yellow" stroked="t" o:allowincell="f" style="position:absolute;left:2515;top:446;width:292;height:448;mso-wrap-style:none;v-text-anchor:middle">
                    <v:fill o:detectmouseclick="t" type="solid" color2="blue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2721;top:618;width:18;height:29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76200" distR="67945" simplePos="0" locked="0" layoutInCell="0" allowOverlap="1" relativeHeight="112">
                <wp:simplePos x="0" y="0"/>
                <wp:positionH relativeFrom="column">
                  <wp:posOffset>2090420</wp:posOffset>
                </wp:positionH>
                <wp:positionV relativeFrom="paragraph">
                  <wp:posOffset>127635</wp:posOffset>
                </wp:positionV>
                <wp:extent cx="797560" cy="833755"/>
                <wp:effectExtent l="0" t="0" r="0" b="381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833760"/>
                          <a:chOff x="0" y="0"/>
                          <a:chExt cx="797400" cy="833760"/>
                        </a:xfrm>
                      </wpg:grpSpPr>
                      <wpg:grpSp>
                        <wpg:cNvGrpSpPr/>
                        <wpg:grpSpPr>
                          <a:xfrm>
                            <a:off x="196200" y="0"/>
                            <a:ext cx="368280" cy="754920"/>
                          </a:xfrm>
                        </wpg:grpSpPr>
                        <wps:wsp>
                          <wps:cNvSpPr/>
                          <wps:spPr>
                            <a:xfrm rot="20427000">
                              <a:off x="49320" y="392760"/>
                              <a:ext cx="22464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566">
                                  <a:moveTo>
                                    <a:pt x="420" y="0"/>
                                  </a:moveTo>
                                  <a:cubicBezTo>
                                    <a:pt x="348" y="34"/>
                                    <a:pt x="276" y="69"/>
                                    <a:pt x="254" y="110"/>
                                  </a:cubicBezTo>
                                  <a:cubicBezTo>
                                    <a:pt x="232" y="151"/>
                                    <a:pt x="277" y="205"/>
                                    <a:pt x="287" y="247"/>
                                  </a:cubicBezTo>
                                  <a:cubicBezTo>
                                    <a:pt x="297" y="289"/>
                                    <a:pt x="330" y="329"/>
                                    <a:pt x="313" y="364"/>
                                  </a:cubicBezTo>
                                  <a:cubicBezTo>
                                    <a:pt x="296" y="399"/>
                                    <a:pt x="223" y="434"/>
                                    <a:pt x="182" y="456"/>
                                  </a:cubicBezTo>
                                  <a:cubicBezTo>
                                    <a:pt x="141" y="478"/>
                                    <a:pt x="96" y="477"/>
                                    <a:pt x="66" y="495"/>
                                  </a:cubicBezTo>
                                  <a:cubicBezTo>
                                    <a:pt x="36" y="513"/>
                                    <a:pt x="11" y="554"/>
                                    <a:pt x="0" y="566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9800">
                              <a:off x="151200" y="337320"/>
                              <a:ext cx="79200" cy="59040"/>
                            </a:xfrm>
                            <a:prstGeom prst="triangle">
                              <a:avLst>
                                <a:gd name="adj" fmla="val 67787"/>
                              </a:avLst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3800">
                              <a:off x="135360" y="17640"/>
                              <a:ext cx="195480" cy="34992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480"/>
                            <a:ext cx="466200" cy="654840"/>
                          </a:xfrm>
                        </wpg:grpSpPr>
                        <wps:wsp>
                          <wps:cNvSpPr/>
                          <wps:spPr>
                            <a:xfrm flipH="1" flipV="1" rot="8239800">
                              <a:off x="198720" y="294480"/>
                              <a:ext cx="17280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566">
                                  <a:moveTo>
                                    <a:pt x="420" y="0"/>
                                  </a:moveTo>
                                  <a:cubicBezTo>
                                    <a:pt x="348" y="34"/>
                                    <a:pt x="276" y="69"/>
                                    <a:pt x="254" y="110"/>
                                  </a:cubicBezTo>
                                  <a:cubicBezTo>
                                    <a:pt x="232" y="151"/>
                                    <a:pt x="277" y="205"/>
                                    <a:pt x="287" y="247"/>
                                  </a:cubicBezTo>
                                  <a:cubicBezTo>
                                    <a:pt x="297" y="289"/>
                                    <a:pt x="330" y="329"/>
                                    <a:pt x="313" y="364"/>
                                  </a:cubicBezTo>
                                  <a:cubicBezTo>
                                    <a:pt x="296" y="399"/>
                                    <a:pt x="223" y="434"/>
                                    <a:pt x="182" y="456"/>
                                  </a:cubicBezTo>
                                  <a:cubicBezTo>
                                    <a:pt x="141" y="478"/>
                                    <a:pt x="96" y="477"/>
                                    <a:pt x="66" y="495"/>
                                  </a:cubicBezTo>
                                  <a:cubicBezTo>
                                    <a:pt x="36" y="513"/>
                                    <a:pt x="11" y="554"/>
                                    <a:pt x="0" y="566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198600">
                              <a:off x="178920" y="278640"/>
                              <a:ext cx="79920" cy="58320"/>
                            </a:xfrm>
                            <a:prstGeom prst="triangle">
                              <a:avLst>
                                <a:gd name="adj" fmla="val 43806"/>
                              </a:avLst>
                            </a:prstGeom>
                            <a:solidFill>
                              <a:srgbClr val="ff006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51000">
                              <a:off x="46080" y="35280"/>
                              <a:ext cx="232560" cy="275760"/>
                            </a:xfrm>
                            <a:prstGeom prst="ellipse">
                              <a:avLst/>
                            </a:prstGeom>
                            <a:solidFill>
                              <a:srgbClr val="ff006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920" y="219240"/>
                            <a:ext cx="546840" cy="614520"/>
                          </a:xfrm>
                        </wpg:grpSpPr>
                        <wps:wsp>
                          <wps:cNvSpPr/>
                          <wps:spPr>
                            <a:xfrm flipV="1" rot="14065200">
                              <a:off x="105120" y="268560"/>
                              <a:ext cx="17280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566">
                                  <a:moveTo>
                                    <a:pt x="420" y="0"/>
                                  </a:moveTo>
                                  <a:cubicBezTo>
                                    <a:pt x="348" y="34"/>
                                    <a:pt x="276" y="69"/>
                                    <a:pt x="254" y="110"/>
                                  </a:cubicBezTo>
                                  <a:cubicBezTo>
                                    <a:pt x="232" y="151"/>
                                    <a:pt x="277" y="205"/>
                                    <a:pt x="287" y="247"/>
                                  </a:cubicBezTo>
                                  <a:cubicBezTo>
                                    <a:pt x="297" y="289"/>
                                    <a:pt x="330" y="329"/>
                                    <a:pt x="313" y="364"/>
                                  </a:cubicBezTo>
                                  <a:cubicBezTo>
                                    <a:pt x="296" y="399"/>
                                    <a:pt x="223" y="434"/>
                                    <a:pt x="182" y="456"/>
                                  </a:cubicBezTo>
                                  <a:cubicBezTo>
                                    <a:pt x="141" y="478"/>
                                    <a:pt x="96" y="477"/>
                                    <a:pt x="66" y="495"/>
                                  </a:cubicBezTo>
                                  <a:cubicBezTo>
                                    <a:pt x="36" y="513"/>
                                    <a:pt x="11" y="554"/>
                                    <a:pt x="0" y="566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07000">
                              <a:off x="248760" y="270360"/>
                              <a:ext cx="79920" cy="58320"/>
                            </a:xfrm>
                            <a:prstGeom prst="triangle">
                              <a:avLst>
                                <a:gd name="adj" fmla="val 43806"/>
                              </a:avLst>
                            </a:prstGeom>
                            <a:solidFill>
                              <a:srgbClr val="ff006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5200">
                              <a:off x="254880" y="41760"/>
                              <a:ext cx="2325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006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11.45pt;width:54.5pt;height:64.45pt" coordorigin="3365,229" coordsize="1090,1289">
                <v:group id="shape_0" style="position:absolute;left:3679;top:229;width:443;height:1116">
                  <v:shape id="shape_0" coordsize="420,566" path="m420,0c348,34,276,69,254,110c232,151,277,205,287,247c297,289,330,329,313,364c296,399,223,434,182,456c141,478,96,477,66,495c36,513,11,554,0,566e" stroked="t" o:allowincell="f" style="position:absolute;left:3678;top:820;width:353;height:525;mso-wrap-style:none;v-text-anchor:middle;rotation:340">
                    <v:fill o:detectmouseclick="t" on="false"/>
                    <v:stroke color="black" weight="6480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lime" stroked="t" o:allowincell="f" style="position:absolute;left:3839;top:732;width:124;height:92;mso-wrap-style:none;v-text-anchor:middle;rotation:14" type="_x0000_t5">
                    <v:fill o:detectmouseclick="t" type="solid" color2="fuchsia"/>
                    <v:stroke color="black" weight="6480" joinstyle="miter" endcap="flat"/>
                    <w10:wrap type="none"/>
                  </v:shape>
                  <v:oval id="shape_0" fillcolor="lime" stroked="t" o:allowincell="f" style="position:absolute;left:3813;top:228;width:307;height:550;mso-wrap-style:none;v-text-anchor:middle;rotation:13">
                    <v:fill o:detectmouseclick="t" type="solid" color2="fuchsia"/>
                    <v:stroke color="black" weight="6480" joinstyle="miter" endcap="flat"/>
                    <w10:wrap type="none"/>
                  </v:oval>
                </v:group>
                <v:group id="shape_0" style="position:absolute;left:3365;top:480;width:510;height:955">
                  <v:shape id="shape_0" coordsize="420,566" path="m420,0c348,34,276,69,254,110c232,151,277,205,287,247c297,289,330,329,313,364c296,399,223,434,182,456c141,478,96,477,66,495c36,513,11,554,0,566e" stroked="t" o:allowincell="f" style="position:absolute;left:3604;top:888;width:271;height:547;flip:xy;mso-wrap-style:none;v-text-anchor:middle;rotation:137">
                    <v:fill o:detectmouseclick="t" on="false"/>
                    <v:stroke color="black" weight="6480" joinstyle="round" endcap="flat"/>
                    <w10:wrap type="none"/>
                  </v:shape>
                  <v:shape id="shape_0" fillcolor="#ff0066" stroked="t" o:allowincell="f" style="position:absolute;left:3573;top:863;width:125;height:91;flip:x;mso-wrap-style:none;v-text-anchor:middle;rotation:7" type="_x0000_t5">
                    <v:fill o:detectmouseclick="t" type="solid" color2="#00ff99"/>
                    <v:stroke color="black" weight="6480" joinstyle="miter" endcap="flat"/>
                    <w10:wrap type="none"/>
                  </v:shape>
                  <v:oval id="shape_0" fillcolor="#ff0066" stroked="t" o:allowincell="f" style="position:absolute;left:3364;top:479;width:365;height:433;flip:x;mso-wrap-style:none;v-text-anchor:middle;rotation:24">
                    <v:fill o:detectmouseclick="t" type="solid" color2="#00ff99"/>
                    <v:stroke color="black" weight="6480" joinstyle="miter" endcap="flat"/>
                    <w10:wrap type="none"/>
                  </v:oval>
                </v:group>
                <v:group id="shape_0" style="position:absolute;left:3852;top:613;width:603;height:905">
                  <v:shape id="shape_0" coordsize="420,566" path="m420,0c348,34,276,69,254,110c232,151,277,205,287,247c297,289,330,329,313,364c296,399,223,434,182,456c141,478,96,477,66,495c36,513,11,554,0,566e" stroked="t" o:allowincell="f" style="position:absolute;left:3852;top:971;width:271;height:547;flip:y;mso-wrap-style:none;v-text-anchor:middle;rotation:126">
                    <v:fill o:detectmouseclick="t" on="false"/>
                    <v:stroke color="black" weight="6480" joinstyle="round" endcap="flat"/>
                    <w10:wrap type="none"/>
                  </v:shape>
                  <v:shape id="shape_0" fillcolor="#ff0066" stroked="t" o:allowincell="f" style="position:absolute;left:4079;top:972;width:125;height:91;mso-wrap-style:none;v-text-anchor:middle;rotation:18" type="_x0000_t5">
                    <v:fill o:detectmouseclick="t" type="solid" color2="#00ff99"/>
                    <v:stroke color="black" weight="6480" joinstyle="miter" endcap="flat"/>
                    <w10:wrap type="none"/>
                  </v:shape>
                  <v:oval id="shape_0" fillcolor="#ff0066" stroked="t" o:allowincell="f" style="position:absolute;left:4088;top:612;width:365;height:434;mso-wrap-style:none;v-text-anchor:middle;rotation:36">
                    <v:fill o:detectmouseclick="t" type="solid" color2="#00ff99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 w:eastAsia="en-US"/>
        </w:rPr>
      </w:pPr>
      <w:r>
        <w:rPr>
          <w:rFonts w:cs="Arial" w:ascii="Arial" w:hAnsi="Arial"/>
          <w:i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83255</wp:posOffset>
                </wp:positionH>
                <wp:positionV relativeFrom="paragraph">
                  <wp:posOffset>34290</wp:posOffset>
                </wp:positionV>
                <wp:extent cx="800735" cy="739775"/>
                <wp:effectExtent l="4445" t="571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739800"/>
                          <a:chOff x="0" y="0"/>
                          <a:chExt cx="800640" cy="739800"/>
                        </a:xfrm>
                      </wpg:grpSpPr>
                      <wpg:grpSp>
                        <wpg:cNvGrpSpPr/>
                        <wpg:grpSpPr>
                          <a:xfrm>
                            <a:off x="0" y="493920"/>
                            <a:ext cx="326880" cy="10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880" cy="101520"/>
                            </a:xfrm>
                          </wpg:grpSpPr>
                          <wps:wsp>
                            <wps:cNvSpPr/>
                            <wps:spPr>
                              <a:xfrm rot="5188800">
                                <a:off x="122400" y="-110160"/>
                                <a:ext cx="82080" cy="32256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27200">
                                <a:off x="94680" y="11520"/>
                                <a:ext cx="138600" cy="7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233640" y="28080"/>
                              <a:ext cx="33480" cy="8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33640" y="42120"/>
                              <a:ext cx="48960" cy="46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360" y="56160"/>
                              <a:ext cx="33480" cy="36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57960" y="38880"/>
                              <a:ext cx="37800" cy="2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1400" y="52200"/>
                              <a:ext cx="53640" cy="43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960" y="62280"/>
                              <a:ext cx="37800" cy="8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" y="230400"/>
                            <a:ext cx="37224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2240" cy="227880"/>
                            </a:xfrm>
                          </wpg:grpSpPr>
                          <wps:wsp>
                            <wps:cNvSpPr/>
                            <wps:spPr>
                              <a:xfrm rot="6675600">
                                <a:off x="133560" y="-65520"/>
                                <a:ext cx="104760" cy="35892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14600">
                                <a:off x="113040" y="64800"/>
                                <a:ext cx="153720" cy="9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66400" y="130320"/>
                              <a:ext cx="37800" cy="54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1000" y="141840"/>
                              <a:ext cx="51480" cy="17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6680" y="152640"/>
                              <a:ext cx="31680" cy="18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7120" y="51480"/>
                              <a:ext cx="36720" cy="20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1920" y="63000"/>
                              <a:ext cx="56160" cy="20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70200" y="87840"/>
                              <a:ext cx="42120" cy="79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920" y="81360"/>
                            <a:ext cx="343080" cy="28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289080"/>
                            </a:xfrm>
                          </wpg:grpSpPr>
                          <wps:wsp>
                            <wps:cNvSpPr/>
                            <wps:spPr>
                              <a:xfrm rot="3197400">
                                <a:off x="124920" y="-34920"/>
                                <a:ext cx="92880" cy="35892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35800">
                                <a:off x="93960" y="98640"/>
                                <a:ext cx="153720" cy="83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228600" y="59760"/>
                              <a:ext cx="25200" cy="27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34360" y="62280"/>
                              <a:ext cx="42120" cy="334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0840" y="88200"/>
                              <a:ext cx="32760" cy="169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6600" y="177120"/>
                              <a:ext cx="36720" cy="201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2280" y="186840"/>
                              <a:ext cx="47520" cy="36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5680" y="196200"/>
                              <a:ext cx="29520" cy="309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" y="388800"/>
                            <a:ext cx="297360" cy="35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360" cy="351000"/>
                            </a:xfrm>
                          </wpg:grpSpPr>
                          <wps:wsp>
                            <wps:cNvSpPr/>
                            <wps:spPr>
                              <a:xfrm rot="2181600">
                                <a:off x="96120" y="-3600"/>
                                <a:ext cx="104760" cy="35892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420000">
                                <a:off x="70200" y="124200"/>
                                <a:ext cx="153720" cy="9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84680" y="67680"/>
                              <a:ext cx="15840" cy="349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65160"/>
                              <a:ext cx="30240" cy="450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03760" y="92160"/>
                              <a:ext cx="26640" cy="255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2280" y="225360"/>
                              <a:ext cx="29520" cy="295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7320" y="233640"/>
                              <a:ext cx="34200" cy="486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3240" y="241920"/>
                              <a:ext cx="18360" cy="38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40" y="0"/>
                            <a:ext cx="330120" cy="16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0120" cy="164520"/>
                            </a:xfrm>
                          </wpg:grpSpPr>
                          <wps:wsp>
                            <wps:cNvSpPr/>
                            <wps:spPr>
                              <a:xfrm rot="4858800">
                                <a:off x="106560" y="-75600"/>
                                <a:ext cx="116280" cy="315720"/>
                              </a:xfrm>
                              <a:prstGeom prst="flowChartCollat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97800">
                                <a:off x="99000" y="25560"/>
                                <a:ext cx="135360" cy="104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4f81bd"/>
                                  </a:gs>
                                  <a:gs pos="100000">
                                    <a:srgbClr val="2f4d7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232560" y="39600"/>
                              <a:ext cx="31680" cy="147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34000" y="57240"/>
                              <a:ext cx="47160" cy="11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6520" y="82080"/>
                              <a:ext cx="3276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1200" y="75600"/>
                              <a:ext cx="3708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7880" y="90360"/>
                              <a:ext cx="51840" cy="111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5520" y="103680"/>
                              <a:ext cx="35280" cy="147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pt;margin-top:-3.25pt;width:54.55pt;height:64.5pt" coordorigin="5078,-65" coordsize="1091,1290">
                <v:group id="shape_0" style="position:absolute;left:5078;top:658;width:379;height:508">
                  <v:group id="shape_0" style="position:absolute;left:5162;top:658;width:218;height:508">
                    <v:shapetype id="_x0000_t125" coordsize="21600,21600" o:spt="125" path="m,l21600,l10800,10800l21600,21600l,21600l10800,108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2f4d70" stroked="t" o:allowincell="f" style="position:absolute;left:5205;top:658;width:128;height:507;mso-wrap-style:none;v-text-anchor:middle;rotation:86" type="_x0000_t125">
                      <v:fill o:detectmouseclick="t" color2="#4f81bd"/>
                      <v:stroke color="black" weight="6480" joinstyle="miter" endcap="flat"/>
                      <w10:wrap type="none"/>
                    </v:shape>
                    <v:roundrect id="shape_0" fillcolor="#2f4d70" stroked="t" o:allowincell="f" style="position:absolute;left:5162;top:850;width:217;height:114;mso-wrap-style:none;v-text-anchor:middle;rotation:357">
                      <v:fill o:detectmouseclick="t" color2="#4f81bd"/>
                      <v:stroke color="black" weight="6480" joinstyle="miter" endcap="flat"/>
                      <w10:wrap type="none"/>
                    </v:roundrect>
                  </v:group>
                  <v:shape id="shape_0" stroked="t" o:allowincell="f" style="position:absolute;left:5381;top:876;width:52;height:11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381;top:898;width:76;height:5;flip: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382;top:920;width:52;height:5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104;top:893;width:57;height:2;flip:xy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078;top:914;width:82;height:6;flip:x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104;top:930;width:57;height:13;flip:x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  <v:group id="shape_0" style="position:absolute;left:5211;top:313;width:395;height:565">
                  <v:group id="shape_0" style="position:absolute;left:5291;top:313;width:242;height:565">
                    <v:shape id="shape_0" fillcolor="#2f4d70" stroked="t" o:allowincell="f" style="position:absolute;left:5324;top:314;width:164;height:564;mso-wrap-style:none;v-text-anchor:middle;rotation:111" type="_x0000_t125">
                      <v:fill o:detectmouseclick="t" color2="#4f81bd"/>
                      <v:stroke color="black" weight="6480" joinstyle="miter" endcap="flat"/>
                      <w10:wrap type="none"/>
                    </v:shape>
                    <v:roundrect id="shape_0" fillcolor="#2f4d70" stroked="t" o:allowincell="f" style="position:absolute;left:5291;top:518;width:241;height:147;mso-wrap-style:none;v-text-anchor:middle;rotation:22">
                      <v:fill o:detectmouseclick="t" color2="#4f81bd"/>
                      <v:stroke color="black" weight="6480" joinstyle="miter" endcap="flat"/>
                      <w10:wrap type="none"/>
                    </v:roundrect>
                  </v:group>
                  <v:shape id="shape_0" stroked="t" o:allowincell="f" style="position:absolute;left:5533;top:634;width:59;height:8;rotation:25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527;top:655;width:80;height:27;rotation:25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521;top:666;width:49;height:28;rotation:25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255;top:508;width:56;height:31;flip:xy;rotation:25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213;top:532;width:86;height:31;flip:xy;rotation:25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224;top:568;width:64;height:10;flip:xy;rotation:25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  <v:group id="shape_0" style="position:absolute;left:5832;top:127;width:337;height:565">
                  <v:group id="shape_0" style="position:absolute;left:5882;top:127;width:242;height:565">
                    <v:shape id="shape_0" fillcolor="#2f4d70" stroked="t" o:allowincell="f" style="position:absolute;left:5931;top:127;width:145;height:564;mso-wrap-style:none;v-text-anchor:middle;rotation:53" type="_x0000_t125">
                      <v:fill o:detectmouseclick="t" color2="#4f81bd"/>
                      <v:stroke color="black" weight="6480" joinstyle="miter" endcap="flat"/>
                      <w10:wrap type="none"/>
                    </v:shape>
                    <v:roundrect id="shape_0" fillcolor="#2f4d70" stroked="t" o:allowincell="f" style="position:absolute;left:5882;top:337;width:241;height:130;mso-wrap-style:none;v-text-anchor:middle;rotation:324">
                      <v:fill o:detectmouseclick="t" color2="#4f81bd"/>
                      <v:stroke color="black" weight="6480" joinstyle="miter" endcap="flat"/>
                      <w10:wrap type="none"/>
                    </v:roundrect>
                  </v:group>
                  <v:shape id="shape_0" stroked="t" o:allowincell="f" style="position:absolute;left:6102;top:283;width:39;height:42;flip:y;rotation:327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6111;top:293;width:65;height:51;flip:y;rotation:327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6115;top:333;width:51;height:25;flip:y;rotation:327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843;top:473;width:56;height:31;flip:x;rotation:327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841;top:491;width:73;height:56;flip:x;rotation:327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878;top:499;width:44;height:48;flip:x;rotation:327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  <v:group id="shape_0" style="position:absolute;left:5726;top:660;width:264;height:565">
                  <v:group id="shape_0" style="position:absolute;left:5738;top:660;width:242;height:565">
                    <v:shape id="shape_0" fillcolor="#2f4d70" stroked="t" o:allowincell="f" style="position:absolute;left:5779;top:660;width:164;height:564;mso-wrap-style:none;v-text-anchor:middle;rotation:36" type="_x0000_t125">
                      <v:fill o:detectmouseclick="t" color2="#4f81bd"/>
                      <v:stroke color="black" weight="6480" joinstyle="miter" endcap="flat"/>
                      <w10:wrap type="none"/>
                    </v:shape>
                    <v:roundrect id="shape_0" fillcolor="#2f4d70" stroked="t" o:allowincell="f" style="position:absolute;left:5738;top:862;width:241;height:147;mso-wrap-style:none;v-text-anchor:middle;rotation:307">
                      <v:fill o:detectmouseclick="t" color2="#4f81bd"/>
                      <v:stroke color="black" weight="6480" joinstyle="miter" endcap="flat"/>
                      <w10:wrap type="none"/>
                    </v:roundrect>
                  </v:group>
                  <v:shape id="shape_0" stroked="t" o:allowincell="f" style="position:absolute;left:5935;top:773;width:24;height:53;flip:y;rotation:31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953;top:774;width:47;height:69;flip:y;rotation:31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956;top:820;width:41;height:38;flip:y;rotation:31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735;top:1030;width:44;height:45;flip:x;rotation:31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754;top:1040;width:52;height:76;flip:x;rotation:310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793;top:1047;width:27;height:60;flip:x;rotation:310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  <v:group id="shape_0" style="position:absolute;left:5442;top:-65;width:367;height:497">
                  <v:group id="shape_0" style="position:absolute;left:5522;top:-65;width:213;height:497">
                    <v:shape id="shape_0" fillcolor="#2f4d70" stroked="t" o:allowincell="f" style="position:absolute;left:5535;top:-65;width:182;height:496;mso-wrap-style:none;v-text-anchor:middle;rotation:81" type="_x0000_t125">
                      <v:fill o:detectmouseclick="t" color2="#4f81bd"/>
                      <v:stroke color="black" weight="6480" joinstyle="miter" endcap="flat"/>
                      <w10:wrap type="none"/>
                    </v:shape>
                    <v:roundrect id="shape_0" fillcolor="#2f4d70" stroked="t" o:allowincell="f" style="position:absolute;left:5522;top:94;width:212;height:163;mso-wrap-style:none;v-text-anchor:middle;rotation:351">
                      <v:fill o:detectmouseclick="t" color2="#4f81bd"/>
                      <v:stroke color="black" weight="6480" joinstyle="miter" endcap="flat"/>
                      <w10:wrap type="none"/>
                    </v:roundrect>
                  </v:group>
                  <v:shape id="shape_0" stroked="t" o:allowincell="f" style="position:absolute;left:5733;top:118;width:49;height:21;flip:y;rotation:354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735;top:147;width:73;height:17;flip:y;rotation:354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739;top:185;width:51;height:1;rotation:354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463;top:175;width:56;height:0;flip:x;rotation:354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442;top:199;width:80;height:17;flip:x;rotation:354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5470;top:219;width:53;height:22;flip:x;rotation:354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85725</wp:posOffset>
                </wp:positionH>
                <wp:positionV relativeFrom="paragraph">
                  <wp:posOffset>38735</wp:posOffset>
                </wp:positionV>
                <wp:extent cx="875665" cy="687070"/>
                <wp:effectExtent l="3810" t="3810" r="1905" b="381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520" cy="687240"/>
                          <a:chOff x="0" y="0"/>
                          <a:chExt cx="875520" cy="687240"/>
                        </a:xfrm>
                      </wpg:grpSpPr>
                      <wpg:grpSp>
                        <wpg:cNvGrpSpPr/>
                        <wpg:grpSpPr>
                          <a:xfrm>
                            <a:off x="135360" y="317520"/>
                            <a:ext cx="20520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0"/>
                              <a:ext cx="781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32">
                                  <a:moveTo>
                                    <a:pt x="0" y="232"/>
                                  </a:moveTo>
                                  <a:cubicBezTo>
                                    <a:pt x="23" y="227"/>
                                    <a:pt x="43" y="215"/>
                                    <a:pt x="63" y="202"/>
                                  </a:cubicBezTo>
                                  <a:cubicBezTo>
                                    <a:pt x="71" y="190"/>
                                    <a:pt x="84" y="187"/>
                                    <a:pt x="96" y="178"/>
                                  </a:cubicBezTo>
                                  <a:cubicBezTo>
                                    <a:pt x="108" y="141"/>
                                    <a:pt x="91" y="195"/>
                                    <a:pt x="102" y="88"/>
                                  </a:cubicBezTo>
                                  <a:cubicBezTo>
                                    <a:pt x="103" y="77"/>
                                    <a:pt x="102" y="82"/>
                                    <a:pt x="117" y="49"/>
                                  </a:cubicBezTo>
                                  <a:cubicBezTo>
                                    <a:pt x="156" y="40"/>
                                    <a:pt x="159" y="43"/>
                                    <a:pt x="159" y="43"/>
                                  </a:cubicBezTo>
                                  <a:cubicBezTo>
                                    <a:pt x="191" y="45"/>
                                    <a:pt x="206" y="52"/>
                                    <a:pt x="237" y="55"/>
                                  </a:cubicBezTo>
                                  <a:cubicBezTo>
                                    <a:pt x="310" y="53"/>
                                    <a:pt x="319" y="51"/>
                                    <a:pt x="372" y="40"/>
                                  </a:cubicBezTo>
                                  <a:cubicBezTo>
                                    <a:pt x="386" y="31"/>
                                    <a:pt x="402" y="26"/>
                                    <a:pt x="417" y="19"/>
                                  </a:cubicBezTo>
                                  <a:cubicBezTo>
                                    <a:pt x="420" y="17"/>
                                    <a:pt x="423" y="15"/>
                                    <a:pt x="426" y="13"/>
                                  </a:cubicBezTo>
                                  <a:cubicBezTo>
                                    <a:pt x="429" y="10"/>
                                    <a:pt x="437" y="0"/>
                                    <a:pt x="435" y="4"/>
                                  </a:cubicBezTo>
                                  <a:cubicBezTo>
                                    <a:pt x="426" y="23"/>
                                    <a:pt x="410" y="35"/>
                                    <a:pt x="399" y="52"/>
                                  </a:cubicBezTo>
                                  <a:cubicBezTo>
                                    <a:pt x="386" y="72"/>
                                    <a:pt x="384" y="98"/>
                                    <a:pt x="363" y="112"/>
                                  </a:cubicBezTo>
                                  <a:cubicBezTo>
                                    <a:pt x="329" y="162"/>
                                    <a:pt x="280" y="186"/>
                                    <a:pt x="219" y="193"/>
                                  </a:cubicBezTo>
                                  <a:cubicBezTo>
                                    <a:pt x="168" y="191"/>
                                    <a:pt x="146" y="197"/>
                                    <a:pt x="108" y="184"/>
                                  </a:cubicBezTo>
                                  <a:cubicBezTo>
                                    <a:pt x="105" y="181"/>
                                    <a:pt x="99" y="175"/>
                                    <a:pt x="99" y="175"/>
                                  </a:cubicBez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0080"/>
                              <a:ext cx="40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547">
                                  <a:moveTo>
                                    <a:pt x="183" y="531"/>
                                  </a:moveTo>
                                  <a:cubicBezTo>
                                    <a:pt x="197" y="526"/>
                                    <a:pt x="176" y="547"/>
                                    <a:pt x="180" y="534"/>
                                  </a:cubicBezTo>
                                  <a:cubicBezTo>
                                    <a:pt x="184" y="478"/>
                                    <a:pt x="210" y="382"/>
                                    <a:pt x="177" y="333"/>
                                  </a:cubicBezTo>
                                  <a:cubicBezTo>
                                    <a:pt x="175" y="323"/>
                                    <a:pt x="173" y="313"/>
                                    <a:pt x="171" y="303"/>
                                  </a:cubicBezTo>
                                  <a:cubicBezTo>
                                    <a:pt x="169" y="297"/>
                                    <a:pt x="165" y="285"/>
                                    <a:pt x="165" y="285"/>
                                  </a:cubicBezTo>
                                  <a:cubicBezTo>
                                    <a:pt x="161" y="256"/>
                                    <a:pt x="141" y="226"/>
                                    <a:pt x="123" y="201"/>
                                  </a:cubicBezTo>
                                  <a:cubicBezTo>
                                    <a:pt x="117" y="183"/>
                                    <a:pt x="83" y="140"/>
                                    <a:pt x="66" y="129"/>
                                  </a:cubicBezTo>
                                  <a:cubicBezTo>
                                    <a:pt x="56" y="114"/>
                                    <a:pt x="36" y="98"/>
                                    <a:pt x="21" y="90"/>
                                  </a:cubicBezTo>
                                  <a:cubicBezTo>
                                    <a:pt x="14" y="76"/>
                                    <a:pt x="8" y="78"/>
                                    <a:pt x="0" y="66"/>
                                  </a:cubicBezTo>
                                  <a:cubicBezTo>
                                    <a:pt x="15" y="51"/>
                                    <a:pt x="37" y="48"/>
                                    <a:pt x="57" y="45"/>
                                  </a:cubicBezTo>
                                  <a:cubicBezTo>
                                    <a:pt x="92" y="31"/>
                                    <a:pt x="134" y="16"/>
                                    <a:pt x="171" y="12"/>
                                  </a:cubicBezTo>
                                  <a:cubicBezTo>
                                    <a:pt x="221" y="7"/>
                                    <a:pt x="232" y="8"/>
                                    <a:pt x="282" y="0"/>
                                  </a:cubicBezTo>
                                  <a:cubicBezTo>
                                    <a:pt x="290" y="13"/>
                                    <a:pt x="292" y="60"/>
                                    <a:pt x="300" y="72"/>
                                  </a:cubicBezTo>
                                  <a:cubicBezTo>
                                    <a:pt x="313" y="126"/>
                                    <a:pt x="303" y="99"/>
                                    <a:pt x="327" y="210"/>
                                  </a:cubicBezTo>
                                  <a:cubicBezTo>
                                    <a:pt x="312" y="306"/>
                                    <a:pt x="324" y="222"/>
                                    <a:pt x="312" y="306"/>
                                  </a:cubicBezTo>
                                  <a:cubicBezTo>
                                    <a:pt x="307" y="326"/>
                                    <a:pt x="305" y="360"/>
                                    <a:pt x="288" y="372"/>
                                  </a:cubicBezTo>
                                  <a:cubicBezTo>
                                    <a:pt x="274" y="400"/>
                                    <a:pt x="291" y="369"/>
                                    <a:pt x="282" y="405"/>
                                  </a:cubicBezTo>
                                  <a:cubicBezTo>
                                    <a:pt x="255" y="456"/>
                                    <a:pt x="263" y="432"/>
                                    <a:pt x="267" y="444"/>
                                  </a:cubicBezTo>
                                  <a:cubicBezTo>
                                    <a:pt x="256" y="472"/>
                                    <a:pt x="253" y="485"/>
                                    <a:pt x="237" y="510"/>
                                  </a:cubicBezTo>
                                  <a:cubicBezTo>
                                    <a:pt x="236" y="514"/>
                                    <a:pt x="231" y="533"/>
                                    <a:pt x="231" y="537"/>
                                  </a:cubicBezTo>
                                  <a:cubicBezTo>
                                    <a:pt x="231" y="540"/>
                                    <a:pt x="195" y="516"/>
                                    <a:pt x="195" y="51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2052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0" h="1477">
                                  <a:moveTo>
                                    <a:pt x="902" y="208"/>
                                  </a:moveTo>
                                  <a:cubicBezTo>
                                    <a:pt x="968" y="162"/>
                                    <a:pt x="939" y="178"/>
                                    <a:pt x="968" y="163"/>
                                  </a:cubicBezTo>
                                  <a:cubicBezTo>
                                    <a:pt x="990" y="136"/>
                                    <a:pt x="1011" y="120"/>
                                    <a:pt x="1040" y="109"/>
                                  </a:cubicBezTo>
                                  <a:cubicBezTo>
                                    <a:pt x="1053" y="98"/>
                                    <a:pt x="1072" y="92"/>
                                    <a:pt x="1085" y="82"/>
                                  </a:cubicBezTo>
                                  <a:cubicBezTo>
                                    <a:pt x="1099" y="73"/>
                                    <a:pt x="1134" y="79"/>
                                    <a:pt x="1151" y="71"/>
                                  </a:cubicBezTo>
                                  <a:cubicBezTo>
                                    <a:pt x="1480" y="80"/>
                                    <a:pt x="1153" y="68"/>
                                    <a:pt x="1417" y="90"/>
                                  </a:cubicBezTo>
                                  <a:cubicBezTo>
                                    <a:pt x="1435" y="105"/>
                                    <a:pt x="1429" y="99"/>
                                    <a:pt x="1452" y="107"/>
                                  </a:cubicBezTo>
                                  <a:cubicBezTo>
                                    <a:pt x="1480" y="132"/>
                                    <a:pt x="1506" y="153"/>
                                    <a:pt x="1537" y="172"/>
                                  </a:cubicBezTo>
                                  <a:cubicBezTo>
                                    <a:pt x="1550" y="195"/>
                                    <a:pt x="1555" y="212"/>
                                    <a:pt x="1570" y="231"/>
                                  </a:cubicBezTo>
                                  <a:cubicBezTo>
                                    <a:pt x="1580" y="264"/>
                                    <a:pt x="1584" y="298"/>
                                    <a:pt x="1601" y="326"/>
                                  </a:cubicBezTo>
                                  <a:cubicBezTo>
                                    <a:pt x="1606" y="349"/>
                                    <a:pt x="1612" y="370"/>
                                    <a:pt x="1620" y="392"/>
                                  </a:cubicBezTo>
                                  <a:cubicBezTo>
                                    <a:pt x="1640" y="585"/>
                                    <a:pt x="1579" y="766"/>
                                    <a:pt x="1465" y="1038"/>
                                  </a:cubicBezTo>
                                  <a:cubicBezTo>
                                    <a:pt x="1418" y="1114"/>
                                    <a:pt x="1463" y="1042"/>
                                    <a:pt x="1427" y="1102"/>
                                  </a:cubicBezTo>
                                  <a:cubicBezTo>
                                    <a:pt x="1381" y="1156"/>
                                    <a:pt x="1405" y="1137"/>
                                    <a:pt x="1381" y="1152"/>
                                  </a:cubicBezTo>
                                  <a:cubicBezTo>
                                    <a:pt x="1324" y="1209"/>
                                    <a:pt x="1379" y="1151"/>
                                    <a:pt x="1340" y="1198"/>
                                  </a:cubicBezTo>
                                  <a:cubicBezTo>
                                    <a:pt x="1336" y="1203"/>
                                    <a:pt x="1320" y="1222"/>
                                    <a:pt x="1316" y="1228"/>
                                  </a:cubicBezTo>
                                  <a:cubicBezTo>
                                    <a:pt x="1305" y="1244"/>
                                    <a:pt x="1334" y="1213"/>
                                    <a:pt x="1280" y="1261"/>
                                  </a:cubicBezTo>
                                  <a:cubicBezTo>
                                    <a:pt x="1244" y="1309"/>
                                    <a:pt x="1265" y="1289"/>
                                    <a:pt x="1244" y="1309"/>
                                  </a:cubicBezTo>
                                  <a:cubicBezTo>
                                    <a:pt x="1241" y="1317"/>
                                    <a:pt x="1212" y="1351"/>
                                    <a:pt x="1206" y="1357"/>
                                  </a:cubicBezTo>
                                  <a:cubicBezTo>
                                    <a:pt x="1200" y="1362"/>
                                    <a:pt x="1149" y="1400"/>
                                    <a:pt x="1136" y="1404"/>
                                  </a:cubicBezTo>
                                  <a:cubicBezTo>
                                    <a:pt x="1104" y="1443"/>
                                    <a:pt x="1063" y="1464"/>
                                    <a:pt x="1018" y="1476"/>
                                  </a:cubicBezTo>
                                  <a:cubicBezTo>
                                    <a:pt x="987" y="1474"/>
                                    <a:pt x="954" y="1477"/>
                                    <a:pt x="924" y="1470"/>
                                  </a:cubicBezTo>
                                  <a:cubicBezTo>
                                    <a:pt x="899" y="1465"/>
                                    <a:pt x="832" y="1429"/>
                                    <a:pt x="815" y="1414"/>
                                  </a:cubicBezTo>
                                  <a:cubicBezTo>
                                    <a:pt x="792" y="1396"/>
                                    <a:pt x="812" y="1408"/>
                                    <a:pt x="785" y="1404"/>
                                  </a:cubicBezTo>
                                  <a:cubicBezTo>
                                    <a:pt x="708" y="1412"/>
                                    <a:pt x="665" y="1434"/>
                                    <a:pt x="593" y="1458"/>
                                  </a:cubicBezTo>
                                  <a:cubicBezTo>
                                    <a:pt x="512" y="1471"/>
                                    <a:pt x="488" y="1455"/>
                                    <a:pt x="435" y="1451"/>
                                  </a:cubicBezTo>
                                  <a:cubicBezTo>
                                    <a:pt x="373" y="1447"/>
                                    <a:pt x="334" y="1384"/>
                                    <a:pt x="287" y="1345"/>
                                  </a:cubicBezTo>
                                  <a:cubicBezTo>
                                    <a:pt x="248" y="1303"/>
                                    <a:pt x="270" y="1318"/>
                                    <a:pt x="252" y="1304"/>
                                  </a:cubicBezTo>
                                  <a:cubicBezTo>
                                    <a:pt x="235" y="1273"/>
                                    <a:pt x="204" y="1237"/>
                                    <a:pt x="178" y="1215"/>
                                  </a:cubicBezTo>
                                  <a:cubicBezTo>
                                    <a:pt x="153" y="1167"/>
                                    <a:pt x="145" y="1114"/>
                                    <a:pt x="119" y="1065"/>
                                  </a:cubicBezTo>
                                  <a:cubicBezTo>
                                    <a:pt x="111" y="1035"/>
                                    <a:pt x="96" y="994"/>
                                    <a:pt x="84" y="967"/>
                                  </a:cubicBezTo>
                                  <a:cubicBezTo>
                                    <a:pt x="74" y="916"/>
                                    <a:pt x="61" y="882"/>
                                    <a:pt x="55" y="829"/>
                                  </a:cubicBezTo>
                                  <a:cubicBezTo>
                                    <a:pt x="52" y="797"/>
                                    <a:pt x="36" y="762"/>
                                    <a:pt x="31" y="729"/>
                                  </a:cubicBezTo>
                                  <a:cubicBezTo>
                                    <a:pt x="25" y="696"/>
                                    <a:pt x="25" y="661"/>
                                    <a:pt x="15" y="628"/>
                                  </a:cubicBezTo>
                                  <a:cubicBezTo>
                                    <a:pt x="11" y="600"/>
                                    <a:pt x="6" y="574"/>
                                    <a:pt x="0" y="546"/>
                                  </a:cubicBezTo>
                                  <a:cubicBezTo>
                                    <a:pt x="17" y="458"/>
                                    <a:pt x="0" y="567"/>
                                    <a:pt x="0" y="492"/>
                                  </a:cubicBezTo>
                                  <a:cubicBezTo>
                                    <a:pt x="0" y="377"/>
                                    <a:pt x="2" y="280"/>
                                    <a:pt x="44" y="148"/>
                                  </a:cubicBezTo>
                                  <a:cubicBezTo>
                                    <a:pt x="80" y="88"/>
                                    <a:pt x="79" y="78"/>
                                    <a:pt x="109" y="53"/>
                                  </a:cubicBezTo>
                                  <a:cubicBezTo>
                                    <a:pt x="130" y="17"/>
                                    <a:pt x="160" y="14"/>
                                    <a:pt x="194" y="6"/>
                                  </a:cubicBezTo>
                                  <a:cubicBezTo>
                                    <a:pt x="265" y="11"/>
                                    <a:pt x="214" y="0"/>
                                    <a:pt x="325" y="12"/>
                                  </a:cubicBezTo>
                                  <a:cubicBezTo>
                                    <a:pt x="337" y="19"/>
                                    <a:pt x="351" y="20"/>
                                    <a:pt x="364" y="24"/>
                                  </a:cubicBezTo>
                                  <a:cubicBezTo>
                                    <a:pt x="374" y="28"/>
                                    <a:pt x="368" y="20"/>
                                    <a:pt x="415" y="32"/>
                                  </a:cubicBezTo>
                                  <a:cubicBezTo>
                                    <a:pt x="470" y="52"/>
                                    <a:pt x="450" y="48"/>
                                    <a:pt x="474" y="56"/>
                                  </a:cubicBezTo>
                                  <a:cubicBezTo>
                                    <a:pt x="538" y="79"/>
                                    <a:pt x="518" y="80"/>
                                    <a:pt x="538" y="87"/>
                                  </a:cubicBezTo>
                                  <a:cubicBezTo>
                                    <a:pt x="564" y="109"/>
                                    <a:pt x="590" y="127"/>
                                    <a:pt x="616" y="146"/>
                                  </a:cubicBezTo>
                                  <a:cubicBezTo>
                                    <a:pt x="629" y="155"/>
                                    <a:pt x="665" y="201"/>
                                    <a:pt x="680" y="209"/>
                                  </a:cubicBezTo>
                                  <a:cubicBezTo>
                                    <a:pt x="707" y="224"/>
                                    <a:pt x="700" y="242"/>
                                    <a:pt x="717" y="244"/>
                                  </a:cubicBezTo>
                                  <a:cubicBezTo>
                                    <a:pt x="826" y="249"/>
                                    <a:pt x="790" y="253"/>
                                    <a:pt x="902" y="208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81e00"/>
                                </a:gs>
                                <a:gs pos="100000">
                                  <a:srgbClr val="ff3300"/>
                                </a:gs>
                              </a:gsLst>
                              <a:lin ang="13500000"/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680" y="47160"/>
                            <a:ext cx="18288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69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32">
                                  <a:moveTo>
                                    <a:pt x="0" y="232"/>
                                  </a:moveTo>
                                  <a:cubicBezTo>
                                    <a:pt x="23" y="227"/>
                                    <a:pt x="43" y="215"/>
                                    <a:pt x="63" y="202"/>
                                  </a:cubicBezTo>
                                  <a:cubicBezTo>
                                    <a:pt x="71" y="190"/>
                                    <a:pt x="84" y="187"/>
                                    <a:pt x="96" y="178"/>
                                  </a:cubicBezTo>
                                  <a:cubicBezTo>
                                    <a:pt x="108" y="141"/>
                                    <a:pt x="91" y="195"/>
                                    <a:pt x="102" y="88"/>
                                  </a:cubicBezTo>
                                  <a:cubicBezTo>
                                    <a:pt x="103" y="77"/>
                                    <a:pt x="102" y="82"/>
                                    <a:pt x="117" y="49"/>
                                  </a:cubicBezTo>
                                  <a:cubicBezTo>
                                    <a:pt x="156" y="40"/>
                                    <a:pt x="159" y="43"/>
                                    <a:pt x="159" y="43"/>
                                  </a:cubicBezTo>
                                  <a:cubicBezTo>
                                    <a:pt x="191" y="45"/>
                                    <a:pt x="206" y="52"/>
                                    <a:pt x="237" y="55"/>
                                  </a:cubicBezTo>
                                  <a:cubicBezTo>
                                    <a:pt x="310" y="53"/>
                                    <a:pt x="319" y="51"/>
                                    <a:pt x="372" y="40"/>
                                  </a:cubicBezTo>
                                  <a:cubicBezTo>
                                    <a:pt x="386" y="31"/>
                                    <a:pt x="402" y="26"/>
                                    <a:pt x="417" y="19"/>
                                  </a:cubicBezTo>
                                  <a:cubicBezTo>
                                    <a:pt x="420" y="17"/>
                                    <a:pt x="423" y="15"/>
                                    <a:pt x="426" y="13"/>
                                  </a:cubicBezTo>
                                  <a:cubicBezTo>
                                    <a:pt x="429" y="10"/>
                                    <a:pt x="437" y="0"/>
                                    <a:pt x="435" y="4"/>
                                  </a:cubicBezTo>
                                  <a:cubicBezTo>
                                    <a:pt x="426" y="23"/>
                                    <a:pt x="410" y="35"/>
                                    <a:pt x="399" y="52"/>
                                  </a:cubicBezTo>
                                  <a:cubicBezTo>
                                    <a:pt x="386" y="72"/>
                                    <a:pt x="384" y="98"/>
                                    <a:pt x="363" y="112"/>
                                  </a:cubicBezTo>
                                  <a:cubicBezTo>
                                    <a:pt x="329" y="162"/>
                                    <a:pt x="280" y="186"/>
                                    <a:pt x="219" y="193"/>
                                  </a:cubicBezTo>
                                  <a:cubicBezTo>
                                    <a:pt x="168" y="191"/>
                                    <a:pt x="146" y="197"/>
                                    <a:pt x="108" y="184"/>
                                  </a:cubicBezTo>
                                  <a:cubicBezTo>
                                    <a:pt x="105" y="181"/>
                                    <a:pt x="99" y="175"/>
                                    <a:pt x="99" y="175"/>
                                  </a:cubicBez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640"/>
                              <a:ext cx="36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547">
                                  <a:moveTo>
                                    <a:pt x="183" y="531"/>
                                  </a:moveTo>
                                  <a:cubicBezTo>
                                    <a:pt x="197" y="526"/>
                                    <a:pt x="176" y="547"/>
                                    <a:pt x="180" y="534"/>
                                  </a:cubicBezTo>
                                  <a:cubicBezTo>
                                    <a:pt x="184" y="478"/>
                                    <a:pt x="210" y="382"/>
                                    <a:pt x="177" y="333"/>
                                  </a:cubicBezTo>
                                  <a:cubicBezTo>
                                    <a:pt x="175" y="323"/>
                                    <a:pt x="173" y="313"/>
                                    <a:pt x="171" y="303"/>
                                  </a:cubicBezTo>
                                  <a:cubicBezTo>
                                    <a:pt x="169" y="297"/>
                                    <a:pt x="165" y="285"/>
                                    <a:pt x="165" y="285"/>
                                  </a:cubicBezTo>
                                  <a:cubicBezTo>
                                    <a:pt x="161" y="256"/>
                                    <a:pt x="141" y="226"/>
                                    <a:pt x="123" y="201"/>
                                  </a:cubicBezTo>
                                  <a:cubicBezTo>
                                    <a:pt x="117" y="183"/>
                                    <a:pt x="83" y="140"/>
                                    <a:pt x="66" y="129"/>
                                  </a:cubicBezTo>
                                  <a:cubicBezTo>
                                    <a:pt x="56" y="114"/>
                                    <a:pt x="36" y="98"/>
                                    <a:pt x="21" y="90"/>
                                  </a:cubicBezTo>
                                  <a:cubicBezTo>
                                    <a:pt x="14" y="76"/>
                                    <a:pt x="8" y="78"/>
                                    <a:pt x="0" y="66"/>
                                  </a:cubicBezTo>
                                  <a:cubicBezTo>
                                    <a:pt x="15" y="51"/>
                                    <a:pt x="37" y="48"/>
                                    <a:pt x="57" y="45"/>
                                  </a:cubicBezTo>
                                  <a:cubicBezTo>
                                    <a:pt x="92" y="31"/>
                                    <a:pt x="134" y="16"/>
                                    <a:pt x="171" y="12"/>
                                  </a:cubicBezTo>
                                  <a:cubicBezTo>
                                    <a:pt x="221" y="7"/>
                                    <a:pt x="232" y="8"/>
                                    <a:pt x="282" y="0"/>
                                  </a:cubicBezTo>
                                  <a:cubicBezTo>
                                    <a:pt x="290" y="13"/>
                                    <a:pt x="292" y="60"/>
                                    <a:pt x="300" y="72"/>
                                  </a:cubicBezTo>
                                  <a:cubicBezTo>
                                    <a:pt x="313" y="126"/>
                                    <a:pt x="303" y="99"/>
                                    <a:pt x="327" y="210"/>
                                  </a:cubicBezTo>
                                  <a:cubicBezTo>
                                    <a:pt x="312" y="306"/>
                                    <a:pt x="324" y="222"/>
                                    <a:pt x="312" y="306"/>
                                  </a:cubicBezTo>
                                  <a:cubicBezTo>
                                    <a:pt x="307" y="326"/>
                                    <a:pt x="305" y="360"/>
                                    <a:pt x="288" y="372"/>
                                  </a:cubicBezTo>
                                  <a:cubicBezTo>
                                    <a:pt x="274" y="400"/>
                                    <a:pt x="291" y="369"/>
                                    <a:pt x="282" y="405"/>
                                  </a:cubicBezTo>
                                  <a:cubicBezTo>
                                    <a:pt x="255" y="456"/>
                                    <a:pt x="263" y="432"/>
                                    <a:pt x="267" y="444"/>
                                  </a:cubicBezTo>
                                  <a:cubicBezTo>
                                    <a:pt x="256" y="472"/>
                                    <a:pt x="253" y="485"/>
                                    <a:pt x="237" y="510"/>
                                  </a:cubicBezTo>
                                  <a:cubicBezTo>
                                    <a:pt x="236" y="514"/>
                                    <a:pt x="231" y="533"/>
                                    <a:pt x="231" y="537"/>
                                  </a:cubicBezTo>
                                  <a:cubicBezTo>
                                    <a:pt x="231" y="540"/>
                                    <a:pt x="195" y="516"/>
                                    <a:pt x="195" y="51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1828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0" h="1477">
                                  <a:moveTo>
                                    <a:pt x="902" y="208"/>
                                  </a:moveTo>
                                  <a:cubicBezTo>
                                    <a:pt x="968" y="162"/>
                                    <a:pt x="939" y="178"/>
                                    <a:pt x="968" y="163"/>
                                  </a:cubicBezTo>
                                  <a:cubicBezTo>
                                    <a:pt x="990" y="136"/>
                                    <a:pt x="1011" y="120"/>
                                    <a:pt x="1040" y="109"/>
                                  </a:cubicBezTo>
                                  <a:cubicBezTo>
                                    <a:pt x="1053" y="98"/>
                                    <a:pt x="1072" y="92"/>
                                    <a:pt x="1085" y="82"/>
                                  </a:cubicBezTo>
                                  <a:cubicBezTo>
                                    <a:pt x="1099" y="73"/>
                                    <a:pt x="1134" y="79"/>
                                    <a:pt x="1151" y="71"/>
                                  </a:cubicBezTo>
                                  <a:cubicBezTo>
                                    <a:pt x="1480" y="80"/>
                                    <a:pt x="1153" y="68"/>
                                    <a:pt x="1417" y="90"/>
                                  </a:cubicBezTo>
                                  <a:cubicBezTo>
                                    <a:pt x="1435" y="105"/>
                                    <a:pt x="1429" y="99"/>
                                    <a:pt x="1452" y="107"/>
                                  </a:cubicBezTo>
                                  <a:cubicBezTo>
                                    <a:pt x="1480" y="132"/>
                                    <a:pt x="1506" y="153"/>
                                    <a:pt x="1537" y="172"/>
                                  </a:cubicBezTo>
                                  <a:cubicBezTo>
                                    <a:pt x="1550" y="195"/>
                                    <a:pt x="1555" y="212"/>
                                    <a:pt x="1570" y="231"/>
                                  </a:cubicBezTo>
                                  <a:cubicBezTo>
                                    <a:pt x="1580" y="264"/>
                                    <a:pt x="1584" y="298"/>
                                    <a:pt x="1601" y="326"/>
                                  </a:cubicBezTo>
                                  <a:cubicBezTo>
                                    <a:pt x="1606" y="349"/>
                                    <a:pt x="1612" y="370"/>
                                    <a:pt x="1620" y="392"/>
                                  </a:cubicBezTo>
                                  <a:cubicBezTo>
                                    <a:pt x="1640" y="585"/>
                                    <a:pt x="1579" y="766"/>
                                    <a:pt x="1465" y="1038"/>
                                  </a:cubicBezTo>
                                  <a:cubicBezTo>
                                    <a:pt x="1418" y="1114"/>
                                    <a:pt x="1463" y="1042"/>
                                    <a:pt x="1427" y="1102"/>
                                  </a:cubicBezTo>
                                  <a:cubicBezTo>
                                    <a:pt x="1381" y="1156"/>
                                    <a:pt x="1405" y="1137"/>
                                    <a:pt x="1381" y="1152"/>
                                  </a:cubicBezTo>
                                  <a:cubicBezTo>
                                    <a:pt x="1324" y="1209"/>
                                    <a:pt x="1379" y="1151"/>
                                    <a:pt x="1340" y="1198"/>
                                  </a:cubicBezTo>
                                  <a:cubicBezTo>
                                    <a:pt x="1336" y="1203"/>
                                    <a:pt x="1320" y="1222"/>
                                    <a:pt x="1316" y="1228"/>
                                  </a:cubicBezTo>
                                  <a:cubicBezTo>
                                    <a:pt x="1305" y="1244"/>
                                    <a:pt x="1334" y="1213"/>
                                    <a:pt x="1280" y="1261"/>
                                  </a:cubicBezTo>
                                  <a:cubicBezTo>
                                    <a:pt x="1244" y="1309"/>
                                    <a:pt x="1265" y="1289"/>
                                    <a:pt x="1244" y="1309"/>
                                  </a:cubicBezTo>
                                  <a:cubicBezTo>
                                    <a:pt x="1241" y="1317"/>
                                    <a:pt x="1212" y="1351"/>
                                    <a:pt x="1206" y="1357"/>
                                  </a:cubicBezTo>
                                  <a:cubicBezTo>
                                    <a:pt x="1200" y="1362"/>
                                    <a:pt x="1149" y="1400"/>
                                    <a:pt x="1136" y="1404"/>
                                  </a:cubicBezTo>
                                  <a:cubicBezTo>
                                    <a:pt x="1104" y="1443"/>
                                    <a:pt x="1063" y="1464"/>
                                    <a:pt x="1018" y="1476"/>
                                  </a:cubicBezTo>
                                  <a:cubicBezTo>
                                    <a:pt x="987" y="1474"/>
                                    <a:pt x="954" y="1477"/>
                                    <a:pt x="924" y="1470"/>
                                  </a:cubicBezTo>
                                  <a:cubicBezTo>
                                    <a:pt x="899" y="1465"/>
                                    <a:pt x="832" y="1429"/>
                                    <a:pt x="815" y="1414"/>
                                  </a:cubicBezTo>
                                  <a:cubicBezTo>
                                    <a:pt x="792" y="1396"/>
                                    <a:pt x="812" y="1408"/>
                                    <a:pt x="785" y="1404"/>
                                  </a:cubicBezTo>
                                  <a:cubicBezTo>
                                    <a:pt x="708" y="1412"/>
                                    <a:pt x="665" y="1434"/>
                                    <a:pt x="593" y="1458"/>
                                  </a:cubicBezTo>
                                  <a:cubicBezTo>
                                    <a:pt x="512" y="1471"/>
                                    <a:pt x="488" y="1455"/>
                                    <a:pt x="435" y="1451"/>
                                  </a:cubicBezTo>
                                  <a:cubicBezTo>
                                    <a:pt x="373" y="1447"/>
                                    <a:pt x="334" y="1384"/>
                                    <a:pt x="287" y="1345"/>
                                  </a:cubicBezTo>
                                  <a:cubicBezTo>
                                    <a:pt x="248" y="1303"/>
                                    <a:pt x="270" y="1318"/>
                                    <a:pt x="252" y="1304"/>
                                  </a:cubicBezTo>
                                  <a:cubicBezTo>
                                    <a:pt x="235" y="1273"/>
                                    <a:pt x="204" y="1237"/>
                                    <a:pt x="178" y="1215"/>
                                  </a:cubicBezTo>
                                  <a:cubicBezTo>
                                    <a:pt x="153" y="1167"/>
                                    <a:pt x="145" y="1114"/>
                                    <a:pt x="119" y="1065"/>
                                  </a:cubicBezTo>
                                  <a:cubicBezTo>
                                    <a:pt x="111" y="1035"/>
                                    <a:pt x="96" y="994"/>
                                    <a:pt x="84" y="967"/>
                                  </a:cubicBezTo>
                                  <a:cubicBezTo>
                                    <a:pt x="74" y="916"/>
                                    <a:pt x="61" y="882"/>
                                    <a:pt x="55" y="829"/>
                                  </a:cubicBezTo>
                                  <a:cubicBezTo>
                                    <a:pt x="52" y="797"/>
                                    <a:pt x="36" y="762"/>
                                    <a:pt x="31" y="729"/>
                                  </a:cubicBezTo>
                                  <a:cubicBezTo>
                                    <a:pt x="25" y="696"/>
                                    <a:pt x="25" y="661"/>
                                    <a:pt x="15" y="628"/>
                                  </a:cubicBezTo>
                                  <a:cubicBezTo>
                                    <a:pt x="11" y="600"/>
                                    <a:pt x="6" y="574"/>
                                    <a:pt x="0" y="546"/>
                                  </a:cubicBezTo>
                                  <a:cubicBezTo>
                                    <a:pt x="17" y="458"/>
                                    <a:pt x="0" y="567"/>
                                    <a:pt x="0" y="492"/>
                                  </a:cubicBezTo>
                                  <a:cubicBezTo>
                                    <a:pt x="0" y="377"/>
                                    <a:pt x="2" y="280"/>
                                    <a:pt x="44" y="148"/>
                                  </a:cubicBezTo>
                                  <a:cubicBezTo>
                                    <a:pt x="80" y="88"/>
                                    <a:pt x="79" y="78"/>
                                    <a:pt x="109" y="53"/>
                                  </a:cubicBezTo>
                                  <a:cubicBezTo>
                                    <a:pt x="130" y="17"/>
                                    <a:pt x="160" y="14"/>
                                    <a:pt x="194" y="6"/>
                                  </a:cubicBezTo>
                                  <a:cubicBezTo>
                                    <a:pt x="265" y="11"/>
                                    <a:pt x="214" y="0"/>
                                    <a:pt x="325" y="12"/>
                                  </a:cubicBezTo>
                                  <a:cubicBezTo>
                                    <a:pt x="337" y="19"/>
                                    <a:pt x="351" y="20"/>
                                    <a:pt x="364" y="24"/>
                                  </a:cubicBezTo>
                                  <a:cubicBezTo>
                                    <a:pt x="374" y="28"/>
                                    <a:pt x="368" y="20"/>
                                    <a:pt x="415" y="32"/>
                                  </a:cubicBezTo>
                                  <a:cubicBezTo>
                                    <a:pt x="470" y="52"/>
                                    <a:pt x="450" y="48"/>
                                    <a:pt x="474" y="56"/>
                                  </a:cubicBezTo>
                                  <a:cubicBezTo>
                                    <a:pt x="538" y="79"/>
                                    <a:pt x="518" y="80"/>
                                    <a:pt x="538" y="87"/>
                                  </a:cubicBezTo>
                                  <a:cubicBezTo>
                                    <a:pt x="564" y="109"/>
                                    <a:pt x="590" y="127"/>
                                    <a:pt x="616" y="146"/>
                                  </a:cubicBezTo>
                                  <a:cubicBezTo>
                                    <a:pt x="629" y="155"/>
                                    <a:pt x="665" y="201"/>
                                    <a:pt x="680" y="209"/>
                                  </a:cubicBezTo>
                                  <a:cubicBezTo>
                                    <a:pt x="707" y="224"/>
                                    <a:pt x="700" y="242"/>
                                    <a:pt x="717" y="244"/>
                                  </a:cubicBezTo>
                                  <a:cubicBezTo>
                                    <a:pt x="826" y="249"/>
                                    <a:pt x="790" y="253"/>
                                    <a:pt x="902" y="208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81e00"/>
                                </a:gs>
                                <a:gs pos="100000">
                                  <a:srgbClr val="ff3300"/>
                                </a:gs>
                              </a:gsLst>
                              <a:lin ang="13500000"/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0" y="449640"/>
                            <a:ext cx="23760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0"/>
                              <a:ext cx="907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32">
                                  <a:moveTo>
                                    <a:pt x="0" y="232"/>
                                  </a:moveTo>
                                  <a:cubicBezTo>
                                    <a:pt x="23" y="227"/>
                                    <a:pt x="43" y="215"/>
                                    <a:pt x="63" y="202"/>
                                  </a:cubicBezTo>
                                  <a:cubicBezTo>
                                    <a:pt x="71" y="190"/>
                                    <a:pt x="84" y="187"/>
                                    <a:pt x="96" y="178"/>
                                  </a:cubicBezTo>
                                  <a:cubicBezTo>
                                    <a:pt x="108" y="141"/>
                                    <a:pt x="91" y="195"/>
                                    <a:pt x="102" y="88"/>
                                  </a:cubicBezTo>
                                  <a:cubicBezTo>
                                    <a:pt x="103" y="77"/>
                                    <a:pt x="102" y="82"/>
                                    <a:pt x="117" y="49"/>
                                  </a:cubicBezTo>
                                  <a:cubicBezTo>
                                    <a:pt x="156" y="40"/>
                                    <a:pt x="159" y="43"/>
                                    <a:pt x="159" y="43"/>
                                  </a:cubicBezTo>
                                  <a:cubicBezTo>
                                    <a:pt x="191" y="45"/>
                                    <a:pt x="206" y="52"/>
                                    <a:pt x="237" y="55"/>
                                  </a:cubicBezTo>
                                  <a:cubicBezTo>
                                    <a:pt x="310" y="53"/>
                                    <a:pt x="319" y="51"/>
                                    <a:pt x="372" y="40"/>
                                  </a:cubicBezTo>
                                  <a:cubicBezTo>
                                    <a:pt x="386" y="31"/>
                                    <a:pt x="402" y="26"/>
                                    <a:pt x="417" y="19"/>
                                  </a:cubicBezTo>
                                  <a:cubicBezTo>
                                    <a:pt x="420" y="17"/>
                                    <a:pt x="423" y="15"/>
                                    <a:pt x="426" y="13"/>
                                  </a:cubicBezTo>
                                  <a:cubicBezTo>
                                    <a:pt x="429" y="10"/>
                                    <a:pt x="437" y="0"/>
                                    <a:pt x="435" y="4"/>
                                  </a:cubicBezTo>
                                  <a:cubicBezTo>
                                    <a:pt x="426" y="23"/>
                                    <a:pt x="410" y="35"/>
                                    <a:pt x="399" y="52"/>
                                  </a:cubicBezTo>
                                  <a:cubicBezTo>
                                    <a:pt x="386" y="72"/>
                                    <a:pt x="384" y="98"/>
                                    <a:pt x="363" y="112"/>
                                  </a:cubicBezTo>
                                  <a:cubicBezTo>
                                    <a:pt x="329" y="162"/>
                                    <a:pt x="280" y="186"/>
                                    <a:pt x="219" y="193"/>
                                  </a:cubicBezTo>
                                  <a:cubicBezTo>
                                    <a:pt x="168" y="191"/>
                                    <a:pt x="146" y="197"/>
                                    <a:pt x="108" y="184"/>
                                  </a:cubicBezTo>
                                  <a:cubicBezTo>
                                    <a:pt x="105" y="181"/>
                                    <a:pt x="99" y="175"/>
                                    <a:pt x="99" y="175"/>
                                  </a:cubicBez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520"/>
                              <a:ext cx="47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547">
                                  <a:moveTo>
                                    <a:pt x="183" y="531"/>
                                  </a:moveTo>
                                  <a:cubicBezTo>
                                    <a:pt x="197" y="526"/>
                                    <a:pt x="176" y="547"/>
                                    <a:pt x="180" y="534"/>
                                  </a:cubicBezTo>
                                  <a:cubicBezTo>
                                    <a:pt x="184" y="478"/>
                                    <a:pt x="210" y="382"/>
                                    <a:pt x="177" y="333"/>
                                  </a:cubicBezTo>
                                  <a:cubicBezTo>
                                    <a:pt x="175" y="323"/>
                                    <a:pt x="173" y="313"/>
                                    <a:pt x="171" y="303"/>
                                  </a:cubicBezTo>
                                  <a:cubicBezTo>
                                    <a:pt x="169" y="297"/>
                                    <a:pt x="165" y="285"/>
                                    <a:pt x="165" y="285"/>
                                  </a:cubicBezTo>
                                  <a:cubicBezTo>
                                    <a:pt x="161" y="256"/>
                                    <a:pt x="141" y="226"/>
                                    <a:pt x="123" y="201"/>
                                  </a:cubicBezTo>
                                  <a:cubicBezTo>
                                    <a:pt x="117" y="183"/>
                                    <a:pt x="83" y="140"/>
                                    <a:pt x="66" y="129"/>
                                  </a:cubicBezTo>
                                  <a:cubicBezTo>
                                    <a:pt x="56" y="114"/>
                                    <a:pt x="36" y="98"/>
                                    <a:pt x="21" y="90"/>
                                  </a:cubicBezTo>
                                  <a:cubicBezTo>
                                    <a:pt x="14" y="76"/>
                                    <a:pt x="8" y="78"/>
                                    <a:pt x="0" y="66"/>
                                  </a:cubicBezTo>
                                  <a:cubicBezTo>
                                    <a:pt x="15" y="51"/>
                                    <a:pt x="37" y="48"/>
                                    <a:pt x="57" y="45"/>
                                  </a:cubicBezTo>
                                  <a:cubicBezTo>
                                    <a:pt x="92" y="31"/>
                                    <a:pt x="134" y="16"/>
                                    <a:pt x="171" y="12"/>
                                  </a:cubicBezTo>
                                  <a:cubicBezTo>
                                    <a:pt x="221" y="7"/>
                                    <a:pt x="232" y="8"/>
                                    <a:pt x="282" y="0"/>
                                  </a:cubicBezTo>
                                  <a:cubicBezTo>
                                    <a:pt x="290" y="13"/>
                                    <a:pt x="292" y="60"/>
                                    <a:pt x="300" y="72"/>
                                  </a:cubicBezTo>
                                  <a:cubicBezTo>
                                    <a:pt x="313" y="126"/>
                                    <a:pt x="303" y="99"/>
                                    <a:pt x="327" y="210"/>
                                  </a:cubicBezTo>
                                  <a:cubicBezTo>
                                    <a:pt x="312" y="306"/>
                                    <a:pt x="324" y="222"/>
                                    <a:pt x="312" y="306"/>
                                  </a:cubicBezTo>
                                  <a:cubicBezTo>
                                    <a:pt x="307" y="326"/>
                                    <a:pt x="305" y="360"/>
                                    <a:pt x="288" y="372"/>
                                  </a:cubicBezTo>
                                  <a:cubicBezTo>
                                    <a:pt x="274" y="400"/>
                                    <a:pt x="291" y="369"/>
                                    <a:pt x="282" y="405"/>
                                  </a:cubicBezTo>
                                  <a:cubicBezTo>
                                    <a:pt x="255" y="456"/>
                                    <a:pt x="263" y="432"/>
                                    <a:pt x="267" y="444"/>
                                  </a:cubicBezTo>
                                  <a:cubicBezTo>
                                    <a:pt x="256" y="472"/>
                                    <a:pt x="253" y="485"/>
                                    <a:pt x="237" y="510"/>
                                  </a:cubicBezTo>
                                  <a:cubicBezTo>
                                    <a:pt x="236" y="514"/>
                                    <a:pt x="231" y="533"/>
                                    <a:pt x="231" y="537"/>
                                  </a:cubicBezTo>
                                  <a:cubicBezTo>
                                    <a:pt x="231" y="540"/>
                                    <a:pt x="195" y="516"/>
                                    <a:pt x="195" y="51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237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0" h="1477">
                                  <a:moveTo>
                                    <a:pt x="902" y="208"/>
                                  </a:moveTo>
                                  <a:cubicBezTo>
                                    <a:pt x="968" y="162"/>
                                    <a:pt x="939" y="178"/>
                                    <a:pt x="968" y="163"/>
                                  </a:cubicBezTo>
                                  <a:cubicBezTo>
                                    <a:pt x="990" y="136"/>
                                    <a:pt x="1011" y="120"/>
                                    <a:pt x="1040" y="109"/>
                                  </a:cubicBezTo>
                                  <a:cubicBezTo>
                                    <a:pt x="1053" y="98"/>
                                    <a:pt x="1072" y="92"/>
                                    <a:pt x="1085" y="82"/>
                                  </a:cubicBezTo>
                                  <a:cubicBezTo>
                                    <a:pt x="1099" y="73"/>
                                    <a:pt x="1134" y="79"/>
                                    <a:pt x="1151" y="71"/>
                                  </a:cubicBezTo>
                                  <a:cubicBezTo>
                                    <a:pt x="1480" y="80"/>
                                    <a:pt x="1153" y="68"/>
                                    <a:pt x="1417" y="90"/>
                                  </a:cubicBezTo>
                                  <a:cubicBezTo>
                                    <a:pt x="1435" y="105"/>
                                    <a:pt x="1429" y="99"/>
                                    <a:pt x="1452" y="107"/>
                                  </a:cubicBezTo>
                                  <a:cubicBezTo>
                                    <a:pt x="1480" y="132"/>
                                    <a:pt x="1506" y="153"/>
                                    <a:pt x="1537" y="172"/>
                                  </a:cubicBezTo>
                                  <a:cubicBezTo>
                                    <a:pt x="1550" y="195"/>
                                    <a:pt x="1555" y="212"/>
                                    <a:pt x="1570" y="231"/>
                                  </a:cubicBezTo>
                                  <a:cubicBezTo>
                                    <a:pt x="1580" y="264"/>
                                    <a:pt x="1584" y="298"/>
                                    <a:pt x="1601" y="326"/>
                                  </a:cubicBezTo>
                                  <a:cubicBezTo>
                                    <a:pt x="1606" y="349"/>
                                    <a:pt x="1612" y="370"/>
                                    <a:pt x="1620" y="392"/>
                                  </a:cubicBezTo>
                                  <a:cubicBezTo>
                                    <a:pt x="1640" y="585"/>
                                    <a:pt x="1579" y="766"/>
                                    <a:pt x="1465" y="1038"/>
                                  </a:cubicBezTo>
                                  <a:cubicBezTo>
                                    <a:pt x="1418" y="1114"/>
                                    <a:pt x="1463" y="1042"/>
                                    <a:pt x="1427" y="1102"/>
                                  </a:cubicBezTo>
                                  <a:cubicBezTo>
                                    <a:pt x="1381" y="1156"/>
                                    <a:pt x="1405" y="1137"/>
                                    <a:pt x="1381" y="1152"/>
                                  </a:cubicBezTo>
                                  <a:cubicBezTo>
                                    <a:pt x="1324" y="1209"/>
                                    <a:pt x="1379" y="1151"/>
                                    <a:pt x="1340" y="1198"/>
                                  </a:cubicBezTo>
                                  <a:cubicBezTo>
                                    <a:pt x="1336" y="1203"/>
                                    <a:pt x="1320" y="1222"/>
                                    <a:pt x="1316" y="1228"/>
                                  </a:cubicBezTo>
                                  <a:cubicBezTo>
                                    <a:pt x="1305" y="1244"/>
                                    <a:pt x="1334" y="1213"/>
                                    <a:pt x="1280" y="1261"/>
                                  </a:cubicBezTo>
                                  <a:cubicBezTo>
                                    <a:pt x="1244" y="1309"/>
                                    <a:pt x="1265" y="1289"/>
                                    <a:pt x="1244" y="1309"/>
                                  </a:cubicBezTo>
                                  <a:cubicBezTo>
                                    <a:pt x="1241" y="1317"/>
                                    <a:pt x="1212" y="1351"/>
                                    <a:pt x="1206" y="1357"/>
                                  </a:cubicBezTo>
                                  <a:cubicBezTo>
                                    <a:pt x="1200" y="1362"/>
                                    <a:pt x="1149" y="1400"/>
                                    <a:pt x="1136" y="1404"/>
                                  </a:cubicBezTo>
                                  <a:cubicBezTo>
                                    <a:pt x="1104" y="1443"/>
                                    <a:pt x="1063" y="1464"/>
                                    <a:pt x="1018" y="1476"/>
                                  </a:cubicBezTo>
                                  <a:cubicBezTo>
                                    <a:pt x="987" y="1474"/>
                                    <a:pt x="954" y="1477"/>
                                    <a:pt x="924" y="1470"/>
                                  </a:cubicBezTo>
                                  <a:cubicBezTo>
                                    <a:pt x="899" y="1465"/>
                                    <a:pt x="832" y="1429"/>
                                    <a:pt x="815" y="1414"/>
                                  </a:cubicBezTo>
                                  <a:cubicBezTo>
                                    <a:pt x="792" y="1396"/>
                                    <a:pt x="812" y="1408"/>
                                    <a:pt x="785" y="1404"/>
                                  </a:cubicBezTo>
                                  <a:cubicBezTo>
                                    <a:pt x="708" y="1412"/>
                                    <a:pt x="665" y="1434"/>
                                    <a:pt x="593" y="1458"/>
                                  </a:cubicBezTo>
                                  <a:cubicBezTo>
                                    <a:pt x="512" y="1471"/>
                                    <a:pt x="488" y="1455"/>
                                    <a:pt x="435" y="1451"/>
                                  </a:cubicBezTo>
                                  <a:cubicBezTo>
                                    <a:pt x="373" y="1447"/>
                                    <a:pt x="334" y="1384"/>
                                    <a:pt x="287" y="1345"/>
                                  </a:cubicBezTo>
                                  <a:cubicBezTo>
                                    <a:pt x="248" y="1303"/>
                                    <a:pt x="270" y="1318"/>
                                    <a:pt x="252" y="1304"/>
                                  </a:cubicBezTo>
                                  <a:cubicBezTo>
                                    <a:pt x="235" y="1273"/>
                                    <a:pt x="204" y="1237"/>
                                    <a:pt x="178" y="1215"/>
                                  </a:cubicBezTo>
                                  <a:cubicBezTo>
                                    <a:pt x="153" y="1167"/>
                                    <a:pt x="145" y="1114"/>
                                    <a:pt x="119" y="1065"/>
                                  </a:cubicBezTo>
                                  <a:cubicBezTo>
                                    <a:pt x="111" y="1035"/>
                                    <a:pt x="96" y="994"/>
                                    <a:pt x="84" y="967"/>
                                  </a:cubicBezTo>
                                  <a:cubicBezTo>
                                    <a:pt x="74" y="916"/>
                                    <a:pt x="61" y="882"/>
                                    <a:pt x="55" y="829"/>
                                  </a:cubicBezTo>
                                  <a:cubicBezTo>
                                    <a:pt x="52" y="797"/>
                                    <a:pt x="36" y="762"/>
                                    <a:pt x="31" y="729"/>
                                  </a:cubicBezTo>
                                  <a:cubicBezTo>
                                    <a:pt x="25" y="696"/>
                                    <a:pt x="25" y="661"/>
                                    <a:pt x="15" y="628"/>
                                  </a:cubicBezTo>
                                  <a:cubicBezTo>
                                    <a:pt x="11" y="600"/>
                                    <a:pt x="6" y="574"/>
                                    <a:pt x="0" y="546"/>
                                  </a:cubicBezTo>
                                  <a:cubicBezTo>
                                    <a:pt x="17" y="458"/>
                                    <a:pt x="0" y="567"/>
                                    <a:pt x="0" y="492"/>
                                  </a:cubicBezTo>
                                  <a:cubicBezTo>
                                    <a:pt x="0" y="377"/>
                                    <a:pt x="2" y="280"/>
                                    <a:pt x="44" y="148"/>
                                  </a:cubicBezTo>
                                  <a:cubicBezTo>
                                    <a:pt x="80" y="88"/>
                                    <a:pt x="79" y="78"/>
                                    <a:pt x="109" y="53"/>
                                  </a:cubicBezTo>
                                  <a:cubicBezTo>
                                    <a:pt x="130" y="17"/>
                                    <a:pt x="160" y="14"/>
                                    <a:pt x="194" y="6"/>
                                  </a:cubicBezTo>
                                  <a:cubicBezTo>
                                    <a:pt x="265" y="11"/>
                                    <a:pt x="214" y="0"/>
                                    <a:pt x="325" y="12"/>
                                  </a:cubicBezTo>
                                  <a:cubicBezTo>
                                    <a:pt x="337" y="19"/>
                                    <a:pt x="351" y="20"/>
                                    <a:pt x="364" y="24"/>
                                  </a:cubicBezTo>
                                  <a:cubicBezTo>
                                    <a:pt x="374" y="28"/>
                                    <a:pt x="368" y="20"/>
                                    <a:pt x="415" y="32"/>
                                  </a:cubicBezTo>
                                  <a:cubicBezTo>
                                    <a:pt x="470" y="52"/>
                                    <a:pt x="450" y="48"/>
                                    <a:pt x="474" y="56"/>
                                  </a:cubicBezTo>
                                  <a:cubicBezTo>
                                    <a:pt x="538" y="79"/>
                                    <a:pt x="518" y="80"/>
                                    <a:pt x="538" y="87"/>
                                  </a:cubicBezTo>
                                  <a:cubicBezTo>
                                    <a:pt x="564" y="109"/>
                                    <a:pt x="590" y="127"/>
                                    <a:pt x="616" y="146"/>
                                  </a:cubicBezTo>
                                  <a:cubicBezTo>
                                    <a:pt x="629" y="155"/>
                                    <a:pt x="665" y="201"/>
                                    <a:pt x="680" y="209"/>
                                  </a:cubicBezTo>
                                  <a:cubicBezTo>
                                    <a:pt x="707" y="224"/>
                                    <a:pt x="700" y="242"/>
                                    <a:pt x="717" y="244"/>
                                  </a:cubicBezTo>
                                  <a:cubicBezTo>
                                    <a:pt x="826" y="249"/>
                                    <a:pt x="790" y="253"/>
                                    <a:pt x="902" y="208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81e00"/>
                                </a:gs>
                                <a:gs pos="100000">
                                  <a:srgbClr val="ff3300"/>
                                </a:gs>
                              </a:gsLst>
                              <a:lin ang="13500000"/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40" y="193680"/>
                            <a:ext cx="20520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0"/>
                              <a:ext cx="781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32">
                                  <a:moveTo>
                                    <a:pt x="0" y="232"/>
                                  </a:moveTo>
                                  <a:cubicBezTo>
                                    <a:pt x="23" y="227"/>
                                    <a:pt x="43" y="215"/>
                                    <a:pt x="63" y="202"/>
                                  </a:cubicBezTo>
                                  <a:cubicBezTo>
                                    <a:pt x="71" y="190"/>
                                    <a:pt x="84" y="187"/>
                                    <a:pt x="96" y="178"/>
                                  </a:cubicBezTo>
                                  <a:cubicBezTo>
                                    <a:pt x="108" y="141"/>
                                    <a:pt x="91" y="195"/>
                                    <a:pt x="102" y="88"/>
                                  </a:cubicBezTo>
                                  <a:cubicBezTo>
                                    <a:pt x="103" y="77"/>
                                    <a:pt x="102" y="82"/>
                                    <a:pt x="117" y="49"/>
                                  </a:cubicBezTo>
                                  <a:cubicBezTo>
                                    <a:pt x="156" y="40"/>
                                    <a:pt x="159" y="43"/>
                                    <a:pt x="159" y="43"/>
                                  </a:cubicBezTo>
                                  <a:cubicBezTo>
                                    <a:pt x="191" y="45"/>
                                    <a:pt x="206" y="52"/>
                                    <a:pt x="237" y="55"/>
                                  </a:cubicBezTo>
                                  <a:cubicBezTo>
                                    <a:pt x="310" y="53"/>
                                    <a:pt x="319" y="51"/>
                                    <a:pt x="372" y="40"/>
                                  </a:cubicBezTo>
                                  <a:cubicBezTo>
                                    <a:pt x="386" y="31"/>
                                    <a:pt x="402" y="26"/>
                                    <a:pt x="417" y="19"/>
                                  </a:cubicBezTo>
                                  <a:cubicBezTo>
                                    <a:pt x="420" y="17"/>
                                    <a:pt x="423" y="15"/>
                                    <a:pt x="426" y="13"/>
                                  </a:cubicBezTo>
                                  <a:cubicBezTo>
                                    <a:pt x="429" y="10"/>
                                    <a:pt x="437" y="0"/>
                                    <a:pt x="435" y="4"/>
                                  </a:cubicBezTo>
                                  <a:cubicBezTo>
                                    <a:pt x="426" y="23"/>
                                    <a:pt x="410" y="35"/>
                                    <a:pt x="399" y="52"/>
                                  </a:cubicBezTo>
                                  <a:cubicBezTo>
                                    <a:pt x="386" y="72"/>
                                    <a:pt x="384" y="98"/>
                                    <a:pt x="363" y="112"/>
                                  </a:cubicBezTo>
                                  <a:cubicBezTo>
                                    <a:pt x="329" y="162"/>
                                    <a:pt x="280" y="186"/>
                                    <a:pt x="219" y="193"/>
                                  </a:cubicBezTo>
                                  <a:cubicBezTo>
                                    <a:pt x="168" y="191"/>
                                    <a:pt x="146" y="197"/>
                                    <a:pt x="108" y="184"/>
                                  </a:cubicBezTo>
                                  <a:cubicBezTo>
                                    <a:pt x="105" y="181"/>
                                    <a:pt x="99" y="175"/>
                                    <a:pt x="99" y="175"/>
                                  </a:cubicBez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0080"/>
                              <a:ext cx="40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547">
                                  <a:moveTo>
                                    <a:pt x="183" y="531"/>
                                  </a:moveTo>
                                  <a:cubicBezTo>
                                    <a:pt x="197" y="526"/>
                                    <a:pt x="176" y="547"/>
                                    <a:pt x="180" y="534"/>
                                  </a:cubicBezTo>
                                  <a:cubicBezTo>
                                    <a:pt x="184" y="478"/>
                                    <a:pt x="210" y="382"/>
                                    <a:pt x="177" y="333"/>
                                  </a:cubicBezTo>
                                  <a:cubicBezTo>
                                    <a:pt x="175" y="323"/>
                                    <a:pt x="173" y="313"/>
                                    <a:pt x="171" y="303"/>
                                  </a:cubicBezTo>
                                  <a:cubicBezTo>
                                    <a:pt x="169" y="297"/>
                                    <a:pt x="165" y="285"/>
                                    <a:pt x="165" y="285"/>
                                  </a:cubicBezTo>
                                  <a:cubicBezTo>
                                    <a:pt x="161" y="256"/>
                                    <a:pt x="141" y="226"/>
                                    <a:pt x="123" y="201"/>
                                  </a:cubicBezTo>
                                  <a:cubicBezTo>
                                    <a:pt x="117" y="183"/>
                                    <a:pt x="83" y="140"/>
                                    <a:pt x="66" y="129"/>
                                  </a:cubicBezTo>
                                  <a:cubicBezTo>
                                    <a:pt x="56" y="114"/>
                                    <a:pt x="36" y="98"/>
                                    <a:pt x="21" y="90"/>
                                  </a:cubicBezTo>
                                  <a:cubicBezTo>
                                    <a:pt x="14" y="76"/>
                                    <a:pt x="8" y="78"/>
                                    <a:pt x="0" y="66"/>
                                  </a:cubicBezTo>
                                  <a:cubicBezTo>
                                    <a:pt x="15" y="51"/>
                                    <a:pt x="37" y="48"/>
                                    <a:pt x="57" y="45"/>
                                  </a:cubicBezTo>
                                  <a:cubicBezTo>
                                    <a:pt x="92" y="31"/>
                                    <a:pt x="134" y="16"/>
                                    <a:pt x="171" y="12"/>
                                  </a:cubicBezTo>
                                  <a:cubicBezTo>
                                    <a:pt x="221" y="7"/>
                                    <a:pt x="232" y="8"/>
                                    <a:pt x="282" y="0"/>
                                  </a:cubicBezTo>
                                  <a:cubicBezTo>
                                    <a:pt x="290" y="13"/>
                                    <a:pt x="292" y="60"/>
                                    <a:pt x="300" y="72"/>
                                  </a:cubicBezTo>
                                  <a:cubicBezTo>
                                    <a:pt x="313" y="126"/>
                                    <a:pt x="303" y="99"/>
                                    <a:pt x="327" y="210"/>
                                  </a:cubicBezTo>
                                  <a:cubicBezTo>
                                    <a:pt x="312" y="306"/>
                                    <a:pt x="324" y="222"/>
                                    <a:pt x="312" y="306"/>
                                  </a:cubicBezTo>
                                  <a:cubicBezTo>
                                    <a:pt x="307" y="326"/>
                                    <a:pt x="305" y="360"/>
                                    <a:pt x="288" y="372"/>
                                  </a:cubicBezTo>
                                  <a:cubicBezTo>
                                    <a:pt x="274" y="400"/>
                                    <a:pt x="291" y="369"/>
                                    <a:pt x="282" y="405"/>
                                  </a:cubicBezTo>
                                  <a:cubicBezTo>
                                    <a:pt x="255" y="456"/>
                                    <a:pt x="263" y="432"/>
                                    <a:pt x="267" y="444"/>
                                  </a:cubicBezTo>
                                  <a:cubicBezTo>
                                    <a:pt x="256" y="472"/>
                                    <a:pt x="253" y="485"/>
                                    <a:pt x="237" y="510"/>
                                  </a:cubicBezTo>
                                  <a:cubicBezTo>
                                    <a:pt x="236" y="514"/>
                                    <a:pt x="231" y="533"/>
                                    <a:pt x="231" y="537"/>
                                  </a:cubicBezTo>
                                  <a:cubicBezTo>
                                    <a:pt x="231" y="540"/>
                                    <a:pt x="195" y="516"/>
                                    <a:pt x="195" y="51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2052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0" h="1477">
                                  <a:moveTo>
                                    <a:pt x="902" y="208"/>
                                  </a:moveTo>
                                  <a:cubicBezTo>
                                    <a:pt x="968" y="162"/>
                                    <a:pt x="939" y="178"/>
                                    <a:pt x="968" y="163"/>
                                  </a:cubicBezTo>
                                  <a:cubicBezTo>
                                    <a:pt x="990" y="136"/>
                                    <a:pt x="1011" y="120"/>
                                    <a:pt x="1040" y="109"/>
                                  </a:cubicBezTo>
                                  <a:cubicBezTo>
                                    <a:pt x="1053" y="98"/>
                                    <a:pt x="1072" y="92"/>
                                    <a:pt x="1085" y="82"/>
                                  </a:cubicBezTo>
                                  <a:cubicBezTo>
                                    <a:pt x="1099" y="73"/>
                                    <a:pt x="1134" y="79"/>
                                    <a:pt x="1151" y="71"/>
                                  </a:cubicBezTo>
                                  <a:cubicBezTo>
                                    <a:pt x="1480" y="80"/>
                                    <a:pt x="1153" y="68"/>
                                    <a:pt x="1417" y="90"/>
                                  </a:cubicBezTo>
                                  <a:cubicBezTo>
                                    <a:pt x="1435" y="105"/>
                                    <a:pt x="1429" y="99"/>
                                    <a:pt x="1452" y="107"/>
                                  </a:cubicBezTo>
                                  <a:cubicBezTo>
                                    <a:pt x="1480" y="132"/>
                                    <a:pt x="1506" y="153"/>
                                    <a:pt x="1537" y="172"/>
                                  </a:cubicBezTo>
                                  <a:cubicBezTo>
                                    <a:pt x="1550" y="195"/>
                                    <a:pt x="1555" y="212"/>
                                    <a:pt x="1570" y="231"/>
                                  </a:cubicBezTo>
                                  <a:cubicBezTo>
                                    <a:pt x="1580" y="264"/>
                                    <a:pt x="1584" y="298"/>
                                    <a:pt x="1601" y="326"/>
                                  </a:cubicBezTo>
                                  <a:cubicBezTo>
                                    <a:pt x="1606" y="349"/>
                                    <a:pt x="1612" y="370"/>
                                    <a:pt x="1620" y="392"/>
                                  </a:cubicBezTo>
                                  <a:cubicBezTo>
                                    <a:pt x="1640" y="585"/>
                                    <a:pt x="1579" y="766"/>
                                    <a:pt x="1465" y="1038"/>
                                  </a:cubicBezTo>
                                  <a:cubicBezTo>
                                    <a:pt x="1418" y="1114"/>
                                    <a:pt x="1463" y="1042"/>
                                    <a:pt x="1427" y="1102"/>
                                  </a:cubicBezTo>
                                  <a:cubicBezTo>
                                    <a:pt x="1381" y="1156"/>
                                    <a:pt x="1405" y="1137"/>
                                    <a:pt x="1381" y="1152"/>
                                  </a:cubicBezTo>
                                  <a:cubicBezTo>
                                    <a:pt x="1324" y="1209"/>
                                    <a:pt x="1379" y="1151"/>
                                    <a:pt x="1340" y="1198"/>
                                  </a:cubicBezTo>
                                  <a:cubicBezTo>
                                    <a:pt x="1336" y="1203"/>
                                    <a:pt x="1320" y="1222"/>
                                    <a:pt x="1316" y="1228"/>
                                  </a:cubicBezTo>
                                  <a:cubicBezTo>
                                    <a:pt x="1305" y="1244"/>
                                    <a:pt x="1334" y="1213"/>
                                    <a:pt x="1280" y="1261"/>
                                  </a:cubicBezTo>
                                  <a:cubicBezTo>
                                    <a:pt x="1244" y="1309"/>
                                    <a:pt x="1265" y="1289"/>
                                    <a:pt x="1244" y="1309"/>
                                  </a:cubicBezTo>
                                  <a:cubicBezTo>
                                    <a:pt x="1241" y="1317"/>
                                    <a:pt x="1212" y="1351"/>
                                    <a:pt x="1206" y="1357"/>
                                  </a:cubicBezTo>
                                  <a:cubicBezTo>
                                    <a:pt x="1200" y="1362"/>
                                    <a:pt x="1149" y="1400"/>
                                    <a:pt x="1136" y="1404"/>
                                  </a:cubicBezTo>
                                  <a:cubicBezTo>
                                    <a:pt x="1104" y="1443"/>
                                    <a:pt x="1063" y="1464"/>
                                    <a:pt x="1018" y="1476"/>
                                  </a:cubicBezTo>
                                  <a:cubicBezTo>
                                    <a:pt x="987" y="1474"/>
                                    <a:pt x="954" y="1477"/>
                                    <a:pt x="924" y="1470"/>
                                  </a:cubicBezTo>
                                  <a:cubicBezTo>
                                    <a:pt x="899" y="1465"/>
                                    <a:pt x="832" y="1429"/>
                                    <a:pt x="815" y="1414"/>
                                  </a:cubicBezTo>
                                  <a:cubicBezTo>
                                    <a:pt x="792" y="1396"/>
                                    <a:pt x="812" y="1408"/>
                                    <a:pt x="785" y="1404"/>
                                  </a:cubicBezTo>
                                  <a:cubicBezTo>
                                    <a:pt x="708" y="1412"/>
                                    <a:pt x="665" y="1434"/>
                                    <a:pt x="593" y="1458"/>
                                  </a:cubicBezTo>
                                  <a:cubicBezTo>
                                    <a:pt x="512" y="1471"/>
                                    <a:pt x="488" y="1455"/>
                                    <a:pt x="435" y="1451"/>
                                  </a:cubicBezTo>
                                  <a:cubicBezTo>
                                    <a:pt x="373" y="1447"/>
                                    <a:pt x="334" y="1384"/>
                                    <a:pt x="287" y="1345"/>
                                  </a:cubicBezTo>
                                  <a:cubicBezTo>
                                    <a:pt x="248" y="1303"/>
                                    <a:pt x="270" y="1318"/>
                                    <a:pt x="252" y="1304"/>
                                  </a:cubicBezTo>
                                  <a:cubicBezTo>
                                    <a:pt x="235" y="1273"/>
                                    <a:pt x="204" y="1237"/>
                                    <a:pt x="178" y="1215"/>
                                  </a:cubicBezTo>
                                  <a:cubicBezTo>
                                    <a:pt x="153" y="1167"/>
                                    <a:pt x="145" y="1114"/>
                                    <a:pt x="119" y="1065"/>
                                  </a:cubicBezTo>
                                  <a:cubicBezTo>
                                    <a:pt x="111" y="1035"/>
                                    <a:pt x="96" y="994"/>
                                    <a:pt x="84" y="967"/>
                                  </a:cubicBezTo>
                                  <a:cubicBezTo>
                                    <a:pt x="74" y="916"/>
                                    <a:pt x="61" y="882"/>
                                    <a:pt x="55" y="829"/>
                                  </a:cubicBezTo>
                                  <a:cubicBezTo>
                                    <a:pt x="52" y="797"/>
                                    <a:pt x="36" y="762"/>
                                    <a:pt x="31" y="729"/>
                                  </a:cubicBezTo>
                                  <a:cubicBezTo>
                                    <a:pt x="25" y="696"/>
                                    <a:pt x="25" y="661"/>
                                    <a:pt x="15" y="628"/>
                                  </a:cubicBezTo>
                                  <a:cubicBezTo>
                                    <a:pt x="11" y="600"/>
                                    <a:pt x="6" y="574"/>
                                    <a:pt x="0" y="546"/>
                                  </a:cubicBezTo>
                                  <a:cubicBezTo>
                                    <a:pt x="17" y="458"/>
                                    <a:pt x="0" y="567"/>
                                    <a:pt x="0" y="492"/>
                                  </a:cubicBezTo>
                                  <a:cubicBezTo>
                                    <a:pt x="0" y="377"/>
                                    <a:pt x="2" y="280"/>
                                    <a:pt x="44" y="148"/>
                                  </a:cubicBezTo>
                                  <a:cubicBezTo>
                                    <a:pt x="80" y="88"/>
                                    <a:pt x="79" y="78"/>
                                    <a:pt x="109" y="53"/>
                                  </a:cubicBezTo>
                                  <a:cubicBezTo>
                                    <a:pt x="130" y="17"/>
                                    <a:pt x="160" y="14"/>
                                    <a:pt x="194" y="6"/>
                                  </a:cubicBezTo>
                                  <a:cubicBezTo>
                                    <a:pt x="265" y="11"/>
                                    <a:pt x="214" y="0"/>
                                    <a:pt x="325" y="12"/>
                                  </a:cubicBezTo>
                                  <a:cubicBezTo>
                                    <a:pt x="337" y="19"/>
                                    <a:pt x="351" y="20"/>
                                    <a:pt x="364" y="24"/>
                                  </a:cubicBezTo>
                                  <a:cubicBezTo>
                                    <a:pt x="374" y="28"/>
                                    <a:pt x="368" y="20"/>
                                    <a:pt x="415" y="32"/>
                                  </a:cubicBezTo>
                                  <a:cubicBezTo>
                                    <a:pt x="470" y="52"/>
                                    <a:pt x="450" y="48"/>
                                    <a:pt x="474" y="56"/>
                                  </a:cubicBezTo>
                                  <a:cubicBezTo>
                                    <a:pt x="538" y="79"/>
                                    <a:pt x="518" y="80"/>
                                    <a:pt x="538" y="87"/>
                                  </a:cubicBezTo>
                                  <a:cubicBezTo>
                                    <a:pt x="564" y="109"/>
                                    <a:pt x="590" y="127"/>
                                    <a:pt x="616" y="146"/>
                                  </a:cubicBezTo>
                                  <a:cubicBezTo>
                                    <a:pt x="629" y="155"/>
                                    <a:pt x="665" y="201"/>
                                    <a:pt x="680" y="209"/>
                                  </a:cubicBezTo>
                                  <a:cubicBezTo>
                                    <a:pt x="707" y="224"/>
                                    <a:pt x="700" y="242"/>
                                    <a:pt x="717" y="244"/>
                                  </a:cubicBezTo>
                                  <a:cubicBezTo>
                                    <a:pt x="826" y="249"/>
                                    <a:pt x="790" y="253"/>
                                    <a:pt x="902" y="208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81e00"/>
                                </a:gs>
                                <a:gs pos="100000">
                                  <a:srgbClr val="ff3300"/>
                                </a:gs>
                              </a:gsLst>
                              <a:lin ang="13500000"/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4920" y="419040"/>
                            <a:ext cx="20520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0"/>
                              <a:ext cx="781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32">
                                  <a:moveTo>
                                    <a:pt x="0" y="232"/>
                                  </a:moveTo>
                                  <a:cubicBezTo>
                                    <a:pt x="23" y="227"/>
                                    <a:pt x="43" y="215"/>
                                    <a:pt x="63" y="202"/>
                                  </a:cubicBezTo>
                                  <a:cubicBezTo>
                                    <a:pt x="71" y="190"/>
                                    <a:pt x="84" y="187"/>
                                    <a:pt x="96" y="178"/>
                                  </a:cubicBezTo>
                                  <a:cubicBezTo>
                                    <a:pt x="108" y="141"/>
                                    <a:pt x="91" y="195"/>
                                    <a:pt x="102" y="88"/>
                                  </a:cubicBezTo>
                                  <a:cubicBezTo>
                                    <a:pt x="103" y="77"/>
                                    <a:pt x="102" y="82"/>
                                    <a:pt x="117" y="49"/>
                                  </a:cubicBezTo>
                                  <a:cubicBezTo>
                                    <a:pt x="156" y="40"/>
                                    <a:pt x="159" y="43"/>
                                    <a:pt x="159" y="43"/>
                                  </a:cubicBezTo>
                                  <a:cubicBezTo>
                                    <a:pt x="191" y="45"/>
                                    <a:pt x="206" y="52"/>
                                    <a:pt x="237" y="55"/>
                                  </a:cubicBezTo>
                                  <a:cubicBezTo>
                                    <a:pt x="310" y="53"/>
                                    <a:pt x="319" y="51"/>
                                    <a:pt x="372" y="40"/>
                                  </a:cubicBezTo>
                                  <a:cubicBezTo>
                                    <a:pt x="386" y="31"/>
                                    <a:pt x="402" y="26"/>
                                    <a:pt x="417" y="19"/>
                                  </a:cubicBezTo>
                                  <a:cubicBezTo>
                                    <a:pt x="420" y="17"/>
                                    <a:pt x="423" y="15"/>
                                    <a:pt x="426" y="13"/>
                                  </a:cubicBezTo>
                                  <a:cubicBezTo>
                                    <a:pt x="429" y="10"/>
                                    <a:pt x="437" y="0"/>
                                    <a:pt x="435" y="4"/>
                                  </a:cubicBezTo>
                                  <a:cubicBezTo>
                                    <a:pt x="426" y="23"/>
                                    <a:pt x="410" y="35"/>
                                    <a:pt x="399" y="52"/>
                                  </a:cubicBezTo>
                                  <a:cubicBezTo>
                                    <a:pt x="386" y="72"/>
                                    <a:pt x="384" y="98"/>
                                    <a:pt x="363" y="112"/>
                                  </a:cubicBezTo>
                                  <a:cubicBezTo>
                                    <a:pt x="329" y="162"/>
                                    <a:pt x="280" y="186"/>
                                    <a:pt x="219" y="193"/>
                                  </a:cubicBezTo>
                                  <a:cubicBezTo>
                                    <a:pt x="168" y="191"/>
                                    <a:pt x="146" y="197"/>
                                    <a:pt x="108" y="184"/>
                                  </a:cubicBezTo>
                                  <a:cubicBezTo>
                                    <a:pt x="105" y="181"/>
                                    <a:pt x="99" y="175"/>
                                    <a:pt x="99" y="175"/>
                                  </a:cubicBez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0080"/>
                              <a:ext cx="40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547">
                                  <a:moveTo>
                                    <a:pt x="183" y="531"/>
                                  </a:moveTo>
                                  <a:cubicBezTo>
                                    <a:pt x="197" y="526"/>
                                    <a:pt x="176" y="547"/>
                                    <a:pt x="180" y="534"/>
                                  </a:cubicBezTo>
                                  <a:cubicBezTo>
                                    <a:pt x="184" y="478"/>
                                    <a:pt x="210" y="382"/>
                                    <a:pt x="177" y="333"/>
                                  </a:cubicBezTo>
                                  <a:cubicBezTo>
                                    <a:pt x="175" y="323"/>
                                    <a:pt x="173" y="313"/>
                                    <a:pt x="171" y="303"/>
                                  </a:cubicBezTo>
                                  <a:cubicBezTo>
                                    <a:pt x="169" y="297"/>
                                    <a:pt x="165" y="285"/>
                                    <a:pt x="165" y="285"/>
                                  </a:cubicBezTo>
                                  <a:cubicBezTo>
                                    <a:pt x="161" y="256"/>
                                    <a:pt x="141" y="226"/>
                                    <a:pt x="123" y="201"/>
                                  </a:cubicBezTo>
                                  <a:cubicBezTo>
                                    <a:pt x="117" y="183"/>
                                    <a:pt x="83" y="140"/>
                                    <a:pt x="66" y="129"/>
                                  </a:cubicBezTo>
                                  <a:cubicBezTo>
                                    <a:pt x="56" y="114"/>
                                    <a:pt x="36" y="98"/>
                                    <a:pt x="21" y="90"/>
                                  </a:cubicBezTo>
                                  <a:cubicBezTo>
                                    <a:pt x="14" y="76"/>
                                    <a:pt x="8" y="78"/>
                                    <a:pt x="0" y="66"/>
                                  </a:cubicBezTo>
                                  <a:cubicBezTo>
                                    <a:pt x="15" y="51"/>
                                    <a:pt x="37" y="48"/>
                                    <a:pt x="57" y="45"/>
                                  </a:cubicBezTo>
                                  <a:cubicBezTo>
                                    <a:pt x="92" y="31"/>
                                    <a:pt x="134" y="16"/>
                                    <a:pt x="171" y="12"/>
                                  </a:cubicBezTo>
                                  <a:cubicBezTo>
                                    <a:pt x="221" y="7"/>
                                    <a:pt x="232" y="8"/>
                                    <a:pt x="282" y="0"/>
                                  </a:cubicBezTo>
                                  <a:cubicBezTo>
                                    <a:pt x="290" y="13"/>
                                    <a:pt x="292" y="60"/>
                                    <a:pt x="300" y="72"/>
                                  </a:cubicBezTo>
                                  <a:cubicBezTo>
                                    <a:pt x="313" y="126"/>
                                    <a:pt x="303" y="99"/>
                                    <a:pt x="327" y="210"/>
                                  </a:cubicBezTo>
                                  <a:cubicBezTo>
                                    <a:pt x="312" y="306"/>
                                    <a:pt x="324" y="222"/>
                                    <a:pt x="312" y="306"/>
                                  </a:cubicBezTo>
                                  <a:cubicBezTo>
                                    <a:pt x="307" y="326"/>
                                    <a:pt x="305" y="360"/>
                                    <a:pt x="288" y="372"/>
                                  </a:cubicBezTo>
                                  <a:cubicBezTo>
                                    <a:pt x="274" y="400"/>
                                    <a:pt x="291" y="369"/>
                                    <a:pt x="282" y="405"/>
                                  </a:cubicBezTo>
                                  <a:cubicBezTo>
                                    <a:pt x="255" y="456"/>
                                    <a:pt x="263" y="432"/>
                                    <a:pt x="267" y="444"/>
                                  </a:cubicBezTo>
                                  <a:cubicBezTo>
                                    <a:pt x="256" y="472"/>
                                    <a:pt x="253" y="485"/>
                                    <a:pt x="237" y="510"/>
                                  </a:cubicBezTo>
                                  <a:cubicBezTo>
                                    <a:pt x="236" y="514"/>
                                    <a:pt x="231" y="533"/>
                                    <a:pt x="231" y="537"/>
                                  </a:cubicBezTo>
                                  <a:cubicBezTo>
                                    <a:pt x="231" y="540"/>
                                    <a:pt x="195" y="516"/>
                                    <a:pt x="195" y="51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2052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0" h="1477">
                                  <a:moveTo>
                                    <a:pt x="902" y="208"/>
                                  </a:moveTo>
                                  <a:cubicBezTo>
                                    <a:pt x="968" y="162"/>
                                    <a:pt x="939" y="178"/>
                                    <a:pt x="968" y="163"/>
                                  </a:cubicBezTo>
                                  <a:cubicBezTo>
                                    <a:pt x="990" y="136"/>
                                    <a:pt x="1011" y="120"/>
                                    <a:pt x="1040" y="109"/>
                                  </a:cubicBezTo>
                                  <a:cubicBezTo>
                                    <a:pt x="1053" y="98"/>
                                    <a:pt x="1072" y="92"/>
                                    <a:pt x="1085" y="82"/>
                                  </a:cubicBezTo>
                                  <a:cubicBezTo>
                                    <a:pt x="1099" y="73"/>
                                    <a:pt x="1134" y="79"/>
                                    <a:pt x="1151" y="71"/>
                                  </a:cubicBezTo>
                                  <a:cubicBezTo>
                                    <a:pt x="1480" y="80"/>
                                    <a:pt x="1153" y="68"/>
                                    <a:pt x="1417" y="90"/>
                                  </a:cubicBezTo>
                                  <a:cubicBezTo>
                                    <a:pt x="1435" y="105"/>
                                    <a:pt x="1429" y="99"/>
                                    <a:pt x="1452" y="107"/>
                                  </a:cubicBezTo>
                                  <a:cubicBezTo>
                                    <a:pt x="1480" y="132"/>
                                    <a:pt x="1506" y="153"/>
                                    <a:pt x="1537" y="172"/>
                                  </a:cubicBezTo>
                                  <a:cubicBezTo>
                                    <a:pt x="1550" y="195"/>
                                    <a:pt x="1555" y="212"/>
                                    <a:pt x="1570" y="231"/>
                                  </a:cubicBezTo>
                                  <a:cubicBezTo>
                                    <a:pt x="1580" y="264"/>
                                    <a:pt x="1584" y="298"/>
                                    <a:pt x="1601" y="326"/>
                                  </a:cubicBezTo>
                                  <a:cubicBezTo>
                                    <a:pt x="1606" y="349"/>
                                    <a:pt x="1612" y="370"/>
                                    <a:pt x="1620" y="392"/>
                                  </a:cubicBezTo>
                                  <a:cubicBezTo>
                                    <a:pt x="1640" y="585"/>
                                    <a:pt x="1579" y="766"/>
                                    <a:pt x="1465" y="1038"/>
                                  </a:cubicBezTo>
                                  <a:cubicBezTo>
                                    <a:pt x="1418" y="1114"/>
                                    <a:pt x="1463" y="1042"/>
                                    <a:pt x="1427" y="1102"/>
                                  </a:cubicBezTo>
                                  <a:cubicBezTo>
                                    <a:pt x="1381" y="1156"/>
                                    <a:pt x="1405" y="1137"/>
                                    <a:pt x="1381" y="1152"/>
                                  </a:cubicBezTo>
                                  <a:cubicBezTo>
                                    <a:pt x="1324" y="1209"/>
                                    <a:pt x="1379" y="1151"/>
                                    <a:pt x="1340" y="1198"/>
                                  </a:cubicBezTo>
                                  <a:cubicBezTo>
                                    <a:pt x="1336" y="1203"/>
                                    <a:pt x="1320" y="1222"/>
                                    <a:pt x="1316" y="1228"/>
                                  </a:cubicBezTo>
                                  <a:cubicBezTo>
                                    <a:pt x="1305" y="1244"/>
                                    <a:pt x="1334" y="1213"/>
                                    <a:pt x="1280" y="1261"/>
                                  </a:cubicBezTo>
                                  <a:cubicBezTo>
                                    <a:pt x="1244" y="1309"/>
                                    <a:pt x="1265" y="1289"/>
                                    <a:pt x="1244" y="1309"/>
                                  </a:cubicBezTo>
                                  <a:cubicBezTo>
                                    <a:pt x="1241" y="1317"/>
                                    <a:pt x="1212" y="1351"/>
                                    <a:pt x="1206" y="1357"/>
                                  </a:cubicBezTo>
                                  <a:cubicBezTo>
                                    <a:pt x="1200" y="1362"/>
                                    <a:pt x="1149" y="1400"/>
                                    <a:pt x="1136" y="1404"/>
                                  </a:cubicBezTo>
                                  <a:cubicBezTo>
                                    <a:pt x="1104" y="1443"/>
                                    <a:pt x="1063" y="1464"/>
                                    <a:pt x="1018" y="1476"/>
                                  </a:cubicBezTo>
                                  <a:cubicBezTo>
                                    <a:pt x="987" y="1474"/>
                                    <a:pt x="954" y="1477"/>
                                    <a:pt x="924" y="1470"/>
                                  </a:cubicBezTo>
                                  <a:cubicBezTo>
                                    <a:pt x="899" y="1465"/>
                                    <a:pt x="832" y="1429"/>
                                    <a:pt x="815" y="1414"/>
                                  </a:cubicBezTo>
                                  <a:cubicBezTo>
                                    <a:pt x="792" y="1396"/>
                                    <a:pt x="812" y="1408"/>
                                    <a:pt x="785" y="1404"/>
                                  </a:cubicBezTo>
                                  <a:cubicBezTo>
                                    <a:pt x="708" y="1412"/>
                                    <a:pt x="665" y="1434"/>
                                    <a:pt x="593" y="1458"/>
                                  </a:cubicBezTo>
                                  <a:cubicBezTo>
                                    <a:pt x="512" y="1471"/>
                                    <a:pt x="488" y="1455"/>
                                    <a:pt x="435" y="1451"/>
                                  </a:cubicBezTo>
                                  <a:cubicBezTo>
                                    <a:pt x="373" y="1447"/>
                                    <a:pt x="334" y="1384"/>
                                    <a:pt x="287" y="1345"/>
                                  </a:cubicBezTo>
                                  <a:cubicBezTo>
                                    <a:pt x="248" y="1303"/>
                                    <a:pt x="270" y="1318"/>
                                    <a:pt x="252" y="1304"/>
                                  </a:cubicBezTo>
                                  <a:cubicBezTo>
                                    <a:pt x="235" y="1273"/>
                                    <a:pt x="204" y="1237"/>
                                    <a:pt x="178" y="1215"/>
                                  </a:cubicBezTo>
                                  <a:cubicBezTo>
                                    <a:pt x="153" y="1167"/>
                                    <a:pt x="145" y="1114"/>
                                    <a:pt x="119" y="1065"/>
                                  </a:cubicBezTo>
                                  <a:cubicBezTo>
                                    <a:pt x="111" y="1035"/>
                                    <a:pt x="96" y="994"/>
                                    <a:pt x="84" y="967"/>
                                  </a:cubicBezTo>
                                  <a:cubicBezTo>
                                    <a:pt x="74" y="916"/>
                                    <a:pt x="61" y="882"/>
                                    <a:pt x="55" y="829"/>
                                  </a:cubicBezTo>
                                  <a:cubicBezTo>
                                    <a:pt x="52" y="797"/>
                                    <a:pt x="36" y="762"/>
                                    <a:pt x="31" y="729"/>
                                  </a:cubicBezTo>
                                  <a:cubicBezTo>
                                    <a:pt x="25" y="696"/>
                                    <a:pt x="25" y="661"/>
                                    <a:pt x="15" y="628"/>
                                  </a:cubicBezTo>
                                  <a:cubicBezTo>
                                    <a:pt x="11" y="600"/>
                                    <a:pt x="6" y="574"/>
                                    <a:pt x="0" y="546"/>
                                  </a:cubicBezTo>
                                  <a:cubicBezTo>
                                    <a:pt x="17" y="458"/>
                                    <a:pt x="0" y="567"/>
                                    <a:pt x="0" y="492"/>
                                  </a:cubicBezTo>
                                  <a:cubicBezTo>
                                    <a:pt x="0" y="377"/>
                                    <a:pt x="2" y="280"/>
                                    <a:pt x="44" y="148"/>
                                  </a:cubicBezTo>
                                  <a:cubicBezTo>
                                    <a:pt x="80" y="88"/>
                                    <a:pt x="79" y="78"/>
                                    <a:pt x="109" y="53"/>
                                  </a:cubicBezTo>
                                  <a:cubicBezTo>
                                    <a:pt x="130" y="17"/>
                                    <a:pt x="160" y="14"/>
                                    <a:pt x="194" y="6"/>
                                  </a:cubicBezTo>
                                  <a:cubicBezTo>
                                    <a:pt x="265" y="11"/>
                                    <a:pt x="214" y="0"/>
                                    <a:pt x="325" y="12"/>
                                  </a:cubicBezTo>
                                  <a:cubicBezTo>
                                    <a:pt x="337" y="19"/>
                                    <a:pt x="351" y="20"/>
                                    <a:pt x="364" y="24"/>
                                  </a:cubicBezTo>
                                  <a:cubicBezTo>
                                    <a:pt x="374" y="28"/>
                                    <a:pt x="368" y="20"/>
                                    <a:pt x="415" y="32"/>
                                  </a:cubicBezTo>
                                  <a:cubicBezTo>
                                    <a:pt x="470" y="52"/>
                                    <a:pt x="450" y="48"/>
                                    <a:pt x="474" y="56"/>
                                  </a:cubicBezTo>
                                  <a:cubicBezTo>
                                    <a:pt x="538" y="79"/>
                                    <a:pt x="518" y="80"/>
                                    <a:pt x="538" y="87"/>
                                  </a:cubicBezTo>
                                  <a:cubicBezTo>
                                    <a:pt x="564" y="109"/>
                                    <a:pt x="590" y="127"/>
                                    <a:pt x="616" y="146"/>
                                  </a:cubicBezTo>
                                  <a:cubicBezTo>
                                    <a:pt x="629" y="155"/>
                                    <a:pt x="665" y="201"/>
                                    <a:pt x="680" y="209"/>
                                  </a:cubicBezTo>
                                  <a:cubicBezTo>
                                    <a:pt x="707" y="224"/>
                                    <a:pt x="700" y="242"/>
                                    <a:pt x="717" y="244"/>
                                  </a:cubicBezTo>
                                  <a:cubicBezTo>
                                    <a:pt x="826" y="249"/>
                                    <a:pt x="790" y="253"/>
                                    <a:pt x="902" y="208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81e00"/>
                                </a:gs>
                                <a:gs pos="100000">
                                  <a:srgbClr val="ff3300"/>
                                </a:gs>
                              </a:gsLst>
                              <a:lin ang="13500000"/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040" y="0"/>
                            <a:ext cx="18684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71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32">
                                  <a:moveTo>
                                    <a:pt x="0" y="232"/>
                                  </a:moveTo>
                                  <a:cubicBezTo>
                                    <a:pt x="23" y="227"/>
                                    <a:pt x="43" y="215"/>
                                    <a:pt x="63" y="202"/>
                                  </a:cubicBezTo>
                                  <a:cubicBezTo>
                                    <a:pt x="71" y="190"/>
                                    <a:pt x="84" y="187"/>
                                    <a:pt x="96" y="178"/>
                                  </a:cubicBezTo>
                                  <a:cubicBezTo>
                                    <a:pt x="108" y="141"/>
                                    <a:pt x="91" y="195"/>
                                    <a:pt x="102" y="88"/>
                                  </a:cubicBezTo>
                                  <a:cubicBezTo>
                                    <a:pt x="103" y="77"/>
                                    <a:pt x="102" y="82"/>
                                    <a:pt x="117" y="49"/>
                                  </a:cubicBezTo>
                                  <a:cubicBezTo>
                                    <a:pt x="156" y="40"/>
                                    <a:pt x="159" y="43"/>
                                    <a:pt x="159" y="43"/>
                                  </a:cubicBezTo>
                                  <a:cubicBezTo>
                                    <a:pt x="191" y="45"/>
                                    <a:pt x="206" y="52"/>
                                    <a:pt x="237" y="55"/>
                                  </a:cubicBezTo>
                                  <a:cubicBezTo>
                                    <a:pt x="310" y="53"/>
                                    <a:pt x="319" y="51"/>
                                    <a:pt x="372" y="40"/>
                                  </a:cubicBezTo>
                                  <a:cubicBezTo>
                                    <a:pt x="386" y="31"/>
                                    <a:pt x="402" y="26"/>
                                    <a:pt x="417" y="19"/>
                                  </a:cubicBezTo>
                                  <a:cubicBezTo>
                                    <a:pt x="420" y="17"/>
                                    <a:pt x="423" y="15"/>
                                    <a:pt x="426" y="13"/>
                                  </a:cubicBezTo>
                                  <a:cubicBezTo>
                                    <a:pt x="429" y="10"/>
                                    <a:pt x="437" y="0"/>
                                    <a:pt x="435" y="4"/>
                                  </a:cubicBezTo>
                                  <a:cubicBezTo>
                                    <a:pt x="426" y="23"/>
                                    <a:pt x="410" y="35"/>
                                    <a:pt x="399" y="52"/>
                                  </a:cubicBezTo>
                                  <a:cubicBezTo>
                                    <a:pt x="386" y="72"/>
                                    <a:pt x="384" y="98"/>
                                    <a:pt x="363" y="112"/>
                                  </a:cubicBezTo>
                                  <a:cubicBezTo>
                                    <a:pt x="329" y="162"/>
                                    <a:pt x="280" y="186"/>
                                    <a:pt x="219" y="193"/>
                                  </a:cubicBezTo>
                                  <a:cubicBezTo>
                                    <a:pt x="168" y="191"/>
                                    <a:pt x="146" y="197"/>
                                    <a:pt x="108" y="184"/>
                                  </a:cubicBezTo>
                                  <a:cubicBezTo>
                                    <a:pt x="105" y="181"/>
                                    <a:pt x="99" y="175"/>
                                    <a:pt x="99" y="175"/>
                                  </a:cubicBez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0080"/>
                              <a:ext cx="367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547">
                                  <a:moveTo>
                                    <a:pt x="183" y="531"/>
                                  </a:moveTo>
                                  <a:cubicBezTo>
                                    <a:pt x="197" y="526"/>
                                    <a:pt x="176" y="547"/>
                                    <a:pt x="180" y="534"/>
                                  </a:cubicBezTo>
                                  <a:cubicBezTo>
                                    <a:pt x="184" y="478"/>
                                    <a:pt x="210" y="382"/>
                                    <a:pt x="177" y="333"/>
                                  </a:cubicBezTo>
                                  <a:cubicBezTo>
                                    <a:pt x="175" y="323"/>
                                    <a:pt x="173" y="313"/>
                                    <a:pt x="171" y="303"/>
                                  </a:cubicBezTo>
                                  <a:cubicBezTo>
                                    <a:pt x="169" y="297"/>
                                    <a:pt x="165" y="285"/>
                                    <a:pt x="165" y="285"/>
                                  </a:cubicBezTo>
                                  <a:cubicBezTo>
                                    <a:pt x="161" y="256"/>
                                    <a:pt x="141" y="226"/>
                                    <a:pt x="123" y="201"/>
                                  </a:cubicBezTo>
                                  <a:cubicBezTo>
                                    <a:pt x="117" y="183"/>
                                    <a:pt x="83" y="140"/>
                                    <a:pt x="66" y="129"/>
                                  </a:cubicBezTo>
                                  <a:cubicBezTo>
                                    <a:pt x="56" y="114"/>
                                    <a:pt x="36" y="98"/>
                                    <a:pt x="21" y="90"/>
                                  </a:cubicBezTo>
                                  <a:cubicBezTo>
                                    <a:pt x="14" y="76"/>
                                    <a:pt x="8" y="78"/>
                                    <a:pt x="0" y="66"/>
                                  </a:cubicBezTo>
                                  <a:cubicBezTo>
                                    <a:pt x="15" y="51"/>
                                    <a:pt x="37" y="48"/>
                                    <a:pt x="57" y="45"/>
                                  </a:cubicBezTo>
                                  <a:cubicBezTo>
                                    <a:pt x="92" y="31"/>
                                    <a:pt x="134" y="16"/>
                                    <a:pt x="171" y="12"/>
                                  </a:cubicBezTo>
                                  <a:cubicBezTo>
                                    <a:pt x="221" y="7"/>
                                    <a:pt x="232" y="8"/>
                                    <a:pt x="282" y="0"/>
                                  </a:cubicBezTo>
                                  <a:cubicBezTo>
                                    <a:pt x="290" y="13"/>
                                    <a:pt x="292" y="60"/>
                                    <a:pt x="300" y="72"/>
                                  </a:cubicBezTo>
                                  <a:cubicBezTo>
                                    <a:pt x="313" y="126"/>
                                    <a:pt x="303" y="99"/>
                                    <a:pt x="327" y="210"/>
                                  </a:cubicBezTo>
                                  <a:cubicBezTo>
                                    <a:pt x="312" y="306"/>
                                    <a:pt x="324" y="222"/>
                                    <a:pt x="312" y="306"/>
                                  </a:cubicBezTo>
                                  <a:cubicBezTo>
                                    <a:pt x="307" y="326"/>
                                    <a:pt x="305" y="360"/>
                                    <a:pt x="288" y="372"/>
                                  </a:cubicBezTo>
                                  <a:cubicBezTo>
                                    <a:pt x="274" y="400"/>
                                    <a:pt x="291" y="369"/>
                                    <a:pt x="282" y="405"/>
                                  </a:cubicBezTo>
                                  <a:cubicBezTo>
                                    <a:pt x="255" y="456"/>
                                    <a:pt x="263" y="432"/>
                                    <a:pt x="267" y="444"/>
                                  </a:cubicBezTo>
                                  <a:cubicBezTo>
                                    <a:pt x="256" y="472"/>
                                    <a:pt x="253" y="485"/>
                                    <a:pt x="237" y="510"/>
                                  </a:cubicBezTo>
                                  <a:cubicBezTo>
                                    <a:pt x="236" y="514"/>
                                    <a:pt x="231" y="533"/>
                                    <a:pt x="231" y="537"/>
                                  </a:cubicBezTo>
                                  <a:cubicBezTo>
                                    <a:pt x="231" y="540"/>
                                    <a:pt x="195" y="516"/>
                                    <a:pt x="195" y="51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868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0" h="1477">
                                  <a:moveTo>
                                    <a:pt x="902" y="208"/>
                                  </a:moveTo>
                                  <a:cubicBezTo>
                                    <a:pt x="968" y="162"/>
                                    <a:pt x="939" y="178"/>
                                    <a:pt x="968" y="163"/>
                                  </a:cubicBezTo>
                                  <a:cubicBezTo>
                                    <a:pt x="990" y="136"/>
                                    <a:pt x="1011" y="120"/>
                                    <a:pt x="1040" y="109"/>
                                  </a:cubicBezTo>
                                  <a:cubicBezTo>
                                    <a:pt x="1053" y="98"/>
                                    <a:pt x="1072" y="92"/>
                                    <a:pt x="1085" y="82"/>
                                  </a:cubicBezTo>
                                  <a:cubicBezTo>
                                    <a:pt x="1099" y="73"/>
                                    <a:pt x="1134" y="79"/>
                                    <a:pt x="1151" y="71"/>
                                  </a:cubicBezTo>
                                  <a:cubicBezTo>
                                    <a:pt x="1480" y="80"/>
                                    <a:pt x="1153" y="68"/>
                                    <a:pt x="1417" y="90"/>
                                  </a:cubicBezTo>
                                  <a:cubicBezTo>
                                    <a:pt x="1435" y="105"/>
                                    <a:pt x="1429" y="99"/>
                                    <a:pt x="1452" y="107"/>
                                  </a:cubicBezTo>
                                  <a:cubicBezTo>
                                    <a:pt x="1480" y="132"/>
                                    <a:pt x="1506" y="153"/>
                                    <a:pt x="1537" y="172"/>
                                  </a:cubicBezTo>
                                  <a:cubicBezTo>
                                    <a:pt x="1550" y="195"/>
                                    <a:pt x="1555" y="212"/>
                                    <a:pt x="1570" y="231"/>
                                  </a:cubicBezTo>
                                  <a:cubicBezTo>
                                    <a:pt x="1580" y="264"/>
                                    <a:pt x="1584" y="298"/>
                                    <a:pt x="1601" y="326"/>
                                  </a:cubicBezTo>
                                  <a:cubicBezTo>
                                    <a:pt x="1606" y="349"/>
                                    <a:pt x="1612" y="370"/>
                                    <a:pt x="1620" y="392"/>
                                  </a:cubicBezTo>
                                  <a:cubicBezTo>
                                    <a:pt x="1640" y="585"/>
                                    <a:pt x="1579" y="766"/>
                                    <a:pt x="1465" y="1038"/>
                                  </a:cubicBezTo>
                                  <a:cubicBezTo>
                                    <a:pt x="1418" y="1114"/>
                                    <a:pt x="1463" y="1042"/>
                                    <a:pt x="1427" y="1102"/>
                                  </a:cubicBezTo>
                                  <a:cubicBezTo>
                                    <a:pt x="1381" y="1156"/>
                                    <a:pt x="1405" y="1137"/>
                                    <a:pt x="1381" y="1152"/>
                                  </a:cubicBezTo>
                                  <a:cubicBezTo>
                                    <a:pt x="1324" y="1209"/>
                                    <a:pt x="1379" y="1151"/>
                                    <a:pt x="1340" y="1198"/>
                                  </a:cubicBezTo>
                                  <a:cubicBezTo>
                                    <a:pt x="1336" y="1203"/>
                                    <a:pt x="1320" y="1222"/>
                                    <a:pt x="1316" y="1228"/>
                                  </a:cubicBezTo>
                                  <a:cubicBezTo>
                                    <a:pt x="1305" y="1244"/>
                                    <a:pt x="1334" y="1213"/>
                                    <a:pt x="1280" y="1261"/>
                                  </a:cubicBezTo>
                                  <a:cubicBezTo>
                                    <a:pt x="1244" y="1309"/>
                                    <a:pt x="1265" y="1289"/>
                                    <a:pt x="1244" y="1309"/>
                                  </a:cubicBezTo>
                                  <a:cubicBezTo>
                                    <a:pt x="1241" y="1317"/>
                                    <a:pt x="1212" y="1351"/>
                                    <a:pt x="1206" y="1357"/>
                                  </a:cubicBezTo>
                                  <a:cubicBezTo>
                                    <a:pt x="1200" y="1362"/>
                                    <a:pt x="1149" y="1400"/>
                                    <a:pt x="1136" y="1404"/>
                                  </a:cubicBezTo>
                                  <a:cubicBezTo>
                                    <a:pt x="1104" y="1443"/>
                                    <a:pt x="1063" y="1464"/>
                                    <a:pt x="1018" y="1476"/>
                                  </a:cubicBezTo>
                                  <a:cubicBezTo>
                                    <a:pt x="987" y="1474"/>
                                    <a:pt x="954" y="1477"/>
                                    <a:pt x="924" y="1470"/>
                                  </a:cubicBezTo>
                                  <a:cubicBezTo>
                                    <a:pt x="899" y="1465"/>
                                    <a:pt x="832" y="1429"/>
                                    <a:pt x="815" y="1414"/>
                                  </a:cubicBezTo>
                                  <a:cubicBezTo>
                                    <a:pt x="792" y="1396"/>
                                    <a:pt x="812" y="1408"/>
                                    <a:pt x="785" y="1404"/>
                                  </a:cubicBezTo>
                                  <a:cubicBezTo>
                                    <a:pt x="708" y="1412"/>
                                    <a:pt x="665" y="1434"/>
                                    <a:pt x="593" y="1458"/>
                                  </a:cubicBezTo>
                                  <a:cubicBezTo>
                                    <a:pt x="512" y="1471"/>
                                    <a:pt x="488" y="1455"/>
                                    <a:pt x="435" y="1451"/>
                                  </a:cubicBezTo>
                                  <a:cubicBezTo>
                                    <a:pt x="373" y="1447"/>
                                    <a:pt x="334" y="1384"/>
                                    <a:pt x="287" y="1345"/>
                                  </a:cubicBezTo>
                                  <a:cubicBezTo>
                                    <a:pt x="248" y="1303"/>
                                    <a:pt x="270" y="1318"/>
                                    <a:pt x="252" y="1304"/>
                                  </a:cubicBezTo>
                                  <a:cubicBezTo>
                                    <a:pt x="235" y="1273"/>
                                    <a:pt x="204" y="1237"/>
                                    <a:pt x="178" y="1215"/>
                                  </a:cubicBezTo>
                                  <a:cubicBezTo>
                                    <a:pt x="153" y="1167"/>
                                    <a:pt x="145" y="1114"/>
                                    <a:pt x="119" y="1065"/>
                                  </a:cubicBezTo>
                                  <a:cubicBezTo>
                                    <a:pt x="111" y="1035"/>
                                    <a:pt x="96" y="994"/>
                                    <a:pt x="84" y="967"/>
                                  </a:cubicBezTo>
                                  <a:cubicBezTo>
                                    <a:pt x="74" y="916"/>
                                    <a:pt x="61" y="882"/>
                                    <a:pt x="55" y="829"/>
                                  </a:cubicBezTo>
                                  <a:cubicBezTo>
                                    <a:pt x="52" y="797"/>
                                    <a:pt x="36" y="762"/>
                                    <a:pt x="31" y="729"/>
                                  </a:cubicBezTo>
                                  <a:cubicBezTo>
                                    <a:pt x="25" y="696"/>
                                    <a:pt x="25" y="661"/>
                                    <a:pt x="15" y="628"/>
                                  </a:cubicBezTo>
                                  <a:cubicBezTo>
                                    <a:pt x="11" y="600"/>
                                    <a:pt x="6" y="574"/>
                                    <a:pt x="0" y="546"/>
                                  </a:cubicBezTo>
                                  <a:cubicBezTo>
                                    <a:pt x="17" y="458"/>
                                    <a:pt x="0" y="567"/>
                                    <a:pt x="0" y="492"/>
                                  </a:cubicBezTo>
                                  <a:cubicBezTo>
                                    <a:pt x="0" y="377"/>
                                    <a:pt x="2" y="280"/>
                                    <a:pt x="44" y="148"/>
                                  </a:cubicBezTo>
                                  <a:cubicBezTo>
                                    <a:pt x="80" y="88"/>
                                    <a:pt x="79" y="78"/>
                                    <a:pt x="109" y="53"/>
                                  </a:cubicBezTo>
                                  <a:cubicBezTo>
                                    <a:pt x="130" y="17"/>
                                    <a:pt x="160" y="14"/>
                                    <a:pt x="194" y="6"/>
                                  </a:cubicBezTo>
                                  <a:cubicBezTo>
                                    <a:pt x="265" y="11"/>
                                    <a:pt x="214" y="0"/>
                                    <a:pt x="325" y="12"/>
                                  </a:cubicBezTo>
                                  <a:cubicBezTo>
                                    <a:pt x="337" y="19"/>
                                    <a:pt x="351" y="20"/>
                                    <a:pt x="364" y="24"/>
                                  </a:cubicBezTo>
                                  <a:cubicBezTo>
                                    <a:pt x="374" y="28"/>
                                    <a:pt x="368" y="20"/>
                                    <a:pt x="415" y="32"/>
                                  </a:cubicBezTo>
                                  <a:cubicBezTo>
                                    <a:pt x="470" y="52"/>
                                    <a:pt x="450" y="48"/>
                                    <a:pt x="474" y="56"/>
                                  </a:cubicBezTo>
                                  <a:cubicBezTo>
                                    <a:pt x="538" y="79"/>
                                    <a:pt x="518" y="80"/>
                                    <a:pt x="538" y="87"/>
                                  </a:cubicBezTo>
                                  <a:cubicBezTo>
                                    <a:pt x="564" y="109"/>
                                    <a:pt x="590" y="127"/>
                                    <a:pt x="616" y="146"/>
                                  </a:cubicBezTo>
                                  <a:cubicBezTo>
                                    <a:pt x="629" y="155"/>
                                    <a:pt x="665" y="201"/>
                                    <a:pt x="680" y="209"/>
                                  </a:cubicBezTo>
                                  <a:cubicBezTo>
                                    <a:pt x="707" y="224"/>
                                    <a:pt x="700" y="242"/>
                                    <a:pt x="717" y="244"/>
                                  </a:cubicBezTo>
                                  <a:cubicBezTo>
                                    <a:pt x="826" y="249"/>
                                    <a:pt x="790" y="253"/>
                                    <a:pt x="902" y="208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81e00"/>
                                </a:gs>
                                <a:gs pos="100000">
                                  <a:srgbClr val="ff3300"/>
                                </a:gs>
                              </a:gsLst>
                              <a:lin ang="13500000"/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80"/>
                            <a:ext cx="20520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0"/>
                              <a:ext cx="781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32">
                                  <a:moveTo>
                                    <a:pt x="0" y="232"/>
                                  </a:moveTo>
                                  <a:cubicBezTo>
                                    <a:pt x="23" y="227"/>
                                    <a:pt x="43" y="215"/>
                                    <a:pt x="63" y="202"/>
                                  </a:cubicBezTo>
                                  <a:cubicBezTo>
                                    <a:pt x="71" y="190"/>
                                    <a:pt x="84" y="187"/>
                                    <a:pt x="96" y="178"/>
                                  </a:cubicBezTo>
                                  <a:cubicBezTo>
                                    <a:pt x="108" y="141"/>
                                    <a:pt x="91" y="195"/>
                                    <a:pt x="102" y="88"/>
                                  </a:cubicBezTo>
                                  <a:cubicBezTo>
                                    <a:pt x="103" y="77"/>
                                    <a:pt x="102" y="82"/>
                                    <a:pt x="117" y="49"/>
                                  </a:cubicBezTo>
                                  <a:cubicBezTo>
                                    <a:pt x="156" y="40"/>
                                    <a:pt x="159" y="43"/>
                                    <a:pt x="159" y="43"/>
                                  </a:cubicBezTo>
                                  <a:cubicBezTo>
                                    <a:pt x="191" y="45"/>
                                    <a:pt x="206" y="52"/>
                                    <a:pt x="237" y="55"/>
                                  </a:cubicBezTo>
                                  <a:cubicBezTo>
                                    <a:pt x="310" y="53"/>
                                    <a:pt x="319" y="51"/>
                                    <a:pt x="372" y="40"/>
                                  </a:cubicBezTo>
                                  <a:cubicBezTo>
                                    <a:pt x="386" y="31"/>
                                    <a:pt x="402" y="26"/>
                                    <a:pt x="417" y="19"/>
                                  </a:cubicBezTo>
                                  <a:cubicBezTo>
                                    <a:pt x="420" y="17"/>
                                    <a:pt x="423" y="15"/>
                                    <a:pt x="426" y="13"/>
                                  </a:cubicBezTo>
                                  <a:cubicBezTo>
                                    <a:pt x="429" y="10"/>
                                    <a:pt x="437" y="0"/>
                                    <a:pt x="435" y="4"/>
                                  </a:cubicBezTo>
                                  <a:cubicBezTo>
                                    <a:pt x="426" y="23"/>
                                    <a:pt x="410" y="35"/>
                                    <a:pt x="399" y="52"/>
                                  </a:cubicBezTo>
                                  <a:cubicBezTo>
                                    <a:pt x="386" y="72"/>
                                    <a:pt x="384" y="98"/>
                                    <a:pt x="363" y="112"/>
                                  </a:cubicBezTo>
                                  <a:cubicBezTo>
                                    <a:pt x="329" y="162"/>
                                    <a:pt x="280" y="186"/>
                                    <a:pt x="219" y="193"/>
                                  </a:cubicBezTo>
                                  <a:cubicBezTo>
                                    <a:pt x="168" y="191"/>
                                    <a:pt x="146" y="197"/>
                                    <a:pt x="108" y="184"/>
                                  </a:cubicBezTo>
                                  <a:cubicBezTo>
                                    <a:pt x="105" y="181"/>
                                    <a:pt x="99" y="175"/>
                                    <a:pt x="99" y="175"/>
                                  </a:cubicBez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080"/>
                              <a:ext cx="40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547">
                                  <a:moveTo>
                                    <a:pt x="183" y="531"/>
                                  </a:moveTo>
                                  <a:cubicBezTo>
                                    <a:pt x="197" y="526"/>
                                    <a:pt x="176" y="547"/>
                                    <a:pt x="180" y="534"/>
                                  </a:cubicBezTo>
                                  <a:cubicBezTo>
                                    <a:pt x="184" y="478"/>
                                    <a:pt x="210" y="382"/>
                                    <a:pt x="177" y="333"/>
                                  </a:cubicBezTo>
                                  <a:cubicBezTo>
                                    <a:pt x="175" y="323"/>
                                    <a:pt x="173" y="313"/>
                                    <a:pt x="171" y="303"/>
                                  </a:cubicBezTo>
                                  <a:cubicBezTo>
                                    <a:pt x="169" y="297"/>
                                    <a:pt x="165" y="285"/>
                                    <a:pt x="165" y="285"/>
                                  </a:cubicBezTo>
                                  <a:cubicBezTo>
                                    <a:pt x="161" y="256"/>
                                    <a:pt x="141" y="226"/>
                                    <a:pt x="123" y="201"/>
                                  </a:cubicBezTo>
                                  <a:cubicBezTo>
                                    <a:pt x="117" y="183"/>
                                    <a:pt x="83" y="140"/>
                                    <a:pt x="66" y="129"/>
                                  </a:cubicBezTo>
                                  <a:cubicBezTo>
                                    <a:pt x="56" y="114"/>
                                    <a:pt x="36" y="98"/>
                                    <a:pt x="21" y="90"/>
                                  </a:cubicBezTo>
                                  <a:cubicBezTo>
                                    <a:pt x="14" y="76"/>
                                    <a:pt x="8" y="78"/>
                                    <a:pt x="0" y="66"/>
                                  </a:cubicBezTo>
                                  <a:cubicBezTo>
                                    <a:pt x="15" y="51"/>
                                    <a:pt x="37" y="48"/>
                                    <a:pt x="57" y="45"/>
                                  </a:cubicBezTo>
                                  <a:cubicBezTo>
                                    <a:pt x="92" y="31"/>
                                    <a:pt x="134" y="16"/>
                                    <a:pt x="171" y="12"/>
                                  </a:cubicBezTo>
                                  <a:cubicBezTo>
                                    <a:pt x="221" y="7"/>
                                    <a:pt x="232" y="8"/>
                                    <a:pt x="282" y="0"/>
                                  </a:cubicBezTo>
                                  <a:cubicBezTo>
                                    <a:pt x="290" y="13"/>
                                    <a:pt x="292" y="60"/>
                                    <a:pt x="300" y="72"/>
                                  </a:cubicBezTo>
                                  <a:cubicBezTo>
                                    <a:pt x="313" y="126"/>
                                    <a:pt x="303" y="99"/>
                                    <a:pt x="327" y="210"/>
                                  </a:cubicBezTo>
                                  <a:cubicBezTo>
                                    <a:pt x="312" y="306"/>
                                    <a:pt x="324" y="222"/>
                                    <a:pt x="312" y="306"/>
                                  </a:cubicBezTo>
                                  <a:cubicBezTo>
                                    <a:pt x="307" y="326"/>
                                    <a:pt x="305" y="360"/>
                                    <a:pt x="288" y="372"/>
                                  </a:cubicBezTo>
                                  <a:cubicBezTo>
                                    <a:pt x="274" y="400"/>
                                    <a:pt x="291" y="369"/>
                                    <a:pt x="282" y="405"/>
                                  </a:cubicBezTo>
                                  <a:cubicBezTo>
                                    <a:pt x="255" y="456"/>
                                    <a:pt x="263" y="432"/>
                                    <a:pt x="267" y="444"/>
                                  </a:cubicBezTo>
                                  <a:cubicBezTo>
                                    <a:pt x="256" y="472"/>
                                    <a:pt x="253" y="485"/>
                                    <a:pt x="237" y="510"/>
                                  </a:cubicBezTo>
                                  <a:cubicBezTo>
                                    <a:pt x="236" y="514"/>
                                    <a:pt x="231" y="533"/>
                                    <a:pt x="231" y="537"/>
                                  </a:cubicBezTo>
                                  <a:cubicBezTo>
                                    <a:pt x="231" y="540"/>
                                    <a:pt x="195" y="516"/>
                                    <a:pt x="195" y="51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2052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0" h="1477">
                                  <a:moveTo>
                                    <a:pt x="902" y="208"/>
                                  </a:moveTo>
                                  <a:cubicBezTo>
                                    <a:pt x="968" y="162"/>
                                    <a:pt x="939" y="178"/>
                                    <a:pt x="968" y="163"/>
                                  </a:cubicBezTo>
                                  <a:cubicBezTo>
                                    <a:pt x="990" y="136"/>
                                    <a:pt x="1011" y="120"/>
                                    <a:pt x="1040" y="109"/>
                                  </a:cubicBezTo>
                                  <a:cubicBezTo>
                                    <a:pt x="1053" y="98"/>
                                    <a:pt x="1072" y="92"/>
                                    <a:pt x="1085" y="82"/>
                                  </a:cubicBezTo>
                                  <a:cubicBezTo>
                                    <a:pt x="1099" y="73"/>
                                    <a:pt x="1134" y="79"/>
                                    <a:pt x="1151" y="71"/>
                                  </a:cubicBezTo>
                                  <a:cubicBezTo>
                                    <a:pt x="1480" y="80"/>
                                    <a:pt x="1153" y="68"/>
                                    <a:pt x="1417" y="90"/>
                                  </a:cubicBezTo>
                                  <a:cubicBezTo>
                                    <a:pt x="1435" y="105"/>
                                    <a:pt x="1429" y="99"/>
                                    <a:pt x="1452" y="107"/>
                                  </a:cubicBezTo>
                                  <a:cubicBezTo>
                                    <a:pt x="1480" y="132"/>
                                    <a:pt x="1506" y="153"/>
                                    <a:pt x="1537" y="172"/>
                                  </a:cubicBezTo>
                                  <a:cubicBezTo>
                                    <a:pt x="1550" y="195"/>
                                    <a:pt x="1555" y="212"/>
                                    <a:pt x="1570" y="231"/>
                                  </a:cubicBezTo>
                                  <a:cubicBezTo>
                                    <a:pt x="1580" y="264"/>
                                    <a:pt x="1584" y="298"/>
                                    <a:pt x="1601" y="326"/>
                                  </a:cubicBezTo>
                                  <a:cubicBezTo>
                                    <a:pt x="1606" y="349"/>
                                    <a:pt x="1612" y="370"/>
                                    <a:pt x="1620" y="392"/>
                                  </a:cubicBezTo>
                                  <a:cubicBezTo>
                                    <a:pt x="1640" y="585"/>
                                    <a:pt x="1579" y="766"/>
                                    <a:pt x="1465" y="1038"/>
                                  </a:cubicBezTo>
                                  <a:cubicBezTo>
                                    <a:pt x="1418" y="1114"/>
                                    <a:pt x="1463" y="1042"/>
                                    <a:pt x="1427" y="1102"/>
                                  </a:cubicBezTo>
                                  <a:cubicBezTo>
                                    <a:pt x="1381" y="1156"/>
                                    <a:pt x="1405" y="1137"/>
                                    <a:pt x="1381" y="1152"/>
                                  </a:cubicBezTo>
                                  <a:cubicBezTo>
                                    <a:pt x="1324" y="1209"/>
                                    <a:pt x="1379" y="1151"/>
                                    <a:pt x="1340" y="1198"/>
                                  </a:cubicBezTo>
                                  <a:cubicBezTo>
                                    <a:pt x="1336" y="1203"/>
                                    <a:pt x="1320" y="1222"/>
                                    <a:pt x="1316" y="1228"/>
                                  </a:cubicBezTo>
                                  <a:cubicBezTo>
                                    <a:pt x="1305" y="1244"/>
                                    <a:pt x="1334" y="1213"/>
                                    <a:pt x="1280" y="1261"/>
                                  </a:cubicBezTo>
                                  <a:cubicBezTo>
                                    <a:pt x="1244" y="1309"/>
                                    <a:pt x="1265" y="1289"/>
                                    <a:pt x="1244" y="1309"/>
                                  </a:cubicBezTo>
                                  <a:cubicBezTo>
                                    <a:pt x="1241" y="1317"/>
                                    <a:pt x="1212" y="1351"/>
                                    <a:pt x="1206" y="1357"/>
                                  </a:cubicBezTo>
                                  <a:cubicBezTo>
                                    <a:pt x="1200" y="1362"/>
                                    <a:pt x="1149" y="1400"/>
                                    <a:pt x="1136" y="1404"/>
                                  </a:cubicBezTo>
                                  <a:cubicBezTo>
                                    <a:pt x="1104" y="1443"/>
                                    <a:pt x="1063" y="1464"/>
                                    <a:pt x="1018" y="1476"/>
                                  </a:cubicBezTo>
                                  <a:cubicBezTo>
                                    <a:pt x="987" y="1474"/>
                                    <a:pt x="954" y="1477"/>
                                    <a:pt x="924" y="1470"/>
                                  </a:cubicBezTo>
                                  <a:cubicBezTo>
                                    <a:pt x="899" y="1465"/>
                                    <a:pt x="832" y="1429"/>
                                    <a:pt x="815" y="1414"/>
                                  </a:cubicBezTo>
                                  <a:cubicBezTo>
                                    <a:pt x="792" y="1396"/>
                                    <a:pt x="812" y="1408"/>
                                    <a:pt x="785" y="1404"/>
                                  </a:cubicBezTo>
                                  <a:cubicBezTo>
                                    <a:pt x="708" y="1412"/>
                                    <a:pt x="665" y="1434"/>
                                    <a:pt x="593" y="1458"/>
                                  </a:cubicBezTo>
                                  <a:cubicBezTo>
                                    <a:pt x="512" y="1471"/>
                                    <a:pt x="488" y="1455"/>
                                    <a:pt x="435" y="1451"/>
                                  </a:cubicBezTo>
                                  <a:cubicBezTo>
                                    <a:pt x="373" y="1447"/>
                                    <a:pt x="334" y="1384"/>
                                    <a:pt x="287" y="1345"/>
                                  </a:cubicBezTo>
                                  <a:cubicBezTo>
                                    <a:pt x="248" y="1303"/>
                                    <a:pt x="270" y="1318"/>
                                    <a:pt x="252" y="1304"/>
                                  </a:cubicBezTo>
                                  <a:cubicBezTo>
                                    <a:pt x="235" y="1273"/>
                                    <a:pt x="204" y="1237"/>
                                    <a:pt x="178" y="1215"/>
                                  </a:cubicBezTo>
                                  <a:cubicBezTo>
                                    <a:pt x="153" y="1167"/>
                                    <a:pt x="145" y="1114"/>
                                    <a:pt x="119" y="1065"/>
                                  </a:cubicBezTo>
                                  <a:cubicBezTo>
                                    <a:pt x="111" y="1035"/>
                                    <a:pt x="96" y="994"/>
                                    <a:pt x="84" y="967"/>
                                  </a:cubicBezTo>
                                  <a:cubicBezTo>
                                    <a:pt x="74" y="916"/>
                                    <a:pt x="61" y="882"/>
                                    <a:pt x="55" y="829"/>
                                  </a:cubicBezTo>
                                  <a:cubicBezTo>
                                    <a:pt x="52" y="797"/>
                                    <a:pt x="36" y="762"/>
                                    <a:pt x="31" y="729"/>
                                  </a:cubicBezTo>
                                  <a:cubicBezTo>
                                    <a:pt x="25" y="696"/>
                                    <a:pt x="25" y="661"/>
                                    <a:pt x="15" y="628"/>
                                  </a:cubicBezTo>
                                  <a:cubicBezTo>
                                    <a:pt x="11" y="600"/>
                                    <a:pt x="6" y="574"/>
                                    <a:pt x="0" y="546"/>
                                  </a:cubicBezTo>
                                  <a:cubicBezTo>
                                    <a:pt x="17" y="458"/>
                                    <a:pt x="0" y="567"/>
                                    <a:pt x="0" y="492"/>
                                  </a:cubicBezTo>
                                  <a:cubicBezTo>
                                    <a:pt x="0" y="377"/>
                                    <a:pt x="2" y="280"/>
                                    <a:pt x="44" y="148"/>
                                  </a:cubicBezTo>
                                  <a:cubicBezTo>
                                    <a:pt x="80" y="88"/>
                                    <a:pt x="79" y="78"/>
                                    <a:pt x="109" y="53"/>
                                  </a:cubicBezTo>
                                  <a:cubicBezTo>
                                    <a:pt x="130" y="17"/>
                                    <a:pt x="160" y="14"/>
                                    <a:pt x="194" y="6"/>
                                  </a:cubicBezTo>
                                  <a:cubicBezTo>
                                    <a:pt x="265" y="11"/>
                                    <a:pt x="214" y="0"/>
                                    <a:pt x="325" y="12"/>
                                  </a:cubicBezTo>
                                  <a:cubicBezTo>
                                    <a:pt x="337" y="19"/>
                                    <a:pt x="351" y="20"/>
                                    <a:pt x="364" y="24"/>
                                  </a:cubicBezTo>
                                  <a:cubicBezTo>
                                    <a:pt x="374" y="28"/>
                                    <a:pt x="368" y="20"/>
                                    <a:pt x="415" y="32"/>
                                  </a:cubicBezTo>
                                  <a:cubicBezTo>
                                    <a:pt x="470" y="52"/>
                                    <a:pt x="450" y="48"/>
                                    <a:pt x="474" y="56"/>
                                  </a:cubicBezTo>
                                  <a:cubicBezTo>
                                    <a:pt x="538" y="79"/>
                                    <a:pt x="518" y="80"/>
                                    <a:pt x="538" y="87"/>
                                  </a:cubicBezTo>
                                  <a:cubicBezTo>
                                    <a:pt x="564" y="109"/>
                                    <a:pt x="590" y="127"/>
                                    <a:pt x="616" y="146"/>
                                  </a:cubicBezTo>
                                  <a:cubicBezTo>
                                    <a:pt x="629" y="155"/>
                                    <a:pt x="665" y="201"/>
                                    <a:pt x="680" y="209"/>
                                  </a:cubicBezTo>
                                  <a:cubicBezTo>
                                    <a:pt x="707" y="224"/>
                                    <a:pt x="700" y="242"/>
                                    <a:pt x="717" y="244"/>
                                  </a:cubicBezTo>
                                  <a:cubicBezTo>
                                    <a:pt x="826" y="249"/>
                                    <a:pt x="790" y="253"/>
                                    <a:pt x="902" y="208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81e00"/>
                                </a:gs>
                                <a:gs pos="100000">
                                  <a:srgbClr val="ff3300"/>
                                </a:gs>
                              </a:gsLst>
                              <a:lin ang="13500000"/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3.05pt;width:68.95pt;height:54.1pt" coordorigin="-135,61" coordsize="1379,1082">
                <v:group id="shape_0" style="position:absolute;left:78;top:561;width:323;height:349">
                  <v:shape id="shape_0" coordsize="437,232" path="m0,232c23,227,43,215,63,202c71,190,84,187,96,178c108,141,91,195,102,88c103,77,102,82,117,49c156,40,159,43,159,43c191,45,206,52,237,55c310,53,319,51,372,40c386,31,402,26,417,19c420,17,423,15,426,13c429,10,437,0,435,4c426,23,410,35,399,52c386,72,384,98,363,112c329,162,280,186,219,193c168,191,146,197,108,184c105,181,99,175,99,175l0,232xe" fillcolor="#92d050" stroked="t" o:allowincell="f" style="position:absolute;left:239;top:561;width:122;height:77;mso-wrap-style:none;v-text-anchor:middle">
                    <v:fill o:detectmouseclick="t" type="solid" color2="#6d2faf"/>
                    <v:stroke color="black" weight="6480" joinstyle="round" endcap="flat"/>
                    <w10:wrap type="none"/>
                  </v:shape>
                  <v:shape id="shape_0" coordsize="327,547" path="m183,531c197,526,176,547,180,534c184,478,210,382,177,333c175,323,173,313,171,303c169,297,165,285,165,285c161,256,141,226,123,201c117,183,83,140,66,129c56,114,36,98,21,90c14,76,8,78,0,66c15,51,37,48,57,45c92,31,134,16,171,12c221,7,232,8,282,0c290,13,292,60,300,72c313,126,303,99,327,210c312,306,324,222,312,306c307,326,305,360,288,372c274,400,291,369,282,405c255,456,263,432,267,444c256,472,253,485,237,510c236,514,231,533,231,537c231,540,195,516,195,516e" stroked="t" o:allowincell="f" style="position:absolute;left:187;top:577;width:63;height:103;mso-wrap-style:none;v-text-anchor:middle">
                    <v:imagedata r:id="rId9" o:detectmouseclick="t"/>
                    <v:stroke color="black" weight="6480" joinstyle="round" endcap="flat"/>
                    <w10:wrap type="none"/>
                  </v:shape>
                  <v:shape id="shape_0" coordsize="1640,1477" path="m902,208c968,162,939,178,968,163c990,136,1011,120,1040,109c1053,98,1072,92,1085,82c1099,73,1134,79,1151,71c1480,80,1153,68,1417,90c1435,105,1429,99,1452,107c1480,132,1506,153,1537,172c1550,195,1555,212,1570,231c1580,264,1584,298,1601,326c1606,349,1612,370,1620,392c1640,585,1579,766,1465,1038c1418,1114,1463,1042,1427,1102c1381,1156,1405,1137,1381,1152c1324,1209,1379,1151,1340,1198c1336,1203,1320,1222,1316,1228c1305,1244,1334,1213,1280,1261c1244,1309,1265,1289,1244,1309c1241,1317,1212,1351,1206,1357c1200,1362,1149,1400,1136,1404c1104,1443,1063,1464,1018,1476c987,1474,954,1477,924,1470c899,1465,832,1429,815,1414c792,1396,812,1408,785,1404c708,1412,665,1434,593,1458c512,1471,488,1455,435,1451c373,1447,334,1384,287,1345c248,1303,270,1318,252,1304c235,1273,204,1237,178,1215c153,1167,145,1114,119,1065c111,1035,96,994,84,967c74,916,61,882,55,829c52,797,36,762,31,729c25,696,25,661,15,628c11,600,6,574,0,546c17,458,0,567,0,492c0,377,2,280,44,148c80,88,79,78,109,53c130,17,160,14,194,6c265,11,214,0,325,12c337,19,351,20,364,24c374,28,368,20,415,32c470,52,450,48,474,56c538,79,518,80,538,87c564,109,590,127,616,146c629,155,665,201,680,209c707,224,700,242,717,244c826,249,790,253,902,208xe" fillcolor="#ff3300" stroked="t" o:allowincell="f" style="position:absolute;left:78;top:628;width:322;height:281;mso-wrap-style:none;v-text-anchor:middle">
                    <v:fill o:detectmouseclick="t" color2="#981e00"/>
                    <v:stroke color="black" weight="6480" joinstyle="round" endcap="flat"/>
                    <w10:wrap type="none"/>
                  </v:shape>
                </v:group>
                <v:group id="shape_0" style="position:absolute;left:326;top:135;width:288;height:308">
                  <v:shape id="shape_0" coordsize="437,232" path="m0,232c23,227,43,215,63,202c71,190,84,187,96,178c108,141,91,195,102,88c103,77,102,82,117,49c156,40,159,43,159,43c191,45,206,52,237,55c310,53,319,51,372,40c386,31,402,26,417,19c420,17,423,15,426,13c429,10,437,0,435,4c426,23,410,35,399,52c386,72,384,98,363,112c329,162,280,186,219,193c168,191,146,197,108,184c105,181,99,175,99,175l0,232xe" fillcolor="#92d050" stroked="t" o:allowincell="f" style="position:absolute;left:470;top:135;width:109;height:68;mso-wrap-style:none;v-text-anchor:middle">
                    <v:fill o:detectmouseclick="t" type="solid" color2="#6d2faf"/>
                    <v:stroke color="black" weight="6480" joinstyle="round" endcap="flat"/>
                    <w10:wrap type="none"/>
                  </v:shape>
                  <v:shape id="shape_0" coordsize="327,547" path="m183,531c197,526,176,547,180,534c184,478,210,382,177,333c175,323,173,313,171,303c169,297,165,285,165,285c161,256,141,226,123,201c117,183,83,140,66,129c56,114,36,98,21,90c14,76,8,78,0,66c15,51,37,48,57,45c92,31,134,16,171,12c221,7,232,8,282,0c290,13,292,60,300,72c313,126,303,99,327,210c312,306,324,222,312,306c307,326,305,360,288,372c274,400,291,369,282,405c255,456,263,432,267,444c256,472,253,485,237,510c236,514,231,533,231,537c231,540,195,516,195,516e" stroked="t" o:allowincell="f" style="position:absolute;left:423;top:149;width:56;height:91;mso-wrap-style:none;v-text-anchor:middle">
                    <v:imagedata r:id="rId10" o:detectmouseclick="t"/>
                    <v:stroke color="black" weight="6480" joinstyle="round" endcap="flat"/>
                    <w10:wrap type="none"/>
                  </v:shape>
                  <v:shape id="shape_0" coordsize="1640,1477" path="m902,208c968,162,939,178,968,163c990,136,1011,120,1040,109c1053,98,1072,92,1085,82c1099,73,1134,79,1151,71c1480,80,1153,68,1417,90c1435,105,1429,99,1452,107c1480,132,1506,153,1537,172c1550,195,1555,212,1570,231c1580,264,1584,298,1601,326c1606,349,1612,370,1620,392c1640,585,1579,766,1465,1038c1418,1114,1463,1042,1427,1102c1381,1156,1405,1137,1381,1152c1324,1209,1379,1151,1340,1198c1336,1203,1320,1222,1316,1228c1305,1244,1334,1213,1280,1261c1244,1309,1265,1289,1244,1309c1241,1317,1212,1351,1206,1357c1200,1362,1149,1400,1136,1404c1104,1443,1063,1464,1018,1476c987,1474,954,1477,924,1470c899,1465,832,1429,815,1414c792,1396,812,1408,785,1404c708,1412,665,1434,593,1458c512,1471,488,1455,435,1451c373,1447,334,1384,287,1345c248,1303,270,1318,252,1304c235,1273,204,1237,178,1215c153,1167,145,1114,119,1065c111,1035,96,994,84,967c74,916,61,882,55,829c52,797,36,762,31,729c25,696,25,661,15,628c11,600,6,574,0,546c17,458,0,567,0,492c0,377,2,280,44,148c80,88,79,78,109,53c130,17,160,14,194,6c265,11,214,0,325,12c337,19,351,20,364,24c374,28,368,20,415,32c470,52,450,48,474,56c538,79,518,80,538,87c564,109,590,127,616,146c629,155,665,201,680,209c707,224,700,242,717,244c826,249,790,253,902,208xe" fillcolor="#ff3300" stroked="t" o:allowincell="f" style="position:absolute;left:326;top:194;width:287;height:248;mso-wrap-style:none;v-text-anchor:middle">
                    <v:fill o:detectmouseclick="t" color2="#981e00"/>
                    <v:stroke color="black" weight="6480" joinstyle="round" endcap="flat"/>
                    <w10:wrap type="none"/>
                  </v:shape>
                </v:group>
                <v:group id="shape_0" style="position:absolute;left:415;top:769;width:374;height:374">
                  <v:shape id="shape_0" coordsize="437,232" path="m0,232c23,227,43,215,63,202c71,190,84,187,96,178c108,141,91,195,102,88c103,77,102,82,117,49c156,40,159,43,159,43c191,45,206,52,237,55c310,53,319,51,372,40c386,31,402,26,417,19c420,17,423,15,426,13c429,10,437,0,435,4c426,23,410,35,399,52c386,72,384,98,363,112c329,162,280,186,219,193c168,191,146,197,108,184c105,181,99,175,99,175l0,232xe" fillcolor="#92d050" stroked="t" o:allowincell="f" style="position:absolute;left:602;top:769;width:142;height:83;mso-wrap-style:none;v-text-anchor:middle">
                    <v:fill o:detectmouseclick="t" type="solid" color2="#6d2faf"/>
                    <v:stroke color="black" weight="6480" joinstyle="round" endcap="flat"/>
                    <w10:wrap type="none"/>
                  </v:shape>
                  <v:shape id="shape_0" coordsize="327,547" path="m183,531c197,526,176,547,180,534c184,478,210,382,177,333c175,323,173,313,171,303c169,297,165,285,165,285c161,256,141,226,123,201c117,183,83,140,66,129c56,114,36,98,21,90c14,76,8,78,0,66c15,51,37,48,57,45c92,31,134,16,171,12c221,7,232,8,282,0c290,13,292,60,300,72c313,126,303,99,327,210c312,306,324,222,312,306c307,326,305,360,288,372c274,400,291,369,282,405c255,456,263,432,267,444c256,472,253,485,237,510c236,514,231,533,231,537c231,540,195,516,195,516e" stroked="t" o:allowincell="f" style="position:absolute;left:542;top:787;width:73;height:110;mso-wrap-style:none;v-text-anchor:middle">
                    <v:imagedata r:id="rId11" o:detectmouseclick="t"/>
                    <v:stroke color="black" weight="6480" joinstyle="round" endcap="flat"/>
                    <w10:wrap type="none"/>
                  </v:shape>
                  <v:shape id="shape_0" coordsize="1640,1477" path="m902,208c968,162,939,178,968,163c990,136,1011,120,1040,109c1053,98,1072,92,1085,82c1099,73,1134,79,1151,71c1480,80,1153,68,1417,90c1435,105,1429,99,1452,107c1480,132,1506,153,1537,172c1550,195,1555,212,1570,231c1580,264,1584,298,1601,326c1606,349,1612,370,1620,392c1640,585,1579,766,1465,1038c1418,1114,1463,1042,1427,1102c1381,1156,1405,1137,1381,1152c1324,1209,1379,1151,1340,1198c1336,1203,1320,1222,1316,1228c1305,1244,1334,1213,1280,1261c1244,1309,1265,1289,1244,1309c1241,1317,1212,1351,1206,1357c1200,1362,1149,1400,1136,1404c1104,1443,1063,1464,1018,1476c987,1474,954,1477,924,1470c899,1465,832,1429,815,1414c792,1396,812,1408,785,1404c708,1412,665,1434,593,1458c512,1471,488,1455,435,1451c373,1447,334,1384,287,1345c248,1303,270,1318,252,1304c235,1273,204,1237,178,1215c153,1167,145,1114,119,1065c111,1035,96,994,84,967c74,916,61,882,55,829c52,797,36,762,31,729c25,696,25,661,15,628c11,600,6,574,0,546c17,458,0,567,0,492c0,377,2,280,44,148c80,88,79,78,109,53c130,17,160,14,194,6c265,11,214,0,325,12c337,19,351,20,364,24c374,28,368,20,415,32c470,52,450,48,474,56c538,79,518,80,538,87c564,109,590,127,616,146c629,155,665,201,680,209c707,224,700,242,717,244c826,249,790,253,902,208xe" fillcolor="#ff3300" stroked="t" o:allowincell="f" style="position:absolute;left:415;top:841;width:373;height:301;mso-wrap-style:none;v-text-anchor:middle">
                    <v:fill o:detectmouseclick="t" color2="#981e00"/>
                    <v:stroke color="black" weight="6480" joinstyle="round" endcap="flat"/>
                    <w10:wrap type="none"/>
                  </v:shape>
                </v:group>
                <v:group id="shape_0" style="position:absolute;left:627;top:366;width:323;height:349">
                  <v:shape id="shape_0" coordsize="437,232" path="m0,232c23,227,43,215,63,202c71,190,84,187,96,178c108,141,91,195,102,88c103,77,102,82,117,49c156,40,159,43,159,43c191,45,206,52,237,55c310,53,319,51,372,40c386,31,402,26,417,19c420,17,423,15,426,13c429,10,437,0,435,4c426,23,410,35,399,52c386,72,384,98,363,112c329,162,280,186,219,193c168,191,146,197,108,184c105,181,99,175,99,175l0,232xe" fillcolor="#92d050" stroked="t" o:allowincell="f" style="position:absolute;left:788;top:366;width:122;height:77;mso-wrap-style:none;v-text-anchor:middle">
                    <v:fill o:detectmouseclick="t" type="solid" color2="#6d2faf"/>
                    <v:stroke color="black" weight="6480" joinstyle="round" endcap="flat"/>
                    <w10:wrap type="none"/>
                  </v:shape>
                  <v:shape id="shape_0" coordsize="327,547" path="m183,531c197,526,176,547,180,534c184,478,210,382,177,333c175,323,173,313,171,303c169,297,165,285,165,285c161,256,141,226,123,201c117,183,83,140,66,129c56,114,36,98,21,90c14,76,8,78,0,66c15,51,37,48,57,45c92,31,134,16,171,12c221,7,232,8,282,0c290,13,292,60,300,72c313,126,303,99,327,210c312,306,324,222,312,306c307,326,305,360,288,372c274,400,291,369,282,405c255,456,263,432,267,444c256,472,253,485,237,510c236,514,231,533,231,537c231,540,195,516,195,516e" stroked="t" o:allowincell="f" style="position:absolute;left:736;top:382;width:63;height:103;mso-wrap-style:none;v-text-anchor:middle">
                    <v:imagedata r:id="rId12" o:detectmouseclick="t"/>
                    <v:stroke color="black" weight="6480" joinstyle="round" endcap="flat"/>
                    <w10:wrap type="none"/>
                  </v:shape>
                  <v:shape id="shape_0" coordsize="1640,1477" path="m902,208c968,162,939,178,968,163c990,136,1011,120,1040,109c1053,98,1072,92,1085,82c1099,73,1134,79,1151,71c1480,80,1153,68,1417,90c1435,105,1429,99,1452,107c1480,132,1506,153,1537,172c1550,195,1555,212,1570,231c1580,264,1584,298,1601,326c1606,349,1612,370,1620,392c1640,585,1579,766,1465,1038c1418,1114,1463,1042,1427,1102c1381,1156,1405,1137,1381,1152c1324,1209,1379,1151,1340,1198c1336,1203,1320,1222,1316,1228c1305,1244,1334,1213,1280,1261c1244,1309,1265,1289,1244,1309c1241,1317,1212,1351,1206,1357c1200,1362,1149,1400,1136,1404c1104,1443,1063,1464,1018,1476c987,1474,954,1477,924,1470c899,1465,832,1429,815,1414c792,1396,812,1408,785,1404c708,1412,665,1434,593,1458c512,1471,488,1455,435,1451c373,1447,334,1384,287,1345c248,1303,270,1318,252,1304c235,1273,204,1237,178,1215c153,1167,145,1114,119,1065c111,1035,96,994,84,967c74,916,61,882,55,829c52,797,36,762,31,729c25,696,25,661,15,628c11,600,6,574,0,546c17,458,0,567,0,492c0,377,2,280,44,148c80,88,79,78,109,53c130,17,160,14,194,6c265,11,214,0,325,12c337,19,351,20,364,24c374,28,368,20,415,32c470,52,450,48,474,56c538,79,518,80,538,87c564,109,590,127,616,146c629,155,665,201,680,209c707,224,700,242,717,244c826,249,790,253,902,208xe" fillcolor="#ff3300" stroked="t" o:allowincell="f" style="position:absolute;left:627;top:433;width:322;height:281;mso-wrap-style:none;v-text-anchor:middle">
                    <v:fill o:detectmouseclick="t" color2="#981e00"/>
                    <v:stroke color="black" weight="6480" joinstyle="round" endcap="flat"/>
                    <w10:wrap type="none"/>
                  </v:shape>
                </v:group>
                <v:group id="shape_0" style="position:absolute;left:912;top:721;width:323;height:349">
                  <v:shape id="shape_0" coordsize="437,232" path="m0,232c23,227,43,215,63,202c71,190,84,187,96,178c108,141,91,195,102,88c103,77,102,82,117,49c156,40,159,43,159,43c191,45,206,52,237,55c310,53,319,51,372,40c386,31,402,26,417,19c420,17,423,15,426,13c429,10,437,0,435,4c426,23,410,35,399,52c386,72,384,98,363,112c329,162,280,186,219,193c168,191,146,197,108,184c105,181,99,175,99,175l0,232xe" fillcolor="#92d050" stroked="t" o:allowincell="f" style="position:absolute;left:1073;top:721;width:122;height:77;mso-wrap-style:none;v-text-anchor:middle">
                    <v:fill o:detectmouseclick="t" type="solid" color2="#6d2faf"/>
                    <v:stroke color="black" weight="6480" joinstyle="round" endcap="flat"/>
                    <w10:wrap type="none"/>
                  </v:shape>
                  <v:shape id="shape_0" coordsize="327,547" path="m183,531c197,526,176,547,180,534c184,478,210,382,177,333c175,323,173,313,171,303c169,297,165,285,165,285c161,256,141,226,123,201c117,183,83,140,66,129c56,114,36,98,21,90c14,76,8,78,0,66c15,51,37,48,57,45c92,31,134,16,171,12c221,7,232,8,282,0c290,13,292,60,300,72c313,126,303,99,327,210c312,306,324,222,312,306c307,326,305,360,288,372c274,400,291,369,282,405c255,456,263,432,267,444c256,472,253,485,237,510c236,514,231,533,231,537c231,540,195,516,195,516e" stroked="t" o:allowincell="f" style="position:absolute;left:1021;top:737;width:63;height:103;mso-wrap-style:none;v-text-anchor:middle">
                    <v:imagedata r:id="rId13" o:detectmouseclick="t"/>
                    <v:stroke color="black" weight="6480" joinstyle="round" endcap="flat"/>
                    <w10:wrap type="none"/>
                  </v:shape>
                  <v:shape id="shape_0" coordsize="1640,1477" path="m902,208c968,162,939,178,968,163c990,136,1011,120,1040,109c1053,98,1072,92,1085,82c1099,73,1134,79,1151,71c1480,80,1153,68,1417,90c1435,105,1429,99,1452,107c1480,132,1506,153,1537,172c1550,195,1555,212,1570,231c1580,264,1584,298,1601,326c1606,349,1612,370,1620,392c1640,585,1579,766,1465,1038c1418,1114,1463,1042,1427,1102c1381,1156,1405,1137,1381,1152c1324,1209,1379,1151,1340,1198c1336,1203,1320,1222,1316,1228c1305,1244,1334,1213,1280,1261c1244,1309,1265,1289,1244,1309c1241,1317,1212,1351,1206,1357c1200,1362,1149,1400,1136,1404c1104,1443,1063,1464,1018,1476c987,1474,954,1477,924,1470c899,1465,832,1429,815,1414c792,1396,812,1408,785,1404c708,1412,665,1434,593,1458c512,1471,488,1455,435,1451c373,1447,334,1384,287,1345c248,1303,270,1318,252,1304c235,1273,204,1237,178,1215c153,1167,145,1114,119,1065c111,1035,96,994,84,967c74,916,61,882,55,829c52,797,36,762,31,729c25,696,25,661,15,628c11,600,6,574,0,546c17,458,0,567,0,492c0,377,2,280,44,148c80,88,79,78,109,53c130,17,160,14,194,6c265,11,214,0,325,12c337,19,351,20,364,24c374,28,368,20,415,32c470,52,450,48,474,56c538,79,518,80,538,87c564,109,590,127,616,146c629,155,665,201,680,209c707,224,700,242,717,244c826,249,790,253,902,208xe" fillcolor="#ff3300" stroked="t" o:allowincell="f" style="position:absolute;left:912;top:788;width:322;height:281;mso-wrap-style:none;v-text-anchor:middle">
                    <v:fill o:detectmouseclick="t" color2="#981e00"/>
                    <v:stroke color="black" weight="6480" joinstyle="round" endcap="flat"/>
                    <w10:wrap type="none"/>
                  </v:shape>
                </v:group>
                <v:group id="shape_0" style="position:absolute;left:950;top:61;width:294;height:333">
                  <v:shape id="shape_0" coordsize="437,232" path="m0,232c23,227,43,215,63,202c71,190,84,187,96,178c108,141,91,195,102,88c103,77,102,82,117,49c156,40,159,43,159,43c191,45,206,52,237,55c310,53,319,51,372,40c386,31,402,26,417,19c420,17,423,15,426,13c429,10,437,0,435,4c426,23,410,35,399,52c386,72,384,98,363,112c329,162,280,186,219,193c168,191,146,197,108,184c105,181,99,175,99,175l0,232xe" fillcolor="#92d050" stroked="t" o:allowincell="f" style="position:absolute;left:1097;top:61;width:111;height:74;mso-wrap-style:none;v-text-anchor:middle">
                    <v:fill o:detectmouseclick="t" type="solid" color2="#6d2faf"/>
                    <v:stroke color="black" weight="6480" joinstyle="round" endcap="flat"/>
                    <w10:wrap type="none"/>
                  </v:shape>
                  <v:shape id="shape_0" coordsize="327,547" path="m183,531c197,526,176,547,180,534c184,478,210,382,177,333c175,323,173,313,171,303c169,297,165,285,165,285c161,256,141,226,123,201c117,183,83,140,66,129c56,114,36,98,21,90c14,76,8,78,0,66c15,51,37,48,57,45c92,31,134,16,171,12c221,7,232,8,282,0c290,13,292,60,300,72c313,126,303,99,327,210c312,306,324,222,312,306c307,326,305,360,288,372c274,400,291,369,282,405c255,456,263,432,267,444c256,472,253,485,237,510c236,514,231,533,231,537c231,540,195,516,195,516e" stroked="t" o:allowincell="f" style="position:absolute;left:1049;top:77;width:57;height:98;mso-wrap-style:none;v-text-anchor:middle">
                    <v:imagedata r:id="rId14" o:detectmouseclick="t"/>
                    <v:stroke color="black" weight="6480" joinstyle="round" endcap="flat"/>
                    <w10:wrap type="none"/>
                  </v:shape>
                  <v:shape id="shape_0" coordsize="1640,1477" path="m902,208c968,162,939,178,968,163c990,136,1011,120,1040,109c1053,98,1072,92,1085,82c1099,73,1134,79,1151,71c1480,80,1153,68,1417,90c1435,105,1429,99,1452,107c1480,132,1506,153,1537,172c1550,195,1555,212,1570,231c1580,264,1584,298,1601,326c1606,349,1612,370,1620,392c1640,585,1579,766,1465,1038c1418,1114,1463,1042,1427,1102c1381,1156,1405,1137,1381,1152c1324,1209,1379,1151,1340,1198c1336,1203,1320,1222,1316,1228c1305,1244,1334,1213,1280,1261c1244,1309,1265,1289,1244,1309c1241,1317,1212,1351,1206,1357c1200,1362,1149,1400,1136,1404c1104,1443,1063,1464,1018,1476c987,1474,954,1477,924,1470c899,1465,832,1429,815,1414c792,1396,812,1408,785,1404c708,1412,665,1434,593,1458c512,1471,488,1455,435,1451c373,1447,334,1384,287,1345c248,1303,270,1318,252,1304c235,1273,204,1237,178,1215c153,1167,145,1114,119,1065c111,1035,96,994,84,967c74,916,61,882,55,829c52,797,36,762,31,729c25,696,25,661,15,628c11,600,6,574,0,546c17,458,0,567,0,492c0,377,2,280,44,148c80,88,79,78,109,53c130,17,160,14,194,6c265,11,214,0,325,12c337,19,351,20,364,24c374,28,368,20,415,32c470,52,450,48,474,56c538,79,518,80,538,87c564,109,590,127,616,146c629,155,665,201,680,209c707,224,700,242,717,244c826,249,790,253,902,208xe" fillcolor="#ff3300" stroked="t" o:allowincell="f" style="position:absolute;left:950;top:125;width:293;height:268;mso-wrap-style:none;v-text-anchor:middle">
                    <v:fill o:detectmouseclick="t" color2="#981e00"/>
                    <v:stroke color="black" weight="6480" joinstyle="round" endcap="flat"/>
                    <w10:wrap type="none"/>
                  </v:shape>
                </v:group>
                <v:group id="shape_0" style="position:absolute;left:-135;top:159;width:323;height:348">
                  <v:shape id="shape_0" coordsize="437,232" path="m0,232c23,227,43,215,63,202c71,190,84,187,96,178c108,141,91,195,102,88c103,77,102,82,117,49c156,40,159,43,159,43c191,45,206,52,237,55c310,53,319,51,372,40c386,31,402,26,417,19c420,17,423,15,426,13c429,10,437,0,435,4c426,23,410,35,399,52c386,72,384,98,363,112c329,162,280,186,219,193c168,191,146,197,108,184c105,181,99,175,99,175l0,232xe" fillcolor="#92d050" stroked="t" o:allowincell="f" style="position:absolute;left:26;top:159;width:122;height:77;mso-wrap-style:none;v-text-anchor:middle">
                    <v:fill o:detectmouseclick="t" type="solid" color2="#6d2faf"/>
                    <v:stroke color="black" weight="6480" joinstyle="round" endcap="flat"/>
                    <w10:wrap type="none"/>
                  </v:shape>
                  <v:shape id="shape_0" coordsize="327,547" path="m183,531c197,526,176,547,180,534c184,478,210,382,177,333c175,323,173,313,171,303c169,297,165,285,165,285c161,256,141,226,123,201c117,183,83,140,66,129c56,114,36,98,21,90c14,76,8,78,0,66c15,51,37,48,57,45c92,31,134,16,171,12c221,7,232,8,282,0c290,13,292,60,300,72c313,126,303,99,327,210c312,306,324,222,312,306c307,326,305,360,288,372c274,400,291,369,282,405c255,456,263,432,267,444c256,472,253,485,237,510c236,514,231,533,231,537c231,540,195,516,195,516e" stroked="t" o:allowincell="f" style="position:absolute;left:-25;top:175;width:63;height:103;mso-wrap-style:none;v-text-anchor:middle">
                    <v:imagedata r:id="rId15" o:detectmouseclick="t"/>
                    <v:stroke color="black" weight="6480" joinstyle="round" endcap="flat"/>
                    <w10:wrap type="none"/>
                  </v:shape>
                  <v:shape id="shape_0" coordsize="1640,1477" path="m902,208c968,162,939,178,968,163c990,136,1011,120,1040,109c1053,98,1072,92,1085,82c1099,73,1134,79,1151,71c1480,80,1153,68,1417,90c1435,105,1429,99,1452,107c1480,132,1506,153,1537,172c1550,195,1555,212,1570,231c1580,264,1584,298,1601,326c1606,349,1612,370,1620,392c1640,585,1579,766,1465,1038c1418,1114,1463,1042,1427,1102c1381,1156,1405,1137,1381,1152c1324,1209,1379,1151,1340,1198c1336,1203,1320,1222,1316,1228c1305,1244,1334,1213,1280,1261c1244,1309,1265,1289,1244,1309c1241,1317,1212,1351,1206,1357c1200,1362,1149,1400,1136,1404c1104,1443,1063,1464,1018,1476c987,1474,954,1477,924,1470c899,1465,832,1429,815,1414c792,1396,812,1408,785,1404c708,1412,665,1434,593,1458c512,1471,488,1455,435,1451c373,1447,334,1384,287,1345c248,1303,270,1318,252,1304c235,1273,204,1237,178,1215c153,1167,145,1114,119,1065c111,1035,96,994,84,967c74,916,61,882,55,829c52,797,36,762,31,729c25,696,25,661,15,628c11,600,6,574,0,546c17,458,0,567,0,492c0,377,2,280,44,148c80,88,79,78,109,53c130,17,160,14,194,6c265,11,214,0,325,12c337,19,351,20,364,24c374,28,368,20,415,32c470,52,450,48,474,56c538,79,518,80,538,87c564,109,590,127,616,146c629,155,665,201,680,209c707,224,700,242,717,244c826,249,790,253,902,208xe" fillcolor="#ff3300" stroked="t" o:allowincell="f" style="position:absolute;left:-135;top:226;width:322;height:281;mso-wrap-style:none;v-text-anchor:middle">
                    <v:fill o:detectmouseclick="t" color2="#981e00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4775" distR="102235" simplePos="0" locked="0" layoutInCell="0" allowOverlap="1" relativeHeight="111">
                <wp:simplePos x="0" y="0"/>
                <wp:positionH relativeFrom="column">
                  <wp:posOffset>5479415</wp:posOffset>
                </wp:positionH>
                <wp:positionV relativeFrom="paragraph">
                  <wp:posOffset>54610</wp:posOffset>
                </wp:positionV>
                <wp:extent cx="775970" cy="742315"/>
                <wp:effectExtent l="0" t="317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742320"/>
                          <a:chOff x="0" y="0"/>
                          <a:chExt cx="775800" cy="742320"/>
                        </a:xfrm>
                      </wpg:grpSpPr>
                      <wpg:grpSp>
                        <wpg:cNvGrpSpPr/>
                        <wpg:grpSpPr>
                          <a:xfrm>
                            <a:off x="0" y="32400"/>
                            <a:ext cx="243720" cy="232920"/>
                          </a:xfrm>
                        </wpg:grpSpPr>
                        <wps:wsp>
                          <wps:cNvSpPr/>
                          <wps:spPr>
                            <a:xfrm rot="21118800">
                              <a:off x="12960" y="14040"/>
                              <a:ext cx="21708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118400">
                              <a:off x="101880" y="56160"/>
                              <a:ext cx="15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622800">
                              <a:off x="124560" y="46080"/>
                              <a:ext cx="16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098600">
                              <a:off x="69120" y="38160"/>
                              <a:ext cx="20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642000">
                              <a:off x="82440" y="57240"/>
                              <a:ext cx="20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035000">
                              <a:off x="131760" y="18360"/>
                              <a:ext cx="266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18800">
                              <a:off x="99360" y="44640"/>
                              <a:ext cx="2160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961600">
                              <a:off x="115560" y="23040"/>
                              <a:ext cx="18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340200"/>
                            <a:ext cx="222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99600">
                              <a:off x="97200" y="42840"/>
                              <a:ext cx="15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104600">
                              <a:off x="122040" y="36000"/>
                              <a:ext cx="17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580400">
                              <a:off x="66240" y="183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123800">
                              <a:off x="78840" y="4032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516800">
                              <a:off x="132120" y="9000"/>
                              <a:ext cx="27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9520"/>
                              <a:ext cx="2232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443400">
                              <a:off x="114120" y="1008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00" y="255240"/>
                            <a:ext cx="222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99600">
                              <a:off x="97560" y="42840"/>
                              <a:ext cx="15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104600">
                              <a:off x="122400" y="35640"/>
                              <a:ext cx="17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580400">
                              <a:off x="66240" y="1800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123800">
                              <a:off x="79200" y="4032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516800">
                              <a:off x="132120" y="8640"/>
                              <a:ext cx="27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9160"/>
                              <a:ext cx="2232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443400">
                              <a:off x="114120" y="1008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640" y="507240"/>
                            <a:ext cx="247680" cy="235080"/>
                          </a:xfrm>
                        </wpg:grpSpPr>
                        <wps:wsp>
                          <wps:cNvSpPr/>
                          <wps:spPr>
                            <a:xfrm rot="440400">
                              <a:off x="12240" y="13320"/>
                              <a:ext cx="22284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40000">
                              <a:off x="114840" y="56160"/>
                              <a:ext cx="15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545000">
                              <a:off x="141480" y="52560"/>
                              <a:ext cx="17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020200">
                              <a:off x="88560" y="2772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563600">
                              <a:off x="98280" y="507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957200">
                              <a:off x="153720" y="27000"/>
                              <a:ext cx="27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0400">
                              <a:off x="119880" y="42480"/>
                              <a:ext cx="2232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883800">
                              <a:off x="136440" y="2592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120" y="124920"/>
                            <a:ext cx="230040" cy="224640"/>
                          </a:xfrm>
                        </wpg:grpSpPr>
                        <wps:wsp>
                          <wps:cNvSpPr/>
                          <wps:spPr>
                            <a:xfrm rot="650400">
                              <a:off x="16200" y="16560"/>
                              <a:ext cx="197640" cy="19116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250000">
                              <a:off x="110880" y="55800"/>
                              <a:ext cx="140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755000">
                              <a:off x="132120" y="54720"/>
                              <a:ext cx="15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4230200">
                              <a:off x="86760" y="2988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773600">
                              <a:off x="94320" y="50400"/>
                              <a:ext cx="19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8167200">
                              <a:off x="144720" y="31680"/>
                              <a:ext cx="24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50400">
                              <a:off x="114840" y="44640"/>
                              <a:ext cx="1980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093800">
                              <a:off x="132480" y="30240"/>
                              <a:ext cx="172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0"/>
                            <a:ext cx="222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99600">
                              <a:off x="97560" y="42840"/>
                              <a:ext cx="15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16">
                                  <a:moveTo>
                                    <a:pt x="15716" y="1184"/>
                                  </a:moveTo>
                                  <a:arcTo wR="10800" hR="10800" stAng="-3775325" swAng="3775325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104600">
                              <a:off x="122400" y="35640"/>
                              <a:ext cx="17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580400">
                              <a:off x="66600" y="1800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123800">
                              <a:off x="79200" y="4032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599">
                                  <a:moveTo>
                                    <a:pt x="17333" y="2200"/>
                                  </a:moveTo>
                                  <a:arcTo wR="10800" hR="10800" stAng="-3166489" swAng="3166489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516800">
                              <a:off x="132480" y="8640"/>
                              <a:ext cx="27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61" h="10800">
                                  <a:moveTo>
                                    <a:pt x="10800" y="0"/>
                                  </a:moveTo>
                                  <a:arcTo wR="10800" hR="10800" stAng="-5400000" swAng="4309748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9160"/>
                              <a:ext cx="2232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443400">
                              <a:off x="114120" y="10080"/>
                              <a:ext cx="19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730" h="8599">
                                  <a:moveTo>
                                    <a:pt x="17333" y="2200"/>
                                  </a:moveTo>
                                  <a:arcTo wR="10800" hR="10800" stAng="-3166489" swAng="1623616"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5pt;margin-top:4.3pt;width:58.8pt;height:57.4pt" coordorigin="8650,86" coordsize="1176,1148">
                <v:group id="shape_0" style="position:absolute;left:8650;top:159;width:342;height:322">
                  <v:oval id="shape_0" fillcolor="#ff9900" stroked="t" o:allowincell="f" style="position:absolute;left:8649;top:159;width:341;height:321;mso-wrap-style:none;v-text-anchor:middle;rotation:352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1183" coordsize="10800,9616" path="l0,21600xee" fillcolor="#ff9900" stroked="t" o:allowincell="f" style="position:absolute;left:8789;top:226;width:23;height:58;flip:xy;mso-wrap-style:none;v-text-anchor:middle;rotation:19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8825;top:209;width:25;height:48;flip:xy;mso-wrap-style:none;v-text-anchor:middle;rotation:160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8738;top:197;width:31;height:49;flip:y;mso-wrap-style:none;v-text-anchor:middle;rotation:142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origin="10800,2200" coordsize="10800,8599" path="l0,21600xee" fillcolor="#ff9900" stroked="t" o:allowincell="f" style="position:absolute;left:8759;top:227;width:31;height:39;flip:xy;mso-wrap-style:none;v-text-anchor:middle;rotation:61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261,10800" path="l0,21600xee" fillcolor="#ff9900" stroked="t" o:allowincell="f" style="position:absolute;left:8836;top:166;width:41;height:67;flip:xy;mso-wrap-style:none;v-text-anchor:middle;rotation:117">
                    <v:fill o:detectmouseclick="t" type="solid" color2="#0066ff"/>
                    <v:stroke color="black" weight="6480" joinstyle="miter" endcap="flat"/>
                    <w10:wrap type="none"/>
                  </v:rect>
                  <v:oval id="shape_0" fillcolor="#ff9900" stroked="t" o:allowincell="f" style="position:absolute;left:8786;top:207;width:33;height:16;mso-wrap-style:none;v-text-anchor:middle;rotation:352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2200" coordsize="9730,8599" path="l0,21600xee" fillcolor="#ff9900" stroked="t" o:allowincell="f" style="position:absolute;left:8811;top:174;width:28;height:39;flip:xy;mso-wrap-style:none;v-text-anchor:middle;rotation:49">
                    <v:fill o:detectmouseclick="t" type="solid" color2="#0066ff"/>
                    <v:stroke color="black" weight="6480" joinstyle="miter" endcap="flat"/>
                    <w10:wrap type="none"/>
                  </v:rect>
                </v:group>
                <v:group id="shape_0" style="position:absolute;left:8694;top:622;width:351;height:328">
                  <v:oval id="shape_0" fillcolor="#ff9900" stroked="t" o:allowincell="f" style="position:absolute;left:8694;top:622;width:350;height:327;mso-wrap-style:none;v-text-anchor:middle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1183" coordsize="10800,9616" path="l0,21600xee" fillcolor="#ff9900" stroked="t" o:allowincell="f" style="position:absolute;left:8847;top:689;width:24;height:61;flip:xy;mso-wrap-style:none;v-text-anchor:middle;rotation:27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8886;top:678;width:27;height:49;flip:xy;mso-wrap-style:none;v-text-anchor:middle;rotation:168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8798;top:650;width:32;height:51;flip:y;mso-wrap-style:none;v-text-anchor:middle;rotation:134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origin="10800,2200" coordsize="10800,8599" path="l0,21600xee" fillcolor="#ff9900" stroked="t" o:allowincell="f" style="position:absolute;left:8818;top:685;width:32;height:40;flip:xy;mso-wrap-style:none;v-text-anchor:middle;rotation:69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261,10800" path="l0,21600xee" fillcolor="#ff9900" stroked="t" o:allowincell="f" style="position:absolute;left:8902;top:635;width:42;height:69;flip:xy;mso-wrap-style:none;v-text-anchor:middle;rotation:125">
                    <v:fill o:detectmouseclick="t" type="solid" color2="#0066ff"/>
                    <v:stroke color="black" weight="6480" joinstyle="miter" endcap="flat"/>
                    <w10:wrap type="none"/>
                  </v:rect>
                  <v:oval id="shape_0" fillcolor="#ff9900" stroked="t" o:allowincell="f" style="position:absolute;left:8849;top:668;width:34;height:16;mso-wrap-style:none;v-text-anchor:middle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2200" coordsize="9730,8599" path="l0,21600xee" fillcolor="#ff9900" stroked="t" o:allowincell="f" style="position:absolute;left:8874;top:638;width:29;height:39;flip:xy;mso-wrap-style:none;v-text-anchor:middle;rotation:57">
                    <v:fill o:detectmouseclick="t" type="solid" color2="#0066ff"/>
                    <v:stroke color="black" weight="6480" joinstyle="miter" endcap="flat"/>
                    <w10:wrap type="none"/>
                  </v:rect>
                </v:group>
                <v:group id="shape_0" style="position:absolute;left:9108;top:488;width:351;height:328">
                  <v:oval id="shape_0" fillcolor="#ff9900" stroked="t" o:allowincell="f" style="position:absolute;left:9108;top:488;width:350;height:327;mso-wrap-style:none;v-text-anchor:middle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1183" coordsize="10800,9616" path="l0,21600xee" fillcolor="#ff9900" stroked="t" o:allowincell="f" style="position:absolute;left:9261;top:555;width:24;height:61;flip:xy;mso-wrap-style:none;v-text-anchor:middle;rotation:27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9301;top:544;width:27;height:49;flip:xy;mso-wrap-style:none;v-text-anchor:middle;rotation:168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9212;top:516;width:32;height:51;flip:y;mso-wrap-style:none;v-text-anchor:middle;rotation:134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origin="10800,2200" coordsize="10800,8599" path="l0,21600xee" fillcolor="#ff9900" stroked="t" o:allowincell="f" style="position:absolute;left:9233;top:551;width:32;height:40;flip:xy;mso-wrap-style:none;v-text-anchor:middle;rotation:69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261,10800" path="l0,21600xee" fillcolor="#ff9900" stroked="t" o:allowincell="f" style="position:absolute;left:9316;top:501;width:42;height:69;flip:xy;mso-wrap-style:none;v-text-anchor:middle;rotation:125">
                    <v:fill o:detectmouseclick="t" type="solid" color2="#0066ff"/>
                    <v:stroke color="black" weight="6480" joinstyle="miter" endcap="flat"/>
                    <w10:wrap type="none"/>
                  </v:rect>
                  <v:oval id="shape_0" fillcolor="#ff9900" stroked="t" o:allowincell="f" style="position:absolute;left:9263;top:534;width:34;height:16;mso-wrap-style:none;v-text-anchor:middle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2200" coordsize="9730,8599" path="l0,21600xee" fillcolor="#ff9900" stroked="t" o:allowincell="f" style="position:absolute;left:9287;top:504;width:29;height:39;flip:xy;mso-wrap-style:none;v-text-anchor:middle;rotation:57">
                    <v:fill o:detectmouseclick="t" type="solid" color2="#0066ff"/>
                    <v:stroke color="black" weight="6480" joinstyle="miter" endcap="flat"/>
                    <w10:wrap type="none"/>
                  </v:rect>
                </v:group>
                <v:group id="shape_0" style="position:absolute;left:9016;top:906;width:351;height:328">
                  <v:oval id="shape_0" fillcolor="#ff9900" stroked="t" o:allowincell="f" style="position:absolute;left:9016;top:906;width:350;height:327;mso-wrap-style:none;v-text-anchor:middle;rotation:7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1183" coordsize="10800,9616" path="l0,21600xee" fillcolor="#ff9900" stroked="t" o:allowincell="f" style="position:absolute;left:9178;top:973;width:24;height:61;flip:xy;mso-wrap-style:none;v-text-anchor:middle;rotation:34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9219;top:967;width:27;height:49;flip:xy;mso-wrap-style:none;v-text-anchor:middle;rotation:176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9136;top:928;width:32;height:51;flip:y;mso-wrap-style:none;v-text-anchor:middle;rotation:126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origin="10800,2200" coordsize="10800,8599" path="l0,21600xee" fillcolor="#ff9900" stroked="t" o:allowincell="f" style="position:absolute;left:9152;top:965;width:32;height:40;flip:xy;mso-wrap-style:none;v-text-anchor:middle;rotation:76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261,10800" path="l0,21600xee" fillcolor="#ff9900" stroked="t" o:allowincell="f" style="position:absolute;left:9239;top:927;width:42;height:69;flip:xy;mso-wrap-style:none;v-text-anchor:middle;rotation:133">
                    <v:fill o:detectmouseclick="t" type="solid" color2="#0066ff"/>
                    <v:stroke color="black" weight="6480" joinstyle="miter" endcap="flat"/>
                    <w10:wrap type="none"/>
                  </v:rect>
                  <v:oval id="shape_0" fillcolor="#ff9900" stroked="t" o:allowincell="f" style="position:absolute;left:9185;top:952;width:34;height:16;mso-wrap-style:none;v-text-anchor:middle;rotation:7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2200" coordsize="9730,8599" path="l0,21600xee" fillcolor="#ff9900" stroked="t" o:allowincell="f" style="position:absolute;left:9212;top:926;width:29;height:39;flip:xy;mso-wrap-style:none;v-text-anchor:middle;rotation:65">
                    <v:fill o:detectmouseclick="t" type="solid" color2="#0066ff"/>
                    <v:stroke color="black" weight="6480" joinstyle="miter" endcap="flat"/>
                    <w10:wrap type="none"/>
                  </v:rect>
                </v:group>
                <v:group id="shape_0" style="position:absolute;left:9515;top:310;width:311;height:301">
                  <v:oval id="shape_0" fillcolor="#ff9900" stroked="t" o:allowincell="f" style="position:absolute;left:9514;top:309;width:310;height:300;mso-wrap-style:none;v-text-anchor:middle;rotation:11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1183" coordsize="10800,9616" path="l0,21600xee" fillcolor="#ff9900" stroked="t" o:allowincell="f" style="position:absolute;left:9663;top:370;width:21;height:55;flip:xy;mso-wrap-style:none;v-text-anchor:middle;rotation:37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9697;top:369;width:24;height:45;flip:xy;mso-wrap-style:none;v-text-anchor:middle;rotation:179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9626;top:330;width:29;height:45;flip:y;mso-wrap-style:none;v-text-anchor:middle;rotation:123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origin="10800,2200" coordsize="10800,8599" path="l0,21600xee" fillcolor="#ff9900" stroked="t" o:allowincell="f" style="position:absolute;left:9637;top:362;width:29;height:34;flip:xy;mso-wrap-style:none;v-text-anchor:middle;rotation:80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261,10800" path="l0,21600xee" fillcolor="#ff9900" stroked="t" o:allowincell="f" style="position:absolute;left:9717;top:332;width:38;height:61;flip:xy;mso-wrap-style:none;v-text-anchor:middle;rotation:136">
                    <v:fill o:detectmouseclick="t" type="solid" color2="#0066ff"/>
                    <v:stroke color="black" weight="6480" joinstyle="miter" endcap="flat"/>
                    <w10:wrap type="none"/>
                  </v:rect>
                  <v:oval id="shape_0" fillcolor="#ff9900" stroked="t" o:allowincell="f" style="position:absolute;left:9670;top:353;width:30;height:15;mso-wrap-style:none;v-text-anchor:middle;rotation:11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2200" coordsize="9730,8599" path="l0,21600xee" fillcolor="#ff9900" stroked="t" o:allowincell="f" style="position:absolute;left:9698;top:330;width:26;height:35;flip:xy;mso-wrap-style:none;v-text-anchor:middle;rotation:68">
                    <v:fill o:detectmouseclick="t" type="solid" color2="#0066ff"/>
                    <v:stroke color="black" weight="6480" joinstyle="miter" endcap="flat"/>
                    <w10:wrap type="none"/>
                  </v:rect>
                </v:group>
                <v:group id="shape_0" style="position:absolute;left:9102;top:86;width:351;height:328">
                  <v:oval id="shape_0" fillcolor="#ff9900" stroked="t" o:allowincell="f" style="position:absolute;left:9102;top:86;width:350;height:327;mso-wrap-style:none;v-text-anchor:middle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1183" coordsize="10800,9616" path="l0,21600xee" fillcolor="#ff9900" stroked="t" o:allowincell="f" style="position:absolute;left:9255;top:153;width:24;height:61;flip:xy;mso-wrap-style:none;v-text-anchor:middle;rotation:27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9294;top:142;width:27;height:49;flip:xy;mso-wrap-style:none;v-text-anchor:middle;rotation:168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800,10800" path="l0,21600xee" fillcolor="#ff9900" stroked="t" o:allowincell="f" style="position:absolute;left:9206;top:114;width:32;height:51;flip:y;mso-wrap-style:none;v-text-anchor:middle;rotation:134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origin="10800,2200" coordsize="10800,8599" path="l0,21600xee" fillcolor="#ff9900" stroked="t" o:allowincell="f" style="position:absolute;left:9226;top:149;width:32;height:40;flip:xy;mso-wrap-style:none;v-text-anchor:middle;rotation:69">
                    <v:fill o:detectmouseclick="t" type="solid" color2="#0066ff"/>
                    <v:stroke color="black" weight="6480" joinstyle="miter" endcap="flat"/>
                    <w10:wrap type="none"/>
                  </v:rect>
                  <v:rect id="shape_0" coordsize="10261,10800" path="l0,21600xee" fillcolor="#ff9900" stroked="t" o:allowincell="f" style="position:absolute;left:9310;top:99;width:42;height:69;flip:xy;mso-wrap-style:none;v-text-anchor:middle;rotation:125">
                    <v:fill o:detectmouseclick="t" type="solid" color2="#0066ff"/>
                    <v:stroke color="black" weight="6480" joinstyle="miter" endcap="flat"/>
                    <w10:wrap type="none"/>
                  </v:rect>
                  <v:oval id="shape_0" fillcolor="#ff9900" stroked="t" o:allowincell="f" style="position:absolute;left:9257;top:132;width:34;height:16;mso-wrap-style:none;v-text-anchor:middle">
                    <v:fill o:detectmouseclick="t" type="solid" color2="#0066ff"/>
                    <v:stroke color="black" weight="6480" joinstyle="miter" endcap="flat"/>
                    <w10:wrap type="none"/>
                  </v:oval>
                  <v:rect id="shape_0" coordorigin="10800,2200" coordsize="9730,8599" path="l0,21600xee" fillcolor="#ff9900" stroked="t" o:allowincell="f" style="position:absolute;left:9281;top:102;width:29;height:39;flip:xy;mso-wrap-style:none;v-text-anchor:middle;rotation:57">
                    <v:fill o:detectmouseclick="t" type="solid" color2="#0066ff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IN"/>
        </w:rPr>
      </w:pPr>
      <w:r>
        <w:rPr>
          <w:rFonts w:cs="Arial" w:ascii="Arial" w:hAnsi="Arial"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IN"/>
        </w:rPr>
      </w:pPr>
      <w:r>
        <w:rPr>
          <w:rFonts w:cs="Arial" w:ascii="Arial" w:hAnsi="Arial"/>
          <w:b/>
          <w:i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IN"/>
        </w:rPr>
      </w:pPr>
      <w:r>
        <w:rPr>
          <w:rFonts w:cs="Arial" w:ascii="Arial" w:hAnsi="Arial"/>
          <w:b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IN"/>
        </w:rPr>
      </w:pPr>
      <w:r>
        <w:rPr>
          <w:rFonts w:cs="Arial" w:ascii="Arial" w:hAnsi="Arial"/>
          <w:b/>
          <w:sz w:val="28"/>
          <w:szCs w:val="28"/>
          <w:lang w:val="en-IN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en-IN"/>
        </w:rPr>
      </w:pPr>
      <w:r>
        <w:rPr>
          <w:rFonts w:cs="Arial" w:ascii="Arial" w:hAnsi="Arial"/>
          <w:b/>
          <w:sz w:val="28"/>
          <w:szCs w:val="28"/>
          <w:lang w:val="en-IN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 xml:space="preserve">cinq     </w:t>
        <w:tab/>
        <w:t xml:space="preserve"> sept              huit  </w:t>
        <w:tab/>
        <w:t xml:space="preserve">       six</w:t>
        <w:tab/>
        <w:t xml:space="preserve">         quatre           trois</w:t>
        <w:tab/>
      </w:r>
      <w:r>
        <w:rPr>
          <w:rFonts w:cs="Arial" w:ascii="Arial" w:hAnsi="Arial"/>
          <w:sz w:val="48"/>
          <w:szCs w:val="48"/>
        </w:rPr>
        <w:t xml:space="preserve"> </w:t>
        <w:tab/>
      </w:r>
    </w:p>
    <w:p>
      <w:pPr>
        <w:pStyle w:val="Normal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     page huit     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 plus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i/>
          <w:color w:val="808080"/>
          <w:sz w:val="28"/>
          <w:szCs w:val="28"/>
        </w:rPr>
        <w:t>Extens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>Complete these four sums by w</w:t>
      </w:r>
      <w:r>
        <w:rPr>
          <w:rFonts w:cs="Arial" w:ascii="Arial" w:hAnsi="Arial"/>
          <w:i/>
          <w:color w:val="808080"/>
          <w:sz w:val="28"/>
          <w:szCs w:val="28"/>
          <w:lang w:val="en-GB"/>
        </w:rPr>
        <w:t>riting the numbers in the boxes and the number words in the gaps:</w:t>
      </w:r>
    </w:p>
    <w:p>
      <w:pPr>
        <w:pStyle w:val="Normal"/>
        <w:rPr>
          <w:rFonts w:ascii="Arial" w:hAnsi="Arial" w:cs="Arial"/>
          <w:i/>
          <w:i/>
          <w:color w:val="808080"/>
          <w:sz w:val="28"/>
          <w:szCs w:val="28"/>
          <w:lang w:val="en-GB"/>
        </w:rPr>
      </w:pPr>
      <w:r>
        <w:rPr>
          <w:rFonts w:cs="Arial" w:ascii="Arial" w:hAnsi="Arial"/>
          <w:i/>
          <w:color w:val="808080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IN"/>
        </w:rPr>
        <w:t xml:space="preserve">                  </w:t>
      </w:r>
      <w:r>
        <w:rPr>
          <w:rFonts w:eastAsia="Comic Sans MS" w:cs="Comic Sans MS" w:ascii="Comic Sans MS" w:hAnsi="Comic Sans MS"/>
          <w:sz w:val="28"/>
          <w:szCs w:val="28"/>
          <w:lang w:val="en-IN"/>
        </w:rPr>
        <w:t xml:space="preserve"> </w:t>
      </w:r>
      <w:r>
        <w:rPr>
          <w:rFonts w:cs="Arial" w:ascii="Comic Sans MS" w:hAnsi="Comic Sans MS"/>
          <w:color w:val="002060"/>
          <w:sz w:val="28"/>
          <w:szCs w:val="28"/>
        </w:rPr>
        <w:t>un</w:t>
      </w:r>
      <w:r>
        <w:rPr>
          <w:rFonts w:cs="Arial" w:ascii="Comic Sans MS" w:hAnsi="Comic Sans MS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+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Comic Sans MS" w:hAnsi="Comic Sans MS"/>
          <w:color w:val="002060"/>
          <w:sz w:val="28"/>
          <w:szCs w:val="28"/>
        </w:rPr>
        <w:t>trois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      ……………..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68650</wp:posOffset>
                </wp:positionH>
                <wp:positionV relativeFrom="paragraph">
                  <wp:posOffset>120650</wp:posOffset>
                </wp:positionV>
                <wp:extent cx="327660" cy="34163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pt;margin-top:9.5pt;width:25.7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8520</wp:posOffset>
                </wp:positionH>
                <wp:positionV relativeFrom="paragraph">
                  <wp:posOffset>120650</wp:posOffset>
                </wp:positionV>
                <wp:extent cx="340995" cy="34163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6pt;margin-top:9.5pt;width:26.8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9910</wp:posOffset>
                </wp:positionH>
                <wp:positionV relativeFrom="paragraph">
                  <wp:posOffset>120650</wp:posOffset>
                </wp:positionV>
                <wp:extent cx="327660" cy="34163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3pt;margin-top:9.5pt;width:25.7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+</w:t>
      </w:r>
      <w:r>
        <w:rPr>
          <w:rFonts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color w:val="002060"/>
          <w:sz w:val="36"/>
          <w:szCs w:val="36"/>
        </w:rPr>
        <w:t>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....................   +   </w:t>
      </w:r>
      <w:r>
        <w:rPr>
          <w:rFonts w:cs="Arial" w:ascii="Comic Sans MS" w:hAnsi="Comic Sans MS"/>
          <w:color w:val="002060"/>
          <w:sz w:val="28"/>
          <w:szCs w:val="28"/>
        </w:rPr>
        <w:t>cinq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     ……………..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96315</wp:posOffset>
                </wp:positionH>
                <wp:positionV relativeFrom="paragraph">
                  <wp:posOffset>120650</wp:posOffset>
                </wp:positionV>
                <wp:extent cx="340995" cy="34163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9.5pt;width:26.8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02485</wp:posOffset>
                </wp:positionH>
                <wp:positionV relativeFrom="paragraph">
                  <wp:posOffset>120650</wp:posOffset>
                </wp:positionV>
                <wp:extent cx="327660" cy="34163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55pt;margin-top:9.5pt;width:25.7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67405</wp:posOffset>
                </wp:positionH>
                <wp:positionV relativeFrom="paragraph">
                  <wp:posOffset>109855</wp:posOffset>
                </wp:positionV>
                <wp:extent cx="340995" cy="35242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15pt;margin-top:8.65pt;width:26.8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6"/>
          <w:szCs w:val="36"/>
        </w:rPr>
        <w:t xml:space="preserve">                  </w:t>
      </w:r>
      <w:r>
        <w:rPr>
          <w:rFonts w:cs="Arial" w:ascii="Arial" w:hAnsi="Arial"/>
          <w:color w:val="002060"/>
          <w:sz w:val="36"/>
          <w:szCs w:val="36"/>
        </w:rPr>
        <w:t>3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+</w:t>
      </w:r>
      <w:r>
        <w:rPr>
          <w:rFonts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IN"/>
        </w:rPr>
        <w:t xml:space="preserve">  </w:t>
      </w:r>
      <w:r>
        <w:rPr>
          <w:rFonts w:cs="Arial" w:ascii="Arial" w:hAnsi="Arial"/>
          <w:sz w:val="28"/>
          <w:szCs w:val="28"/>
          <w:lang w:val="en-IN"/>
        </w:rPr>
        <w:t>..................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  ………………   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      ……………..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11375</wp:posOffset>
                </wp:positionH>
                <wp:positionV relativeFrom="paragraph">
                  <wp:posOffset>120650</wp:posOffset>
                </wp:positionV>
                <wp:extent cx="327660" cy="34163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5pt;margin-top:9.5pt;width:25.7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27450</wp:posOffset>
                </wp:positionH>
                <wp:positionV relativeFrom="paragraph">
                  <wp:posOffset>109855</wp:posOffset>
                </wp:positionV>
                <wp:extent cx="340995" cy="35242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5pt;margin-top:8.65pt;width:26.8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60095</wp:posOffset>
                </wp:positionH>
                <wp:positionV relativeFrom="paragraph">
                  <wp:posOffset>120650</wp:posOffset>
                </wp:positionV>
                <wp:extent cx="340995" cy="34163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9.5pt;width:26.8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color w:val="002060"/>
          <w:sz w:val="36"/>
          <w:szCs w:val="36"/>
        </w:rPr>
        <w:t>7</w:t>
      </w:r>
      <w:r>
        <w:rPr>
          <w:rFonts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 xml:space="preserve">= </w:t>
      </w:r>
      <w:r>
        <w:rPr>
          <w:rFonts w:cs="Arial" w:ascii="Arial" w:hAnsi="Arial"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IN"/>
        </w:rPr>
        <w:t xml:space="preserve">     </w:t>
      </w:r>
      <w:r>
        <w:rPr>
          <w:rFonts w:cs="Arial" w:ascii="Arial" w:hAnsi="Arial"/>
          <w:sz w:val="28"/>
          <w:szCs w:val="28"/>
          <w:lang w:val="en-IN"/>
        </w:rPr>
        <w:t>..................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  ………………   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      ……..………..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31365</wp:posOffset>
                </wp:positionH>
                <wp:positionV relativeFrom="paragraph">
                  <wp:posOffset>120650</wp:posOffset>
                </wp:positionV>
                <wp:extent cx="327660" cy="34163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9.5pt;width:25.7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70630</wp:posOffset>
                </wp:positionH>
                <wp:positionV relativeFrom="paragraph">
                  <wp:posOffset>109855</wp:posOffset>
                </wp:positionV>
                <wp:extent cx="340995" cy="35242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9pt;margin-top:8.65pt;width:26.8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62635</wp:posOffset>
                </wp:positionH>
                <wp:positionV relativeFrom="paragraph">
                  <wp:posOffset>120650</wp:posOffset>
                </wp:positionV>
                <wp:extent cx="340995" cy="34163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05pt;margin-top:9.5pt;width:26.8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color w:val="002060"/>
          <w:sz w:val="36"/>
          <w:szCs w:val="36"/>
        </w:rPr>
        <w:t>10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 xml:space="preserve">= </w:t>
      </w:r>
      <w:r>
        <w:rPr>
          <w:rFonts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color w:val="002060"/>
          <w:sz w:val="36"/>
          <w:szCs w:val="36"/>
        </w:rPr>
        <w:t>4</w:t>
      </w:r>
    </w:p>
    <w:p>
      <w:pPr>
        <w:pStyle w:val="Normal"/>
        <w:ind w:firstLine="72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en-GB" w:eastAsia="en-US"/>
        </w:rPr>
      </w:pPr>
      <w:r>
        <w:rPr>
          <w:rFonts w:cs="Arial" w:ascii="Arial" w:hAnsi="Arial"/>
          <w:b/>
          <w:sz w:val="40"/>
          <w:szCs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22730</wp:posOffset>
                </wp:positionH>
                <wp:positionV relativeFrom="paragraph">
                  <wp:posOffset>88900</wp:posOffset>
                </wp:positionV>
                <wp:extent cx="2450465" cy="455930"/>
                <wp:effectExtent l="5715" t="5080" r="5080" b="891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455760"/>
                        </a:xfrm>
                        <a:prstGeom prst="wedgeEllipseCallout">
                          <a:avLst>
                            <a:gd name="adj1" fmla="val -44171"/>
                            <a:gd name="adj2" fmla="val 244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me les maths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9pt;margin-top:7pt;width:192.9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me les maths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en-GB" w:eastAsia="en-US"/>
        </w:rPr>
      </w:pPr>
      <w:r>
        <w:rPr>
          <w:rFonts w:cs="Arial" w:ascii="Arial" w:hAnsi="Arial"/>
          <w:b/>
          <w:sz w:val="40"/>
          <w:szCs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67405</wp:posOffset>
                </wp:positionH>
                <wp:positionV relativeFrom="paragraph">
                  <wp:posOffset>51435</wp:posOffset>
                </wp:positionV>
                <wp:extent cx="1708785" cy="508000"/>
                <wp:effectExtent l="50800" t="5080" r="5080" b="4610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507960"/>
                        </a:xfrm>
                        <a:prstGeom prst="wedgeEllipseCallout">
                          <a:avLst>
                            <a:gd name="adj1" fmla="val -52712"/>
                            <a:gd name="adj2" fmla="val 139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808080"/>
                                <w:lang w:val="fr-FR" w:bidi="ar-SA"/>
                              </w:rPr>
                              <w:t>I like math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15pt;margin-top:4.05pt;width:134.5pt;height:3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808080"/>
                          <w:lang w:val="fr-FR" w:bidi="ar-SA"/>
                        </w:rPr>
                        <w:t>I like maths!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     page neuf     9</w:t>
      </w:r>
    </w:p>
    <w:p>
      <w:pPr>
        <w:pStyle w:val="Normal"/>
        <w:jc w:val="right"/>
        <w:rPr>
          <w:rFonts w:ascii="Arial" w:hAnsi="Arial" w:cs="Arial"/>
          <w:color w:val="BFBFBF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Les devoirs</w:t>
      </w:r>
      <w:r>
        <w:rPr>
          <w:rFonts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Arial" w:hAnsi="Arial" w:cs="Arial"/>
          <w:i/>
          <w:i/>
          <w:color w:val="808080"/>
          <w:sz w:val="28"/>
          <w:szCs w:val="28"/>
        </w:rPr>
      </w:pPr>
      <w:r>
        <w:rPr>
          <w:rFonts w:cs="Arial" w:ascii="Arial" w:hAnsi="Arial"/>
          <w:i/>
          <w:color w:val="808080"/>
          <w:sz w:val="28"/>
          <w:szCs w:val="28"/>
        </w:rPr>
        <w:t>Homework</w:t>
      </w:r>
    </w:p>
    <w:p>
      <w:pPr>
        <w:pStyle w:val="Normal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ate : 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IN"/>
        </w:rPr>
        <w:t>Apprenons les mots :</w:t>
      </w:r>
      <w:r>
        <w:rPr>
          <w:rFonts w:cs="Arial" w:ascii="Arial" w:hAnsi="Arial"/>
          <w:i/>
          <w:color w:val="000000"/>
          <w:sz w:val="28"/>
          <w:szCs w:val="28"/>
          <w:lang w:val="en-GB"/>
        </w:rPr>
        <w:t xml:space="preserve">   </w:t>
      </w:r>
      <w:r>
        <w:rPr>
          <w:rFonts w:cs="Arial" w:ascii="Arial" w:hAnsi="Arial"/>
          <w:i/>
          <w:color w:val="808080"/>
          <w:sz w:val="28"/>
          <w:szCs w:val="28"/>
          <w:lang w:val="en-GB"/>
        </w:rPr>
        <w:t>Let’s learn these words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04"/>
        <w:gridCol w:w="2504"/>
        <w:gridCol w:w="2505"/>
        <w:gridCol w:w="1068"/>
      </w:tblGrid>
      <w:tr>
        <w:trPr>
          <w:trHeight w:val="796" w:hRule="atLeast"/>
        </w:trPr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IN"/>
              </w:rPr>
            </w:pPr>
            <w:r>
              <w:rPr>
                <w:rFonts w:cs="Arial" w:ascii="Arial" w:hAnsi="Arial"/>
                <w:sz w:val="16"/>
                <w:szCs w:val="16"/>
                <w:lang w:val="en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  <w:lang w:val="en-GB"/>
              </w:rPr>
              <w:t>sa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D9D9D9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D9D9D9"/>
                <w:sz w:val="16"/>
                <w:szCs w:val="16"/>
                <w:lang w:val="en-GB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D9D9D9"/>
                <w:sz w:val="16"/>
                <w:szCs w:val="16"/>
              </w:rPr>
            </w:pPr>
            <w:r>
              <w:rPr>
                <w:rFonts w:cs="Arial" w:ascii="Arial" w:hAnsi="Arial"/>
                <w:color w:val="D9D9D9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écri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  <w:lang w:val="en-GB"/>
              </w:rPr>
              <w:t>write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p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</w:rPr>
              <w:t>copy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v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  <w:lang w:val="en-GB"/>
              </w:rPr>
              <w:t>cover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érif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808080"/>
                <w:sz w:val="28"/>
                <w:szCs w:val="28"/>
              </w:rPr>
              <w:t>check</w:t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u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deux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troi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quatr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cinq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six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sep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hui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neuf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206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2060"/>
                <w:sz w:val="32"/>
                <w:szCs w:val="32"/>
              </w:rPr>
              <w:t>dix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8"/>
                <w:szCs w:val="28"/>
              </w:rPr>
            </w:pPr>
            <w:r>
              <w:rPr>
                <w:rFonts w:cs="Arial" w:ascii="Arial" w:hAnsi="Arial"/>
                <w:color w:val="002060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9875</wp:posOffset>
                </wp:positionH>
                <wp:positionV relativeFrom="paragraph">
                  <wp:posOffset>55880</wp:posOffset>
                </wp:positionV>
                <wp:extent cx="1844675" cy="741045"/>
                <wp:effectExtent l="5715" t="5715" r="5080" b="6248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740880"/>
                        </a:xfrm>
                        <a:prstGeom prst="wedgeEllipseCallout">
                          <a:avLst>
                            <a:gd name="adj1" fmla="val -42254"/>
                            <a:gd name="adj2" fmla="val 131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peux compter jusqu’à di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25pt;margin-top:4.4pt;width:145.2pt;height:5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peux compter jusqu’à di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IN" w:eastAsia="en-US"/>
        </w:rPr>
      </w:pPr>
      <w:r>
        <w:rPr>
          <w:rFonts w:cs="Arial" w:ascii="Arial" w:hAnsi="Arial"/>
          <w:b/>
          <w:sz w:val="36"/>
          <w:szCs w:val="36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84550</wp:posOffset>
                </wp:positionH>
                <wp:positionV relativeFrom="paragraph">
                  <wp:posOffset>193675</wp:posOffset>
                </wp:positionV>
                <wp:extent cx="1344930" cy="682625"/>
                <wp:effectExtent l="66040" t="5715" r="5080" b="2997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682560"/>
                        </a:xfrm>
                        <a:prstGeom prst="wedgeEllipseCallout">
                          <a:avLst>
                            <a:gd name="adj1" fmla="val -53444"/>
                            <a:gd name="adj2" fmla="val 91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808080"/>
                                <w:lang w:val="fr-FR" w:bidi="ar-SA"/>
                              </w:rPr>
                              <w:t>I can count to 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5pt;margin-top:15.25pt;width:105.85pt;height:5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808080"/>
                          <w:lang w:val="fr-FR" w:bidi="ar-SA"/>
                        </w:rPr>
                        <w:t>I can count to ten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     page dix     10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Tu as quel âge ?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ate : 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IN"/>
        </w:rPr>
      </w:pPr>
      <w:r>
        <w:rPr>
          <w:rFonts w:cs="Arial" w:ascii="Arial" w:hAnsi="Arial"/>
          <w:b/>
          <w:sz w:val="40"/>
          <w:szCs w:val="40"/>
          <w:lang w:val="en-IN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color w:val="808080"/>
          <w:sz w:val="28"/>
          <w:szCs w:val="28"/>
          <w:lang w:val="en-GB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 xml:space="preserve">Look at the cards. Read the speech bubbles and write in the </w:t>
      </w:r>
    </w:p>
    <w:p>
      <w:pPr>
        <w:pStyle w:val="Normal"/>
        <w:ind w:left="720" w:hanging="0"/>
        <w:rPr>
          <w:rFonts w:ascii="Arial" w:hAnsi="Arial" w:cs="Arial"/>
          <w:i/>
          <w:i/>
          <w:color w:val="808080"/>
          <w:sz w:val="28"/>
          <w:szCs w:val="28"/>
          <w:lang w:val="en-GB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>correct name. The first one is done for you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850</wp:posOffset>
                </wp:positionH>
                <wp:positionV relativeFrom="paragraph">
                  <wp:posOffset>97155</wp:posOffset>
                </wp:positionV>
                <wp:extent cx="800735" cy="1164590"/>
                <wp:effectExtent l="8255" t="8255" r="762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164600"/>
                          <a:chOff x="0" y="0"/>
                          <a:chExt cx="800640" cy="1164600"/>
                        </a:xfrm>
                      </wpg:grpSpPr>
                      <wps:wsp>
                        <wps:cNvSpPr/>
                        <wps:spPr>
                          <a:xfrm rot="21450600">
                            <a:off x="24120" y="15480"/>
                            <a:ext cx="752400" cy="1133640"/>
                          </a:xfrm>
                          <a:custGeom>
                            <a:avLst/>
                            <a:gdLst>
                              <a:gd name="textAreaLeft" fmla="*/ 8280 w 426600"/>
                              <a:gd name="textAreaRight" fmla="*/ 418320 w 426600"/>
                              <a:gd name="textAreaTop" fmla="*/ 8280 h 642600"/>
                              <a:gd name="textAreaBottom" fmla="*/ 634320 h 64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27">
                                <a:moveTo>
                                  <a:pt x="1485" y="0"/>
                                </a:moveTo>
                                <a:arcTo wR="1485" hR="1485" stAng="16200000" swAng="-5400000"/>
                                <a:lnTo>
                                  <a:pt x="0" y="31042"/>
                                </a:lnTo>
                                <a:arcTo wR="1485" hR="1485" stAng="10800000" swAng="-5400000"/>
                                <a:lnTo>
                                  <a:pt x="20115" y="32527"/>
                                </a:lnTo>
                                <a:arcTo wR="1485" hR="1485" stAng="5400000" swAng="-5400000"/>
                                <a:lnTo>
                                  <a:pt x="21600" y="1485"/>
                                </a:lnTo>
                                <a:arcTo wR="1485" hR="148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556920"/>
                            <a:ext cx="62784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ph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320" y="123840"/>
                            <a:ext cx="588600" cy="385560"/>
                          </a:xfrm>
                        </wpg:grpSpPr>
                        <wps:wsp>
                          <wps:cNvSpPr/>
                          <wps:spPr>
                            <a:xfrm rot="964200">
                              <a:off x="372960" y="24480"/>
                              <a:ext cx="1987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0" h="2430">
                                  <a:moveTo>
                                    <a:pt x="121" y="1891"/>
                                  </a:moveTo>
                                  <a:cubicBezTo>
                                    <a:pt x="108" y="1794"/>
                                    <a:pt x="93" y="1695"/>
                                    <a:pt x="59" y="1603"/>
                                  </a:cubicBezTo>
                                  <a:cubicBezTo>
                                    <a:pt x="53" y="1586"/>
                                    <a:pt x="40" y="1571"/>
                                    <a:pt x="34" y="1553"/>
                                  </a:cubicBezTo>
                                  <a:cubicBezTo>
                                    <a:pt x="23" y="1520"/>
                                    <a:pt x="9" y="1453"/>
                                    <a:pt x="9" y="1453"/>
                                  </a:cubicBezTo>
                                  <a:cubicBezTo>
                                    <a:pt x="13" y="1311"/>
                                    <a:pt x="21" y="1169"/>
                                    <a:pt x="21" y="1027"/>
                                  </a:cubicBezTo>
                                  <a:cubicBezTo>
                                    <a:pt x="21" y="1014"/>
                                    <a:pt x="9" y="1003"/>
                                    <a:pt x="9" y="990"/>
                                  </a:cubicBezTo>
                                  <a:cubicBezTo>
                                    <a:pt x="9" y="886"/>
                                    <a:pt x="0" y="720"/>
                                    <a:pt x="84" y="639"/>
                                  </a:cubicBezTo>
                                  <a:cubicBezTo>
                                    <a:pt x="109" y="561"/>
                                    <a:pt x="149" y="500"/>
                                    <a:pt x="222" y="464"/>
                                  </a:cubicBezTo>
                                  <a:cubicBezTo>
                                    <a:pt x="234" y="426"/>
                                    <a:pt x="267" y="365"/>
                                    <a:pt x="297" y="338"/>
                                  </a:cubicBezTo>
                                  <a:cubicBezTo>
                                    <a:pt x="320" y="318"/>
                                    <a:pt x="372" y="288"/>
                                    <a:pt x="372" y="288"/>
                                  </a:cubicBezTo>
                                  <a:cubicBezTo>
                                    <a:pt x="376" y="271"/>
                                    <a:pt x="374" y="252"/>
                                    <a:pt x="384" y="238"/>
                                  </a:cubicBezTo>
                                  <a:cubicBezTo>
                                    <a:pt x="392" y="225"/>
                                    <a:pt x="410" y="223"/>
                                    <a:pt x="422" y="213"/>
                                  </a:cubicBezTo>
                                  <a:cubicBezTo>
                                    <a:pt x="436" y="202"/>
                                    <a:pt x="445" y="186"/>
                                    <a:pt x="460" y="176"/>
                                  </a:cubicBezTo>
                                  <a:cubicBezTo>
                                    <a:pt x="497" y="151"/>
                                    <a:pt x="554" y="136"/>
                                    <a:pt x="597" y="126"/>
                                  </a:cubicBezTo>
                                  <a:cubicBezTo>
                                    <a:pt x="703" y="71"/>
                                    <a:pt x="822" y="40"/>
                                    <a:pt x="935" y="0"/>
                                  </a:cubicBezTo>
                                  <a:cubicBezTo>
                                    <a:pt x="1097" y="8"/>
                                    <a:pt x="1250" y="23"/>
                                    <a:pt x="1411" y="38"/>
                                  </a:cubicBezTo>
                                  <a:cubicBezTo>
                                    <a:pt x="1472" y="57"/>
                                    <a:pt x="1529" y="72"/>
                                    <a:pt x="1587" y="100"/>
                                  </a:cubicBezTo>
                                  <a:cubicBezTo>
                                    <a:pt x="1626" y="141"/>
                                    <a:pt x="1680" y="140"/>
                                    <a:pt x="1724" y="176"/>
                                  </a:cubicBezTo>
                                  <a:cubicBezTo>
                                    <a:pt x="1838" y="270"/>
                                    <a:pt x="1654" y="141"/>
                                    <a:pt x="1837" y="263"/>
                                  </a:cubicBezTo>
                                  <a:cubicBezTo>
                                    <a:pt x="1857" y="276"/>
                                    <a:pt x="1868" y="299"/>
                                    <a:pt x="1887" y="313"/>
                                  </a:cubicBezTo>
                                  <a:cubicBezTo>
                                    <a:pt x="1902" y="324"/>
                                    <a:pt x="1922" y="327"/>
                                    <a:pt x="1937" y="338"/>
                                  </a:cubicBezTo>
                                  <a:cubicBezTo>
                                    <a:pt x="1969" y="361"/>
                                    <a:pt x="1998" y="387"/>
                                    <a:pt x="2025" y="414"/>
                                  </a:cubicBezTo>
                                  <a:cubicBezTo>
                                    <a:pt x="2036" y="425"/>
                                    <a:pt x="2039" y="440"/>
                                    <a:pt x="2050" y="451"/>
                                  </a:cubicBezTo>
                                  <a:cubicBezTo>
                                    <a:pt x="2138" y="539"/>
                                    <a:pt x="2031" y="392"/>
                                    <a:pt x="2125" y="526"/>
                                  </a:cubicBezTo>
                                  <a:cubicBezTo>
                                    <a:pt x="2142" y="551"/>
                                    <a:pt x="2158" y="576"/>
                                    <a:pt x="2175" y="601"/>
                                  </a:cubicBezTo>
                                  <a:cubicBezTo>
                                    <a:pt x="2183" y="614"/>
                                    <a:pt x="2200" y="639"/>
                                    <a:pt x="2200" y="639"/>
                                  </a:cubicBezTo>
                                  <a:cubicBezTo>
                                    <a:pt x="2236" y="779"/>
                                    <a:pt x="2228" y="799"/>
                                    <a:pt x="2238" y="1002"/>
                                  </a:cubicBezTo>
                                  <a:cubicBezTo>
                                    <a:pt x="2234" y="1144"/>
                                    <a:pt x="2148" y="1576"/>
                                    <a:pt x="2313" y="1741"/>
                                  </a:cubicBezTo>
                                  <a:cubicBezTo>
                                    <a:pt x="2321" y="1767"/>
                                    <a:pt x="2328" y="1797"/>
                                    <a:pt x="2350" y="1816"/>
                                  </a:cubicBezTo>
                                  <a:cubicBezTo>
                                    <a:pt x="2364" y="1828"/>
                                    <a:pt x="2384" y="1831"/>
                                    <a:pt x="2400" y="1841"/>
                                  </a:cubicBezTo>
                                  <a:cubicBezTo>
                                    <a:pt x="2449" y="1870"/>
                                    <a:pt x="2666" y="1935"/>
                                    <a:pt x="2713" y="1966"/>
                                  </a:cubicBezTo>
                                  <a:cubicBezTo>
                                    <a:pt x="2781" y="1984"/>
                                    <a:pt x="2773" y="1997"/>
                                    <a:pt x="2826" y="1991"/>
                                  </a:cubicBezTo>
                                  <a:cubicBezTo>
                                    <a:pt x="2879" y="1985"/>
                                    <a:pt x="2978" y="1948"/>
                                    <a:pt x="3033" y="1929"/>
                                  </a:cubicBezTo>
                                  <a:cubicBezTo>
                                    <a:pt x="3081" y="1913"/>
                                    <a:pt x="3109" y="1891"/>
                                    <a:pt x="3158" y="1879"/>
                                  </a:cubicBezTo>
                                  <a:cubicBezTo>
                                    <a:pt x="3226" y="1808"/>
                                    <a:pt x="3371" y="1816"/>
                                    <a:pt x="3440" y="1741"/>
                                  </a:cubicBezTo>
                                  <a:cubicBezTo>
                                    <a:pt x="3533" y="1670"/>
                                    <a:pt x="3600" y="1564"/>
                                    <a:pt x="3665" y="1465"/>
                                  </a:cubicBezTo>
                                  <a:cubicBezTo>
                                    <a:pt x="3641" y="1023"/>
                                    <a:pt x="3655" y="1294"/>
                                    <a:pt x="3665" y="1428"/>
                                  </a:cubicBezTo>
                                  <a:cubicBezTo>
                                    <a:pt x="3669" y="1478"/>
                                    <a:pt x="3672" y="1528"/>
                                    <a:pt x="3678" y="1578"/>
                                  </a:cubicBezTo>
                                  <a:cubicBezTo>
                                    <a:pt x="3680" y="1595"/>
                                    <a:pt x="3686" y="1611"/>
                                    <a:pt x="3690" y="1628"/>
                                  </a:cubicBezTo>
                                  <a:cubicBezTo>
                                    <a:pt x="3679" y="1766"/>
                                    <a:pt x="3683" y="1914"/>
                                    <a:pt x="3577" y="2016"/>
                                  </a:cubicBezTo>
                                  <a:cubicBezTo>
                                    <a:pt x="3558" y="2095"/>
                                    <a:pt x="3580" y="2042"/>
                                    <a:pt x="3527" y="2104"/>
                                  </a:cubicBezTo>
                                  <a:cubicBezTo>
                                    <a:pt x="3504" y="2131"/>
                                    <a:pt x="3492" y="2168"/>
                                    <a:pt x="3465" y="2192"/>
                                  </a:cubicBezTo>
                                  <a:cubicBezTo>
                                    <a:pt x="3402" y="2249"/>
                                    <a:pt x="3323" y="2309"/>
                                    <a:pt x="3239" y="2329"/>
                                  </a:cubicBezTo>
                                  <a:cubicBezTo>
                                    <a:pt x="3193" y="2360"/>
                                    <a:pt x="3133" y="2362"/>
                                    <a:pt x="3089" y="2392"/>
                                  </a:cubicBezTo>
                                  <a:cubicBezTo>
                                    <a:pt x="3077" y="2400"/>
                                    <a:pt x="3067" y="2416"/>
                                    <a:pt x="3052" y="2417"/>
                                  </a:cubicBezTo>
                                  <a:cubicBezTo>
                                    <a:pt x="2898" y="2429"/>
                                    <a:pt x="2743" y="2426"/>
                                    <a:pt x="2588" y="2430"/>
                                  </a:cubicBezTo>
                                  <a:cubicBezTo>
                                    <a:pt x="2400" y="2421"/>
                                    <a:pt x="2212" y="2419"/>
                                    <a:pt x="2025" y="2404"/>
                                  </a:cubicBezTo>
                                  <a:cubicBezTo>
                                    <a:pt x="2002" y="2402"/>
                                    <a:pt x="1984" y="2385"/>
                                    <a:pt x="1962" y="2379"/>
                                  </a:cubicBezTo>
                                  <a:cubicBezTo>
                                    <a:pt x="1880" y="2355"/>
                                    <a:pt x="1795" y="2337"/>
                                    <a:pt x="1712" y="2317"/>
                                  </a:cubicBezTo>
                                  <a:cubicBezTo>
                                    <a:pt x="1695" y="2309"/>
                                    <a:pt x="1679" y="2299"/>
                                    <a:pt x="1662" y="2292"/>
                                  </a:cubicBezTo>
                                  <a:cubicBezTo>
                                    <a:pt x="1646" y="2286"/>
                                    <a:pt x="1627" y="2288"/>
                                    <a:pt x="1612" y="2279"/>
                                  </a:cubicBezTo>
                                  <a:cubicBezTo>
                                    <a:pt x="1597" y="2270"/>
                                    <a:pt x="1589" y="2251"/>
                                    <a:pt x="1574" y="2242"/>
                                  </a:cubicBezTo>
                                  <a:cubicBezTo>
                                    <a:pt x="1539" y="2223"/>
                                    <a:pt x="1499" y="2217"/>
                                    <a:pt x="1461" y="2204"/>
                                  </a:cubicBezTo>
                                  <a:cubicBezTo>
                                    <a:pt x="1447" y="2199"/>
                                    <a:pt x="1437" y="2186"/>
                                    <a:pt x="1424" y="2179"/>
                                  </a:cubicBezTo>
                                  <a:cubicBezTo>
                                    <a:pt x="1412" y="2173"/>
                                    <a:pt x="1399" y="2171"/>
                                    <a:pt x="1386" y="2167"/>
                                  </a:cubicBezTo>
                                  <a:cubicBezTo>
                                    <a:pt x="1339" y="2136"/>
                                    <a:pt x="1339" y="2109"/>
                                    <a:pt x="1286" y="2091"/>
                                  </a:cubicBezTo>
                                  <a:cubicBezTo>
                                    <a:pt x="1268" y="2064"/>
                                    <a:pt x="1239" y="2045"/>
                                    <a:pt x="1223" y="2016"/>
                                  </a:cubicBezTo>
                                  <a:cubicBezTo>
                                    <a:pt x="1208" y="1989"/>
                                    <a:pt x="1194" y="1925"/>
                                    <a:pt x="1186" y="1891"/>
                                  </a:cubicBezTo>
                                  <a:cubicBezTo>
                                    <a:pt x="1185" y="1837"/>
                                    <a:pt x="1324" y="1146"/>
                                    <a:pt x="1061" y="1015"/>
                                  </a:cubicBezTo>
                                  <a:cubicBezTo>
                                    <a:pt x="952" y="1051"/>
                                    <a:pt x="879" y="1115"/>
                                    <a:pt x="785" y="1177"/>
                                  </a:cubicBezTo>
                                  <a:cubicBezTo>
                                    <a:pt x="777" y="1190"/>
                                    <a:pt x="772" y="1205"/>
                                    <a:pt x="760" y="1215"/>
                                  </a:cubicBezTo>
                                  <a:cubicBezTo>
                                    <a:pt x="694" y="1268"/>
                                    <a:pt x="749" y="1183"/>
                                    <a:pt x="697" y="1252"/>
                                  </a:cubicBezTo>
                                  <a:cubicBezTo>
                                    <a:pt x="661" y="1299"/>
                                    <a:pt x="630" y="1353"/>
                                    <a:pt x="597" y="1403"/>
                                  </a:cubicBezTo>
                                  <a:cubicBezTo>
                                    <a:pt x="589" y="1415"/>
                                    <a:pt x="585" y="1433"/>
                                    <a:pt x="572" y="1440"/>
                                  </a:cubicBezTo>
                                  <a:cubicBezTo>
                                    <a:pt x="555" y="1448"/>
                                    <a:pt x="539" y="1457"/>
                                    <a:pt x="522" y="1465"/>
                                  </a:cubicBezTo>
                                  <a:cubicBezTo>
                                    <a:pt x="441" y="1548"/>
                                    <a:pt x="517" y="1460"/>
                                    <a:pt x="472" y="1540"/>
                                  </a:cubicBezTo>
                                  <a:cubicBezTo>
                                    <a:pt x="441" y="1596"/>
                                    <a:pt x="404" y="1632"/>
                                    <a:pt x="384" y="1691"/>
                                  </a:cubicBezTo>
                                  <a:cubicBezTo>
                                    <a:pt x="397" y="1885"/>
                                    <a:pt x="354" y="1925"/>
                                    <a:pt x="409" y="1866"/>
                                  </a:cubicBezTo>
                                  <a:lnTo>
                                    <a:pt x="121" y="1891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fecb"/>
                                </a:gs>
                                <a:gs pos="100000">
                                  <a:srgbClr val="ffff00"/>
                                </a:gs>
                              </a:gsLst>
                              <a:lin ang="4434000"/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443400">
                              <a:off x="3960" y="191520"/>
                              <a:ext cx="232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0" h="2430">
                                  <a:moveTo>
                                    <a:pt x="121" y="1891"/>
                                  </a:moveTo>
                                  <a:cubicBezTo>
                                    <a:pt x="108" y="1794"/>
                                    <a:pt x="93" y="1695"/>
                                    <a:pt x="59" y="1603"/>
                                  </a:cubicBezTo>
                                  <a:cubicBezTo>
                                    <a:pt x="53" y="1586"/>
                                    <a:pt x="40" y="1571"/>
                                    <a:pt x="34" y="1553"/>
                                  </a:cubicBezTo>
                                  <a:cubicBezTo>
                                    <a:pt x="23" y="1520"/>
                                    <a:pt x="9" y="1453"/>
                                    <a:pt x="9" y="1453"/>
                                  </a:cubicBezTo>
                                  <a:cubicBezTo>
                                    <a:pt x="13" y="1311"/>
                                    <a:pt x="21" y="1169"/>
                                    <a:pt x="21" y="1027"/>
                                  </a:cubicBezTo>
                                  <a:cubicBezTo>
                                    <a:pt x="21" y="1014"/>
                                    <a:pt x="9" y="1003"/>
                                    <a:pt x="9" y="990"/>
                                  </a:cubicBezTo>
                                  <a:cubicBezTo>
                                    <a:pt x="9" y="886"/>
                                    <a:pt x="0" y="720"/>
                                    <a:pt x="84" y="639"/>
                                  </a:cubicBezTo>
                                  <a:cubicBezTo>
                                    <a:pt x="109" y="561"/>
                                    <a:pt x="149" y="500"/>
                                    <a:pt x="222" y="464"/>
                                  </a:cubicBezTo>
                                  <a:cubicBezTo>
                                    <a:pt x="234" y="426"/>
                                    <a:pt x="267" y="365"/>
                                    <a:pt x="297" y="338"/>
                                  </a:cubicBezTo>
                                  <a:cubicBezTo>
                                    <a:pt x="320" y="318"/>
                                    <a:pt x="372" y="288"/>
                                    <a:pt x="372" y="288"/>
                                  </a:cubicBezTo>
                                  <a:cubicBezTo>
                                    <a:pt x="376" y="271"/>
                                    <a:pt x="374" y="252"/>
                                    <a:pt x="384" y="238"/>
                                  </a:cubicBezTo>
                                  <a:cubicBezTo>
                                    <a:pt x="392" y="225"/>
                                    <a:pt x="410" y="223"/>
                                    <a:pt x="422" y="213"/>
                                  </a:cubicBezTo>
                                  <a:cubicBezTo>
                                    <a:pt x="436" y="202"/>
                                    <a:pt x="445" y="186"/>
                                    <a:pt x="460" y="176"/>
                                  </a:cubicBezTo>
                                  <a:cubicBezTo>
                                    <a:pt x="497" y="151"/>
                                    <a:pt x="554" y="136"/>
                                    <a:pt x="597" y="126"/>
                                  </a:cubicBezTo>
                                  <a:cubicBezTo>
                                    <a:pt x="703" y="71"/>
                                    <a:pt x="822" y="40"/>
                                    <a:pt x="935" y="0"/>
                                  </a:cubicBezTo>
                                  <a:cubicBezTo>
                                    <a:pt x="1097" y="8"/>
                                    <a:pt x="1250" y="23"/>
                                    <a:pt x="1411" y="38"/>
                                  </a:cubicBezTo>
                                  <a:cubicBezTo>
                                    <a:pt x="1472" y="57"/>
                                    <a:pt x="1529" y="72"/>
                                    <a:pt x="1587" y="100"/>
                                  </a:cubicBezTo>
                                  <a:cubicBezTo>
                                    <a:pt x="1626" y="141"/>
                                    <a:pt x="1680" y="140"/>
                                    <a:pt x="1724" y="176"/>
                                  </a:cubicBezTo>
                                  <a:cubicBezTo>
                                    <a:pt x="1838" y="270"/>
                                    <a:pt x="1654" y="141"/>
                                    <a:pt x="1837" y="263"/>
                                  </a:cubicBezTo>
                                  <a:cubicBezTo>
                                    <a:pt x="1857" y="276"/>
                                    <a:pt x="1868" y="299"/>
                                    <a:pt x="1887" y="313"/>
                                  </a:cubicBezTo>
                                  <a:cubicBezTo>
                                    <a:pt x="1902" y="324"/>
                                    <a:pt x="1922" y="327"/>
                                    <a:pt x="1937" y="338"/>
                                  </a:cubicBezTo>
                                  <a:cubicBezTo>
                                    <a:pt x="1969" y="361"/>
                                    <a:pt x="1998" y="387"/>
                                    <a:pt x="2025" y="414"/>
                                  </a:cubicBezTo>
                                  <a:cubicBezTo>
                                    <a:pt x="2036" y="425"/>
                                    <a:pt x="2039" y="440"/>
                                    <a:pt x="2050" y="451"/>
                                  </a:cubicBezTo>
                                  <a:cubicBezTo>
                                    <a:pt x="2138" y="539"/>
                                    <a:pt x="2031" y="392"/>
                                    <a:pt x="2125" y="526"/>
                                  </a:cubicBezTo>
                                  <a:cubicBezTo>
                                    <a:pt x="2142" y="551"/>
                                    <a:pt x="2158" y="576"/>
                                    <a:pt x="2175" y="601"/>
                                  </a:cubicBezTo>
                                  <a:cubicBezTo>
                                    <a:pt x="2183" y="614"/>
                                    <a:pt x="2200" y="639"/>
                                    <a:pt x="2200" y="639"/>
                                  </a:cubicBezTo>
                                  <a:cubicBezTo>
                                    <a:pt x="2236" y="779"/>
                                    <a:pt x="2228" y="799"/>
                                    <a:pt x="2238" y="1002"/>
                                  </a:cubicBezTo>
                                  <a:cubicBezTo>
                                    <a:pt x="2234" y="1144"/>
                                    <a:pt x="2148" y="1576"/>
                                    <a:pt x="2313" y="1741"/>
                                  </a:cubicBezTo>
                                  <a:cubicBezTo>
                                    <a:pt x="2321" y="1767"/>
                                    <a:pt x="2328" y="1797"/>
                                    <a:pt x="2350" y="1816"/>
                                  </a:cubicBezTo>
                                  <a:cubicBezTo>
                                    <a:pt x="2364" y="1828"/>
                                    <a:pt x="2384" y="1831"/>
                                    <a:pt x="2400" y="1841"/>
                                  </a:cubicBezTo>
                                  <a:cubicBezTo>
                                    <a:pt x="2449" y="1870"/>
                                    <a:pt x="2666" y="1935"/>
                                    <a:pt x="2713" y="1966"/>
                                  </a:cubicBezTo>
                                  <a:cubicBezTo>
                                    <a:pt x="2781" y="1984"/>
                                    <a:pt x="2773" y="1997"/>
                                    <a:pt x="2826" y="1991"/>
                                  </a:cubicBezTo>
                                  <a:cubicBezTo>
                                    <a:pt x="2879" y="1985"/>
                                    <a:pt x="2978" y="1948"/>
                                    <a:pt x="3033" y="1929"/>
                                  </a:cubicBezTo>
                                  <a:cubicBezTo>
                                    <a:pt x="3081" y="1913"/>
                                    <a:pt x="3109" y="1891"/>
                                    <a:pt x="3158" y="1879"/>
                                  </a:cubicBezTo>
                                  <a:cubicBezTo>
                                    <a:pt x="3226" y="1808"/>
                                    <a:pt x="3371" y="1816"/>
                                    <a:pt x="3440" y="1741"/>
                                  </a:cubicBezTo>
                                  <a:cubicBezTo>
                                    <a:pt x="3533" y="1670"/>
                                    <a:pt x="3600" y="1564"/>
                                    <a:pt x="3665" y="1465"/>
                                  </a:cubicBezTo>
                                  <a:cubicBezTo>
                                    <a:pt x="3641" y="1023"/>
                                    <a:pt x="3655" y="1294"/>
                                    <a:pt x="3665" y="1428"/>
                                  </a:cubicBezTo>
                                  <a:cubicBezTo>
                                    <a:pt x="3669" y="1478"/>
                                    <a:pt x="3672" y="1528"/>
                                    <a:pt x="3678" y="1578"/>
                                  </a:cubicBezTo>
                                  <a:cubicBezTo>
                                    <a:pt x="3680" y="1595"/>
                                    <a:pt x="3686" y="1611"/>
                                    <a:pt x="3690" y="1628"/>
                                  </a:cubicBezTo>
                                  <a:cubicBezTo>
                                    <a:pt x="3679" y="1766"/>
                                    <a:pt x="3683" y="1914"/>
                                    <a:pt x="3577" y="2016"/>
                                  </a:cubicBezTo>
                                  <a:cubicBezTo>
                                    <a:pt x="3558" y="2095"/>
                                    <a:pt x="3580" y="2042"/>
                                    <a:pt x="3527" y="2104"/>
                                  </a:cubicBezTo>
                                  <a:cubicBezTo>
                                    <a:pt x="3504" y="2131"/>
                                    <a:pt x="3492" y="2168"/>
                                    <a:pt x="3465" y="2192"/>
                                  </a:cubicBezTo>
                                  <a:cubicBezTo>
                                    <a:pt x="3402" y="2249"/>
                                    <a:pt x="3323" y="2309"/>
                                    <a:pt x="3239" y="2329"/>
                                  </a:cubicBezTo>
                                  <a:cubicBezTo>
                                    <a:pt x="3193" y="2360"/>
                                    <a:pt x="3133" y="2362"/>
                                    <a:pt x="3089" y="2392"/>
                                  </a:cubicBezTo>
                                  <a:cubicBezTo>
                                    <a:pt x="3077" y="2400"/>
                                    <a:pt x="3067" y="2416"/>
                                    <a:pt x="3052" y="2417"/>
                                  </a:cubicBezTo>
                                  <a:cubicBezTo>
                                    <a:pt x="2898" y="2429"/>
                                    <a:pt x="2743" y="2426"/>
                                    <a:pt x="2588" y="2430"/>
                                  </a:cubicBezTo>
                                  <a:cubicBezTo>
                                    <a:pt x="2400" y="2421"/>
                                    <a:pt x="2212" y="2419"/>
                                    <a:pt x="2025" y="2404"/>
                                  </a:cubicBezTo>
                                  <a:cubicBezTo>
                                    <a:pt x="2002" y="2402"/>
                                    <a:pt x="1984" y="2385"/>
                                    <a:pt x="1962" y="2379"/>
                                  </a:cubicBezTo>
                                  <a:cubicBezTo>
                                    <a:pt x="1880" y="2355"/>
                                    <a:pt x="1795" y="2337"/>
                                    <a:pt x="1712" y="2317"/>
                                  </a:cubicBezTo>
                                  <a:cubicBezTo>
                                    <a:pt x="1695" y="2309"/>
                                    <a:pt x="1679" y="2299"/>
                                    <a:pt x="1662" y="2292"/>
                                  </a:cubicBezTo>
                                  <a:cubicBezTo>
                                    <a:pt x="1646" y="2286"/>
                                    <a:pt x="1627" y="2288"/>
                                    <a:pt x="1612" y="2279"/>
                                  </a:cubicBezTo>
                                  <a:cubicBezTo>
                                    <a:pt x="1597" y="2270"/>
                                    <a:pt x="1589" y="2251"/>
                                    <a:pt x="1574" y="2242"/>
                                  </a:cubicBezTo>
                                  <a:cubicBezTo>
                                    <a:pt x="1539" y="2223"/>
                                    <a:pt x="1499" y="2217"/>
                                    <a:pt x="1461" y="2204"/>
                                  </a:cubicBezTo>
                                  <a:cubicBezTo>
                                    <a:pt x="1447" y="2199"/>
                                    <a:pt x="1437" y="2186"/>
                                    <a:pt x="1424" y="2179"/>
                                  </a:cubicBezTo>
                                  <a:cubicBezTo>
                                    <a:pt x="1412" y="2173"/>
                                    <a:pt x="1399" y="2171"/>
                                    <a:pt x="1386" y="2167"/>
                                  </a:cubicBezTo>
                                  <a:cubicBezTo>
                                    <a:pt x="1339" y="2136"/>
                                    <a:pt x="1339" y="2109"/>
                                    <a:pt x="1286" y="2091"/>
                                  </a:cubicBezTo>
                                  <a:cubicBezTo>
                                    <a:pt x="1268" y="2064"/>
                                    <a:pt x="1239" y="2045"/>
                                    <a:pt x="1223" y="2016"/>
                                  </a:cubicBezTo>
                                  <a:cubicBezTo>
                                    <a:pt x="1208" y="1989"/>
                                    <a:pt x="1194" y="1925"/>
                                    <a:pt x="1186" y="1891"/>
                                  </a:cubicBezTo>
                                  <a:cubicBezTo>
                                    <a:pt x="1185" y="1837"/>
                                    <a:pt x="1324" y="1146"/>
                                    <a:pt x="1061" y="1015"/>
                                  </a:cubicBezTo>
                                  <a:cubicBezTo>
                                    <a:pt x="952" y="1051"/>
                                    <a:pt x="879" y="1115"/>
                                    <a:pt x="785" y="1177"/>
                                  </a:cubicBezTo>
                                  <a:cubicBezTo>
                                    <a:pt x="777" y="1190"/>
                                    <a:pt x="772" y="1205"/>
                                    <a:pt x="760" y="1215"/>
                                  </a:cubicBezTo>
                                  <a:cubicBezTo>
                                    <a:pt x="694" y="1268"/>
                                    <a:pt x="749" y="1183"/>
                                    <a:pt x="697" y="1252"/>
                                  </a:cubicBezTo>
                                  <a:cubicBezTo>
                                    <a:pt x="661" y="1299"/>
                                    <a:pt x="630" y="1353"/>
                                    <a:pt x="597" y="1403"/>
                                  </a:cubicBezTo>
                                  <a:cubicBezTo>
                                    <a:pt x="589" y="1415"/>
                                    <a:pt x="585" y="1433"/>
                                    <a:pt x="572" y="1440"/>
                                  </a:cubicBezTo>
                                  <a:cubicBezTo>
                                    <a:pt x="555" y="1448"/>
                                    <a:pt x="539" y="1457"/>
                                    <a:pt x="522" y="1465"/>
                                  </a:cubicBezTo>
                                  <a:cubicBezTo>
                                    <a:pt x="441" y="1548"/>
                                    <a:pt x="517" y="1460"/>
                                    <a:pt x="472" y="1540"/>
                                  </a:cubicBezTo>
                                  <a:cubicBezTo>
                                    <a:pt x="441" y="1596"/>
                                    <a:pt x="404" y="1632"/>
                                    <a:pt x="384" y="1691"/>
                                  </a:cubicBezTo>
                                  <a:cubicBezTo>
                                    <a:pt x="397" y="1885"/>
                                    <a:pt x="354" y="1925"/>
                                    <a:pt x="409" y="1866"/>
                                  </a:cubicBezTo>
                                  <a:lnTo>
                                    <a:pt x="121" y="1891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fecb"/>
                                </a:gs>
                                <a:gs pos="100000">
                                  <a:srgbClr val="ffff00"/>
                                </a:gs>
                              </a:gsLst>
                              <a:lin ang="2244000"/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57320"/>
                              <a:ext cx="363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bd4b4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145800">
                              <a:off x="168120" y="251280"/>
                              <a:ext cx="50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77400"/>
                              <a:ext cx="2700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8" h="2728">
                                  <a:moveTo>
                                    <a:pt x="1497" y="41"/>
                                  </a:moveTo>
                                  <a:cubicBezTo>
                                    <a:pt x="1555" y="68"/>
                                    <a:pt x="1512" y="0"/>
                                    <a:pt x="1551" y="51"/>
                                  </a:cubicBezTo>
                                  <a:cubicBezTo>
                                    <a:pt x="1556" y="61"/>
                                    <a:pt x="1561" y="60"/>
                                    <a:pt x="1577" y="66"/>
                                  </a:cubicBezTo>
                                  <a:cubicBezTo>
                                    <a:pt x="1593" y="72"/>
                                    <a:pt x="1621" y="77"/>
                                    <a:pt x="1647" y="90"/>
                                  </a:cubicBezTo>
                                  <a:cubicBezTo>
                                    <a:pt x="1680" y="111"/>
                                    <a:pt x="1705" y="119"/>
                                    <a:pt x="1736" y="146"/>
                                  </a:cubicBezTo>
                                  <a:cubicBezTo>
                                    <a:pt x="1737" y="146"/>
                                    <a:pt x="1792" y="197"/>
                                    <a:pt x="1794" y="198"/>
                                  </a:cubicBezTo>
                                  <a:cubicBezTo>
                                    <a:pt x="1832" y="210"/>
                                    <a:pt x="1850" y="219"/>
                                    <a:pt x="1886" y="243"/>
                                  </a:cubicBezTo>
                                  <a:cubicBezTo>
                                    <a:pt x="1912" y="295"/>
                                    <a:pt x="1871" y="215"/>
                                    <a:pt x="1921" y="281"/>
                                  </a:cubicBezTo>
                                  <a:cubicBezTo>
                                    <a:pt x="1927" y="290"/>
                                    <a:pt x="1975" y="296"/>
                                    <a:pt x="1982" y="303"/>
                                  </a:cubicBezTo>
                                  <a:cubicBezTo>
                                    <a:pt x="1988" y="309"/>
                                    <a:pt x="2016" y="307"/>
                                    <a:pt x="2023" y="310"/>
                                  </a:cubicBezTo>
                                  <a:cubicBezTo>
                                    <a:pt x="2043" y="347"/>
                                    <a:pt x="2042" y="308"/>
                                    <a:pt x="2071" y="334"/>
                                  </a:cubicBezTo>
                                  <a:cubicBezTo>
                                    <a:pt x="2090" y="371"/>
                                    <a:pt x="2140" y="376"/>
                                    <a:pt x="2164" y="407"/>
                                  </a:cubicBezTo>
                                  <a:cubicBezTo>
                                    <a:pt x="2170" y="416"/>
                                    <a:pt x="2170" y="426"/>
                                    <a:pt x="2176" y="435"/>
                                  </a:cubicBezTo>
                                  <a:cubicBezTo>
                                    <a:pt x="2185" y="446"/>
                                    <a:pt x="2192" y="439"/>
                                    <a:pt x="2201" y="449"/>
                                  </a:cubicBezTo>
                                  <a:cubicBezTo>
                                    <a:pt x="2213" y="491"/>
                                    <a:pt x="2258" y="479"/>
                                    <a:pt x="2286" y="506"/>
                                  </a:cubicBezTo>
                                  <a:cubicBezTo>
                                    <a:pt x="2291" y="516"/>
                                    <a:pt x="2294" y="527"/>
                                    <a:pt x="2300" y="535"/>
                                  </a:cubicBezTo>
                                  <a:cubicBezTo>
                                    <a:pt x="2309" y="547"/>
                                    <a:pt x="2322" y="552"/>
                                    <a:pt x="2329" y="564"/>
                                  </a:cubicBezTo>
                                  <a:cubicBezTo>
                                    <a:pt x="2334" y="572"/>
                                    <a:pt x="2333" y="584"/>
                                    <a:pt x="2336" y="593"/>
                                  </a:cubicBezTo>
                                  <a:cubicBezTo>
                                    <a:pt x="2342" y="604"/>
                                    <a:pt x="2351" y="612"/>
                                    <a:pt x="2359" y="622"/>
                                  </a:cubicBezTo>
                                  <a:cubicBezTo>
                                    <a:pt x="2375" y="689"/>
                                    <a:pt x="2352" y="608"/>
                                    <a:pt x="2387" y="679"/>
                                  </a:cubicBezTo>
                                  <a:cubicBezTo>
                                    <a:pt x="2392" y="688"/>
                                    <a:pt x="2392" y="698"/>
                                    <a:pt x="2394" y="708"/>
                                  </a:cubicBezTo>
                                  <a:cubicBezTo>
                                    <a:pt x="2399" y="721"/>
                                    <a:pt x="2417" y="735"/>
                                    <a:pt x="2409" y="746"/>
                                  </a:cubicBezTo>
                                  <a:cubicBezTo>
                                    <a:pt x="2402" y="756"/>
                                    <a:pt x="2394" y="727"/>
                                    <a:pt x="2387" y="718"/>
                                  </a:cubicBezTo>
                                  <a:cubicBezTo>
                                    <a:pt x="2437" y="651"/>
                                    <a:pt x="2397" y="702"/>
                                    <a:pt x="2394" y="718"/>
                                  </a:cubicBezTo>
                                  <a:cubicBezTo>
                                    <a:pt x="2392" y="738"/>
                                    <a:pt x="2408" y="754"/>
                                    <a:pt x="2417" y="766"/>
                                  </a:cubicBezTo>
                                  <a:cubicBezTo>
                                    <a:pt x="2419" y="775"/>
                                    <a:pt x="2420" y="785"/>
                                    <a:pt x="2424" y="794"/>
                                  </a:cubicBezTo>
                                  <a:cubicBezTo>
                                    <a:pt x="2428" y="805"/>
                                    <a:pt x="2435" y="813"/>
                                    <a:pt x="2439" y="823"/>
                                  </a:cubicBezTo>
                                  <a:cubicBezTo>
                                    <a:pt x="2451" y="867"/>
                                    <a:pt x="2451" y="935"/>
                                    <a:pt x="2468" y="977"/>
                                  </a:cubicBezTo>
                                  <a:cubicBezTo>
                                    <a:pt x="2490" y="1027"/>
                                    <a:pt x="2519" y="1074"/>
                                    <a:pt x="2533" y="1130"/>
                                  </a:cubicBezTo>
                                  <a:cubicBezTo>
                                    <a:pt x="2545" y="1172"/>
                                    <a:pt x="2559" y="1199"/>
                                    <a:pt x="2577" y="1236"/>
                                  </a:cubicBezTo>
                                  <a:cubicBezTo>
                                    <a:pt x="2598" y="1280"/>
                                    <a:pt x="2592" y="1294"/>
                                    <a:pt x="2621" y="1332"/>
                                  </a:cubicBezTo>
                                  <a:cubicBezTo>
                                    <a:pt x="2638" y="1402"/>
                                    <a:pt x="2613" y="1317"/>
                                    <a:pt x="2650" y="1389"/>
                                  </a:cubicBezTo>
                                  <a:cubicBezTo>
                                    <a:pt x="2654" y="1398"/>
                                    <a:pt x="2653" y="1410"/>
                                    <a:pt x="2657" y="1418"/>
                                  </a:cubicBezTo>
                                  <a:cubicBezTo>
                                    <a:pt x="2663" y="1430"/>
                                    <a:pt x="2672" y="1438"/>
                                    <a:pt x="2679" y="1448"/>
                                  </a:cubicBezTo>
                                  <a:cubicBezTo>
                                    <a:pt x="2685" y="1470"/>
                                    <a:pt x="2686" y="1494"/>
                                    <a:pt x="2694" y="1514"/>
                                  </a:cubicBezTo>
                                  <a:cubicBezTo>
                                    <a:pt x="2702" y="1535"/>
                                    <a:pt x="2723" y="1572"/>
                                    <a:pt x="2723" y="1572"/>
                                  </a:cubicBezTo>
                                  <a:cubicBezTo>
                                    <a:pt x="2728" y="1599"/>
                                    <a:pt x="2743" y="1622"/>
                                    <a:pt x="2744" y="1649"/>
                                  </a:cubicBezTo>
                                  <a:cubicBezTo>
                                    <a:pt x="2748" y="1737"/>
                                    <a:pt x="2741" y="1924"/>
                                    <a:pt x="2701" y="2004"/>
                                  </a:cubicBezTo>
                                  <a:cubicBezTo>
                                    <a:pt x="2688" y="2059"/>
                                    <a:pt x="2704" y="2008"/>
                                    <a:pt x="2672" y="2062"/>
                                  </a:cubicBezTo>
                                  <a:cubicBezTo>
                                    <a:pt x="2661" y="2080"/>
                                    <a:pt x="2653" y="2100"/>
                                    <a:pt x="2643" y="2119"/>
                                  </a:cubicBezTo>
                                  <a:cubicBezTo>
                                    <a:pt x="2629" y="2147"/>
                                    <a:pt x="2582" y="2174"/>
                                    <a:pt x="2555" y="2187"/>
                                  </a:cubicBezTo>
                                  <a:cubicBezTo>
                                    <a:pt x="2525" y="2226"/>
                                    <a:pt x="2507" y="2222"/>
                                    <a:pt x="2468" y="2234"/>
                                  </a:cubicBezTo>
                                  <a:cubicBezTo>
                                    <a:pt x="2444" y="2250"/>
                                    <a:pt x="2421" y="2262"/>
                                    <a:pt x="2394" y="2273"/>
                                  </a:cubicBezTo>
                                  <a:cubicBezTo>
                                    <a:pt x="2361" y="2302"/>
                                    <a:pt x="2386" y="2285"/>
                                    <a:pt x="2344" y="2302"/>
                                  </a:cubicBezTo>
                                  <a:cubicBezTo>
                                    <a:pt x="2329" y="2308"/>
                                    <a:pt x="2300" y="2321"/>
                                    <a:pt x="2300" y="2321"/>
                                  </a:cubicBezTo>
                                  <a:cubicBezTo>
                                    <a:pt x="2241" y="2372"/>
                                    <a:pt x="2178" y="2408"/>
                                    <a:pt x="2110" y="2436"/>
                                  </a:cubicBezTo>
                                  <a:cubicBezTo>
                                    <a:pt x="2046" y="2491"/>
                                    <a:pt x="1960" y="2542"/>
                                    <a:pt x="1885" y="2561"/>
                                  </a:cubicBezTo>
                                  <a:cubicBezTo>
                                    <a:pt x="1820" y="2595"/>
                                    <a:pt x="1745" y="2599"/>
                                    <a:pt x="1680" y="2638"/>
                                  </a:cubicBezTo>
                                  <a:cubicBezTo>
                                    <a:pt x="1652" y="2654"/>
                                    <a:pt x="1626" y="2681"/>
                                    <a:pt x="1593" y="2686"/>
                                  </a:cubicBezTo>
                                  <a:cubicBezTo>
                                    <a:pt x="1475" y="2702"/>
                                    <a:pt x="1355" y="2703"/>
                                    <a:pt x="1235" y="2714"/>
                                  </a:cubicBezTo>
                                  <a:cubicBezTo>
                                    <a:pt x="1144" y="2709"/>
                                    <a:pt x="977" y="2728"/>
                                    <a:pt x="864" y="2676"/>
                                  </a:cubicBezTo>
                                  <a:cubicBezTo>
                                    <a:pt x="798" y="2611"/>
                                    <a:pt x="713" y="2572"/>
                                    <a:pt x="638" y="2523"/>
                                  </a:cubicBezTo>
                                  <a:cubicBezTo>
                                    <a:pt x="611" y="2505"/>
                                    <a:pt x="606" y="2490"/>
                                    <a:pt x="565" y="2465"/>
                                  </a:cubicBezTo>
                                  <a:cubicBezTo>
                                    <a:pt x="495" y="2382"/>
                                    <a:pt x="579" y="2480"/>
                                    <a:pt x="529" y="2427"/>
                                  </a:cubicBezTo>
                                  <a:cubicBezTo>
                                    <a:pt x="522" y="2419"/>
                                    <a:pt x="521" y="2406"/>
                                    <a:pt x="514" y="2398"/>
                                  </a:cubicBezTo>
                                  <a:cubicBezTo>
                                    <a:pt x="506" y="2386"/>
                                    <a:pt x="495" y="2378"/>
                                    <a:pt x="485" y="2369"/>
                                  </a:cubicBezTo>
                                  <a:cubicBezTo>
                                    <a:pt x="471" y="2356"/>
                                    <a:pt x="459" y="2340"/>
                                    <a:pt x="459" y="2340"/>
                                  </a:cubicBezTo>
                                  <a:cubicBezTo>
                                    <a:pt x="396" y="2262"/>
                                    <a:pt x="453" y="2339"/>
                                    <a:pt x="408" y="2280"/>
                                  </a:cubicBezTo>
                                  <a:cubicBezTo>
                                    <a:pt x="350" y="2203"/>
                                    <a:pt x="414" y="2289"/>
                                    <a:pt x="357" y="2220"/>
                                  </a:cubicBezTo>
                                  <a:cubicBezTo>
                                    <a:pt x="331" y="2168"/>
                                    <a:pt x="336" y="2196"/>
                                    <a:pt x="288" y="2136"/>
                                  </a:cubicBezTo>
                                  <a:cubicBezTo>
                                    <a:pt x="246" y="2094"/>
                                    <a:pt x="265" y="2082"/>
                                    <a:pt x="220" y="2052"/>
                                  </a:cubicBezTo>
                                  <a:cubicBezTo>
                                    <a:pt x="203" y="2018"/>
                                    <a:pt x="190" y="1979"/>
                                    <a:pt x="161" y="1966"/>
                                  </a:cubicBezTo>
                                  <a:cubicBezTo>
                                    <a:pt x="142" y="1931"/>
                                    <a:pt x="128" y="1917"/>
                                    <a:pt x="105" y="1887"/>
                                  </a:cubicBezTo>
                                  <a:cubicBezTo>
                                    <a:pt x="103" y="1858"/>
                                    <a:pt x="69" y="1806"/>
                                    <a:pt x="62" y="1779"/>
                                  </a:cubicBezTo>
                                  <a:cubicBezTo>
                                    <a:pt x="56" y="1751"/>
                                    <a:pt x="41" y="1721"/>
                                    <a:pt x="41" y="1721"/>
                                  </a:cubicBezTo>
                                  <a:cubicBezTo>
                                    <a:pt x="29" y="1712"/>
                                    <a:pt x="23" y="1693"/>
                                    <a:pt x="18" y="1680"/>
                                  </a:cubicBezTo>
                                  <a:cubicBezTo>
                                    <a:pt x="13" y="1667"/>
                                    <a:pt x="14" y="1662"/>
                                    <a:pt x="12" y="1644"/>
                                  </a:cubicBezTo>
                                  <a:cubicBezTo>
                                    <a:pt x="8" y="1631"/>
                                    <a:pt x="5" y="1586"/>
                                    <a:pt x="4" y="1572"/>
                                  </a:cubicBezTo>
                                  <a:cubicBezTo>
                                    <a:pt x="0" y="1492"/>
                                    <a:pt x="8" y="1459"/>
                                    <a:pt x="19" y="1380"/>
                                  </a:cubicBezTo>
                                  <a:cubicBezTo>
                                    <a:pt x="22" y="1357"/>
                                    <a:pt x="37" y="1323"/>
                                    <a:pt x="37" y="1323"/>
                                  </a:cubicBezTo>
                                  <a:cubicBezTo>
                                    <a:pt x="47" y="1282"/>
                                    <a:pt x="67" y="1277"/>
                                    <a:pt x="84" y="1241"/>
                                  </a:cubicBezTo>
                                  <a:cubicBezTo>
                                    <a:pt x="105" y="1197"/>
                                    <a:pt x="133" y="1141"/>
                                    <a:pt x="154" y="1097"/>
                                  </a:cubicBezTo>
                                  <a:cubicBezTo>
                                    <a:pt x="174" y="1053"/>
                                    <a:pt x="173" y="1035"/>
                                    <a:pt x="208" y="1020"/>
                                  </a:cubicBezTo>
                                  <a:cubicBezTo>
                                    <a:pt x="234" y="985"/>
                                    <a:pt x="231" y="952"/>
                                    <a:pt x="259" y="919"/>
                                  </a:cubicBezTo>
                                  <a:cubicBezTo>
                                    <a:pt x="325" y="843"/>
                                    <a:pt x="278" y="879"/>
                                    <a:pt x="333" y="843"/>
                                  </a:cubicBezTo>
                                  <a:cubicBezTo>
                                    <a:pt x="337" y="830"/>
                                    <a:pt x="340" y="816"/>
                                    <a:pt x="347" y="804"/>
                                  </a:cubicBezTo>
                                  <a:cubicBezTo>
                                    <a:pt x="360" y="783"/>
                                    <a:pt x="391" y="746"/>
                                    <a:pt x="391" y="746"/>
                                  </a:cubicBezTo>
                                  <a:cubicBezTo>
                                    <a:pt x="406" y="682"/>
                                    <a:pt x="384" y="756"/>
                                    <a:pt x="427" y="689"/>
                                  </a:cubicBezTo>
                                  <a:cubicBezTo>
                                    <a:pt x="431" y="681"/>
                                    <a:pt x="430" y="669"/>
                                    <a:pt x="434" y="660"/>
                                  </a:cubicBezTo>
                                  <a:cubicBezTo>
                                    <a:pt x="450" y="630"/>
                                    <a:pt x="462" y="627"/>
                                    <a:pt x="485" y="612"/>
                                  </a:cubicBezTo>
                                  <a:cubicBezTo>
                                    <a:pt x="521" y="542"/>
                                    <a:pt x="596" y="518"/>
                                    <a:pt x="650" y="470"/>
                                  </a:cubicBezTo>
                                  <a:cubicBezTo>
                                    <a:pt x="670" y="429"/>
                                    <a:pt x="690" y="434"/>
                                    <a:pt x="720" y="407"/>
                                  </a:cubicBezTo>
                                  <a:cubicBezTo>
                                    <a:pt x="750" y="381"/>
                                    <a:pt x="732" y="397"/>
                                    <a:pt x="761" y="365"/>
                                  </a:cubicBezTo>
                                  <a:cubicBezTo>
                                    <a:pt x="770" y="356"/>
                                    <a:pt x="786" y="341"/>
                                    <a:pt x="796" y="334"/>
                                  </a:cubicBezTo>
                                  <a:cubicBezTo>
                                    <a:pt x="819" y="316"/>
                                    <a:pt x="847" y="325"/>
                                    <a:pt x="869" y="306"/>
                                  </a:cubicBezTo>
                                  <a:cubicBezTo>
                                    <a:pt x="911" y="270"/>
                                    <a:pt x="911" y="300"/>
                                    <a:pt x="981" y="254"/>
                                  </a:cubicBezTo>
                                  <a:cubicBezTo>
                                    <a:pt x="991" y="248"/>
                                    <a:pt x="1048" y="226"/>
                                    <a:pt x="1048" y="226"/>
                                  </a:cubicBezTo>
                                  <a:cubicBezTo>
                                    <a:pt x="1075" y="189"/>
                                    <a:pt x="1082" y="188"/>
                                    <a:pt x="1121" y="177"/>
                                  </a:cubicBezTo>
                                  <a:cubicBezTo>
                                    <a:pt x="1198" y="111"/>
                                    <a:pt x="1221" y="115"/>
                                    <a:pt x="1303" y="69"/>
                                  </a:cubicBezTo>
                                  <a:cubicBezTo>
                                    <a:pt x="1337" y="50"/>
                                    <a:pt x="1367" y="54"/>
                                    <a:pt x="1405" y="44"/>
                                  </a:cubicBezTo>
                                  <a:cubicBezTo>
                                    <a:pt x="1473" y="27"/>
                                    <a:pt x="1454" y="44"/>
                                    <a:pt x="1497" y="4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de9d9"/>
                                </a:gs>
                                <a:gs pos="100000">
                                  <a:srgbClr val="fdf9f6"/>
                                </a:gs>
                              </a:gsLst>
                              <a:lin ang="10800000"/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86840"/>
                              <a:ext cx="19800" cy="29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48dd4"/>
                                </a:gs>
                                <a:gs pos="100000">
                                  <a:srgbClr val="dbe7f5"/>
                                </a:gs>
                              </a:gsLst>
                              <a:lin ang="135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21760"/>
                              <a:ext cx="19800" cy="29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48dd4"/>
                                </a:gs>
                                <a:gs pos="100000">
                                  <a:srgbClr val="dbe7f5"/>
                                </a:gs>
                              </a:gsLst>
                              <a:lin ang="135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245880"/>
                              <a:ext cx="41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01">
                                  <a:moveTo>
                                    <a:pt x="325" y="201"/>
                                  </a:moveTo>
                                  <a:cubicBezTo>
                                    <a:pt x="405" y="157"/>
                                    <a:pt x="400" y="199"/>
                                    <a:pt x="432" y="146"/>
                                  </a:cubicBezTo>
                                  <a:cubicBezTo>
                                    <a:pt x="429" y="130"/>
                                    <a:pt x="431" y="112"/>
                                    <a:pt x="423" y="98"/>
                                  </a:cubicBezTo>
                                  <a:cubicBezTo>
                                    <a:pt x="415" y="82"/>
                                    <a:pt x="384" y="73"/>
                                    <a:pt x="370" y="69"/>
                                  </a:cubicBezTo>
                                  <a:cubicBezTo>
                                    <a:pt x="294" y="47"/>
                                    <a:pt x="220" y="15"/>
                                    <a:pt x="142" y="2"/>
                                  </a:cubicBezTo>
                                  <a:cubicBezTo>
                                    <a:pt x="110" y="5"/>
                                    <a:pt x="76" y="0"/>
                                    <a:pt x="46" y="12"/>
                                  </a:cubicBezTo>
                                  <a:cubicBezTo>
                                    <a:pt x="0" y="28"/>
                                    <a:pt x="61" y="108"/>
                                    <a:pt x="64" y="111"/>
                                  </a:cubicBezTo>
                                  <a:cubicBezTo>
                                    <a:pt x="66" y="121"/>
                                    <a:pt x="90" y="127"/>
                                    <a:pt x="90" y="127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73800"/>
                              <a:ext cx="2444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9" h="1602">
                                  <a:moveTo>
                                    <a:pt x="2460" y="1602"/>
                                  </a:moveTo>
                                  <a:cubicBezTo>
                                    <a:pt x="2404" y="1600"/>
                                    <a:pt x="2382" y="1544"/>
                                    <a:pt x="2327" y="1537"/>
                                  </a:cubicBezTo>
                                  <a:cubicBezTo>
                                    <a:pt x="2317" y="1536"/>
                                    <a:pt x="2313" y="1526"/>
                                    <a:pt x="2304" y="1523"/>
                                  </a:cubicBezTo>
                                  <a:cubicBezTo>
                                    <a:pt x="2285" y="1516"/>
                                    <a:pt x="2243" y="1508"/>
                                    <a:pt x="2243" y="1508"/>
                                  </a:cubicBezTo>
                                  <a:cubicBezTo>
                                    <a:pt x="2192" y="1483"/>
                                    <a:pt x="2149" y="1448"/>
                                    <a:pt x="2091" y="1435"/>
                                  </a:cubicBezTo>
                                  <a:cubicBezTo>
                                    <a:pt x="2052" y="1409"/>
                                    <a:pt x="2011" y="1401"/>
                                    <a:pt x="1969" y="1383"/>
                                  </a:cubicBezTo>
                                  <a:cubicBezTo>
                                    <a:pt x="1922" y="1362"/>
                                    <a:pt x="1884" y="1337"/>
                                    <a:pt x="1840" y="1309"/>
                                  </a:cubicBezTo>
                                  <a:cubicBezTo>
                                    <a:pt x="1833" y="1305"/>
                                    <a:pt x="1824" y="1305"/>
                                    <a:pt x="1817" y="1302"/>
                                  </a:cubicBezTo>
                                  <a:cubicBezTo>
                                    <a:pt x="1807" y="1298"/>
                                    <a:pt x="1796" y="1294"/>
                                    <a:pt x="1787" y="1287"/>
                                  </a:cubicBezTo>
                                  <a:cubicBezTo>
                                    <a:pt x="1741" y="1256"/>
                                    <a:pt x="1696" y="1201"/>
                                    <a:pt x="1642" y="1184"/>
                                  </a:cubicBezTo>
                                  <a:cubicBezTo>
                                    <a:pt x="1611" y="1138"/>
                                    <a:pt x="1595" y="1171"/>
                                    <a:pt x="1559" y="1126"/>
                                  </a:cubicBezTo>
                                  <a:cubicBezTo>
                                    <a:pt x="1551" y="1116"/>
                                    <a:pt x="1545" y="1105"/>
                                    <a:pt x="1536" y="1096"/>
                                  </a:cubicBezTo>
                                  <a:cubicBezTo>
                                    <a:pt x="1527" y="1087"/>
                                    <a:pt x="1514" y="1083"/>
                                    <a:pt x="1505" y="1074"/>
                                  </a:cubicBezTo>
                                  <a:cubicBezTo>
                                    <a:pt x="1493" y="1060"/>
                                    <a:pt x="1490" y="1040"/>
                                    <a:pt x="1475" y="1030"/>
                                  </a:cubicBezTo>
                                  <a:cubicBezTo>
                                    <a:pt x="1442" y="1009"/>
                                    <a:pt x="1422" y="983"/>
                                    <a:pt x="1384" y="971"/>
                                  </a:cubicBezTo>
                                  <a:cubicBezTo>
                                    <a:pt x="1351" y="950"/>
                                    <a:pt x="1331" y="924"/>
                                    <a:pt x="1292" y="912"/>
                                  </a:cubicBezTo>
                                  <a:cubicBezTo>
                                    <a:pt x="1269" y="895"/>
                                    <a:pt x="1241" y="876"/>
                                    <a:pt x="1224" y="853"/>
                                  </a:cubicBezTo>
                                  <a:cubicBezTo>
                                    <a:pt x="1219" y="846"/>
                                    <a:pt x="1216" y="837"/>
                                    <a:pt x="1209" y="831"/>
                                  </a:cubicBezTo>
                                  <a:cubicBezTo>
                                    <a:pt x="1203" y="827"/>
                                    <a:pt x="1194" y="826"/>
                                    <a:pt x="1186" y="824"/>
                                  </a:cubicBezTo>
                                  <a:cubicBezTo>
                                    <a:pt x="1176" y="794"/>
                                    <a:pt x="1152" y="784"/>
                                    <a:pt x="1133" y="758"/>
                                  </a:cubicBezTo>
                                  <a:cubicBezTo>
                                    <a:pt x="1127" y="751"/>
                                    <a:pt x="1122" y="743"/>
                                    <a:pt x="1117" y="735"/>
                                  </a:cubicBezTo>
                                  <a:cubicBezTo>
                                    <a:pt x="1112" y="726"/>
                                    <a:pt x="1109" y="715"/>
                                    <a:pt x="1102" y="706"/>
                                  </a:cubicBezTo>
                                  <a:cubicBezTo>
                                    <a:pt x="1096" y="698"/>
                                    <a:pt x="1086" y="692"/>
                                    <a:pt x="1080" y="684"/>
                                  </a:cubicBezTo>
                                  <a:cubicBezTo>
                                    <a:pt x="1047" y="643"/>
                                    <a:pt x="1037" y="609"/>
                                    <a:pt x="1026" y="559"/>
                                  </a:cubicBezTo>
                                  <a:cubicBezTo>
                                    <a:pt x="1019" y="478"/>
                                    <a:pt x="1029" y="394"/>
                                    <a:pt x="981" y="324"/>
                                  </a:cubicBezTo>
                                  <a:cubicBezTo>
                                    <a:pt x="960" y="248"/>
                                    <a:pt x="989" y="358"/>
                                    <a:pt x="965" y="236"/>
                                  </a:cubicBezTo>
                                  <a:cubicBezTo>
                                    <a:pt x="960" y="205"/>
                                    <a:pt x="938" y="179"/>
                                    <a:pt x="920" y="155"/>
                                  </a:cubicBezTo>
                                  <a:cubicBezTo>
                                    <a:pt x="962" y="113"/>
                                    <a:pt x="935" y="133"/>
                                    <a:pt x="935" y="155"/>
                                  </a:cubicBezTo>
                                  <a:cubicBezTo>
                                    <a:pt x="935" y="162"/>
                                    <a:pt x="940" y="169"/>
                                    <a:pt x="942" y="176"/>
                                  </a:cubicBezTo>
                                  <a:cubicBezTo>
                                    <a:pt x="940" y="189"/>
                                    <a:pt x="935" y="201"/>
                                    <a:pt x="935" y="213"/>
                                  </a:cubicBezTo>
                                  <a:cubicBezTo>
                                    <a:pt x="935" y="221"/>
                                    <a:pt x="942" y="228"/>
                                    <a:pt x="942" y="236"/>
                                  </a:cubicBezTo>
                                  <a:cubicBezTo>
                                    <a:pt x="942" y="333"/>
                                    <a:pt x="877" y="413"/>
                                    <a:pt x="798" y="464"/>
                                  </a:cubicBezTo>
                                  <a:cubicBezTo>
                                    <a:pt x="780" y="489"/>
                                    <a:pt x="763" y="505"/>
                                    <a:pt x="737" y="522"/>
                                  </a:cubicBezTo>
                                  <a:cubicBezTo>
                                    <a:pt x="698" y="580"/>
                                    <a:pt x="748" y="512"/>
                                    <a:pt x="699" y="559"/>
                                  </a:cubicBezTo>
                                  <a:cubicBezTo>
                                    <a:pt x="659" y="599"/>
                                    <a:pt x="696" y="582"/>
                                    <a:pt x="654" y="596"/>
                                  </a:cubicBezTo>
                                  <a:cubicBezTo>
                                    <a:pt x="622" y="637"/>
                                    <a:pt x="579" y="661"/>
                                    <a:pt x="532" y="684"/>
                                  </a:cubicBezTo>
                                  <a:cubicBezTo>
                                    <a:pt x="497" y="719"/>
                                    <a:pt x="540" y="681"/>
                                    <a:pt x="494" y="706"/>
                                  </a:cubicBezTo>
                                  <a:cubicBezTo>
                                    <a:pt x="464" y="723"/>
                                    <a:pt x="444" y="740"/>
                                    <a:pt x="410" y="750"/>
                                  </a:cubicBezTo>
                                  <a:cubicBezTo>
                                    <a:pt x="392" y="762"/>
                                    <a:pt x="377" y="779"/>
                                    <a:pt x="357" y="787"/>
                                  </a:cubicBezTo>
                                  <a:cubicBezTo>
                                    <a:pt x="337" y="795"/>
                                    <a:pt x="315" y="793"/>
                                    <a:pt x="296" y="802"/>
                                  </a:cubicBezTo>
                                  <a:cubicBezTo>
                                    <a:pt x="252" y="823"/>
                                    <a:pt x="206" y="824"/>
                                    <a:pt x="160" y="838"/>
                                  </a:cubicBezTo>
                                  <a:cubicBezTo>
                                    <a:pt x="109" y="834"/>
                                    <a:pt x="90" y="857"/>
                                    <a:pt x="42" y="842"/>
                                  </a:cubicBezTo>
                                  <a:cubicBezTo>
                                    <a:pt x="32" y="839"/>
                                    <a:pt x="22" y="801"/>
                                    <a:pt x="37" y="794"/>
                                  </a:cubicBezTo>
                                  <a:cubicBezTo>
                                    <a:pt x="0" y="783"/>
                                    <a:pt x="46" y="767"/>
                                    <a:pt x="61" y="758"/>
                                  </a:cubicBezTo>
                                  <a:cubicBezTo>
                                    <a:pt x="77" y="734"/>
                                    <a:pt x="96" y="714"/>
                                    <a:pt x="114" y="691"/>
                                  </a:cubicBezTo>
                                  <a:cubicBezTo>
                                    <a:pt x="160" y="633"/>
                                    <a:pt x="124" y="660"/>
                                    <a:pt x="167" y="633"/>
                                  </a:cubicBezTo>
                                  <a:cubicBezTo>
                                    <a:pt x="188" y="601"/>
                                    <a:pt x="223" y="579"/>
                                    <a:pt x="251" y="552"/>
                                  </a:cubicBezTo>
                                  <a:cubicBezTo>
                                    <a:pt x="258" y="545"/>
                                    <a:pt x="263" y="533"/>
                                    <a:pt x="273" y="530"/>
                                  </a:cubicBezTo>
                                  <a:cubicBezTo>
                                    <a:pt x="281" y="528"/>
                                    <a:pt x="289" y="526"/>
                                    <a:pt x="296" y="522"/>
                                  </a:cubicBezTo>
                                  <a:cubicBezTo>
                                    <a:pt x="312" y="513"/>
                                    <a:pt x="342" y="493"/>
                                    <a:pt x="342" y="493"/>
                                  </a:cubicBezTo>
                                  <a:cubicBezTo>
                                    <a:pt x="347" y="483"/>
                                    <a:pt x="349" y="471"/>
                                    <a:pt x="357" y="464"/>
                                  </a:cubicBezTo>
                                  <a:cubicBezTo>
                                    <a:pt x="369" y="452"/>
                                    <a:pt x="390" y="453"/>
                                    <a:pt x="402" y="441"/>
                                  </a:cubicBezTo>
                                  <a:cubicBezTo>
                                    <a:pt x="459" y="387"/>
                                    <a:pt x="395" y="432"/>
                                    <a:pt x="448" y="397"/>
                                  </a:cubicBezTo>
                                  <a:cubicBezTo>
                                    <a:pt x="478" y="356"/>
                                    <a:pt x="446" y="392"/>
                                    <a:pt x="494" y="361"/>
                                  </a:cubicBezTo>
                                  <a:cubicBezTo>
                                    <a:pt x="518" y="345"/>
                                    <a:pt x="533" y="326"/>
                                    <a:pt x="562" y="316"/>
                                  </a:cubicBezTo>
                                  <a:cubicBezTo>
                                    <a:pt x="593" y="287"/>
                                    <a:pt x="632" y="271"/>
                                    <a:pt x="669" y="250"/>
                                  </a:cubicBezTo>
                                  <a:cubicBezTo>
                                    <a:pt x="708" y="227"/>
                                    <a:pt x="726" y="209"/>
                                    <a:pt x="768" y="199"/>
                                  </a:cubicBezTo>
                                  <a:cubicBezTo>
                                    <a:pt x="832" y="151"/>
                                    <a:pt x="764" y="195"/>
                                    <a:pt x="829" y="169"/>
                                  </a:cubicBezTo>
                                  <a:cubicBezTo>
                                    <a:pt x="881" y="149"/>
                                    <a:pt x="926" y="117"/>
                                    <a:pt x="981" y="103"/>
                                  </a:cubicBezTo>
                                  <a:cubicBezTo>
                                    <a:pt x="1090" y="0"/>
                                    <a:pt x="1283" y="39"/>
                                    <a:pt x="1414" y="103"/>
                                  </a:cubicBezTo>
                                  <a:cubicBezTo>
                                    <a:pt x="1442" y="130"/>
                                    <a:pt x="1479" y="143"/>
                                    <a:pt x="1505" y="169"/>
                                  </a:cubicBezTo>
                                  <a:cubicBezTo>
                                    <a:pt x="1534" y="197"/>
                                    <a:pt x="1518" y="188"/>
                                    <a:pt x="1551" y="199"/>
                                  </a:cubicBezTo>
                                  <a:cubicBezTo>
                                    <a:pt x="1578" y="216"/>
                                    <a:pt x="1609" y="226"/>
                                    <a:pt x="1635" y="243"/>
                                  </a:cubicBezTo>
                                  <a:cubicBezTo>
                                    <a:pt x="1642" y="247"/>
                                    <a:pt x="1649" y="254"/>
                                    <a:pt x="1657" y="257"/>
                                  </a:cubicBezTo>
                                  <a:cubicBezTo>
                                    <a:pt x="1674" y="264"/>
                                    <a:pt x="1693" y="267"/>
                                    <a:pt x="1711" y="272"/>
                                  </a:cubicBezTo>
                                  <a:cubicBezTo>
                                    <a:pt x="1763" y="323"/>
                                    <a:pt x="1706" y="275"/>
                                    <a:pt x="1756" y="301"/>
                                  </a:cubicBezTo>
                                  <a:cubicBezTo>
                                    <a:pt x="1772" y="310"/>
                                    <a:pt x="1785" y="323"/>
                                    <a:pt x="1802" y="331"/>
                                  </a:cubicBezTo>
                                  <a:cubicBezTo>
                                    <a:pt x="1812" y="335"/>
                                    <a:pt x="1822" y="341"/>
                                    <a:pt x="1832" y="345"/>
                                  </a:cubicBezTo>
                                  <a:cubicBezTo>
                                    <a:pt x="1864" y="377"/>
                                    <a:pt x="1896" y="406"/>
                                    <a:pt x="1931" y="434"/>
                                  </a:cubicBezTo>
                                  <a:cubicBezTo>
                                    <a:pt x="1940" y="441"/>
                                    <a:pt x="1945" y="450"/>
                                    <a:pt x="1954" y="456"/>
                                  </a:cubicBezTo>
                                  <a:cubicBezTo>
                                    <a:pt x="1970" y="466"/>
                                    <a:pt x="1990" y="470"/>
                                    <a:pt x="2007" y="478"/>
                                  </a:cubicBezTo>
                                  <a:cubicBezTo>
                                    <a:pt x="2026" y="530"/>
                                    <a:pt x="1998" y="469"/>
                                    <a:pt x="2045" y="515"/>
                                  </a:cubicBezTo>
                                  <a:cubicBezTo>
                                    <a:pt x="2051" y="520"/>
                                    <a:pt x="2049" y="530"/>
                                    <a:pt x="2053" y="537"/>
                                  </a:cubicBezTo>
                                  <a:cubicBezTo>
                                    <a:pt x="2075" y="573"/>
                                    <a:pt x="2106" y="604"/>
                                    <a:pt x="2129" y="640"/>
                                  </a:cubicBezTo>
                                  <a:cubicBezTo>
                                    <a:pt x="2135" y="649"/>
                                    <a:pt x="2139" y="660"/>
                                    <a:pt x="2144" y="669"/>
                                  </a:cubicBezTo>
                                  <a:cubicBezTo>
                                    <a:pt x="2149" y="677"/>
                                    <a:pt x="2155" y="684"/>
                                    <a:pt x="2160" y="691"/>
                                  </a:cubicBezTo>
                                  <a:cubicBezTo>
                                    <a:pt x="2170" y="723"/>
                                    <a:pt x="2181" y="742"/>
                                    <a:pt x="2205" y="765"/>
                                  </a:cubicBezTo>
                                  <a:cubicBezTo>
                                    <a:pt x="2218" y="790"/>
                                    <a:pt x="2227" y="815"/>
                                    <a:pt x="2243" y="838"/>
                                  </a:cubicBezTo>
                                  <a:cubicBezTo>
                                    <a:pt x="2269" y="918"/>
                                    <a:pt x="2228" y="798"/>
                                    <a:pt x="2266" y="883"/>
                                  </a:cubicBezTo>
                                  <a:cubicBezTo>
                                    <a:pt x="2270" y="892"/>
                                    <a:pt x="2268" y="904"/>
                                    <a:pt x="2274" y="912"/>
                                  </a:cubicBezTo>
                                  <a:cubicBezTo>
                                    <a:pt x="2281" y="925"/>
                                    <a:pt x="2323" y="968"/>
                                    <a:pt x="2334" y="978"/>
                                  </a:cubicBezTo>
                                  <a:cubicBezTo>
                                    <a:pt x="2350" y="1025"/>
                                    <a:pt x="2368" y="1069"/>
                                    <a:pt x="2410" y="1096"/>
                                  </a:cubicBezTo>
                                  <a:cubicBezTo>
                                    <a:pt x="2429" y="1149"/>
                                    <a:pt x="2419" y="1189"/>
                                    <a:pt x="2451" y="1235"/>
                                  </a:cubicBezTo>
                                  <a:cubicBezTo>
                                    <a:pt x="2469" y="1305"/>
                                    <a:pt x="2446" y="1258"/>
                                    <a:pt x="2470" y="1305"/>
                                  </a:cubicBezTo>
                                  <a:cubicBezTo>
                                    <a:pt x="2488" y="1377"/>
                                    <a:pt x="2489" y="1328"/>
                                    <a:pt x="2473" y="1468"/>
                                  </a:cubicBezTo>
                                  <a:cubicBezTo>
                                    <a:pt x="2470" y="1495"/>
                                    <a:pt x="2460" y="1602"/>
                                    <a:pt x="2460" y="1602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efecb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99440"/>
                              <a:ext cx="648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8748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272">
                                  <a:moveTo>
                                    <a:pt x="328" y="126"/>
                                  </a:moveTo>
                                  <a:cubicBezTo>
                                    <a:pt x="388" y="93"/>
                                    <a:pt x="399" y="76"/>
                                    <a:pt x="384" y="27"/>
                                  </a:cubicBezTo>
                                  <a:cubicBezTo>
                                    <a:pt x="328" y="0"/>
                                    <a:pt x="279" y="16"/>
                                    <a:pt x="238" y="35"/>
                                  </a:cubicBezTo>
                                  <a:cubicBezTo>
                                    <a:pt x="194" y="38"/>
                                    <a:pt x="176" y="54"/>
                                    <a:pt x="142" y="76"/>
                                  </a:cubicBezTo>
                                  <a:cubicBezTo>
                                    <a:pt x="94" y="127"/>
                                    <a:pt x="0" y="149"/>
                                    <a:pt x="60" y="251"/>
                                  </a:cubicBezTo>
                                  <a:cubicBezTo>
                                    <a:pt x="96" y="270"/>
                                    <a:pt x="106" y="272"/>
                                    <a:pt x="135" y="264"/>
                                  </a:cubicBezTo>
                                  <a:cubicBezTo>
                                    <a:pt x="173" y="221"/>
                                    <a:pt x="183" y="207"/>
                                    <a:pt x="207" y="160"/>
                                  </a:cubicBezTo>
                                  <a:cubicBezTo>
                                    <a:pt x="241" y="132"/>
                                    <a:pt x="217" y="156"/>
                                    <a:pt x="257" y="132"/>
                                  </a:cubicBezTo>
                                  <a:cubicBezTo>
                                    <a:pt x="289" y="148"/>
                                    <a:pt x="316" y="117"/>
                                    <a:pt x="349" y="110"/>
                                  </a:cubicBezTo>
                                  <a:cubicBezTo>
                                    <a:pt x="356" y="110"/>
                                    <a:pt x="364" y="105"/>
                                    <a:pt x="376" y="114"/>
                                  </a:cubicBezTo>
                                  <a:cubicBezTo>
                                    <a:pt x="388" y="90"/>
                                    <a:pt x="331" y="122"/>
                                    <a:pt x="328" y="12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7abc32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161280"/>
                              <a:ext cx="248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418">
                                  <a:moveTo>
                                    <a:pt x="153" y="368"/>
                                  </a:moveTo>
                                  <a:cubicBezTo>
                                    <a:pt x="165" y="418"/>
                                    <a:pt x="182" y="415"/>
                                    <a:pt x="228" y="404"/>
                                  </a:cubicBezTo>
                                  <a:cubicBezTo>
                                    <a:pt x="257" y="348"/>
                                    <a:pt x="242" y="295"/>
                                    <a:pt x="226" y="252"/>
                                  </a:cubicBezTo>
                                  <a:cubicBezTo>
                                    <a:pt x="224" y="208"/>
                                    <a:pt x="210" y="188"/>
                                    <a:pt x="189" y="151"/>
                                  </a:cubicBezTo>
                                  <a:cubicBezTo>
                                    <a:pt x="140" y="98"/>
                                    <a:pt x="122" y="0"/>
                                    <a:pt x="23" y="53"/>
                                  </a:cubicBezTo>
                                  <a:cubicBezTo>
                                    <a:pt x="2" y="89"/>
                                    <a:pt x="0" y="98"/>
                                    <a:pt x="7" y="129"/>
                                  </a:cubicBezTo>
                                  <a:cubicBezTo>
                                    <a:pt x="47" y="171"/>
                                    <a:pt x="61" y="183"/>
                                    <a:pt x="106" y="210"/>
                                  </a:cubicBezTo>
                                  <a:cubicBezTo>
                                    <a:pt x="131" y="249"/>
                                    <a:pt x="108" y="221"/>
                                    <a:pt x="131" y="264"/>
                                  </a:cubicBezTo>
                                  <a:cubicBezTo>
                                    <a:pt x="115" y="296"/>
                                    <a:pt x="144" y="327"/>
                                    <a:pt x="149" y="360"/>
                                  </a:cubicBezTo>
                                  <a:cubicBezTo>
                                    <a:pt x="150" y="367"/>
                                    <a:pt x="163" y="387"/>
                                    <a:pt x="160" y="396"/>
                                  </a:cubicBezTo>
                                  <a:cubicBezTo>
                                    <a:pt x="157" y="400"/>
                                    <a:pt x="154" y="371"/>
                                    <a:pt x="153" y="36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7abc32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644800">
                              <a:off x="277560" y="292320"/>
                              <a:ext cx="141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371">
                                  <a:moveTo>
                                    <a:pt x="65" y="202"/>
                                  </a:moveTo>
                                  <a:cubicBezTo>
                                    <a:pt x="72" y="207"/>
                                    <a:pt x="84" y="213"/>
                                    <a:pt x="89" y="221"/>
                                  </a:cubicBezTo>
                                  <a:cubicBezTo>
                                    <a:pt x="91" y="225"/>
                                    <a:pt x="90" y="231"/>
                                    <a:pt x="93" y="235"/>
                                  </a:cubicBezTo>
                                  <a:cubicBezTo>
                                    <a:pt x="102" y="247"/>
                                    <a:pt x="135" y="265"/>
                                    <a:pt x="145" y="272"/>
                                  </a:cubicBezTo>
                                  <a:cubicBezTo>
                                    <a:pt x="149" y="274"/>
                                    <a:pt x="150" y="280"/>
                                    <a:pt x="154" y="282"/>
                                  </a:cubicBezTo>
                                  <a:cubicBezTo>
                                    <a:pt x="164" y="287"/>
                                    <a:pt x="187" y="291"/>
                                    <a:pt x="187" y="291"/>
                                  </a:cubicBezTo>
                                  <a:cubicBezTo>
                                    <a:pt x="234" y="333"/>
                                    <a:pt x="317" y="334"/>
                                    <a:pt x="375" y="338"/>
                                  </a:cubicBezTo>
                                  <a:cubicBezTo>
                                    <a:pt x="435" y="346"/>
                                    <a:pt x="713" y="362"/>
                                    <a:pt x="773" y="371"/>
                                  </a:cubicBezTo>
                                  <a:cubicBezTo>
                                    <a:pt x="928" y="371"/>
                                    <a:pt x="910" y="364"/>
                                    <a:pt x="1064" y="357"/>
                                  </a:cubicBezTo>
                                  <a:cubicBezTo>
                                    <a:pt x="1106" y="351"/>
                                    <a:pt x="1135" y="334"/>
                                    <a:pt x="1177" y="324"/>
                                  </a:cubicBezTo>
                                  <a:cubicBezTo>
                                    <a:pt x="1198" y="319"/>
                                    <a:pt x="1223" y="314"/>
                                    <a:pt x="1243" y="305"/>
                                  </a:cubicBezTo>
                                  <a:cubicBezTo>
                                    <a:pt x="1256" y="300"/>
                                    <a:pt x="1266" y="289"/>
                                    <a:pt x="1280" y="286"/>
                                  </a:cubicBezTo>
                                  <a:cubicBezTo>
                                    <a:pt x="1335" y="274"/>
                                    <a:pt x="1389" y="256"/>
                                    <a:pt x="1444" y="244"/>
                                  </a:cubicBezTo>
                                  <a:cubicBezTo>
                                    <a:pt x="1459" y="234"/>
                                    <a:pt x="1475" y="233"/>
                                    <a:pt x="1491" y="225"/>
                                  </a:cubicBezTo>
                                  <a:cubicBezTo>
                                    <a:pt x="1509" y="216"/>
                                    <a:pt x="1513" y="207"/>
                                    <a:pt x="1533" y="202"/>
                                  </a:cubicBezTo>
                                  <a:cubicBezTo>
                                    <a:pt x="1544" y="192"/>
                                    <a:pt x="1558" y="180"/>
                                    <a:pt x="1571" y="174"/>
                                  </a:cubicBezTo>
                                  <a:cubicBezTo>
                                    <a:pt x="1595" y="162"/>
                                    <a:pt x="1596" y="169"/>
                                    <a:pt x="1613" y="155"/>
                                  </a:cubicBezTo>
                                  <a:cubicBezTo>
                                    <a:pt x="1631" y="140"/>
                                    <a:pt x="1639" y="124"/>
                                    <a:pt x="1660" y="118"/>
                                  </a:cubicBezTo>
                                  <a:cubicBezTo>
                                    <a:pt x="1671" y="106"/>
                                    <a:pt x="1677" y="100"/>
                                    <a:pt x="1693" y="94"/>
                                  </a:cubicBezTo>
                                  <a:cubicBezTo>
                                    <a:pt x="1701" y="78"/>
                                    <a:pt x="1708" y="67"/>
                                    <a:pt x="1716" y="52"/>
                                  </a:cubicBezTo>
                                  <a:cubicBezTo>
                                    <a:pt x="1719" y="47"/>
                                    <a:pt x="1742" y="10"/>
                                    <a:pt x="1740" y="5"/>
                                  </a:cubicBezTo>
                                  <a:cubicBezTo>
                                    <a:pt x="1738" y="0"/>
                                    <a:pt x="1717" y="41"/>
                                    <a:pt x="1712" y="43"/>
                                  </a:cubicBezTo>
                                  <a:cubicBezTo>
                                    <a:pt x="1706" y="57"/>
                                    <a:pt x="1699" y="71"/>
                                    <a:pt x="1693" y="85"/>
                                  </a:cubicBezTo>
                                  <a:cubicBezTo>
                                    <a:pt x="1691" y="90"/>
                                    <a:pt x="1683" y="91"/>
                                    <a:pt x="1679" y="94"/>
                                  </a:cubicBezTo>
                                  <a:cubicBezTo>
                                    <a:pt x="1652" y="114"/>
                                    <a:pt x="1623" y="130"/>
                                    <a:pt x="1590" y="136"/>
                                  </a:cubicBezTo>
                                  <a:cubicBezTo>
                                    <a:pt x="1569" y="144"/>
                                    <a:pt x="1546" y="145"/>
                                    <a:pt x="1524" y="150"/>
                                  </a:cubicBezTo>
                                  <a:cubicBezTo>
                                    <a:pt x="1490" y="174"/>
                                    <a:pt x="1429" y="183"/>
                                    <a:pt x="1388" y="188"/>
                                  </a:cubicBezTo>
                                  <a:cubicBezTo>
                                    <a:pt x="1337" y="206"/>
                                    <a:pt x="1278" y="215"/>
                                    <a:pt x="1224" y="221"/>
                                  </a:cubicBezTo>
                                  <a:cubicBezTo>
                                    <a:pt x="1151" y="242"/>
                                    <a:pt x="1109" y="241"/>
                                    <a:pt x="1022" y="244"/>
                                  </a:cubicBezTo>
                                  <a:cubicBezTo>
                                    <a:pt x="968" y="259"/>
                                    <a:pt x="998" y="253"/>
                                    <a:pt x="933" y="258"/>
                                  </a:cubicBezTo>
                                  <a:cubicBezTo>
                                    <a:pt x="350" y="255"/>
                                    <a:pt x="459" y="312"/>
                                    <a:pt x="206" y="240"/>
                                  </a:cubicBezTo>
                                  <a:cubicBezTo>
                                    <a:pt x="193" y="219"/>
                                    <a:pt x="169" y="217"/>
                                    <a:pt x="145" y="211"/>
                                  </a:cubicBezTo>
                                  <a:cubicBezTo>
                                    <a:pt x="123" y="197"/>
                                    <a:pt x="100" y="198"/>
                                    <a:pt x="75" y="193"/>
                                  </a:cubicBezTo>
                                  <a:cubicBezTo>
                                    <a:pt x="59" y="177"/>
                                    <a:pt x="42" y="158"/>
                                    <a:pt x="23" y="146"/>
                                  </a:cubicBezTo>
                                  <a:cubicBezTo>
                                    <a:pt x="17" y="128"/>
                                    <a:pt x="0" y="122"/>
                                    <a:pt x="18" y="122"/>
                                  </a:cubicBezTo>
                                  <a:lnTo>
                                    <a:pt x="65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594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235080"/>
                              <a:ext cx="648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263520"/>
                              <a:ext cx="12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7">
                                  <a:moveTo>
                                    <a:pt x="0" y="25"/>
                                  </a:moveTo>
                                  <a:cubicBezTo>
                                    <a:pt x="52" y="0"/>
                                    <a:pt x="106" y="4"/>
                                    <a:pt x="131" y="57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6308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5">
                                  <a:moveTo>
                                    <a:pt x="128" y="135"/>
                                  </a:moveTo>
                                  <a:cubicBezTo>
                                    <a:pt x="106" y="55"/>
                                    <a:pt x="52" y="0"/>
                                    <a:pt x="0" y="87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8.85pt;width:59.25pt;height:89.25pt" coordorigin="748,177" coordsize="1185,1785">
                <v:roundrect id="shape_0" fillcolor="white" stroked="t" o:allowincell="f" style="position:absolute;left:748;top:177;width:1184;height:1784;mso-wrap-style:none;v-text-anchor:middle;rotation:357">
                  <v:fill o:detectmouseclick="t" type="solid" color2="black"/>
                  <v:stroke color="#99cc00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3;top:1030;width:98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ph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21;top:387;width:895;height:561">
  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1403;top:386;width:312;height:232;mso-wrap-style:none;v-text-anchor:middle;rotation:16">
                    <v:fill o:detectmouseclick="t" color2="yellow"/>
                    <v:stroke color="black" weight="6480" joinstyle="round" endcap="flat"/>
                    <w10:wrap type="none"/>
                  </v:shape>
                  <v:shape id="shape_0" coordsize="3690,2430" path="m121,1891c108,1794,93,1695,59,1603c53,1586,40,1571,34,1553c23,1520,9,1453,9,1453c13,1311,21,1169,21,1027c21,1014,9,1003,9,990c9,886,0,720,84,639c109,561,149,500,222,464c234,426,267,365,297,338c320,318,372,288,372,288c376,271,374,252,384,238c392,225,410,223,422,213c436,202,445,186,460,176c497,151,554,136,597,126c703,71,822,40,935,0c1097,8,1250,23,1411,38c1472,57,1529,72,1587,100c1626,141,1680,140,1724,176c1838,270,1654,141,1837,263c1857,276,1868,299,1887,313c1902,324,1922,327,1937,338c1969,361,1998,387,2025,414c2036,425,2039,440,2050,451c2138,539,2031,392,2125,526c2142,551,2158,576,2175,601c2183,614,2200,639,2200,639c2236,779,2228,799,2238,1002c2234,1144,2148,1576,2313,1741c2321,1767,2328,1797,2350,1816c2364,1828,2384,1831,2400,1841c2449,1870,2666,1935,2713,1966c2781,1984,2773,1997,2826,1991c2879,1985,2978,1948,3033,1929c3081,1913,3109,1891,3158,1879c3226,1808,3371,1816,3440,1741c3533,1670,3600,1564,3665,1465c3641,1023,3655,1294,3665,1428c3669,1478,3672,1528,3678,1578c3680,1595,3686,1611,3690,1628c3679,1766,3683,1914,3577,2016c3558,2095,3580,2042,3527,2104c3504,2131,3492,2168,3465,2192c3402,2249,3323,2309,3239,2329c3193,2360,3133,2362,3089,2392c3077,2400,3067,2416,3052,2417c2898,2429,2743,2426,2588,2430c2400,2421,2212,2419,2025,2404c2002,2402,1984,2385,1962,2379c1880,2355,1795,2337,1712,2317c1695,2309,1679,2299,1662,2292c1646,2286,1627,2288,1612,2279c1597,2270,1589,2251,1574,2242c1539,2223,1499,2217,1461,2204c1447,2199,1437,2186,1424,2179c1412,2173,1399,2171,1386,2167c1339,2136,1339,2109,1286,2091c1268,2064,1239,2045,1223,2016c1208,1989,1194,1925,1186,1891c1185,1837,1324,1146,1061,1015c952,1051,879,1115,785,1177c777,1190,772,1205,760,1215c694,1268,749,1183,697,1252c661,1299,630,1353,597,1403c589,1415,585,1433,572,1440c555,1448,539,1457,522,1465c441,1548,517,1460,472,1540c441,1596,404,1632,384,1691c397,1885,354,1925,409,1866l121,1891xe" fillcolor="#fefecb" stroked="t" o:allowincell="f" style="position:absolute;left:822;top:649;width:366;height:197;flip:x;mso-wrap-style:none;v-text-anchor:middle;rotation:53">
                    <v:fill o:detectmouseclick="t" color2="yellow"/>
                    <v:stroke color="black" weight="6480" joinstyle="round" endcap="flat"/>
                    <w10:wrap type="none"/>
                  </v:shape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1479;top:596;width:56;height:98;mso-wrap-style:none;v-text-anchor:middle">
                    <v:fill o:detectmouseclick="t" type="solid" color2="#042b4b"/>
                    <v:stroke color="black" weight="6480" joinstyle="round" endcap="flat"/>
                    <w10:wrap type="none"/>
                  </v:shape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1081;top:743;width:78;height:83;flip:x;mso-wrap-style:none;v-text-anchor:middle;rotation:58">
                    <v:fill o:detectmouseclick="t" type="solid" color2="#003366"/>
                    <v:stroke color="black" weight="6480" joinstyle="round" endcap="flat"/>
                    <w10:wrap type="none"/>
                  </v:shape>
                  <v:shape id="shape_0" coordsize="2748,2728" path="m1497,41c1555,68,1512,0,1551,51c1556,61,1561,60,1577,66c1593,72,1621,77,1647,90c1680,111,1705,119,1736,146c1737,146,1792,197,1794,198c1832,210,1850,219,1886,243c1912,295,1871,215,1921,281c1927,290,1975,296,1982,303c1988,309,2016,307,2023,310c2043,347,2042,308,2071,334c2090,371,2140,376,2164,407c2170,416,2170,426,2176,435c2185,446,2192,439,2201,449c2213,491,2258,479,2286,506c2291,516,2294,527,2300,535c2309,547,2322,552,2329,564c2334,572,2333,584,2336,593c2342,604,2351,612,2359,622c2375,689,2352,608,2387,679c2392,688,2392,698,2394,708c2399,721,2417,735,2409,746c2402,756,2394,727,2387,718c2437,651,2397,702,2394,718c2392,738,2408,754,2417,766c2419,775,2420,785,2424,794c2428,805,2435,813,2439,823c2451,867,2451,935,2468,977c2490,1027,2519,1074,2533,1130c2545,1172,2559,1199,2577,1236c2598,1280,2592,1294,2621,1332c2638,1402,2613,1317,2650,1389c2654,1398,2653,1410,2657,1418c2663,1430,2672,1438,2679,1448c2685,1470,2686,1494,2694,1514c2702,1535,2723,1572,2723,1572c2728,1599,2743,1622,2744,1649c2748,1737,2741,1924,2701,2004c2688,2059,2704,2008,2672,2062c2661,2080,2653,2100,2643,2119c2629,2147,2582,2174,2555,2187c2525,2226,2507,2222,2468,2234c2444,2250,2421,2262,2394,2273c2361,2302,2386,2285,2344,2302c2329,2308,2300,2321,2300,2321c2241,2372,2178,2408,2110,2436c2046,2491,1960,2542,1885,2561c1820,2595,1745,2599,1680,2638c1652,2654,1626,2681,1593,2686c1475,2702,1355,2703,1235,2714c1144,2709,977,2728,864,2676c798,2611,713,2572,638,2523c611,2505,606,2490,565,2465c495,2382,579,2480,529,2427c522,2419,521,2406,514,2398c506,2386,495,2378,485,2369c471,2356,459,2340,459,2340c396,2262,453,2339,408,2280c350,2203,414,2289,357,2220c331,2168,336,2196,288,2136c246,2094,265,2082,220,2052c203,2018,190,1979,161,1966c142,1931,128,1917,105,1887c103,1858,69,1806,62,1779c56,1751,41,1721,41,1721c29,1712,23,1693,18,1680c13,1667,14,1662,12,1644c8,1631,5,1586,4,1572c0,1492,8,1459,19,1380c22,1357,37,1323,37,1323c47,1282,67,1277,84,1241c105,1197,133,1141,154,1097c174,1053,173,1035,208,1020c234,985,231,952,259,919c325,843,278,879,333,843c337,830,340,816,347,804c360,783,391,746,391,746c406,682,384,756,427,689c431,681,430,669,434,660c450,630,462,627,485,612c521,542,596,518,650,470c670,429,690,434,720,407c750,381,732,397,761,365c770,356,786,341,796,334c819,316,847,325,869,306c911,270,911,300,981,254c991,248,1048,226,1048,226c1075,189,1082,188,1121,177c1198,111,1221,115,1303,69c1337,50,1367,54,1405,44c1473,27,1454,44,1497,41xe" fillcolor="#fde9d9" stroked="t" o:allowincell="f" style="position:absolute;left:1112;top:470;width:424;height:477;flip:x;mso-wrap-style:none;v-text-anchor:middle">
                    <v:fill o:detectmouseclick="t" color2="#fdf9f6"/>
                    <v:stroke color="black" weight="6480" joinstyle="round" endcap="flat"/>
                    <w10:wrap type="none"/>
                  </v:shape>
                  <v:oval id="shape_0" fillcolor="#548dd4" stroked="t" o:allowincell="f" style="position:absolute;left:1393;top:642;width:30;height:46;mso-wrap-style:none;v-text-anchor:middle">
                    <v:fill o:detectmouseclick="t" color2="#dbe7f5"/>
                    <v:stroke color="black" weight="6480" joinstyle="miter" endcap="flat"/>
                    <w10:wrap type="none"/>
                  </v:oval>
                  <v:oval id="shape_0" fillcolor="#548dd4" stroked="t" o:allowincell="f" style="position:absolute;left:1243;top:697;width:30;height:46;mso-wrap-style:none;v-text-anchor:middle">
                    <v:fill o:detectmouseclick="t" color2="#dbe7f5"/>
                    <v:stroke color="black" weight="6480" joinstyle="miter" endcap="flat"/>
                    <w10:wrap type="none"/>
                  </v:oval>
  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1326;top:735;width:65;height:34;flip:x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489,1602" path="m2460,1602c2404,1600,2382,1544,2327,1537c2317,1536,2313,1526,2304,1523c2285,1516,2243,1508,2243,1508c2192,1483,2149,1448,2091,1435c2052,1409,2011,1401,1969,1383c1922,1362,1884,1337,1840,1309c1833,1305,1824,1305,1817,1302c1807,1298,1796,1294,1787,1287c1741,1256,1696,1201,1642,1184c1611,1138,1595,1171,1559,1126c1551,1116,1545,1105,1536,1096c1527,1087,1514,1083,1505,1074c1493,1060,1490,1040,1475,1030c1442,1009,1422,983,1384,971c1351,950,1331,924,1292,912c1269,895,1241,876,1224,853c1219,846,1216,837,1209,831c1203,827,1194,826,1186,824c1176,794,1152,784,1133,758c1127,751,1122,743,1117,735c1112,726,1109,715,1102,706c1096,698,1086,692,1080,684c1047,643,1037,609,1026,559c1019,478,1029,394,981,324c960,248,989,358,965,236c960,205,938,179,920,155c962,113,935,133,935,155c935,162,940,169,942,176c940,189,935,201,935,213c935,221,942,228,942,236c942,333,877,413,798,464c780,489,763,505,737,522c698,580,748,512,699,559c659,599,696,582,654,596c622,637,579,661,532,684c497,719,540,681,494,706c464,723,444,740,410,750c392,762,377,779,357,787c337,795,315,793,296,802c252,823,206,824,160,838c109,834,90,857,42,842c32,839,22,801,37,794c0,783,46,767,61,758c77,734,96,714,114,691c160,633,124,660,167,633c188,601,223,579,251,552c258,545,263,533,273,530c281,528,289,526,296,522c312,513,342,493,342,493c347,483,349,471,357,464c369,452,390,453,402,441c459,387,395,432,448,397c478,356,446,392,494,361c518,345,533,326,562,316c593,287,632,271,669,250c708,227,726,209,768,199c832,151,764,195,829,169c881,149,926,117,981,103c1090,0,1283,39,1414,103c1442,130,1479,143,1505,169c1534,197,1518,188,1551,199c1578,216,1609,226,1635,243c1642,247,1649,254,1657,257c1674,264,1693,267,1711,272c1763,323,1706,275,1756,301c1772,310,1785,323,1802,331c1812,335,1822,341,1832,345c1864,377,1896,406,1931,434c1940,441,1945,450,1954,456c1970,466,1990,470,2007,478c2026,530,1998,469,2045,515c2051,520,2049,530,2053,537c2075,573,2106,604,2129,640c2135,649,2139,660,2144,669c2149,677,2155,684,2160,691c2170,723,2181,742,2205,765c2218,790,2227,815,2243,838c2269,918,2228,798,2266,883c2270,892,2268,904,2274,912c2281,925,2323,968,2334,978c2350,1025,2368,1069,2410,1096c2429,1149,2419,1189,2451,1235c2469,1305,2446,1258,2470,1305c2488,1377,2489,1328,2473,1468c2470,1495,2460,1602,2460,1602xe" fillcolor="#fefecb" stroked="t" o:allowincell="f" style="position:absolute;left:1112;top:464;width:384;height:279;flip:x;mso-wrap-style:none;v-text-anchor:middle">
                    <v:fill o:detectmouseclick="t" color2="yellow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1412;top:662;width:9;height:14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shape id="shape_0" coordsize="399,272" path="m328,126c388,93,399,76,384,27c328,0,279,16,238,35c194,38,176,54,142,76c94,127,0,149,60,251c96,270,106,272,135,264c173,221,183,207,207,160c241,132,217,156,257,132c289,148,316,117,349,110c356,110,364,105,376,114c388,90,331,122,328,126xe" fillcolor="#7abc32" stroked="t" o:allowincell="f" style="position:absolute;left:1385;top:486;width:60;height:46;flip:x;mso-wrap-style:none;v-text-anchor:middle">
                    <v:fill o:detectmouseclick="t" type="solid" color2="#8543cd"/>
                    <v:stroke color="black" weight="6480" joinstyle="round" endcap="flat"/>
                    <w10:wrap type="none"/>
                  </v:shape>
                  <v:shape id="shape_0" coordsize="257,418" path="m153,368c165,418,182,415,228,404c257,348,242,295,226,252c224,208,210,188,189,151c140,98,122,0,23,53c2,89,0,98,7,129c47,171,61,183,106,210c131,249,108,221,131,264c115,296,144,327,149,360c150,367,163,387,160,396c157,400,154,371,153,368xe" fillcolor="#7abc32" stroked="t" o:allowincell="f" style="position:absolute;left:1105;top:602;width:38;height:72;flip:x;mso-wrap-style:none;v-text-anchor:middle">
                    <v:fill o:detectmouseclick="t" type="solid" color2="#8543cd"/>
                    <v:stroke color="black" weight="6480" joinstyle="round" endcap="flat"/>
                    <w10:wrap type="none"/>
                  </v:shape>
  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1253;top:808;width:221;height:54;flip:x;mso-wrap-style:none;v-text-anchor:middle;rotation:16">
                    <v:fill o:detectmouseclick="t" type="solid" color2="#266a6b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1263;top:718;width:9;height:14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shape id="shape_0" coordsize="131,57" path="m0,25c52,0,106,4,131,57e" stroked="t" o:allowincell="f" style="position:absolute;left:1092;top:763;width:19;height:8;flip:x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28,135" path="m128,135c106,55,52,0,0,87e" stroked="t" o:allowincell="f" style="position:absolute;left:1496;top:605;width:18;height:22;flip:x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13050</wp:posOffset>
                </wp:positionH>
                <wp:positionV relativeFrom="paragraph">
                  <wp:posOffset>97155</wp:posOffset>
                </wp:positionV>
                <wp:extent cx="800735" cy="1164590"/>
                <wp:effectExtent l="8255" t="8255" r="7620" b="825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164600"/>
                          <a:chOff x="0" y="0"/>
                          <a:chExt cx="800640" cy="1164600"/>
                        </a:xfrm>
                      </wpg:grpSpPr>
                      <wps:wsp>
                        <wps:cNvSpPr/>
                        <wps:spPr>
                          <a:xfrm rot="21450600">
                            <a:off x="24120" y="15480"/>
                            <a:ext cx="752400" cy="1133640"/>
                          </a:xfrm>
                          <a:custGeom>
                            <a:avLst/>
                            <a:gdLst>
                              <a:gd name="textAreaLeft" fmla="*/ 8280 w 426600"/>
                              <a:gd name="textAreaRight" fmla="*/ 418320 w 426600"/>
                              <a:gd name="textAreaTop" fmla="*/ 8280 h 642600"/>
                              <a:gd name="textAreaBottom" fmla="*/ 634320 h 64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27">
                                <a:moveTo>
                                  <a:pt x="1485" y="0"/>
                                </a:moveTo>
                                <a:arcTo wR="1485" hR="1485" stAng="16200000" swAng="-5400000"/>
                                <a:lnTo>
                                  <a:pt x="0" y="31042"/>
                                </a:lnTo>
                                <a:arcTo wR="1485" hR="1485" stAng="10800000" swAng="-5400000"/>
                                <a:lnTo>
                                  <a:pt x="20115" y="32527"/>
                                </a:lnTo>
                                <a:arcTo wR="1485" hR="1485" stAng="5400000" swAng="-5400000"/>
                                <a:lnTo>
                                  <a:pt x="21600" y="1485"/>
                                </a:lnTo>
                                <a:arcTo wR="1485" hR="148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556920"/>
                            <a:ext cx="63612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Khad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920" y="153000"/>
                            <a:ext cx="360000" cy="343440"/>
                          </a:xfrm>
                        </wpg:grpSpPr>
                        <wps:wsp>
                          <wps:cNvSpPr/>
                          <wps:spPr>
                            <a:xfrm rot="653400">
                              <a:off x="308520" y="1123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74706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376200">
                              <a:off x="15120" y="179640"/>
                              <a:ext cx="572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74706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4840"/>
                              <a:ext cx="30348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3" h="2659">
                                  <a:moveTo>
                                    <a:pt x="1668" y="15"/>
                                  </a:moveTo>
                                  <a:cubicBezTo>
                                    <a:pt x="1720" y="51"/>
                                    <a:pt x="1672" y="32"/>
                                    <a:pt x="1732" y="36"/>
                                  </a:cubicBezTo>
                                  <a:cubicBezTo>
                                    <a:pt x="1736" y="46"/>
                                    <a:pt x="1748" y="36"/>
                                    <a:pt x="1761" y="41"/>
                                  </a:cubicBezTo>
                                  <a:cubicBezTo>
                                    <a:pt x="1774" y="45"/>
                                    <a:pt x="1785" y="51"/>
                                    <a:pt x="1813" y="61"/>
                                  </a:cubicBezTo>
                                  <a:cubicBezTo>
                                    <a:pt x="1842" y="88"/>
                                    <a:pt x="1901" y="76"/>
                                    <a:pt x="1927" y="107"/>
                                  </a:cubicBezTo>
                                  <a:cubicBezTo>
                                    <a:pt x="1928" y="108"/>
                                    <a:pt x="1974" y="169"/>
                                    <a:pt x="1976" y="170"/>
                                  </a:cubicBezTo>
                                  <a:cubicBezTo>
                                    <a:pt x="2013" y="188"/>
                                    <a:pt x="2029" y="199"/>
                                    <a:pt x="2060" y="229"/>
                                  </a:cubicBezTo>
                                  <a:cubicBezTo>
                                    <a:pt x="2078" y="286"/>
                                    <a:pt x="2050" y="199"/>
                                    <a:pt x="2090" y="273"/>
                                  </a:cubicBezTo>
                                  <a:cubicBezTo>
                                    <a:pt x="2094" y="283"/>
                                    <a:pt x="2140" y="297"/>
                                    <a:pt x="2146" y="305"/>
                                  </a:cubicBezTo>
                                  <a:cubicBezTo>
                                    <a:pt x="2151" y="312"/>
                                    <a:pt x="2179" y="314"/>
                                    <a:pt x="2186" y="319"/>
                                  </a:cubicBezTo>
                                  <a:cubicBezTo>
                                    <a:pt x="2200" y="359"/>
                                    <a:pt x="2204" y="319"/>
                                    <a:pt x="2230" y="350"/>
                                  </a:cubicBezTo>
                                  <a:cubicBezTo>
                                    <a:pt x="2243" y="390"/>
                                    <a:pt x="2292" y="403"/>
                                    <a:pt x="2311" y="439"/>
                                  </a:cubicBezTo>
                                  <a:cubicBezTo>
                                    <a:pt x="2315" y="448"/>
                                    <a:pt x="2314" y="458"/>
                                    <a:pt x="2319" y="468"/>
                                  </a:cubicBezTo>
                                  <a:cubicBezTo>
                                    <a:pt x="2326" y="482"/>
                                    <a:pt x="2334" y="475"/>
                                    <a:pt x="2342" y="485"/>
                                  </a:cubicBezTo>
                                  <a:cubicBezTo>
                                    <a:pt x="2347" y="531"/>
                                    <a:pt x="2393" y="526"/>
                                    <a:pt x="2417" y="557"/>
                                  </a:cubicBezTo>
                                  <a:cubicBezTo>
                                    <a:pt x="2419" y="568"/>
                                    <a:pt x="2421" y="579"/>
                                    <a:pt x="2426" y="589"/>
                                  </a:cubicBezTo>
                                  <a:cubicBezTo>
                                    <a:pt x="2433" y="602"/>
                                    <a:pt x="2445" y="610"/>
                                    <a:pt x="2450" y="623"/>
                                  </a:cubicBezTo>
                                  <a:cubicBezTo>
                                    <a:pt x="2455" y="631"/>
                                    <a:pt x="2451" y="643"/>
                                    <a:pt x="2453" y="652"/>
                                  </a:cubicBezTo>
                                  <a:cubicBezTo>
                                    <a:pt x="2458" y="666"/>
                                    <a:pt x="2465" y="675"/>
                                    <a:pt x="2471" y="686"/>
                                  </a:cubicBezTo>
                                  <a:cubicBezTo>
                                    <a:pt x="2476" y="756"/>
                                    <a:pt x="2466" y="670"/>
                                    <a:pt x="2491" y="748"/>
                                  </a:cubicBezTo>
                                  <a:cubicBezTo>
                                    <a:pt x="2494" y="758"/>
                                    <a:pt x="2493" y="769"/>
                                    <a:pt x="2494" y="778"/>
                                  </a:cubicBezTo>
                                  <a:cubicBezTo>
                                    <a:pt x="2497" y="792"/>
                                    <a:pt x="2511" y="809"/>
                                    <a:pt x="2503" y="819"/>
                                  </a:cubicBezTo>
                                  <a:cubicBezTo>
                                    <a:pt x="2495" y="828"/>
                                    <a:pt x="2491" y="798"/>
                                    <a:pt x="2485" y="788"/>
                                  </a:cubicBezTo>
                                  <a:cubicBezTo>
                                    <a:pt x="2544" y="727"/>
                                    <a:pt x="2497" y="772"/>
                                    <a:pt x="2492" y="789"/>
                                  </a:cubicBezTo>
                                  <a:cubicBezTo>
                                    <a:pt x="2487" y="808"/>
                                    <a:pt x="2500" y="828"/>
                                    <a:pt x="2507" y="841"/>
                                  </a:cubicBezTo>
                                  <a:cubicBezTo>
                                    <a:pt x="2508" y="850"/>
                                    <a:pt x="2508" y="860"/>
                                    <a:pt x="2510" y="871"/>
                                  </a:cubicBezTo>
                                  <a:cubicBezTo>
                                    <a:pt x="2512" y="882"/>
                                    <a:pt x="2518" y="891"/>
                                    <a:pt x="2520" y="902"/>
                                  </a:cubicBezTo>
                                  <a:cubicBezTo>
                                    <a:pt x="2525" y="948"/>
                                    <a:pt x="2516" y="1018"/>
                                    <a:pt x="2526" y="1062"/>
                                  </a:cubicBezTo>
                                  <a:cubicBezTo>
                                    <a:pt x="2540" y="1116"/>
                                    <a:pt x="2561" y="1168"/>
                                    <a:pt x="2568" y="1227"/>
                                  </a:cubicBezTo>
                                  <a:cubicBezTo>
                                    <a:pt x="2573" y="1271"/>
                                    <a:pt x="2583" y="1301"/>
                                    <a:pt x="2596" y="1341"/>
                                  </a:cubicBezTo>
                                  <a:cubicBezTo>
                                    <a:pt x="2610" y="1389"/>
                                    <a:pt x="2602" y="1402"/>
                                    <a:pt x="2624" y="1445"/>
                                  </a:cubicBezTo>
                                  <a:cubicBezTo>
                                    <a:pt x="2631" y="1519"/>
                                    <a:pt x="2619" y="1429"/>
                                    <a:pt x="2645" y="1508"/>
                                  </a:cubicBezTo>
                                  <a:cubicBezTo>
                                    <a:pt x="2647" y="1518"/>
                                    <a:pt x="2645" y="1529"/>
                                    <a:pt x="2648" y="1538"/>
                                  </a:cubicBezTo>
                                  <a:cubicBezTo>
                                    <a:pt x="2652" y="1551"/>
                                    <a:pt x="2637" y="1562"/>
                                    <a:pt x="2644" y="1573"/>
                                  </a:cubicBezTo>
                                  <a:cubicBezTo>
                                    <a:pt x="2645" y="1597"/>
                                    <a:pt x="2652" y="1612"/>
                                    <a:pt x="2657" y="1634"/>
                                  </a:cubicBezTo>
                                  <a:cubicBezTo>
                                    <a:pt x="2661" y="1657"/>
                                    <a:pt x="2662" y="1718"/>
                                    <a:pt x="2662" y="1718"/>
                                  </a:cubicBezTo>
                                  <a:cubicBezTo>
                                    <a:pt x="2663" y="1747"/>
                                    <a:pt x="2637" y="1849"/>
                                    <a:pt x="2635" y="1877"/>
                                  </a:cubicBezTo>
                                  <a:cubicBezTo>
                                    <a:pt x="2625" y="1966"/>
                                    <a:pt x="2631" y="1993"/>
                                    <a:pt x="2580" y="2068"/>
                                  </a:cubicBezTo>
                                  <a:cubicBezTo>
                                    <a:pt x="2559" y="2121"/>
                                    <a:pt x="2580" y="2112"/>
                                    <a:pt x="2539" y="2162"/>
                                  </a:cubicBezTo>
                                  <a:cubicBezTo>
                                    <a:pt x="2526" y="2178"/>
                                    <a:pt x="2520" y="2195"/>
                                    <a:pt x="2508" y="2213"/>
                                  </a:cubicBezTo>
                                  <a:cubicBezTo>
                                    <a:pt x="2490" y="2239"/>
                                    <a:pt x="2460" y="2293"/>
                                    <a:pt x="2433" y="2301"/>
                                  </a:cubicBezTo>
                                  <a:cubicBezTo>
                                    <a:pt x="2397" y="2336"/>
                                    <a:pt x="2380" y="2330"/>
                                    <a:pt x="2340" y="2335"/>
                                  </a:cubicBezTo>
                                  <a:cubicBezTo>
                                    <a:pt x="2313" y="2349"/>
                                    <a:pt x="2289" y="2357"/>
                                    <a:pt x="2261" y="2363"/>
                                  </a:cubicBezTo>
                                  <a:cubicBezTo>
                                    <a:pt x="2222" y="2388"/>
                                    <a:pt x="2250" y="2374"/>
                                    <a:pt x="2207" y="2385"/>
                                  </a:cubicBezTo>
                                  <a:cubicBezTo>
                                    <a:pt x="2191" y="2388"/>
                                    <a:pt x="2161" y="2397"/>
                                    <a:pt x="2161" y="2397"/>
                                  </a:cubicBezTo>
                                  <a:cubicBezTo>
                                    <a:pt x="2094" y="2441"/>
                                    <a:pt x="2027" y="2466"/>
                                    <a:pt x="1956" y="2484"/>
                                  </a:cubicBezTo>
                                  <a:cubicBezTo>
                                    <a:pt x="1885" y="2531"/>
                                    <a:pt x="1791" y="2568"/>
                                    <a:pt x="1715" y="2576"/>
                                  </a:cubicBezTo>
                                  <a:cubicBezTo>
                                    <a:pt x="1645" y="2601"/>
                                    <a:pt x="1571" y="2594"/>
                                    <a:pt x="1501" y="2622"/>
                                  </a:cubicBezTo>
                                  <a:cubicBezTo>
                                    <a:pt x="1471" y="2635"/>
                                    <a:pt x="1441" y="2659"/>
                                    <a:pt x="1408" y="2658"/>
                                  </a:cubicBezTo>
                                  <a:cubicBezTo>
                                    <a:pt x="1289" y="2656"/>
                                    <a:pt x="1169" y="2638"/>
                                    <a:pt x="1050" y="2632"/>
                                  </a:cubicBezTo>
                                  <a:cubicBezTo>
                                    <a:pt x="960" y="2612"/>
                                    <a:pt x="794" y="2606"/>
                                    <a:pt x="689" y="2536"/>
                                  </a:cubicBezTo>
                                  <a:cubicBezTo>
                                    <a:pt x="633" y="2460"/>
                                    <a:pt x="555" y="2406"/>
                                    <a:pt x="489" y="2346"/>
                                  </a:cubicBezTo>
                                  <a:cubicBezTo>
                                    <a:pt x="465" y="2324"/>
                                    <a:pt x="451" y="2292"/>
                                    <a:pt x="426" y="2276"/>
                                  </a:cubicBezTo>
                                  <a:cubicBezTo>
                                    <a:pt x="396" y="2184"/>
                                    <a:pt x="437" y="2294"/>
                                    <a:pt x="395" y="2232"/>
                                  </a:cubicBezTo>
                                  <a:cubicBezTo>
                                    <a:pt x="389" y="2223"/>
                                    <a:pt x="391" y="2210"/>
                                    <a:pt x="385" y="2201"/>
                                  </a:cubicBezTo>
                                  <a:cubicBezTo>
                                    <a:pt x="378" y="2187"/>
                                    <a:pt x="370" y="2178"/>
                                    <a:pt x="361" y="2167"/>
                                  </a:cubicBezTo>
                                  <a:cubicBezTo>
                                    <a:pt x="349" y="2152"/>
                                    <a:pt x="323" y="2121"/>
                                    <a:pt x="323" y="2121"/>
                                  </a:cubicBezTo>
                                  <a:cubicBezTo>
                                    <a:pt x="289" y="2037"/>
                                    <a:pt x="331" y="2118"/>
                                    <a:pt x="296" y="2057"/>
                                  </a:cubicBezTo>
                                  <a:cubicBezTo>
                                    <a:pt x="249" y="1971"/>
                                    <a:pt x="292" y="2073"/>
                                    <a:pt x="261" y="1992"/>
                                  </a:cubicBezTo>
                                  <a:cubicBezTo>
                                    <a:pt x="243" y="1934"/>
                                    <a:pt x="256" y="1980"/>
                                    <a:pt x="214" y="1908"/>
                                  </a:cubicBezTo>
                                  <a:cubicBezTo>
                                    <a:pt x="193" y="1845"/>
                                    <a:pt x="186" y="1842"/>
                                    <a:pt x="145" y="1805"/>
                                  </a:cubicBezTo>
                                  <a:cubicBezTo>
                                    <a:pt x="134" y="1768"/>
                                    <a:pt x="127" y="1727"/>
                                    <a:pt x="100" y="1709"/>
                                  </a:cubicBezTo>
                                  <a:cubicBezTo>
                                    <a:pt x="87" y="1670"/>
                                    <a:pt x="60" y="1654"/>
                                    <a:pt x="43" y="1620"/>
                                  </a:cubicBezTo>
                                  <a:cubicBezTo>
                                    <a:pt x="46" y="1591"/>
                                    <a:pt x="32" y="1533"/>
                                    <a:pt x="31" y="1503"/>
                                  </a:cubicBezTo>
                                  <a:cubicBezTo>
                                    <a:pt x="29" y="1475"/>
                                    <a:pt x="18" y="1441"/>
                                    <a:pt x="18" y="1441"/>
                                  </a:cubicBezTo>
                                  <a:cubicBezTo>
                                    <a:pt x="8" y="1432"/>
                                    <a:pt x="24" y="1411"/>
                                    <a:pt x="20" y="1398"/>
                                  </a:cubicBezTo>
                                  <a:cubicBezTo>
                                    <a:pt x="18" y="1384"/>
                                    <a:pt x="4" y="1378"/>
                                    <a:pt x="2" y="1360"/>
                                  </a:cubicBezTo>
                                  <a:cubicBezTo>
                                    <a:pt x="0" y="1345"/>
                                    <a:pt x="4" y="1299"/>
                                    <a:pt x="4" y="1285"/>
                                  </a:cubicBezTo>
                                  <a:cubicBezTo>
                                    <a:pt x="11" y="1204"/>
                                    <a:pt x="25" y="1171"/>
                                    <a:pt x="47" y="1094"/>
                                  </a:cubicBezTo>
                                  <a:cubicBezTo>
                                    <a:pt x="53" y="1071"/>
                                    <a:pt x="74" y="1038"/>
                                    <a:pt x="74" y="1038"/>
                                  </a:cubicBezTo>
                                  <a:cubicBezTo>
                                    <a:pt x="90" y="998"/>
                                    <a:pt x="109" y="997"/>
                                    <a:pt x="132" y="962"/>
                                  </a:cubicBezTo>
                                  <a:cubicBezTo>
                                    <a:pt x="159" y="921"/>
                                    <a:pt x="195" y="869"/>
                                    <a:pt x="223" y="828"/>
                                  </a:cubicBezTo>
                                  <a:cubicBezTo>
                                    <a:pt x="249" y="786"/>
                                    <a:pt x="251" y="768"/>
                                    <a:pt x="288" y="758"/>
                                  </a:cubicBezTo>
                                  <a:cubicBezTo>
                                    <a:pt x="318" y="727"/>
                                    <a:pt x="320" y="693"/>
                                    <a:pt x="352" y="664"/>
                                  </a:cubicBezTo>
                                  <a:cubicBezTo>
                                    <a:pt x="429" y="596"/>
                                    <a:pt x="378" y="626"/>
                                    <a:pt x="436" y="597"/>
                                  </a:cubicBezTo>
                                  <a:cubicBezTo>
                                    <a:pt x="443" y="585"/>
                                    <a:pt x="449" y="571"/>
                                    <a:pt x="456" y="560"/>
                                  </a:cubicBezTo>
                                  <a:cubicBezTo>
                                    <a:pt x="472" y="541"/>
                                    <a:pt x="509" y="509"/>
                                    <a:pt x="509" y="509"/>
                                  </a:cubicBezTo>
                                  <a:cubicBezTo>
                                    <a:pt x="533" y="447"/>
                                    <a:pt x="501" y="517"/>
                                    <a:pt x="552" y="456"/>
                                  </a:cubicBezTo>
                                  <a:cubicBezTo>
                                    <a:pt x="559" y="448"/>
                                    <a:pt x="559" y="436"/>
                                    <a:pt x="564" y="428"/>
                                  </a:cubicBezTo>
                                  <a:cubicBezTo>
                                    <a:pt x="584" y="400"/>
                                    <a:pt x="597" y="399"/>
                                    <a:pt x="623" y="388"/>
                                  </a:cubicBezTo>
                                  <a:cubicBezTo>
                                    <a:pt x="668" y="321"/>
                                    <a:pt x="745" y="309"/>
                                    <a:pt x="806" y="269"/>
                                  </a:cubicBezTo>
                                  <a:cubicBezTo>
                                    <a:pt x="831" y="230"/>
                                    <a:pt x="851" y="239"/>
                                    <a:pt x="885" y="216"/>
                                  </a:cubicBezTo>
                                  <a:cubicBezTo>
                                    <a:pt x="917" y="195"/>
                                    <a:pt x="898" y="208"/>
                                    <a:pt x="931" y="180"/>
                                  </a:cubicBezTo>
                                  <a:cubicBezTo>
                                    <a:pt x="942" y="171"/>
                                    <a:pt x="960" y="159"/>
                                    <a:pt x="971" y="153"/>
                                  </a:cubicBezTo>
                                  <a:cubicBezTo>
                                    <a:pt x="996" y="139"/>
                                    <a:pt x="1023" y="152"/>
                                    <a:pt x="1047" y="136"/>
                                  </a:cubicBezTo>
                                  <a:cubicBezTo>
                                    <a:pt x="1093" y="106"/>
                                    <a:pt x="1089" y="136"/>
                                    <a:pt x="1165" y="101"/>
                                  </a:cubicBezTo>
                                  <a:cubicBezTo>
                                    <a:pt x="1176" y="96"/>
                                    <a:pt x="1235" y="83"/>
                                    <a:pt x="1235" y="83"/>
                                  </a:cubicBezTo>
                                  <a:cubicBezTo>
                                    <a:pt x="1268" y="51"/>
                                    <a:pt x="1289" y="60"/>
                                    <a:pt x="1330" y="56"/>
                                  </a:cubicBezTo>
                                  <a:cubicBezTo>
                                    <a:pt x="1416" y="0"/>
                                    <a:pt x="1409" y="62"/>
                                    <a:pt x="1497" y="28"/>
                                  </a:cubicBezTo>
                                  <a:cubicBezTo>
                                    <a:pt x="1533" y="14"/>
                                    <a:pt x="1558" y="23"/>
                                    <a:pt x="1597" y="19"/>
                                  </a:cubicBezTo>
                                  <a:cubicBezTo>
                                    <a:pt x="1667" y="12"/>
                                    <a:pt x="1625" y="12"/>
                                    <a:pt x="1668" y="15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5a2a03"/>
                                </a:gs>
                                <a:gs pos="100000">
                                  <a:srgbClr val="974706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238680" y="140400"/>
                              <a:ext cx="24120" cy="33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e9fe"/>
                                </a:gs>
                                <a:gs pos="100000">
                                  <a:srgbClr val="ff99ff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144000" y="155520"/>
                              <a:ext cx="24120" cy="33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e9fe"/>
                                </a:gs>
                                <a:gs pos="100000">
                                  <a:srgbClr val="ff99ff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195840" y="199440"/>
                              <a:ext cx="522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8">
                                  <a:moveTo>
                                    <a:pt x="125" y="278"/>
                                  </a:moveTo>
                                  <a:cubicBezTo>
                                    <a:pt x="11" y="221"/>
                                    <a:pt x="45" y="259"/>
                                    <a:pt x="0" y="190"/>
                                  </a:cubicBezTo>
                                  <a:cubicBezTo>
                                    <a:pt x="4" y="169"/>
                                    <a:pt x="2" y="146"/>
                                    <a:pt x="13" y="127"/>
                                  </a:cubicBezTo>
                                  <a:cubicBezTo>
                                    <a:pt x="24" y="107"/>
                                    <a:pt x="69" y="95"/>
                                    <a:pt x="88" y="90"/>
                                  </a:cubicBezTo>
                                  <a:cubicBezTo>
                                    <a:pt x="197" y="61"/>
                                    <a:pt x="302" y="19"/>
                                    <a:pt x="413" y="2"/>
                                  </a:cubicBezTo>
                                  <a:cubicBezTo>
                                    <a:pt x="459" y="6"/>
                                    <a:pt x="507" y="0"/>
                                    <a:pt x="551" y="15"/>
                                  </a:cubicBezTo>
                                  <a:cubicBezTo>
                                    <a:pt x="616" y="37"/>
                                    <a:pt x="505" y="124"/>
                                    <a:pt x="501" y="127"/>
                                  </a:cubicBezTo>
                                  <a:cubicBezTo>
                                    <a:pt x="497" y="140"/>
                                    <a:pt x="488" y="165"/>
                                    <a:pt x="488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252000" y="155520"/>
                              <a:ext cx="756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156960" y="169560"/>
                              <a:ext cx="756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693400">
                              <a:off x="164520" y="253080"/>
                              <a:ext cx="122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371">
                                  <a:moveTo>
                                    <a:pt x="65" y="202"/>
                                  </a:moveTo>
                                  <a:cubicBezTo>
                                    <a:pt x="72" y="207"/>
                                    <a:pt x="84" y="213"/>
                                    <a:pt x="89" y="221"/>
                                  </a:cubicBezTo>
                                  <a:cubicBezTo>
                                    <a:pt x="91" y="225"/>
                                    <a:pt x="90" y="231"/>
                                    <a:pt x="93" y="235"/>
                                  </a:cubicBezTo>
                                  <a:cubicBezTo>
                                    <a:pt x="102" y="247"/>
                                    <a:pt x="135" y="265"/>
                                    <a:pt x="145" y="272"/>
                                  </a:cubicBezTo>
                                  <a:cubicBezTo>
                                    <a:pt x="149" y="274"/>
                                    <a:pt x="150" y="280"/>
                                    <a:pt x="154" y="282"/>
                                  </a:cubicBezTo>
                                  <a:cubicBezTo>
                                    <a:pt x="164" y="287"/>
                                    <a:pt x="187" y="291"/>
                                    <a:pt x="187" y="291"/>
                                  </a:cubicBezTo>
                                  <a:cubicBezTo>
                                    <a:pt x="234" y="333"/>
                                    <a:pt x="317" y="334"/>
                                    <a:pt x="375" y="338"/>
                                  </a:cubicBezTo>
                                  <a:cubicBezTo>
                                    <a:pt x="435" y="346"/>
                                    <a:pt x="713" y="362"/>
                                    <a:pt x="773" y="371"/>
                                  </a:cubicBezTo>
                                  <a:cubicBezTo>
                                    <a:pt x="928" y="371"/>
                                    <a:pt x="910" y="364"/>
                                    <a:pt x="1064" y="357"/>
                                  </a:cubicBezTo>
                                  <a:cubicBezTo>
                                    <a:pt x="1106" y="351"/>
                                    <a:pt x="1135" y="334"/>
                                    <a:pt x="1177" y="324"/>
                                  </a:cubicBezTo>
                                  <a:cubicBezTo>
                                    <a:pt x="1198" y="319"/>
                                    <a:pt x="1223" y="314"/>
                                    <a:pt x="1243" y="305"/>
                                  </a:cubicBezTo>
                                  <a:cubicBezTo>
                                    <a:pt x="1256" y="300"/>
                                    <a:pt x="1266" y="289"/>
                                    <a:pt x="1280" y="286"/>
                                  </a:cubicBezTo>
                                  <a:cubicBezTo>
                                    <a:pt x="1335" y="274"/>
                                    <a:pt x="1389" y="256"/>
                                    <a:pt x="1444" y="244"/>
                                  </a:cubicBezTo>
                                  <a:cubicBezTo>
                                    <a:pt x="1459" y="234"/>
                                    <a:pt x="1475" y="233"/>
                                    <a:pt x="1491" y="225"/>
                                  </a:cubicBezTo>
                                  <a:cubicBezTo>
                                    <a:pt x="1509" y="216"/>
                                    <a:pt x="1513" y="207"/>
                                    <a:pt x="1533" y="202"/>
                                  </a:cubicBezTo>
                                  <a:cubicBezTo>
                                    <a:pt x="1544" y="192"/>
                                    <a:pt x="1558" y="180"/>
                                    <a:pt x="1571" y="174"/>
                                  </a:cubicBezTo>
                                  <a:cubicBezTo>
                                    <a:pt x="1595" y="162"/>
                                    <a:pt x="1596" y="169"/>
                                    <a:pt x="1613" y="155"/>
                                  </a:cubicBezTo>
                                  <a:cubicBezTo>
                                    <a:pt x="1631" y="140"/>
                                    <a:pt x="1639" y="124"/>
                                    <a:pt x="1660" y="118"/>
                                  </a:cubicBezTo>
                                  <a:cubicBezTo>
                                    <a:pt x="1671" y="106"/>
                                    <a:pt x="1677" y="100"/>
                                    <a:pt x="1693" y="94"/>
                                  </a:cubicBezTo>
                                  <a:cubicBezTo>
                                    <a:pt x="1701" y="78"/>
                                    <a:pt x="1708" y="67"/>
                                    <a:pt x="1716" y="52"/>
                                  </a:cubicBezTo>
                                  <a:cubicBezTo>
                                    <a:pt x="1719" y="47"/>
                                    <a:pt x="1742" y="10"/>
                                    <a:pt x="1740" y="5"/>
                                  </a:cubicBezTo>
                                  <a:cubicBezTo>
                                    <a:pt x="1738" y="0"/>
                                    <a:pt x="1717" y="41"/>
                                    <a:pt x="1712" y="43"/>
                                  </a:cubicBezTo>
                                  <a:cubicBezTo>
                                    <a:pt x="1706" y="57"/>
                                    <a:pt x="1699" y="71"/>
                                    <a:pt x="1693" y="85"/>
                                  </a:cubicBezTo>
                                  <a:cubicBezTo>
                                    <a:pt x="1691" y="90"/>
                                    <a:pt x="1683" y="91"/>
                                    <a:pt x="1679" y="94"/>
                                  </a:cubicBezTo>
                                  <a:cubicBezTo>
                                    <a:pt x="1652" y="114"/>
                                    <a:pt x="1623" y="130"/>
                                    <a:pt x="1590" y="136"/>
                                  </a:cubicBezTo>
                                  <a:cubicBezTo>
                                    <a:pt x="1569" y="144"/>
                                    <a:pt x="1546" y="145"/>
                                    <a:pt x="1524" y="150"/>
                                  </a:cubicBezTo>
                                  <a:cubicBezTo>
                                    <a:pt x="1490" y="174"/>
                                    <a:pt x="1429" y="183"/>
                                    <a:pt x="1388" y="188"/>
                                  </a:cubicBezTo>
                                  <a:cubicBezTo>
                                    <a:pt x="1337" y="206"/>
                                    <a:pt x="1278" y="215"/>
                                    <a:pt x="1224" y="221"/>
                                  </a:cubicBezTo>
                                  <a:cubicBezTo>
                                    <a:pt x="1151" y="242"/>
                                    <a:pt x="1109" y="241"/>
                                    <a:pt x="1022" y="244"/>
                                  </a:cubicBezTo>
                                  <a:cubicBezTo>
                                    <a:pt x="968" y="259"/>
                                    <a:pt x="998" y="253"/>
                                    <a:pt x="933" y="258"/>
                                  </a:cubicBezTo>
                                  <a:cubicBezTo>
                                    <a:pt x="350" y="255"/>
                                    <a:pt x="459" y="312"/>
                                    <a:pt x="206" y="240"/>
                                  </a:cubicBezTo>
                                  <a:cubicBezTo>
                                    <a:pt x="193" y="219"/>
                                    <a:pt x="169" y="217"/>
                                    <a:pt x="145" y="211"/>
                                  </a:cubicBezTo>
                                  <a:cubicBezTo>
                                    <a:pt x="123" y="197"/>
                                    <a:pt x="100" y="198"/>
                                    <a:pt x="75" y="193"/>
                                  </a:cubicBezTo>
                                  <a:cubicBezTo>
                                    <a:pt x="59" y="177"/>
                                    <a:pt x="42" y="158"/>
                                    <a:pt x="23" y="146"/>
                                  </a:cubicBezTo>
                                  <a:cubicBezTo>
                                    <a:pt x="17" y="128"/>
                                    <a:pt x="0" y="122"/>
                                    <a:pt x="18" y="122"/>
                                  </a:cubicBezTo>
                                  <a:lnTo>
                                    <a:pt x="65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86120"/>
                              <a:ext cx="29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19">
                                  <a:moveTo>
                                    <a:pt x="230" y="140"/>
                                  </a:moveTo>
                                  <a:cubicBezTo>
                                    <a:pt x="208" y="60"/>
                                    <a:pt x="0" y="0"/>
                                    <a:pt x="126" y="2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99200">
                              <a:off x="318960" y="11700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19">
                                  <a:moveTo>
                                    <a:pt x="230" y="140"/>
                                  </a:moveTo>
                                  <a:cubicBezTo>
                                    <a:pt x="208" y="60"/>
                                    <a:pt x="0" y="0"/>
                                    <a:pt x="126" y="2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560"/>
                              <a:ext cx="2991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4" h="1759">
                                  <a:moveTo>
                                    <a:pt x="237" y="1759"/>
                                  </a:moveTo>
                                  <a:cubicBezTo>
                                    <a:pt x="230" y="1732"/>
                                    <a:pt x="270" y="1703"/>
                                    <a:pt x="242" y="1696"/>
                                  </a:cubicBezTo>
                                  <a:cubicBezTo>
                                    <a:pt x="237" y="1681"/>
                                    <a:pt x="228" y="1725"/>
                                    <a:pt x="213" y="1715"/>
                                  </a:cubicBezTo>
                                  <a:cubicBezTo>
                                    <a:pt x="201" y="1681"/>
                                    <a:pt x="219" y="1722"/>
                                    <a:pt x="189" y="1691"/>
                                  </a:cubicBezTo>
                                  <a:cubicBezTo>
                                    <a:pt x="180" y="1682"/>
                                    <a:pt x="229" y="1639"/>
                                    <a:pt x="223" y="1628"/>
                                  </a:cubicBezTo>
                                  <a:cubicBezTo>
                                    <a:pt x="203" y="1593"/>
                                    <a:pt x="140" y="1579"/>
                                    <a:pt x="111" y="1551"/>
                                  </a:cubicBezTo>
                                  <a:cubicBezTo>
                                    <a:pt x="97" y="1498"/>
                                    <a:pt x="121" y="1575"/>
                                    <a:pt x="92" y="1527"/>
                                  </a:cubicBezTo>
                                  <a:cubicBezTo>
                                    <a:pt x="88" y="1520"/>
                                    <a:pt x="89" y="1511"/>
                                    <a:pt x="87" y="1503"/>
                                  </a:cubicBezTo>
                                  <a:cubicBezTo>
                                    <a:pt x="78" y="1476"/>
                                    <a:pt x="48" y="1415"/>
                                    <a:pt x="34" y="1387"/>
                                  </a:cubicBezTo>
                                  <a:cubicBezTo>
                                    <a:pt x="18" y="1321"/>
                                    <a:pt x="23" y="1248"/>
                                    <a:pt x="0" y="1184"/>
                                  </a:cubicBezTo>
                                  <a:cubicBezTo>
                                    <a:pt x="3" y="1143"/>
                                    <a:pt x="2" y="1093"/>
                                    <a:pt x="15" y="1053"/>
                                  </a:cubicBezTo>
                                  <a:cubicBezTo>
                                    <a:pt x="25" y="950"/>
                                    <a:pt x="50" y="847"/>
                                    <a:pt x="102" y="758"/>
                                  </a:cubicBezTo>
                                  <a:cubicBezTo>
                                    <a:pt x="130" y="711"/>
                                    <a:pt x="107" y="730"/>
                                    <a:pt x="136" y="710"/>
                                  </a:cubicBezTo>
                                  <a:cubicBezTo>
                                    <a:pt x="159" y="660"/>
                                    <a:pt x="201" y="600"/>
                                    <a:pt x="247" y="570"/>
                                  </a:cubicBezTo>
                                  <a:cubicBezTo>
                                    <a:pt x="242" y="567"/>
                                    <a:pt x="227" y="563"/>
                                    <a:pt x="232" y="560"/>
                                  </a:cubicBezTo>
                                  <a:cubicBezTo>
                                    <a:pt x="243" y="553"/>
                                    <a:pt x="259" y="559"/>
                                    <a:pt x="271" y="555"/>
                                  </a:cubicBezTo>
                                  <a:cubicBezTo>
                                    <a:pt x="289" y="548"/>
                                    <a:pt x="290" y="524"/>
                                    <a:pt x="300" y="512"/>
                                  </a:cubicBezTo>
                                  <a:cubicBezTo>
                                    <a:pt x="327" y="478"/>
                                    <a:pt x="366" y="453"/>
                                    <a:pt x="401" y="430"/>
                                  </a:cubicBezTo>
                                  <a:cubicBezTo>
                                    <a:pt x="417" y="406"/>
                                    <a:pt x="444" y="387"/>
                                    <a:pt x="469" y="372"/>
                                  </a:cubicBezTo>
                                  <a:cubicBezTo>
                                    <a:pt x="485" y="348"/>
                                    <a:pt x="506" y="345"/>
                                    <a:pt x="527" y="328"/>
                                  </a:cubicBezTo>
                                  <a:cubicBezTo>
                                    <a:pt x="532" y="324"/>
                                    <a:pt x="536" y="318"/>
                                    <a:pt x="541" y="314"/>
                                  </a:cubicBezTo>
                                  <a:cubicBezTo>
                                    <a:pt x="547" y="309"/>
                                    <a:pt x="554" y="304"/>
                                    <a:pt x="561" y="299"/>
                                  </a:cubicBezTo>
                                  <a:cubicBezTo>
                                    <a:pt x="573" y="273"/>
                                    <a:pt x="594" y="270"/>
                                    <a:pt x="619" y="256"/>
                                  </a:cubicBezTo>
                                  <a:cubicBezTo>
                                    <a:pt x="630" y="250"/>
                                    <a:pt x="637" y="238"/>
                                    <a:pt x="648" y="232"/>
                                  </a:cubicBezTo>
                                  <a:cubicBezTo>
                                    <a:pt x="665" y="223"/>
                                    <a:pt x="688" y="216"/>
                                    <a:pt x="706" y="208"/>
                                  </a:cubicBezTo>
                                  <a:cubicBezTo>
                                    <a:pt x="722" y="191"/>
                                    <a:pt x="731" y="184"/>
                                    <a:pt x="754" y="179"/>
                                  </a:cubicBezTo>
                                  <a:cubicBezTo>
                                    <a:pt x="802" y="154"/>
                                    <a:pt x="850" y="132"/>
                                    <a:pt x="904" y="121"/>
                                  </a:cubicBezTo>
                                  <a:cubicBezTo>
                                    <a:pt x="934" y="105"/>
                                    <a:pt x="968" y="90"/>
                                    <a:pt x="1001" y="82"/>
                                  </a:cubicBezTo>
                                  <a:cubicBezTo>
                                    <a:pt x="1043" y="60"/>
                                    <a:pt x="1092" y="54"/>
                                    <a:pt x="1136" y="38"/>
                                  </a:cubicBezTo>
                                  <a:cubicBezTo>
                                    <a:pt x="1185" y="20"/>
                                    <a:pt x="1223" y="6"/>
                                    <a:pt x="1276" y="0"/>
                                  </a:cubicBezTo>
                                  <a:cubicBezTo>
                                    <a:pt x="1500" y="3"/>
                                    <a:pt x="1628" y="9"/>
                                    <a:pt x="1822" y="19"/>
                                  </a:cubicBezTo>
                                  <a:cubicBezTo>
                                    <a:pt x="1874" y="28"/>
                                    <a:pt x="1925" y="40"/>
                                    <a:pt x="1977" y="48"/>
                                  </a:cubicBezTo>
                                  <a:cubicBezTo>
                                    <a:pt x="2013" y="61"/>
                                    <a:pt x="2043" y="90"/>
                                    <a:pt x="2078" y="106"/>
                                  </a:cubicBezTo>
                                  <a:cubicBezTo>
                                    <a:pt x="2096" y="114"/>
                                    <a:pt x="2114" y="115"/>
                                    <a:pt x="2131" y="125"/>
                                  </a:cubicBezTo>
                                  <a:cubicBezTo>
                                    <a:pt x="2147" y="134"/>
                                    <a:pt x="2163" y="146"/>
                                    <a:pt x="2180" y="154"/>
                                  </a:cubicBezTo>
                                  <a:cubicBezTo>
                                    <a:pt x="2189" y="158"/>
                                    <a:pt x="2209" y="164"/>
                                    <a:pt x="2209" y="164"/>
                                  </a:cubicBezTo>
                                  <a:cubicBezTo>
                                    <a:pt x="2228" y="178"/>
                                    <a:pt x="2251" y="185"/>
                                    <a:pt x="2271" y="198"/>
                                  </a:cubicBezTo>
                                  <a:cubicBezTo>
                                    <a:pt x="2297" y="214"/>
                                    <a:pt x="2309" y="233"/>
                                    <a:pt x="2339" y="241"/>
                                  </a:cubicBezTo>
                                  <a:cubicBezTo>
                                    <a:pt x="2353" y="262"/>
                                    <a:pt x="2376" y="270"/>
                                    <a:pt x="2397" y="285"/>
                                  </a:cubicBezTo>
                                  <a:cubicBezTo>
                                    <a:pt x="2403" y="290"/>
                                    <a:pt x="2416" y="299"/>
                                    <a:pt x="2416" y="299"/>
                                  </a:cubicBezTo>
                                  <a:cubicBezTo>
                                    <a:pt x="2443" y="339"/>
                                    <a:pt x="2471" y="380"/>
                                    <a:pt x="2489" y="425"/>
                                  </a:cubicBezTo>
                                  <a:cubicBezTo>
                                    <a:pt x="2502" y="458"/>
                                    <a:pt x="2508" y="497"/>
                                    <a:pt x="2527" y="526"/>
                                  </a:cubicBezTo>
                                  <a:cubicBezTo>
                                    <a:pt x="2533" y="570"/>
                                    <a:pt x="2540" y="615"/>
                                    <a:pt x="2566" y="652"/>
                                  </a:cubicBezTo>
                                  <a:cubicBezTo>
                                    <a:pt x="2573" y="674"/>
                                    <a:pt x="2580" y="697"/>
                                    <a:pt x="2585" y="720"/>
                                  </a:cubicBezTo>
                                  <a:cubicBezTo>
                                    <a:pt x="2593" y="824"/>
                                    <a:pt x="2601" y="740"/>
                                    <a:pt x="2595" y="845"/>
                                  </a:cubicBezTo>
                                  <a:cubicBezTo>
                                    <a:pt x="2561" y="725"/>
                                    <a:pt x="2602" y="1126"/>
                                    <a:pt x="2561" y="1140"/>
                                  </a:cubicBezTo>
                                  <a:cubicBezTo>
                                    <a:pt x="2513" y="1127"/>
                                    <a:pt x="2552" y="1172"/>
                                    <a:pt x="2518" y="1140"/>
                                  </a:cubicBezTo>
                                  <a:cubicBezTo>
                                    <a:pt x="2624" y="1164"/>
                                    <a:pt x="2475" y="1020"/>
                                    <a:pt x="2455" y="1048"/>
                                  </a:cubicBezTo>
                                  <a:cubicBezTo>
                                    <a:pt x="2444" y="1018"/>
                                    <a:pt x="2504" y="911"/>
                                    <a:pt x="2484" y="884"/>
                                  </a:cubicBezTo>
                                  <a:cubicBezTo>
                                    <a:pt x="2479" y="864"/>
                                    <a:pt x="2451" y="839"/>
                                    <a:pt x="2441" y="821"/>
                                  </a:cubicBezTo>
                                  <a:cubicBezTo>
                                    <a:pt x="2420" y="783"/>
                                    <a:pt x="2424" y="784"/>
                                    <a:pt x="2392" y="754"/>
                                  </a:cubicBezTo>
                                  <a:cubicBezTo>
                                    <a:pt x="2379" y="715"/>
                                    <a:pt x="2388" y="757"/>
                                    <a:pt x="2363" y="725"/>
                                  </a:cubicBezTo>
                                  <a:cubicBezTo>
                                    <a:pt x="2360" y="721"/>
                                    <a:pt x="2386" y="714"/>
                                    <a:pt x="2383" y="710"/>
                                  </a:cubicBezTo>
                                  <a:cubicBezTo>
                                    <a:pt x="2382" y="704"/>
                                    <a:pt x="2363" y="680"/>
                                    <a:pt x="2344" y="662"/>
                                  </a:cubicBezTo>
                                  <a:cubicBezTo>
                                    <a:pt x="2325" y="644"/>
                                    <a:pt x="2298" y="628"/>
                                    <a:pt x="2267" y="604"/>
                                  </a:cubicBezTo>
                                  <a:cubicBezTo>
                                    <a:pt x="2251" y="560"/>
                                    <a:pt x="2195" y="533"/>
                                    <a:pt x="2155" y="517"/>
                                  </a:cubicBezTo>
                                  <a:cubicBezTo>
                                    <a:pt x="2077" y="486"/>
                                    <a:pt x="1914" y="508"/>
                                    <a:pt x="1832" y="488"/>
                                  </a:cubicBezTo>
                                  <a:cubicBezTo>
                                    <a:pt x="1813" y="478"/>
                                    <a:pt x="1754" y="473"/>
                                    <a:pt x="1754" y="473"/>
                                  </a:cubicBezTo>
                                  <a:cubicBezTo>
                                    <a:pt x="1653" y="477"/>
                                    <a:pt x="1580" y="486"/>
                                    <a:pt x="1479" y="493"/>
                                  </a:cubicBezTo>
                                  <a:cubicBezTo>
                                    <a:pt x="1387" y="512"/>
                                    <a:pt x="1291" y="519"/>
                                    <a:pt x="1199" y="522"/>
                                  </a:cubicBezTo>
                                  <a:cubicBezTo>
                                    <a:pt x="1151" y="526"/>
                                    <a:pt x="1091" y="526"/>
                                    <a:pt x="1044" y="536"/>
                                  </a:cubicBezTo>
                                  <a:cubicBezTo>
                                    <a:pt x="1039" y="539"/>
                                    <a:pt x="986" y="557"/>
                                    <a:pt x="981" y="560"/>
                                  </a:cubicBezTo>
                                  <a:cubicBezTo>
                                    <a:pt x="977" y="562"/>
                                    <a:pt x="1000" y="591"/>
                                    <a:pt x="996" y="594"/>
                                  </a:cubicBezTo>
                                  <a:cubicBezTo>
                                    <a:pt x="979" y="605"/>
                                    <a:pt x="977" y="592"/>
                                    <a:pt x="962" y="604"/>
                                  </a:cubicBezTo>
                                  <a:cubicBezTo>
                                    <a:pt x="952" y="612"/>
                                    <a:pt x="933" y="626"/>
                                    <a:pt x="923" y="633"/>
                                  </a:cubicBezTo>
                                  <a:cubicBezTo>
                                    <a:pt x="891" y="655"/>
                                    <a:pt x="888" y="660"/>
                                    <a:pt x="856" y="671"/>
                                  </a:cubicBezTo>
                                  <a:cubicBezTo>
                                    <a:pt x="864" y="674"/>
                                    <a:pt x="799" y="677"/>
                                    <a:pt x="807" y="681"/>
                                  </a:cubicBezTo>
                                  <a:cubicBezTo>
                                    <a:pt x="811" y="683"/>
                                    <a:pt x="798" y="695"/>
                                    <a:pt x="793" y="696"/>
                                  </a:cubicBezTo>
                                  <a:cubicBezTo>
                                    <a:pt x="787" y="697"/>
                                    <a:pt x="880" y="644"/>
                                    <a:pt x="875" y="647"/>
                                  </a:cubicBezTo>
                                  <a:cubicBezTo>
                                    <a:pt x="857" y="656"/>
                                    <a:pt x="788" y="697"/>
                                    <a:pt x="769" y="700"/>
                                  </a:cubicBezTo>
                                  <a:cubicBezTo>
                                    <a:pt x="718" y="717"/>
                                    <a:pt x="739" y="749"/>
                                    <a:pt x="686" y="758"/>
                                  </a:cubicBezTo>
                                  <a:cubicBezTo>
                                    <a:pt x="661" y="767"/>
                                    <a:pt x="575" y="719"/>
                                    <a:pt x="604" y="768"/>
                                  </a:cubicBezTo>
                                  <a:cubicBezTo>
                                    <a:pt x="561" y="724"/>
                                    <a:pt x="622" y="814"/>
                                    <a:pt x="599" y="826"/>
                                  </a:cubicBezTo>
                                  <a:cubicBezTo>
                                    <a:pt x="583" y="834"/>
                                    <a:pt x="592" y="883"/>
                                    <a:pt x="575" y="889"/>
                                  </a:cubicBezTo>
                                  <a:cubicBezTo>
                                    <a:pt x="559" y="900"/>
                                    <a:pt x="545" y="902"/>
                                    <a:pt x="527" y="908"/>
                                  </a:cubicBezTo>
                                  <a:cubicBezTo>
                                    <a:pt x="503" y="944"/>
                                    <a:pt x="534" y="904"/>
                                    <a:pt x="498" y="928"/>
                                  </a:cubicBezTo>
                                  <a:cubicBezTo>
                                    <a:pt x="484" y="937"/>
                                    <a:pt x="479" y="956"/>
                                    <a:pt x="464" y="966"/>
                                  </a:cubicBezTo>
                                  <a:cubicBezTo>
                                    <a:pt x="453" y="998"/>
                                    <a:pt x="439" y="1025"/>
                                    <a:pt x="416" y="1048"/>
                                  </a:cubicBezTo>
                                  <a:cubicBezTo>
                                    <a:pt x="408" y="1072"/>
                                    <a:pt x="391" y="1099"/>
                                    <a:pt x="377" y="1121"/>
                                  </a:cubicBezTo>
                                  <a:cubicBezTo>
                                    <a:pt x="369" y="1150"/>
                                    <a:pt x="332" y="1101"/>
                                    <a:pt x="324" y="1130"/>
                                  </a:cubicBezTo>
                                  <a:cubicBezTo>
                                    <a:pt x="321" y="1140"/>
                                    <a:pt x="343" y="1237"/>
                                    <a:pt x="343" y="1237"/>
                                  </a:cubicBezTo>
                                  <a:cubicBezTo>
                                    <a:pt x="340" y="1274"/>
                                    <a:pt x="279" y="1243"/>
                                    <a:pt x="271" y="1280"/>
                                  </a:cubicBezTo>
                                  <a:cubicBezTo>
                                    <a:pt x="274" y="1414"/>
                                    <a:pt x="362" y="1329"/>
                                    <a:pt x="353" y="1464"/>
                                  </a:cubicBezTo>
                                  <a:cubicBezTo>
                                    <a:pt x="305" y="1556"/>
                                    <a:pt x="228" y="1729"/>
                                    <a:pt x="223" y="1739"/>
                                  </a:cubicBezTo>
                                  <a:cubicBezTo>
                                    <a:pt x="218" y="1749"/>
                                    <a:pt x="243" y="1749"/>
                                    <a:pt x="237" y="175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20"/>
                              <a:ext cx="2934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0" h="1038">
                                  <a:moveTo>
                                    <a:pt x="157" y="1038"/>
                                  </a:moveTo>
                                  <a:cubicBezTo>
                                    <a:pt x="152" y="1021"/>
                                    <a:pt x="178" y="1003"/>
                                    <a:pt x="159" y="998"/>
                                  </a:cubicBezTo>
                                  <a:cubicBezTo>
                                    <a:pt x="157" y="989"/>
                                    <a:pt x="150" y="1017"/>
                                    <a:pt x="140" y="1010"/>
                                  </a:cubicBezTo>
                                  <a:cubicBezTo>
                                    <a:pt x="132" y="989"/>
                                    <a:pt x="144" y="1015"/>
                                    <a:pt x="124" y="996"/>
                                  </a:cubicBezTo>
                                  <a:cubicBezTo>
                                    <a:pt x="119" y="990"/>
                                    <a:pt x="218" y="994"/>
                                    <a:pt x="214" y="987"/>
                                  </a:cubicBezTo>
                                  <a:cubicBezTo>
                                    <a:pt x="201" y="965"/>
                                    <a:pt x="92" y="926"/>
                                    <a:pt x="73" y="908"/>
                                  </a:cubicBezTo>
                                  <a:cubicBezTo>
                                    <a:pt x="64" y="875"/>
                                    <a:pt x="80" y="923"/>
                                    <a:pt x="60" y="894"/>
                                  </a:cubicBezTo>
                                  <a:cubicBezTo>
                                    <a:pt x="58" y="889"/>
                                    <a:pt x="58" y="884"/>
                                    <a:pt x="57" y="879"/>
                                  </a:cubicBezTo>
                                  <a:cubicBezTo>
                                    <a:pt x="52" y="861"/>
                                    <a:pt x="32" y="824"/>
                                    <a:pt x="22" y="806"/>
                                  </a:cubicBezTo>
                                  <a:cubicBezTo>
                                    <a:pt x="12" y="765"/>
                                    <a:pt x="15" y="720"/>
                                    <a:pt x="0" y="680"/>
                                  </a:cubicBezTo>
                                  <a:cubicBezTo>
                                    <a:pt x="2" y="655"/>
                                    <a:pt x="1" y="623"/>
                                    <a:pt x="10" y="599"/>
                                  </a:cubicBezTo>
                                  <a:cubicBezTo>
                                    <a:pt x="17" y="534"/>
                                    <a:pt x="70" y="495"/>
                                    <a:pt x="104" y="439"/>
                                  </a:cubicBezTo>
                                  <a:cubicBezTo>
                                    <a:pt x="123" y="410"/>
                                    <a:pt x="156" y="442"/>
                                    <a:pt x="140" y="410"/>
                                  </a:cubicBezTo>
                                  <a:cubicBezTo>
                                    <a:pt x="182" y="385"/>
                                    <a:pt x="191" y="340"/>
                                    <a:pt x="221" y="321"/>
                                  </a:cubicBezTo>
                                  <a:cubicBezTo>
                                    <a:pt x="218" y="319"/>
                                    <a:pt x="182" y="355"/>
                                    <a:pt x="185" y="353"/>
                                  </a:cubicBezTo>
                                  <a:cubicBezTo>
                                    <a:pt x="192" y="349"/>
                                    <a:pt x="268" y="263"/>
                                    <a:pt x="276" y="261"/>
                                  </a:cubicBezTo>
                                  <a:cubicBezTo>
                                    <a:pt x="288" y="256"/>
                                    <a:pt x="302" y="246"/>
                                    <a:pt x="308" y="238"/>
                                  </a:cubicBezTo>
                                  <a:cubicBezTo>
                                    <a:pt x="326" y="217"/>
                                    <a:pt x="337" y="205"/>
                                    <a:pt x="361" y="191"/>
                                  </a:cubicBezTo>
                                  <a:cubicBezTo>
                                    <a:pt x="371" y="176"/>
                                    <a:pt x="348" y="203"/>
                                    <a:pt x="364" y="194"/>
                                  </a:cubicBezTo>
                                  <a:cubicBezTo>
                                    <a:pt x="375" y="178"/>
                                    <a:pt x="454" y="157"/>
                                    <a:pt x="468" y="146"/>
                                  </a:cubicBezTo>
                                  <a:cubicBezTo>
                                    <a:pt x="471" y="144"/>
                                    <a:pt x="474" y="136"/>
                                    <a:pt x="478" y="134"/>
                                  </a:cubicBezTo>
                                  <a:cubicBezTo>
                                    <a:pt x="482" y="130"/>
                                    <a:pt x="447" y="190"/>
                                    <a:pt x="451" y="188"/>
                                  </a:cubicBezTo>
                                  <a:cubicBezTo>
                                    <a:pt x="459" y="171"/>
                                    <a:pt x="523" y="184"/>
                                    <a:pt x="539" y="175"/>
                                  </a:cubicBezTo>
                                  <a:cubicBezTo>
                                    <a:pt x="547" y="171"/>
                                    <a:pt x="541" y="160"/>
                                    <a:pt x="549" y="156"/>
                                  </a:cubicBezTo>
                                  <a:cubicBezTo>
                                    <a:pt x="560" y="151"/>
                                    <a:pt x="547" y="148"/>
                                    <a:pt x="559" y="143"/>
                                  </a:cubicBezTo>
                                  <a:cubicBezTo>
                                    <a:pt x="570" y="132"/>
                                    <a:pt x="595" y="127"/>
                                    <a:pt x="611" y="124"/>
                                  </a:cubicBezTo>
                                  <a:cubicBezTo>
                                    <a:pt x="642" y="109"/>
                                    <a:pt x="630" y="115"/>
                                    <a:pt x="666" y="108"/>
                                  </a:cubicBezTo>
                                  <a:cubicBezTo>
                                    <a:pt x="686" y="98"/>
                                    <a:pt x="699" y="94"/>
                                    <a:pt x="721" y="89"/>
                                  </a:cubicBezTo>
                                  <a:cubicBezTo>
                                    <a:pt x="749" y="75"/>
                                    <a:pt x="883" y="80"/>
                                    <a:pt x="912" y="70"/>
                                  </a:cubicBezTo>
                                  <a:cubicBezTo>
                                    <a:pt x="945" y="59"/>
                                    <a:pt x="896" y="0"/>
                                    <a:pt x="935" y="19"/>
                                  </a:cubicBezTo>
                                  <a:cubicBezTo>
                                    <a:pt x="1068" y="54"/>
                                    <a:pt x="1087" y="55"/>
                                    <a:pt x="1215" y="61"/>
                                  </a:cubicBezTo>
                                  <a:cubicBezTo>
                                    <a:pt x="1249" y="66"/>
                                    <a:pt x="1261" y="78"/>
                                    <a:pt x="1295" y="82"/>
                                  </a:cubicBezTo>
                                  <a:cubicBezTo>
                                    <a:pt x="1319" y="91"/>
                                    <a:pt x="1344" y="92"/>
                                    <a:pt x="1367" y="101"/>
                                  </a:cubicBezTo>
                                  <a:cubicBezTo>
                                    <a:pt x="1379" y="107"/>
                                    <a:pt x="1389" y="102"/>
                                    <a:pt x="1399" y="108"/>
                                  </a:cubicBezTo>
                                  <a:cubicBezTo>
                                    <a:pt x="1410" y="98"/>
                                    <a:pt x="1425" y="145"/>
                                    <a:pt x="1432" y="134"/>
                                  </a:cubicBezTo>
                                  <a:cubicBezTo>
                                    <a:pt x="1438" y="140"/>
                                    <a:pt x="1432" y="137"/>
                                    <a:pt x="1438" y="143"/>
                                  </a:cubicBezTo>
                                  <a:cubicBezTo>
                                    <a:pt x="1444" y="145"/>
                                    <a:pt x="1468" y="169"/>
                                    <a:pt x="1468" y="169"/>
                                  </a:cubicBezTo>
                                  <a:cubicBezTo>
                                    <a:pt x="1480" y="177"/>
                                    <a:pt x="1477" y="170"/>
                                    <a:pt x="1490" y="178"/>
                                  </a:cubicBezTo>
                                  <a:cubicBezTo>
                                    <a:pt x="1507" y="188"/>
                                    <a:pt x="1555" y="188"/>
                                    <a:pt x="1575" y="194"/>
                                  </a:cubicBezTo>
                                  <a:cubicBezTo>
                                    <a:pt x="1584" y="207"/>
                                    <a:pt x="1561" y="267"/>
                                    <a:pt x="1575" y="277"/>
                                  </a:cubicBezTo>
                                  <a:cubicBezTo>
                                    <a:pt x="1579" y="280"/>
                                    <a:pt x="1571" y="287"/>
                                    <a:pt x="1571" y="287"/>
                                  </a:cubicBezTo>
                                  <a:cubicBezTo>
                                    <a:pt x="1589" y="311"/>
                                    <a:pt x="1579" y="198"/>
                                    <a:pt x="1591" y="226"/>
                                  </a:cubicBezTo>
                                  <a:cubicBezTo>
                                    <a:pt x="1599" y="246"/>
                                    <a:pt x="1669" y="244"/>
                                    <a:pt x="1636" y="289"/>
                                  </a:cubicBezTo>
                                  <a:cubicBezTo>
                                    <a:pt x="1640" y="317"/>
                                    <a:pt x="1675" y="325"/>
                                    <a:pt x="1692" y="348"/>
                                  </a:cubicBezTo>
                                  <a:cubicBezTo>
                                    <a:pt x="1696" y="362"/>
                                    <a:pt x="1701" y="377"/>
                                    <a:pt x="1704" y="391"/>
                                  </a:cubicBezTo>
                                  <a:cubicBezTo>
                                    <a:pt x="1710" y="456"/>
                                    <a:pt x="1720" y="378"/>
                                    <a:pt x="1716" y="443"/>
                                  </a:cubicBezTo>
                                  <a:cubicBezTo>
                                    <a:pt x="1729" y="497"/>
                                    <a:pt x="1715" y="644"/>
                                    <a:pt x="1688" y="653"/>
                                  </a:cubicBezTo>
                                  <a:cubicBezTo>
                                    <a:pt x="1657" y="644"/>
                                    <a:pt x="1682" y="672"/>
                                    <a:pt x="1660" y="653"/>
                                  </a:cubicBezTo>
                                  <a:cubicBezTo>
                                    <a:pt x="1730" y="667"/>
                                    <a:pt x="1632" y="578"/>
                                    <a:pt x="1618" y="595"/>
                                  </a:cubicBezTo>
                                  <a:cubicBezTo>
                                    <a:pt x="1611" y="576"/>
                                    <a:pt x="1593" y="549"/>
                                    <a:pt x="1580" y="532"/>
                                  </a:cubicBezTo>
                                  <a:cubicBezTo>
                                    <a:pt x="1577" y="520"/>
                                    <a:pt x="1571" y="514"/>
                                    <a:pt x="1565" y="503"/>
                                  </a:cubicBezTo>
                                  <a:cubicBezTo>
                                    <a:pt x="1550" y="479"/>
                                    <a:pt x="1563" y="417"/>
                                    <a:pt x="1542" y="398"/>
                                  </a:cubicBezTo>
                                  <a:cubicBezTo>
                                    <a:pt x="1534" y="373"/>
                                    <a:pt x="1507" y="395"/>
                                    <a:pt x="1490" y="375"/>
                                  </a:cubicBezTo>
                                  <a:cubicBezTo>
                                    <a:pt x="1488" y="373"/>
                                    <a:pt x="1505" y="420"/>
                                    <a:pt x="1503" y="418"/>
                                  </a:cubicBezTo>
                                  <a:cubicBezTo>
                                    <a:pt x="1498" y="411"/>
                                    <a:pt x="1489" y="406"/>
                                    <a:pt x="1481" y="400"/>
                                  </a:cubicBezTo>
                                  <a:cubicBezTo>
                                    <a:pt x="1470" y="372"/>
                                    <a:pt x="1438" y="362"/>
                                    <a:pt x="1411" y="352"/>
                                  </a:cubicBezTo>
                                  <a:cubicBezTo>
                                    <a:pt x="1360" y="333"/>
                                    <a:pt x="1303" y="325"/>
                                    <a:pt x="1249" y="313"/>
                                  </a:cubicBezTo>
                                  <a:cubicBezTo>
                                    <a:pt x="1236" y="306"/>
                                    <a:pt x="1208" y="301"/>
                                    <a:pt x="1208" y="301"/>
                                  </a:cubicBezTo>
                                  <a:cubicBezTo>
                                    <a:pt x="1141" y="303"/>
                                    <a:pt x="1077" y="312"/>
                                    <a:pt x="1010" y="315"/>
                                  </a:cubicBezTo>
                                  <a:cubicBezTo>
                                    <a:pt x="949" y="327"/>
                                    <a:pt x="883" y="329"/>
                                    <a:pt x="822" y="331"/>
                                  </a:cubicBezTo>
                                  <a:cubicBezTo>
                                    <a:pt x="791" y="333"/>
                                    <a:pt x="760" y="337"/>
                                    <a:pt x="730" y="342"/>
                                  </a:cubicBezTo>
                                  <a:cubicBezTo>
                                    <a:pt x="726" y="344"/>
                                    <a:pt x="723" y="347"/>
                                    <a:pt x="720" y="348"/>
                                  </a:cubicBezTo>
                                  <a:cubicBezTo>
                                    <a:pt x="717" y="350"/>
                                    <a:pt x="713" y="350"/>
                                    <a:pt x="711" y="352"/>
                                  </a:cubicBezTo>
                                  <a:cubicBezTo>
                                    <a:pt x="699" y="359"/>
                                    <a:pt x="698" y="371"/>
                                    <a:pt x="689" y="379"/>
                                  </a:cubicBezTo>
                                  <a:cubicBezTo>
                                    <a:pt x="682" y="383"/>
                                    <a:pt x="663" y="348"/>
                                    <a:pt x="656" y="352"/>
                                  </a:cubicBezTo>
                                  <a:cubicBezTo>
                                    <a:pt x="635" y="366"/>
                                    <a:pt x="668" y="393"/>
                                    <a:pt x="647" y="400"/>
                                  </a:cubicBezTo>
                                  <a:cubicBezTo>
                                    <a:pt x="652" y="402"/>
                                    <a:pt x="657" y="404"/>
                                    <a:pt x="662" y="406"/>
                                  </a:cubicBezTo>
                                  <a:cubicBezTo>
                                    <a:pt x="665" y="407"/>
                                    <a:pt x="656" y="402"/>
                                    <a:pt x="653" y="403"/>
                                  </a:cubicBezTo>
                                  <a:cubicBezTo>
                                    <a:pt x="650" y="404"/>
                                    <a:pt x="621" y="368"/>
                                    <a:pt x="618" y="370"/>
                                  </a:cubicBezTo>
                                  <a:cubicBezTo>
                                    <a:pt x="607" y="375"/>
                                    <a:pt x="574" y="395"/>
                                    <a:pt x="561" y="396"/>
                                  </a:cubicBezTo>
                                  <a:cubicBezTo>
                                    <a:pt x="527" y="407"/>
                                    <a:pt x="532" y="437"/>
                                    <a:pt x="497" y="442"/>
                                  </a:cubicBezTo>
                                  <a:cubicBezTo>
                                    <a:pt x="480" y="448"/>
                                    <a:pt x="468" y="456"/>
                                    <a:pt x="452" y="463"/>
                                  </a:cubicBezTo>
                                  <a:cubicBezTo>
                                    <a:pt x="438" y="470"/>
                                    <a:pt x="423" y="474"/>
                                    <a:pt x="408" y="481"/>
                                  </a:cubicBezTo>
                                  <a:cubicBezTo>
                                    <a:pt x="398" y="486"/>
                                    <a:pt x="390" y="493"/>
                                    <a:pt x="379" y="496"/>
                                  </a:cubicBezTo>
                                  <a:cubicBezTo>
                                    <a:pt x="369" y="503"/>
                                    <a:pt x="359" y="505"/>
                                    <a:pt x="347" y="508"/>
                                  </a:cubicBezTo>
                                  <a:cubicBezTo>
                                    <a:pt x="332" y="530"/>
                                    <a:pt x="352" y="506"/>
                                    <a:pt x="328" y="520"/>
                                  </a:cubicBezTo>
                                  <a:cubicBezTo>
                                    <a:pt x="319" y="526"/>
                                    <a:pt x="316" y="538"/>
                                    <a:pt x="306" y="544"/>
                                  </a:cubicBezTo>
                                  <a:cubicBezTo>
                                    <a:pt x="299" y="564"/>
                                    <a:pt x="290" y="581"/>
                                    <a:pt x="274" y="595"/>
                                  </a:cubicBezTo>
                                  <a:cubicBezTo>
                                    <a:pt x="269" y="610"/>
                                    <a:pt x="258" y="627"/>
                                    <a:pt x="249" y="641"/>
                                  </a:cubicBezTo>
                                  <a:cubicBezTo>
                                    <a:pt x="243" y="659"/>
                                    <a:pt x="219" y="628"/>
                                    <a:pt x="214" y="646"/>
                                  </a:cubicBezTo>
                                  <a:cubicBezTo>
                                    <a:pt x="212" y="653"/>
                                    <a:pt x="226" y="713"/>
                                    <a:pt x="226" y="713"/>
                                  </a:cubicBezTo>
                                  <a:cubicBezTo>
                                    <a:pt x="224" y="736"/>
                                    <a:pt x="184" y="717"/>
                                    <a:pt x="179" y="740"/>
                                  </a:cubicBezTo>
                                  <a:cubicBezTo>
                                    <a:pt x="181" y="823"/>
                                    <a:pt x="197" y="713"/>
                                    <a:pt x="191" y="797"/>
                                  </a:cubicBezTo>
                                  <a:cubicBezTo>
                                    <a:pt x="159" y="740"/>
                                    <a:pt x="150" y="1020"/>
                                    <a:pt x="147" y="1025"/>
                                  </a:cubicBezTo>
                                  <a:cubicBezTo>
                                    <a:pt x="144" y="1032"/>
                                    <a:pt x="160" y="1032"/>
                                    <a:pt x="157" y="103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1952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60560"/>
                              <a:ext cx="223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8920"/>
                              <a:ext cx="223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4200"/>
                              <a:ext cx="223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69840"/>
                              <a:ext cx="223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7560"/>
                              <a:ext cx="223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25280"/>
                              <a:ext cx="223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800"/>
                              <a:ext cx="223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50760"/>
                              <a:ext cx="223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7560"/>
                              <a:ext cx="223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63000"/>
                              <a:ext cx="223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612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8892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44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52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088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1232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9396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752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5004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5076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72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8064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644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80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396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3896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0196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24560"/>
                              <a:ext cx="172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4pt;margin-top:8.85pt;width:59.25pt;height:89.25pt" coordorigin="4468,177" coordsize="1185,1785">
                <v:roundrect id="shape_0" fillcolor="white" stroked="t" o:allowincell="f" style="position:absolute;left:4468;top:177;width:1184;height:1784;mso-wrap-style:none;v-text-anchor:middle;rotation:357">
                  <v:fill o:detectmouseclick="t" type="solid" color2="black"/>
                  <v:stroke color="#99cc00" weight="19080" joinstyle="miter" endcap="flat"/>
                  <w10:wrap type="none"/>
                </v:roundrect>
                <v:shape id="shape_0" fillcolor="white" stroked="f" o:allowincell="f" style="position:absolute;left:4549;top:1030;width:1001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Khadi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744;top:394;width:539;height:541"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5212;top:570;width:70;height:112;mso-wrap-style:none;v-text-anchor:middle;rotation:11">
                    <v:fill o:detectmouseclick="t" type="solid" color2="#68b8f9"/>
                    <v:stroke color="black" weight="3240" joinstyle="round" endcap="flat"/>
                    <w10:wrap type="none"/>
                  </v:shape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4749;top:676;width:89;height:104;flip:x;mso-wrap-style:none;v-text-anchor:middle;rotation:54">
                    <v:fill o:detectmouseclick="t" type="solid" color2="#68b8f9"/>
                    <v:stroke color="black" weight="3240" joinstyle="round" endcap="flat"/>
                    <w10:wrap type="none"/>
                  </v:shape>
                  <v:shape id="shape_0" coordsize="2663,2659" path="m1668,15c1720,51,1672,32,1732,36c1736,46,1748,36,1761,41c1774,45,1785,51,1813,61c1842,88,1901,76,1927,107c1928,108,1974,169,1976,170c2013,188,2029,199,2060,229c2078,286,2050,199,2090,273c2094,283,2140,297,2146,305c2151,312,2179,314,2186,319c2200,359,2204,319,2230,350c2243,390,2292,403,2311,439c2315,448,2314,458,2319,468c2326,482,2334,475,2342,485c2347,531,2393,526,2417,557c2419,568,2421,579,2426,589c2433,602,2445,610,2450,623c2455,631,2451,643,2453,652c2458,666,2465,675,2471,686c2476,756,2466,670,2491,748c2494,758,2493,769,2494,778c2497,792,2511,809,2503,819c2495,828,2491,798,2485,788c2544,727,2497,772,2492,789c2487,808,2500,828,2507,841c2508,850,2508,860,2510,871c2512,882,2518,891,2520,902c2525,948,2516,1018,2526,1062c2540,1116,2561,1168,2568,1227c2573,1271,2583,1301,2596,1341c2610,1389,2602,1402,2624,1445c2631,1519,2619,1429,2645,1508c2647,1518,2645,1529,2648,1538c2652,1551,2637,1562,2644,1573c2645,1597,2652,1612,2657,1634c2661,1657,2662,1718,2662,1718c2663,1747,2637,1849,2635,1877c2625,1966,2631,1993,2580,2068c2559,2121,2580,2112,2539,2162c2526,2178,2520,2195,2508,2213c2490,2239,2460,2293,2433,2301c2397,2336,2380,2330,2340,2335c2313,2349,2289,2357,2261,2363c2222,2388,2250,2374,2207,2385c2191,2388,2161,2397,2161,2397c2094,2441,2027,2466,1956,2484c1885,2531,1791,2568,1715,2576c1645,2601,1571,2594,1501,2622c1471,2635,1441,2659,1408,2658c1289,2656,1169,2638,1050,2632c960,2612,794,2606,689,2536c633,2460,555,2406,489,2346c465,2324,451,2292,426,2276c396,2184,437,2294,395,2232c389,2223,391,2210,385,2201c378,2187,370,2178,361,2167c349,2152,323,2121,323,2121c289,2037,331,2118,296,2057c249,1971,292,2073,261,1992c243,1934,256,1980,214,1908c193,1845,186,1842,145,1805c134,1768,127,1727,100,1709c87,1670,60,1654,43,1620c46,1591,32,1533,31,1503c29,1475,18,1441,18,1441c8,1432,24,1411,20,1398c18,1384,4,1378,2,1360c0,1345,4,1299,4,1285c11,1204,25,1171,47,1094c53,1071,74,1038,74,1038c90,998,109,997,132,962c159,921,195,869,223,828c249,786,251,768,288,758c318,727,320,693,352,664c429,596,378,626,436,597c443,585,449,571,456,560c472,541,509,509,509,509c533,447,501,517,552,456c559,448,559,436,564,428c584,400,597,399,623,388c668,321,745,309,806,269c831,230,851,239,885,216c917,195,898,208,931,180c942,171,960,159,971,153c996,139,1023,152,1047,136c1093,106,1089,136,1165,101c1176,96,1235,83,1235,83c1268,51,1289,60,1330,56c1416,0,1409,62,1497,28c1533,14,1558,23,1597,19c1667,12,1625,12,1668,15xe" fillcolor="#974706" stroked="t" o:allowincell="f" style="position:absolute;left:4786;top:433;width:477;height:501;mso-wrap-style:none;v-text-anchor:middle">
                    <v:fill o:detectmouseclick="t" color2="#5a2a03"/>
                    <v:stroke color="black" weight="3240" joinstyle="round" endcap="flat"/>
                    <w10:wrap type="none"/>
                  </v:shape>
                  <v:oval id="shape_0" fillcolor="#ff99ff" stroked="t" o:allowincell="f" style="position:absolute;left:5101;top:615;width:37;height:52;mso-wrap-style:none;v-text-anchor:middle;rotation:4">
                    <v:fill o:detectmouseclick="t" color2="#fee9fe"/>
                    <v:stroke color="black" weight="3240" joinstyle="miter" endcap="flat"/>
                    <w10:wrap type="none"/>
                  </v:oval>
                  <v:oval id="shape_0" fillcolor="#ff99ff" stroked="t" o:allowincell="f" style="position:absolute;left:4952;top:639;width:37;height:52;mso-wrap-style:none;v-text-anchor:middle;rotation:4">
                    <v:fill o:detectmouseclick="t" color2="#fee9fe"/>
                    <v:stroke color="black" weight="3240" joinstyle="miter" endcap="flat"/>
                    <w10:wrap type="none"/>
                  </v:oval>
                  <v:shape id="shape_0" coordsize="616,278" path="m125,278c11,221,45,259,0,190c4,169,2,146,13,127c24,107,69,95,88,90c197,61,302,19,413,2c459,6,507,0,551,15c616,37,505,124,501,127c497,140,488,165,488,165e" stroked="t" o:allowincell="f" style="position:absolute;left:5034;top:708;width:81;height:42;mso-wrap-style:none;v-text-anchor:middle;rotation:4">
                    <v:fill o:detectmouseclick="t" on="false"/>
                    <v:stroke color="black" weight="3240" joinstyle="round" endcap="flat"/>
                    <w10:wrap type="none"/>
                  </v:shape>
                  <v:oval id="shape_0" fillcolor="black" stroked="t" o:allowincell="f" style="position:absolute;left:5123;top:639;width:11;height:16;mso-wrap-style:none;v-text-anchor:middle;rotation:4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73;top:661;width:11;height:16;mso-wrap-style:none;v-text-anchor:middle;rotation:4"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4985;top:792;width:192;height:36;flip:x;mso-wrap-style:none;v-text-anchor:middle;rotation:15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30,219" path="m230,140c208,60,0,0,126,219e" stroked="t" o:allowincell="f" style="position:absolute;left:4744;top:687;width:45;height:4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30,219" path="m230,140c208,60,0,0,126,219e" stroked="t" o:allowincell="f" style="position:absolute;left:5228;top:578;width:45;height:39;mso-wrap-style:none;v-text-anchor:middle;rotation:43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624,1759" path="m237,1759c230,1732,270,1703,242,1696c237,1681,228,1725,213,1715c201,1681,219,1722,189,1691c180,1682,229,1639,223,1628c203,1593,140,1579,111,1551c97,1498,121,1575,92,1527c88,1520,89,1511,87,1503c78,1476,48,1415,34,1387c18,1321,23,1248,0,1184c3,1143,2,1093,15,1053c25,950,50,847,102,758c130,711,107,730,136,710c159,660,201,600,247,570c242,567,227,563,232,560c243,553,259,559,271,555c289,548,290,524,300,512c327,478,366,453,401,430c417,406,444,387,469,372c485,348,506,345,527,328c532,324,536,318,541,314c547,309,554,304,561,299c573,273,594,270,619,256c630,250,637,238,648,232c665,223,688,216,706,208c722,191,731,184,754,179c802,154,850,132,904,121c934,105,968,90,1001,82c1043,60,1092,54,1136,38c1185,20,1223,6,1276,0c1500,3,1628,9,1822,19c1874,28,1925,40,1977,48c2013,61,2043,90,2078,106c2096,114,2114,115,2131,125c2147,134,2163,146,2180,154c2189,158,2209,164,2209,164c2228,178,2251,185,2271,198c2297,214,2309,233,2339,241c2353,262,2376,270,2397,285c2403,290,2416,299,2416,299c2443,339,2471,380,2489,425c2502,458,2508,497,2527,526c2533,570,2540,615,2566,652c2573,674,2580,697,2585,720c2593,824,2601,740,2595,845c2561,725,2602,1126,2561,1140c2513,1127,2552,1172,2518,1140c2624,1164,2475,1020,2455,1048c2444,1018,2504,911,2484,884c2479,864,2451,839,2441,821c2420,783,2424,784,2392,754c2379,715,2388,757,2363,725c2360,721,2386,714,2383,710c2382,704,2363,680,2344,662c2325,644,2298,628,2267,604c2251,560,2195,533,2155,517c2077,486,1914,508,1832,488c1813,478,1754,473,1754,473c1653,477,1580,486,1479,493c1387,512,1291,519,1199,522c1151,526,1091,526,1044,536c1039,539,986,557,981,560c977,562,1000,591,996,594c979,605,977,592,962,604c952,612,933,626,923,633c891,655,888,660,856,671c864,674,799,677,807,681c811,683,798,695,793,696c787,697,880,644,875,647c857,656,788,697,769,700c718,717,739,749,686,758c661,767,575,719,604,768c561,724,622,814,599,826c583,834,592,883,575,889c559,900,545,902,527,908c503,944,534,904,498,928c484,937,479,956,464,966c453,998,439,1025,416,1048c408,1072,391,1099,377,1121c369,1150,332,1101,324,1130c321,1140,343,1237,343,1237c340,1274,279,1243,271,1280c274,1414,362,1329,353,1464c305,1556,228,1729,223,1739c218,1749,243,1749,237,1759xe" fillcolor="black" stroked="t" o:allowincell="f" style="position:absolute;left:4768;top:406;width:470;height:331;mso-wrap-style:none;v-text-anchor:middle">
                    <v:fill o:detectmouseclick="t" type="solid" color2="white"/>
                    <v:stroke color="black" weight="3240" dashstyle="shortdot" joinstyle="round" endcap="round"/>
                    <w10:wrap type="none"/>
                  </v:shape>
                  <v:shape id="shape_0" coordsize="1730,1038" path="m157,1038c152,1021,178,1003,159,998c157,989,150,1017,140,1010c132,989,144,1015,124,996c119,990,218,994,214,987c201,965,92,926,73,908c64,875,80,923,60,894c58,889,58,884,57,879c52,861,32,824,22,806c12,765,15,720,0,680c2,655,1,623,10,599c17,534,70,495,104,439c123,410,156,442,140,410c182,385,191,340,221,321c218,319,182,355,185,353c192,349,268,263,276,261c288,256,302,246,308,238c326,217,337,205,361,191c371,176,348,203,364,194c375,178,454,157,468,146c471,144,474,136,478,134c482,130,447,190,451,188c459,171,523,184,539,175c547,171,541,160,549,156c560,151,547,148,559,143c570,132,595,127,611,124c642,109,630,115,666,108c686,98,699,94,721,89c749,75,883,80,912,70c945,59,896,0,935,19c1068,54,1087,55,1215,61c1249,66,1261,78,1295,82c1319,91,1344,92,1367,101c1379,107,1389,102,1399,108c1410,98,1425,145,1432,134c1438,140,1432,137,1438,143c1444,145,1468,169,1468,169c1480,177,1477,170,1490,178c1507,188,1555,188,1575,194c1584,207,1561,267,1575,277c1579,280,1571,287,1571,287c1589,311,1579,198,1591,226c1599,246,1669,244,1636,289c1640,317,1675,325,1692,348c1696,362,1701,377,1704,391c1710,456,1720,378,1716,443c1729,497,1715,644,1688,653c1657,644,1682,672,1660,653c1730,667,1632,578,1618,595c1611,576,1593,549,1580,532c1577,520,1571,514,1565,503c1550,479,1563,417,1542,398c1534,373,1507,395,1490,375c1488,373,1505,420,1503,418c1498,411,1489,406,1481,400c1470,372,1438,362,1411,352c1360,333,1303,325,1249,313c1236,306,1208,301,1208,301c1141,303,1077,312,1010,315c949,327,883,329,822,331c791,333,760,337,730,342c726,344,723,347,720,348c717,350,713,350,711,352c699,359,698,371,689,379c682,383,663,348,656,352c635,366,668,393,647,400c652,402,657,404,662,406c665,407,656,402,653,403c650,404,621,368,618,370c607,375,574,395,561,396c527,407,532,437,497,442c480,448,468,456,452,463c438,470,423,474,408,481c398,486,390,493,379,496c369,503,359,505,347,508c332,530,352,506,328,520c319,526,316,538,306,544c299,564,290,581,274,595c269,610,258,627,249,641c243,659,219,628,214,646c212,653,226,713,226,713c224,736,184,717,179,740c181,823,197,713,191,797c159,740,150,1020,147,1025c144,1032,160,1032,157,1038xe" fillcolor="black" stroked="t" o:allowincell="f" style="position:absolute;left:4772;top:395;width:461;height:296;mso-wrap-style:none;v-text-anchor:middle">
                    <v:fill o:detectmouseclick="t" type="solid" color2="white"/>
                    <v:stroke color="black" weight="3240" dashstyle="shortdot" joinstyle="round" endcap="round"/>
                    <w10:wrap type="none"/>
                  </v:shape>
                  <v:oval id="shape_0" fillcolor="black" stroked="t" o:allowincell="f" style="position:absolute;left:4763;top:582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63;top:647;width:34;height: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857;top:534;width:34;height: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834;top:448;width:34;height: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91;top:504;width:34;height: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50;top:406;width:34;height: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812;top:591;width:34;height: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024;top:397;width:34;height: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73;top:474;width:34;height: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100;top:406;width:34;height: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199;top:493;width:34;height: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93;top:687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215;top:534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84;top:396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31;top:412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898;top:427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204;top:571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222;top:542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060;top:469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112;top:473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013;top:474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804;top:622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876;top:521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192;top:467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954;top:397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059;top:394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71;top:542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62;top:613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4793;top:712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5214;top:590;width:26;height:32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71110</wp:posOffset>
                </wp:positionH>
                <wp:positionV relativeFrom="paragraph">
                  <wp:posOffset>53975</wp:posOffset>
                </wp:positionV>
                <wp:extent cx="800735" cy="1164590"/>
                <wp:effectExtent l="8255" t="8255" r="7620" b="825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164600"/>
                          <a:chOff x="0" y="0"/>
                          <a:chExt cx="800640" cy="1164600"/>
                        </a:xfrm>
                      </wpg:grpSpPr>
                      <wps:wsp>
                        <wps:cNvSpPr/>
                        <wps:spPr>
                          <a:xfrm rot="21450600">
                            <a:off x="24120" y="15480"/>
                            <a:ext cx="752400" cy="1133640"/>
                          </a:xfrm>
                          <a:custGeom>
                            <a:avLst/>
                            <a:gdLst>
                              <a:gd name="textAreaLeft" fmla="*/ 8280 w 426600"/>
                              <a:gd name="textAreaRight" fmla="*/ 418320 w 426600"/>
                              <a:gd name="textAreaTop" fmla="*/ 8280 h 642600"/>
                              <a:gd name="textAreaBottom" fmla="*/ 634320 h 64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27">
                                <a:moveTo>
                                  <a:pt x="1485" y="0"/>
                                </a:moveTo>
                                <a:arcTo wR="1485" hR="1485" stAng="16200000" swAng="-5400000"/>
                                <a:lnTo>
                                  <a:pt x="0" y="31042"/>
                                </a:lnTo>
                                <a:arcTo wR="1485" hR="1485" stAng="10800000" swAng="-5400000"/>
                                <a:lnTo>
                                  <a:pt x="20115" y="32527"/>
                                </a:lnTo>
                                <a:arcTo wR="1485" hR="1485" stAng="5400000" swAng="-5400000"/>
                                <a:lnTo>
                                  <a:pt x="21600" y="1485"/>
                                </a:lnTo>
                                <a:arcTo wR="1485" hR="148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556920"/>
                            <a:ext cx="63612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min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320" y="129600"/>
                            <a:ext cx="418320" cy="38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7520" y="198720"/>
                              <a:ext cx="93960" cy="342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0440" y="0"/>
                                <a:ext cx="84240" cy="302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" y="3600"/>
                                <a:ext cx="84240" cy="309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8000" y="151560"/>
                              <a:ext cx="417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74706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454200">
                              <a:off x="293760" y="245880"/>
                              <a:ext cx="522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79920"/>
                              <a:ext cx="3117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9" h="2622">
                                  <a:moveTo>
                                    <a:pt x="1551" y="14"/>
                                  </a:moveTo>
                                  <a:cubicBezTo>
                                    <a:pt x="1609" y="41"/>
                                    <a:pt x="1515" y="17"/>
                                    <a:pt x="1593" y="26"/>
                                  </a:cubicBezTo>
                                  <a:cubicBezTo>
                                    <a:pt x="1598" y="36"/>
                                    <a:pt x="1620" y="33"/>
                                    <a:pt x="1629" y="38"/>
                                  </a:cubicBezTo>
                                  <a:cubicBezTo>
                                    <a:pt x="1638" y="43"/>
                                    <a:pt x="1637" y="52"/>
                                    <a:pt x="1650" y="56"/>
                                  </a:cubicBezTo>
                                  <a:cubicBezTo>
                                    <a:pt x="1663" y="60"/>
                                    <a:pt x="1693" y="60"/>
                                    <a:pt x="1710" y="65"/>
                                  </a:cubicBezTo>
                                  <a:cubicBezTo>
                                    <a:pt x="1743" y="86"/>
                                    <a:pt x="1721" y="59"/>
                                    <a:pt x="1752" y="86"/>
                                  </a:cubicBezTo>
                                  <a:cubicBezTo>
                                    <a:pt x="1764" y="90"/>
                                    <a:pt x="1766" y="91"/>
                                    <a:pt x="1773" y="92"/>
                                  </a:cubicBezTo>
                                  <a:cubicBezTo>
                                    <a:pt x="1780" y="93"/>
                                    <a:pt x="1775" y="85"/>
                                    <a:pt x="1794" y="92"/>
                                  </a:cubicBezTo>
                                  <a:cubicBezTo>
                                    <a:pt x="1832" y="104"/>
                                    <a:pt x="1850" y="113"/>
                                    <a:pt x="1886" y="137"/>
                                  </a:cubicBezTo>
                                  <a:cubicBezTo>
                                    <a:pt x="1912" y="189"/>
                                    <a:pt x="1871" y="109"/>
                                    <a:pt x="1921" y="175"/>
                                  </a:cubicBezTo>
                                  <a:cubicBezTo>
                                    <a:pt x="1927" y="184"/>
                                    <a:pt x="1975" y="190"/>
                                    <a:pt x="1982" y="197"/>
                                  </a:cubicBezTo>
                                  <a:cubicBezTo>
                                    <a:pt x="1988" y="203"/>
                                    <a:pt x="2006" y="212"/>
                                    <a:pt x="2013" y="215"/>
                                  </a:cubicBezTo>
                                  <a:cubicBezTo>
                                    <a:pt x="2033" y="252"/>
                                    <a:pt x="2035" y="231"/>
                                    <a:pt x="2064" y="257"/>
                                  </a:cubicBezTo>
                                  <a:cubicBezTo>
                                    <a:pt x="2094" y="287"/>
                                    <a:pt x="2115" y="277"/>
                                    <a:pt x="2139" y="308"/>
                                  </a:cubicBezTo>
                                  <a:cubicBezTo>
                                    <a:pt x="2145" y="317"/>
                                    <a:pt x="2170" y="320"/>
                                    <a:pt x="2176" y="329"/>
                                  </a:cubicBezTo>
                                  <a:cubicBezTo>
                                    <a:pt x="2185" y="340"/>
                                    <a:pt x="2192" y="333"/>
                                    <a:pt x="2201" y="343"/>
                                  </a:cubicBezTo>
                                  <a:cubicBezTo>
                                    <a:pt x="2213" y="385"/>
                                    <a:pt x="2246" y="377"/>
                                    <a:pt x="2274" y="404"/>
                                  </a:cubicBezTo>
                                  <a:cubicBezTo>
                                    <a:pt x="2279" y="414"/>
                                    <a:pt x="2294" y="421"/>
                                    <a:pt x="2300" y="429"/>
                                  </a:cubicBezTo>
                                  <a:cubicBezTo>
                                    <a:pt x="2309" y="441"/>
                                    <a:pt x="2322" y="446"/>
                                    <a:pt x="2329" y="458"/>
                                  </a:cubicBezTo>
                                  <a:cubicBezTo>
                                    <a:pt x="2334" y="466"/>
                                    <a:pt x="2333" y="478"/>
                                    <a:pt x="2336" y="487"/>
                                  </a:cubicBezTo>
                                  <a:cubicBezTo>
                                    <a:pt x="2342" y="498"/>
                                    <a:pt x="2351" y="506"/>
                                    <a:pt x="2359" y="516"/>
                                  </a:cubicBezTo>
                                  <a:cubicBezTo>
                                    <a:pt x="2375" y="583"/>
                                    <a:pt x="2362" y="486"/>
                                    <a:pt x="2397" y="557"/>
                                  </a:cubicBezTo>
                                  <a:cubicBezTo>
                                    <a:pt x="2402" y="566"/>
                                    <a:pt x="2419" y="574"/>
                                    <a:pt x="2421" y="584"/>
                                  </a:cubicBezTo>
                                  <a:cubicBezTo>
                                    <a:pt x="2426" y="597"/>
                                    <a:pt x="2462" y="639"/>
                                    <a:pt x="2454" y="650"/>
                                  </a:cubicBezTo>
                                  <a:cubicBezTo>
                                    <a:pt x="2447" y="660"/>
                                    <a:pt x="2434" y="620"/>
                                    <a:pt x="2427" y="611"/>
                                  </a:cubicBezTo>
                                  <a:cubicBezTo>
                                    <a:pt x="2394" y="530"/>
                                    <a:pt x="2442" y="610"/>
                                    <a:pt x="2439" y="626"/>
                                  </a:cubicBezTo>
                                  <a:cubicBezTo>
                                    <a:pt x="2437" y="646"/>
                                    <a:pt x="2460" y="656"/>
                                    <a:pt x="2469" y="668"/>
                                  </a:cubicBezTo>
                                  <a:cubicBezTo>
                                    <a:pt x="2471" y="677"/>
                                    <a:pt x="2489" y="686"/>
                                    <a:pt x="2493" y="695"/>
                                  </a:cubicBezTo>
                                  <a:cubicBezTo>
                                    <a:pt x="2497" y="706"/>
                                    <a:pt x="2513" y="736"/>
                                    <a:pt x="2517" y="746"/>
                                  </a:cubicBezTo>
                                  <a:cubicBezTo>
                                    <a:pt x="2529" y="790"/>
                                    <a:pt x="2560" y="806"/>
                                    <a:pt x="2577" y="848"/>
                                  </a:cubicBezTo>
                                  <a:cubicBezTo>
                                    <a:pt x="2599" y="898"/>
                                    <a:pt x="2605" y="936"/>
                                    <a:pt x="2619" y="992"/>
                                  </a:cubicBezTo>
                                  <a:cubicBezTo>
                                    <a:pt x="2631" y="1034"/>
                                    <a:pt x="2637" y="1075"/>
                                    <a:pt x="2655" y="1112"/>
                                  </a:cubicBezTo>
                                  <a:cubicBezTo>
                                    <a:pt x="2676" y="1156"/>
                                    <a:pt x="2662" y="1158"/>
                                    <a:pt x="2691" y="1196"/>
                                  </a:cubicBezTo>
                                  <a:cubicBezTo>
                                    <a:pt x="2689" y="1222"/>
                                    <a:pt x="2707" y="1253"/>
                                    <a:pt x="2700" y="1268"/>
                                  </a:cubicBezTo>
                                  <a:cubicBezTo>
                                    <a:pt x="2703" y="1285"/>
                                    <a:pt x="2706" y="1289"/>
                                    <a:pt x="2709" y="1298"/>
                                  </a:cubicBezTo>
                                  <a:cubicBezTo>
                                    <a:pt x="2713" y="1307"/>
                                    <a:pt x="2714" y="1314"/>
                                    <a:pt x="2718" y="1322"/>
                                  </a:cubicBezTo>
                                  <a:cubicBezTo>
                                    <a:pt x="2724" y="1334"/>
                                    <a:pt x="2726" y="1348"/>
                                    <a:pt x="2733" y="1358"/>
                                  </a:cubicBezTo>
                                  <a:cubicBezTo>
                                    <a:pt x="2739" y="1380"/>
                                    <a:pt x="2743" y="1380"/>
                                    <a:pt x="2751" y="1400"/>
                                  </a:cubicBezTo>
                                  <a:cubicBezTo>
                                    <a:pt x="2759" y="1421"/>
                                    <a:pt x="2754" y="1454"/>
                                    <a:pt x="2754" y="1454"/>
                                  </a:cubicBezTo>
                                  <a:cubicBezTo>
                                    <a:pt x="2759" y="1481"/>
                                    <a:pt x="2743" y="1516"/>
                                    <a:pt x="2744" y="1543"/>
                                  </a:cubicBezTo>
                                  <a:cubicBezTo>
                                    <a:pt x="2748" y="1631"/>
                                    <a:pt x="2741" y="1818"/>
                                    <a:pt x="2701" y="1898"/>
                                  </a:cubicBezTo>
                                  <a:cubicBezTo>
                                    <a:pt x="2688" y="1953"/>
                                    <a:pt x="2704" y="1902"/>
                                    <a:pt x="2672" y="1956"/>
                                  </a:cubicBezTo>
                                  <a:cubicBezTo>
                                    <a:pt x="2661" y="1974"/>
                                    <a:pt x="2653" y="1994"/>
                                    <a:pt x="2643" y="2013"/>
                                  </a:cubicBezTo>
                                  <a:cubicBezTo>
                                    <a:pt x="2629" y="2041"/>
                                    <a:pt x="2582" y="2068"/>
                                    <a:pt x="2555" y="2081"/>
                                  </a:cubicBezTo>
                                  <a:cubicBezTo>
                                    <a:pt x="2525" y="2120"/>
                                    <a:pt x="2507" y="2116"/>
                                    <a:pt x="2468" y="2128"/>
                                  </a:cubicBezTo>
                                  <a:cubicBezTo>
                                    <a:pt x="2444" y="2144"/>
                                    <a:pt x="2421" y="2156"/>
                                    <a:pt x="2394" y="2167"/>
                                  </a:cubicBezTo>
                                  <a:cubicBezTo>
                                    <a:pt x="2361" y="2196"/>
                                    <a:pt x="2386" y="2179"/>
                                    <a:pt x="2344" y="2196"/>
                                  </a:cubicBezTo>
                                  <a:cubicBezTo>
                                    <a:pt x="2329" y="2202"/>
                                    <a:pt x="2300" y="2215"/>
                                    <a:pt x="2300" y="2215"/>
                                  </a:cubicBezTo>
                                  <a:cubicBezTo>
                                    <a:pt x="2241" y="2266"/>
                                    <a:pt x="2178" y="2302"/>
                                    <a:pt x="2110" y="2330"/>
                                  </a:cubicBezTo>
                                  <a:cubicBezTo>
                                    <a:pt x="2046" y="2385"/>
                                    <a:pt x="1960" y="2436"/>
                                    <a:pt x="1885" y="2455"/>
                                  </a:cubicBezTo>
                                  <a:cubicBezTo>
                                    <a:pt x="1820" y="2489"/>
                                    <a:pt x="1745" y="2493"/>
                                    <a:pt x="1680" y="2532"/>
                                  </a:cubicBezTo>
                                  <a:cubicBezTo>
                                    <a:pt x="1652" y="2548"/>
                                    <a:pt x="1626" y="2575"/>
                                    <a:pt x="1593" y="2580"/>
                                  </a:cubicBezTo>
                                  <a:cubicBezTo>
                                    <a:pt x="1475" y="2596"/>
                                    <a:pt x="1355" y="2597"/>
                                    <a:pt x="1235" y="2608"/>
                                  </a:cubicBezTo>
                                  <a:cubicBezTo>
                                    <a:pt x="1144" y="2603"/>
                                    <a:pt x="977" y="2622"/>
                                    <a:pt x="864" y="2570"/>
                                  </a:cubicBezTo>
                                  <a:cubicBezTo>
                                    <a:pt x="798" y="2505"/>
                                    <a:pt x="713" y="2466"/>
                                    <a:pt x="638" y="2417"/>
                                  </a:cubicBezTo>
                                  <a:cubicBezTo>
                                    <a:pt x="611" y="2399"/>
                                    <a:pt x="606" y="2384"/>
                                    <a:pt x="565" y="2359"/>
                                  </a:cubicBezTo>
                                  <a:cubicBezTo>
                                    <a:pt x="495" y="2276"/>
                                    <a:pt x="579" y="2374"/>
                                    <a:pt x="529" y="2321"/>
                                  </a:cubicBezTo>
                                  <a:cubicBezTo>
                                    <a:pt x="522" y="2313"/>
                                    <a:pt x="521" y="2300"/>
                                    <a:pt x="514" y="2292"/>
                                  </a:cubicBezTo>
                                  <a:cubicBezTo>
                                    <a:pt x="506" y="2280"/>
                                    <a:pt x="495" y="2272"/>
                                    <a:pt x="485" y="2263"/>
                                  </a:cubicBezTo>
                                  <a:cubicBezTo>
                                    <a:pt x="471" y="2250"/>
                                    <a:pt x="459" y="2234"/>
                                    <a:pt x="459" y="2234"/>
                                  </a:cubicBezTo>
                                  <a:cubicBezTo>
                                    <a:pt x="396" y="2156"/>
                                    <a:pt x="453" y="2233"/>
                                    <a:pt x="408" y="2174"/>
                                  </a:cubicBezTo>
                                  <a:cubicBezTo>
                                    <a:pt x="350" y="2097"/>
                                    <a:pt x="414" y="2183"/>
                                    <a:pt x="357" y="2114"/>
                                  </a:cubicBezTo>
                                  <a:cubicBezTo>
                                    <a:pt x="331" y="2062"/>
                                    <a:pt x="336" y="2090"/>
                                    <a:pt x="288" y="2030"/>
                                  </a:cubicBezTo>
                                  <a:cubicBezTo>
                                    <a:pt x="246" y="1988"/>
                                    <a:pt x="265" y="1976"/>
                                    <a:pt x="220" y="1946"/>
                                  </a:cubicBezTo>
                                  <a:cubicBezTo>
                                    <a:pt x="203" y="1912"/>
                                    <a:pt x="190" y="1873"/>
                                    <a:pt x="161" y="1860"/>
                                  </a:cubicBezTo>
                                  <a:cubicBezTo>
                                    <a:pt x="142" y="1825"/>
                                    <a:pt x="128" y="1811"/>
                                    <a:pt x="105" y="1781"/>
                                  </a:cubicBezTo>
                                  <a:cubicBezTo>
                                    <a:pt x="103" y="1752"/>
                                    <a:pt x="69" y="1700"/>
                                    <a:pt x="62" y="1673"/>
                                  </a:cubicBezTo>
                                  <a:cubicBezTo>
                                    <a:pt x="56" y="1645"/>
                                    <a:pt x="41" y="1615"/>
                                    <a:pt x="41" y="1615"/>
                                  </a:cubicBezTo>
                                  <a:cubicBezTo>
                                    <a:pt x="29" y="1606"/>
                                    <a:pt x="23" y="1587"/>
                                    <a:pt x="18" y="1574"/>
                                  </a:cubicBezTo>
                                  <a:cubicBezTo>
                                    <a:pt x="13" y="1561"/>
                                    <a:pt x="14" y="1556"/>
                                    <a:pt x="12" y="1538"/>
                                  </a:cubicBezTo>
                                  <a:cubicBezTo>
                                    <a:pt x="8" y="1525"/>
                                    <a:pt x="5" y="1480"/>
                                    <a:pt x="4" y="1466"/>
                                  </a:cubicBezTo>
                                  <a:cubicBezTo>
                                    <a:pt x="0" y="1386"/>
                                    <a:pt x="8" y="1353"/>
                                    <a:pt x="19" y="1274"/>
                                  </a:cubicBezTo>
                                  <a:cubicBezTo>
                                    <a:pt x="22" y="1251"/>
                                    <a:pt x="37" y="1217"/>
                                    <a:pt x="37" y="1217"/>
                                  </a:cubicBezTo>
                                  <a:cubicBezTo>
                                    <a:pt x="47" y="1176"/>
                                    <a:pt x="67" y="1171"/>
                                    <a:pt x="84" y="1135"/>
                                  </a:cubicBezTo>
                                  <a:cubicBezTo>
                                    <a:pt x="105" y="1091"/>
                                    <a:pt x="133" y="1035"/>
                                    <a:pt x="154" y="991"/>
                                  </a:cubicBezTo>
                                  <a:cubicBezTo>
                                    <a:pt x="174" y="947"/>
                                    <a:pt x="173" y="929"/>
                                    <a:pt x="208" y="914"/>
                                  </a:cubicBezTo>
                                  <a:cubicBezTo>
                                    <a:pt x="234" y="879"/>
                                    <a:pt x="231" y="846"/>
                                    <a:pt x="259" y="813"/>
                                  </a:cubicBezTo>
                                  <a:cubicBezTo>
                                    <a:pt x="325" y="737"/>
                                    <a:pt x="278" y="773"/>
                                    <a:pt x="333" y="737"/>
                                  </a:cubicBezTo>
                                  <a:cubicBezTo>
                                    <a:pt x="337" y="724"/>
                                    <a:pt x="340" y="710"/>
                                    <a:pt x="347" y="698"/>
                                  </a:cubicBezTo>
                                  <a:cubicBezTo>
                                    <a:pt x="360" y="677"/>
                                    <a:pt x="391" y="640"/>
                                    <a:pt x="391" y="640"/>
                                  </a:cubicBezTo>
                                  <a:cubicBezTo>
                                    <a:pt x="406" y="576"/>
                                    <a:pt x="384" y="650"/>
                                    <a:pt x="427" y="583"/>
                                  </a:cubicBezTo>
                                  <a:cubicBezTo>
                                    <a:pt x="431" y="575"/>
                                    <a:pt x="449" y="557"/>
                                    <a:pt x="453" y="548"/>
                                  </a:cubicBezTo>
                                  <a:cubicBezTo>
                                    <a:pt x="469" y="518"/>
                                    <a:pt x="462" y="521"/>
                                    <a:pt x="485" y="506"/>
                                  </a:cubicBezTo>
                                  <a:cubicBezTo>
                                    <a:pt x="521" y="436"/>
                                    <a:pt x="596" y="412"/>
                                    <a:pt x="650" y="364"/>
                                  </a:cubicBezTo>
                                  <a:cubicBezTo>
                                    <a:pt x="670" y="323"/>
                                    <a:pt x="690" y="328"/>
                                    <a:pt x="720" y="301"/>
                                  </a:cubicBezTo>
                                  <a:cubicBezTo>
                                    <a:pt x="750" y="275"/>
                                    <a:pt x="748" y="295"/>
                                    <a:pt x="777" y="263"/>
                                  </a:cubicBezTo>
                                  <a:cubicBezTo>
                                    <a:pt x="786" y="254"/>
                                    <a:pt x="806" y="249"/>
                                    <a:pt x="816" y="242"/>
                                  </a:cubicBezTo>
                                  <a:cubicBezTo>
                                    <a:pt x="839" y="224"/>
                                    <a:pt x="860" y="222"/>
                                    <a:pt x="882" y="203"/>
                                  </a:cubicBezTo>
                                  <a:cubicBezTo>
                                    <a:pt x="924" y="167"/>
                                    <a:pt x="917" y="198"/>
                                    <a:pt x="987" y="152"/>
                                  </a:cubicBezTo>
                                  <a:cubicBezTo>
                                    <a:pt x="997" y="146"/>
                                    <a:pt x="1065" y="143"/>
                                    <a:pt x="1065" y="143"/>
                                  </a:cubicBezTo>
                                  <a:cubicBezTo>
                                    <a:pt x="1092" y="106"/>
                                    <a:pt x="1110" y="118"/>
                                    <a:pt x="1149" y="107"/>
                                  </a:cubicBezTo>
                                  <a:cubicBezTo>
                                    <a:pt x="1281" y="50"/>
                                    <a:pt x="1146" y="104"/>
                                    <a:pt x="1353" y="32"/>
                                  </a:cubicBezTo>
                                  <a:cubicBezTo>
                                    <a:pt x="1387" y="13"/>
                                    <a:pt x="1429" y="27"/>
                                    <a:pt x="1467" y="17"/>
                                  </a:cubicBezTo>
                                  <a:cubicBezTo>
                                    <a:pt x="1535" y="0"/>
                                    <a:pt x="1508" y="17"/>
                                    <a:pt x="1551" y="14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5a2a03"/>
                                </a:gs>
                                <a:gs pos="100000">
                                  <a:srgbClr val="974706"/>
                                </a:gs>
                              </a:gsLst>
                              <a:lin ang="8100000"/>
                            </a:gra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360" y="181440"/>
                              <a:ext cx="22320" cy="30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e9fe"/>
                                </a:gs>
                                <a:gs pos="100000">
                                  <a:srgbClr val="ff99ff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160" y="218520"/>
                              <a:ext cx="23040" cy="30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e9fe"/>
                                </a:gs>
                                <a:gs pos="100000">
                                  <a:srgbClr val="ff99ff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43720"/>
                              <a:ext cx="48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01">
                                  <a:moveTo>
                                    <a:pt x="325" y="201"/>
                                  </a:moveTo>
                                  <a:cubicBezTo>
                                    <a:pt x="405" y="157"/>
                                    <a:pt x="400" y="199"/>
                                    <a:pt x="432" y="146"/>
                                  </a:cubicBezTo>
                                  <a:cubicBezTo>
                                    <a:pt x="429" y="130"/>
                                    <a:pt x="431" y="112"/>
                                    <a:pt x="423" y="98"/>
                                  </a:cubicBezTo>
                                  <a:cubicBezTo>
                                    <a:pt x="415" y="82"/>
                                    <a:pt x="384" y="73"/>
                                    <a:pt x="370" y="69"/>
                                  </a:cubicBezTo>
                                  <a:cubicBezTo>
                                    <a:pt x="294" y="47"/>
                                    <a:pt x="220" y="15"/>
                                    <a:pt x="142" y="2"/>
                                  </a:cubicBezTo>
                                  <a:cubicBezTo>
                                    <a:pt x="110" y="5"/>
                                    <a:pt x="76" y="0"/>
                                    <a:pt x="46" y="12"/>
                                  </a:cubicBezTo>
                                  <a:cubicBezTo>
                                    <a:pt x="0" y="28"/>
                                    <a:pt x="61" y="108"/>
                                    <a:pt x="64" y="111"/>
                                  </a:cubicBezTo>
                                  <a:cubicBezTo>
                                    <a:pt x="66" y="121"/>
                                    <a:pt x="90" y="127"/>
                                    <a:pt x="90" y="12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" y="195480"/>
                              <a:ext cx="75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55200">
                              <a:off x="61560" y="292320"/>
                              <a:ext cx="161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371">
                                  <a:moveTo>
                                    <a:pt x="65" y="202"/>
                                  </a:moveTo>
                                  <a:cubicBezTo>
                                    <a:pt x="72" y="207"/>
                                    <a:pt x="84" y="213"/>
                                    <a:pt x="89" y="221"/>
                                  </a:cubicBezTo>
                                  <a:cubicBezTo>
                                    <a:pt x="91" y="225"/>
                                    <a:pt x="90" y="231"/>
                                    <a:pt x="93" y="235"/>
                                  </a:cubicBezTo>
                                  <a:cubicBezTo>
                                    <a:pt x="102" y="247"/>
                                    <a:pt x="135" y="265"/>
                                    <a:pt x="145" y="272"/>
                                  </a:cubicBezTo>
                                  <a:cubicBezTo>
                                    <a:pt x="149" y="274"/>
                                    <a:pt x="150" y="280"/>
                                    <a:pt x="154" y="282"/>
                                  </a:cubicBezTo>
                                  <a:cubicBezTo>
                                    <a:pt x="164" y="287"/>
                                    <a:pt x="187" y="291"/>
                                    <a:pt x="187" y="291"/>
                                  </a:cubicBezTo>
                                  <a:cubicBezTo>
                                    <a:pt x="234" y="333"/>
                                    <a:pt x="317" y="334"/>
                                    <a:pt x="375" y="338"/>
                                  </a:cubicBezTo>
                                  <a:cubicBezTo>
                                    <a:pt x="435" y="346"/>
                                    <a:pt x="713" y="362"/>
                                    <a:pt x="773" y="371"/>
                                  </a:cubicBezTo>
                                  <a:cubicBezTo>
                                    <a:pt x="928" y="371"/>
                                    <a:pt x="910" y="364"/>
                                    <a:pt x="1064" y="357"/>
                                  </a:cubicBezTo>
                                  <a:cubicBezTo>
                                    <a:pt x="1106" y="351"/>
                                    <a:pt x="1135" y="334"/>
                                    <a:pt x="1177" y="324"/>
                                  </a:cubicBezTo>
                                  <a:cubicBezTo>
                                    <a:pt x="1198" y="319"/>
                                    <a:pt x="1223" y="314"/>
                                    <a:pt x="1243" y="305"/>
                                  </a:cubicBezTo>
                                  <a:cubicBezTo>
                                    <a:pt x="1256" y="300"/>
                                    <a:pt x="1266" y="289"/>
                                    <a:pt x="1280" y="286"/>
                                  </a:cubicBezTo>
                                  <a:cubicBezTo>
                                    <a:pt x="1335" y="274"/>
                                    <a:pt x="1389" y="256"/>
                                    <a:pt x="1444" y="244"/>
                                  </a:cubicBezTo>
                                  <a:cubicBezTo>
                                    <a:pt x="1459" y="234"/>
                                    <a:pt x="1475" y="233"/>
                                    <a:pt x="1491" y="225"/>
                                  </a:cubicBezTo>
                                  <a:cubicBezTo>
                                    <a:pt x="1509" y="216"/>
                                    <a:pt x="1513" y="207"/>
                                    <a:pt x="1533" y="202"/>
                                  </a:cubicBezTo>
                                  <a:cubicBezTo>
                                    <a:pt x="1544" y="192"/>
                                    <a:pt x="1558" y="180"/>
                                    <a:pt x="1571" y="174"/>
                                  </a:cubicBezTo>
                                  <a:cubicBezTo>
                                    <a:pt x="1595" y="162"/>
                                    <a:pt x="1596" y="169"/>
                                    <a:pt x="1613" y="155"/>
                                  </a:cubicBezTo>
                                  <a:cubicBezTo>
                                    <a:pt x="1631" y="140"/>
                                    <a:pt x="1639" y="124"/>
                                    <a:pt x="1660" y="118"/>
                                  </a:cubicBezTo>
                                  <a:cubicBezTo>
                                    <a:pt x="1671" y="106"/>
                                    <a:pt x="1677" y="100"/>
                                    <a:pt x="1693" y="94"/>
                                  </a:cubicBezTo>
                                  <a:cubicBezTo>
                                    <a:pt x="1701" y="78"/>
                                    <a:pt x="1708" y="67"/>
                                    <a:pt x="1716" y="52"/>
                                  </a:cubicBezTo>
                                  <a:cubicBezTo>
                                    <a:pt x="1719" y="47"/>
                                    <a:pt x="1742" y="10"/>
                                    <a:pt x="1740" y="5"/>
                                  </a:cubicBezTo>
                                  <a:cubicBezTo>
                                    <a:pt x="1738" y="0"/>
                                    <a:pt x="1717" y="41"/>
                                    <a:pt x="1712" y="43"/>
                                  </a:cubicBezTo>
                                  <a:cubicBezTo>
                                    <a:pt x="1706" y="57"/>
                                    <a:pt x="1699" y="71"/>
                                    <a:pt x="1693" y="85"/>
                                  </a:cubicBezTo>
                                  <a:cubicBezTo>
                                    <a:pt x="1691" y="90"/>
                                    <a:pt x="1683" y="91"/>
                                    <a:pt x="1679" y="94"/>
                                  </a:cubicBezTo>
                                  <a:cubicBezTo>
                                    <a:pt x="1652" y="114"/>
                                    <a:pt x="1623" y="130"/>
                                    <a:pt x="1590" y="136"/>
                                  </a:cubicBezTo>
                                  <a:cubicBezTo>
                                    <a:pt x="1569" y="144"/>
                                    <a:pt x="1546" y="145"/>
                                    <a:pt x="1524" y="150"/>
                                  </a:cubicBezTo>
                                  <a:cubicBezTo>
                                    <a:pt x="1490" y="174"/>
                                    <a:pt x="1429" y="183"/>
                                    <a:pt x="1388" y="188"/>
                                  </a:cubicBezTo>
                                  <a:cubicBezTo>
                                    <a:pt x="1337" y="206"/>
                                    <a:pt x="1278" y="215"/>
                                    <a:pt x="1224" y="221"/>
                                  </a:cubicBezTo>
                                  <a:cubicBezTo>
                                    <a:pt x="1151" y="242"/>
                                    <a:pt x="1109" y="241"/>
                                    <a:pt x="1022" y="244"/>
                                  </a:cubicBezTo>
                                  <a:cubicBezTo>
                                    <a:pt x="968" y="259"/>
                                    <a:pt x="998" y="253"/>
                                    <a:pt x="933" y="258"/>
                                  </a:cubicBezTo>
                                  <a:cubicBezTo>
                                    <a:pt x="350" y="255"/>
                                    <a:pt x="459" y="312"/>
                                    <a:pt x="206" y="240"/>
                                  </a:cubicBezTo>
                                  <a:cubicBezTo>
                                    <a:pt x="193" y="219"/>
                                    <a:pt x="169" y="217"/>
                                    <a:pt x="145" y="211"/>
                                  </a:cubicBezTo>
                                  <a:cubicBezTo>
                                    <a:pt x="123" y="197"/>
                                    <a:pt x="100" y="198"/>
                                    <a:pt x="75" y="193"/>
                                  </a:cubicBezTo>
                                  <a:cubicBezTo>
                                    <a:pt x="59" y="177"/>
                                    <a:pt x="42" y="158"/>
                                    <a:pt x="23" y="146"/>
                                  </a:cubicBezTo>
                                  <a:cubicBezTo>
                                    <a:pt x="17" y="128"/>
                                    <a:pt x="0" y="122"/>
                                    <a:pt x="18" y="122"/>
                                  </a:cubicBezTo>
                                  <a:lnTo>
                                    <a:pt x="65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232200"/>
                              <a:ext cx="75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262080"/>
                              <a:ext cx="1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7">
                                  <a:moveTo>
                                    <a:pt x="0" y="25"/>
                                  </a:moveTo>
                                  <a:cubicBezTo>
                                    <a:pt x="52" y="0"/>
                                    <a:pt x="106" y="4"/>
                                    <a:pt x="131" y="5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5732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5">
                                  <a:moveTo>
                                    <a:pt x="128" y="135"/>
                                  </a:moveTo>
                                  <a:cubicBezTo>
                                    <a:pt x="106" y="55"/>
                                    <a:pt x="52" y="0"/>
                                    <a:pt x="0" y="8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9440" y="50760"/>
                              <a:ext cx="43920" cy="900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4680" y="0"/>
                                <a:ext cx="39600" cy="802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" y="10080"/>
                                <a:ext cx="39600" cy="802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760" y="56520"/>
                              <a:ext cx="50040" cy="864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5400" y="0"/>
                                <a:ext cx="45360" cy="770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" y="9360"/>
                                <a:ext cx="45360" cy="774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6800" y="63360"/>
                              <a:ext cx="55080" cy="8244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5760" y="0"/>
                                <a:ext cx="50040" cy="741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" y="9000"/>
                                <a:ext cx="49680" cy="738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8320" y="71640"/>
                              <a:ext cx="57960" cy="8136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5760" y="0"/>
                                <a:ext cx="52560" cy="7272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9000"/>
                                <a:ext cx="52560" cy="7272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9840" y="84960"/>
                              <a:ext cx="64080" cy="7632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6840" y="0"/>
                                <a:ext cx="57600" cy="684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8280"/>
                                <a:ext cx="58320" cy="684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720" y="97200"/>
                              <a:ext cx="68040" cy="730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7200" y="0"/>
                                <a:ext cx="61200" cy="651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" y="7560"/>
                                <a:ext cx="61200" cy="6552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3960" y="119880"/>
                              <a:ext cx="81360" cy="5796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8280" y="0"/>
                                <a:ext cx="73440" cy="518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6480"/>
                                <a:ext cx="72720" cy="518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320" y="135720"/>
                              <a:ext cx="84960" cy="51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9000" y="0"/>
                                <a:ext cx="76680" cy="460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5760"/>
                                <a:ext cx="76680" cy="460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3040" y="152280"/>
                              <a:ext cx="88920" cy="4644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9360" y="0"/>
                                <a:ext cx="79920" cy="410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5760"/>
                                <a:ext cx="79560" cy="410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200" y="164880"/>
                              <a:ext cx="90000" cy="432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9720" y="0"/>
                                <a:ext cx="81000" cy="392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" y="5040"/>
                                <a:ext cx="81000" cy="3852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70920"/>
                              <a:ext cx="71280" cy="6804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360" y="0"/>
                                <a:ext cx="63720" cy="615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7920" y="7200"/>
                                <a:ext cx="63720" cy="612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80" y="55800"/>
                              <a:ext cx="62280" cy="7740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0"/>
                                <a:ext cx="56520" cy="702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7200" y="7560"/>
                                <a:ext cx="55440" cy="702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40" y="48960"/>
                              <a:ext cx="63360" cy="7560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0"/>
                                <a:ext cx="56880" cy="680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6840" y="7560"/>
                                <a:ext cx="56880" cy="680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280" y="31680"/>
                              <a:ext cx="41760" cy="8892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0"/>
                                <a:ext cx="37800" cy="795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040" y="9000"/>
                                <a:ext cx="37080" cy="802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040" y="33480"/>
                              <a:ext cx="21600" cy="9792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2160" y="0"/>
                                <a:ext cx="19800" cy="874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10800"/>
                                <a:ext cx="20160" cy="874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520" y="24120"/>
                              <a:ext cx="10800" cy="990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720" y="0"/>
                                <a:ext cx="10800" cy="885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" y="10800"/>
                                <a:ext cx="9720" cy="885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720" y="22320"/>
                              <a:ext cx="20160" cy="9792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0"/>
                                <a:ext cx="18360" cy="8712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520" y="10080"/>
                                <a:ext cx="18360" cy="878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600" y="22320"/>
                              <a:ext cx="12600" cy="9900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0"/>
                                <a:ext cx="11160" cy="885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160" y="10440"/>
                                <a:ext cx="11160" cy="8892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5400" y="49320"/>
                              <a:ext cx="33120" cy="9396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3600" y="0"/>
                                <a:ext cx="30240" cy="842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" y="10440"/>
                                <a:ext cx="30240" cy="838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680" y="176400"/>
                              <a:ext cx="90000" cy="432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9720" y="0"/>
                                <a:ext cx="81000" cy="392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5040"/>
                                <a:ext cx="81000" cy="3852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080"/>
                              <a:ext cx="418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4" h="1875">
                                  <a:moveTo>
                                    <a:pt x="562" y="1063"/>
                                  </a:moveTo>
                                  <a:cubicBezTo>
                                    <a:pt x="545" y="1056"/>
                                    <a:pt x="538" y="1042"/>
                                    <a:pt x="525" y="1029"/>
                                  </a:cubicBezTo>
                                  <a:cubicBezTo>
                                    <a:pt x="520" y="1012"/>
                                    <a:pt x="499" y="1001"/>
                                    <a:pt x="485" y="991"/>
                                  </a:cubicBezTo>
                                  <a:cubicBezTo>
                                    <a:pt x="475" y="977"/>
                                    <a:pt x="460" y="968"/>
                                    <a:pt x="443" y="962"/>
                                  </a:cubicBezTo>
                                  <a:cubicBezTo>
                                    <a:pt x="428" y="945"/>
                                    <a:pt x="406" y="932"/>
                                    <a:pt x="390" y="916"/>
                                  </a:cubicBezTo>
                                  <a:cubicBezTo>
                                    <a:pt x="376" y="901"/>
                                    <a:pt x="366" y="883"/>
                                    <a:pt x="349" y="870"/>
                                  </a:cubicBezTo>
                                  <a:cubicBezTo>
                                    <a:pt x="327" y="852"/>
                                    <a:pt x="298" y="835"/>
                                    <a:pt x="279" y="815"/>
                                  </a:cubicBezTo>
                                  <a:cubicBezTo>
                                    <a:pt x="259" y="793"/>
                                    <a:pt x="240" y="770"/>
                                    <a:pt x="214" y="753"/>
                                  </a:cubicBezTo>
                                  <a:cubicBezTo>
                                    <a:pt x="207" y="732"/>
                                    <a:pt x="188" y="728"/>
                                    <a:pt x="177" y="711"/>
                                  </a:cubicBezTo>
                                  <a:cubicBezTo>
                                    <a:pt x="158" y="681"/>
                                    <a:pt x="169" y="690"/>
                                    <a:pt x="148" y="677"/>
                                  </a:cubicBezTo>
                                  <a:cubicBezTo>
                                    <a:pt x="143" y="659"/>
                                    <a:pt x="133" y="648"/>
                                    <a:pt x="120" y="635"/>
                                  </a:cubicBezTo>
                                  <a:cubicBezTo>
                                    <a:pt x="117" y="629"/>
                                    <a:pt x="116" y="622"/>
                                    <a:pt x="112" y="618"/>
                                  </a:cubicBezTo>
                                  <a:cubicBezTo>
                                    <a:pt x="109" y="615"/>
                                    <a:pt x="102" y="617"/>
                                    <a:pt x="99" y="614"/>
                                  </a:cubicBezTo>
                                  <a:cubicBezTo>
                                    <a:pt x="96" y="611"/>
                                    <a:pt x="97" y="606"/>
                                    <a:pt x="95" y="602"/>
                                  </a:cubicBezTo>
                                  <a:cubicBezTo>
                                    <a:pt x="82" y="578"/>
                                    <a:pt x="62" y="554"/>
                                    <a:pt x="46" y="530"/>
                                  </a:cubicBezTo>
                                  <a:cubicBezTo>
                                    <a:pt x="40" y="512"/>
                                    <a:pt x="33" y="496"/>
                                    <a:pt x="26" y="480"/>
                                  </a:cubicBezTo>
                                  <a:cubicBezTo>
                                    <a:pt x="21" y="469"/>
                                    <a:pt x="10" y="447"/>
                                    <a:pt x="10" y="447"/>
                                  </a:cubicBezTo>
                                  <a:cubicBezTo>
                                    <a:pt x="0" y="404"/>
                                    <a:pt x="17" y="350"/>
                                    <a:pt x="59" y="333"/>
                                  </a:cubicBezTo>
                                  <a:cubicBezTo>
                                    <a:pt x="112" y="279"/>
                                    <a:pt x="204" y="260"/>
                                    <a:pt x="275" y="242"/>
                                  </a:cubicBezTo>
                                  <a:cubicBezTo>
                                    <a:pt x="298" y="236"/>
                                    <a:pt x="315" y="224"/>
                                    <a:pt x="337" y="220"/>
                                  </a:cubicBezTo>
                                  <a:cubicBezTo>
                                    <a:pt x="370" y="203"/>
                                    <a:pt x="408" y="204"/>
                                    <a:pt x="443" y="195"/>
                                  </a:cubicBezTo>
                                  <a:cubicBezTo>
                                    <a:pt x="486" y="184"/>
                                    <a:pt x="523" y="161"/>
                                    <a:pt x="566" y="153"/>
                                  </a:cubicBezTo>
                                  <a:cubicBezTo>
                                    <a:pt x="610" y="145"/>
                                    <a:pt x="658" y="89"/>
                                    <a:pt x="701" y="85"/>
                                  </a:cubicBezTo>
                                  <a:cubicBezTo>
                                    <a:pt x="731" y="69"/>
                                    <a:pt x="767" y="106"/>
                                    <a:pt x="799" y="95"/>
                                  </a:cubicBezTo>
                                  <a:cubicBezTo>
                                    <a:pt x="810" y="79"/>
                                    <a:pt x="842" y="58"/>
                                    <a:pt x="860" y="53"/>
                                  </a:cubicBezTo>
                                  <a:cubicBezTo>
                                    <a:pt x="881" y="38"/>
                                    <a:pt x="909" y="31"/>
                                    <a:pt x="934" y="23"/>
                                  </a:cubicBezTo>
                                  <a:cubicBezTo>
                                    <a:pt x="949" y="10"/>
                                    <a:pt x="965" y="9"/>
                                    <a:pt x="983" y="3"/>
                                  </a:cubicBezTo>
                                  <a:cubicBezTo>
                                    <a:pt x="1102" y="9"/>
                                    <a:pt x="1222" y="0"/>
                                    <a:pt x="1339" y="19"/>
                                  </a:cubicBezTo>
                                  <a:cubicBezTo>
                                    <a:pt x="1481" y="16"/>
                                    <a:pt x="1619" y="19"/>
                                    <a:pt x="1761" y="23"/>
                                  </a:cubicBezTo>
                                  <a:cubicBezTo>
                                    <a:pt x="1800" y="44"/>
                                    <a:pt x="1803" y="40"/>
                                    <a:pt x="1855" y="44"/>
                                  </a:cubicBezTo>
                                  <a:cubicBezTo>
                                    <a:pt x="1899" y="60"/>
                                    <a:pt x="1879" y="55"/>
                                    <a:pt x="1916" y="61"/>
                                  </a:cubicBezTo>
                                  <a:cubicBezTo>
                                    <a:pt x="1972" y="84"/>
                                    <a:pt x="2020" y="125"/>
                                    <a:pt x="2080" y="133"/>
                                  </a:cubicBezTo>
                                  <a:cubicBezTo>
                                    <a:pt x="2127" y="149"/>
                                    <a:pt x="2105" y="140"/>
                                    <a:pt x="2149" y="158"/>
                                  </a:cubicBezTo>
                                  <a:cubicBezTo>
                                    <a:pt x="2167" y="174"/>
                                    <a:pt x="2192" y="170"/>
                                    <a:pt x="2215" y="174"/>
                                  </a:cubicBezTo>
                                  <a:cubicBezTo>
                                    <a:pt x="2237" y="186"/>
                                    <a:pt x="2256" y="192"/>
                                    <a:pt x="2281" y="199"/>
                                  </a:cubicBezTo>
                                  <a:cubicBezTo>
                                    <a:pt x="2302" y="216"/>
                                    <a:pt x="2334" y="228"/>
                                    <a:pt x="2358" y="242"/>
                                  </a:cubicBezTo>
                                  <a:cubicBezTo>
                                    <a:pt x="2398" y="262"/>
                                    <a:pt x="2426" y="303"/>
                                    <a:pt x="2469" y="317"/>
                                  </a:cubicBezTo>
                                  <a:cubicBezTo>
                                    <a:pt x="2536" y="381"/>
                                    <a:pt x="2612" y="443"/>
                                    <a:pt x="2694" y="493"/>
                                  </a:cubicBezTo>
                                  <a:cubicBezTo>
                                    <a:pt x="2712" y="504"/>
                                    <a:pt x="2724" y="525"/>
                                    <a:pt x="2743" y="538"/>
                                  </a:cubicBezTo>
                                  <a:cubicBezTo>
                                    <a:pt x="2817" y="589"/>
                                    <a:pt x="2889" y="640"/>
                                    <a:pt x="2964" y="689"/>
                                  </a:cubicBezTo>
                                  <a:cubicBezTo>
                                    <a:pt x="2997" y="712"/>
                                    <a:pt x="3040" y="741"/>
                                    <a:pt x="3066" y="773"/>
                                  </a:cubicBezTo>
                                  <a:cubicBezTo>
                                    <a:pt x="3083" y="793"/>
                                    <a:pt x="3105" y="831"/>
                                    <a:pt x="3131" y="840"/>
                                  </a:cubicBezTo>
                                  <a:cubicBezTo>
                                    <a:pt x="3142" y="858"/>
                                    <a:pt x="3189" y="907"/>
                                    <a:pt x="3209" y="912"/>
                                  </a:cubicBezTo>
                                  <a:cubicBezTo>
                                    <a:pt x="3226" y="928"/>
                                    <a:pt x="3257" y="959"/>
                                    <a:pt x="3279" y="966"/>
                                  </a:cubicBezTo>
                                  <a:cubicBezTo>
                                    <a:pt x="3300" y="986"/>
                                    <a:pt x="3324" y="1007"/>
                                    <a:pt x="3345" y="1029"/>
                                  </a:cubicBezTo>
                                  <a:cubicBezTo>
                                    <a:pt x="3373" y="1058"/>
                                    <a:pt x="3379" y="1105"/>
                                    <a:pt x="3402" y="1138"/>
                                  </a:cubicBezTo>
                                  <a:cubicBezTo>
                                    <a:pt x="3422" y="1167"/>
                                    <a:pt x="3447" y="1197"/>
                                    <a:pt x="3467" y="1226"/>
                                  </a:cubicBezTo>
                                  <a:cubicBezTo>
                                    <a:pt x="3497" y="1268"/>
                                    <a:pt x="3570" y="1341"/>
                                    <a:pt x="3585" y="1389"/>
                                  </a:cubicBezTo>
                                  <a:cubicBezTo>
                                    <a:pt x="3588" y="1422"/>
                                    <a:pt x="3648" y="1426"/>
                                    <a:pt x="3658" y="1459"/>
                                  </a:cubicBezTo>
                                  <a:cubicBezTo>
                                    <a:pt x="3656" y="1508"/>
                                    <a:pt x="3704" y="1647"/>
                                    <a:pt x="3658" y="1681"/>
                                  </a:cubicBezTo>
                                  <a:cubicBezTo>
                                    <a:pt x="3649" y="1695"/>
                                    <a:pt x="3509" y="1683"/>
                                    <a:pt x="3492" y="1687"/>
                                  </a:cubicBezTo>
                                  <a:cubicBezTo>
                                    <a:pt x="3469" y="1708"/>
                                    <a:pt x="3429" y="1743"/>
                                    <a:pt x="3398" y="1749"/>
                                  </a:cubicBezTo>
                                  <a:cubicBezTo>
                                    <a:pt x="3331" y="1762"/>
                                    <a:pt x="3264" y="1766"/>
                                    <a:pt x="3197" y="1782"/>
                                  </a:cubicBezTo>
                                  <a:cubicBezTo>
                                    <a:pt x="3176" y="1796"/>
                                    <a:pt x="3155" y="1796"/>
                                    <a:pt x="3131" y="1804"/>
                                  </a:cubicBezTo>
                                  <a:cubicBezTo>
                                    <a:pt x="3115" y="1816"/>
                                    <a:pt x="3094" y="1824"/>
                                    <a:pt x="3074" y="1829"/>
                                  </a:cubicBezTo>
                                  <a:cubicBezTo>
                                    <a:pt x="3058" y="1841"/>
                                    <a:pt x="3043" y="1840"/>
                                    <a:pt x="3025" y="1846"/>
                                  </a:cubicBezTo>
                                  <a:cubicBezTo>
                                    <a:pt x="3006" y="1875"/>
                                    <a:pt x="2961" y="1868"/>
                                    <a:pt x="2931" y="1875"/>
                                  </a:cubicBezTo>
                                  <a:cubicBezTo>
                                    <a:pt x="2884" y="1867"/>
                                    <a:pt x="2922" y="1866"/>
                                    <a:pt x="2943" y="1858"/>
                                  </a:cubicBezTo>
                                  <a:cubicBezTo>
                                    <a:pt x="2953" y="1843"/>
                                    <a:pt x="2918" y="1831"/>
                                    <a:pt x="2927" y="1816"/>
                                  </a:cubicBezTo>
                                  <a:cubicBezTo>
                                    <a:pt x="2902" y="1790"/>
                                    <a:pt x="2929" y="1776"/>
                                    <a:pt x="2897" y="1756"/>
                                  </a:cubicBezTo>
                                  <a:cubicBezTo>
                                    <a:pt x="2894" y="1752"/>
                                    <a:pt x="2916" y="1738"/>
                                    <a:pt x="2915" y="1733"/>
                                  </a:cubicBezTo>
                                  <a:cubicBezTo>
                                    <a:pt x="2912" y="1718"/>
                                    <a:pt x="2916" y="1701"/>
                                    <a:pt x="2911" y="1687"/>
                                  </a:cubicBezTo>
                                  <a:cubicBezTo>
                                    <a:pt x="2910" y="1683"/>
                                    <a:pt x="2888" y="1665"/>
                                    <a:pt x="2881" y="1658"/>
                                  </a:cubicBezTo>
                                  <a:cubicBezTo>
                                    <a:pt x="2876" y="1638"/>
                                    <a:pt x="2863" y="1643"/>
                                    <a:pt x="2853" y="1627"/>
                                  </a:cubicBezTo>
                                  <a:cubicBezTo>
                                    <a:pt x="2844" y="1613"/>
                                    <a:pt x="2841" y="1605"/>
                                    <a:pt x="2828" y="1594"/>
                                  </a:cubicBezTo>
                                  <a:cubicBezTo>
                                    <a:pt x="2824" y="1566"/>
                                    <a:pt x="2823" y="1555"/>
                                    <a:pt x="2804" y="1536"/>
                                  </a:cubicBezTo>
                                  <a:cubicBezTo>
                                    <a:pt x="2811" y="1495"/>
                                    <a:pt x="2815" y="1454"/>
                                    <a:pt x="2784" y="1423"/>
                                  </a:cubicBezTo>
                                  <a:cubicBezTo>
                                    <a:pt x="2778" y="1407"/>
                                    <a:pt x="2771" y="1393"/>
                                    <a:pt x="2767" y="1377"/>
                                  </a:cubicBezTo>
                                  <a:cubicBezTo>
                                    <a:pt x="2776" y="1367"/>
                                    <a:pt x="2778" y="1357"/>
                                    <a:pt x="2788" y="1348"/>
                                  </a:cubicBezTo>
                                  <a:cubicBezTo>
                                    <a:pt x="2782" y="1315"/>
                                    <a:pt x="2761" y="1269"/>
                                    <a:pt x="2730" y="1255"/>
                                  </a:cubicBezTo>
                                  <a:cubicBezTo>
                                    <a:pt x="2724" y="1236"/>
                                    <a:pt x="2720" y="1242"/>
                                    <a:pt x="2703" y="1236"/>
                                  </a:cubicBezTo>
                                  <a:cubicBezTo>
                                    <a:pt x="2688" y="1223"/>
                                    <a:pt x="2666" y="1177"/>
                                    <a:pt x="2652" y="1162"/>
                                  </a:cubicBezTo>
                                  <a:cubicBezTo>
                                    <a:pt x="2650" y="1157"/>
                                    <a:pt x="2645" y="1135"/>
                                    <a:pt x="2641" y="1133"/>
                                  </a:cubicBezTo>
                                  <a:cubicBezTo>
                                    <a:pt x="2637" y="1131"/>
                                    <a:pt x="2632" y="1136"/>
                                    <a:pt x="2628" y="1138"/>
                                  </a:cubicBezTo>
                                  <a:cubicBezTo>
                                    <a:pt x="2620" y="1141"/>
                                    <a:pt x="2603" y="1146"/>
                                    <a:pt x="2603" y="1146"/>
                                  </a:cubicBezTo>
                                  <a:cubicBezTo>
                                    <a:pt x="2613" y="1137"/>
                                    <a:pt x="2623" y="1134"/>
                                    <a:pt x="2633" y="1125"/>
                                  </a:cubicBezTo>
                                  <a:cubicBezTo>
                                    <a:pt x="2642" y="1095"/>
                                    <a:pt x="2636" y="1107"/>
                                    <a:pt x="2648" y="1088"/>
                                  </a:cubicBezTo>
                                  <a:cubicBezTo>
                                    <a:pt x="2655" y="1064"/>
                                    <a:pt x="2649" y="1052"/>
                                    <a:pt x="2628" y="1042"/>
                                  </a:cubicBezTo>
                                  <a:cubicBezTo>
                                    <a:pt x="2610" y="1012"/>
                                    <a:pt x="2601" y="1098"/>
                                    <a:pt x="2614" y="1007"/>
                                  </a:cubicBezTo>
                                  <a:cubicBezTo>
                                    <a:pt x="2605" y="1000"/>
                                    <a:pt x="2589" y="994"/>
                                    <a:pt x="2589" y="994"/>
                                  </a:cubicBezTo>
                                  <a:cubicBezTo>
                                    <a:pt x="2584" y="978"/>
                                    <a:pt x="2566" y="986"/>
                                    <a:pt x="2551" y="977"/>
                                  </a:cubicBezTo>
                                  <a:cubicBezTo>
                                    <a:pt x="2547" y="967"/>
                                    <a:pt x="2553" y="962"/>
                                    <a:pt x="2530" y="947"/>
                                  </a:cubicBezTo>
                                  <a:cubicBezTo>
                                    <a:pt x="2506" y="932"/>
                                    <a:pt x="2437" y="900"/>
                                    <a:pt x="2412" y="887"/>
                                  </a:cubicBezTo>
                                  <a:cubicBezTo>
                                    <a:pt x="2400" y="870"/>
                                    <a:pt x="2394" y="871"/>
                                    <a:pt x="2374" y="866"/>
                                  </a:cubicBezTo>
                                  <a:cubicBezTo>
                                    <a:pt x="2363" y="848"/>
                                    <a:pt x="2377" y="827"/>
                                    <a:pt x="2357" y="822"/>
                                  </a:cubicBezTo>
                                  <a:cubicBezTo>
                                    <a:pt x="2325" y="779"/>
                                    <a:pt x="2314" y="797"/>
                                    <a:pt x="2256" y="790"/>
                                  </a:cubicBezTo>
                                  <a:cubicBezTo>
                                    <a:pt x="2242" y="778"/>
                                    <a:pt x="2225" y="765"/>
                                    <a:pt x="2207" y="761"/>
                                  </a:cubicBezTo>
                                  <a:cubicBezTo>
                                    <a:pt x="2193" y="749"/>
                                    <a:pt x="2187" y="730"/>
                                    <a:pt x="2174" y="719"/>
                                  </a:cubicBezTo>
                                  <a:cubicBezTo>
                                    <a:pt x="2166" y="713"/>
                                    <a:pt x="2149" y="702"/>
                                    <a:pt x="2149" y="702"/>
                                  </a:cubicBezTo>
                                  <a:cubicBezTo>
                                    <a:pt x="2148" y="678"/>
                                    <a:pt x="2158" y="647"/>
                                    <a:pt x="2155" y="624"/>
                                  </a:cubicBezTo>
                                  <a:cubicBezTo>
                                    <a:pt x="2153" y="610"/>
                                    <a:pt x="2113" y="602"/>
                                    <a:pt x="2113" y="602"/>
                                  </a:cubicBezTo>
                                  <a:cubicBezTo>
                                    <a:pt x="2077" y="606"/>
                                    <a:pt x="2072" y="611"/>
                                    <a:pt x="2039" y="602"/>
                                  </a:cubicBezTo>
                                  <a:cubicBezTo>
                                    <a:pt x="2020" y="587"/>
                                    <a:pt x="2013" y="569"/>
                                    <a:pt x="1998" y="556"/>
                                  </a:cubicBezTo>
                                  <a:cubicBezTo>
                                    <a:pt x="1975" y="538"/>
                                    <a:pt x="1943" y="535"/>
                                    <a:pt x="1916" y="530"/>
                                  </a:cubicBezTo>
                                  <a:cubicBezTo>
                                    <a:pt x="1890" y="512"/>
                                    <a:pt x="1877" y="484"/>
                                    <a:pt x="1842" y="476"/>
                                  </a:cubicBezTo>
                                  <a:cubicBezTo>
                                    <a:pt x="1789" y="479"/>
                                    <a:pt x="1774" y="475"/>
                                    <a:pt x="1732" y="493"/>
                                  </a:cubicBezTo>
                                  <a:cubicBezTo>
                                    <a:pt x="1671" y="482"/>
                                    <a:pt x="1633" y="501"/>
                                    <a:pt x="1574" y="481"/>
                                  </a:cubicBezTo>
                                  <a:cubicBezTo>
                                    <a:pt x="1558" y="470"/>
                                    <a:pt x="1521" y="461"/>
                                    <a:pt x="1503" y="455"/>
                                  </a:cubicBezTo>
                                  <a:cubicBezTo>
                                    <a:pt x="1474" y="457"/>
                                    <a:pt x="1445" y="450"/>
                                    <a:pt x="1425" y="472"/>
                                  </a:cubicBezTo>
                                  <a:cubicBezTo>
                                    <a:pt x="1425" y="476"/>
                                    <a:pt x="1425" y="481"/>
                                    <a:pt x="1422" y="484"/>
                                  </a:cubicBezTo>
                                  <a:cubicBezTo>
                                    <a:pt x="1419" y="487"/>
                                    <a:pt x="1413" y="486"/>
                                    <a:pt x="1409" y="488"/>
                                  </a:cubicBezTo>
                                  <a:cubicBezTo>
                                    <a:pt x="1397" y="494"/>
                                    <a:pt x="1387" y="506"/>
                                    <a:pt x="1376" y="513"/>
                                  </a:cubicBezTo>
                                  <a:cubicBezTo>
                                    <a:pt x="1351" y="509"/>
                                    <a:pt x="1355" y="507"/>
                                    <a:pt x="1329" y="503"/>
                                  </a:cubicBezTo>
                                  <a:cubicBezTo>
                                    <a:pt x="1307" y="505"/>
                                    <a:pt x="1235" y="525"/>
                                    <a:pt x="1215" y="537"/>
                                  </a:cubicBezTo>
                                  <a:cubicBezTo>
                                    <a:pt x="1187" y="555"/>
                                    <a:pt x="1204" y="564"/>
                                    <a:pt x="1168" y="569"/>
                                  </a:cubicBezTo>
                                  <a:cubicBezTo>
                                    <a:pt x="1151" y="571"/>
                                    <a:pt x="1232" y="560"/>
                                    <a:pt x="1102" y="581"/>
                                  </a:cubicBezTo>
                                  <a:cubicBezTo>
                                    <a:pt x="1080" y="658"/>
                                    <a:pt x="1062" y="610"/>
                                    <a:pt x="1028" y="623"/>
                                  </a:cubicBezTo>
                                  <a:cubicBezTo>
                                    <a:pt x="1011" y="593"/>
                                    <a:pt x="1013" y="665"/>
                                    <a:pt x="977" y="668"/>
                                  </a:cubicBezTo>
                                  <a:cubicBezTo>
                                    <a:pt x="945" y="674"/>
                                    <a:pt x="915" y="689"/>
                                    <a:pt x="899" y="715"/>
                                  </a:cubicBezTo>
                                  <a:cubicBezTo>
                                    <a:pt x="892" y="739"/>
                                    <a:pt x="873" y="696"/>
                                    <a:pt x="852" y="707"/>
                                  </a:cubicBezTo>
                                  <a:cubicBezTo>
                                    <a:pt x="838" y="722"/>
                                    <a:pt x="818" y="724"/>
                                    <a:pt x="803" y="740"/>
                                  </a:cubicBezTo>
                                  <a:cubicBezTo>
                                    <a:pt x="783" y="763"/>
                                    <a:pt x="778" y="782"/>
                                    <a:pt x="748" y="788"/>
                                  </a:cubicBezTo>
                                  <a:cubicBezTo>
                                    <a:pt x="723" y="814"/>
                                    <a:pt x="756" y="784"/>
                                    <a:pt x="715" y="801"/>
                                  </a:cubicBezTo>
                                  <a:cubicBezTo>
                                    <a:pt x="711" y="802"/>
                                    <a:pt x="689" y="805"/>
                                    <a:pt x="685" y="807"/>
                                  </a:cubicBezTo>
                                  <a:cubicBezTo>
                                    <a:pt x="678" y="810"/>
                                    <a:pt x="674" y="821"/>
                                    <a:pt x="668" y="822"/>
                                  </a:cubicBezTo>
                                  <a:cubicBezTo>
                                    <a:pt x="656" y="838"/>
                                    <a:pt x="649" y="840"/>
                                    <a:pt x="640" y="857"/>
                                  </a:cubicBezTo>
                                  <a:cubicBezTo>
                                    <a:pt x="632" y="873"/>
                                    <a:pt x="648" y="887"/>
                                    <a:pt x="638" y="900"/>
                                  </a:cubicBezTo>
                                  <a:cubicBezTo>
                                    <a:pt x="630" y="934"/>
                                    <a:pt x="592" y="943"/>
                                    <a:pt x="574" y="970"/>
                                  </a:cubicBezTo>
                                  <a:cubicBezTo>
                                    <a:pt x="571" y="978"/>
                                    <a:pt x="570" y="987"/>
                                    <a:pt x="566" y="995"/>
                                  </a:cubicBezTo>
                                  <a:cubicBezTo>
                                    <a:pt x="560" y="1006"/>
                                    <a:pt x="550" y="1029"/>
                                    <a:pt x="550" y="1029"/>
                                  </a:cubicBezTo>
                                  <a:cubicBezTo>
                                    <a:pt x="557" y="1064"/>
                                    <a:pt x="528" y="1071"/>
                                    <a:pt x="562" y="106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2636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41400">
                              <a:off x="73440" y="11340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36200">
                              <a:off x="123840" y="8352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87120" y="1036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01400">
                              <a:off x="138600" y="7884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78600">
                              <a:off x="162000" y="70560"/>
                              <a:ext cx="1224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9252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78600">
                              <a:off x="180720" y="68760"/>
                              <a:ext cx="1260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78600">
                              <a:off x="200160" y="72000"/>
                              <a:ext cx="1260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45600">
                              <a:off x="218520" y="79200"/>
                              <a:ext cx="1224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619800">
                              <a:off x="235080" y="874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45600">
                              <a:off x="250200" y="9972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0000">
                              <a:off x="262440" y="1090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28800">
                              <a:off x="276840" y="1198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61800">
                              <a:off x="286200" y="1324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80800">
                              <a:off x="298440" y="15120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80800">
                              <a:off x="305640" y="1666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80800">
                              <a:off x="310680" y="1810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80800">
                              <a:off x="315000" y="19584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31600">
                              <a:off x="319680" y="2098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71600">
                              <a:off x="322560" y="2242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80800">
                              <a:off x="319320" y="23832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134000">
                              <a:off x="54000" y="1432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2680" y="45720"/>
                              <a:ext cx="112320" cy="91440"/>
                            </a:xfrm>
                          </wpg:grpSpPr>
                          <wps:wsp>
                            <wps:cNvSpPr/>
                            <wps:spPr>
                              <a:xfrm flipH="1" rot="2718000">
                                <a:off x="44280" y="19440"/>
                                <a:ext cx="5472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2" h="2157">
                                    <a:moveTo>
                                      <a:pt x="817" y="14"/>
                                    </a:moveTo>
                                    <a:cubicBezTo>
                                      <a:pt x="910" y="9"/>
                                      <a:pt x="814" y="0"/>
                                      <a:pt x="734" y="75"/>
                                    </a:cubicBezTo>
                                    <a:cubicBezTo>
                                      <a:pt x="715" y="108"/>
                                      <a:pt x="675" y="160"/>
                                      <a:pt x="675" y="160"/>
                                    </a:cubicBezTo>
                                    <a:cubicBezTo>
                                      <a:pt x="602" y="294"/>
                                      <a:pt x="622" y="389"/>
                                      <a:pt x="605" y="537"/>
                                    </a:cubicBezTo>
                                    <a:cubicBezTo>
                                      <a:pt x="599" y="579"/>
                                      <a:pt x="584" y="657"/>
                                      <a:pt x="577" y="699"/>
                                    </a:cubicBezTo>
                                    <a:cubicBezTo>
                                      <a:pt x="565" y="763"/>
                                      <a:pt x="544" y="785"/>
                                      <a:pt x="524" y="847"/>
                                    </a:cubicBezTo>
                                    <a:cubicBezTo>
                                      <a:pt x="512" y="882"/>
                                      <a:pt x="485" y="948"/>
                                      <a:pt x="485" y="948"/>
                                    </a:cubicBezTo>
                                    <a:cubicBezTo>
                                      <a:pt x="428" y="1047"/>
                                      <a:pt x="381" y="1146"/>
                                      <a:pt x="334" y="1249"/>
                                    </a:cubicBezTo>
                                    <a:cubicBezTo>
                                      <a:pt x="323" y="1270"/>
                                      <a:pt x="313" y="1293"/>
                                      <a:pt x="304" y="1313"/>
                                    </a:cubicBezTo>
                                    <a:cubicBezTo>
                                      <a:pt x="289" y="1346"/>
                                      <a:pt x="265" y="1415"/>
                                      <a:pt x="265" y="1415"/>
                                    </a:cubicBezTo>
                                    <a:cubicBezTo>
                                      <a:pt x="119" y="1626"/>
                                      <a:pt x="54" y="1638"/>
                                      <a:pt x="7" y="1831"/>
                                    </a:cubicBezTo>
                                    <a:cubicBezTo>
                                      <a:pt x="3" y="1848"/>
                                      <a:pt x="0" y="1897"/>
                                      <a:pt x="1" y="1914"/>
                                    </a:cubicBezTo>
                                    <a:cubicBezTo>
                                      <a:pt x="3" y="1933"/>
                                      <a:pt x="58" y="2034"/>
                                      <a:pt x="70" y="2053"/>
                                    </a:cubicBezTo>
                                    <a:cubicBezTo>
                                      <a:pt x="106" y="2075"/>
                                      <a:pt x="140" y="2100"/>
                                      <a:pt x="179" y="2115"/>
                                    </a:cubicBezTo>
                                    <a:cubicBezTo>
                                      <a:pt x="283" y="2157"/>
                                      <a:pt x="405" y="2105"/>
                                      <a:pt x="512" y="2083"/>
                                    </a:cubicBezTo>
                                    <a:cubicBezTo>
                                      <a:pt x="601" y="2041"/>
                                      <a:pt x="517" y="2077"/>
                                      <a:pt x="673" y="2017"/>
                                    </a:cubicBezTo>
                                    <a:cubicBezTo>
                                      <a:pt x="826" y="1969"/>
                                      <a:pt x="673" y="2020"/>
                                      <a:pt x="827" y="1974"/>
                                    </a:cubicBezTo>
                                    <a:cubicBezTo>
                                      <a:pt x="940" y="1948"/>
                                      <a:pt x="876" y="1967"/>
                                      <a:pt x="937" y="1942"/>
                                    </a:cubicBezTo>
                                    <a:cubicBezTo>
                                      <a:pt x="957" y="1935"/>
                                      <a:pt x="1038" y="1915"/>
                                      <a:pt x="1057" y="1912"/>
                                    </a:cubicBezTo>
                                    <a:cubicBezTo>
                                      <a:pt x="1096" y="1907"/>
                                      <a:pt x="1154" y="1910"/>
                                      <a:pt x="1192" y="1903"/>
                                    </a:cubicBezTo>
                                    <a:cubicBezTo>
                                      <a:pt x="1238" y="1894"/>
                                      <a:pt x="1261" y="1897"/>
                                      <a:pt x="1306" y="1888"/>
                                    </a:cubicBezTo>
                                    <a:cubicBezTo>
                                      <a:pt x="1453" y="1873"/>
                                      <a:pt x="1358" y="1887"/>
                                      <a:pt x="1468" y="1873"/>
                                    </a:cubicBezTo>
                                    <a:cubicBezTo>
                                      <a:pt x="1643" y="1848"/>
                                      <a:pt x="1492" y="1873"/>
                                      <a:pt x="1652" y="1859"/>
                                    </a:cubicBezTo>
                                    <a:cubicBezTo>
                                      <a:pt x="1675" y="1855"/>
                                      <a:pt x="1697" y="1846"/>
                                      <a:pt x="1720" y="1846"/>
                                    </a:cubicBezTo>
                                    <a:cubicBezTo>
                                      <a:pt x="1738" y="1846"/>
                                      <a:pt x="1754" y="1836"/>
                                      <a:pt x="1771" y="1834"/>
                                    </a:cubicBezTo>
                                    <a:cubicBezTo>
                                      <a:pt x="1791" y="1831"/>
                                      <a:pt x="1805" y="1840"/>
                                      <a:pt x="1824" y="1837"/>
                                    </a:cubicBezTo>
                                    <a:cubicBezTo>
                                      <a:pt x="1841" y="1835"/>
                                      <a:pt x="1869" y="1832"/>
                                      <a:pt x="1885" y="1834"/>
                                    </a:cubicBezTo>
                                    <a:cubicBezTo>
                                      <a:pt x="1944" y="1841"/>
                                      <a:pt x="2002" y="1831"/>
                                      <a:pt x="2062" y="1840"/>
                                    </a:cubicBezTo>
                                    <a:cubicBezTo>
                                      <a:pt x="2209" y="1843"/>
                                      <a:pt x="2137" y="1840"/>
                                      <a:pt x="2293" y="1843"/>
                                    </a:cubicBezTo>
                                    <a:cubicBezTo>
                                      <a:pt x="2383" y="1864"/>
                                      <a:pt x="2278" y="1828"/>
                                      <a:pt x="2401" y="1867"/>
                                    </a:cubicBezTo>
                                    <a:cubicBezTo>
                                      <a:pt x="2420" y="1993"/>
                                      <a:pt x="2537" y="2026"/>
                                      <a:pt x="2537" y="2026"/>
                                    </a:cubicBezTo>
                                    <a:cubicBezTo>
                                      <a:pt x="2628" y="2095"/>
                                      <a:pt x="2647" y="2073"/>
                                      <a:pt x="2735" y="2116"/>
                                    </a:cubicBezTo>
                                    <a:cubicBezTo>
                                      <a:pt x="2777" y="2108"/>
                                      <a:pt x="2817" y="2147"/>
                                      <a:pt x="2857" y="2135"/>
                                    </a:cubicBezTo>
                                    <a:cubicBezTo>
                                      <a:pt x="2933" y="2121"/>
                                      <a:pt x="2895" y="2100"/>
                                      <a:pt x="2931" y="2115"/>
                                    </a:cubicBezTo>
                                    <a:cubicBezTo>
                                      <a:pt x="3075" y="1982"/>
                                      <a:pt x="2952" y="2106"/>
                                      <a:pt x="3062" y="1993"/>
                                    </a:cubicBezTo>
                                    <a:cubicBezTo>
                                      <a:pt x="3082" y="1910"/>
                                      <a:pt x="3086" y="1963"/>
                                      <a:pt x="3082" y="1917"/>
                                    </a:cubicBezTo>
                                    <a:cubicBezTo>
                                      <a:pt x="3074" y="1796"/>
                                      <a:pt x="3122" y="1883"/>
                                      <a:pt x="3066" y="1733"/>
                                    </a:cubicBezTo>
                                    <a:cubicBezTo>
                                      <a:pt x="3054" y="1703"/>
                                      <a:pt x="3013" y="1649"/>
                                      <a:pt x="3013" y="1649"/>
                                    </a:cubicBezTo>
                                    <a:cubicBezTo>
                                      <a:pt x="2872" y="1559"/>
                                      <a:pt x="2720" y="1513"/>
                                      <a:pt x="2532" y="1550"/>
                                    </a:cubicBezTo>
                                    <a:cubicBezTo>
                                      <a:pt x="2121" y="1231"/>
                                      <a:pt x="1874" y="1049"/>
                                      <a:pt x="1513" y="669"/>
                                    </a:cubicBezTo>
                                    <a:cubicBezTo>
                                      <a:pt x="1475" y="637"/>
                                      <a:pt x="1270" y="403"/>
                                      <a:pt x="1252" y="374"/>
                                    </a:cubicBezTo>
                                    <a:cubicBezTo>
                                      <a:pt x="1205" y="299"/>
                                      <a:pt x="1174" y="215"/>
                                      <a:pt x="1120" y="142"/>
                                    </a:cubicBezTo>
                                    <a:cubicBezTo>
                                      <a:pt x="1054" y="98"/>
                                      <a:pt x="997" y="42"/>
                                      <a:pt x="924" y="15"/>
                                    </a:cubicBezTo>
                                    <a:cubicBezTo>
                                      <a:pt x="821" y="0"/>
                                      <a:pt x="727" y="76"/>
                                      <a:pt x="817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9000">
                                <a:off x="360" y="360"/>
                                <a:ext cx="5472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2" h="2157">
                                    <a:moveTo>
                                      <a:pt x="817" y="14"/>
                                    </a:moveTo>
                                    <a:cubicBezTo>
                                      <a:pt x="910" y="9"/>
                                      <a:pt x="814" y="0"/>
                                      <a:pt x="734" y="75"/>
                                    </a:cubicBezTo>
                                    <a:cubicBezTo>
                                      <a:pt x="715" y="108"/>
                                      <a:pt x="675" y="160"/>
                                      <a:pt x="675" y="160"/>
                                    </a:cubicBezTo>
                                    <a:cubicBezTo>
                                      <a:pt x="602" y="294"/>
                                      <a:pt x="622" y="389"/>
                                      <a:pt x="605" y="537"/>
                                    </a:cubicBezTo>
                                    <a:cubicBezTo>
                                      <a:pt x="599" y="579"/>
                                      <a:pt x="584" y="657"/>
                                      <a:pt x="577" y="699"/>
                                    </a:cubicBezTo>
                                    <a:cubicBezTo>
                                      <a:pt x="565" y="763"/>
                                      <a:pt x="544" y="785"/>
                                      <a:pt x="524" y="847"/>
                                    </a:cubicBezTo>
                                    <a:cubicBezTo>
                                      <a:pt x="512" y="882"/>
                                      <a:pt x="485" y="948"/>
                                      <a:pt x="485" y="948"/>
                                    </a:cubicBezTo>
                                    <a:cubicBezTo>
                                      <a:pt x="428" y="1047"/>
                                      <a:pt x="381" y="1146"/>
                                      <a:pt x="334" y="1249"/>
                                    </a:cubicBezTo>
                                    <a:cubicBezTo>
                                      <a:pt x="323" y="1270"/>
                                      <a:pt x="313" y="1293"/>
                                      <a:pt x="304" y="1313"/>
                                    </a:cubicBezTo>
                                    <a:cubicBezTo>
                                      <a:pt x="289" y="1346"/>
                                      <a:pt x="265" y="1415"/>
                                      <a:pt x="265" y="1415"/>
                                    </a:cubicBezTo>
                                    <a:cubicBezTo>
                                      <a:pt x="119" y="1626"/>
                                      <a:pt x="54" y="1638"/>
                                      <a:pt x="7" y="1831"/>
                                    </a:cubicBezTo>
                                    <a:cubicBezTo>
                                      <a:pt x="3" y="1848"/>
                                      <a:pt x="0" y="1897"/>
                                      <a:pt x="1" y="1914"/>
                                    </a:cubicBezTo>
                                    <a:cubicBezTo>
                                      <a:pt x="3" y="1933"/>
                                      <a:pt x="58" y="2034"/>
                                      <a:pt x="70" y="2053"/>
                                    </a:cubicBezTo>
                                    <a:cubicBezTo>
                                      <a:pt x="106" y="2075"/>
                                      <a:pt x="140" y="2100"/>
                                      <a:pt x="179" y="2115"/>
                                    </a:cubicBezTo>
                                    <a:cubicBezTo>
                                      <a:pt x="283" y="2157"/>
                                      <a:pt x="405" y="2105"/>
                                      <a:pt x="512" y="2083"/>
                                    </a:cubicBezTo>
                                    <a:cubicBezTo>
                                      <a:pt x="601" y="2041"/>
                                      <a:pt x="517" y="2077"/>
                                      <a:pt x="673" y="2017"/>
                                    </a:cubicBezTo>
                                    <a:cubicBezTo>
                                      <a:pt x="826" y="1969"/>
                                      <a:pt x="673" y="2020"/>
                                      <a:pt x="827" y="1974"/>
                                    </a:cubicBezTo>
                                    <a:cubicBezTo>
                                      <a:pt x="940" y="1948"/>
                                      <a:pt x="876" y="1967"/>
                                      <a:pt x="937" y="1942"/>
                                    </a:cubicBezTo>
                                    <a:cubicBezTo>
                                      <a:pt x="957" y="1935"/>
                                      <a:pt x="1038" y="1915"/>
                                      <a:pt x="1057" y="1912"/>
                                    </a:cubicBezTo>
                                    <a:cubicBezTo>
                                      <a:pt x="1096" y="1907"/>
                                      <a:pt x="1154" y="1910"/>
                                      <a:pt x="1192" y="1903"/>
                                    </a:cubicBezTo>
                                    <a:cubicBezTo>
                                      <a:pt x="1238" y="1894"/>
                                      <a:pt x="1261" y="1897"/>
                                      <a:pt x="1306" y="1888"/>
                                    </a:cubicBezTo>
                                    <a:cubicBezTo>
                                      <a:pt x="1453" y="1873"/>
                                      <a:pt x="1358" y="1887"/>
                                      <a:pt x="1468" y="1873"/>
                                    </a:cubicBezTo>
                                    <a:cubicBezTo>
                                      <a:pt x="1643" y="1848"/>
                                      <a:pt x="1492" y="1873"/>
                                      <a:pt x="1652" y="1859"/>
                                    </a:cubicBezTo>
                                    <a:cubicBezTo>
                                      <a:pt x="1675" y="1855"/>
                                      <a:pt x="1697" y="1846"/>
                                      <a:pt x="1720" y="1846"/>
                                    </a:cubicBezTo>
                                    <a:cubicBezTo>
                                      <a:pt x="1738" y="1846"/>
                                      <a:pt x="1754" y="1836"/>
                                      <a:pt x="1771" y="1834"/>
                                    </a:cubicBezTo>
                                    <a:cubicBezTo>
                                      <a:pt x="1791" y="1831"/>
                                      <a:pt x="1805" y="1840"/>
                                      <a:pt x="1824" y="1837"/>
                                    </a:cubicBezTo>
                                    <a:cubicBezTo>
                                      <a:pt x="1841" y="1835"/>
                                      <a:pt x="1869" y="1832"/>
                                      <a:pt x="1885" y="1834"/>
                                    </a:cubicBezTo>
                                    <a:cubicBezTo>
                                      <a:pt x="1944" y="1841"/>
                                      <a:pt x="2002" y="1831"/>
                                      <a:pt x="2062" y="1840"/>
                                    </a:cubicBezTo>
                                    <a:cubicBezTo>
                                      <a:pt x="2209" y="1843"/>
                                      <a:pt x="2137" y="1840"/>
                                      <a:pt x="2293" y="1843"/>
                                    </a:cubicBezTo>
                                    <a:cubicBezTo>
                                      <a:pt x="2383" y="1864"/>
                                      <a:pt x="2278" y="1828"/>
                                      <a:pt x="2401" y="1867"/>
                                    </a:cubicBezTo>
                                    <a:cubicBezTo>
                                      <a:pt x="2420" y="1993"/>
                                      <a:pt x="2537" y="2026"/>
                                      <a:pt x="2537" y="2026"/>
                                    </a:cubicBezTo>
                                    <a:cubicBezTo>
                                      <a:pt x="2628" y="2095"/>
                                      <a:pt x="2647" y="2073"/>
                                      <a:pt x="2735" y="2116"/>
                                    </a:cubicBezTo>
                                    <a:cubicBezTo>
                                      <a:pt x="2777" y="2108"/>
                                      <a:pt x="2817" y="2147"/>
                                      <a:pt x="2857" y="2135"/>
                                    </a:cubicBezTo>
                                    <a:cubicBezTo>
                                      <a:pt x="2933" y="2121"/>
                                      <a:pt x="2895" y="2100"/>
                                      <a:pt x="2931" y="2115"/>
                                    </a:cubicBezTo>
                                    <a:cubicBezTo>
                                      <a:pt x="3075" y="1982"/>
                                      <a:pt x="2952" y="2106"/>
                                      <a:pt x="3062" y="1993"/>
                                    </a:cubicBezTo>
                                    <a:cubicBezTo>
                                      <a:pt x="3082" y="1910"/>
                                      <a:pt x="3086" y="1963"/>
                                      <a:pt x="3082" y="1917"/>
                                    </a:cubicBezTo>
                                    <a:cubicBezTo>
                                      <a:pt x="3074" y="1796"/>
                                      <a:pt x="3122" y="1883"/>
                                      <a:pt x="3066" y="1733"/>
                                    </a:cubicBezTo>
                                    <a:cubicBezTo>
                                      <a:pt x="3054" y="1703"/>
                                      <a:pt x="3013" y="1649"/>
                                      <a:pt x="3013" y="1649"/>
                                    </a:cubicBezTo>
                                    <a:cubicBezTo>
                                      <a:pt x="2872" y="1559"/>
                                      <a:pt x="2720" y="1513"/>
                                      <a:pt x="2532" y="1550"/>
                                    </a:cubicBezTo>
                                    <a:cubicBezTo>
                                      <a:pt x="2121" y="1231"/>
                                      <a:pt x="1874" y="1049"/>
                                      <a:pt x="1513" y="669"/>
                                    </a:cubicBezTo>
                                    <a:cubicBezTo>
                                      <a:pt x="1475" y="637"/>
                                      <a:pt x="1270" y="403"/>
                                      <a:pt x="1252" y="374"/>
                                    </a:cubicBezTo>
                                    <a:cubicBezTo>
                                      <a:pt x="1205" y="299"/>
                                      <a:pt x="1174" y="215"/>
                                      <a:pt x="1120" y="142"/>
                                    </a:cubicBezTo>
                                    <a:cubicBezTo>
                                      <a:pt x="1054" y="98"/>
                                      <a:pt x="997" y="42"/>
                                      <a:pt x="924" y="15"/>
                                    </a:cubicBezTo>
                                    <a:cubicBezTo>
                                      <a:pt x="821" y="0"/>
                                      <a:pt x="727" y="76"/>
                                      <a:pt x="817" y="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6520" y="89640"/>
                              <a:ext cx="100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9">
                                  <a:moveTo>
                                    <a:pt x="31" y="0"/>
                                  </a:moveTo>
                                  <a:cubicBezTo>
                                    <a:pt x="0" y="12"/>
                                    <a:pt x="21" y="19"/>
                                    <a:pt x="21" y="3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400" y="30960"/>
                              <a:ext cx="88920" cy="6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0"/>
                                <a:ext cx="88920" cy="417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4680"/>
                                  <a:ext cx="79920" cy="37800"/>
                                </a:xfrm>
                                <a:prstGeom prst="straightConnector1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720" y="0"/>
                                  <a:ext cx="79560" cy="37800"/>
                                </a:xfrm>
                                <a:prstGeom prst="straightConnector1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77400" cy="630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0" y="7200"/>
                                  <a:ext cx="69840" cy="56160"/>
                                </a:xfrm>
                                <a:prstGeom prst="straightConnector1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280" y="0"/>
                                  <a:ext cx="69480" cy="56160"/>
                                </a:xfrm>
                                <a:prstGeom prst="straightConnector1">
                                  <a:avLst/>
                                </a:prstGeom>
                                <a:ln cap="rnd" w="32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2720" y="15840"/>
                              <a:ext cx="63000" cy="774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60" y="8280"/>
                                <a:ext cx="56880" cy="694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480" y="0"/>
                                <a:ext cx="56880" cy="6948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6120"/>
                              <a:ext cx="54000" cy="838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9000"/>
                                <a:ext cx="48600" cy="7524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5760" y="0"/>
                                <a:ext cx="48600" cy="756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7320" y="0"/>
                              <a:ext cx="30960" cy="954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10800"/>
                                <a:ext cx="28800" cy="846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240" y="0"/>
                                <a:ext cx="28080" cy="8460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5836200">
                              <a:off x="247320" y="7740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36200">
                              <a:off x="254880" y="6840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36200">
                              <a:off x="258480" y="5616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36200">
                              <a:off x="262440" y="6588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36200">
                              <a:off x="263520" y="7200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36200">
                              <a:off x="270000" y="75240"/>
                              <a:ext cx="12240" cy="1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2pt;margin-top:5.45pt;width:59.25pt;height:89.25pt" coordorigin="8024,109" coordsize="1185,1785">
                <v:roundrect id="shape_0" fillcolor="white" stroked="t" o:allowincell="f" style="position:absolute;left:8024;top:109;width:1184;height:1784;mso-wrap-style:none;v-text-anchor:middle;rotation:357">
                  <v:fill o:detectmouseclick="t" type="solid" color2="black"/>
                  <v:stroke color="#99cc00" weight="19080" joinstyle="miter" endcap="flat"/>
                  <w10:wrap type="none"/>
                </v:roundrect>
                <v:shape id="shape_0" fillcolor="white" stroked="f" o:allowincell="f" style="position:absolute;left:8105;top:962;width:1001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min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319;top:289;width:659;height:606">
                  <v:group id="shape_0" style="position:absolute;left:8819;top:602;width:149;height:55">
                    <v:shape id="shape_0" stroked="t" o:allowincell="f" style="position:absolute;left:8835;top:639;width:132;height:45;flip:y;rotation:40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819;top:644;width:132;height:47;flip:y;rotation:40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8347;top:528;width:65;height:103;flip:x;mso-wrap-style:none;v-text-anchor:middle">
                    <v:fill o:detectmouseclick="t" type="solid" color2="#68b8f9"/>
                    <v:stroke color="black" weight="3240" joinstyle="round" endcap="flat"/>
                    <w10:wrap type="none"/>
                  </v:shape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8780;top:676;width:81;height:98;mso-wrap-style:none;v-text-anchor:middle;rotation:58">
                    <v:fill o:detectmouseclick="t" type="solid" color2="#3399ff"/>
                    <v:stroke color="black" weight="3240" joinstyle="round" endcap="flat"/>
                    <w10:wrap type="none"/>
                  </v:shape>
                  <v:shape id="shape_0" coordsize="2759,2622" path="m1551,14c1609,41,1515,17,1593,26c1598,36,1620,33,1629,38c1638,43,1637,52,1650,56c1663,60,1693,60,1710,65c1743,86,1721,59,1752,86c1764,90,1766,91,1773,92c1780,93,1775,85,1794,92c1832,104,1850,113,1886,137c1912,189,1871,109,1921,175c1927,184,1975,190,1982,197c1988,203,2006,212,2013,215c2033,252,2035,231,2064,257c2094,287,2115,277,2139,308c2145,317,2170,320,2176,329c2185,340,2192,333,2201,343c2213,385,2246,377,2274,404c2279,414,2294,421,2300,429c2309,441,2322,446,2329,458c2334,466,2333,478,2336,487c2342,498,2351,506,2359,516c2375,583,2362,486,2397,557c2402,566,2419,574,2421,584c2426,597,2462,639,2454,650c2447,660,2434,620,2427,611c2394,530,2442,610,2439,626c2437,646,2460,656,2469,668c2471,677,2489,686,2493,695c2497,706,2513,736,2517,746c2529,790,2560,806,2577,848c2599,898,2605,936,2619,992c2631,1034,2637,1075,2655,1112c2676,1156,2662,1158,2691,1196c2689,1222,2707,1253,2700,1268c2703,1285,2706,1289,2709,1298c2713,1307,2714,1314,2718,1322c2724,1334,2726,1348,2733,1358c2739,1380,2743,1380,2751,1400c2759,1421,2754,1454,2754,1454c2759,1481,2743,1516,2744,1543c2748,1631,2741,1818,2701,1898c2688,1953,2704,1902,2672,1956c2661,1974,2653,1994,2643,2013c2629,2041,2582,2068,2555,2081c2525,2120,2507,2116,2468,2128c2444,2144,2421,2156,2394,2167c2361,2196,2386,2179,2344,2196c2329,2202,2300,2215,2300,2215c2241,2266,2178,2302,2110,2330c2046,2385,1960,2436,1885,2455c1820,2489,1745,2493,1680,2532c1652,2548,1626,2575,1593,2580c1475,2596,1355,2597,1235,2608c1144,2603,977,2622,864,2570c798,2505,713,2466,638,2417c611,2399,606,2384,565,2359c495,2276,579,2374,529,2321c522,2313,521,2300,514,2292c506,2280,495,2272,485,2263c471,2250,459,2234,459,2234c396,2156,453,2233,408,2174c350,2097,414,2183,357,2114c331,2062,336,2090,288,2030c246,1988,265,1976,220,1946c203,1912,190,1873,161,1860c142,1825,128,1811,105,1781c103,1752,69,1700,62,1673c56,1645,41,1615,41,1615c29,1606,23,1587,18,1574c13,1561,14,1556,12,1538c8,1525,5,1480,4,1466c0,1386,8,1353,19,1274c22,1251,37,1217,37,1217c47,1176,67,1171,84,1135c105,1091,133,1035,154,991c174,947,173,929,208,914c234,879,231,846,259,813c325,737,278,773,333,737c337,724,340,710,347,698c360,677,391,640,391,640c406,576,384,650,427,583c431,575,449,557,453,548c469,518,462,521,485,506c521,436,596,412,650,364c670,323,690,328,720,301c750,275,748,295,777,263c786,254,806,249,816,242c839,224,860,222,882,203c924,167,917,198,987,152c997,146,1065,143,1065,143c1092,106,1110,118,1149,107c1281,50,1146,104,1353,32c1387,13,1429,27,1467,17c1535,0,1508,17,1551,14xe" fillcolor="#974706" stroked="t" o:allowincell="f" style="position:absolute;left:8343;top:415;width:490;height:479;mso-wrap-style:none;v-text-anchor:middle">
                    <v:fill o:detectmouseclick="t" color2="#5a2a03"/>
                    <v:stroke color="black" weight="3240" joinstyle="round" endcap="flat"/>
                    <w10:wrap type="none"/>
                  </v:shape>
                  <v:oval id="shape_0" fillcolor="#ff99ff" stroked="t" o:allowincell="f" style="position:absolute;left:8475;top:575;width:34;height:48;flip:x;mso-wrap-style:none;v-text-anchor:middle">
                    <v:fill o:detectmouseclick="t" color2="#fee9fe"/>
                    <v:stroke color="black" weight="3240" joinstyle="miter" endcap="flat"/>
                    <w10:wrap type="none"/>
                  </v:oval>
                  <v:oval id="shape_0" fillcolor="#ff99ff" stroked="t" o:allowincell="f" style="position:absolute;left:8648;top:633;width:35;height:48;flip:x;mso-wrap-style:none;v-text-anchor:middle">
                    <v:fill o:detectmouseclick="t" color2="#fee9fe"/>
                    <v:stroke color="black" weight="3240" joinstyle="miter" endcap="flat"/>
                    <w10:wrap type="none"/>
                  </v:oval>
                  <v:shape id="shape_0" coordsize="432,201" path="m325,201c405,157,400,199,432,146c429,130,431,112,423,98c415,82,384,73,370,69c294,47,220,15,142,2c110,5,76,0,46,12c0,28,61,108,64,111c66,121,90,127,90,127e" stroked="t" o:allowincell="f" style="position:absolute;left:8512;top:673;width:75;height:3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oval id="shape_0" fillcolor="black" stroked="t" o:allowincell="f" style="position:absolute;left:8477;top:597;width:11;height:14;flip:x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8416;top:749;width:253;height:57;mso-wrap-style:none;v-text-anchor:middle;rotation:16">
                    <v:fill o:detectmouseclick="t" type="solid" color2="black"/>
                    <v:stroke color="black" weight="3240" joinstyle="round" endcap="flat"/>
                    <w10:wrap type="none"/>
                  </v:shape>
                  <v:oval id="shape_0" fillcolor="black" stroked="t" o:allowincell="f" style="position:absolute;left:8649;top:655;width:11;height:14;flip:x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coordsize="131,57" path="m0,25c52,0,106,4,131,57e" stroked="t" o:allowincell="f" style="position:absolute;left:8834;top:702;width:22;height: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28,135" path="m128,135c106,55,52,0,0,87e" stroked="t" o:allowincell="f" style="position:absolute;left:8370;top:537;width:21;height:2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group id="shape_0" style="position:absolute;left:8633;top:369;width:69;height:142">
                    <v:shape id="shape_0" stroked="t" o:allowincell="f" style="position:absolute;left:8644;top:371;width:61;height:124;flip:y;rotation:355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637;top:387;width:61;height:124;flip:y;rotation:355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654;top:378;width:79;height:136">
                    <v:shape id="shape_0" stroked="t" o:allowincell="f" style="position:absolute;left:8662;top:378;width:70;height:119;flip:y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654;top:393;width:70;height:120;flip:y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676;top:389;width:87;height:130">
                    <v:shape id="shape_0" stroked="t" o:allowincell="f" style="position:absolute;left:8688;top:391;width:78;height:115;flip:y;rotation:4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679;top:405;width:77;height:114;flip:y;rotation:4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694;top:402;width:91;height:128">
                    <v:shape id="shape_0" stroked="t" o:allowincell="f" style="position:absolute;left:8708;top:405;width:82;height:112;flip:y;rotation:5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699;top:419;width:82;height:112;flip:y;rotation:5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712;top:423;width:101;height:120">
                    <v:shape id="shape_0" stroked="t" o:allowincell="f" style="position:absolute;left:8731;top:430;width:90;height:106;flip:y;rotation:10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720;top:443;width:91;height:106;flip:y;rotation:10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731;top:442;width:108;height:115">
                    <v:shape id="shape_0" stroked="t" o:allowincell="f" style="position:absolute;left:8751;top:451;width:95;height:100;flip:y;rotation:13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741;top:463;width:95;height:101;flip:y;rotation:13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750;top:478;width:128;height:91">
                    <v:shape id="shape_0" stroked="t" o:allowincell="f" style="position:absolute;left:8774;top:498;width:115;height:80;flip:y;rotation:24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761;top:508;width:114;height:80;flip:y;rotation:24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765;top:503;width:134;height:81">
                    <v:shape id="shape_0" stroked="t" o:allowincell="f" style="position:absolute;left:8788;top:527;width:120;height:70;flip:y;rotation:29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774;top:536;width:120;height:70;flip:y;rotation:29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780;top:529;width:140;height:73">
                    <v:shape id="shape_0" stroked="t" o:allowincell="f" style="position:absolute;left:8802;top:557;width:125;height:62;flip:y;rotation:32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787;top:566;width:124;height:62;flip:y;rotation:32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798;top:549;width:142;height:69">
                    <v:shape id="shape_0" stroked="t" o:allowincell="f" style="position:absolute;left:8819;top:579;width:127;height:60;flip:y;rotation:34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803;top:587;width:127;height:59;flip:y;rotation:34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326;top:401;width:112;height:107">
                    <v:shape id="shape_0" stroked="t" o:allowincell="f" style="position:absolute;left:8334;top:411;width:98;height:95;flip:xy;rotation:282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346;top:422;width:98;height:94;flip:xy;rotation:282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363;top:377;width:98;height:122">
                    <v:shape id="shape_0" stroked="t" o:allowincell="f" style="position:absolute;left:8385;top:382;width:87;height:108;flip:xy;rotation:290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397;top:393;width:85;height:108;flip:xy;rotation:290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386;top:366;width:100;height:119">
                    <v:shape id="shape_0" stroked="t" o:allowincell="f" style="position:absolute;left:8406;top:371;width:87;height:105;flip:xy;rotation:288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417;top:383;width:87;height:105;flip:xy;rotation:288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445;top:339;width:66;height:140">
                    <v:shape id="shape_0" stroked="t" o:allowincell="f" style="position:absolute;left:8483;top:336;width:57;height:123;flip:xy;rotation:303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492;top:349;width:56;height:124;flip:xy;rotation:303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596;top:342;width:34;height:154">
                    <v:shape id="shape_0" stroked="t" o:allowincell="f" style="position:absolute;left:8618;top:343;width:30;height:136;flip:y;rotation:342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615;top:360;width:31;height:136;flip:y;rotation:342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578;top:327;width:18;height:156">
                    <v:shape id="shape_0" stroked="t" o:allowincell="f" style="position:absolute;left:8606;top:325;width:16;height:137;flip:y;rotation:336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605;top:342;width:14;height:137;flip:y;rotation:336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504;top:324;width:32;height:154">
                    <v:shape id="shape_0" stroked="t" o:allowincell="f" style="position:absolute;left:8545;top:316;width:27;height:135;flip:xy;rotation:318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550;top:332;width:27;height:136;flip:xy;rotation:318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537;top:324;width:19;height:157">
                    <v:shape id="shape_0" stroked="t" o:allowincell="f" style="position:absolute;left:8577;top:315;width:15;height:137;flip:xy;rotation:322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580;top:332;width:15;height:138;flip:xy;rotation:322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611;top:367;width:52;height:148">
                    <v:shape id="shape_0" stroked="t" o:allowincell="f" style="position:absolute;left:8628;top:370;width:47;height:131;flip:y;rotation:349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622;top:386;width:47;height:130;flip:y;rotation:349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808;top:567;width:141;height:68">
                    <v:shape id="shape_0" stroked="t" o:allowincell="f" style="position:absolute;left:8829;top:597;width:127;height:60;flip:y;rotation:34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813;top:605;width:127;height:59;flip:y;rotation:34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shape id="shape_0" coordsize="3704,1875" path="m562,1063c545,1056,538,1042,525,1029c520,1012,499,1001,485,991c475,977,460,968,443,962c428,945,406,932,390,916c376,901,366,883,349,870c327,852,298,835,279,815c259,793,240,770,214,753c207,732,188,728,177,711c158,681,169,690,148,677c143,659,133,648,120,635c117,629,116,622,112,618c109,615,102,617,99,614c96,611,97,606,95,602c82,578,62,554,46,530c40,512,33,496,26,480c21,469,10,447,10,447c0,404,17,350,59,333c112,279,204,260,275,242c298,236,315,224,337,220c370,203,408,204,443,195c486,184,523,161,566,153c610,145,658,89,701,85c731,69,767,106,799,95c810,79,842,58,860,53c881,38,909,31,934,23c949,10,965,9,983,3c1102,9,1222,0,1339,19c1481,16,1619,19,1761,23c1800,44,1803,40,1855,44c1899,60,1879,55,1916,61c1972,84,2020,125,2080,133c2127,149,2105,140,2149,158c2167,174,2192,170,2215,174c2237,186,2256,192,2281,199c2302,216,2334,228,2358,242c2398,262,2426,303,2469,317c2536,381,2612,443,2694,493c2712,504,2724,525,2743,538c2817,589,2889,640,2964,689c2997,712,3040,741,3066,773c3083,793,3105,831,3131,840c3142,858,3189,907,3209,912c3226,928,3257,959,3279,966c3300,986,3324,1007,3345,1029c3373,1058,3379,1105,3402,1138c3422,1167,3447,1197,3467,1226c3497,1268,3570,1341,3585,1389c3588,1422,3648,1426,3658,1459c3656,1508,3704,1647,3658,1681c3649,1695,3509,1683,3492,1687c3469,1708,3429,1743,3398,1749c3331,1762,3264,1766,3197,1782c3176,1796,3155,1796,3131,1804c3115,1816,3094,1824,3074,1829c3058,1841,3043,1840,3025,1846c3006,1875,2961,1868,2931,1875c2884,1867,2922,1866,2943,1858c2953,1843,2918,1831,2927,1816c2902,1790,2929,1776,2897,1756c2894,1752,2916,1738,2915,1733c2912,1718,2916,1701,2911,1687c2910,1683,2888,1665,2881,1658c2876,1638,2863,1643,2853,1627c2844,1613,2841,1605,2828,1594c2824,1566,2823,1555,2804,1536c2811,1495,2815,1454,2784,1423c2778,1407,2771,1393,2767,1377c2776,1367,2778,1357,2788,1348c2782,1315,2761,1269,2730,1255c2724,1236,2720,1242,2703,1236c2688,1223,2666,1177,2652,1162c2650,1157,2645,1135,2641,1133c2637,1131,2632,1136,2628,1138c2620,1141,2603,1146,2603,1146c2613,1137,2623,1134,2633,1125c2642,1095,2636,1107,2648,1088c2655,1064,2649,1052,2628,1042c2610,1012,2601,1098,2614,1007c2605,1000,2589,994,2589,994c2584,978,2566,986,2551,977c2547,967,2553,962,2530,947c2506,932,2437,900,2412,887c2400,870,2394,871,2374,866c2363,848,2377,827,2357,822c2325,779,2314,797,2256,790c2242,778,2225,765,2207,761c2193,749,2187,730,2174,719c2166,713,2149,702,2149,702c2148,678,2158,647,2155,624c2153,610,2113,602,2113,602c2077,606,2072,611,2039,602c2020,587,2013,569,1998,556c1975,538,1943,535,1916,530c1890,512,1877,484,1842,476c1789,479,1774,475,1732,493c1671,482,1633,501,1574,481c1558,470,1521,461,1503,455c1474,457,1445,450,1425,472c1425,476,1425,481,1422,484c1419,487,1413,486,1409,488c1397,494,1387,506,1376,513c1351,509,1355,507,1329,503c1307,505,1235,525,1215,537c1187,555,1204,564,1168,569c1151,571,1232,560,1102,581c1080,658,1062,610,1028,623c1011,593,1013,665,977,668c945,674,915,689,899,715c892,739,873,696,852,707c838,722,818,724,803,740c783,763,778,782,748,788c723,814,756,784,715,801c711,802,689,805,685,807c678,810,674,821,668,822c656,838,649,840,640,857c632,873,648,887,638,900c630,934,592,943,574,970c571,978,570,987,566,995c560,1006,550,1029,550,1029c557,1064,528,1071,562,1063xe" fillcolor="white" stroked="f" o:allowincell="f" style="position:absolute;left:8319;top:319;width:65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8415;top:488;width:18;height:16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434;top:467;width:18;height:16;mso-wrap-style:none;v-text-anchor:middle;rotation:21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514;top:420;width:18;height:16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456;top:452;width:18;height:16;mso-wrap-style:none;v-text-anchor:middle;rotation:64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538;top:413;width:18;height:16;mso-wrap-style:none;v-text-anchor:middle;rotation:8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575;top:400;width:18;height:15;mso-wrap-style:none;v-text-anchor:middle;rotation:276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487;top:435;width:18;height:16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604;top:397;width:19;height:16;mso-wrap-style:none;v-text-anchor:middle;rotation:276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635;top:402;width:19;height:15;mso-wrap-style:none;v-text-anchor:middle;rotation:276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663;top:414;width:18;height:15;mso-wrap-style:none;v-text-anchor:middle;rotation:301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689;top:427;width:18;height:16;mso-wrap-style:none;v-text-anchor:middle;rotation:310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13;top:446;width:18;height:16;mso-wrap-style:none;v-text-anchor:middle;rotation:321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32;top:461;width:18;height:16;mso-wrap-style:none;v-text-anchor:middle;rotation:323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55;top:478;width:18;height:16;mso-wrap-style:none;v-text-anchor:middle;rotation:320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69;top:498;width:18;height:16;mso-wrap-style:none;v-text-anchor:middle;rotation:346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88;top:527;width:18;height:16;mso-wrap-style:none;v-text-anchor:middle;rotation:329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99;top:551;width:18;height:16;mso-wrap-style:none;v-text-anchor:middle;rotation:329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807;top:574;width:18;height:16;mso-wrap-style:none;v-text-anchor:middle;rotation:329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814;top:597;width:18;height:16;mso-wrap-style:none;v-text-anchor:middle;rotation:329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822;top:619;width:18;height:16;mso-wrap-style:none;v-text-anchor:middle;rotation:349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827;top:642;width:18;height:16;mso-wrap-style:none;v-text-anchor:middle;rotation:343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821;top:664;width:18;height:16;mso-wrap-style:none;v-text-anchor:middle;rotation:329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404;top:515;width:18;height:16;mso-wrap-style:none;v-text-anchor:middle;rotation:219">
                    <v:fill o:detectmouseclick="t" type="solid" color2="white"/>
                    <v:stroke color="black" weight="3240" joinstyle="miter" endcap="flat"/>
                    <w10:wrap type="none"/>
                  </v:oval>
                  <v:group id="shape_0" style="position:absolute;left:8639;top:362;width:154;height:126">
  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yellow" stroked="t" o:allowincell="f" style="position:absolute;left:8707;top:392;width:85;height:96;flip:x;mso-wrap-style:none;v-text-anchor:middle;rotation:315">
                      <v:fill o:detectmouseclick="t" type="solid" color2="blue"/>
                      <v:stroke color="black" weight="3240" joinstyle="round" endcap="flat"/>
                      <w10:wrap type="none"/>
                    </v:shape>
                    <v:shape id="shape_0" coordsize="3122,2157" path="m817,14c910,9,814,0,734,75c715,108,675,160,675,160c602,294,622,389,605,537c599,579,584,657,577,699c565,763,544,785,524,847c512,882,485,948,485,948c428,1047,381,1146,334,1249c323,1270,313,1293,304,1313c289,1346,265,1415,265,1415c119,1626,54,1638,7,1831c3,1848,0,1897,1,1914c3,1933,58,2034,70,2053c106,2075,140,2100,179,2115c283,2157,405,2105,512,2083c601,2041,517,2077,673,2017c826,1969,673,2020,827,1974c940,1948,876,1967,937,1942c957,1935,1038,1915,1057,1912c1096,1907,1154,1910,1192,1903c1238,1894,1261,1897,1306,1888c1453,1873,1358,1887,1468,1873c1643,1848,1492,1873,1652,1859c1675,1855,1697,1846,1720,1846c1738,1846,1754,1836,1771,1834c1791,1831,1805,1840,1824,1837c1841,1835,1869,1832,1885,1834c1944,1841,2002,1831,2062,1840c2209,1843,2137,1840,2293,1843c2383,1864,2278,1828,2401,1867c2420,1993,2537,2026,2537,2026c2628,2095,2647,2073,2735,2116c2777,2108,2817,2147,2857,2135c2933,2121,2895,2100,2931,2115c3075,1982,2952,2106,3062,1993c3082,1910,3086,1963,3082,1917c3074,1796,3122,1883,3066,1733c3054,1703,3013,1649,3013,1649c2872,1559,2720,1513,2532,1550c2121,1231,1874,1049,1513,669c1475,637,1270,403,1252,374c1205,299,1174,215,1120,142c1054,98,997,42,924,15c821,0,727,76,817,14xe" fillcolor="yellow" stroked="t" o:allowincell="f" style="position:absolute;left:8638;top:361;width:85;height:96;mso-wrap-style:none;v-text-anchor:middle;rotation:1">
                      <v:fill o:detectmouseclick="t" type="solid" color2="blue"/>
                      <v:stroke color="black" weight="3240" joinstyle="round" endcap="flat"/>
                      <w10:wrap type="none"/>
                    </v:shape>
                  </v:group>
                  <v:shape id="shape_0" coordsize="31,39" path="m31,0c0,12,21,19,21,39e" stroked="t" o:allowincell="f" style="position:absolute;left:8691;top:430;width:15;height:1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group id="shape_0" style="position:absolute;left:8710;top:338;width:140;height:100">
                    <v:group id="shape_0" style="position:absolute;left:8710;top:372;width:140;height:66">
                      <v:shape id="shape_0" stroked="t" o:allowincell="f" style="position:absolute;left:8716;top:408;width:124;height:59;flip:x;rotation:213" type="_x0000_t32">
                        <v:stroke color="black" weight="32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8731;top:400;width:123;height:59;flip:x;rotation:213" type="_x0000_t32">
                        <v:stroke color="black" weight="3240" dashstyle="shortdot" joinstyle="miter" endcap="round"/>
                        <v:fill o:detectmouseclick="t" on="false"/>
                        <w10:wrap type="none"/>
                      </v:shape>
                    </v:group>
                    <v:group id="shape_0" style="position:absolute;left:8711;top:338;width:122;height:99">
                      <v:shape id="shape_0" stroked="t" o:allowincell="f" style="position:absolute;left:8722;top:365;width:108;height:87;flip:x;rotation:200" type="_x0000_t32">
                        <v:stroke color="black" weight="32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8736;top:354;width:107;height:87;flip:x;rotation:200" type="_x0000_t32">
                        <v:stroke color="black" weight="3240" dashstyle="shortdot" joinstyle="miter" endcap="round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8717;top:314;width:99;height:122">
                    <v:shape id="shape_0" stroked="t" o:allowincell="f" style="position:absolute;left:8723;top:332;width:87;height:108;flip:x;rotation:188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733;top:319;width:87;height:108;flip:x;rotation:188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706;top:299;width:85;height:132">
                    <v:shape id="shape_0" stroked="t" o:allowincell="f" style="position:absolute;left:8708;top:314;width:74;height:117;flip:x;rotation:182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717;top:300;width:74;height:118;flip:x;rotation:182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8708;top:289;width:48;height:150">
                    <v:shape id="shape_0" stroked="t" o:allowincell="f" style="position:absolute;left:8721;top:309;width:43;height:132;flip:x;rotation:168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8726;top:292;width:42;height:132;flip:x;rotation:168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v:group>
                  <v:oval id="shape_0" fillcolor="black" stroked="t" o:allowincell="f" style="position:absolute;left:8708;top:410;width:18;height:16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20;top:396;width:18;height:16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26;top:377;width:18;height:16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32;top:392;width:18;height:16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34;top:402;width:18;height:16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8744;top:407;width:18;height:16;mso-wrap-style:none;v-text-anchor:middle;rotation:97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2080</wp:posOffset>
                </wp:positionH>
                <wp:positionV relativeFrom="paragraph">
                  <wp:posOffset>34925</wp:posOffset>
                </wp:positionV>
                <wp:extent cx="800735" cy="1164590"/>
                <wp:effectExtent l="8255" t="8255" r="762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164600"/>
                          <a:chOff x="0" y="0"/>
                          <a:chExt cx="800640" cy="1164600"/>
                        </a:xfrm>
                      </wpg:grpSpPr>
                      <wps:wsp>
                        <wps:cNvSpPr/>
                        <wps:spPr>
                          <a:xfrm rot="21450600">
                            <a:off x="24120" y="15480"/>
                            <a:ext cx="752400" cy="1133640"/>
                          </a:xfrm>
                          <a:custGeom>
                            <a:avLst/>
                            <a:gdLst>
                              <a:gd name="textAreaLeft" fmla="*/ 8280 w 426600"/>
                              <a:gd name="textAreaRight" fmla="*/ 418320 w 426600"/>
                              <a:gd name="textAreaTop" fmla="*/ 8280 h 642600"/>
                              <a:gd name="textAreaBottom" fmla="*/ 634320 h 64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27">
                                <a:moveTo>
                                  <a:pt x="1485" y="0"/>
                                </a:moveTo>
                                <a:arcTo wR="1485" hR="1485" stAng="16200000" swAng="-5400000"/>
                                <a:lnTo>
                                  <a:pt x="0" y="31042"/>
                                </a:lnTo>
                                <a:arcTo wR="1485" hR="1485" stAng="10800000" swAng="-5400000"/>
                                <a:lnTo>
                                  <a:pt x="20115" y="32527"/>
                                </a:lnTo>
                                <a:arcTo wR="1485" hR="1485" stAng="5400000" swAng="-5400000"/>
                                <a:lnTo>
                                  <a:pt x="21600" y="1485"/>
                                </a:lnTo>
                                <a:arcTo wR="1485" hR="148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556920"/>
                            <a:ext cx="63612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oh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480" y="165600"/>
                            <a:ext cx="423000" cy="358200"/>
                          </a:xfrm>
                        </wpg:grpSpPr>
                        <wps:wsp>
                          <wps:cNvSpPr/>
                          <wps:spPr>
                            <a:xfrm rot="653400">
                              <a:off x="363600" y="121680"/>
                              <a:ext cx="52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74706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376200">
                              <a:off x="18720" y="177480"/>
                              <a:ext cx="630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66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18000"/>
                              <a:ext cx="35496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4" h="2635">
                                  <a:moveTo>
                                    <a:pt x="991" y="15"/>
                                  </a:moveTo>
                                  <a:cubicBezTo>
                                    <a:pt x="939" y="51"/>
                                    <a:pt x="987" y="32"/>
                                    <a:pt x="927" y="36"/>
                                  </a:cubicBezTo>
                                  <a:cubicBezTo>
                                    <a:pt x="923" y="46"/>
                                    <a:pt x="911" y="36"/>
                                    <a:pt x="898" y="41"/>
                                  </a:cubicBezTo>
                                  <a:cubicBezTo>
                                    <a:pt x="885" y="45"/>
                                    <a:pt x="874" y="51"/>
                                    <a:pt x="846" y="61"/>
                                  </a:cubicBezTo>
                                  <a:cubicBezTo>
                                    <a:pt x="817" y="88"/>
                                    <a:pt x="758" y="76"/>
                                    <a:pt x="732" y="107"/>
                                  </a:cubicBezTo>
                                  <a:cubicBezTo>
                                    <a:pt x="731" y="108"/>
                                    <a:pt x="685" y="169"/>
                                    <a:pt x="683" y="170"/>
                                  </a:cubicBezTo>
                                  <a:cubicBezTo>
                                    <a:pt x="646" y="188"/>
                                    <a:pt x="630" y="199"/>
                                    <a:pt x="599" y="229"/>
                                  </a:cubicBezTo>
                                  <a:cubicBezTo>
                                    <a:pt x="581" y="286"/>
                                    <a:pt x="609" y="199"/>
                                    <a:pt x="569" y="273"/>
                                  </a:cubicBezTo>
                                  <a:cubicBezTo>
                                    <a:pt x="565" y="283"/>
                                    <a:pt x="519" y="297"/>
                                    <a:pt x="513" y="305"/>
                                  </a:cubicBezTo>
                                  <a:cubicBezTo>
                                    <a:pt x="508" y="312"/>
                                    <a:pt x="480" y="314"/>
                                    <a:pt x="473" y="319"/>
                                  </a:cubicBezTo>
                                  <a:cubicBezTo>
                                    <a:pt x="459" y="359"/>
                                    <a:pt x="455" y="319"/>
                                    <a:pt x="429" y="350"/>
                                  </a:cubicBezTo>
                                  <a:cubicBezTo>
                                    <a:pt x="416" y="390"/>
                                    <a:pt x="367" y="403"/>
                                    <a:pt x="348" y="439"/>
                                  </a:cubicBezTo>
                                  <a:cubicBezTo>
                                    <a:pt x="344" y="448"/>
                                    <a:pt x="345" y="458"/>
                                    <a:pt x="340" y="468"/>
                                  </a:cubicBezTo>
                                  <a:cubicBezTo>
                                    <a:pt x="333" y="482"/>
                                    <a:pt x="325" y="475"/>
                                    <a:pt x="317" y="485"/>
                                  </a:cubicBezTo>
                                  <a:cubicBezTo>
                                    <a:pt x="312" y="531"/>
                                    <a:pt x="266" y="526"/>
                                    <a:pt x="242" y="557"/>
                                  </a:cubicBezTo>
                                  <a:cubicBezTo>
                                    <a:pt x="240" y="568"/>
                                    <a:pt x="238" y="579"/>
                                    <a:pt x="233" y="589"/>
                                  </a:cubicBezTo>
                                  <a:cubicBezTo>
                                    <a:pt x="226" y="602"/>
                                    <a:pt x="214" y="610"/>
                                    <a:pt x="209" y="623"/>
                                  </a:cubicBezTo>
                                  <a:cubicBezTo>
                                    <a:pt x="204" y="631"/>
                                    <a:pt x="208" y="643"/>
                                    <a:pt x="206" y="652"/>
                                  </a:cubicBezTo>
                                  <a:cubicBezTo>
                                    <a:pt x="201" y="666"/>
                                    <a:pt x="194" y="675"/>
                                    <a:pt x="188" y="686"/>
                                  </a:cubicBezTo>
                                  <a:cubicBezTo>
                                    <a:pt x="183" y="756"/>
                                    <a:pt x="193" y="670"/>
                                    <a:pt x="168" y="748"/>
                                  </a:cubicBezTo>
                                  <a:cubicBezTo>
                                    <a:pt x="165" y="758"/>
                                    <a:pt x="166" y="769"/>
                                    <a:pt x="165" y="778"/>
                                  </a:cubicBezTo>
                                  <a:cubicBezTo>
                                    <a:pt x="162" y="792"/>
                                    <a:pt x="148" y="809"/>
                                    <a:pt x="156" y="819"/>
                                  </a:cubicBezTo>
                                  <a:cubicBezTo>
                                    <a:pt x="164" y="828"/>
                                    <a:pt x="168" y="798"/>
                                    <a:pt x="174" y="788"/>
                                  </a:cubicBezTo>
                                  <a:cubicBezTo>
                                    <a:pt x="115" y="727"/>
                                    <a:pt x="162" y="772"/>
                                    <a:pt x="167" y="789"/>
                                  </a:cubicBezTo>
                                  <a:cubicBezTo>
                                    <a:pt x="172" y="808"/>
                                    <a:pt x="159" y="828"/>
                                    <a:pt x="152" y="841"/>
                                  </a:cubicBezTo>
                                  <a:cubicBezTo>
                                    <a:pt x="151" y="850"/>
                                    <a:pt x="151" y="860"/>
                                    <a:pt x="149" y="871"/>
                                  </a:cubicBezTo>
                                  <a:cubicBezTo>
                                    <a:pt x="147" y="882"/>
                                    <a:pt x="141" y="891"/>
                                    <a:pt x="139" y="902"/>
                                  </a:cubicBezTo>
                                  <a:cubicBezTo>
                                    <a:pt x="134" y="948"/>
                                    <a:pt x="143" y="1018"/>
                                    <a:pt x="133" y="1062"/>
                                  </a:cubicBezTo>
                                  <a:cubicBezTo>
                                    <a:pt x="119" y="1116"/>
                                    <a:pt x="98" y="1168"/>
                                    <a:pt x="91" y="1227"/>
                                  </a:cubicBezTo>
                                  <a:cubicBezTo>
                                    <a:pt x="86" y="1271"/>
                                    <a:pt x="76" y="1301"/>
                                    <a:pt x="63" y="1341"/>
                                  </a:cubicBezTo>
                                  <a:cubicBezTo>
                                    <a:pt x="49" y="1389"/>
                                    <a:pt x="57" y="1402"/>
                                    <a:pt x="35" y="1445"/>
                                  </a:cubicBezTo>
                                  <a:cubicBezTo>
                                    <a:pt x="28" y="1519"/>
                                    <a:pt x="40" y="1429"/>
                                    <a:pt x="14" y="1508"/>
                                  </a:cubicBezTo>
                                  <a:cubicBezTo>
                                    <a:pt x="12" y="1518"/>
                                    <a:pt x="14" y="1529"/>
                                    <a:pt x="11" y="1538"/>
                                  </a:cubicBezTo>
                                  <a:cubicBezTo>
                                    <a:pt x="7" y="1551"/>
                                    <a:pt x="22" y="1562"/>
                                    <a:pt x="15" y="1573"/>
                                  </a:cubicBezTo>
                                  <a:cubicBezTo>
                                    <a:pt x="14" y="1597"/>
                                    <a:pt x="9" y="1613"/>
                                    <a:pt x="4" y="1635"/>
                                  </a:cubicBezTo>
                                  <a:cubicBezTo>
                                    <a:pt x="0" y="1658"/>
                                    <a:pt x="25" y="1718"/>
                                    <a:pt x="25" y="1718"/>
                                  </a:cubicBezTo>
                                  <a:cubicBezTo>
                                    <a:pt x="24" y="1747"/>
                                    <a:pt x="54" y="1840"/>
                                    <a:pt x="56" y="1868"/>
                                  </a:cubicBezTo>
                                  <a:cubicBezTo>
                                    <a:pt x="66" y="1957"/>
                                    <a:pt x="67" y="1995"/>
                                    <a:pt x="118" y="2070"/>
                                  </a:cubicBezTo>
                                  <a:cubicBezTo>
                                    <a:pt x="139" y="2123"/>
                                    <a:pt x="124" y="2108"/>
                                    <a:pt x="165" y="2158"/>
                                  </a:cubicBezTo>
                                  <a:cubicBezTo>
                                    <a:pt x="178" y="2174"/>
                                    <a:pt x="184" y="2192"/>
                                    <a:pt x="196" y="2210"/>
                                  </a:cubicBezTo>
                                  <a:cubicBezTo>
                                    <a:pt x="214" y="2236"/>
                                    <a:pt x="231" y="2269"/>
                                    <a:pt x="258" y="2277"/>
                                  </a:cubicBezTo>
                                  <a:cubicBezTo>
                                    <a:pt x="294" y="2312"/>
                                    <a:pt x="279" y="2330"/>
                                    <a:pt x="319" y="2335"/>
                                  </a:cubicBezTo>
                                  <a:cubicBezTo>
                                    <a:pt x="346" y="2349"/>
                                    <a:pt x="370" y="2357"/>
                                    <a:pt x="398" y="2363"/>
                                  </a:cubicBezTo>
                                  <a:cubicBezTo>
                                    <a:pt x="437" y="2388"/>
                                    <a:pt x="409" y="2374"/>
                                    <a:pt x="452" y="2385"/>
                                  </a:cubicBezTo>
                                  <a:cubicBezTo>
                                    <a:pt x="468" y="2388"/>
                                    <a:pt x="498" y="2397"/>
                                    <a:pt x="498" y="2397"/>
                                  </a:cubicBezTo>
                                  <a:cubicBezTo>
                                    <a:pt x="565" y="2441"/>
                                    <a:pt x="632" y="2466"/>
                                    <a:pt x="703" y="2484"/>
                                  </a:cubicBezTo>
                                  <a:cubicBezTo>
                                    <a:pt x="774" y="2531"/>
                                    <a:pt x="868" y="2568"/>
                                    <a:pt x="944" y="2576"/>
                                  </a:cubicBezTo>
                                  <a:cubicBezTo>
                                    <a:pt x="1014" y="2601"/>
                                    <a:pt x="1088" y="2594"/>
                                    <a:pt x="1158" y="2622"/>
                                  </a:cubicBezTo>
                                  <a:cubicBezTo>
                                    <a:pt x="1188" y="2635"/>
                                    <a:pt x="1225" y="2615"/>
                                    <a:pt x="1258" y="2614"/>
                                  </a:cubicBezTo>
                                  <a:cubicBezTo>
                                    <a:pt x="1377" y="2612"/>
                                    <a:pt x="1486" y="2579"/>
                                    <a:pt x="1605" y="2573"/>
                                  </a:cubicBezTo>
                                  <a:cubicBezTo>
                                    <a:pt x="1695" y="2553"/>
                                    <a:pt x="1795" y="2518"/>
                                    <a:pt x="1900" y="2448"/>
                                  </a:cubicBezTo>
                                  <a:cubicBezTo>
                                    <a:pt x="1956" y="2372"/>
                                    <a:pt x="2026" y="2358"/>
                                    <a:pt x="2092" y="2298"/>
                                  </a:cubicBezTo>
                                  <a:cubicBezTo>
                                    <a:pt x="2116" y="2276"/>
                                    <a:pt x="2139" y="2254"/>
                                    <a:pt x="2164" y="2238"/>
                                  </a:cubicBezTo>
                                  <a:cubicBezTo>
                                    <a:pt x="2260" y="2157"/>
                                    <a:pt x="2143" y="2250"/>
                                    <a:pt x="2206" y="2199"/>
                                  </a:cubicBezTo>
                                  <a:cubicBezTo>
                                    <a:pt x="2212" y="2190"/>
                                    <a:pt x="2233" y="2172"/>
                                    <a:pt x="2239" y="2163"/>
                                  </a:cubicBezTo>
                                  <a:cubicBezTo>
                                    <a:pt x="2246" y="2149"/>
                                    <a:pt x="2257" y="2138"/>
                                    <a:pt x="2266" y="2127"/>
                                  </a:cubicBezTo>
                                  <a:cubicBezTo>
                                    <a:pt x="2278" y="2112"/>
                                    <a:pt x="2299" y="2091"/>
                                    <a:pt x="2299" y="2091"/>
                                  </a:cubicBezTo>
                                  <a:cubicBezTo>
                                    <a:pt x="2353" y="2007"/>
                                    <a:pt x="2300" y="2100"/>
                                    <a:pt x="2335" y="2039"/>
                                  </a:cubicBezTo>
                                  <a:cubicBezTo>
                                    <a:pt x="2382" y="1953"/>
                                    <a:pt x="2340" y="2042"/>
                                    <a:pt x="2371" y="1961"/>
                                  </a:cubicBezTo>
                                  <a:cubicBezTo>
                                    <a:pt x="2389" y="1903"/>
                                    <a:pt x="2374" y="1959"/>
                                    <a:pt x="2419" y="1854"/>
                                  </a:cubicBezTo>
                                  <a:cubicBezTo>
                                    <a:pt x="2476" y="1767"/>
                                    <a:pt x="2439" y="1807"/>
                                    <a:pt x="2480" y="1770"/>
                                  </a:cubicBezTo>
                                  <a:cubicBezTo>
                                    <a:pt x="2491" y="1733"/>
                                    <a:pt x="2510" y="1710"/>
                                    <a:pt x="2537" y="1692"/>
                                  </a:cubicBezTo>
                                  <a:cubicBezTo>
                                    <a:pt x="2550" y="1653"/>
                                    <a:pt x="2536" y="1695"/>
                                    <a:pt x="2593" y="1605"/>
                                  </a:cubicBezTo>
                                  <a:cubicBezTo>
                                    <a:pt x="2623" y="1500"/>
                                    <a:pt x="2616" y="1530"/>
                                    <a:pt x="2617" y="1500"/>
                                  </a:cubicBezTo>
                                  <a:cubicBezTo>
                                    <a:pt x="2619" y="1472"/>
                                    <a:pt x="2617" y="1431"/>
                                    <a:pt x="2617" y="1431"/>
                                  </a:cubicBezTo>
                                  <a:cubicBezTo>
                                    <a:pt x="2627" y="1422"/>
                                    <a:pt x="2610" y="1401"/>
                                    <a:pt x="2617" y="1389"/>
                                  </a:cubicBezTo>
                                  <a:cubicBezTo>
                                    <a:pt x="2618" y="1376"/>
                                    <a:pt x="2623" y="1368"/>
                                    <a:pt x="2623" y="1350"/>
                                  </a:cubicBezTo>
                                  <a:cubicBezTo>
                                    <a:pt x="2625" y="1335"/>
                                    <a:pt x="2617" y="1292"/>
                                    <a:pt x="2617" y="1278"/>
                                  </a:cubicBezTo>
                                  <a:cubicBezTo>
                                    <a:pt x="2610" y="1197"/>
                                    <a:pt x="2634" y="1171"/>
                                    <a:pt x="2612" y="1094"/>
                                  </a:cubicBezTo>
                                  <a:cubicBezTo>
                                    <a:pt x="2606" y="1071"/>
                                    <a:pt x="2585" y="1038"/>
                                    <a:pt x="2585" y="1038"/>
                                  </a:cubicBezTo>
                                  <a:cubicBezTo>
                                    <a:pt x="2569" y="998"/>
                                    <a:pt x="2550" y="997"/>
                                    <a:pt x="2527" y="962"/>
                                  </a:cubicBezTo>
                                  <a:cubicBezTo>
                                    <a:pt x="2500" y="921"/>
                                    <a:pt x="2464" y="869"/>
                                    <a:pt x="2436" y="828"/>
                                  </a:cubicBezTo>
                                  <a:cubicBezTo>
                                    <a:pt x="2410" y="786"/>
                                    <a:pt x="2408" y="768"/>
                                    <a:pt x="2371" y="758"/>
                                  </a:cubicBezTo>
                                  <a:cubicBezTo>
                                    <a:pt x="2341" y="727"/>
                                    <a:pt x="2339" y="693"/>
                                    <a:pt x="2307" y="664"/>
                                  </a:cubicBezTo>
                                  <a:cubicBezTo>
                                    <a:pt x="2230" y="596"/>
                                    <a:pt x="2281" y="626"/>
                                    <a:pt x="2223" y="597"/>
                                  </a:cubicBezTo>
                                  <a:cubicBezTo>
                                    <a:pt x="2216" y="585"/>
                                    <a:pt x="2210" y="571"/>
                                    <a:pt x="2203" y="560"/>
                                  </a:cubicBezTo>
                                  <a:cubicBezTo>
                                    <a:pt x="2187" y="541"/>
                                    <a:pt x="2150" y="509"/>
                                    <a:pt x="2150" y="509"/>
                                  </a:cubicBezTo>
                                  <a:cubicBezTo>
                                    <a:pt x="2126" y="447"/>
                                    <a:pt x="2158" y="517"/>
                                    <a:pt x="2107" y="456"/>
                                  </a:cubicBezTo>
                                  <a:cubicBezTo>
                                    <a:pt x="2100" y="448"/>
                                    <a:pt x="2100" y="436"/>
                                    <a:pt x="2095" y="428"/>
                                  </a:cubicBezTo>
                                  <a:cubicBezTo>
                                    <a:pt x="2075" y="400"/>
                                    <a:pt x="2062" y="399"/>
                                    <a:pt x="2036" y="388"/>
                                  </a:cubicBezTo>
                                  <a:cubicBezTo>
                                    <a:pt x="1991" y="321"/>
                                    <a:pt x="1914" y="309"/>
                                    <a:pt x="1853" y="269"/>
                                  </a:cubicBezTo>
                                  <a:cubicBezTo>
                                    <a:pt x="1828" y="230"/>
                                    <a:pt x="1808" y="239"/>
                                    <a:pt x="1774" y="216"/>
                                  </a:cubicBezTo>
                                  <a:cubicBezTo>
                                    <a:pt x="1742" y="195"/>
                                    <a:pt x="1761" y="208"/>
                                    <a:pt x="1728" y="180"/>
                                  </a:cubicBezTo>
                                  <a:cubicBezTo>
                                    <a:pt x="1717" y="171"/>
                                    <a:pt x="1699" y="159"/>
                                    <a:pt x="1688" y="153"/>
                                  </a:cubicBezTo>
                                  <a:cubicBezTo>
                                    <a:pt x="1663" y="139"/>
                                    <a:pt x="1636" y="152"/>
                                    <a:pt x="1612" y="136"/>
                                  </a:cubicBezTo>
                                  <a:cubicBezTo>
                                    <a:pt x="1566" y="106"/>
                                    <a:pt x="1570" y="136"/>
                                    <a:pt x="1494" y="101"/>
                                  </a:cubicBezTo>
                                  <a:cubicBezTo>
                                    <a:pt x="1483" y="96"/>
                                    <a:pt x="1424" y="83"/>
                                    <a:pt x="1424" y="83"/>
                                  </a:cubicBezTo>
                                  <a:cubicBezTo>
                                    <a:pt x="1391" y="51"/>
                                    <a:pt x="1370" y="60"/>
                                    <a:pt x="1329" y="56"/>
                                  </a:cubicBezTo>
                                  <a:cubicBezTo>
                                    <a:pt x="1243" y="0"/>
                                    <a:pt x="1250" y="62"/>
                                    <a:pt x="1162" y="28"/>
                                  </a:cubicBezTo>
                                  <a:cubicBezTo>
                                    <a:pt x="1126" y="14"/>
                                    <a:pt x="1101" y="23"/>
                                    <a:pt x="1062" y="19"/>
                                  </a:cubicBezTo>
                                  <a:cubicBezTo>
                                    <a:pt x="992" y="12"/>
                                    <a:pt x="1034" y="12"/>
                                    <a:pt x="991" y="15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93c00"/>
                                </a:gs>
                                <a:gs pos="100000">
                                  <a:srgbClr val="cc6600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278640" y="153360"/>
                              <a:ext cx="28080" cy="37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b1e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35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167400" y="169920"/>
                              <a:ext cx="28080" cy="36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b1e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35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228240" y="219240"/>
                              <a:ext cx="60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8">
                                  <a:moveTo>
                                    <a:pt x="125" y="278"/>
                                  </a:moveTo>
                                  <a:cubicBezTo>
                                    <a:pt x="11" y="221"/>
                                    <a:pt x="45" y="259"/>
                                    <a:pt x="0" y="190"/>
                                  </a:cubicBezTo>
                                  <a:cubicBezTo>
                                    <a:pt x="4" y="169"/>
                                    <a:pt x="2" y="146"/>
                                    <a:pt x="13" y="127"/>
                                  </a:cubicBezTo>
                                  <a:cubicBezTo>
                                    <a:pt x="24" y="107"/>
                                    <a:pt x="69" y="95"/>
                                    <a:pt x="88" y="90"/>
                                  </a:cubicBezTo>
                                  <a:cubicBezTo>
                                    <a:pt x="197" y="61"/>
                                    <a:pt x="302" y="19"/>
                                    <a:pt x="413" y="2"/>
                                  </a:cubicBezTo>
                                  <a:cubicBezTo>
                                    <a:pt x="459" y="6"/>
                                    <a:pt x="507" y="0"/>
                                    <a:pt x="551" y="15"/>
                                  </a:cubicBezTo>
                                  <a:cubicBezTo>
                                    <a:pt x="616" y="37"/>
                                    <a:pt x="505" y="124"/>
                                    <a:pt x="501" y="127"/>
                                  </a:cubicBezTo>
                                  <a:cubicBezTo>
                                    <a:pt x="497" y="140"/>
                                    <a:pt x="488" y="165"/>
                                    <a:pt x="488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293760" y="169560"/>
                              <a:ext cx="900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182520" y="185040"/>
                              <a:ext cx="936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693400">
                              <a:off x="191880" y="276120"/>
                              <a:ext cx="142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371">
                                  <a:moveTo>
                                    <a:pt x="65" y="202"/>
                                  </a:moveTo>
                                  <a:cubicBezTo>
                                    <a:pt x="72" y="207"/>
                                    <a:pt x="84" y="213"/>
                                    <a:pt x="89" y="221"/>
                                  </a:cubicBezTo>
                                  <a:cubicBezTo>
                                    <a:pt x="91" y="225"/>
                                    <a:pt x="90" y="231"/>
                                    <a:pt x="93" y="235"/>
                                  </a:cubicBezTo>
                                  <a:cubicBezTo>
                                    <a:pt x="102" y="247"/>
                                    <a:pt x="135" y="265"/>
                                    <a:pt x="145" y="272"/>
                                  </a:cubicBezTo>
                                  <a:cubicBezTo>
                                    <a:pt x="149" y="274"/>
                                    <a:pt x="150" y="280"/>
                                    <a:pt x="154" y="282"/>
                                  </a:cubicBezTo>
                                  <a:cubicBezTo>
                                    <a:pt x="164" y="287"/>
                                    <a:pt x="187" y="291"/>
                                    <a:pt x="187" y="291"/>
                                  </a:cubicBezTo>
                                  <a:cubicBezTo>
                                    <a:pt x="234" y="333"/>
                                    <a:pt x="317" y="334"/>
                                    <a:pt x="375" y="338"/>
                                  </a:cubicBezTo>
                                  <a:cubicBezTo>
                                    <a:pt x="435" y="346"/>
                                    <a:pt x="713" y="362"/>
                                    <a:pt x="773" y="371"/>
                                  </a:cubicBezTo>
                                  <a:cubicBezTo>
                                    <a:pt x="928" y="371"/>
                                    <a:pt x="910" y="364"/>
                                    <a:pt x="1064" y="357"/>
                                  </a:cubicBezTo>
                                  <a:cubicBezTo>
                                    <a:pt x="1106" y="351"/>
                                    <a:pt x="1135" y="334"/>
                                    <a:pt x="1177" y="324"/>
                                  </a:cubicBezTo>
                                  <a:cubicBezTo>
                                    <a:pt x="1198" y="319"/>
                                    <a:pt x="1223" y="314"/>
                                    <a:pt x="1243" y="305"/>
                                  </a:cubicBezTo>
                                  <a:cubicBezTo>
                                    <a:pt x="1256" y="300"/>
                                    <a:pt x="1266" y="289"/>
                                    <a:pt x="1280" y="286"/>
                                  </a:cubicBezTo>
                                  <a:cubicBezTo>
                                    <a:pt x="1335" y="274"/>
                                    <a:pt x="1389" y="256"/>
                                    <a:pt x="1444" y="244"/>
                                  </a:cubicBezTo>
                                  <a:cubicBezTo>
                                    <a:pt x="1459" y="234"/>
                                    <a:pt x="1475" y="233"/>
                                    <a:pt x="1491" y="225"/>
                                  </a:cubicBezTo>
                                  <a:cubicBezTo>
                                    <a:pt x="1509" y="216"/>
                                    <a:pt x="1513" y="207"/>
                                    <a:pt x="1533" y="202"/>
                                  </a:cubicBezTo>
                                  <a:cubicBezTo>
                                    <a:pt x="1544" y="192"/>
                                    <a:pt x="1558" y="180"/>
                                    <a:pt x="1571" y="174"/>
                                  </a:cubicBezTo>
                                  <a:cubicBezTo>
                                    <a:pt x="1595" y="162"/>
                                    <a:pt x="1596" y="169"/>
                                    <a:pt x="1613" y="155"/>
                                  </a:cubicBezTo>
                                  <a:cubicBezTo>
                                    <a:pt x="1631" y="140"/>
                                    <a:pt x="1639" y="124"/>
                                    <a:pt x="1660" y="118"/>
                                  </a:cubicBezTo>
                                  <a:cubicBezTo>
                                    <a:pt x="1671" y="106"/>
                                    <a:pt x="1677" y="100"/>
                                    <a:pt x="1693" y="94"/>
                                  </a:cubicBezTo>
                                  <a:cubicBezTo>
                                    <a:pt x="1701" y="78"/>
                                    <a:pt x="1708" y="67"/>
                                    <a:pt x="1716" y="52"/>
                                  </a:cubicBezTo>
                                  <a:cubicBezTo>
                                    <a:pt x="1719" y="47"/>
                                    <a:pt x="1742" y="10"/>
                                    <a:pt x="1740" y="5"/>
                                  </a:cubicBezTo>
                                  <a:cubicBezTo>
                                    <a:pt x="1738" y="0"/>
                                    <a:pt x="1717" y="41"/>
                                    <a:pt x="1712" y="43"/>
                                  </a:cubicBezTo>
                                  <a:cubicBezTo>
                                    <a:pt x="1706" y="57"/>
                                    <a:pt x="1699" y="71"/>
                                    <a:pt x="1693" y="85"/>
                                  </a:cubicBezTo>
                                  <a:cubicBezTo>
                                    <a:pt x="1691" y="90"/>
                                    <a:pt x="1683" y="91"/>
                                    <a:pt x="1679" y="94"/>
                                  </a:cubicBezTo>
                                  <a:cubicBezTo>
                                    <a:pt x="1652" y="114"/>
                                    <a:pt x="1623" y="130"/>
                                    <a:pt x="1590" y="136"/>
                                  </a:cubicBezTo>
                                  <a:cubicBezTo>
                                    <a:pt x="1569" y="144"/>
                                    <a:pt x="1546" y="145"/>
                                    <a:pt x="1524" y="150"/>
                                  </a:cubicBezTo>
                                  <a:cubicBezTo>
                                    <a:pt x="1490" y="174"/>
                                    <a:pt x="1429" y="183"/>
                                    <a:pt x="1388" y="188"/>
                                  </a:cubicBezTo>
                                  <a:cubicBezTo>
                                    <a:pt x="1337" y="206"/>
                                    <a:pt x="1278" y="215"/>
                                    <a:pt x="1224" y="221"/>
                                  </a:cubicBezTo>
                                  <a:cubicBezTo>
                                    <a:pt x="1151" y="242"/>
                                    <a:pt x="1109" y="241"/>
                                    <a:pt x="1022" y="244"/>
                                  </a:cubicBezTo>
                                  <a:cubicBezTo>
                                    <a:pt x="968" y="259"/>
                                    <a:pt x="998" y="253"/>
                                    <a:pt x="933" y="258"/>
                                  </a:cubicBezTo>
                                  <a:cubicBezTo>
                                    <a:pt x="350" y="255"/>
                                    <a:pt x="459" y="312"/>
                                    <a:pt x="206" y="240"/>
                                  </a:cubicBezTo>
                                  <a:cubicBezTo>
                                    <a:pt x="193" y="219"/>
                                    <a:pt x="169" y="217"/>
                                    <a:pt x="145" y="211"/>
                                  </a:cubicBezTo>
                                  <a:cubicBezTo>
                                    <a:pt x="123" y="197"/>
                                    <a:pt x="100" y="198"/>
                                    <a:pt x="75" y="193"/>
                                  </a:cubicBezTo>
                                  <a:cubicBezTo>
                                    <a:pt x="59" y="177"/>
                                    <a:pt x="42" y="158"/>
                                    <a:pt x="23" y="146"/>
                                  </a:cubicBezTo>
                                  <a:cubicBezTo>
                                    <a:pt x="17" y="128"/>
                                    <a:pt x="0" y="122"/>
                                    <a:pt x="18" y="122"/>
                                  </a:cubicBezTo>
                                  <a:lnTo>
                                    <a:pt x="65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0"/>
                              <a:ext cx="36000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9" h="2039">
                                  <a:moveTo>
                                    <a:pt x="337" y="2033"/>
                                  </a:moveTo>
                                  <a:cubicBezTo>
                                    <a:pt x="332" y="2009"/>
                                    <a:pt x="337" y="2039"/>
                                    <a:pt x="323" y="2017"/>
                                  </a:cubicBezTo>
                                  <a:cubicBezTo>
                                    <a:pt x="314" y="1982"/>
                                    <a:pt x="307" y="1964"/>
                                    <a:pt x="280" y="1937"/>
                                  </a:cubicBezTo>
                                  <a:cubicBezTo>
                                    <a:pt x="272" y="1902"/>
                                    <a:pt x="266" y="1910"/>
                                    <a:pt x="252" y="1876"/>
                                  </a:cubicBezTo>
                                  <a:cubicBezTo>
                                    <a:pt x="242" y="1851"/>
                                    <a:pt x="218" y="1834"/>
                                    <a:pt x="208" y="1811"/>
                                  </a:cubicBezTo>
                                  <a:cubicBezTo>
                                    <a:pt x="195" y="1783"/>
                                    <a:pt x="172" y="1773"/>
                                    <a:pt x="163" y="1745"/>
                                  </a:cubicBezTo>
                                  <a:cubicBezTo>
                                    <a:pt x="145" y="1699"/>
                                    <a:pt x="147" y="1715"/>
                                    <a:pt x="133" y="1688"/>
                                  </a:cubicBezTo>
                                  <a:cubicBezTo>
                                    <a:pt x="127" y="1658"/>
                                    <a:pt x="139" y="1613"/>
                                    <a:pt x="124" y="1586"/>
                                  </a:cubicBezTo>
                                  <a:cubicBezTo>
                                    <a:pt x="113" y="1565"/>
                                    <a:pt x="112" y="1531"/>
                                    <a:pt x="100" y="1511"/>
                                  </a:cubicBezTo>
                                  <a:cubicBezTo>
                                    <a:pt x="95" y="1480"/>
                                    <a:pt x="109" y="1508"/>
                                    <a:pt x="103" y="1463"/>
                                  </a:cubicBezTo>
                                  <a:cubicBezTo>
                                    <a:pt x="96" y="1448"/>
                                    <a:pt x="104" y="1427"/>
                                    <a:pt x="97" y="1412"/>
                                  </a:cubicBezTo>
                                  <a:cubicBezTo>
                                    <a:pt x="92" y="1388"/>
                                    <a:pt x="108" y="1359"/>
                                    <a:pt x="97" y="1336"/>
                                  </a:cubicBezTo>
                                  <a:cubicBezTo>
                                    <a:pt x="117" y="1307"/>
                                    <a:pt x="92" y="1334"/>
                                    <a:pt x="101" y="1290"/>
                                  </a:cubicBezTo>
                                  <a:cubicBezTo>
                                    <a:pt x="100" y="1224"/>
                                    <a:pt x="108" y="1155"/>
                                    <a:pt x="74" y="1096"/>
                                  </a:cubicBezTo>
                                  <a:cubicBezTo>
                                    <a:pt x="73" y="1058"/>
                                    <a:pt x="66" y="1036"/>
                                    <a:pt x="49" y="1002"/>
                                  </a:cubicBezTo>
                                  <a:cubicBezTo>
                                    <a:pt x="42" y="991"/>
                                    <a:pt x="32" y="972"/>
                                    <a:pt x="32" y="972"/>
                                  </a:cubicBezTo>
                                  <a:cubicBezTo>
                                    <a:pt x="16" y="877"/>
                                    <a:pt x="22" y="834"/>
                                    <a:pt x="16" y="735"/>
                                  </a:cubicBezTo>
                                  <a:cubicBezTo>
                                    <a:pt x="32" y="688"/>
                                    <a:pt x="0" y="715"/>
                                    <a:pt x="30" y="646"/>
                                  </a:cubicBezTo>
                                  <a:cubicBezTo>
                                    <a:pt x="32" y="642"/>
                                    <a:pt x="50" y="617"/>
                                    <a:pt x="42" y="606"/>
                                  </a:cubicBezTo>
                                  <a:cubicBezTo>
                                    <a:pt x="76" y="576"/>
                                    <a:pt x="60" y="586"/>
                                    <a:pt x="87" y="570"/>
                                  </a:cubicBezTo>
                                  <a:cubicBezTo>
                                    <a:pt x="90" y="566"/>
                                    <a:pt x="93" y="561"/>
                                    <a:pt x="98" y="556"/>
                                  </a:cubicBezTo>
                                  <a:cubicBezTo>
                                    <a:pt x="102" y="552"/>
                                    <a:pt x="108" y="549"/>
                                    <a:pt x="111" y="543"/>
                                  </a:cubicBezTo>
                                  <a:cubicBezTo>
                                    <a:pt x="128" y="521"/>
                                    <a:pt x="135" y="496"/>
                                    <a:pt x="158" y="483"/>
                                  </a:cubicBezTo>
                                  <a:cubicBezTo>
                                    <a:pt x="182" y="450"/>
                                    <a:pt x="200" y="421"/>
                                    <a:pt x="238" y="405"/>
                                  </a:cubicBezTo>
                                  <a:cubicBezTo>
                                    <a:pt x="265" y="357"/>
                                    <a:pt x="231" y="406"/>
                                    <a:pt x="262" y="383"/>
                                  </a:cubicBezTo>
                                  <a:cubicBezTo>
                                    <a:pt x="286" y="364"/>
                                    <a:pt x="298" y="341"/>
                                    <a:pt x="326" y="328"/>
                                  </a:cubicBezTo>
                                  <a:cubicBezTo>
                                    <a:pt x="363" y="280"/>
                                    <a:pt x="306" y="352"/>
                                    <a:pt x="356" y="306"/>
                                  </a:cubicBezTo>
                                  <a:cubicBezTo>
                                    <a:pt x="361" y="301"/>
                                    <a:pt x="362" y="291"/>
                                    <a:pt x="367" y="287"/>
                                  </a:cubicBezTo>
                                  <a:cubicBezTo>
                                    <a:pt x="370" y="284"/>
                                    <a:pt x="376" y="286"/>
                                    <a:pt x="381" y="283"/>
                                  </a:cubicBezTo>
                                  <a:cubicBezTo>
                                    <a:pt x="414" y="266"/>
                                    <a:pt x="444" y="251"/>
                                    <a:pt x="478" y="236"/>
                                  </a:cubicBezTo>
                                  <a:cubicBezTo>
                                    <a:pt x="500" y="226"/>
                                    <a:pt x="519" y="211"/>
                                    <a:pt x="545" y="206"/>
                                  </a:cubicBezTo>
                                  <a:cubicBezTo>
                                    <a:pt x="577" y="186"/>
                                    <a:pt x="563" y="192"/>
                                    <a:pt x="588" y="185"/>
                                  </a:cubicBezTo>
                                  <a:cubicBezTo>
                                    <a:pt x="625" y="151"/>
                                    <a:pt x="656" y="148"/>
                                    <a:pt x="703" y="138"/>
                                  </a:cubicBezTo>
                                  <a:cubicBezTo>
                                    <a:pt x="720" y="136"/>
                                    <a:pt x="739" y="127"/>
                                    <a:pt x="755" y="123"/>
                                  </a:cubicBezTo>
                                  <a:cubicBezTo>
                                    <a:pt x="795" y="114"/>
                                    <a:pt x="837" y="112"/>
                                    <a:pt x="877" y="107"/>
                                  </a:cubicBezTo>
                                  <a:cubicBezTo>
                                    <a:pt x="911" y="102"/>
                                    <a:pt x="938" y="95"/>
                                    <a:pt x="971" y="93"/>
                                  </a:cubicBezTo>
                                  <a:cubicBezTo>
                                    <a:pt x="1003" y="79"/>
                                    <a:pt x="1070" y="69"/>
                                    <a:pt x="1109" y="63"/>
                                  </a:cubicBezTo>
                                  <a:cubicBezTo>
                                    <a:pt x="1140" y="44"/>
                                    <a:pt x="1181" y="53"/>
                                    <a:pt x="1217" y="47"/>
                                  </a:cubicBezTo>
                                  <a:cubicBezTo>
                                    <a:pt x="1248" y="41"/>
                                    <a:pt x="1277" y="24"/>
                                    <a:pt x="1308" y="19"/>
                                  </a:cubicBezTo>
                                  <a:cubicBezTo>
                                    <a:pt x="1355" y="26"/>
                                    <a:pt x="1386" y="25"/>
                                    <a:pt x="1432" y="32"/>
                                  </a:cubicBezTo>
                                  <a:cubicBezTo>
                                    <a:pt x="1471" y="20"/>
                                    <a:pt x="1433" y="31"/>
                                    <a:pt x="1517" y="28"/>
                                  </a:cubicBezTo>
                                  <a:cubicBezTo>
                                    <a:pt x="1552" y="26"/>
                                    <a:pt x="1579" y="15"/>
                                    <a:pt x="1612" y="0"/>
                                  </a:cubicBezTo>
                                  <a:cubicBezTo>
                                    <a:pt x="1684" y="8"/>
                                    <a:pt x="1753" y="13"/>
                                    <a:pt x="1825" y="29"/>
                                  </a:cubicBezTo>
                                  <a:cubicBezTo>
                                    <a:pt x="1870" y="20"/>
                                    <a:pt x="1810" y="28"/>
                                    <a:pt x="1870" y="36"/>
                                  </a:cubicBezTo>
                                  <a:cubicBezTo>
                                    <a:pt x="1960" y="49"/>
                                    <a:pt x="2041" y="66"/>
                                    <a:pt x="2128" y="87"/>
                                  </a:cubicBezTo>
                                  <a:cubicBezTo>
                                    <a:pt x="2151" y="94"/>
                                    <a:pt x="2181" y="94"/>
                                    <a:pt x="2201" y="107"/>
                                  </a:cubicBezTo>
                                  <a:cubicBezTo>
                                    <a:pt x="2235" y="129"/>
                                    <a:pt x="2267" y="156"/>
                                    <a:pt x="2304" y="168"/>
                                  </a:cubicBezTo>
                                  <a:cubicBezTo>
                                    <a:pt x="2337" y="194"/>
                                    <a:pt x="2320" y="185"/>
                                    <a:pt x="2350" y="195"/>
                                  </a:cubicBezTo>
                                  <a:cubicBezTo>
                                    <a:pt x="2396" y="237"/>
                                    <a:pt x="2448" y="279"/>
                                    <a:pt x="2505" y="303"/>
                                  </a:cubicBezTo>
                                  <a:cubicBezTo>
                                    <a:pt x="2525" y="326"/>
                                    <a:pt x="2551" y="330"/>
                                    <a:pt x="2577" y="347"/>
                                  </a:cubicBezTo>
                                  <a:cubicBezTo>
                                    <a:pt x="2594" y="358"/>
                                    <a:pt x="2605" y="371"/>
                                    <a:pt x="2621" y="384"/>
                                  </a:cubicBezTo>
                                  <a:cubicBezTo>
                                    <a:pt x="2629" y="413"/>
                                    <a:pt x="2619" y="386"/>
                                    <a:pt x="2638" y="409"/>
                                  </a:cubicBezTo>
                                  <a:cubicBezTo>
                                    <a:pt x="2653" y="427"/>
                                    <a:pt x="2642" y="421"/>
                                    <a:pt x="2650" y="440"/>
                                  </a:cubicBezTo>
                                  <a:cubicBezTo>
                                    <a:pt x="2655" y="450"/>
                                    <a:pt x="2667" y="470"/>
                                    <a:pt x="2667" y="470"/>
                                  </a:cubicBezTo>
                                  <a:cubicBezTo>
                                    <a:pt x="2671" y="497"/>
                                    <a:pt x="2678" y="522"/>
                                    <a:pt x="2685" y="549"/>
                                  </a:cubicBezTo>
                                  <a:cubicBezTo>
                                    <a:pt x="2688" y="563"/>
                                    <a:pt x="2700" y="589"/>
                                    <a:pt x="2700" y="589"/>
                                  </a:cubicBezTo>
                                  <a:cubicBezTo>
                                    <a:pt x="2704" y="641"/>
                                    <a:pt x="2705" y="693"/>
                                    <a:pt x="2709" y="746"/>
                                  </a:cubicBezTo>
                                  <a:cubicBezTo>
                                    <a:pt x="2689" y="795"/>
                                    <a:pt x="2699" y="850"/>
                                    <a:pt x="2679" y="900"/>
                                  </a:cubicBezTo>
                                  <a:cubicBezTo>
                                    <a:pt x="2657" y="1018"/>
                                    <a:pt x="2651" y="1109"/>
                                    <a:pt x="2638" y="1243"/>
                                  </a:cubicBezTo>
                                  <a:cubicBezTo>
                                    <a:pt x="2598" y="1211"/>
                                    <a:pt x="2641" y="1152"/>
                                    <a:pt x="2600" y="1118"/>
                                  </a:cubicBezTo>
                                  <a:cubicBezTo>
                                    <a:pt x="2593" y="1091"/>
                                    <a:pt x="2571" y="1048"/>
                                    <a:pt x="2545" y="1036"/>
                                  </a:cubicBezTo>
                                  <a:cubicBezTo>
                                    <a:pt x="2519" y="991"/>
                                    <a:pt x="2554" y="1047"/>
                                    <a:pt x="2523" y="1016"/>
                                  </a:cubicBezTo>
                                  <a:cubicBezTo>
                                    <a:pt x="2491" y="985"/>
                                    <a:pt x="2527" y="1002"/>
                                    <a:pt x="2497" y="990"/>
                                  </a:cubicBezTo>
                                  <a:cubicBezTo>
                                    <a:pt x="2489" y="960"/>
                                    <a:pt x="2456" y="919"/>
                                    <a:pt x="2427" y="907"/>
                                  </a:cubicBezTo>
                                  <a:cubicBezTo>
                                    <a:pt x="2384" y="854"/>
                                    <a:pt x="2311" y="818"/>
                                    <a:pt x="2248" y="798"/>
                                  </a:cubicBezTo>
                                  <a:cubicBezTo>
                                    <a:pt x="2235" y="793"/>
                                    <a:pt x="2225" y="780"/>
                                    <a:pt x="2213" y="776"/>
                                  </a:cubicBezTo>
                                  <a:cubicBezTo>
                                    <a:pt x="2152" y="755"/>
                                    <a:pt x="2100" y="708"/>
                                    <a:pt x="2041" y="682"/>
                                  </a:cubicBezTo>
                                  <a:cubicBezTo>
                                    <a:pt x="2006" y="666"/>
                                    <a:pt x="1965" y="658"/>
                                    <a:pt x="1927" y="649"/>
                                  </a:cubicBezTo>
                                  <a:cubicBezTo>
                                    <a:pt x="1900" y="638"/>
                                    <a:pt x="1875" y="618"/>
                                    <a:pt x="1852" y="600"/>
                                  </a:cubicBezTo>
                                  <a:cubicBezTo>
                                    <a:pt x="1843" y="595"/>
                                    <a:pt x="1833" y="587"/>
                                    <a:pt x="1825" y="579"/>
                                  </a:cubicBezTo>
                                  <a:cubicBezTo>
                                    <a:pt x="1819" y="575"/>
                                    <a:pt x="1812" y="557"/>
                                    <a:pt x="1812" y="563"/>
                                  </a:cubicBezTo>
                                  <a:cubicBezTo>
                                    <a:pt x="1811" y="571"/>
                                    <a:pt x="1820" y="577"/>
                                    <a:pt x="1824" y="584"/>
                                  </a:cubicBezTo>
                                  <a:cubicBezTo>
                                    <a:pt x="1831" y="595"/>
                                    <a:pt x="1835" y="604"/>
                                    <a:pt x="1842" y="614"/>
                                  </a:cubicBezTo>
                                  <a:cubicBezTo>
                                    <a:pt x="1851" y="634"/>
                                    <a:pt x="1849" y="657"/>
                                    <a:pt x="1851" y="678"/>
                                  </a:cubicBezTo>
                                  <a:cubicBezTo>
                                    <a:pt x="1855" y="715"/>
                                    <a:pt x="1872" y="771"/>
                                    <a:pt x="1899" y="794"/>
                                  </a:cubicBezTo>
                                  <a:cubicBezTo>
                                    <a:pt x="1908" y="816"/>
                                    <a:pt x="1924" y="836"/>
                                    <a:pt x="1947" y="846"/>
                                  </a:cubicBezTo>
                                  <a:cubicBezTo>
                                    <a:pt x="1971" y="875"/>
                                    <a:pt x="1947" y="851"/>
                                    <a:pt x="1978" y="867"/>
                                  </a:cubicBezTo>
                                  <a:cubicBezTo>
                                    <a:pt x="1984" y="870"/>
                                    <a:pt x="1997" y="878"/>
                                    <a:pt x="1991" y="878"/>
                                  </a:cubicBezTo>
                                  <a:cubicBezTo>
                                    <a:pt x="1985" y="878"/>
                                    <a:pt x="1980" y="869"/>
                                    <a:pt x="1973" y="867"/>
                                  </a:cubicBezTo>
                                  <a:cubicBezTo>
                                    <a:pt x="1961" y="863"/>
                                    <a:pt x="1948" y="862"/>
                                    <a:pt x="1936" y="859"/>
                                  </a:cubicBezTo>
                                  <a:cubicBezTo>
                                    <a:pt x="1900" y="838"/>
                                    <a:pt x="1871" y="805"/>
                                    <a:pt x="1840" y="776"/>
                                  </a:cubicBezTo>
                                  <a:cubicBezTo>
                                    <a:pt x="1833" y="769"/>
                                    <a:pt x="1804" y="747"/>
                                    <a:pt x="1795" y="738"/>
                                  </a:cubicBezTo>
                                  <a:cubicBezTo>
                                    <a:pt x="1792" y="734"/>
                                    <a:pt x="1792" y="727"/>
                                    <a:pt x="1787" y="723"/>
                                  </a:cubicBezTo>
                                  <a:cubicBezTo>
                                    <a:pt x="1782" y="717"/>
                                    <a:pt x="1700" y="676"/>
                                    <a:pt x="1688" y="672"/>
                                  </a:cubicBezTo>
                                  <a:cubicBezTo>
                                    <a:pt x="1674" y="668"/>
                                    <a:pt x="1658" y="667"/>
                                    <a:pt x="1642" y="664"/>
                                  </a:cubicBezTo>
                                  <a:cubicBezTo>
                                    <a:pt x="1627" y="652"/>
                                    <a:pt x="1611" y="650"/>
                                    <a:pt x="1592" y="642"/>
                                  </a:cubicBezTo>
                                  <a:cubicBezTo>
                                    <a:pt x="1573" y="618"/>
                                    <a:pt x="1585" y="630"/>
                                    <a:pt x="1552" y="605"/>
                                  </a:cubicBezTo>
                                  <a:cubicBezTo>
                                    <a:pt x="1549" y="602"/>
                                    <a:pt x="1539" y="594"/>
                                    <a:pt x="1539" y="594"/>
                                  </a:cubicBezTo>
                                  <a:cubicBezTo>
                                    <a:pt x="1528" y="575"/>
                                    <a:pt x="1506" y="612"/>
                                    <a:pt x="1502" y="583"/>
                                  </a:cubicBezTo>
                                  <a:cubicBezTo>
                                    <a:pt x="1497" y="573"/>
                                    <a:pt x="1496" y="601"/>
                                    <a:pt x="1465" y="562"/>
                                  </a:cubicBezTo>
                                  <a:cubicBezTo>
                                    <a:pt x="1388" y="485"/>
                                    <a:pt x="984" y="71"/>
                                    <a:pt x="1039" y="121"/>
                                  </a:cubicBezTo>
                                  <a:cubicBezTo>
                                    <a:pt x="1064" y="186"/>
                                    <a:pt x="1489" y="569"/>
                                    <a:pt x="1461" y="584"/>
                                  </a:cubicBezTo>
                                  <a:cubicBezTo>
                                    <a:pt x="1522" y="658"/>
                                    <a:pt x="1421" y="619"/>
                                    <a:pt x="1380" y="607"/>
                                  </a:cubicBezTo>
                                  <a:cubicBezTo>
                                    <a:pt x="1339" y="595"/>
                                    <a:pt x="1234" y="503"/>
                                    <a:pt x="1216" y="512"/>
                                  </a:cubicBezTo>
                                  <a:cubicBezTo>
                                    <a:pt x="1189" y="537"/>
                                    <a:pt x="1310" y="652"/>
                                    <a:pt x="1274" y="660"/>
                                  </a:cubicBezTo>
                                  <a:cubicBezTo>
                                    <a:pt x="1207" y="699"/>
                                    <a:pt x="1134" y="686"/>
                                    <a:pt x="1058" y="684"/>
                                  </a:cubicBezTo>
                                  <a:cubicBezTo>
                                    <a:pt x="1042" y="686"/>
                                    <a:pt x="1010" y="695"/>
                                    <a:pt x="1010" y="695"/>
                                  </a:cubicBezTo>
                                  <a:cubicBezTo>
                                    <a:pt x="997" y="691"/>
                                    <a:pt x="983" y="680"/>
                                    <a:pt x="970" y="683"/>
                                  </a:cubicBezTo>
                                  <a:cubicBezTo>
                                    <a:pt x="962" y="684"/>
                                    <a:pt x="969" y="700"/>
                                    <a:pt x="963" y="707"/>
                                  </a:cubicBezTo>
                                  <a:cubicBezTo>
                                    <a:pt x="953" y="721"/>
                                    <a:pt x="928" y="712"/>
                                    <a:pt x="912" y="714"/>
                                  </a:cubicBezTo>
                                  <a:cubicBezTo>
                                    <a:pt x="904" y="713"/>
                                    <a:pt x="896" y="716"/>
                                    <a:pt x="888" y="716"/>
                                  </a:cubicBezTo>
                                  <a:cubicBezTo>
                                    <a:pt x="855" y="717"/>
                                    <a:pt x="823" y="715"/>
                                    <a:pt x="791" y="715"/>
                                  </a:cubicBezTo>
                                  <a:cubicBezTo>
                                    <a:pt x="768" y="724"/>
                                    <a:pt x="751" y="738"/>
                                    <a:pt x="727" y="744"/>
                                  </a:cubicBezTo>
                                  <a:cubicBezTo>
                                    <a:pt x="708" y="763"/>
                                    <a:pt x="695" y="786"/>
                                    <a:pt x="673" y="800"/>
                                  </a:cubicBezTo>
                                  <a:cubicBezTo>
                                    <a:pt x="659" y="834"/>
                                    <a:pt x="678" y="793"/>
                                    <a:pt x="653" y="828"/>
                                  </a:cubicBezTo>
                                  <a:cubicBezTo>
                                    <a:pt x="648" y="833"/>
                                    <a:pt x="643" y="857"/>
                                    <a:pt x="640" y="861"/>
                                  </a:cubicBezTo>
                                  <a:cubicBezTo>
                                    <a:pt x="635" y="874"/>
                                    <a:pt x="624" y="885"/>
                                    <a:pt x="620" y="899"/>
                                  </a:cubicBezTo>
                                  <a:cubicBezTo>
                                    <a:pt x="610" y="927"/>
                                    <a:pt x="606" y="955"/>
                                    <a:pt x="600" y="985"/>
                                  </a:cubicBezTo>
                                  <a:cubicBezTo>
                                    <a:pt x="597" y="998"/>
                                    <a:pt x="575" y="1035"/>
                                    <a:pt x="573" y="1037"/>
                                  </a:cubicBezTo>
                                  <a:cubicBezTo>
                                    <a:pt x="566" y="1045"/>
                                    <a:pt x="559" y="1055"/>
                                    <a:pt x="553" y="1065"/>
                                  </a:cubicBezTo>
                                  <a:cubicBezTo>
                                    <a:pt x="549" y="1069"/>
                                    <a:pt x="543" y="1078"/>
                                    <a:pt x="543" y="1078"/>
                                  </a:cubicBezTo>
                                  <a:cubicBezTo>
                                    <a:pt x="531" y="1150"/>
                                    <a:pt x="517" y="1210"/>
                                    <a:pt x="474" y="1269"/>
                                  </a:cubicBezTo>
                                  <a:cubicBezTo>
                                    <a:pt x="461" y="1286"/>
                                    <a:pt x="462" y="1307"/>
                                    <a:pt x="456" y="1326"/>
                                  </a:cubicBezTo>
                                  <a:cubicBezTo>
                                    <a:pt x="440" y="1369"/>
                                    <a:pt x="419" y="1410"/>
                                    <a:pt x="405" y="1455"/>
                                  </a:cubicBezTo>
                                  <a:cubicBezTo>
                                    <a:pt x="393" y="1560"/>
                                    <a:pt x="384" y="1658"/>
                                    <a:pt x="380" y="1765"/>
                                  </a:cubicBezTo>
                                  <a:cubicBezTo>
                                    <a:pt x="377" y="1789"/>
                                    <a:pt x="155" y="1692"/>
                                    <a:pt x="163" y="1733"/>
                                  </a:cubicBezTo>
                                  <a:cubicBezTo>
                                    <a:pt x="166" y="1747"/>
                                    <a:pt x="294" y="1948"/>
                                    <a:pt x="299" y="1961"/>
                                  </a:cubicBezTo>
                                  <a:cubicBezTo>
                                    <a:pt x="308" y="1984"/>
                                    <a:pt x="303" y="1969"/>
                                    <a:pt x="316" y="1991"/>
                                  </a:cubicBezTo>
                                  <a:cubicBezTo>
                                    <a:pt x="319" y="2015"/>
                                    <a:pt x="308" y="2031"/>
                                    <a:pt x="337" y="20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756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19">
                                  <a:moveTo>
                                    <a:pt x="230" y="140"/>
                                  </a:moveTo>
                                  <a:cubicBezTo>
                                    <a:pt x="208" y="60"/>
                                    <a:pt x="0" y="0"/>
                                    <a:pt x="126" y="2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99200">
                              <a:off x="372240" y="1270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19">
                                  <a:moveTo>
                                    <a:pt x="230" y="140"/>
                                  </a:moveTo>
                                  <a:cubicBezTo>
                                    <a:pt x="208" y="60"/>
                                    <a:pt x="0" y="0"/>
                                    <a:pt x="126" y="2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.95pt;width:59.25pt;height:89.25pt" coordorigin="6246,79" coordsize="1185,1785">
                <v:roundrect id="shape_0" fillcolor="white" stroked="t" o:allowincell="f" style="position:absolute;left:6246;top:79;width:1184;height:1784;mso-wrap-style:none;v-text-anchor:middle;rotation:357">
                  <v:fill o:detectmouseclick="t" type="solid" color2="black"/>
                  <v:stroke color="#99cc00" weight="19080" joinstyle="miter" endcap="flat"/>
                  <w10:wrap type="none"/>
                </v:roundrect>
                <v:shape id="shape_0" fillcolor="white" stroked="f" o:allowincell="f" style="position:absolute;left:6327;top:932;width:1001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oh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66;top:316;width:633;height:564"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974706" stroked="t" o:allowincell="f" style="position:absolute;left:7017;top:507;width:81;height:123;mso-wrap-style:none;v-text-anchor:middle;rotation:11">
                    <v:fill o:detectmouseclick="t" type="solid" color2="#68b8f9"/>
                    <v:stroke color="black" weight="3240" joinstyle="round" endcap="flat"/>
                    <w10:wrap type="none"/>
                  </v:shape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cc6600" stroked="t" o:allowincell="f" style="position:absolute;left:6474;top:595;width:98;height:123;flip:x;mso-wrap-style:none;v-text-anchor:middle;rotation:54">
                    <v:fill o:detectmouseclick="t" type="solid" color2="#3399ff"/>
                    <v:stroke color="black" weight="3240" joinstyle="round" endcap="flat"/>
                    <w10:wrap type="none"/>
                  </v:shape>
                  <v:shape id="shape_0" coordsize="2634,2635" path="m991,15c939,51,987,32,927,36c923,46,911,36,898,41c885,45,874,51,846,61c817,88,758,76,732,107c731,108,685,169,683,170c646,188,630,199,599,229c581,286,609,199,569,273c565,283,519,297,513,305c508,312,480,314,473,319c459,359,455,319,429,350c416,390,367,403,348,439c344,448,345,458,340,468c333,482,325,475,317,485c312,531,266,526,242,557c240,568,238,579,233,589c226,602,214,610,209,623c204,631,208,643,206,652c201,666,194,675,188,686c183,756,193,670,168,748c165,758,166,769,165,778c162,792,148,809,156,819c164,828,168,798,174,788c115,727,162,772,167,789c172,808,159,828,152,841c151,850,151,860,149,871c147,882,141,891,139,902c134,948,143,1018,133,1062c119,1116,98,1168,91,1227c86,1271,76,1301,63,1341c49,1389,57,1402,35,1445c28,1519,40,1429,14,1508c12,1518,14,1529,11,1538c7,1551,22,1562,15,1573c14,1597,9,1613,4,1635c0,1658,25,1718,25,1718c24,1747,54,1840,56,1868c66,1957,67,1995,118,2070c139,2123,124,2108,165,2158c178,2174,184,2192,196,2210c214,2236,231,2269,258,2277c294,2312,279,2330,319,2335c346,2349,370,2357,398,2363c437,2388,409,2374,452,2385c468,2388,498,2397,498,2397c565,2441,632,2466,703,2484c774,2531,868,2568,944,2576c1014,2601,1088,2594,1158,2622c1188,2635,1225,2615,1258,2614c1377,2612,1486,2579,1605,2573c1695,2553,1795,2518,1900,2448c1956,2372,2026,2358,2092,2298c2116,2276,2139,2254,2164,2238c2260,2157,2143,2250,2206,2199c2212,2190,2233,2172,2239,2163c2246,2149,2257,2138,2266,2127c2278,2112,2299,2091,2299,2091c2353,2007,2300,2100,2335,2039c2382,1953,2340,2042,2371,1961c2389,1903,2374,1959,2419,1854c2476,1767,2439,1807,2480,1770c2491,1733,2510,1710,2537,1692c2550,1653,2536,1695,2593,1605c2623,1500,2616,1530,2617,1500c2619,1472,2617,1431,2617,1431c2627,1422,2610,1401,2617,1389c2618,1376,2623,1368,2623,1350c2625,1335,2617,1292,2617,1278c2610,1197,2634,1171,2612,1094c2606,1071,2585,1038,2585,1038c2569,998,2550,997,2527,962c2500,921,2464,869,2436,828c2410,786,2408,768,2371,758c2341,727,2339,693,2307,664c2230,596,2281,626,2223,597c2216,585,2210,571,2203,560c2187,541,2150,509,2150,509c2126,447,2158,517,2107,456c2100,448,2100,436,2095,428c2075,400,2062,399,2036,388c1991,321,1914,309,1853,269c1828,230,1808,239,1774,216c1742,195,1761,208,1728,180c1717,171,1699,159,1688,153c1663,139,1636,152,1612,136c1566,106,1570,136,1494,101c1483,96,1424,83,1424,83c1391,51,1370,60,1329,56c1243,0,1250,62,1162,28c1126,14,1101,23,1062,19c992,12,1034,12,991,15xe" fillcolor="#cc6600" stroked="t" o:allowincell="f" style="position:absolute;left:6511;top:344;width:558;height:535;flip:x;mso-wrap-style:none;v-text-anchor:middle">
                    <v:fill o:detectmouseclick="t" color2="#793c00"/>
                    <v:stroke color="black" weight="3240" joinstyle="round" endcap="flat"/>
                    <w10:wrap type="none"/>
                  </v:shape>
                  <v:oval id="shape_0" fillcolor="#993300" stroked="t" o:allowincell="f" style="position:absolute;left:6883;top:557;width:43;height:58;mso-wrap-style:none;v-text-anchor:middle;rotation:4">
                    <v:fill o:detectmouseclick="t" color2="#5b1e00"/>
                    <v:stroke color="black" weight="3240" joinstyle="miter" endcap="flat"/>
                    <w10:wrap type="none"/>
                  </v:oval>
                  <v:oval id="shape_0" fillcolor="#993300" stroked="t" o:allowincell="f" style="position:absolute;left:6708;top:583;width:43;height:57;mso-wrap-style:none;v-text-anchor:middle;rotation:4">
                    <v:fill o:detectmouseclick="t" color2="#5b1e00"/>
                    <v:stroke color="black" weight="3240" joinstyle="miter" endcap="flat"/>
                    <w10:wrap type="none"/>
                  </v:oval>
                  <v:shape id="shape_0" coordsize="616,278" path="m125,278c11,221,45,259,0,190c4,169,2,146,13,127c24,107,69,95,88,90c197,61,302,19,413,2c459,6,507,0,551,15c616,37,505,124,501,127c497,140,488,165,488,165e" stroked="t" o:allowincell="f" style="position:absolute;left:6804;top:661;width:95;height:45;mso-wrap-style:none;v-text-anchor:middle;rotation:4">
                    <v:fill o:detectmouseclick="t" on="false"/>
                    <v:stroke color="black" weight="3240" joinstyle="round" endcap="flat"/>
                    <w10:wrap type="none"/>
                  </v:shape>
                  <v:oval id="shape_0" fillcolor="black" stroked="t" o:allowincell="f" style="position:absolute;left:6907;top:583;width:13;height:18;mso-wrap-style:none;v-text-anchor:middle;rotation:4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6732;top:607;width:14;height:18;mso-wrap-style:none;v-text-anchor:middle;rotation:4"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white" stroked="t" o:allowincell="f" style="position:absolute;left:6747;top:750;width:224;height:39;flip:x;mso-wrap-style:none;v-text-anchor:middle;rotation:15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2709,2039" path="m337,2033c332,2009,337,2039,323,2017c314,1982,307,1964,280,1937c272,1902,266,1910,252,1876c242,1851,218,1834,208,1811c195,1783,172,1773,163,1745c145,1699,147,1715,133,1688c127,1658,139,1613,124,1586c113,1565,112,1531,100,1511c95,1480,109,1508,103,1463c96,1448,104,1427,97,1412c92,1388,108,1359,97,1336c117,1307,92,1334,101,1290c100,1224,108,1155,74,1096c73,1058,66,1036,49,1002c42,991,32,972,32,972c16,877,22,834,16,735c32,688,0,715,30,646c32,642,50,617,42,606c76,576,60,586,87,570c90,566,93,561,98,556c102,552,108,549,111,543c128,521,135,496,158,483c182,450,200,421,238,405c265,357,231,406,262,383c286,364,298,341,326,328c363,280,306,352,356,306c361,301,362,291,367,287c370,284,376,286,381,283c414,266,444,251,478,236c500,226,519,211,545,206c577,186,563,192,588,185c625,151,656,148,703,138c720,136,739,127,755,123c795,114,837,112,877,107c911,102,938,95,971,93c1003,79,1070,69,1109,63c1140,44,1181,53,1217,47c1248,41,1277,24,1308,19c1355,26,1386,25,1432,32c1471,20,1433,31,1517,28c1552,26,1579,15,1612,0c1684,8,1753,13,1825,29c1870,20,1810,28,1870,36c1960,49,2041,66,2128,87c2151,94,2181,94,2201,107c2235,129,2267,156,2304,168c2337,194,2320,185,2350,195c2396,237,2448,279,2505,303c2525,326,2551,330,2577,347c2594,358,2605,371,2621,384c2629,413,2619,386,2638,409c2653,427,2642,421,2650,440c2655,450,2667,470,2667,470c2671,497,2678,522,2685,549c2688,563,2700,589,2700,589c2704,641,2705,693,2709,746c2689,795,2699,850,2679,900c2657,1018,2651,1109,2638,1243c2598,1211,2641,1152,2600,1118c2593,1091,2571,1048,2545,1036c2519,991,2554,1047,2523,1016c2491,985,2527,1002,2497,990c2489,960,2456,919,2427,907c2384,854,2311,818,2248,798c2235,793,2225,780,2213,776c2152,755,2100,708,2041,682c2006,666,1965,658,1927,649c1900,638,1875,618,1852,600c1843,595,1833,587,1825,579c1819,575,1812,557,1812,563c1811,571,1820,577,1824,584c1831,595,1835,604,1842,614c1851,634,1849,657,1851,678c1855,715,1872,771,1899,794c1908,816,1924,836,1947,846c1971,875,1947,851,1978,867c1984,870,1997,878,1991,878c1985,878,1980,869,1973,867c1961,863,1948,862,1936,859c1900,838,1871,805,1840,776c1833,769,1804,747,1795,738c1792,734,1792,727,1787,723c1782,717,1700,676,1688,672c1674,668,1658,667,1642,664c1627,652,1611,650,1592,642c1573,618,1585,630,1552,605c1549,602,1539,594,1539,594c1528,575,1506,612,1502,583c1497,573,1496,601,1465,562c1388,485,984,71,1039,121c1064,186,1489,569,1461,584c1522,658,1421,619,1380,607c1339,595,1234,503,1216,512c1189,537,1310,652,1274,660c1207,699,1134,686,1058,684c1042,686,1010,695,1010,695c997,691,983,680,970,683c962,684,969,700,963,707c953,721,928,712,912,714c904,713,896,716,888,716c855,717,823,715,791,715c768,724,751,738,727,744c708,763,695,786,673,800c659,834,678,793,653,828c648,833,643,857,640,861c635,874,624,885,620,899c610,927,606,955,600,985c597,998,575,1035,573,1037c566,1045,559,1055,553,1065c549,1069,543,1078,543,1078c531,1150,517,1210,474,1269c461,1286,462,1307,456,1326c440,1369,419,1410,405,1455c393,1560,384,1658,380,1765c377,1789,155,1692,163,1733c166,1747,294,1948,299,1961c308,1984,303,1969,316,1991c319,2015,308,2031,337,2033xe" fillcolor="black" stroked="t" o:allowincell="f" style="position:absolute;left:6495;top:316;width:566;height:42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30,219" path="m230,140c208,60,0,0,126,219e" stroked="t" o:allowincell="f" style="position:absolute;left:6466;top:611;width:53;height:4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30,219" path="m230,140c208,60,0,0,126,219e" stroked="t" o:allowincell="f" style="position:absolute;left:7030;top:516;width:52;height:43;mso-wrap-style:none;v-text-anchor:middle;rotation:43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8135</wp:posOffset>
                </wp:positionH>
                <wp:positionV relativeFrom="paragraph">
                  <wp:posOffset>24130</wp:posOffset>
                </wp:positionV>
                <wp:extent cx="800735" cy="1164590"/>
                <wp:effectExtent l="8255" t="8255" r="762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164600"/>
                          <a:chOff x="0" y="0"/>
                          <a:chExt cx="800640" cy="1164600"/>
                        </a:xfrm>
                      </wpg:grpSpPr>
                      <wps:wsp>
                        <wps:cNvSpPr/>
                        <wps:spPr>
                          <a:xfrm rot="21450600">
                            <a:off x="24120" y="15480"/>
                            <a:ext cx="752400" cy="1133640"/>
                          </a:xfrm>
                          <a:custGeom>
                            <a:avLst/>
                            <a:gdLst>
                              <a:gd name="textAreaLeft" fmla="*/ 8280 w 426600"/>
                              <a:gd name="textAreaRight" fmla="*/ 418320 w 426600"/>
                              <a:gd name="textAreaTop" fmla="*/ 8280 h 642600"/>
                              <a:gd name="textAreaBottom" fmla="*/ 634320 h 64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527">
                                <a:moveTo>
                                  <a:pt x="1485" y="0"/>
                                </a:moveTo>
                                <a:arcTo wR="1485" hR="1485" stAng="16200000" swAng="-5400000"/>
                                <a:lnTo>
                                  <a:pt x="0" y="31042"/>
                                </a:lnTo>
                                <a:arcTo wR="1485" hR="1485" stAng="10800000" swAng="-5400000"/>
                                <a:lnTo>
                                  <a:pt x="20115" y="32527"/>
                                </a:lnTo>
                                <a:arcTo wR="1485" hR="1485" stAng="5400000" swAng="-5400000"/>
                                <a:lnTo>
                                  <a:pt x="21600" y="1485"/>
                                </a:lnTo>
                                <a:arcTo wR="1485" hR="148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556920"/>
                            <a:ext cx="62784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ier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20" y="189360"/>
                            <a:ext cx="358200" cy="318600"/>
                          </a:xfrm>
                        </wpg:grpSpPr>
                        <wps:wsp>
                          <wps:cNvSpPr/>
                          <wps:spPr>
                            <a:xfrm rot="653400">
                              <a:off x="306000" y="90360"/>
                              <a:ext cx="457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bd4b4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376200">
                              <a:off x="16200" y="151560"/>
                              <a:ext cx="54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91">
                                  <a:moveTo>
                                    <a:pt x="78" y="250"/>
                                  </a:moveTo>
                                  <a:cubicBezTo>
                                    <a:pt x="90" y="202"/>
                                    <a:pt x="94" y="172"/>
                                    <a:pt x="128" y="137"/>
                                  </a:cubicBezTo>
                                  <a:cubicBezTo>
                                    <a:pt x="142" y="77"/>
                                    <a:pt x="166" y="46"/>
                                    <a:pt x="228" y="25"/>
                                  </a:cubicBezTo>
                                  <a:cubicBezTo>
                                    <a:pt x="261" y="14"/>
                                    <a:pt x="328" y="0"/>
                                    <a:pt x="328" y="0"/>
                                  </a:cubicBezTo>
                                  <a:cubicBezTo>
                                    <a:pt x="345" y="4"/>
                                    <a:pt x="363" y="4"/>
                                    <a:pt x="378" y="12"/>
                                  </a:cubicBezTo>
                                  <a:cubicBezTo>
                                    <a:pt x="425" y="39"/>
                                    <a:pt x="450" y="120"/>
                                    <a:pt x="491" y="163"/>
                                  </a:cubicBezTo>
                                  <a:cubicBezTo>
                                    <a:pt x="499" y="188"/>
                                    <a:pt x="508" y="213"/>
                                    <a:pt x="516" y="238"/>
                                  </a:cubicBezTo>
                                  <a:cubicBezTo>
                                    <a:pt x="520" y="250"/>
                                    <a:pt x="528" y="275"/>
                                    <a:pt x="528" y="275"/>
                                  </a:cubicBezTo>
                                  <a:cubicBezTo>
                                    <a:pt x="522" y="433"/>
                                    <a:pt x="587" y="634"/>
                                    <a:pt x="428" y="713"/>
                                  </a:cubicBezTo>
                                  <a:cubicBezTo>
                                    <a:pt x="423" y="728"/>
                                    <a:pt x="410" y="783"/>
                                    <a:pt x="391" y="789"/>
                                  </a:cubicBezTo>
                                  <a:cubicBezTo>
                                    <a:pt x="384" y="791"/>
                                    <a:pt x="315" y="768"/>
                                    <a:pt x="303" y="764"/>
                                  </a:cubicBezTo>
                                  <a:cubicBezTo>
                                    <a:pt x="273" y="702"/>
                                    <a:pt x="223" y="664"/>
                                    <a:pt x="165" y="626"/>
                                  </a:cubicBezTo>
                                  <a:cubicBezTo>
                                    <a:pt x="153" y="609"/>
                                    <a:pt x="143" y="591"/>
                                    <a:pt x="128" y="576"/>
                                  </a:cubicBezTo>
                                  <a:cubicBezTo>
                                    <a:pt x="117" y="565"/>
                                    <a:pt x="99" y="563"/>
                                    <a:pt x="90" y="551"/>
                                  </a:cubicBezTo>
                                  <a:cubicBezTo>
                                    <a:pt x="82" y="541"/>
                                    <a:pt x="85" y="524"/>
                                    <a:pt x="78" y="513"/>
                                  </a:cubicBezTo>
                                  <a:cubicBezTo>
                                    <a:pt x="72" y="503"/>
                                    <a:pt x="61" y="496"/>
                                    <a:pt x="52" y="488"/>
                                  </a:cubicBezTo>
                                  <a:cubicBezTo>
                                    <a:pt x="48" y="476"/>
                                    <a:pt x="48" y="461"/>
                                    <a:pt x="40" y="451"/>
                                  </a:cubicBezTo>
                                  <a:cubicBezTo>
                                    <a:pt x="30" y="439"/>
                                    <a:pt x="0" y="440"/>
                                    <a:pt x="2" y="425"/>
                                  </a:cubicBezTo>
                                  <a:cubicBezTo>
                                    <a:pt x="8" y="371"/>
                                    <a:pt x="50" y="359"/>
                                    <a:pt x="78" y="325"/>
                                  </a:cubicBezTo>
                                  <a:cubicBezTo>
                                    <a:pt x="87" y="314"/>
                                    <a:pt x="103" y="303"/>
                                    <a:pt x="103" y="288"/>
                                  </a:cubicBezTo>
                                  <a:cubicBezTo>
                                    <a:pt x="103" y="273"/>
                                    <a:pt x="86" y="263"/>
                                    <a:pt x="78" y="25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9360"/>
                              <a:ext cx="3002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2020">
                                  <a:moveTo>
                                    <a:pt x="1239" y="11"/>
                                  </a:moveTo>
                                  <a:cubicBezTo>
                                    <a:pt x="1279" y="39"/>
                                    <a:pt x="1242" y="25"/>
                                    <a:pt x="1288" y="28"/>
                                  </a:cubicBezTo>
                                  <a:cubicBezTo>
                                    <a:pt x="1291" y="35"/>
                                    <a:pt x="1300" y="28"/>
                                    <a:pt x="1310" y="31"/>
                                  </a:cubicBezTo>
                                  <a:cubicBezTo>
                                    <a:pt x="1319" y="34"/>
                                    <a:pt x="1328" y="39"/>
                                    <a:pt x="1349" y="47"/>
                                  </a:cubicBezTo>
                                  <a:cubicBezTo>
                                    <a:pt x="1371" y="67"/>
                                    <a:pt x="1415" y="58"/>
                                    <a:pt x="1435" y="82"/>
                                  </a:cubicBezTo>
                                  <a:cubicBezTo>
                                    <a:pt x="1436" y="83"/>
                                    <a:pt x="1470" y="130"/>
                                    <a:pt x="1472" y="130"/>
                                  </a:cubicBezTo>
                                  <a:cubicBezTo>
                                    <a:pt x="1500" y="144"/>
                                    <a:pt x="1512" y="153"/>
                                    <a:pt x="1535" y="176"/>
                                  </a:cubicBezTo>
                                  <a:cubicBezTo>
                                    <a:pt x="1549" y="219"/>
                                    <a:pt x="1528" y="153"/>
                                    <a:pt x="1558" y="209"/>
                                  </a:cubicBezTo>
                                  <a:cubicBezTo>
                                    <a:pt x="1561" y="217"/>
                                    <a:pt x="1595" y="228"/>
                                    <a:pt x="1600" y="234"/>
                                  </a:cubicBezTo>
                                  <a:cubicBezTo>
                                    <a:pt x="1604" y="239"/>
                                    <a:pt x="1625" y="241"/>
                                    <a:pt x="1630" y="245"/>
                                  </a:cubicBezTo>
                                  <a:cubicBezTo>
                                    <a:pt x="1641" y="275"/>
                                    <a:pt x="1644" y="245"/>
                                    <a:pt x="1663" y="268"/>
                                  </a:cubicBezTo>
                                  <a:cubicBezTo>
                                    <a:pt x="1673" y="299"/>
                                    <a:pt x="1710" y="309"/>
                                    <a:pt x="1724" y="337"/>
                                  </a:cubicBezTo>
                                  <a:cubicBezTo>
                                    <a:pt x="1727" y="343"/>
                                    <a:pt x="1727" y="351"/>
                                    <a:pt x="1731" y="359"/>
                                  </a:cubicBezTo>
                                  <a:cubicBezTo>
                                    <a:pt x="1736" y="370"/>
                                    <a:pt x="1742" y="364"/>
                                    <a:pt x="1748" y="372"/>
                                  </a:cubicBezTo>
                                  <a:cubicBezTo>
                                    <a:pt x="1752" y="407"/>
                                    <a:pt x="1786" y="403"/>
                                    <a:pt x="1804" y="427"/>
                                  </a:cubicBezTo>
                                  <a:cubicBezTo>
                                    <a:pt x="1806" y="435"/>
                                    <a:pt x="1807" y="444"/>
                                    <a:pt x="1811" y="452"/>
                                  </a:cubicBezTo>
                                  <a:cubicBezTo>
                                    <a:pt x="1817" y="461"/>
                                    <a:pt x="1826" y="468"/>
                                    <a:pt x="1829" y="478"/>
                                  </a:cubicBezTo>
                                  <a:cubicBezTo>
                                    <a:pt x="1833" y="484"/>
                                    <a:pt x="1830" y="493"/>
                                    <a:pt x="1832" y="500"/>
                                  </a:cubicBezTo>
                                  <a:cubicBezTo>
                                    <a:pt x="1835" y="511"/>
                                    <a:pt x="1841" y="517"/>
                                    <a:pt x="1845" y="526"/>
                                  </a:cubicBezTo>
                                  <a:cubicBezTo>
                                    <a:pt x="1849" y="580"/>
                                    <a:pt x="1841" y="514"/>
                                    <a:pt x="1860" y="573"/>
                                  </a:cubicBezTo>
                                  <a:cubicBezTo>
                                    <a:pt x="1863" y="581"/>
                                    <a:pt x="1862" y="590"/>
                                    <a:pt x="1863" y="596"/>
                                  </a:cubicBezTo>
                                  <a:cubicBezTo>
                                    <a:pt x="1865" y="607"/>
                                    <a:pt x="1875" y="620"/>
                                    <a:pt x="1869" y="628"/>
                                  </a:cubicBezTo>
                                  <a:cubicBezTo>
                                    <a:pt x="1863" y="635"/>
                                    <a:pt x="1860" y="612"/>
                                    <a:pt x="1856" y="604"/>
                                  </a:cubicBezTo>
                                  <a:cubicBezTo>
                                    <a:pt x="1900" y="557"/>
                                    <a:pt x="1865" y="592"/>
                                    <a:pt x="1861" y="605"/>
                                  </a:cubicBezTo>
                                  <a:cubicBezTo>
                                    <a:pt x="1857" y="619"/>
                                    <a:pt x="1867" y="635"/>
                                    <a:pt x="1872" y="645"/>
                                  </a:cubicBezTo>
                                  <a:cubicBezTo>
                                    <a:pt x="1873" y="652"/>
                                    <a:pt x="1873" y="659"/>
                                    <a:pt x="1875" y="668"/>
                                  </a:cubicBezTo>
                                  <a:cubicBezTo>
                                    <a:pt x="1876" y="676"/>
                                    <a:pt x="1881" y="683"/>
                                    <a:pt x="1882" y="691"/>
                                  </a:cubicBezTo>
                                  <a:cubicBezTo>
                                    <a:pt x="1886" y="727"/>
                                    <a:pt x="1879" y="780"/>
                                    <a:pt x="1887" y="814"/>
                                  </a:cubicBezTo>
                                  <a:cubicBezTo>
                                    <a:pt x="1897" y="856"/>
                                    <a:pt x="1913" y="895"/>
                                    <a:pt x="1918" y="941"/>
                                  </a:cubicBezTo>
                                  <a:cubicBezTo>
                                    <a:pt x="1922" y="974"/>
                                    <a:pt x="1930" y="997"/>
                                    <a:pt x="1939" y="1028"/>
                                  </a:cubicBezTo>
                                  <a:cubicBezTo>
                                    <a:pt x="1950" y="1065"/>
                                    <a:pt x="1944" y="1075"/>
                                    <a:pt x="1961" y="1108"/>
                                  </a:cubicBezTo>
                                  <a:cubicBezTo>
                                    <a:pt x="1966" y="1164"/>
                                    <a:pt x="1957" y="1095"/>
                                    <a:pt x="1976" y="1156"/>
                                  </a:cubicBezTo>
                                  <a:cubicBezTo>
                                    <a:pt x="1978" y="1164"/>
                                    <a:pt x="1976" y="1172"/>
                                    <a:pt x="1979" y="1179"/>
                                  </a:cubicBezTo>
                                  <a:cubicBezTo>
                                    <a:pt x="1982" y="1189"/>
                                    <a:pt x="1970" y="1197"/>
                                    <a:pt x="1976" y="1206"/>
                                  </a:cubicBezTo>
                                  <a:cubicBezTo>
                                    <a:pt x="1976" y="1224"/>
                                    <a:pt x="1980" y="1237"/>
                                    <a:pt x="1984" y="1253"/>
                                  </a:cubicBezTo>
                                  <a:cubicBezTo>
                                    <a:pt x="1987" y="1271"/>
                                    <a:pt x="1968" y="1317"/>
                                    <a:pt x="1968" y="1317"/>
                                  </a:cubicBezTo>
                                  <a:cubicBezTo>
                                    <a:pt x="1969" y="1339"/>
                                    <a:pt x="1946" y="1411"/>
                                    <a:pt x="1945" y="1432"/>
                                  </a:cubicBezTo>
                                  <a:cubicBezTo>
                                    <a:pt x="1937" y="1500"/>
                                    <a:pt x="1936" y="1529"/>
                                    <a:pt x="1898" y="1587"/>
                                  </a:cubicBezTo>
                                  <a:cubicBezTo>
                                    <a:pt x="1882" y="1627"/>
                                    <a:pt x="1893" y="1616"/>
                                    <a:pt x="1863" y="1654"/>
                                  </a:cubicBezTo>
                                  <a:cubicBezTo>
                                    <a:pt x="1853" y="1667"/>
                                    <a:pt x="1848" y="1680"/>
                                    <a:pt x="1839" y="1694"/>
                                  </a:cubicBezTo>
                                  <a:cubicBezTo>
                                    <a:pt x="1826" y="1714"/>
                                    <a:pt x="1813" y="1739"/>
                                    <a:pt x="1792" y="1746"/>
                                  </a:cubicBezTo>
                                  <a:cubicBezTo>
                                    <a:pt x="1765" y="1772"/>
                                    <a:pt x="1777" y="1786"/>
                                    <a:pt x="1746" y="1790"/>
                                  </a:cubicBezTo>
                                  <a:cubicBezTo>
                                    <a:pt x="1726" y="1801"/>
                                    <a:pt x="1708" y="1807"/>
                                    <a:pt x="1687" y="1811"/>
                                  </a:cubicBezTo>
                                  <a:cubicBezTo>
                                    <a:pt x="1657" y="1831"/>
                                    <a:pt x="1678" y="1820"/>
                                    <a:pt x="1646" y="1828"/>
                                  </a:cubicBezTo>
                                  <a:cubicBezTo>
                                    <a:pt x="1634" y="1831"/>
                                    <a:pt x="1611" y="1838"/>
                                    <a:pt x="1611" y="1838"/>
                                  </a:cubicBezTo>
                                  <a:cubicBezTo>
                                    <a:pt x="1561" y="1871"/>
                                    <a:pt x="1510" y="1890"/>
                                    <a:pt x="1457" y="1904"/>
                                  </a:cubicBezTo>
                                  <a:cubicBezTo>
                                    <a:pt x="1403" y="1940"/>
                                    <a:pt x="1332" y="1969"/>
                                    <a:pt x="1275" y="1975"/>
                                  </a:cubicBezTo>
                                  <a:cubicBezTo>
                                    <a:pt x="1222" y="1994"/>
                                    <a:pt x="1166" y="1989"/>
                                    <a:pt x="1113" y="2010"/>
                                  </a:cubicBezTo>
                                  <a:cubicBezTo>
                                    <a:pt x="1091" y="2020"/>
                                    <a:pt x="1063" y="2005"/>
                                    <a:pt x="1038" y="2004"/>
                                  </a:cubicBezTo>
                                  <a:cubicBezTo>
                                    <a:pt x="948" y="2002"/>
                                    <a:pt x="866" y="1977"/>
                                    <a:pt x="776" y="1972"/>
                                  </a:cubicBezTo>
                                  <a:cubicBezTo>
                                    <a:pt x="708" y="1957"/>
                                    <a:pt x="633" y="1930"/>
                                    <a:pt x="554" y="1877"/>
                                  </a:cubicBezTo>
                                  <a:cubicBezTo>
                                    <a:pt x="511" y="1818"/>
                                    <a:pt x="459" y="1808"/>
                                    <a:pt x="409" y="1762"/>
                                  </a:cubicBezTo>
                                  <a:cubicBezTo>
                                    <a:pt x="391" y="1745"/>
                                    <a:pt x="373" y="1728"/>
                                    <a:pt x="355" y="1716"/>
                                  </a:cubicBezTo>
                                  <a:cubicBezTo>
                                    <a:pt x="282" y="1654"/>
                                    <a:pt x="370" y="1725"/>
                                    <a:pt x="323" y="1686"/>
                                  </a:cubicBezTo>
                                  <a:cubicBezTo>
                                    <a:pt x="318" y="1679"/>
                                    <a:pt x="303" y="1665"/>
                                    <a:pt x="298" y="1658"/>
                                  </a:cubicBezTo>
                                  <a:cubicBezTo>
                                    <a:pt x="293" y="1647"/>
                                    <a:pt x="284" y="1639"/>
                                    <a:pt x="278" y="1631"/>
                                  </a:cubicBezTo>
                                  <a:cubicBezTo>
                                    <a:pt x="269" y="1619"/>
                                    <a:pt x="253" y="1603"/>
                                    <a:pt x="253" y="1603"/>
                                  </a:cubicBezTo>
                                  <a:cubicBezTo>
                                    <a:pt x="212" y="1539"/>
                                    <a:pt x="252" y="1610"/>
                                    <a:pt x="226" y="1563"/>
                                  </a:cubicBezTo>
                                  <a:cubicBezTo>
                                    <a:pt x="190" y="1497"/>
                                    <a:pt x="222" y="1565"/>
                                    <a:pt x="198" y="1503"/>
                                  </a:cubicBezTo>
                                  <a:cubicBezTo>
                                    <a:pt x="185" y="1459"/>
                                    <a:pt x="191" y="1500"/>
                                    <a:pt x="157" y="1419"/>
                                  </a:cubicBezTo>
                                  <a:cubicBezTo>
                                    <a:pt x="112" y="1293"/>
                                    <a:pt x="172" y="1428"/>
                                    <a:pt x="139" y="1365"/>
                                  </a:cubicBezTo>
                                  <a:cubicBezTo>
                                    <a:pt x="131" y="1337"/>
                                    <a:pt x="133" y="1304"/>
                                    <a:pt x="112" y="1290"/>
                                  </a:cubicBezTo>
                                  <a:cubicBezTo>
                                    <a:pt x="102" y="1260"/>
                                    <a:pt x="128" y="1302"/>
                                    <a:pt x="85" y="1233"/>
                                  </a:cubicBezTo>
                                  <a:cubicBezTo>
                                    <a:pt x="62" y="1153"/>
                                    <a:pt x="65" y="1172"/>
                                    <a:pt x="64" y="1149"/>
                                  </a:cubicBezTo>
                                  <a:cubicBezTo>
                                    <a:pt x="64" y="1128"/>
                                    <a:pt x="56" y="1107"/>
                                    <a:pt x="52" y="1098"/>
                                  </a:cubicBezTo>
                                  <a:cubicBezTo>
                                    <a:pt x="48" y="1089"/>
                                    <a:pt x="38" y="1101"/>
                                    <a:pt x="37" y="1095"/>
                                  </a:cubicBezTo>
                                  <a:cubicBezTo>
                                    <a:pt x="29" y="1088"/>
                                    <a:pt x="46" y="1070"/>
                                    <a:pt x="46" y="1059"/>
                                  </a:cubicBezTo>
                                  <a:cubicBezTo>
                                    <a:pt x="46" y="1048"/>
                                    <a:pt x="44" y="1040"/>
                                    <a:pt x="40" y="1026"/>
                                  </a:cubicBezTo>
                                  <a:cubicBezTo>
                                    <a:pt x="39" y="1014"/>
                                    <a:pt x="46" y="1056"/>
                                    <a:pt x="22" y="975"/>
                                  </a:cubicBezTo>
                                  <a:cubicBezTo>
                                    <a:pt x="10" y="858"/>
                                    <a:pt x="0" y="898"/>
                                    <a:pt x="17" y="839"/>
                                  </a:cubicBezTo>
                                  <a:cubicBezTo>
                                    <a:pt x="21" y="821"/>
                                    <a:pt x="37" y="796"/>
                                    <a:pt x="37" y="796"/>
                                  </a:cubicBezTo>
                                  <a:cubicBezTo>
                                    <a:pt x="49" y="765"/>
                                    <a:pt x="63" y="764"/>
                                    <a:pt x="81" y="737"/>
                                  </a:cubicBezTo>
                                  <a:cubicBezTo>
                                    <a:pt x="101" y="706"/>
                                    <a:pt x="128" y="666"/>
                                    <a:pt x="149" y="635"/>
                                  </a:cubicBezTo>
                                  <a:cubicBezTo>
                                    <a:pt x="169" y="603"/>
                                    <a:pt x="170" y="589"/>
                                    <a:pt x="198" y="581"/>
                                  </a:cubicBezTo>
                                  <a:cubicBezTo>
                                    <a:pt x="221" y="557"/>
                                    <a:pt x="223" y="531"/>
                                    <a:pt x="247" y="509"/>
                                  </a:cubicBezTo>
                                  <a:cubicBezTo>
                                    <a:pt x="305" y="457"/>
                                    <a:pt x="266" y="480"/>
                                    <a:pt x="310" y="458"/>
                                  </a:cubicBezTo>
                                  <a:cubicBezTo>
                                    <a:pt x="315" y="448"/>
                                    <a:pt x="320" y="438"/>
                                    <a:pt x="325" y="429"/>
                                  </a:cubicBezTo>
                                  <a:cubicBezTo>
                                    <a:pt x="337" y="415"/>
                                    <a:pt x="365" y="390"/>
                                    <a:pt x="365" y="390"/>
                                  </a:cubicBezTo>
                                  <a:cubicBezTo>
                                    <a:pt x="383" y="343"/>
                                    <a:pt x="359" y="396"/>
                                    <a:pt x="398" y="350"/>
                                  </a:cubicBezTo>
                                  <a:cubicBezTo>
                                    <a:pt x="403" y="343"/>
                                    <a:pt x="403" y="334"/>
                                    <a:pt x="407" y="328"/>
                                  </a:cubicBezTo>
                                  <a:cubicBezTo>
                                    <a:pt x="422" y="307"/>
                                    <a:pt x="431" y="306"/>
                                    <a:pt x="451" y="297"/>
                                  </a:cubicBezTo>
                                  <a:cubicBezTo>
                                    <a:pt x="485" y="246"/>
                                    <a:pt x="543" y="237"/>
                                    <a:pt x="589" y="206"/>
                                  </a:cubicBezTo>
                                  <a:cubicBezTo>
                                    <a:pt x="608" y="176"/>
                                    <a:pt x="623" y="183"/>
                                    <a:pt x="649" y="166"/>
                                  </a:cubicBezTo>
                                  <a:cubicBezTo>
                                    <a:pt x="673" y="149"/>
                                    <a:pt x="659" y="159"/>
                                    <a:pt x="683" y="138"/>
                                  </a:cubicBezTo>
                                  <a:cubicBezTo>
                                    <a:pt x="692" y="131"/>
                                    <a:pt x="705" y="122"/>
                                    <a:pt x="714" y="117"/>
                                  </a:cubicBezTo>
                                  <a:cubicBezTo>
                                    <a:pt x="732" y="107"/>
                                    <a:pt x="753" y="117"/>
                                    <a:pt x="771" y="104"/>
                                  </a:cubicBezTo>
                                  <a:cubicBezTo>
                                    <a:pt x="806" y="81"/>
                                    <a:pt x="803" y="104"/>
                                    <a:pt x="860" y="77"/>
                                  </a:cubicBezTo>
                                  <a:cubicBezTo>
                                    <a:pt x="868" y="74"/>
                                    <a:pt x="913" y="64"/>
                                    <a:pt x="913" y="64"/>
                                  </a:cubicBezTo>
                                  <a:cubicBezTo>
                                    <a:pt x="938" y="39"/>
                                    <a:pt x="954" y="46"/>
                                    <a:pt x="984" y="43"/>
                                  </a:cubicBezTo>
                                  <a:cubicBezTo>
                                    <a:pt x="1049" y="0"/>
                                    <a:pt x="1044" y="48"/>
                                    <a:pt x="1110" y="21"/>
                                  </a:cubicBezTo>
                                  <a:cubicBezTo>
                                    <a:pt x="1138" y="11"/>
                                    <a:pt x="1156" y="18"/>
                                    <a:pt x="1186" y="15"/>
                                  </a:cubicBezTo>
                                  <a:cubicBezTo>
                                    <a:pt x="1239" y="9"/>
                                    <a:pt x="1207" y="9"/>
                                    <a:pt x="1239" y="11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de9d9"/>
                                </a:gs>
                                <a:gs pos="100000">
                                  <a:srgbClr val="fdf9f6"/>
                                </a:gs>
                              </a:gsLst>
                              <a:lin ang="10800000"/>
                            </a:gra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239400" y="129600"/>
                              <a:ext cx="24120" cy="31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48dd4"/>
                                </a:gs>
                                <a:gs pos="100000">
                                  <a:srgbClr val="dbe7f5"/>
                                </a:gs>
                              </a:gsLst>
                              <a:lin ang="135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142920" y="143640"/>
                              <a:ext cx="24840" cy="31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48dd4"/>
                                </a:gs>
                                <a:gs pos="100000">
                                  <a:srgbClr val="dbe7f5"/>
                                </a:gs>
                              </a:gsLst>
                              <a:lin ang="135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194760" y="191160"/>
                              <a:ext cx="52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8">
                                  <a:moveTo>
                                    <a:pt x="125" y="278"/>
                                  </a:moveTo>
                                  <a:cubicBezTo>
                                    <a:pt x="11" y="221"/>
                                    <a:pt x="45" y="259"/>
                                    <a:pt x="0" y="190"/>
                                  </a:cubicBezTo>
                                  <a:cubicBezTo>
                                    <a:pt x="4" y="169"/>
                                    <a:pt x="2" y="146"/>
                                    <a:pt x="13" y="127"/>
                                  </a:cubicBezTo>
                                  <a:cubicBezTo>
                                    <a:pt x="24" y="107"/>
                                    <a:pt x="69" y="95"/>
                                    <a:pt x="88" y="90"/>
                                  </a:cubicBezTo>
                                  <a:cubicBezTo>
                                    <a:pt x="197" y="61"/>
                                    <a:pt x="302" y="19"/>
                                    <a:pt x="413" y="2"/>
                                  </a:cubicBezTo>
                                  <a:cubicBezTo>
                                    <a:pt x="459" y="6"/>
                                    <a:pt x="507" y="0"/>
                                    <a:pt x="551" y="15"/>
                                  </a:cubicBezTo>
                                  <a:cubicBezTo>
                                    <a:pt x="616" y="37"/>
                                    <a:pt x="505" y="124"/>
                                    <a:pt x="501" y="127"/>
                                  </a:cubicBezTo>
                                  <a:cubicBezTo>
                                    <a:pt x="497" y="140"/>
                                    <a:pt x="488" y="165"/>
                                    <a:pt x="488" y="16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252720" y="143280"/>
                              <a:ext cx="756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000">
                              <a:off x="155880" y="156600"/>
                              <a:ext cx="756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693400">
                              <a:off x="164160" y="242640"/>
                              <a:ext cx="123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371">
                                  <a:moveTo>
                                    <a:pt x="65" y="202"/>
                                  </a:moveTo>
                                  <a:cubicBezTo>
                                    <a:pt x="72" y="207"/>
                                    <a:pt x="84" y="213"/>
                                    <a:pt x="89" y="221"/>
                                  </a:cubicBezTo>
                                  <a:cubicBezTo>
                                    <a:pt x="91" y="225"/>
                                    <a:pt x="90" y="231"/>
                                    <a:pt x="93" y="235"/>
                                  </a:cubicBezTo>
                                  <a:cubicBezTo>
                                    <a:pt x="102" y="247"/>
                                    <a:pt x="135" y="265"/>
                                    <a:pt x="145" y="272"/>
                                  </a:cubicBezTo>
                                  <a:cubicBezTo>
                                    <a:pt x="149" y="274"/>
                                    <a:pt x="150" y="280"/>
                                    <a:pt x="154" y="282"/>
                                  </a:cubicBezTo>
                                  <a:cubicBezTo>
                                    <a:pt x="164" y="287"/>
                                    <a:pt x="187" y="291"/>
                                    <a:pt x="187" y="291"/>
                                  </a:cubicBezTo>
                                  <a:cubicBezTo>
                                    <a:pt x="234" y="333"/>
                                    <a:pt x="317" y="334"/>
                                    <a:pt x="375" y="338"/>
                                  </a:cubicBezTo>
                                  <a:cubicBezTo>
                                    <a:pt x="435" y="346"/>
                                    <a:pt x="713" y="362"/>
                                    <a:pt x="773" y="371"/>
                                  </a:cubicBezTo>
                                  <a:cubicBezTo>
                                    <a:pt x="928" y="371"/>
                                    <a:pt x="910" y="364"/>
                                    <a:pt x="1064" y="357"/>
                                  </a:cubicBezTo>
                                  <a:cubicBezTo>
                                    <a:pt x="1106" y="351"/>
                                    <a:pt x="1135" y="334"/>
                                    <a:pt x="1177" y="324"/>
                                  </a:cubicBezTo>
                                  <a:cubicBezTo>
                                    <a:pt x="1198" y="319"/>
                                    <a:pt x="1223" y="314"/>
                                    <a:pt x="1243" y="305"/>
                                  </a:cubicBezTo>
                                  <a:cubicBezTo>
                                    <a:pt x="1256" y="300"/>
                                    <a:pt x="1266" y="289"/>
                                    <a:pt x="1280" y="286"/>
                                  </a:cubicBezTo>
                                  <a:cubicBezTo>
                                    <a:pt x="1335" y="274"/>
                                    <a:pt x="1389" y="256"/>
                                    <a:pt x="1444" y="244"/>
                                  </a:cubicBezTo>
                                  <a:cubicBezTo>
                                    <a:pt x="1459" y="234"/>
                                    <a:pt x="1475" y="233"/>
                                    <a:pt x="1491" y="225"/>
                                  </a:cubicBezTo>
                                  <a:cubicBezTo>
                                    <a:pt x="1509" y="216"/>
                                    <a:pt x="1513" y="207"/>
                                    <a:pt x="1533" y="202"/>
                                  </a:cubicBezTo>
                                  <a:cubicBezTo>
                                    <a:pt x="1544" y="192"/>
                                    <a:pt x="1558" y="180"/>
                                    <a:pt x="1571" y="174"/>
                                  </a:cubicBezTo>
                                  <a:cubicBezTo>
                                    <a:pt x="1595" y="162"/>
                                    <a:pt x="1596" y="169"/>
                                    <a:pt x="1613" y="155"/>
                                  </a:cubicBezTo>
                                  <a:cubicBezTo>
                                    <a:pt x="1631" y="140"/>
                                    <a:pt x="1639" y="124"/>
                                    <a:pt x="1660" y="118"/>
                                  </a:cubicBezTo>
                                  <a:cubicBezTo>
                                    <a:pt x="1671" y="106"/>
                                    <a:pt x="1677" y="100"/>
                                    <a:pt x="1693" y="94"/>
                                  </a:cubicBezTo>
                                  <a:cubicBezTo>
                                    <a:pt x="1701" y="78"/>
                                    <a:pt x="1708" y="67"/>
                                    <a:pt x="1716" y="52"/>
                                  </a:cubicBezTo>
                                  <a:cubicBezTo>
                                    <a:pt x="1719" y="47"/>
                                    <a:pt x="1742" y="10"/>
                                    <a:pt x="1740" y="5"/>
                                  </a:cubicBezTo>
                                  <a:cubicBezTo>
                                    <a:pt x="1738" y="0"/>
                                    <a:pt x="1717" y="41"/>
                                    <a:pt x="1712" y="43"/>
                                  </a:cubicBezTo>
                                  <a:cubicBezTo>
                                    <a:pt x="1706" y="57"/>
                                    <a:pt x="1699" y="71"/>
                                    <a:pt x="1693" y="85"/>
                                  </a:cubicBezTo>
                                  <a:cubicBezTo>
                                    <a:pt x="1691" y="90"/>
                                    <a:pt x="1683" y="91"/>
                                    <a:pt x="1679" y="94"/>
                                  </a:cubicBezTo>
                                  <a:cubicBezTo>
                                    <a:pt x="1652" y="114"/>
                                    <a:pt x="1623" y="130"/>
                                    <a:pt x="1590" y="136"/>
                                  </a:cubicBezTo>
                                  <a:cubicBezTo>
                                    <a:pt x="1569" y="144"/>
                                    <a:pt x="1546" y="145"/>
                                    <a:pt x="1524" y="150"/>
                                  </a:cubicBezTo>
                                  <a:cubicBezTo>
                                    <a:pt x="1490" y="174"/>
                                    <a:pt x="1429" y="183"/>
                                    <a:pt x="1388" y="188"/>
                                  </a:cubicBezTo>
                                  <a:cubicBezTo>
                                    <a:pt x="1337" y="206"/>
                                    <a:pt x="1278" y="215"/>
                                    <a:pt x="1224" y="221"/>
                                  </a:cubicBezTo>
                                  <a:cubicBezTo>
                                    <a:pt x="1151" y="242"/>
                                    <a:pt x="1109" y="241"/>
                                    <a:pt x="1022" y="244"/>
                                  </a:cubicBezTo>
                                  <a:cubicBezTo>
                                    <a:pt x="968" y="259"/>
                                    <a:pt x="998" y="253"/>
                                    <a:pt x="933" y="258"/>
                                  </a:cubicBezTo>
                                  <a:cubicBezTo>
                                    <a:pt x="350" y="255"/>
                                    <a:pt x="459" y="312"/>
                                    <a:pt x="206" y="240"/>
                                  </a:cubicBezTo>
                                  <a:cubicBezTo>
                                    <a:pt x="193" y="219"/>
                                    <a:pt x="169" y="217"/>
                                    <a:pt x="145" y="211"/>
                                  </a:cubicBezTo>
                                  <a:cubicBezTo>
                                    <a:pt x="123" y="197"/>
                                    <a:pt x="100" y="198"/>
                                    <a:pt x="75" y="193"/>
                                  </a:cubicBezTo>
                                  <a:cubicBezTo>
                                    <a:pt x="59" y="177"/>
                                    <a:pt x="42" y="158"/>
                                    <a:pt x="23" y="146"/>
                                  </a:cubicBezTo>
                                  <a:cubicBezTo>
                                    <a:pt x="17" y="128"/>
                                    <a:pt x="0" y="122"/>
                                    <a:pt x="18" y="122"/>
                                  </a:cubicBezTo>
                                  <a:lnTo>
                                    <a:pt x="65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594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0"/>
                              <a:ext cx="307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3" h="1507">
                                  <a:moveTo>
                                    <a:pt x="246" y="1507"/>
                                  </a:moveTo>
                                  <a:cubicBezTo>
                                    <a:pt x="240" y="1483"/>
                                    <a:pt x="257" y="1502"/>
                                    <a:pt x="246" y="1486"/>
                                  </a:cubicBezTo>
                                  <a:cubicBezTo>
                                    <a:pt x="239" y="1460"/>
                                    <a:pt x="246" y="1440"/>
                                    <a:pt x="225" y="1420"/>
                                  </a:cubicBezTo>
                                  <a:cubicBezTo>
                                    <a:pt x="219" y="1394"/>
                                    <a:pt x="215" y="1403"/>
                                    <a:pt x="204" y="1378"/>
                                  </a:cubicBezTo>
                                  <a:cubicBezTo>
                                    <a:pt x="196" y="1360"/>
                                    <a:pt x="191" y="1350"/>
                                    <a:pt x="183" y="1333"/>
                                  </a:cubicBezTo>
                                  <a:cubicBezTo>
                                    <a:pt x="173" y="1312"/>
                                    <a:pt x="157" y="1300"/>
                                    <a:pt x="150" y="1279"/>
                                  </a:cubicBezTo>
                                  <a:cubicBezTo>
                                    <a:pt x="136" y="1246"/>
                                    <a:pt x="155" y="1254"/>
                                    <a:pt x="144" y="1234"/>
                                  </a:cubicBezTo>
                                  <a:cubicBezTo>
                                    <a:pt x="140" y="1212"/>
                                    <a:pt x="135" y="1173"/>
                                    <a:pt x="123" y="1153"/>
                                  </a:cubicBezTo>
                                  <a:cubicBezTo>
                                    <a:pt x="115" y="1138"/>
                                    <a:pt x="120" y="1129"/>
                                    <a:pt x="111" y="1114"/>
                                  </a:cubicBezTo>
                                  <a:cubicBezTo>
                                    <a:pt x="107" y="1091"/>
                                    <a:pt x="116" y="1117"/>
                                    <a:pt x="111" y="1084"/>
                                  </a:cubicBezTo>
                                  <a:cubicBezTo>
                                    <a:pt x="106" y="1073"/>
                                    <a:pt x="101" y="1041"/>
                                    <a:pt x="96" y="1030"/>
                                  </a:cubicBezTo>
                                  <a:cubicBezTo>
                                    <a:pt x="92" y="1012"/>
                                    <a:pt x="82" y="1001"/>
                                    <a:pt x="74" y="984"/>
                                  </a:cubicBezTo>
                                  <a:cubicBezTo>
                                    <a:pt x="89" y="963"/>
                                    <a:pt x="70" y="983"/>
                                    <a:pt x="77" y="950"/>
                                  </a:cubicBezTo>
                                  <a:cubicBezTo>
                                    <a:pt x="76" y="902"/>
                                    <a:pt x="82" y="851"/>
                                    <a:pt x="56" y="807"/>
                                  </a:cubicBezTo>
                                  <a:cubicBezTo>
                                    <a:pt x="56" y="779"/>
                                    <a:pt x="50" y="763"/>
                                    <a:pt x="37" y="738"/>
                                  </a:cubicBezTo>
                                  <a:cubicBezTo>
                                    <a:pt x="32" y="730"/>
                                    <a:pt x="24" y="716"/>
                                    <a:pt x="24" y="716"/>
                                  </a:cubicBezTo>
                                  <a:cubicBezTo>
                                    <a:pt x="12" y="646"/>
                                    <a:pt x="17" y="614"/>
                                    <a:pt x="12" y="541"/>
                                  </a:cubicBezTo>
                                  <a:cubicBezTo>
                                    <a:pt x="24" y="507"/>
                                    <a:pt x="0" y="527"/>
                                    <a:pt x="23" y="476"/>
                                  </a:cubicBezTo>
                                  <a:cubicBezTo>
                                    <a:pt x="24" y="473"/>
                                    <a:pt x="38" y="455"/>
                                    <a:pt x="32" y="446"/>
                                  </a:cubicBezTo>
                                  <a:cubicBezTo>
                                    <a:pt x="58" y="424"/>
                                    <a:pt x="46" y="432"/>
                                    <a:pt x="66" y="420"/>
                                  </a:cubicBezTo>
                                  <a:cubicBezTo>
                                    <a:pt x="69" y="417"/>
                                    <a:pt x="71" y="413"/>
                                    <a:pt x="75" y="410"/>
                                  </a:cubicBezTo>
                                  <a:cubicBezTo>
                                    <a:pt x="78" y="407"/>
                                    <a:pt x="82" y="404"/>
                                    <a:pt x="85" y="400"/>
                                  </a:cubicBezTo>
                                  <a:cubicBezTo>
                                    <a:pt x="97" y="384"/>
                                    <a:pt x="103" y="365"/>
                                    <a:pt x="120" y="356"/>
                                  </a:cubicBezTo>
                                  <a:cubicBezTo>
                                    <a:pt x="139" y="331"/>
                                    <a:pt x="152" y="310"/>
                                    <a:pt x="181" y="298"/>
                                  </a:cubicBezTo>
                                  <a:cubicBezTo>
                                    <a:pt x="202" y="263"/>
                                    <a:pt x="176" y="299"/>
                                    <a:pt x="200" y="282"/>
                                  </a:cubicBezTo>
                                  <a:cubicBezTo>
                                    <a:pt x="218" y="268"/>
                                    <a:pt x="227" y="251"/>
                                    <a:pt x="248" y="242"/>
                                  </a:cubicBezTo>
                                  <a:cubicBezTo>
                                    <a:pt x="276" y="206"/>
                                    <a:pt x="233" y="259"/>
                                    <a:pt x="271" y="225"/>
                                  </a:cubicBezTo>
                                  <a:cubicBezTo>
                                    <a:pt x="275" y="222"/>
                                    <a:pt x="276" y="214"/>
                                    <a:pt x="279" y="211"/>
                                  </a:cubicBezTo>
                                  <a:cubicBezTo>
                                    <a:pt x="282" y="209"/>
                                    <a:pt x="286" y="211"/>
                                    <a:pt x="290" y="208"/>
                                  </a:cubicBezTo>
                                  <a:cubicBezTo>
                                    <a:pt x="315" y="196"/>
                                    <a:pt x="338" y="185"/>
                                    <a:pt x="364" y="174"/>
                                  </a:cubicBezTo>
                                  <a:cubicBezTo>
                                    <a:pt x="381" y="166"/>
                                    <a:pt x="395" y="155"/>
                                    <a:pt x="415" y="152"/>
                                  </a:cubicBezTo>
                                  <a:cubicBezTo>
                                    <a:pt x="439" y="137"/>
                                    <a:pt x="429" y="141"/>
                                    <a:pt x="448" y="136"/>
                                  </a:cubicBezTo>
                                  <a:cubicBezTo>
                                    <a:pt x="476" y="111"/>
                                    <a:pt x="500" y="109"/>
                                    <a:pt x="535" y="102"/>
                                  </a:cubicBezTo>
                                  <a:cubicBezTo>
                                    <a:pt x="548" y="100"/>
                                    <a:pt x="563" y="94"/>
                                    <a:pt x="575" y="91"/>
                                  </a:cubicBezTo>
                                  <a:cubicBezTo>
                                    <a:pt x="605" y="84"/>
                                    <a:pt x="637" y="83"/>
                                    <a:pt x="668" y="79"/>
                                  </a:cubicBezTo>
                                  <a:cubicBezTo>
                                    <a:pt x="694" y="75"/>
                                    <a:pt x="714" y="70"/>
                                    <a:pt x="739" y="69"/>
                                  </a:cubicBezTo>
                                  <a:cubicBezTo>
                                    <a:pt x="764" y="58"/>
                                    <a:pt x="815" y="51"/>
                                    <a:pt x="845" y="46"/>
                                  </a:cubicBezTo>
                                  <a:cubicBezTo>
                                    <a:pt x="868" y="32"/>
                                    <a:pt x="899" y="39"/>
                                    <a:pt x="927" y="35"/>
                                  </a:cubicBezTo>
                                  <a:cubicBezTo>
                                    <a:pt x="950" y="30"/>
                                    <a:pt x="972" y="18"/>
                                    <a:pt x="996" y="14"/>
                                  </a:cubicBezTo>
                                  <a:cubicBezTo>
                                    <a:pt x="1032" y="19"/>
                                    <a:pt x="1055" y="18"/>
                                    <a:pt x="1091" y="24"/>
                                  </a:cubicBezTo>
                                  <a:cubicBezTo>
                                    <a:pt x="1120" y="15"/>
                                    <a:pt x="1091" y="23"/>
                                    <a:pt x="1155" y="21"/>
                                  </a:cubicBezTo>
                                  <a:cubicBezTo>
                                    <a:pt x="1182" y="19"/>
                                    <a:pt x="1202" y="11"/>
                                    <a:pt x="1228" y="0"/>
                                  </a:cubicBezTo>
                                  <a:cubicBezTo>
                                    <a:pt x="1282" y="6"/>
                                    <a:pt x="1335" y="10"/>
                                    <a:pt x="1390" y="21"/>
                                  </a:cubicBezTo>
                                  <a:cubicBezTo>
                                    <a:pt x="1424" y="15"/>
                                    <a:pt x="1378" y="21"/>
                                    <a:pt x="1424" y="27"/>
                                  </a:cubicBezTo>
                                  <a:cubicBezTo>
                                    <a:pt x="1493" y="36"/>
                                    <a:pt x="1554" y="49"/>
                                    <a:pt x="1621" y="64"/>
                                  </a:cubicBezTo>
                                  <a:cubicBezTo>
                                    <a:pt x="1638" y="69"/>
                                    <a:pt x="1661" y="69"/>
                                    <a:pt x="1676" y="79"/>
                                  </a:cubicBezTo>
                                  <a:cubicBezTo>
                                    <a:pt x="1702" y="95"/>
                                    <a:pt x="1726" y="115"/>
                                    <a:pt x="1755" y="124"/>
                                  </a:cubicBezTo>
                                  <a:cubicBezTo>
                                    <a:pt x="1780" y="143"/>
                                    <a:pt x="1767" y="136"/>
                                    <a:pt x="1790" y="144"/>
                                  </a:cubicBezTo>
                                  <a:cubicBezTo>
                                    <a:pt x="1825" y="175"/>
                                    <a:pt x="1864" y="206"/>
                                    <a:pt x="1908" y="223"/>
                                  </a:cubicBezTo>
                                  <a:cubicBezTo>
                                    <a:pt x="1923" y="240"/>
                                    <a:pt x="1943" y="243"/>
                                    <a:pt x="1962" y="256"/>
                                  </a:cubicBezTo>
                                  <a:cubicBezTo>
                                    <a:pt x="1975" y="264"/>
                                    <a:pt x="1984" y="273"/>
                                    <a:pt x="1996" y="283"/>
                                  </a:cubicBezTo>
                                  <a:cubicBezTo>
                                    <a:pt x="2002" y="304"/>
                                    <a:pt x="1994" y="284"/>
                                    <a:pt x="2009" y="301"/>
                                  </a:cubicBezTo>
                                  <a:cubicBezTo>
                                    <a:pt x="2020" y="315"/>
                                    <a:pt x="2012" y="310"/>
                                    <a:pt x="2018" y="324"/>
                                  </a:cubicBezTo>
                                  <a:cubicBezTo>
                                    <a:pt x="2022" y="331"/>
                                    <a:pt x="2031" y="346"/>
                                    <a:pt x="2031" y="346"/>
                                  </a:cubicBezTo>
                                  <a:cubicBezTo>
                                    <a:pt x="2034" y="366"/>
                                    <a:pt x="2039" y="385"/>
                                    <a:pt x="2045" y="404"/>
                                  </a:cubicBezTo>
                                  <a:cubicBezTo>
                                    <a:pt x="2047" y="415"/>
                                    <a:pt x="2056" y="434"/>
                                    <a:pt x="2056" y="434"/>
                                  </a:cubicBezTo>
                                  <a:cubicBezTo>
                                    <a:pt x="2059" y="472"/>
                                    <a:pt x="2060" y="510"/>
                                    <a:pt x="2063" y="550"/>
                                  </a:cubicBezTo>
                                  <a:cubicBezTo>
                                    <a:pt x="2048" y="586"/>
                                    <a:pt x="2055" y="626"/>
                                    <a:pt x="2040" y="663"/>
                                  </a:cubicBezTo>
                                  <a:cubicBezTo>
                                    <a:pt x="2023" y="750"/>
                                    <a:pt x="2019" y="817"/>
                                    <a:pt x="2009" y="916"/>
                                  </a:cubicBezTo>
                                  <a:cubicBezTo>
                                    <a:pt x="1978" y="892"/>
                                    <a:pt x="2011" y="849"/>
                                    <a:pt x="1980" y="824"/>
                                  </a:cubicBezTo>
                                  <a:cubicBezTo>
                                    <a:pt x="1975" y="804"/>
                                    <a:pt x="1958" y="772"/>
                                    <a:pt x="1938" y="763"/>
                                  </a:cubicBezTo>
                                  <a:cubicBezTo>
                                    <a:pt x="1918" y="730"/>
                                    <a:pt x="1945" y="771"/>
                                    <a:pt x="1921" y="748"/>
                                  </a:cubicBezTo>
                                  <a:cubicBezTo>
                                    <a:pt x="1897" y="726"/>
                                    <a:pt x="1924" y="738"/>
                                    <a:pt x="1902" y="729"/>
                                  </a:cubicBezTo>
                                  <a:cubicBezTo>
                                    <a:pt x="1895" y="707"/>
                                    <a:pt x="1870" y="677"/>
                                    <a:pt x="1848" y="668"/>
                                  </a:cubicBezTo>
                                  <a:cubicBezTo>
                                    <a:pt x="1816" y="629"/>
                                    <a:pt x="1760" y="603"/>
                                    <a:pt x="1712" y="588"/>
                                  </a:cubicBezTo>
                                  <a:cubicBezTo>
                                    <a:pt x="1702" y="584"/>
                                    <a:pt x="1694" y="575"/>
                                    <a:pt x="1685" y="572"/>
                                  </a:cubicBezTo>
                                  <a:cubicBezTo>
                                    <a:pt x="1639" y="556"/>
                                    <a:pt x="1599" y="522"/>
                                    <a:pt x="1554" y="502"/>
                                  </a:cubicBezTo>
                                  <a:cubicBezTo>
                                    <a:pt x="1528" y="491"/>
                                    <a:pt x="1496" y="485"/>
                                    <a:pt x="1467" y="478"/>
                                  </a:cubicBezTo>
                                  <a:cubicBezTo>
                                    <a:pt x="1447" y="470"/>
                                    <a:pt x="1428" y="455"/>
                                    <a:pt x="1410" y="442"/>
                                  </a:cubicBezTo>
                                  <a:cubicBezTo>
                                    <a:pt x="1404" y="438"/>
                                    <a:pt x="1396" y="432"/>
                                    <a:pt x="1390" y="427"/>
                                  </a:cubicBezTo>
                                  <a:cubicBezTo>
                                    <a:pt x="1385" y="424"/>
                                    <a:pt x="1380" y="410"/>
                                    <a:pt x="1380" y="415"/>
                                  </a:cubicBezTo>
                                  <a:cubicBezTo>
                                    <a:pt x="1379" y="421"/>
                                    <a:pt x="1386" y="425"/>
                                    <a:pt x="1389" y="430"/>
                                  </a:cubicBezTo>
                                  <a:cubicBezTo>
                                    <a:pt x="1394" y="438"/>
                                    <a:pt x="1397" y="445"/>
                                    <a:pt x="1403" y="452"/>
                                  </a:cubicBezTo>
                                  <a:cubicBezTo>
                                    <a:pt x="1410" y="467"/>
                                    <a:pt x="1408" y="484"/>
                                    <a:pt x="1410" y="499"/>
                                  </a:cubicBezTo>
                                  <a:cubicBezTo>
                                    <a:pt x="1413" y="527"/>
                                    <a:pt x="1426" y="568"/>
                                    <a:pt x="1446" y="585"/>
                                  </a:cubicBezTo>
                                  <a:cubicBezTo>
                                    <a:pt x="1453" y="601"/>
                                    <a:pt x="1465" y="616"/>
                                    <a:pt x="1483" y="623"/>
                                  </a:cubicBezTo>
                                  <a:cubicBezTo>
                                    <a:pt x="1501" y="645"/>
                                    <a:pt x="1483" y="627"/>
                                    <a:pt x="1506" y="639"/>
                                  </a:cubicBezTo>
                                  <a:cubicBezTo>
                                    <a:pt x="1511" y="641"/>
                                    <a:pt x="1521" y="647"/>
                                    <a:pt x="1516" y="647"/>
                                  </a:cubicBezTo>
                                  <a:cubicBezTo>
                                    <a:pt x="1512" y="647"/>
                                    <a:pt x="1508" y="640"/>
                                    <a:pt x="1503" y="639"/>
                                  </a:cubicBezTo>
                                  <a:cubicBezTo>
                                    <a:pt x="1493" y="636"/>
                                    <a:pt x="1483" y="635"/>
                                    <a:pt x="1474" y="633"/>
                                  </a:cubicBezTo>
                                  <a:cubicBezTo>
                                    <a:pt x="1447" y="617"/>
                                    <a:pt x="1425" y="593"/>
                                    <a:pt x="1401" y="572"/>
                                  </a:cubicBezTo>
                                  <a:cubicBezTo>
                                    <a:pt x="1396" y="566"/>
                                    <a:pt x="1374" y="550"/>
                                    <a:pt x="1367" y="544"/>
                                  </a:cubicBezTo>
                                  <a:cubicBezTo>
                                    <a:pt x="1365" y="541"/>
                                    <a:pt x="1365" y="536"/>
                                    <a:pt x="1361" y="533"/>
                                  </a:cubicBezTo>
                                  <a:cubicBezTo>
                                    <a:pt x="1357" y="528"/>
                                    <a:pt x="1295" y="498"/>
                                    <a:pt x="1285" y="495"/>
                                  </a:cubicBezTo>
                                  <a:cubicBezTo>
                                    <a:pt x="1275" y="492"/>
                                    <a:pt x="1263" y="491"/>
                                    <a:pt x="1250" y="489"/>
                                  </a:cubicBezTo>
                                  <a:cubicBezTo>
                                    <a:pt x="1239" y="480"/>
                                    <a:pt x="1227" y="479"/>
                                    <a:pt x="1212" y="473"/>
                                  </a:cubicBezTo>
                                  <a:cubicBezTo>
                                    <a:pt x="1198" y="455"/>
                                    <a:pt x="1207" y="464"/>
                                    <a:pt x="1182" y="446"/>
                                  </a:cubicBezTo>
                                  <a:cubicBezTo>
                                    <a:pt x="1180" y="443"/>
                                    <a:pt x="1172" y="438"/>
                                    <a:pt x="1172" y="438"/>
                                  </a:cubicBezTo>
                                  <a:cubicBezTo>
                                    <a:pt x="1164" y="424"/>
                                    <a:pt x="1147" y="451"/>
                                    <a:pt x="1144" y="429"/>
                                  </a:cubicBezTo>
                                  <a:cubicBezTo>
                                    <a:pt x="1140" y="422"/>
                                    <a:pt x="1139" y="443"/>
                                    <a:pt x="1116" y="414"/>
                                  </a:cubicBezTo>
                                  <a:cubicBezTo>
                                    <a:pt x="1057" y="357"/>
                                    <a:pt x="749" y="52"/>
                                    <a:pt x="791" y="89"/>
                                  </a:cubicBezTo>
                                  <a:cubicBezTo>
                                    <a:pt x="810" y="137"/>
                                    <a:pt x="1134" y="419"/>
                                    <a:pt x="1113" y="430"/>
                                  </a:cubicBezTo>
                                  <a:cubicBezTo>
                                    <a:pt x="1159" y="485"/>
                                    <a:pt x="1082" y="456"/>
                                    <a:pt x="1051" y="447"/>
                                  </a:cubicBezTo>
                                  <a:cubicBezTo>
                                    <a:pt x="1020" y="438"/>
                                    <a:pt x="940" y="371"/>
                                    <a:pt x="926" y="377"/>
                                  </a:cubicBezTo>
                                  <a:cubicBezTo>
                                    <a:pt x="905" y="396"/>
                                    <a:pt x="998" y="480"/>
                                    <a:pt x="970" y="486"/>
                                  </a:cubicBezTo>
                                  <a:cubicBezTo>
                                    <a:pt x="919" y="515"/>
                                    <a:pt x="864" y="505"/>
                                    <a:pt x="806" y="504"/>
                                  </a:cubicBezTo>
                                  <a:cubicBezTo>
                                    <a:pt x="794" y="505"/>
                                    <a:pt x="769" y="512"/>
                                    <a:pt x="769" y="512"/>
                                  </a:cubicBezTo>
                                  <a:cubicBezTo>
                                    <a:pt x="759" y="509"/>
                                    <a:pt x="749" y="501"/>
                                    <a:pt x="739" y="503"/>
                                  </a:cubicBezTo>
                                  <a:cubicBezTo>
                                    <a:pt x="733" y="504"/>
                                    <a:pt x="738" y="516"/>
                                    <a:pt x="733" y="521"/>
                                  </a:cubicBezTo>
                                  <a:cubicBezTo>
                                    <a:pt x="726" y="531"/>
                                    <a:pt x="707" y="524"/>
                                    <a:pt x="695" y="526"/>
                                  </a:cubicBezTo>
                                  <a:cubicBezTo>
                                    <a:pt x="688" y="525"/>
                                    <a:pt x="682" y="527"/>
                                    <a:pt x="676" y="527"/>
                                  </a:cubicBezTo>
                                  <a:cubicBezTo>
                                    <a:pt x="651" y="528"/>
                                    <a:pt x="627" y="527"/>
                                    <a:pt x="602" y="527"/>
                                  </a:cubicBezTo>
                                  <a:cubicBezTo>
                                    <a:pt x="585" y="533"/>
                                    <a:pt x="572" y="544"/>
                                    <a:pt x="554" y="548"/>
                                  </a:cubicBezTo>
                                  <a:cubicBezTo>
                                    <a:pt x="539" y="562"/>
                                    <a:pt x="529" y="579"/>
                                    <a:pt x="513" y="589"/>
                                  </a:cubicBezTo>
                                  <a:cubicBezTo>
                                    <a:pt x="502" y="614"/>
                                    <a:pt x="516" y="584"/>
                                    <a:pt x="497" y="610"/>
                                  </a:cubicBezTo>
                                  <a:cubicBezTo>
                                    <a:pt x="493" y="614"/>
                                    <a:pt x="490" y="631"/>
                                    <a:pt x="487" y="634"/>
                                  </a:cubicBezTo>
                                  <a:cubicBezTo>
                                    <a:pt x="484" y="644"/>
                                    <a:pt x="475" y="652"/>
                                    <a:pt x="472" y="662"/>
                                  </a:cubicBezTo>
                                  <a:cubicBezTo>
                                    <a:pt x="465" y="683"/>
                                    <a:pt x="461" y="703"/>
                                    <a:pt x="457" y="726"/>
                                  </a:cubicBezTo>
                                  <a:cubicBezTo>
                                    <a:pt x="455" y="735"/>
                                    <a:pt x="438" y="762"/>
                                    <a:pt x="436" y="764"/>
                                  </a:cubicBezTo>
                                  <a:cubicBezTo>
                                    <a:pt x="431" y="770"/>
                                    <a:pt x="426" y="777"/>
                                    <a:pt x="421" y="785"/>
                                  </a:cubicBezTo>
                                  <a:cubicBezTo>
                                    <a:pt x="418" y="787"/>
                                    <a:pt x="414" y="794"/>
                                    <a:pt x="414" y="794"/>
                                  </a:cubicBezTo>
                                  <a:cubicBezTo>
                                    <a:pt x="404" y="847"/>
                                    <a:pt x="394" y="891"/>
                                    <a:pt x="361" y="935"/>
                                  </a:cubicBezTo>
                                  <a:cubicBezTo>
                                    <a:pt x="351" y="947"/>
                                    <a:pt x="352" y="963"/>
                                    <a:pt x="347" y="977"/>
                                  </a:cubicBezTo>
                                  <a:cubicBezTo>
                                    <a:pt x="335" y="1008"/>
                                    <a:pt x="319" y="1039"/>
                                    <a:pt x="308" y="1072"/>
                                  </a:cubicBezTo>
                                  <a:cubicBezTo>
                                    <a:pt x="299" y="1149"/>
                                    <a:pt x="292" y="1221"/>
                                    <a:pt x="289" y="1300"/>
                                  </a:cubicBezTo>
                                  <a:cubicBezTo>
                                    <a:pt x="287" y="1318"/>
                                    <a:pt x="147" y="1248"/>
                                    <a:pt x="153" y="1279"/>
                                  </a:cubicBezTo>
                                  <a:cubicBezTo>
                                    <a:pt x="171" y="1279"/>
                                    <a:pt x="183" y="1339"/>
                                    <a:pt x="228" y="1445"/>
                                  </a:cubicBezTo>
                                  <a:cubicBezTo>
                                    <a:pt x="235" y="1461"/>
                                    <a:pt x="231" y="1450"/>
                                    <a:pt x="241" y="1467"/>
                                  </a:cubicBezTo>
                                  <a:cubicBezTo>
                                    <a:pt x="243" y="1484"/>
                                    <a:pt x="224" y="1505"/>
                                    <a:pt x="246" y="150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efecb"/>
                                </a:gs>
                                <a:gs pos="100000">
                                  <a:srgbClr val="ffff00"/>
                                </a:gs>
                              </a:gsLst>
                              <a:lin ang="10800000"/>
                            </a:gra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60560"/>
                              <a:ext cx="29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19">
                                  <a:moveTo>
                                    <a:pt x="230" y="140"/>
                                  </a:moveTo>
                                  <a:cubicBezTo>
                                    <a:pt x="208" y="60"/>
                                    <a:pt x="0" y="0"/>
                                    <a:pt x="126" y="2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99200">
                              <a:off x="315720" y="94680"/>
                              <a:ext cx="29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19">
                                  <a:moveTo>
                                    <a:pt x="230" y="140"/>
                                  </a:moveTo>
                                  <a:cubicBezTo>
                                    <a:pt x="208" y="60"/>
                                    <a:pt x="0" y="0"/>
                                    <a:pt x="126" y="2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3.1pt;width:59.25pt;height:89.25pt" coordorigin="2539,62" coordsize="1185,1785">
                <v:roundrect id="shape_0" fillcolor="white" stroked="t" o:allowincell="f" style="position:absolute;left:2539;top:62;width:1184;height:1784;mso-wrap-style:none;v-text-anchor:middle;rotation:357">
                  <v:fill o:detectmouseclick="t" type="solid" color2="black"/>
                  <v:stroke color="#99cc00" weight="19080" joinstyle="miter" endcap="flat"/>
                  <w10:wrap type="none"/>
                </v:roundrect>
                <v:shape id="shape_0" fillcolor="white" stroked="f" o:allowincell="f" style="position:absolute;left:2624;top:915;width:988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ier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1;top:336;width:537;height:502"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bd4b4" stroked="t" o:allowincell="f" style="position:absolute;left:3256;top:478;width:71;height:105;mso-wrap-style:none;v-text-anchor:middle;rotation:11">
                    <v:fill o:detectmouseclick="t" type="solid" color2="#042b4b"/>
                    <v:stroke color="black" weight="3240" joinstyle="round" endcap="flat"/>
                    <w10:wrap type="none"/>
                  </v:shape>
                  <v:shape id="shape_0" coordsize="587,791" path="m78,250c90,202,94,172,128,137c142,77,166,46,228,25c261,14,328,0,328,0c345,4,363,4,378,12c425,39,450,120,491,163c499,188,508,213,516,238c520,250,528,275,528,275c522,433,587,634,428,713c423,728,410,783,391,789c384,791,315,768,303,764c273,702,223,664,165,626c153,609,143,591,128,576c117,565,99,563,90,551c82,541,85,524,78,513c72,503,61,496,52,488c48,476,48,461,40,451c30,439,0,440,2,425c8,371,50,359,78,325c87,314,103,303,103,288c103,273,86,263,78,250xe" fillcolor="#ffcc99" stroked="t" o:allowincell="f" style="position:absolute;left:2799;top:575;width:84;height:106;flip:x;mso-wrap-style:none;v-text-anchor:middle;rotation:54">
                    <v:fill o:detectmouseclick="t" type="solid" color2="#003366"/>
                    <v:stroke color="black" weight="3240" joinstyle="round" endcap="flat"/>
                    <w10:wrap type="none"/>
                  </v:shape>
                  <v:shape id="shape_0" coordsize="1987,2020" path="m1239,11c1279,39,1242,25,1288,28c1291,35,1300,28,1310,31c1319,34,1328,39,1349,47c1371,67,1415,58,1435,82c1436,83,1470,130,1472,130c1500,144,1512,153,1535,176c1549,219,1528,153,1558,209c1561,217,1595,228,1600,234c1604,239,1625,241,1630,245c1641,275,1644,245,1663,268c1673,299,1710,309,1724,337c1727,343,1727,351,1731,359c1736,370,1742,364,1748,372c1752,407,1786,403,1804,427c1806,435,1807,444,1811,452c1817,461,1826,468,1829,478c1833,484,1830,493,1832,500c1835,511,1841,517,1845,526c1849,580,1841,514,1860,573c1863,581,1862,590,1863,596c1865,607,1875,620,1869,628c1863,635,1860,612,1856,604c1900,557,1865,592,1861,605c1857,619,1867,635,1872,645c1873,652,1873,659,1875,668c1876,676,1881,683,1882,691c1886,727,1879,780,1887,814c1897,856,1913,895,1918,941c1922,974,1930,997,1939,1028c1950,1065,1944,1075,1961,1108c1966,1164,1957,1095,1976,1156c1978,1164,1976,1172,1979,1179c1982,1189,1970,1197,1976,1206c1976,1224,1980,1237,1984,1253c1987,1271,1968,1317,1968,1317c1969,1339,1946,1411,1945,1432c1937,1500,1936,1529,1898,1587c1882,1627,1893,1616,1863,1654c1853,1667,1848,1680,1839,1694c1826,1714,1813,1739,1792,1746c1765,1772,1777,1786,1746,1790c1726,1801,1708,1807,1687,1811c1657,1831,1678,1820,1646,1828c1634,1831,1611,1838,1611,1838c1561,1871,1510,1890,1457,1904c1403,1940,1332,1969,1275,1975c1222,1994,1166,1989,1113,2010c1091,2020,1063,2005,1038,2004c948,2002,866,1977,776,1972c708,1957,633,1930,554,1877c511,1818,459,1808,409,1762c391,1745,373,1728,355,1716c282,1654,370,1725,323,1686c318,1679,303,1665,298,1658c293,1647,284,1639,278,1631c269,1619,253,1603,253,1603c212,1539,252,1610,226,1563c190,1497,222,1565,198,1503c185,1459,191,1500,157,1419c112,1293,172,1428,139,1365c131,1337,133,1304,112,1290c102,1260,128,1302,85,1233c62,1153,65,1172,64,1149c64,1128,56,1107,52,1098c48,1089,38,1101,37,1095c29,1088,46,1070,46,1059c46,1048,44,1040,40,1026c39,1014,46,1056,22,975c10,858,0,898,17,839c21,821,37,796,37,796c49,765,63,764,81,737c101,706,128,666,149,635c169,603,170,589,198,581c221,557,223,531,247,509c305,457,266,480,310,458c315,448,320,438,325,429c337,415,365,390,365,390c383,343,359,396,398,350c403,343,403,334,407,328c422,307,431,306,451,297c485,246,543,237,589,206c608,176,623,183,649,166c673,149,659,159,683,138c692,131,705,122,714,117c732,107,753,117,771,104c806,81,803,104,860,77c868,74,913,64,913,64c938,39,954,46,984,43c1049,0,1044,48,1110,21c1138,11,1156,18,1186,15c1239,9,1207,9,1239,11xe" fillcolor="#fde9d9" stroked="t" o:allowincell="f" style="position:absolute;left:2828;top:351;width:472;height:486;mso-wrap-style:none;v-text-anchor:middle">
                    <v:fill o:detectmouseclick="t" color2="#fdf9f6"/>
                    <v:stroke color="black" weight="3240" joinstyle="round" endcap="flat"/>
                    <w10:wrap type="none"/>
                  </v:shape>
                  <v:oval id="shape_0" fillcolor="#548dd4" stroked="t" o:allowincell="f" style="position:absolute;left:3151;top:540;width:37;height:49;mso-wrap-style:none;v-text-anchor:middle;rotation:4">
                    <v:fill o:detectmouseclick="t" color2="#dbe7f5"/>
                    <v:stroke color="black" weight="3240" joinstyle="miter" endcap="flat"/>
                    <w10:wrap type="none"/>
                  </v:oval>
                  <v:oval id="shape_0" fillcolor="#548dd4" stroked="t" o:allowincell="f" style="position:absolute;left:2999;top:562;width:38;height:49;mso-wrap-style:none;v-text-anchor:middle;rotation:4">
                    <v:fill o:detectmouseclick="t" color2="#dbe7f5"/>
                    <v:stroke color="black" weight="3240" joinstyle="miter" endcap="flat"/>
                    <w10:wrap type="none"/>
                  </v:oval>
                  <v:shape id="shape_0" coordsize="616,278" path="m125,278c11,221,45,259,0,190c4,169,2,146,13,127c24,107,69,95,88,90c197,61,302,19,413,2c459,6,507,0,551,15c616,37,505,124,501,127c497,140,488,165,488,165e" stroked="t" o:allowincell="f" style="position:absolute;left:3081;top:637;width:82;height:39;mso-wrap-style:none;v-text-anchor:middle;rotation:4">
                    <v:fill o:detectmouseclick="t" on="false"/>
                    <v:stroke color="black" weight="3240" joinstyle="round" endcap="flat"/>
                    <w10:wrap type="none"/>
                  </v:shape>
                  <v:oval id="shape_0" fillcolor="black" stroked="t" o:allowincell="f" style="position:absolute;left:3172;top:562;width:11;height:15;mso-wrap-style:none;v-text-anchor:middle;rotation:4">
                    <v:fill o:detectmouseclick="t" type="solid" color2="white"/>
                    <v:stroke color="black" weight="3240" joinstyle="miter" endcap="flat"/>
                    <w10:wrap type="none"/>
                  </v:oval>
                  <v:oval id="shape_0" fillcolor="black" stroked="t" o:allowincell="f" style="position:absolute;left:3019;top:583;width:11;height:15;mso-wrap-style:none;v-text-anchor:middle;rotation:4"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coordsize="1742,371" path="m65,202c72,207,84,213,89,221c91,225,90,231,93,235c102,247,135,265,145,272c149,274,150,280,154,282c164,287,187,291,187,291c234,333,317,334,375,338c435,346,713,362,773,371c928,371,910,364,1064,357c1106,351,1135,334,1177,324c1198,319,1223,314,1243,305c1256,300,1266,289,1280,286c1335,274,1389,256,1444,244c1459,234,1475,233,1491,225c1509,216,1513,207,1533,202c1544,192,1558,180,1571,174c1595,162,1596,169,1613,155c1631,140,1639,124,1660,118c1671,106,1677,100,1693,94c1701,78,1708,67,1716,52c1719,47,1742,10,1740,5c1738,0,1717,41,1712,43c1706,57,1699,71,1693,85c1691,90,1683,91,1679,94c1652,114,1623,130,1590,136c1569,144,1546,145,1524,150c1490,174,1429,183,1388,188c1337,206,1278,215,1224,221c1151,242,1109,241,1022,244c968,259,998,253,933,258c350,255,459,312,206,240c193,219,169,217,145,211c123,197,100,198,75,193c59,177,42,158,23,146c17,128,0,122,18,122l65,202xe" fillcolor="#d99594" stroked="t" o:allowincell="f" style="position:absolute;left:3033;top:718;width:193;height:33;flip:x;mso-wrap-style:none;v-text-anchor:middle;rotation:15">
                    <v:fill o:detectmouseclick="t" type="solid" color2="#266a6b"/>
                    <v:stroke color="black" weight="3240" joinstyle="round" endcap="flat"/>
                    <w10:wrap type="none"/>
                  </v:shape>
                  <v:shape id="shape_0" coordsize="2063,1507" path="m246,1507c240,1483,257,1502,246,1486c239,1460,246,1440,225,1420c219,1394,215,1403,204,1378c196,1360,191,1350,183,1333c173,1312,157,1300,150,1279c136,1246,155,1254,144,1234c140,1212,135,1173,123,1153c115,1138,120,1129,111,1114c107,1091,116,1117,111,1084c106,1073,101,1041,96,1030c92,1012,82,1001,74,984c89,963,70,983,77,950c76,902,82,851,56,807c56,779,50,763,37,738c32,730,24,716,24,716c12,646,17,614,12,541c24,507,0,527,23,476c24,473,38,455,32,446c58,424,46,432,66,420c69,417,71,413,75,410c78,407,82,404,85,400c97,384,103,365,120,356c139,331,152,310,181,298c202,263,176,299,200,282c218,268,227,251,248,242c276,206,233,259,271,225c275,222,276,214,279,211c282,209,286,211,290,208c315,196,338,185,364,174c381,166,395,155,415,152c439,137,429,141,448,136c476,111,500,109,535,102c548,100,563,94,575,91c605,84,637,83,668,79c694,75,714,70,739,69c764,58,815,51,845,46c868,32,899,39,927,35c950,30,972,18,996,14c1032,19,1055,18,1091,24c1120,15,1091,23,1155,21c1182,19,1202,11,1228,0c1282,6,1335,10,1390,21c1424,15,1378,21,1424,27c1493,36,1554,49,1621,64c1638,69,1661,69,1676,79c1702,95,1726,115,1755,124c1780,143,1767,136,1790,144c1825,175,1864,206,1908,223c1923,240,1943,243,1962,256c1975,264,1984,273,1996,283c2002,304,1994,284,2009,301c2020,315,2012,310,2018,324c2022,331,2031,346,2031,346c2034,366,2039,385,2045,404c2047,415,2056,434,2056,434c2059,472,2060,510,2063,550c2048,586,2055,626,2040,663c2023,750,2019,817,2009,916c1978,892,2011,849,1980,824c1975,804,1958,772,1938,763c1918,730,1945,771,1921,748c1897,726,1924,738,1902,729c1895,707,1870,677,1848,668c1816,629,1760,603,1712,588c1702,584,1694,575,1685,572c1639,556,1599,522,1554,502c1528,491,1496,485,1467,478c1447,470,1428,455,1410,442c1404,438,1396,432,1390,427c1385,424,1380,410,1380,415c1379,421,1386,425,1389,430c1394,438,1397,445,1403,452c1410,467,1408,484,1410,499c1413,527,1426,568,1446,585c1453,601,1465,616,1483,623c1501,645,1483,627,1506,639c1511,641,1521,647,1516,647c1512,647,1508,640,1503,639c1493,636,1483,635,1474,633c1447,617,1425,593,1401,572c1396,566,1374,550,1367,544c1365,541,1365,536,1361,533c1357,528,1295,498,1285,495c1275,492,1263,491,1250,489c1239,480,1227,479,1212,473c1198,455,1207,464,1182,446c1180,443,1172,438,1172,438c1164,424,1147,451,1144,429c1140,422,1139,443,1116,414c1057,357,749,52,791,89c810,137,1134,419,1113,430c1159,485,1082,456,1051,447c1020,438,940,371,926,377c905,396,998,480,970,486c919,515,864,505,806,504c794,505,769,512,769,512c759,509,749,501,739,503c733,504,738,516,733,521c726,531,707,524,695,526c688,525,682,527,676,527c651,528,627,527,602,527c585,533,572,544,554,548c539,562,529,579,513,589c502,614,516,584,497,610c493,614,490,631,487,634c484,644,475,652,472,662c465,683,461,703,457,726c455,735,438,762,436,764c431,770,426,777,421,785c418,787,414,794,414,794c404,847,394,891,361,935c351,947,352,963,347,977c335,1008,319,1039,308,1072c299,1149,292,1221,289,1300c287,1318,147,1248,153,1279c171,1279,183,1339,228,1445c235,1461,231,1450,241,1467c243,1484,224,1505,246,1507xe" fillcolor="yellow" stroked="t" o:allowincell="f" style="position:absolute;left:2809;top:336;width:484;height:362;mso-wrap-style:none;v-text-anchor:middle">
                    <v:fill o:detectmouseclick="t" color2="#fefecb"/>
                    <v:stroke color="black" weight="3240" joinstyle="round" endcap="flat"/>
                    <w10:wrap type="none"/>
                  </v:shape>
                  <v:shape id="shape_0" coordsize="230,219" path="m230,140c208,60,0,0,126,219e" stroked="t" o:allowincell="f" style="position:absolute;left:2791;top:589;width:45;height:41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30,219" path="m230,140c208,60,0,0,126,219e" stroked="t" o:allowincell="f" style="position:absolute;left:3271;top:485;width:45;height:37;mso-wrap-style:none;v-text-anchor:middle;rotation:43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57605</wp:posOffset>
                </wp:positionH>
                <wp:positionV relativeFrom="paragraph">
                  <wp:posOffset>85725</wp:posOffset>
                </wp:positionV>
                <wp:extent cx="1362075" cy="1093470"/>
                <wp:effectExtent l="650875" t="5080" r="5080" b="196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3320"/>
                        </a:xfrm>
                        <a:prstGeom prst="wedgeRoundRectCallout">
                          <a:avLst>
                            <a:gd name="adj1" fmla="val -96060"/>
                            <a:gd name="adj2" fmla="val 29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sept ans. Je m’appelle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..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Comic Sans MS" w:hAnsi="Comic Sans MS" w:cs="Comic Sans MS"/>
                                <w:color w:val="0070C0"/>
                                <w:lang w:val="fr-FR" w:bidi="ar-SA"/>
                              </w:rPr>
                              <w:t>Sophi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15pt;margin-top:6.75pt;width:107.2pt;height:8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sept ans. Je m’appelle 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...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Comic Sans MS" w:hAnsi="Comic Sans MS" w:cs="Comic Sans MS"/>
                          <w:color w:val="0070C0"/>
                          <w:lang w:val="fr-FR" w:bidi="ar-SA"/>
                        </w:rPr>
                        <w:t>Sophie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800</wp:posOffset>
                </wp:positionH>
                <wp:positionV relativeFrom="paragraph">
                  <wp:posOffset>1682750</wp:posOffset>
                </wp:positionV>
                <wp:extent cx="1362075" cy="1093470"/>
                <wp:effectExtent l="5715" t="5080" r="5080" b="2736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3320"/>
                        </a:xfrm>
                        <a:prstGeom prst="wedgeRoundRectCallout">
                          <a:avLst>
                            <a:gd name="adj1" fmla="val -19555"/>
                            <a:gd name="adj2" fmla="val 74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six 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e m’appelle .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132.5pt;width:107.2pt;height:8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six a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e m’appelle ..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60800</wp:posOffset>
                </wp:positionH>
                <wp:positionV relativeFrom="paragraph">
                  <wp:posOffset>85725</wp:posOffset>
                </wp:positionV>
                <wp:extent cx="1362075" cy="1093470"/>
                <wp:effectExtent l="5715" t="5080" r="39433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3320"/>
                        </a:xfrm>
                        <a:prstGeom prst="wedgeRoundRectCallout">
                          <a:avLst>
                            <a:gd name="adj1" fmla="val 77787"/>
                            <a:gd name="adj2" fmla="val 39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dix 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m’appelle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pt;margin-top:6.75pt;width:107.2pt;height:8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dix an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m’appelle 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9680</wp:posOffset>
                </wp:positionH>
                <wp:positionV relativeFrom="paragraph">
                  <wp:posOffset>-10160</wp:posOffset>
                </wp:positionV>
                <wp:extent cx="1362075" cy="1093470"/>
                <wp:effectExtent l="600710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3320"/>
                        </a:xfrm>
                        <a:prstGeom prst="wedgeRoundRectCallout">
                          <a:avLst>
                            <a:gd name="adj1" fmla="val -92425"/>
                            <a:gd name="adj2" fmla="val -38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huit ans. Je m’appelle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pt;margin-top:-0.8pt;width:107.2pt;height:8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huit ans. Je m’appelle 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09135</wp:posOffset>
                </wp:positionH>
                <wp:positionV relativeFrom="paragraph">
                  <wp:posOffset>46990</wp:posOffset>
                </wp:positionV>
                <wp:extent cx="1362075" cy="1093470"/>
                <wp:effectExtent l="144780" t="5080" r="5080" b="3517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3320"/>
                        </a:xfrm>
                        <a:prstGeom prst="wedgeRoundRectCallout">
                          <a:avLst>
                            <a:gd name="adj1" fmla="val -58717"/>
                            <a:gd name="adj2" fmla="val 80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 neuf ans. Je m’appelle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05pt;margin-top:3.7pt;width:107.2pt;height:86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 neuf ans. Je m’appelle 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IN"/>
        </w:rPr>
      </w:pPr>
      <w:r>
        <w:rPr>
          <w:rFonts w:cs="Arial" w:ascii="Arial" w:hAnsi="Arial"/>
          <w:b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À toi :   </w:t>
      </w:r>
      <w:r>
        <w:rPr>
          <w:rFonts w:cs="Arial" w:ascii="Arial" w:hAnsi="Arial"/>
          <w:i/>
          <w:color w:val="808080"/>
          <w:sz w:val="28"/>
          <w:szCs w:val="28"/>
          <w:lang w:val="en-GB"/>
        </w:rPr>
        <w:t>Over to you: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GB" w:eastAsia="en-US"/>
        </w:rPr>
      </w:pPr>
      <w:r>
        <w:rPr>
          <w:rFonts w:cs="Arial" w:ascii="Arial" w:hAnsi="Arial"/>
          <w:color w:val="000000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89305</wp:posOffset>
                </wp:positionH>
                <wp:positionV relativeFrom="paragraph">
                  <wp:posOffset>190500</wp:posOffset>
                </wp:positionV>
                <wp:extent cx="2099310" cy="478790"/>
                <wp:effectExtent l="658495" t="5080" r="5080" b="1073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478800"/>
                        </a:xfrm>
                        <a:prstGeom prst="wedgeEllipseCallout">
                          <a:avLst>
                            <a:gd name="adj1" fmla="val -81305"/>
                            <a:gd name="adj2" fmla="val 71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Tu as quel âge ?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15pt;width:165.25pt;height:3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Tu as quel âge ?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IN"/>
        </w:rPr>
      </w:pPr>
      <w:r>
        <w:rPr>
          <w:rFonts w:cs="Arial" w:ascii="Arial" w:hAnsi="Arial"/>
          <w:color w:val="00000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0000"/>
          <w:sz w:val="52"/>
          <w:szCs w:val="52"/>
          <w:lang w:val="en-IN" w:eastAsia="en-US"/>
        </w:rPr>
      </w:pPr>
      <w:r>
        <w:rPr>
          <w:rFonts w:cs="Arial" w:ascii="Arial" w:hAnsi="Arial"/>
          <w:color w:val="000000"/>
          <w:sz w:val="52"/>
          <w:szCs w:val="52"/>
          <w:lang w:val="en-I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52570</wp:posOffset>
                </wp:positionH>
                <wp:positionV relativeFrom="paragraph">
                  <wp:posOffset>341630</wp:posOffset>
                </wp:positionV>
                <wp:extent cx="2057400" cy="1176655"/>
                <wp:effectExtent l="5080" t="6985" r="571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76480"/>
                          <a:chOff x="0" y="0"/>
                          <a:chExt cx="2057400" cy="117648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972800" cy="1176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bd4b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3160"/>
                            <a:ext cx="2057400" cy="4064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02480"/>
                            <a:ext cx="1972800" cy="213480"/>
                          </a:xfrm>
                          <a:prstGeom prst="ellipse">
                            <a:avLst/>
                          </a:prstGeom>
                          <a:solidFill>
                            <a:srgbClr val="fbd4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1pt;margin-top:26.9pt;width:162pt;height:92.65pt" coordorigin="6382,538" coordsize="3240,1853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fbd4b4" stroked="t" o:allowincell="f" style="position:absolute;left:6468;top:538;width:3106;height:1852;mso-wrap-style:none;v-text-anchor:middle" type="_x0000_t22">
                  <v:fill o:detectmouseclick="t" type="solid" color2="#042b4b"/>
                  <v:stroke color="black" weight="12600" joinstyle="miter" endcap="flat"/>
                  <w10:wrap type="none"/>
                </v:shape>
                <v:shape id="shape_0" fillcolor="red" stroked="t" o:allowincell="f" style="position:absolute;left:6382;top:1236;width:3239;height:639;mso-wrap-style:none;v-text-anchor:middle" type="_x0000_t22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#fbd4b4" stroked="f" o:allowincell="f" style="position:absolute;left:6468;top:1172;width:3106;height:335;mso-wrap-style:none;v-text-anchor:middle">
                  <v:fill o:detectmouseclick="t" type="solid" color2="#042b4b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……………</w:t>
      </w:r>
      <w:r>
        <w:rPr>
          <w:rFonts w:cs="Arial" w:ascii="Arial" w:hAnsi="Arial"/>
          <w:color w:val="000000"/>
          <w:sz w:val="28"/>
          <w:szCs w:val="28"/>
        </w:rPr>
        <w:t xml:space="preserve">............................…………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ssine les bougies !   </w:t>
      </w:r>
      <w:r>
        <w:rPr>
          <w:rFonts w:cs="Arial" w:ascii="Arial" w:hAnsi="Arial"/>
          <w:i/>
          <w:color w:val="808080"/>
          <w:sz w:val="28"/>
          <w:szCs w:val="28"/>
        </w:rPr>
        <w:t>Draw the candles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   page onze     11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Un dialogue</w:t>
      </w:r>
      <w:r>
        <w:rPr>
          <w:rFonts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ate : 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ravaille avec </w:t>
      </w:r>
      <w:r>
        <w:rPr>
          <w:rFonts w:cs="Arial" w:ascii="Arial" w:hAnsi="Arial"/>
          <w:color w:val="0070C0"/>
          <w:sz w:val="28"/>
          <w:szCs w:val="28"/>
        </w:rPr>
        <w:t xml:space="preserve">un partenaire </w:t>
      </w:r>
      <w:r>
        <w:rPr>
          <w:rFonts w:cs="Arial" w:ascii="Arial" w:hAnsi="Arial"/>
          <w:sz w:val="28"/>
          <w:szCs w:val="28"/>
        </w:rPr>
        <w:t xml:space="preserve">/ </w:t>
      </w:r>
      <w:r>
        <w:rPr>
          <w:rFonts w:cs="Arial" w:ascii="Arial" w:hAnsi="Arial"/>
          <w:color w:val="FF0000"/>
          <w:sz w:val="28"/>
          <w:szCs w:val="28"/>
        </w:rPr>
        <w:t>une partenaire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i/>
          <w:color w:val="808080"/>
          <w:sz w:val="28"/>
          <w:szCs w:val="28"/>
        </w:rPr>
        <w:t>Work with a partn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D9D9D9"/>
          <w:sz w:val="28"/>
          <w:szCs w:val="28"/>
        </w:rPr>
      </w:pPr>
      <w:r>
        <w:rPr>
          <w:rFonts w:cs="Arial" w:ascii="Arial" w:hAnsi="Arial"/>
          <w:color w:val="D9D9D9"/>
          <w:sz w:val="28"/>
          <w:szCs w:val="28"/>
        </w:rPr>
      </w:r>
    </w:p>
    <w:p>
      <w:pPr>
        <w:pStyle w:val="Normal"/>
        <w:rPr>
          <w:rFonts w:ascii="Arial" w:hAnsi="Arial" w:cs="Arial"/>
          <w:color w:val="D9D9D9"/>
          <w:sz w:val="28"/>
          <w:szCs w:val="28"/>
          <w:lang w:val="en-US" w:eastAsia="en-US"/>
        </w:rPr>
      </w:pPr>
      <w:r>
        <w:rPr>
          <w:rFonts w:cs="Arial" w:ascii="Arial" w:hAnsi="Arial"/>
          <w:color w:val="D9D9D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9670</wp:posOffset>
                </wp:positionH>
                <wp:positionV relativeFrom="paragraph">
                  <wp:posOffset>36195</wp:posOffset>
                </wp:positionV>
                <wp:extent cx="1376680" cy="1677670"/>
                <wp:effectExtent l="153670" t="119380" r="154940" b="1193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0000">
                          <a:off x="0" y="0"/>
                          <a:ext cx="1376640" cy="1677600"/>
                        </a:xfrm>
                        <a:custGeom>
                          <a:avLst/>
                          <a:gdLst>
                            <a:gd name="textAreaLeft" fmla="*/ 21960 w 780480"/>
                            <a:gd name="textAreaRight" fmla="*/ 758520 w 780480"/>
                            <a:gd name="textAreaTop" fmla="*/ 21960 h 951120"/>
                            <a:gd name="textAreaBottom" fmla="*/ 92916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6320">
                              <a:moveTo>
                                <a:pt x="2092" y="0"/>
                              </a:moveTo>
                              <a:arcTo wR="2092" hR="2092" stAng="16200000" swAng="-5400000"/>
                              <a:lnTo>
                                <a:pt x="0" y="24228"/>
                              </a:lnTo>
                              <a:arcTo wR="2092" hR="2092" stAng="10800000" swAng="-5400000"/>
                              <a:lnTo>
                                <a:pt x="19508" y="26320"/>
                              </a:lnTo>
                              <a:arcTo wR="2092" hR="2092" stAng="5400000" swAng="-5400000"/>
                              <a:lnTo>
                                <a:pt x="21600" y="2092"/>
                              </a:lnTo>
                              <a:arcTo wR="2092" hR="20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05pt;margin-top:2.8pt;width:108.35pt;height:132.05pt;mso-wrap-style:none;v-text-anchor:middle;rotation:348">
                <v:fill o:detectmouseclick="t" type="solid" color2="black"/>
                <v:stroke color="#00b05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5225</wp:posOffset>
                </wp:positionH>
                <wp:positionV relativeFrom="paragraph">
                  <wp:posOffset>161290</wp:posOffset>
                </wp:positionV>
                <wp:extent cx="1410335" cy="1693545"/>
                <wp:effectExtent l="74930" t="62865" r="74295" b="6286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400">
                          <a:off x="0" y="0"/>
                          <a:ext cx="1410480" cy="1693440"/>
                        </a:xfrm>
                        <a:custGeom>
                          <a:avLst/>
                          <a:gdLst>
                            <a:gd name="textAreaLeft" fmla="*/ 22680 w 799560"/>
                            <a:gd name="textAreaRight" fmla="*/ 776880 w 799560"/>
                            <a:gd name="textAreaTop" fmla="*/ 22680 h 960120"/>
                            <a:gd name="textAreaBottom" fmla="*/ 937440 h 960120"/>
                          </a:gdLst>
                          <a:ahLst/>
                          <a:rect l="textAreaLeft" t="textAreaTop" r="textAreaRight" b="textAreaBottom"/>
                          <a:pathLst>
                            <a:path w="21600" h="25936">
                              <a:moveTo>
                                <a:pt x="2092" y="0"/>
                              </a:moveTo>
                              <a:arcTo wR="2092" hR="2092" stAng="16200000" swAng="-5400000"/>
                              <a:lnTo>
                                <a:pt x="0" y="23844"/>
                              </a:lnTo>
                              <a:arcTo wR="2092" hR="2092" stAng="10800000" swAng="-5400000"/>
                              <a:lnTo>
                                <a:pt x="19508" y="25936"/>
                              </a:lnTo>
                              <a:arcTo wR="2092" hR="2092" stAng="5400000" swAng="-5400000"/>
                              <a:lnTo>
                                <a:pt x="21600" y="2092"/>
                              </a:lnTo>
                              <a:arcTo wR="2092" hR="209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75pt;margin-top:12.65pt;width:111pt;height:133.3pt;mso-wrap-style:none;v-text-anchor:middle;rotation:5">
                <v:fill o:detectmouseclick="t" type="solid" color2="black"/>
                <v:stroke color="#e36c0a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mo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color w:val="0070C0"/>
          <w:sz w:val="28"/>
          <w:szCs w:val="28"/>
        </w:rPr>
        <w:t>mon partenair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</w:t>
      </w:r>
      <w:r>
        <w:rPr>
          <w:rFonts w:cs="Arial" w:ascii="Arial" w:hAnsi="Arial"/>
          <w:color w:val="FF0000"/>
          <w:sz w:val="28"/>
          <w:szCs w:val="28"/>
        </w:rPr>
        <w:t>ma partenaire</w:t>
      </w:r>
    </w:p>
    <w:p>
      <w:pPr>
        <w:pStyle w:val="Normal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ète le dialogue :</w:t>
      </w:r>
      <w:r>
        <w:rPr>
          <w:rFonts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color w:val="808080"/>
          <w:sz w:val="28"/>
          <w:szCs w:val="28"/>
        </w:rPr>
        <w:t>Complete the dialogue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i :</w:t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Bonjour 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on/Ma partenaire :</w:t>
        <w:tab/>
        <w:t>……………………………………………..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i :</w:t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Ça va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on/Ma partenaire :</w:t>
        <w:tab/>
        <w:t>……………………………………………..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i :</w:t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Tu t’appelles comment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on/Ma partenaire :</w:t>
        <w:tab/>
        <w:t>……………………………………………..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i :</w:t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Tu as quel âg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on/Ma partenaire :</w:t>
        <w:tab/>
        <w:t>……………………………………………..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i :</w:t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Au revoir 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on/Ma partenaire :</w:t>
        <w:tab/>
        <w:t>……………………………………………..….</w:t>
      </w:r>
    </w:p>
    <w:p>
      <w:pPr>
        <w:pStyle w:val="Normal"/>
        <w:rPr>
          <w:rFonts w:ascii="Arial" w:hAnsi="Arial" w:cs="Arial"/>
          <w:color w:val="00B0F0"/>
          <w:sz w:val="28"/>
          <w:szCs w:val="28"/>
        </w:rPr>
      </w:pPr>
      <w:r>
        <w:rPr>
          <w:rFonts w:cs="Arial" w:ascii="Arial" w:hAnsi="Arial"/>
          <w:color w:val="00B0F0"/>
          <w:sz w:val="28"/>
          <w:szCs w:val="28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</w:rPr>
      </w:pPr>
      <w:r>
        <w:rPr>
          <w:rFonts w:cs="Arial" w:ascii="Arial" w:hAnsi="Arial"/>
          <w:color w:val="00B0F0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 page douze     12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Unité une révision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808080"/>
          <w:sz w:val="28"/>
          <w:szCs w:val="28"/>
        </w:rPr>
      </w:pPr>
      <w:r>
        <w:rPr>
          <w:rFonts w:cs="Arial" w:ascii="Arial" w:hAnsi="Arial"/>
          <w:i/>
          <w:color w:val="808080"/>
          <w:sz w:val="28"/>
          <w:szCs w:val="28"/>
        </w:rPr>
        <w:t>Unit 1 revision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ate : 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6699FF"/>
          <w:sz w:val="56"/>
          <w:szCs w:val="56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ots croisés  </w:t>
      </w:r>
      <w:r>
        <w:rPr>
          <w:rFonts w:cs="Arial" w:ascii="Arial" w:hAnsi="Arial"/>
          <w:color w:val="D9D9D9"/>
          <w:sz w:val="28"/>
          <w:szCs w:val="28"/>
          <w:lang w:val="en-GB"/>
        </w:rPr>
        <w:t xml:space="preserve"> </w:t>
      </w:r>
      <w:r>
        <w:rPr>
          <w:rFonts w:cs="Arial" w:ascii="Arial" w:hAnsi="Arial"/>
          <w:i/>
          <w:color w:val="808080"/>
          <w:sz w:val="28"/>
          <w:szCs w:val="28"/>
          <w:lang w:val="en-GB"/>
        </w:rPr>
        <w:t>Crosswor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cris les nombres en lettres dans les espaces 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  <w:color w:val="808080"/>
          <w:sz w:val="28"/>
          <w:szCs w:val="28"/>
          <w:lang w:val="en-GB"/>
        </w:rPr>
      </w:pPr>
      <w:r>
        <w:rPr>
          <w:rFonts w:cs="Arial" w:ascii="Arial" w:hAnsi="Arial"/>
          <w:i/>
          <w:color w:val="808080"/>
          <w:sz w:val="28"/>
          <w:szCs w:val="28"/>
          <w:lang w:val="en-GB"/>
        </w:rPr>
        <w:t>Write the numbers in words in the spaces (in French!):</w:t>
      </w:r>
    </w:p>
    <w:p>
      <w:pPr>
        <w:pStyle w:val="Normal"/>
        <w:rPr>
          <w:rFonts w:ascii="Arial" w:hAnsi="Arial" w:cs="Arial"/>
          <w:i/>
          <w:i/>
          <w:color w:val="808080"/>
          <w:sz w:val="28"/>
          <w:szCs w:val="28"/>
          <w:lang w:val="en-GB"/>
        </w:rPr>
      </w:pPr>
      <w:r>
        <w:rPr>
          <w:rFonts w:cs="Arial" w:ascii="Arial" w:hAnsi="Arial"/>
          <w:i/>
          <w:color w:val="808080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138430</wp:posOffset>
                </wp:positionV>
                <wp:extent cx="4027805" cy="3566795"/>
                <wp:effectExtent l="5080" t="5080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680" cy="3566880"/>
                          <a:chOff x="0" y="0"/>
                          <a:chExt cx="4027680" cy="3566880"/>
                        </a:xfrm>
                      </wpg:grpSpPr>
                      <wps:wsp>
                        <wps:cNvSpPr/>
                        <wps:spPr>
                          <a:xfrm>
                            <a:off x="3020760" y="35676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71388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07064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4274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35676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35676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107064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14274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14274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214056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249732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249732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321048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49732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249732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249732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17838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214056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249732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285444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4274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7838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14056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7838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7838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7838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7838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71388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07064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4274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35640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308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142668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106992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356400"/>
                            <a:ext cx="428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249696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106992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178308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1069920"/>
                            <a:ext cx="3351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10.9pt;width:317.15pt;height:280.85pt" coordorigin="2586,218" coordsize="6343,5617">
                <v:rect id="shape_0" fillcolor="#fde9d9" stroked="t" o:allowincell="f" style="position:absolute;left:7343;top:780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7343;top:1342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7343;top:1904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7343;top:2466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7872;top:780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8401;top:780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7872;top:1904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6286;top:2466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6814;top:2466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7343;top:3589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6814;top:4151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7343;top:4151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7343;top:5274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4700;top:4151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5229;top:4151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5757;top:4151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6286;top:3027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6286;top:3589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6286;top:4151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7343;top:4713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4700;top:2466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4700;top:3027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4700;top:3589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5229;top:3027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4171;top:3027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3114;top:3027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3643;top:3027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3114;top:1342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3114;top:1904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rect id="shape_0" fillcolor="#fde9d9" stroked="t" o:allowincell="f" style="position:absolute;left:3114;top:2466;width:527;height:560;mso-wrap-style:none;v-text-anchor:middle">
                  <v:fill o:detectmouseclick="t" type="solid" color2="#021626"/>
                  <v:stroke color="black" weight="9360" joinstyle="miter" endcap="flat"/>
                  <w10:wrap type="none"/>
                </v:rect>
                <v:shape id="shape_0" fillcolor="white" stroked="t" o:allowincell="f" style="position:absolute;left:3114;top:780;width:5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6;top:3026;width:5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7;top:2465;width:5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4;top:1903;width:5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3;top:218;width:5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7;top:780;width:67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1;top:4150;width:5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0;top:1903;width:5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3;top:3026;width:5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6;top:1903;width:52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  <w:lang w:val="en-IN"/>
        </w:rPr>
        <w:t>(‘</w:t>
      </w:r>
      <w:r>
        <w:rPr>
          <w:rFonts w:cs="Arial" w:ascii="Arial" w:hAnsi="Arial"/>
          <w:b/>
          <w:i/>
          <w:sz w:val="28"/>
          <w:szCs w:val="28"/>
          <w:lang w:val="en-IN"/>
        </w:rPr>
        <w:t>un</w:t>
      </w:r>
      <w:r>
        <w:rPr>
          <w:rFonts w:cs="Arial" w:ascii="Arial" w:hAnsi="Arial"/>
          <w:sz w:val="28"/>
          <w:szCs w:val="28"/>
          <w:lang w:val="en-IN"/>
        </w:rPr>
        <w:t>’ is done for you)</w:t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36"/>
          <w:szCs w:val="36"/>
          <w:lang w:val="en-IN"/>
        </w:rPr>
      </w:pPr>
      <w:r>
        <w:rPr>
          <w:rFonts w:cs="Arial" w:ascii="Arial" w:hAnsi="Arial"/>
          <w:color w:val="00B0F0"/>
          <w:sz w:val="36"/>
          <w:szCs w:val="36"/>
          <w:lang w:val="en-IN"/>
        </w:rPr>
      </w:r>
    </w:p>
    <w:p>
      <w:pPr>
        <w:pStyle w:val="Normal"/>
        <w:rPr>
          <w:rFonts w:ascii="Comic Sans MS" w:hAnsi="Comic Sans MS" w:cs="Arial"/>
          <w:color w:val="002060"/>
          <w:sz w:val="56"/>
          <w:szCs w:val="56"/>
          <w:lang w:val="en-IN"/>
        </w:rPr>
      </w:pPr>
      <w:r>
        <w:rPr>
          <w:rFonts w:eastAsia="Arial" w:cs="Arial" w:ascii="Arial" w:hAnsi="Arial"/>
          <w:sz w:val="28"/>
          <w:szCs w:val="28"/>
          <w:lang w:val="en-IN"/>
        </w:rPr>
        <w:t xml:space="preserve">                                                                                                </w:t>
      </w:r>
      <w:r>
        <w:rPr>
          <w:rFonts w:cs="Arial" w:ascii="Comic Sans MS" w:hAnsi="Comic Sans MS"/>
          <w:color w:val="002060"/>
          <w:sz w:val="56"/>
          <w:szCs w:val="56"/>
          <w:lang w:val="en-IN"/>
        </w:rPr>
        <w:t>u</w:t>
      </w:r>
      <w:r>
        <w:rPr>
          <w:rFonts w:cs="Arial" w:ascii="Comic Sans MS" w:hAnsi="Comic Sans MS"/>
          <w:color w:val="002060"/>
          <w:lang w:val="en-IN"/>
        </w:rPr>
        <w:t xml:space="preserve"> </w:t>
      </w:r>
      <w:r>
        <w:rPr>
          <w:rFonts w:cs="Arial" w:ascii="Comic Sans MS" w:hAnsi="Comic Sans MS"/>
          <w:color w:val="002060"/>
          <w:sz w:val="56"/>
          <w:szCs w:val="56"/>
          <w:lang w:val="en-IN"/>
        </w:rPr>
        <w:t xml:space="preserve"> n</w:t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28"/>
          <w:szCs w:val="28"/>
          <w:lang w:val="en-GB"/>
        </w:rPr>
      </w:pPr>
      <w:r>
        <w:rPr>
          <w:rFonts w:cs="Arial" w:ascii="Arial" w:hAnsi="Arial"/>
          <w:b/>
          <w:color w:val="00B0F0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 plus</w:t>
      </w:r>
      <w:r>
        <w:rPr>
          <w:rFonts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color w:val="808080"/>
          <w:sz w:val="28"/>
          <w:szCs w:val="28"/>
        </w:rPr>
        <w:t>Extensio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éponds aux questions :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color w:val="808080"/>
          <w:sz w:val="28"/>
          <w:szCs w:val="28"/>
        </w:rPr>
        <w:t xml:space="preserve"> </w:t>
      </w:r>
      <w:r>
        <w:rPr>
          <w:rFonts w:cs="Arial" w:ascii="Arial" w:hAnsi="Arial"/>
          <w:i/>
          <w:color w:val="808080"/>
          <w:sz w:val="28"/>
          <w:szCs w:val="28"/>
          <w:lang w:val="en-GB"/>
        </w:rPr>
        <w:t>Answer these questions (in French!)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njour ! ………………………………………………………………………..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Ça va ? 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 t’appelles comment ? 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 as quel âge ? ………………………………………….……………………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Unité une                                                                                                                         page treize     13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808080"/>
          <w:sz w:val="40"/>
          <w:szCs w:val="40"/>
        </w:rPr>
      </w:pPr>
      <w:r>
        <w:rPr>
          <w:rFonts w:cs="Arial" w:ascii="Arial" w:hAnsi="Arial"/>
          <w:b/>
          <w:i/>
          <w:color w:val="808080"/>
          <w:sz w:val="40"/>
          <w:szCs w:val="40"/>
        </w:rPr>
        <w:t>Unit 1 key skills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b/>
          <w:i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>You should now know how to say, read and write these questions and answers:</w:t>
      </w:r>
    </w:p>
    <w:p>
      <w:pPr>
        <w:pStyle w:val="Normal"/>
        <w:ind w:left="360" w:hanging="0"/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tbl>
      <w:tblPr>
        <w:tblW w:w="9449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8"/>
        <w:gridCol w:w="4007"/>
        <w:gridCol w:w="4007"/>
      </w:tblGrid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color w:val="808080"/>
                <w:sz w:val="20"/>
                <w:szCs w:val="20"/>
              </w:rPr>
              <w:t>I</w:t>
            </w:r>
            <w:r>
              <w:rPr>
                <w:rFonts w:cs="Arial" w:ascii="Comic Sans MS" w:hAnsi="Comic Sans MS"/>
                <w:b/>
                <w:i/>
                <w:color w:val="808080"/>
                <w:sz w:val="20"/>
                <w:szCs w:val="20"/>
                <w:lang w:val="en-GB"/>
              </w:rPr>
              <w:t xml:space="preserve"> can rea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color w:val="808080"/>
                <w:sz w:val="20"/>
                <w:szCs w:val="20"/>
              </w:rPr>
              <w:t>I</w:t>
            </w:r>
            <w:r>
              <w:rPr>
                <w:rFonts w:cs="Arial" w:ascii="Comic Sans MS" w:hAnsi="Comic Sans MS"/>
                <w:b/>
                <w:i/>
                <w:color w:val="808080"/>
                <w:sz w:val="20"/>
                <w:szCs w:val="20"/>
                <w:lang w:val="en-GB"/>
              </w:rPr>
              <w:t xml:space="preserve"> can write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  <w:t>Français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b/>
                <w:i/>
                <w:color w:val="3366FF"/>
                <w:sz w:val="28"/>
                <w:szCs w:val="28"/>
                <w:lang w:val="en-GB"/>
              </w:rPr>
              <w:t>English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omic Sans MS" w:hAnsi="Comic Sans MS"/>
                <w:sz w:val="28"/>
                <w:szCs w:val="28"/>
                <w:lang w:val="en-GB"/>
              </w:rPr>
              <w:t>Ç</w:t>
            </w:r>
            <w:r>
              <w:rPr>
                <w:rFonts w:cs="Arial" w:ascii="Comic Sans MS" w:hAnsi="Comic Sans MS"/>
                <w:sz w:val="28"/>
                <w:szCs w:val="28"/>
              </w:rPr>
              <w:t>a va 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How are you?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GB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sz w:val="28"/>
                <w:szCs w:val="28"/>
                <w:lang w:val="en-GB"/>
              </w:rPr>
              <w:t>Ç</w:t>
            </w:r>
            <w:r>
              <w:rPr>
                <w:rFonts w:cs="Arial" w:ascii="Comic Sans MS" w:hAnsi="Comic Sans MS"/>
                <w:sz w:val="28"/>
                <w:szCs w:val="28"/>
              </w:rPr>
              <w:t>a va bien, merci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I’m fine, thank you.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u t’appelles comment 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What’s your name?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Je m’appelle Sophie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My name is Sophie.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u as quel âge ?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How old are you?</w:t>
            </w:r>
          </w:p>
        </w:tc>
      </w:tr>
      <w:tr>
        <w:trPr>
          <w:trHeight w:val="5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J’ai sept ans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I’m seven years old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>Practice saying these questions and answers</w:t>
      </w:r>
    </w:p>
    <w:p>
      <w:pPr>
        <w:pStyle w:val="Normal"/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>Tick the boxes when you can read and write the phrases correctly</w:t>
      </w:r>
    </w:p>
    <w:p>
      <w:pPr>
        <w:pStyle w:val="Normal"/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3975</wp:posOffset>
                </wp:positionH>
                <wp:positionV relativeFrom="paragraph">
                  <wp:posOffset>163830</wp:posOffset>
                </wp:positionV>
                <wp:extent cx="1844675" cy="741045"/>
                <wp:effectExtent l="5715" t="5715" r="5080" b="7493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740880"/>
                        </a:xfrm>
                        <a:prstGeom prst="wedgeEllipseCallout">
                          <a:avLst>
                            <a:gd name="adj1" fmla="val 34680"/>
                            <a:gd name="adj2" fmla="val 147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’aime le français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12.9pt;width:145.2pt;height:5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’aime le français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 w:eastAsia="en-US"/>
        </w:rPr>
      </w:pPr>
      <w:r>
        <w:rPr>
          <w:rFonts w:cs="Arial" w:ascii="Arial" w:hAnsi="Arial"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36950</wp:posOffset>
                </wp:positionH>
                <wp:positionV relativeFrom="paragraph">
                  <wp:posOffset>86995</wp:posOffset>
                </wp:positionV>
                <wp:extent cx="1344930" cy="682625"/>
                <wp:effectExtent l="66040" t="5715" r="5080" b="29972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682560"/>
                        </a:xfrm>
                        <a:prstGeom prst="wedgeEllipseCallout">
                          <a:avLst>
                            <a:gd name="adj1" fmla="val -53444"/>
                            <a:gd name="adj2" fmla="val 91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808080"/>
                                <w:lang w:val="fr-FR" w:bidi="ar-SA"/>
                              </w:rPr>
                              <w:t>I love Frenc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6.85pt;width:105.85pt;height:5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808080"/>
                          <w:lang w:val="fr-FR" w:bidi="ar-SA"/>
                        </w:rPr>
                        <w:t>I love French!</w:t>
                      </w:r>
                    </w:p>
                  </w:txbxContent>
                </v:textbox>
                <v:fill o:detectmouseclick="t" type="solid" color2="black"/>
                <v:stroke color="#7f7f7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40"/>
          <w:szCs w:val="40"/>
          <w:lang w:val="en-IN"/>
        </w:rPr>
      </w:pPr>
      <w:r>
        <w:rPr>
          <w:rFonts w:cs="Arial" w:ascii="Arial" w:hAnsi="Arial"/>
          <w:sz w:val="40"/>
          <w:szCs w:val="40"/>
          <w:lang w:val="en-IN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page quatorze     14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808080"/>
          <w:sz w:val="40"/>
          <w:szCs w:val="40"/>
        </w:rPr>
      </w:pPr>
      <w:r>
        <w:rPr>
          <w:rFonts w:cs="Arial" w:ascii="Arial" w:hAnsi="Arial"/>
          <w:b/>
          <w:i/>
          <w:color w:val="808080"/>
          <w:sz w:val="40"/>
          <w:szCs w:val="40"/>
        </w:rPr>
        <w:t>Unit 1 vocabulary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28"/>
          <w:szCs w:val="28"/>
        </w:rPr>
      </w:pPr>
      <w:r>
        <w:rPr>
          <w:rFonts w:cs="Arial" w:ascii="Arial" w:hAnsi="Arial"/>
          <w:b/>
          <w:i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>These are the words you should now know:</w:t>
      </w:r>
    </w:p>
    <w:p>
      <w:pPr>
        <w:pStyle w:val="Normal"/>
        <w:rPr>
          <w:rFonts w:ascii="Comic Sans MS" w:hAnsi="Comic Sans MS" w:cs="Arial"/>
          <w:i/>
          <w:i/>
          <w:color w:val="00B0F0"/>
          <w:sz w:val="20"/>
          <w:szCs w:val="20"/>
          <w:lang w:val="en-IN"/>
        </w:rPr>
      </w:pPr>
      <w:r>
        <w:rPr>
          <w:rFonts w:cs="Arial" w:ascii="Comic Sans MS" w:hAnsi="Comic Sans MS"/>
          <w:i/>
          <w:color w:val="00B0F0"/>
          <w:sz w:val="20"/>
          <w:szCs w:val="20"/>
          <w:lang w:val="en-IN"/>
        </w:rPr>
      </w:r>
    </w:p>
    <w:p>
      <w:pPr>
        <w:pStyle w:val="Normal"/>
        <w:rPr>
          <w:rFonts w:ascii="Comic Sans MS" w:hAnsi="Comic Sans MS" w:cs="Arial"/>
          <w:color w:val="00B0F0"/>
          <w:sz w:val="20"/>
          <w:szCs w:val="20"/>
          <w:lang w:val="en-IN"/>
        </w:rPr>
      </w:pPr>
      <w:r>
        <w:rPr>
          <w:rFonts w:cs="Arial" w:ascii="Comic Sans MS" w:hAnsi="Comic Sans MS"/>
          <w:color w:val="00B0F0"/>
          <w:sz w:val="20"/>
          <w:szCs w:val="20"/>
          <w:lang w:val="en-IN"/>
        </w:rPr>
      </w:r>
    </w:p>
    <w:tbl>
      <w:tblPr>
        <w:tblW w:w="9449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81"/>
        <w:gridCol w:w="1885"/>
        <w:gridCol w:w="1869"/>
        <w:gridCol w:w="1781"/>
      </w:tblGrid>
      <w:tr>
        <w:trPr>
          <w:trHeight w:val="79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  <w:t>Français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3366FF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i/>
                <w:color w:val="3366FF"/>
                <w:sz w:val="28"/>
                <w:szCs w:val="28"/>
              </w:rPr>
              <w:t>Englis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onsieur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IN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</w:rPr>
              <w:t>Sir/Mr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oui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ye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rois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thre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sept 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seven</w:t>
            </w:r>
          </w:p>
        </w:tc>
      </w:tr>
      <w:tr>
        <w:trPr>
          <w:trHeight w:val="79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bonjour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</w:rPr>
              <w:t>hell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adame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color w:val="808080"/>
                <w:sz w:val="28"/>
                <w:szCs w:val="28"/>
                <w:lang w:val="en-IN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Madam/Mr</w:t>
            </w:r>
            <w:r>
              <w:rPr>
                <w:rFonts w:cs="Arial" w:ascii="Comic Sans MS" w:hAnsi="Comic Sans MS"/>
                <w:color w:val="808080"/>
                <w:sz w:val="28"/>
                <w:szCs w:val="28"/>
                <w:lang w:val="en-GB"/>
              </w:rPr>
              <w:t>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non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</w:rPr>
              <w:t>n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quatre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</w:rPr>
              <w:t>four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huit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eight</w:t>
            </w:r>
          </w:p>
        </w:tc>
      </w:tr>
      <w:tr>
        <w:trPr>
          <w:trHeight w:val="79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alut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</w:rPr>
              <w:t>h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bien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well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un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</w:rPr>
              <w:t>on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cinq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</w:rPr>
              <w:t>fi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neuf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nine</w:t>
            </w:r>
          </w:p>
        </w:tc>
      </w:tr>
      <w:tr>
        <w:trPr>
          <w:trHeight w:val="79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u revoir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</w:rPr>
              <w:t>by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al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bad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eux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tw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ix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</w:rPr>
              <w:t>si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ix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ten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>You might also know these words:</w:t>
      </w:r>
    </w:p>
    <w:p>
      <w:pPr>
        <w:pStyle w:val="Normal"/>
        <w:rPr>
          <w:rFonts w:ascii="Arial" w:hAnsi="Arial" w:cs="Arial"/>
          <w:i/>
          <w:i/>
          <w:color w:val="00B0F0"/>
          <w:sz w:val="28"/>
          <w:szCs w:val="28"/>
          <w:lang w:val="en-IN"/>
        </w:rPr>
      </w:pPr>
      <w:r>
        <w:rPr>
          <w:rFonts w:cs="Arial" w:ascii="Arial" w:hAnsi="Arial"/>
          <w:i/>
          <w:color w:val="00B0F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00B0F0"/>
          <w:sz w:val="28"/>
          <w:szCs w:val="28"/>
          <w:lang w:val="en-IN"/>
        </w:rPr>
      </w:pPr>
      <w:r>
        <w:rPr>
          <w:rFonts w:cs="Arial" w:ascii="Arial" w:hAnsi="Arial"/>
          <w:color w:val="00B0F0"/>
          <w:sz w:val="28"/>
          <w:szCs w:val="28"/>
          <w:lang w:val="en-IN"/>
        </w:rPr>
      </w:r>
    </w:p>
    <w:tbl>
      <w:tblPr>
        <w:tblW w:w="8004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999"/>
        <w:gridCol w:w="1999"/>
        <w:gridCol w:w="1999"/>
      </w:tblGrid>
      <w:tr>
        <w:trPr>
          <w:trHeight w:val="79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  <w:t>Français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3366FF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i/>
                <w:color w:val="3366FF"/>
                <w:sz w:val="28"/>
                <w:szCs w:val="28"/>
              </w:rPr>
              <w:t>English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u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you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le soleil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the su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ademoiselle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Miss</w:t>
            </w:r>
          </w:p>
        </w:tc>
      </w:tr>
      <w:tr>
        <w:trPr>
          <w:trHeight w:val="79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je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</w:rPr>
              <w:t>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la lune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the mo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merci</w:t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  <w:t>thank you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  <w:color w:val="808080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i/>
                <w:color w:val="808080"/>
                <w:sz w:val="28"/>
                <w:szCs w:val="28"/>
                <w:lang w:val="en-GB"/>
              </w:rPr>
            </w:r>
          </w:p>
        </w:tc>
      </w:tr>
      <w:tr>
        <w:trPr>
          <w:trHeight w:val="79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IN"/>
        </w:rPr>
      </w:pPr>
      <w:r>
        <w:rPr>
          <w:rFonts w:cs="Arial" w:ascii="Arial" w:hAnsi="Arial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>Practice saying these words</w:t>
      </w:r>
    </w:p>
    <w:p>
      <w:pPr>
        <w:pStyle w:val="Normal"/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>Colour the boxes when you can read and spell the words correctly</w:t>
      </w:r>
    </w:p>
    <w:p>
      <w:pPr>
        <w:pStyle w:val="Normal"/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  <w:t>Write in the blank boxes any other words you have learnt</w:t>
      </w:r>
    </w:p>
    <w:p>
      <w:pPr>
        <w:pStyle w:val="Normal"/>
        <w:rPr>
          <w:rFonts w:ascii="Arial" w:hAnsi="Arial" w:cs="Arial"/>
          <w:i/>
          <w:i/>
          <w:color w:val="808080"/>
          <w:sz w:val="28"/>
          <w:szCs w:val="28"/>
          <w:lang w:val="en-IN"/>
        </w:rPr>
      </w:pPr>
      <w:r>
        <w:rPr>
          <w:rFonts w:cs="Arial" w:ascii="Arial" w:hAnsi="Arial"/>
          <w:i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  <w:lang w:val="en-IN"/>
        </w:rPr>
      </w:pPr>
      <w:r>
        <w:rPr>
          <w:rFonts w:cs="Arial" w:ascii="Arial" w:hAnsi="Arial"/>
          <w:color w:val="808080"/>
          <w:sz w:val="28"/>
          <w:szCs w:val="28"/>
          <w:lang w:val="en-IN"/>
        </w:rPr>
      </w:r>
    </w:p>
    <w:p>
      <w:pPr>
        <w:pStyle w:val="Normal"/>
        <w:rPr>
          <w:rFonts w:ascii="Arial" w:hAnsi="Arial" w:cs="Arial"/>
          <w:color w:val="808080"/>
          <w:sz w:val="52"/>
          <w:szCs w:val="52"/>
          <w:lang w:val="en-IN"/>
        </w:rPr>
      </w:pPr>
      <w:r>
        <w:rPr>
          <w:rFonts w:cs="Arial" w:ascii="Arial" w:hAnsi="Arial"/>
          <w:color w:val="808080"/>
          <w:sz w:val="52"/>
          <w:szCs w:val="52"/>
          <w:lang w:val="en-IN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Unité une                                                                                                                         page quinze     15</w:t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  <w:font w:name="Arial Unicode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1695" w:hanging="360"/>
      </w:pPr>
      <w:rPr>
        <w:sz w:val="36"/>
        <w:color w:val="00206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2060"/>
      <w:sz w:val="36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erChar">
    <w:name w:val="Header Char"/>
    <w:basedOn w:val="DefaultParagraphFont"/>
    <w:qFormat/>
    <w:rPr>
      <w:sz w:val="24"/>
      <w:szCs w:val="24"/>
      <w:lang w:val="fr-FR"/>
    </w:rPr>
  </w:style>
  <w:style w:type="character" w:styleId="FooterChar">
    <w:name w:val="Footer Char"/>
    <w:basedOn w:val="DefaultParagraphFont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23:00Z</dcterms:created>
  <dc:creator>caroline</dc:creator>
  <dc:description/>
  <cp:keywords/>
  <dc:language>en-US</dc:language>
  <cp:lastModifiedBy>Howson</cp:lastModifiedBy>
  <cp:lastPrinted>2010-03-15T19:44:00Z</cp:lastPrinted>
  <dcterms:modified xsi:type="dcterms:W3CDTF">2010-07-25T14:58:00Z</dcterms:modified>
  <cp:revision>8</cp:revision>
  <dc:subject/>
  <dc:title/>
</cp:coreProperties>
</file>