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 w:eastAsia="en-US"/>
        </w:rPr>
      </w:pPr>
      <w:r>
        <w:rPr>
          <w:rFonts w:cs="Arial" w:ascii="Arial" w:hAnsi="Arial"/>
          <w:i/>
          <w:sz w:val="28"/>
          <w:szCs w:val="28"/>
          <w:lang w:val="en-IN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3585</wp:posOffset>
                </wp:positionH>
                <wp:positionV relativeFrom="paragraph">
                  <wp:posOffset>86995</wp:posOffset>
                </wp:positionV>
                <wp:extent cx="8028940" cy="4949825"/>
                <wp:effectExtent l="527685" t="0" r="10795" b="890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5400">
                          <a:off x="0" y="0"/>
                          <a:ext cx="8029080" cy="4950000"/>
                        </a:xfrm>
                        <a:prstGeom prst="cloudCallout">
                          <a:avLst>
                            <a:gd name="adj1" fmla="val -45986"/>
                            <a:gd name="adj2" fmla="val 76662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efec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cb" stroked="t" o:allowincell="f" style="position:absolute;margin-left:58.55pt;margin-top:6.8pt;width:632.15pt;height:389.7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yellow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8020685</wp:posOffset>
                </wp:positionH>
                <wp:positionV relativeFrom="paragraph">
                  <wp:posOffset>-99695</wp:posOffset>
                </wp:positionV>
                <wp:extent cx="1341120" cy="1886585"/>
                <wp:effectExtent l="133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1886760"/>
                          <a:chOff x="0" y="0"/>
                          <a:chExt cx="1341000" cy="1886760"/>
                        </a:xfrm>
                      </wpg:grpSpPr>
                      <wps:wsp>
                        <wps:cNvSpPr/>
                        <wps:spPr>
                          <a:xfrm rot="1167000">
                            <a:off x="261360" y="87120"/>
                            <a:ext cx="817920" cy="171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3811">
                                <a:moveTo>
                                  <a:pt x="256" y="34"/>
                                </a:moveTo>
                                <a:cubicBezTo>
                                  <a:pt x="293" y="27"/>
                                  <a:pt x="321" y="23"/>
                                  <a:pt x="352" y="2"/>
                                </a:cubicBezTo>
                                <a:cubicBezTo>
                                  <a:pt x="438" y="5"/>
                                  <a:pt x="697" y="0"/>
                                  <a:pt x="808" y="42"/>
                                </a:cubicBezTo>
                                <a:cubicBezTo>
                                  <a:pt x="896" y="75"/>
                                  <a:pt x="898" y="60"/>
                                  <a:pt x="984" y="82"/>
                                </a:cubicBezTo>
                                <a:cubicBezTo>
                                  <a:pt x="1136" y="130"/>
                                  <a:pt x="808" y="26"/>
                                  <a:pt x="1120" y="138"/>
                                </a:cubicBezTo>
                                <a:cubicBezTo>
                                  <a:pt x="1154" y="155"/>
                                  <a:pt x="1229" y="179"/>
                                  <a:pt x="1264" y="194"/>
                                </a:cubicBezTo>
                                <a:cubicBezTo>
                                  <a:pt x="1300" y="209"/>
                                  <a:pt x="1333" y="225"/>
                                  <a:pt x="1368" y="242"/>
                                </a:cubicBezTo>
                                <a:cubicBezTo>
                                  <a:pt x="1424" y="270"/>
                                  <a:pt x="1450" y="291"/>
                                  <a:pt x="1504" y="322"/>
                                </a:cubicBezTo>
                                <a:cubicBezTo>
                                  <a:pt x="1524" y="333"/>
                                  <a:pt x="1571" y="360"/>
                                  <a:pt x="1592" y="370"/>
                                </a:cubicBezTo>
                                <a:cubicBezTo>
                                  <a:pt x="1635" y="391"/>
                                  <a:pt x="1592" y="370"/>
                                  <a:pt x="1720" y="442"/>
                                </a:cubicBezTo>
                                <a:cubicBezTo>
                                  <a:pt x="1824" y="570"/>
                                  <a:pt x="1778" y="524"/>
                                  <a:pt x="1816" y="562"/>
                                </a:cubicBezTo>
                                <a:cubicBezTo>
                                  <a:pt x="1827" y="595"/>
                                  <a:pt x="1850" y="618"/>
                                  <a:pt x="1864" y="650"/>
                                </a:cubicBezTo>
                                <a:cubicBezTo>
                                  <a:pt x="1897" y="726"/>
                                  <a:pt x="1893" y="718"/>
                                  <a:pt x="1944" y="786"/>
                                </a:cubicBezTo>
                                <a:cubicBezTo>
                                  <a:pt x="1969" y="861"/>
                                  <a:pt x="1936" y="810"/>
                                  <a:pt x="2008" y="954"/>
                                </a:cubicBezTo>
                                <a:cubicBezTo>
                                  <a:pt x="2014" y="966"/>
                                  <a:pt x="2013" y="981"/>
                                  <a:pt x="2016" y="994"/>
                                </a:cubicBezTo>
                                <a:cubicBezTo>
                                  <a:pt x="2028" y="1044"/>
                                  <a:pt x="2050" y="1089"/>
                                  <a:pt x="2064" y="1138"/>
                                </a:cubicBezTo>
                                <a:cubicBezTo>
                                  <a:pt x="2074" y="1173"/>
                                  <a:pt x="2072" y="1138"/>
                                  <a:pt x="2104" y="1346"/>
                                </a:cubicBezTo>
                                <a:cubicBezTo>
                                  <a:pt x="2104" y="1594"/>
                                  <a:pt x="2088" y="1314"/>
                                  <a:pt x="2128" y="1594"/>
                                </a:cubicBezTo>
                                <a:cubicBezTo>
                                  <a:pt x="2120" y="1890"/>
                                  <a:pt x="2152" y="1618"/>
                                  <a:pt x="2120" y="1914"/>
                                </a:cubicBezTo>
                                <a:cubicBezTo>
                                  <a:pt x="2088" y="2170"/>
                                  <a:pt x="2112" y="1938"/>
                                  <a:pt x="2056" y="2162"/>
                                </a:cubicBezTo>
                                <a:cubicBezTo>
                                  <a:pt x="2016" y="2290"/>
                                  <a:pt x="2072" y="2114"/>
                                  <a:pt x="2016" y="2298"/>
                                </a:cubicBezTo>
                                <a:cubicBezTo>
                                  <a:pt x="2007" y="2336"/>
                                  <a:pt x="2056" y="2162"/>
                                  <a:pt x="1976" y="2418"/>
                                </a:cubicBezTo>
                                <a:cubicBezTo>
                                  <a:pt x="1957" y="2466"/>
                                  <a:pt x="1968" y="2322"/>
                                  <a:pt x="1960" y="2482"/>
                                </a:cubicBezTo>
                                <a:cubicBezTo>
                                  <a:pt x="1936" y="2530"/>
                                  <a:pt x="1931" y="2498"/>
                                  <a:pt x="1936" y="2514"/>
                                </a:cubicBezTo>
                                <a:cubicBezTo>
                                  <a:pt x="1939" y="2522"/>
                                  <a:pt x="1912" y="2538"/>
                                  <a:pt x="1912" y="2538"/>
                                </a:cubicBezTo>
                                <a:cubicBezTo>
                                  <a:pt x="1892" y="2567"/>
                                  <a:pt x="1893" y="2563"/>
                                  <a:pt x="1880" y="2602"/>
                                </a:cubicBezTo>
                                <a:cubicBezTo>
                                  <a:pt x="1877" y="2612"/>
                                  <a:pt x="1878" y="2625"/>
                                  <a:pt x="1872" y="2634"/>
                                </a:cubicBezTo>
                                <a:cubicBezTo>
                                  <a:pt x="1867" y="2642"/>
                                  <a:pt x="1855" y="2643"/>
                                  <a:pt x="1848" y="2650"/>
                                </a:cubicBezTo>
                                <a:cubicBezTo>
                                  <a:pt x="1839" y="2659"/>
                                  <a:pt x="1832" y="2671"/>
                                  <a:pt x="1824" y="2682"/>
                                </a:cubicBezTo>
                                <a:cubicBezTo>
                                  <a:pt x="1781" y="2743"/>
                                  <a:pt x="1743" y="2824"/>
                                  <a:pt x="1680" y="2866"/>
                                </a:cubicBezTo>
                                <a:cubicBezTo>
                                  <a:pt x="1675" y="2874"/>
                                  <a:pt x="1670" y="2883"/>
                                  <a:pt x="1664" y="2890"/>
                                </a:cubicBezTo>
                                <a:cubicBezTo>
                                  <a:pt x="1654" y="2901"/>
                                  <a:pt x="1641" y="2910"/>
                                  <a:pt x="1632" y="2922"/>
                                </a:cubicBezTo>
                                <a:cubicBezTo>
                                  <a:pt x="1620" y="2938"/>
                                  <a:pt x="1622" y="2964"/>
                                  <a:pt x="1608" y="2978"/>
                                </a:cubicBezTo>
                                <a:cubicBezTo>
                                  <a:pt x="1600" y="2986"/>
                                  <a:pt x="1586" y="2987"/>
                                  <a:pt x="1576" y="2994"/>
                                </a:cubicBezTo>
                                <a:cubicBezTo>
                                  <a:pt x="1567" y="3001"/>
                                  <a:pt x="1560" y="3010"/>
                                  <a:pt x="1552" y="3018"/>
                                </a:cubicBezTo>
                                <a:cubicBezTo>
                                  <a:pt x="1544" y="3042"/>
                                  <a:pt x="1524" y="3073"/>
                                  <a:pt x="1504" y="3090"/>
                                </a:cubicBezTo>
                                <a:cubicBezTo>
                                  <a:pt x="1495" y="3098"/>
                                  <a:pt x="1481" y="3099"/>
                                  <a:pt x="1472" y="3106"/>
                                </a:cubicBezTo>
                                <a:cubicBezTo>
                                  <a:pt x="1454" y="3120"/>
                                  <a:pt x="1442" y="3140"/>
                                  <a:pt x="1424" y="3154"/>
                                </a:cubicBezTo>
                                <a:cubicBezTo>
                                  <a:pt x="1406" y="3168"/>
                                  <a:pt x="1384" y="3178"/>
                                  <a:pt x="1368" y="3194"/>
                                </a:cubicBezTo>
                                <a:cubicBezTo>
                                  <a:pt x="1359" y="3203"/>
                                  <a:pt x="1354" y="3217"/>
                                  <a:pt x="1344" y="3226"/>
                                </a:cubicBezTo>
                                <a:cubicBezTo>
                                  <a:pt x="1335" y="3234"/>
                                  <a:pt x="1322" y="3235"/>
                                  <a:pt x="1312" y="3242"/>
                                </a:cubicBezTo>
                                <a:cubicBezTo>
                                  <a:pt x="1278" y="3266"/>
                                  <a:pt x="1256" y="3301"/>
                                  <a:pt x="1216" y="3314"/>
                                </a:cubicBezTo>
                                <a:cubicBezTo>
                                  <a:pt x="1168" y="3362"/>
                                  <a:pt x="1095" y="3379"/>
                                  <a:pt x="1040" y="3418"/>
                                </a:cubicBezTo>
                                <a:cubicBezTo>
                                  <a:pt x="992" y="3452"/>
                                  <a:pt x="921" y="3511"/>
                                  <a:pt x="864" y="3530"/>
                                </a:cubicBezTo>
                                <a:cubicBezTo>
                                  <a:pt x="839" y="3567"/>
                                  <a:pt x="821" y="3562"/>
                                  <a:pt x="776" y="3570"/>
                                </a:cubicBezTo>
                                <a:cubicBezTo>
                                  <a:pt x="716" y="3610"/>
                                  <a:pt x="649" y="3644"/>
                                  <a:pt x="584" y="3674"/>
                                </a:cubicBezTo>
                                <a:cubicBezTo>
                                  <a:pt x="562" y="3684"/>
                                  <a:pt x="543" y="3700"/>
                                  <a:pt x="520" y="3706"/>
                                </a:cubicBezTo>
                                <a:cubicBezTo>
                                  <a:pt x="509" y="3709"/>
                                  <a:pt x="498" y="3710"/>
                                  <a:pt x="488" y="3714"/>
                                </a:cubicBezTo>
                                <a:cubicBezTo>
                                  <a:pt x="477" y="3718"/>
                                  <a:pt x="467" y="3726"/>
                                  <a:pt x="456" y="3730"/>
                                </a:cubicBezTo>
                                <a:cubicBezTo>
                                  <a:pt x="435" y="3737"/>
                                  <a:pt x="392" y="3746"/>
                                  <a:pt x="392" y="3746"/>
                                </a:cubicBezTo>
                                <a:cubicBezTo>
                                  <a:pt x="322" y="3793"/>
                                  <a:pt x="200" y="3803"/>
                                  <a:pt x="120" y="3810"/>
                                </a:cubicBezTo>
                                <a:cubicBezTo>
                                  <a:pt x="88" y="3807"/>
                                  <a:pt x="55" y="3811"/>
                                  <a:pt x="24" y="3802"/>
                                </a:cubicBezTo>
                                <a:cubicBezTo>
                                  <a:pt x="0" y="3795"/>
                                  <a:pt x="8" y="3766"/>
                                  <a:pt x="16" y="3754"/>
                                </a:cubicBezTo>
                                <a:cubicBezTo>
                                  <a:pt x="36" y="3725"/>
                                  <a:pt x="32" y="3706"/>
                                  <a:pt x="64" y="3698"/>
                                </a:cubicBezTo>
                                <a:cubicBezTo>
                                  <a:pt x="224" y="3602"/>
                                  <a:pt x="96" y="3682"/>
                                  <a:pt x="392" y="3530"/>
                                </a:cubicBezTo>
                                <a:cubicBezTo>
                                  <a:pt x="438" y="3515"/>
                                  <a:pt x="420" y="3488"/>
                                  <a:pt x="464" y="3466"/>
                                </a:cubicBezTo>
                                <a:cubicBezTo>
                                  <a:pt x="473" y="3462"/>
                                  <a:pt x="503" y="3454"/>
                                  <a:pt x="512" y="3450"/>
                                </a:cubicBezTo>
                                <a:cubicBezTo>
                                  <a:pt x="529" y="3454"/>
                                  <a:pt x="563" y="3407"/>
                                  <a:pt x="576" y="3418"/>
                                </a:cubicBezTo>
                                <a:cubicBezTo>
                                  <a:pt x="591" y="3411"/>
                                  <a:pt x="584" y="3417"/>
                                  <a:pt x="600" y="3410"/>
                                </a:cubicBezTo>
                                <a:cubicBezTo>
                                  <a:pt x="629" y="3389"/>
                                  <a:pt x="642" y="3398"/>
                                  <a:pt x="672" y="3378"/>
                                </a:cubicBezTo>
                                <a:cubicBezTo>
                                  <a:pt x="711" y="3320"/>
                                  <a:pt x="635" y="3413"/>
                                  <a:pt x="696" y="3362"/>
                                </a:cubicBezTo>
                                <a:cubicBezTo>
                                  <a:pt x="703" y="3356"/>
                                  <a:pt x="713" y="3345"/>
                                  <a:pt x="720" y="3338"/>
                                </a:cubicBezTo>
                                <a:cubicBezTo>
                                  <a:pt x="727" y="3331"/>
                                  <a:pt x="736" y="3303"/>
                                  <a:pt x="744" y="3298"/>
                                </a:cubicBezTo>
                                <a:cubicBezTo>
                                  <a:pt x="758" y="3256"/>
                                  <a:pt x="769" y="3262"/>
                                  <a:pt x="800" y="3234"/>
                                </a:cubicBezTo>
                                <a:cubicBezTo>
                                  <a:pt x="823" y="3225"/>
                                  <a:pt x="828" y="3193"/>
                                  <a:pt x="848" y="3194"/>
                                </a:cubicBezTo>
                                <a:cubicBezTo>
                                  <a:pt x="860" y="3182"/>
                                  <a:pt x="864" y="3174"/>
                                  <a:pt x="872" y="3162"/>
                                </a:cubicBezTo>
                                <a:cubicBezTo>
                                  <a:pt x="879" y="3140"/>
                                  <a:pt x="883" y="3141"/>
                                  <a:pt x="896" y="3122"/>
                                </a:cubicBezTo>
                                <a:cubicBezTo>
                                  <a:pt x="902" y="3113"/>
                                  <a:pt x="929" y="3099"/>
                                  <a:pt x="936" y="3090"/>
                                </a:cubicBezTo>
                                <a:cubicBezTo>
                                  <a:pt x="951" y="3069"/>
                                  <a:pt x="961" y="3056"/>
                                  <a:pt x="968" y="3034"/>
                                </a:cubicBezTo>
                                <a:cubicBezTo>
                                  <a:pt x="989" y="2970"/>
                                  <a:pt x="985" y="3047"/>
                                  <a:pt x="1008" y="2994"/>
                                </a:cubicBezTo>
                                <a:cubicBezTo>
                                  <a:pt x="1008" y="2994"/>
                                  <a:pt x="1044" y="2934"/>
                                  <a:pt x="1048" y="2922"/>
                                </a:cubicBezTo>
                                <a:cubicBezTo>
                                  <a:pt x="1051" y="2913"/>
                                  <a:pt x="1052" y="2907"/>
                                  <a:pt x="1056" y="2898"/>
                                </a:cubicBezTo>
                                <a:cubicBezTo>
                                  <a:pt x="1063" y="2883"/>
                                  <a:pt x="1072" y="2858"/>
                                  <a:pt x="1072" y="2858"/>
                                </a:cubicBezTo>
                                <a:cubicBezTo>
                                  <a:pt x="1080" y="2803"/>
                                  <a:pt x="1122" y="2752"/>
                                  <a:pt x="1104" y="2698"/>
                                </a:cubicBezTo>
                                <a:cubicBezTo>
                                  <a:pt x="1107" y="2685"/>
                                  <a:pt x="1104" y="2608"/>
                                  <a:pt x="1104" y="2594"/>
                                </a:cubicBezTo>
                                <a:cubicBezTo>
                                  <a:pt x="1112" y="2570"/>
                                  <a:pt x="1103" y="2642"/>
                                  <a:pt x="1104" y="2634"/>
                                </a:cubicBezTo>
                                <a:cubicBezTo>
                                  <a:pt x="1108" y="2589"/>
                                  <a:pt x="1120" y="2550"/>
                                  <a:pt x="1144" y="2514"/>
                                </a:cubicBezTo>
                                <a:cubicBezTo>
                                  <a:pt x="1157" y="2517"/>
                                  <a:pt x="1171" y="2518"/>
                                  <a:pt x="1184" y="2522"/>
                                </a:cubicBezTo>
                                <a:cubicBezTo>
                                  <a:pt x="1200" y="2526"/>
                                  <a:pt x="1232" y="2538"/>
                                  <a:pt x="1232" y="2538"/>
                                </a:cubicBezTo>
                                <a:cubicBezTo>
                                  <a:pt x="1476" y="2531"/>
                                  <a:pt x="1444" y="2536"/>
                                  <a:pt x="1592" y="2506"/>
                                </a:cubicBezTo>
                                <a:cubicBezTo>
                                  <a:pt x="1620" y="2469"/>
                                  <a:pt x="1643" y="2466"/>
                                  <a:pt x="1616" y="2426"/>
                                </a:cubicBezTo>
                                <a:cubicBezTo>
                                  <a:pt x="1560" y="2432"/>
                                  <a:pt x="1539" y="2430"/>
                                  <a:pt x="1496" y="2458"/>
                                </a:cubicBezTo>
                                <a:cubicBezTo>
                                  <a:pt x="1445" y="2455"/>
                                  <a:pt x="1394" y="2456"/>
                                  <a:pt x="1344" y="2450"/>
                                </a:cubicBezTo>
                                <a:cubicBezTo>
                                  <a:pt x="1282" y="2443"/>
                                  <a:pt x="1222" y="2406"/>
                                  <a:pt x="1160" y="2394"/>
                                </a:cubicBezTo>
                                <a:cubicBezTo>
                                  <a:pt x="1157" y="2386"/>
                                  <a:pt x="1151" y="2378"/>
                                  <a:pt x="1152" y="2370"/>
                                </a:cubicBezTo>
                                <a:cubicBezTo>
                                  <a:pt x="1154" y="2356"/>
                                  <a:pt x="1190" y="2304"/>
                                  <a:pt x="1200" y="2290"/>
                                </a:cubicBezTo>
                                <a:cubicBezTo>
                                  <a:pt x="1161" y="2231"/>
                                  <a:pt x="1133" y="2272"/>
                                  <a:pt x="1080" y="2290"/>
                                </a:cubicBezTo>
                                <a:cubicBezTo>
                                  <a:pt x="1007" y="2284"/>
                                  <a:pt x="972" y="2288"/>
                                  <a:pt x="912" y="2258"/>
                                </a:cubicBezTo>
                                <a:cubicBezTo>
                                  <a:pt x="926" y="2203"/>
                                  <a:pt x="983" y="2181"/>
                                  <a:pt x="1008" y="2130"/>
                                </a:cubicBezTo>
                                <a:cubicBezTo>
                                  <a:pt x="1014" y="2117"/>
                                  <a:pt x="1086" y="2044"/>
                                  <a:pt x="1088" y="2042"/>
                                </a:cubicBezTo>
                                <a:cubicBezTo>
                                  <a:pt x="1216" y="1850"/>
                                  <a:pt x="1148" y="1925"/>
                                  <a:pt x="1192" y="1866"/>
                                </a:cubicBezTo>
                                <a:cubicBezTo>
                                  <a:pt x="1195" y="1862"/>
                                  <a:pt x="1228" y="1820"/>
                                  <a:pt x="1232" y="1810"/>
                                </a:cubicBezTo>
                                <a:cubicBezTo>
                                  <a:pt x="1253" y="1763"/>
                                  <a:pt x="1265" y="1712"/>
                                  <a:pt x="1288" y="1666"/>
                                </a:cubicBezTo>
                                <a:cubicBezTo>
                                  <a:pt x="1295" y="1621"/>
                                  <a:pt x="1327" y="1544"/>
                                  <a:pt x="1296" y="1506"/>
                                </a:cubicBezTo>
                                <a:cubicBezTo>
                                  <a:pt x="1281" y="1487"/>
                                  <a:pt x="1296" y="1522"/>
                                  <a:pt x="1272" y="1330"/>
                                </a:cubicBezTo>
                                <a:cubicBezTo>
                                  <a:pt x="1240" y="1202"/>
                                  <a:pt x="1272" y="1274"/>
                                  <a:pt x="1216" y="1050"/>
                                </a:cubicBezTo>
                                <a:cubicBezTo>
                                  <a:pt x="1144" y="898"/>
                                  <a:pt x="1177" y="955"/>
                                  <a:pt x="1144" y="906"/>
                                </a:cubicBezTo>
                                <a:cubicBezTo>
                                  <a:pt x="1141" y="895"/>
                                  <a:pt x="1142" y="883"/>
                                  <a:pt x="1136" y="874"/>
                                </a:cubicBezTo>
                                <a:cubicBezTo>
                                  <a:pt x="1131" y="866"/>
                                  <a:pt x="1117" y="866"/>
                                  <a:pt x="1112" y="858"/>
                                </a:cubicBezTo>
                                <a:cubicBezTo>
                                  <a:pt x="1105" y="846"/>
                                  <a:pt x="1110" y="830"/>
                                  <a:pt x="1104" y="818"/>
                                </a:cubicBezTo>
                                <a:cubicBezTo>
                                  <a:pt x="1096" y="800"/>
                                  <a:pt x="1083" y="786"/>
                                  <a:pt x="1072" y="770"/>
                                </a:cubicBezTo>
                                <a:cubicBezTo>
                                  <a:pt x="1067" y="762"/>
                                  <a:pt x="1056" y="746"/>
                                  <a:pt x="1056" y="746"/>
                                </a:cubicBezTo>
                                <a:cubicBezTo>
                                  <a:pt x="1046" y="706"/>
                                  <a:pt x="1019" y="673"/>
                                  <a:pt x="984" y="650"/>
                                </a:cubicBezTo>
                                <a:cubicBezTo>
                                  <a:pt x="972" y="613"/>
                                  <a:pt x="964" y="604"/>
                                  <a:pt x="928" y="586"/>
                                </a:cubicBezTo>
                                <a:cubicBezTo>
                                  <a:pt x="916" y="549"/>
                                  <a:pt x="908" y="540"/>
                                  <a:pt x="872" y="522"/>
                                </a:cubicBezTo>
                                <a:cubicBezTo>
                                  <a:pt x="864" y="511"/>
                                  <a:pt x="856" y="501"/>
                                  <a:pt x="848" y="490"/>
                                </a:cubicBezTo>
                                <a:cubicBezTo>
                                  <a:pt x="837" y="474"/>
                                  <a:pt x="834" y="448"/>
                                  <a:pt x="816" y="442"/>
                                </a:cubicBezTo>
                                <a:cubicBezTo>
                                  <a:pt x="783" y="431"/>
                                  <a:pt x="799" y="439"/>
                                  <a:pt x="768" y="418"/>
                                </a:cubicBezTo>
                                <a:cubicBezTo>
                                  <a:pt x="773" y="410"/>
                                  <a:pt x="786" y="403"/>
                                  <a:pt x="784" y="394"/>
                                </a:cubicBezTo>
                                <a:cubicBezTo>
                                  <a:pt x="782" y="386"/>
                                  <a:pt x="766" y="392"/>
                                  <a:pt x="760" y="386"/>
                                </a:cubicBezTo>
                                <a:cubicBezTo>
                                  <a:pt x="752" y="378"/>
                                  <a:pt x="752" y="363"/>
                                  <a:pt x="744" y="354"/>
                                </a:cubicBezTo>
                                <a:cubicBezTo>
                                  <a:pt x="736" y="345"/>
                                  <a:pt x="653" y="301"/>
                                  <a:pt x="648" y="298"/>
                                </a:cubicBezTo>
                                <a:cubicBezTo>
                                  <a:pt x="615" y="276"/>
                                  <a:pt x="542" y="233"/>
                                  <a:pt x="512" y="226"/>
                                </a:cubicBezTo>
                                <a:cubicBezTo>
                                  <a:pt x="416" y="202"/>
                                  <a:pt x="304" y="178"/>
                                  <a:pt x="256" y="82"/>
                                </a:cubicBezTo>
                                <a:cubicBezTo>
                                  <a:pt x="265" y="44"/>
                                  <a:pt x="269" y="60"/>
                                  <a:pt x="256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7000">
                            <a:off x="871920" y="817560"/>
                            <a:ext cx="5400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2.15pt;margin-top:-0.95pt;width:64.4pt;height:134.8pt" coordorigin="13043,-19" coordsize="1288,2696">
                <v:shape id="shape_0" coordsize="2152,3811" path="m256,34c293,27,321,23,352,2c438,5,697,0,808,42c896,75,898,60,984,82c1136,130,808,26,1120,138c1154,155,1229,179,1264,194c1300,209,1333,225,1368,242c1424,270,1450,291,1504,322c1524,333,1571,360,1592,370c1635,391,1592,370,1720,442c1824,570,1778,524,1816,562c1827,595,1850,618,1864,650c1897,726,1893,718,1944,786c1969,861,1936,810,2008,954c2014,966,2013,981,2016,994c2028,1044,2050,1089,2064,1138c2074,1173,2072,1138,2104,1346c2104,1594,2088,1314,2128,1594c2120,1890,2152,1618,2120,1914c2088,2170,2112,1938,2056,2162c2016,2290,2072,2114,2016,2298c2007,2336,2056,2162,1976,2418c1957,2466,1968,2322,1960,2482c1936,2530,1931,2498,1936,2514c1939,2522,1912,2538,1912,2538c1892,2567,1893,2563,1880,2602c1877,2612,1878,2625,1872,2634c1867,2642,1855,2643,1848,2650c1839,2659,1832,2671,1824,2682c1781,2743,1743,2824,1680,2866c1675,2874,1670,2883,1664,2890c1654,2901,1641,2910,1632,2922c1620,2938,1622,2964,1608,2978c1600,2986,1586,2987,1576,2994c1567,3001,1560,3010,1552,3018c1544,3042,1524,3073,1504,3090c1495,3098,1481,3099,1472,3106c1454,3120,1442,3140,1424,3154c1406,3168,1384,3178,1368,3194c1359,3203,1354,3217,1344,3226c1335,3234,1322,3235,1312,3242c1278,3266,1256,3301,1216,3314c1168,3362,1095,3379,1040,3418c992,3452,921,3511,864,3530c839,3567,821,3562,776,3570c716,3610,649,3644,584,3674c562,3684,543,3700,520,3706c509,3709,498,3710,488,3714c477,3718,467,3726,456,3730c435,3737,392,3746,392,3746c322,3793,200,3803,120,3810c88,3807,55,3811,24,3802c0,3795,8,3766,16,3754c36,3725,32,3706,64,3698c224,3602,96,3682,392,3530c438,3515,420,3488,464,3466c473,3462,503,3454,512,3450c529,3454,563,3407,576,3418c591,3411,584,3417,600,3410c629,3389,642,3398,672,3378c711,3320,635,3413,696,3362c703,3356,713,3345,720,3338c727,3331,736,3303,744,3298c758,3256,769,3262,800,3234c823,3225,828,3193,848,3194c860,3182,864,3174,872,3162c879,3140,883,3141,896,3122c902,3113,929,3099,936,3090c951,3069,961,3056,968,3034c989,2970,985,3047,1008,2994c1008,2994,1044,2934,1048,2922c1051,2913,1052,2907,1056,2898c1063,2883,1072,2858,1072,2858c1080,2803,1122,2752,1104,2698c1107,2685,1104,2608,1104,2594c1112,2570,1103,2642,1104,2634c1108,2589,1120,2550,1144,2514c1157,2517,1171,2518,1184,2522c1200,2526,1232,2538,1232,2538c1476,2531,1444,2536,1592,2506c1620,2469,1643,2466,1616,2426c1560,2432,1539,2430,1496,2458c1445,2455,1394,2456,1344,2450c1282,2443,1222,2406,1160,2394c1157,2386,1151,2378,1152,2370c1154,2356,1190,2304,1200,2290c1161,2231,1133,2272,1080,2290c1007,2284,972,2288,912,2258c926,2203,983,2181,1008,2130c1014,2117,1086,2044,1088,2042c1216,1850,1148,1925,1192,1866c1195,1862,1228,1820,1232,1810c1253,1763,1265,1712,1288,1666c1295,1621,1327,1544,1296,1506c1281,1487,1296,1522,1272,1330c1240,1202,1272,1274,1216,1050c1144,898,1177,955,1144,906c1141,895,1142,883,1136,874c1131,866,1117,866,1112,858c1105,846,1110,830,1104,818c1096,800,1083,786,1072,770c1067,762,1056,746,1056,746c1046,706,1019,673,984,650c972,613,964,604,928,586c916,549,908,540,872,522c864,511,856,501,848,490c837,474,834,448,816,442c783,431,799,439,768,418c773,410,786,403,784,394c782,386,766,392,760,386c752,378,752,363,744,354c736,345,653,301,648,298c615,276,542,233,512,226c416,202,304,178,256,82c265,44,269,60,256,34xe" fillcolor="yellow" stroked="t" o:allowincell="f" style="position:absolute;left:13043;top:-20;width:1287;height:2695;mso-wrap-style:none;v-text-anchor:middle;rotation:19">
                  <v:fill o:detectmouseclick="t" type="solid" color2="blue"/>
                  <v:stroke color="black" weight="38160" joinstyle="round" endcap="flat"/>
                  <w10:wrap type="none"/>
                </v:shape>
                <v:oval id="shape_0" fillcolor="black" stroked="t" o:allowincell="f" style="position:absolute;left:14004;top:1130;width:84;height:180;mso-wrap-style:none;v-text-anchor:middle;rotation:19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ind w:firstLine="720"/>
        <w:rPr>
          <w:rFonts w:ascii="Comic Sans MS" w:hAnsi="Comic Sans MS" w:cs="Arial"/>
          <w:sz w:val="96"/>
          <w:szCs w:val="96"/>
        </w:rPr>
      </w:pPr>
      <w:r>
        <w:rPr>
          <w:rFonts w:cs="Arial" w:ascii="Comic Sans MS" w:hAnsi="Comic Sans MS"/>
          <w:sz w:val="96"/>
          <w:szCs w:val="96"/>
        </w:rPr>
        <w:t>Bonjour Madame la Lune</w:t>
      </w:r>
    </w:p>
    <w:p>
      <w:pPr>
        <w:pStyle w:val="Normal"/>
        <w:ind w:left="720" w:firstLine="720"/>
        <w:rPr>
          <w:rFonts w:ascii="Comic Sans MS" w:hAnsi="Comic Sans MS" w:cs="Arial"/>
          <w:sz w:val="96"/>
          <w:szCs w:val="96"/>
        </w:rPr>
      </w:pPr>
      <w:r>
        <w:rPr>
          <w:rFonts w:cs="Arial" w:ascii="Comic Sans MS" w:hAnsi="Comic Sans MS"/>
          <w:sz w:val="96"/>
          <w:szCs w:val="96"/>
        </w:rPr>
        <w:t>Bonjour ! Salut ! Ça va ?</w:t>
      </w:r>
      <w:r>
        <w:rPr>
          <w:rFonts w:cs="Arial" w:ascii="Comic Sans MS" w:hAnsi="Comic Sans MS"/>
          <w:color w:val="000000"/>
          <w:sz w:val="96"/>
          <w:szCs w:val="96"/>
        </w:rPr>
        <w:t xml:space="preserve"> </w:t>
      </w:r>
    </w:p>
    <w:p>
      <w:pPr>
        <w:pStyle w:val="Normal"/>
        <w:rPr>
          <w:rFonts w:ascii="Comic Sans MS" w:hAnsi="Comic Sans MS" w:cs="Arial"/>
          <w:sz w:val="96"/>
          <w:szCs w:val="96"/>
        </w:rPr>
      </w:pPr>
      <w:r>
        <w:rPr>
          <w:rFonts w:cs="Arial" w:ascii="Comic Sans MS" w:hAnsi="Comic Sans MS"/>
          <w:sz w:val="96"/>
          <w:szCs w:val="96"/>
        </w:rPr>
      </w:r>
    </w:p>
    <w:p>
      <w:pPr>
        <w:pStyle w:val="Normal"/>
        <w:ind w:firstLine="720"/>
        <w:rPr>
          <w:rFonts w:ascii="Comic Sans MS" w:hAnsi="Comic Sans MS" w:cs="Arial"/>
          <w:sz w:val="96"/>
          <w:szCs w:val="96"/>
        </w:rPr>
      </w:pPr>
      <w:r>
        <w:rPr>
          <w:rFonts w:cs="Arial" w:ascii="Comic Sans MS" w:hAnsi="Comic Sans MS"/>
          <w:sz w:val="96"/>
          <w:szCs w:val="96"/>
        </w:rPr>
        <w:t>Bonjour Monsieur le Soleil</w:t>
      </w:r>
    </w:p>
    <w:p>
      <w:pPr>
        <w:pStyle w:val="Normal"/>
        <w:ind w:left="72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0595</wp:posOffset>
                </wp:positionH>
                <wp:positionV relativeFrom="paragraph">
                  <wp:posOffset>368935</wp:posOffset>
                </wp:positionV>
                <wp:extent cx="1735455" cy="165036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1650240"/>
                          <a:chOff x="0" y="0"/>
                          <a:chExt cx="1735560" cy="1650240"/>
                        </a:xfrm>
                      </wpg:grpSpPr>
                      <wps:wsp>
                        <wps:cNvSpPr/>
                        <wps:spPr>
                          <a:xfrm>
                            <a:off x="368280" y="387360"/>
                            <a:ext cx="966960" cy="888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859320" y="0"/>
                            <a:ext cx="1800" cy="2746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47320" y="225360"/>
                            <a:ext cx="207720" cy="2257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160" y="1214640"/>
                            <a:ext cx="245880" cy="2746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43440" y="225360"/>
                            <a:ext cx="230760" cy="2257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36280"/>
                            <a:ext cx="2728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5320" y="829080"/>
                            <a:ext cx="30060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59320" y="1375920"/>
                            <a:ext cx="1800" cy="2746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66480" y="1188720"/>
                            <a:ext cx="207720" cy="2257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3799800">
                            <a:off x="780840" y="872640"/>
                            <a:ext cx="17640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585">
                                <a:moveTo>
                                  <a:pt x="12935" y="213"/>
                                </a:moveTo>
                                <a:arcTo wR="10800" hR="10800" stAng="-4715849" swAng="75830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585">
                                <a:moveTo>
                                  <a:pt x="12935" y="213"/>
                                </a:moveTo>
                                <a:arcTo wR="10800" hR="10800" stAng="-4715849" swAng="758309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713160"/>
                            <a:ext cx="7236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705960"/>
                            <a:ext cx="7236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4.85pt;margin-top:29.05pt;width:136.6pt;height:129.95pt" coordorigin="11497,581" coordsize="2732,2599">
                <v:oval id="shape_0" fillcolor="yellow" stroked="t" o:allowincell="f" style="position:absolute;left:12077;top:1191;width:1522;height:1398;mso-wrap-style:none;v-text-anchor:middle">
                  <v:fill o:detectmouseclick="t" type="solid" color2="blue"/>
                  <v:stroke color="black" weight="381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850;top:581;width:2;height:430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886;top:936;width:325;height:353;flip:x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826;top:2494;width:386;height:430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455;top:936;width:362;height:353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1497;top:1898;width:428;height:1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757;top:1887;width:472;height: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850;top:2748;width:2;height:430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491;top:2453;width:325;height:353;flip:xy" type="_x0000_t32">
                  <v:stroke color="black" weight="38160" joinstyle="miter" endcap="flat"/>
                  <v:fill o:detectmouseclick="t" on="false"/>
                  <w10:wrap type="none"/>
                </v:shape>
                <v:rect id="shape_0" coordorigin="10800,213" coordsize="10800,18585" path="l0,21600xee" stroked="t" o:allowincell="f" style="position:absolute;left:12726;top:1955;width:277;height:351;flip:y;mso-wrap-style:none;v-text-anchor:middle;rotation:297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12609;top:1704;width:113;height:104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2938;top:1693;width:113;height:104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Comic Sans MS" w:hAnsi="Comic Sans MS"/>
          <w:sz w:val="96"/>
          <w:szCs w:val="96"/>
        </w:rPr>
        <w:t>Oui, ça va, merci 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2:03:00Z</dcterms:created>
  <dc:creator>Caroline</dc:creator>
  <dc:description/>
  <cp:keywords/>
  <dc:language>en-US</dc:language>
  <cp:lastModifiedBy>Howson</cp:lastModifiedBy>
  <dcterms:modified xsi:type="dcterms:W3CDTF">2010-07-25T14:40:00Z</dcterms:modified>
  <cp:revision>2</cp:revision>
  <dc:subject/>
  <dc:title/>
</cp:coreProperties>
</file>