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>
          <w:lang w:val="en-IN" w:eastAsia="en-US"/>
        </w:rPr>
      </w:pPr>
      <w:r>
        <w:rPr>
          <w:lang w:val="en-IN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63880</wp:posOffset>
                </wp:positionH>
                <wp:positionV relativeFrom="paragraph">
                  <wp:posOffset>-117475</wp:posOffset>
                </wp:positionV>
                <wp:extent cx="6089650" cy="3825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760" cy="3825720"/>
                          <a:chOff x="0" y="0"/>
                          <a:chExt cx="6089760" cy="3825720"/>
                        </a:xfrm>
                      </wpg:grpSpPr>
                      <wps:wsp>
                        <wps:cNvSpPr/>
                        <wps:spPr>
                          <a:xfrm flipH="1" rot="20635800">
                            <a:off x="160560" y="258840"/>
                            <a:ext cx="2077200" cy="145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430">
                                <a:moveTo>
                                  <a:pt x="121" y="1891"/>
                                </a:moveTo>
                                <a:cubicBezTo>
                                  <a:pt x="108" y="1794"/>
                                  <a:pt x="93" y="1695"/>
                                  <a:pt x="59" y="1603"/>
                                </a:cubicBezTo>
                                <a:cubicBezTo>
                                  <a:pt x="53" y="1586"/>
                                  <a:pt x="40" y="1571"/>
                                  <a:pt x="34" y="1553"/>
                                </a:cubicBezTo>
                                <a:cubicBezTo>
                                  <a:pt x="23" y="1520"/>
                                  <a:pt x="9" y="1453"/>
                                  <a:pt x="9" y="1453"/>
                                </a:cubicBezTo>
                                <a:cubicBezTo>
                                  <a:pt x="13" y="1311"/>
                                  <a:pt x="21" y="1169"/>
                                  <a:pt x="21" y="1027"/>
                                </a:cubicBezTo>
                                <a:cubicBezTo>
                                  <a:pt x="21" y="1014"/>
                                  <a:pt x="9" y="1003"/>
                                  <a:pt x="9" y="990"/>
                                </a:cubicBezTo>
                                <a:cubicBezTo>
                                  <a:pt x="9" y="886"/>
                                  <a:pt x="0" y="720"/>
                                  <a:pt x="84" y="639"/>
                                </a:cubicBezTo>
                                <a:cubicBezTo>
                                  <a:pt x="109" y="561"/>
                                  <a:pt x="149" y="500"/>
                                  <a:pt x="222" y="464"/>
                                </a:cubicBezTo>
                                <a:cubicBezTo>
                                  <a:pt x="234" y="426"/>
                                  <a:pt x="267" y="365"/>
                                  <a:pt x="297" y="338"/>
                                </a:cubicBezTo>
                                <a:cubicBezTo>
                                  <a:pt x="320" y="318"/>
                                  <a:pt x="372" y="288"/>
                                  <a:pt x="372" y="288"/>
                                </a:cubicBezTo>
                                <a:cubicBezTo>
                                  <a:pt x="376" y="271"/>
                                  <a:pt x="374" y="252"/>
                                  <a:pt x="384" y="238"/>
                                </a:cubicBezTo>
                                <a:cubicBezTo>
                                  <a:pt x="392" y="225"/>
                                  <a:pt x="410" y="223"/>
                                  <a:pt x="422" y="213"/>
                                </a:cubicBezTo>
                                <a:cubicBezTo>
                                  <a:pt x="436" y="202"/>
                                  <a:pt x="445" y="186"/>
                                  <a:pt x="460" y="176"/>
                                </a:cubicBezTo>
                                <a:cubicBezTo>
                                  <a:pt x="497" y="151"/>
                                  <a:pt x="554" y="136"/>
                                  <a:pt x="597" y="126"/>
                                </a:cubicBezTo>
                                <a:cubicBezTo>
                                  <a:pt x="703" y="71"/>
                                  <a:pt x="822" y="40"/>
                                  <a:pt x="935" y="0"/>
                                </a:cubicBezTo>
                                <a:cubicBezTo>
                                  <a:pt x="1097" y="8"/>
                                  <a:pt x="1250" y="23"/>
                                  <a:pt x="1411" y="38"/>
                                </a:cubicBezTo>
                                <a:cubicBezTo>
                                  <a:pt x="1472" y="57"/>
                                  <a:pt x="1529" y="72"/>
                                  <a:pt x="1587" y="100"/>
                                </a:cubicBezTo>
                                <a:cubicBezTo>
                                  <a:pt x="1626" y="141"/>
                                  <a:pt x="1680" y="140"/>
                                  <a:pt x="1724" y="176"/>
                                </a:cubicBezTo>
                                <a:cubicBezTo>
                                  <a:pt x="1838" y="270"/>
                                  <a:pt x="1654" y="141"/>
                                  <a:pt x="1837" y="263"/>
                                </a:cubicBezTo>
                                <a:cubicBezTo>
                                  <a:pt x="1857" y="276"/>
                                  <a:pt x="1868" y="299"/>
                                  <a:pt x="1887" y="313"/>
                                </a:cubicBezTo>
                                <a:cubicBezTo>
                                  <a:pt x="1902" y="324"/>
                                  <a:pt x="1922" y="327"/>
                                  <a:pt x="1937" y="338"/>
                                </a:cubicBezTo>
                                <a:cubicBezTo>
                                  <a:pt x="1969" y="361"/>
                                  <a:pt x="1998" y="387"/>
                                  <a:pt x="2025" y="414"/>
                                </a:cubicBezTo>
                                <a:cubicBezTo>
                                  <a:pt x="2036" y="425"/>
                                  <a:pt x="2039" y="440"/>
                                  <a:pt x="2050" y="451"/>
                                </a:cubicBezTo>
                                <a:cubicBezTo>
                                  <a:pt x="2138" y="539"/>
                                  <a:pt x="2031" y="392"/>
                                  <a:pt x="2125" y="526"/>
                                </a:cubicBezTo>
                                <a:cubicBezTo>
                                  <a:pt x="2142" y="551"/>
                                  <a:pt x="2158" y="576"/>
                                  <a:pt x="2175" y="601"/>
                                </a:cubicBezTo>
                                <a:cubicBezTo>
                                  <a:pt x="2183" y="614"/>
                                  <a:pt x="2200" y="639"/>
                                  <a:pt x="2200" y="639"/>
                                </a:cubicBezTo>
                                <a:cubicBezTo>
                                  <a:pt x="2236" y="779"/>
                                  <a:pt x="2228" y="799"/>
                                  <a:pt x="2238" y="1002"/>
                                </a:cubicBezTo>
                                <a:cubicBezTo>
                                  <a:pt x="2234" y="1144"/>
                                  <a:pt x="2148" y="1576"/>
                                  <a:pt x="2313" y="1741"/>
                                </a:cubicBezTo>
                                <a:cubicBezTo>
                                  <a:pt x="2321" y="1767"/>
                                  <a:pt x="2328" y="1797"/>
                                  <a:pt x="2350" y="1816"/>
                                </a:cubicBezTo>
                                <a:cubicBezTo>
                                  <a:pt x="2364" y="1828"/>
                                  <a:pt x="2384" y="1831"/>
                                  <a:pt x="2400" y="1841"/>
                                </a:cubicBezTo>
                                <a:cubicBezTo>
                                  <a:pt x="2449" y="1870"/>
                                  <a:pt x="2666" y="1935"/>
                                  <a:pt x="2713" y="1966"/>
                                </a:cubicBezTo>
                                <a:cubicBezTo>
                                  <a:pt x="2781" y="1984"/>
                                  <a:pt x="2773" y="1997"/>
                                  <a:pt x="2826" y="1991"/>
                                </a:cubicBezTo>
                                <a:cubicBezTo>
                                  <a:pt x="2879" y="1985"/>
                                  <a:pt x="2978" y="1948"/>
                                  <a:pt x="3033" y="1929"/>
                                </a:cubicBezTo>
                                <a:cubicBezTo>
                                  <a:pt x="3081" y="1913"/>
                                  <a:pt x="3109" y="1891"/>
                                  <a:pt x="3158" y="1879"/>
                                </a:cubicBezTo>
                                <a:cubicBezTo>
                                  <a:pt x="3226" y="1808"/>
                                  <a:pt x="3371" y="1816"/>
                                  <a:pt x="3440" y="1741"/>
                                </a:cubicBezTo>
                                <a:cubicBezTo>
                                  <a:pt x="3533" y="1670"/>
                                  <a:pt x="3600" y="1564"/>
                                  <a:pt x="3665" y="1465"/>
                                </a:cubicBezTo>
                                <a:cubicBezTo>
                                  <a:pt x="3641" y="1023"/>
                                  <a:pt x="3655" y="1294"/>
                                  <a:pt x="3665" y="1428"/>
                                </a:cubicBezTo>
                                <a:cubicBezTo>
                                  <a:pt x="3669" y="1478"/>
                                  <a:pt x="3672" y="1528"/>
                                  <a:pt x="3678" y="1578"/>
                                </a:cubicBezTo>
                                <a:cubicBezTo>
                                  <a:pt x="3680" y="1595"/>
                                  <a:pt x="3686" y="1611"/>
                                  <a:pt x="3690" y="1628"/>
                                </a:cubicBezTo>
                                <a:cubicBezTo>
                                  <a:pt x="3679" y="1766"/>
                                  <a:pt x="3683" y="1914"/>
                                  <a:pt x="3577" y="2016"/>
                                </a:cubicBezTo>
                                <a:cubicBezTo>
                                  <a:pt x="3558" y="2095"/>
                                  <a:pt x="3580" y="2042"/>
                                  <a:pt x="3527" y="2104"/>
                                </a:cubicBezTo>
                                <a:cubicBezTo>
                                  <a:pt x="3504" y="2131"/>
                                  <a:pt x="3492" y="2168"/>
                                  <a:pt x="3465" y="2192"/>
                                </a:cubicBezTo>
                                <a:cubicBezTo>
                                  <a:pt x="3402" y="2249"/>
                                  <a:pt x="3323" y="2309"/>
                                  <a:pt x="3239" y="2329"/>
                                </a:cubicBezTo>
                                <a:cubicBezTo>
                                  <a:pt x="3193" y="2360"/>
                                  <a:pt x="3133" y="2362"/>
                                  <a:pt x="3089" y="2392"/>
                                </a:cubicBezTo>
                                <a:cubicBezTo>
                                  <a:pt x="3077" y="2400"/>
                                  <a:pt x="3067" y="2416"/>
                                  <a:pt x="3052" y="2417"/>
                                </a:cubicBezTo>
                                <a:cubicBezTo>
                                  <a:pt x="2898" y="2429"/>
                                  <a:pt x="2743" y="2426"/>
                                  <a:pt x="2588" y="2430"/>
                                </a:cubicBezTo>
                                <a:cubicBezTo>
                                  <a:pt x="2400" y="2421"/>
                                  <a:pt x="2212" y="2419"/>
                                  <a:pt x="2025" y="2404"/>
                                </a:cubicBezTo>
                                <a:cubicBezTo>
                                  <a:pt x="2002" y="2402"/>
                                  <a:pt x="1984" y="2385"/>
                                  <a:pt x="1962" y="2379"/>
                                </a:cubicBezTo>
                                <a:cubicBezTo>
                                  <a:pt x="1880" y="2355"/>
                                  <a:pt x="1795" y="2337"/>
                                  <a:pt x="1712" y="2317"/>
                                </a:cubicBezTo>
                                <a:cubicBezTo>
                                  <a:pt x="1695" y="2309"/>
                                  <a:pt x="1679" y="2299"/>
                                  <a:pt x="1662" y="2292"/>
                                </a:cubicBezTo>
                                <a:cubicBezTo>
                                  <a:pt x="1646" y="2286"/>
                                  <a:pt x="1627" y="2288"/>
                                  <a:pt x="1612" y="2279"/>
                                </a:cubicBezTo>
                                <a:cubicBezTo>
                                  <a:pt x="1597" y="2270"/>
                                  <a:pt x="1589" y="2251"/>
                                  <a:pt x="1574" y="2242"/>
                                </a:cubicBezTo>
                                <a:cubicBezTo>
                                  <a:pt x="1539" y="2223"/>
                                  <a:pt x="1499" y="2217"/>
                                  <a:pt x="1461" y="2204"/>
                                </a:cubicBezTo>
                                <a:cubicBezTo>
                                  <a:pt x="1447" y="2199"/>
                                  <a:pt x="1437" y="2186"/>
                                  <a:pt x="1424" y="2179"/>
                                </a:cubicBezTo>
                                <a:cubicBezTo>
                                  <a:pt x="1412" y="2173"/>
                                  <a:pt x="1399" y="2171"/>
                                  <a:pt x="1386" y="2167"/>
                                </a:cubicBezTo>
                                <a:cubicBezTo>
                                  <a:pt x="1339" y="2136"/>
                                  <a:pt x="1339" y="2109"/>
                                  <a:pt x="1286" y="2091"/>
                                </a:cubicBezTo>
                                <a:cubicBezTo>
                                  <a:pt x="1268" y="2064"/>
                                  <a:pt x="1239" y="2045"/>
                                  <a:pt x="1223" y="2016"/>
                                </a:cubicBezTo>
                                <a:cubicBezTo>
                                  <a:pt x="1208" y="1989"/>
                                  <a:pt x="1194" y="1925"/>
                                  <a:pt x="1186" y="1891"/>
                                </a:cubicBezTo>
                                <a:cubicBezTo>
                                  <a:pt x="1185" y="1837"/>
                                  <a:pt x="1324" y="1146"/>
                                  <a:pt x="1061" y="1015"/>
                                </a:cubicBezTo>
                                <a:cubicBezTo>
                                  <a:pt x="952" y="1051"/>
                                  <a:pt x="879" y="1115"/>
                                  <a:pt x="785" y="1177"/>
                                </a:cubicBezTo>
                                <a:cubicBezTo>
                                  <a:pt x="777" y="1190"/>
                                  <a:pt x="772" y="1205"/>
                                  <a:pt x="760" y="1215"/>
                                </a:cubicBezTo>
                                <a:cubicBezTo>
                                  <a:pt x="694" y="1268"/>
                                  <a:pt x="749" y="1183"/>
                                  <a:pt x="697" y="1252"/>
                                </a:cubicBezTo>
                                <a:cubicBezTo>
                                  <a:pt x="661" y="1299"/>
                                  <a:pt x="630" y="1353"/>
                                  <a:pt x="597" y="1403"/>
                                </a:cubicBezTo>
                                <a:cubicBezTo>
                                  <a:pt x="589" y="1415"/>
                                  <a:pt x="585" y="1433"/>
                                  <a:pt x="572" y="1440"/>
                                </a:cubicBezTo>
                                <a:cubicBezTo>
                                  <a:pt x="555" y="1448"/>
                                  <a:pt x="539" y="1457"/>
                                  <a:pt x="522" y="1465"/>
                                </a:cubicBezTo>
                                <a:cubicBezTo>
                                  <a:pt x="441" y="1548"/>
                                  <a:pt x="517" y="1460"/>
                                  <a:pt x="472" y="1540"/>
                                </a:cubicBezTo>
                                <a:cubicBezTo>
                                  <a:pt x="441" y="1596"/>
                                  <a:pt x="404" y="1632"/>
                                  <a:pt x="384" y="1691"/>
                                </a:cubicBezTo>
                                <a:cubicBezTo>
                                  <a:pt x="397" y="1885"/>
                                  <a:pt x="354" y="1925"/>
                                  <a:pt x="409" y="1866"/>
                                </a:cubicBezTo>
                                <a:lnTo>
                                  <a:pt x="121" y="189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cb"/>
                              </a:gs>
                              <a:gs pos="100000">
                                <a:srgbClr val="ffff00"/>
                              </a:gs>
                            </a:gsLst>
                            <a:lin ang="4434000"/>
                          </a:gra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56600">
                            <a:off x="3726360" y="1856520"/>
                            <a:ext cx="2287800" cy="131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430">
                                <a:moveTo>
                                  <a:pt x="121" y="1891"/>
                                </a:moveTo>
                                <a:cubicBezTo>
                                  <a:pt x="108" y="1794"/>
                                  <a:pt x="93" y="1695"/>
                                  <a:pt x="59" y="1603"/>
                                </a:cubicBezTo>
                                <a:cubicBezTo>
                                  <a:pt x="53" y="1586"/>
                                  <a:pt x="40" y="1571"/>
                                  <a:pt x="34" y="1553"/>
                                </a:cubicBezTo>
                                <a:cubicBezTo>
                                  <a:pt x="23" y="1520"/>
                                  <a:pt x="9" y="1453"/>
                                  <a:pt x="9" y="1453"/>
                                </a:cubicBezTo>
                                <a:cubicBezTo>
                                  <a:pt x="13" y="1311"/>
                                  <a:pt x="21" y="1169"/>
                                  <a:pt x="21" y="1027"/>
                                </a:cubicBezTo>
                                <a:cubicBezTo>
                                  <a:pt x="21" y="1014"/>
                                  <a:pt x="9" y="1003"/>
                                  <a:pt x="9" y="990"/>
                                </a:cubicBezTo>
                                <a:cubicBezTo>
                                  <a:pt x="9" y="886"/>
                                  <a:pt x="0" y="720"/>
                                  <a:pt x="84" y="639"/>
                                </a:cubicBezTo>
                                <a:cubicBezTo>
                                  <a:pt x="109" y="561"/>
                                  <a:pt x="149" y="500"/>
                                  <a:pt x="222" y="464"/>
                                </a:cubicBezTo>
                                <a:cubicBezTo>
                                  <a:pt x="234" y="426"/>
                                  <a:pt x="267" y="365"/>
                                  <a:pt x="297" y="338"/>
                                </a:cubicBezTo>
                                <a:cubicBezTo>
                                  <a:pt x="320" y="318"/>
                                  <a:pt x="372" y="288"/>
                                  <a:pt x="372" y="288"/>
                                </a:cubicBezTo>
                                <a:cubicBezTo>
                                  <a:pt x="376" y="271"/>
                                  <a:pt x="374" y="252"/>
                                  <a:pt x="384" y="238"/>
                                </a:cubicBezTo>
                                <a:cubicBezTo>
                                  <a:pt x="392" y="225"/>
                                  <a:pt x="410" y="223"/>
                                  <a:pt x="422" y="213"/>
                                </a:cubicBezTo>
                                <a:cubicBezTo>
                                  <a:pt x="436" y="202"/>
                                  <a:pt x="445" y="186"/>
                                  <a:pt x="460" y="176"/>
                                </a:cubicBezTo>
                                <a:cubicBezTo>
                                  <a:pt x="497" y="151"/>
                                  <a:pt x="554" y="136"/>
                                  <a:pt x="597" y="126"/>
                                </a:cubicBezTo>
                                <a:cubicBezTo>
                                  <a:pt x="703" y="71"/>
                                  <a:pt x="822" y="40"/>
                                  <a:pt x="935" y="0"/>
                                </a:cubicBezTo>
                                <a:cubicBezTo>
                                  <a:pt x="1097" y="8"/>
                                  <a:pt x="1250" y="23"/>
                                  <a:pt x="1411" y="38"/>
                                </a:cubicBezTo>
                                <a:cubicBezTo>
                                  <a:pt x="1472" y="57"/>
                                  <a:pt x="1529" y="72"/>
                                  <a:pt x="1587" y="100"/>
                                </a:cubicBezTo>
                                <a:cubicBezTo>
                                  <a:pt x="1626" y="141"/>
                                  <a:pt x="1680" y="140"/>
                                  <a:pt x="1724" y="176"/>
                                </a:cubicBezTo>
                                <a:cubicBezTo>
                                  <a:pt x="1838" y="270"/>
                                  <a:pt x="1654" y="141"/>
                                  <a:pt x="1837" y="263"/>
                                </a:cubicBezTo>
                                <a:cubicBezTo>
                                  <a:pt x="1857" y="276"/>
                                  <a:pt x="1868" y="299"/>
                                  <a:pt x="1887" y="313"/>
                                </a:cubicBezTo>
                                <a:cubicBezTo>
                                  <a:pt x="1902" y="324"/>
                                  <a:pt x="1922" y="327"/>
                                  <a:pt x="1937" y="338"/>
                                </a:cubicBezTo>
                                <a:cubicBezTo>
                                  <a:pt x="1969" y="361"/>
                                  <a:pt x="1998" y="387"/>
                                  <a:pt x="2025" y="414"/>
                                </a:cubicBezTo>
                                <a:cubicBezTo>
                                  <a:pt x="2036" y="425"/>
                                  <a:pt x="2039" y="440"/>
                                  <a:pt x="2050" y="451"/>
                                </a:cubicBezTo>
                                <a:cubicBezTo>
                                  <a:pt x="2138" y="539"/>
                                  <a:pt x="2031" y="392"/>
                                  <a:pt x="2125" y="526"/>
                                </a:cubicBezTo>
                                <a:cubicBezTo>
                                  <a:pt x="2142" y="551"/>
                                  <a:pt x="2158" y="576"/>
                                  <a:pt x="2175" y="601"/>
                                </a:cubicBezTo>
                                <a:cubicBezTo>
                                  <a:pt x="2183" y="614"/>
                                  <a:pt x="2200" y="639"/>
                                  <a:pt x="2200" y="639"/>
                                </a:cubicBezTo>
                                <a:cubicBezTo>
                                  <a:pt x="2236" y="779"/>
                                  <a:pt x="2228" y="799"/>
                                  <a:pt x="2238" y="1002"/>
                                </a:cubicBezTo>
                                <a:cubicBezTo>
                                  <a:pt x="2234" y="1144"/>
                                  <a:pt x="2148" y="1576"/>
                                  <a:pt x="2313" y="1741"/>
                                </a:cubicBezTo>
                                <a:cubicBezTo>
                                  <a:pt x="2321" y="1767"/>
                                  <a:pt x="2328" y="1797"/>
                                  <a:pt x="2350" y="1816"/>
                                </a:cubicBezTo>
                                <a:cubicBezTo>
                                  <a:pt x="2364" y="1828"/>
                                  <a:pt x="2384" y="1831"/>
                                  <a:pt x="2400" y="1841"/>
                                </a:cubicBezTo>
                                <a:cubicBezTo>
                                  <a:pt x="2449" y="1870"/>
                                  <a:pt x="2666" y="1935"/>
                                  <a:pt x="2713" y="1966"/>
                                </a:cubicBezTo>
                                <a:cubicBezTo>
                                  <a:pt x="2781" y="1984"/>
                                  <a:pt x="2773" y="1997"/>
                                  <a:pt x="2826" y="1991"/>
                                </a:cubicBezTo>
                                <a:cubicBezTo>
                                  <a:pt x="2879" y="1985"/>
                                  <a:pt x="2978" y="1948"/>
                                  <a:pt x="3033" y="1929"/>
                                </a:cubicBezTo>
                                <a:cubicBezTo>
                                  <a:pt x="3081" y="1913"/>
                                  <a:pt x="3109" y="1891"/>
                                  <a:pt x="3158" y="1879"/>
                                </a:cubicBezTo>
                                <a:cubicBezTo>
                                  <a:pt x="3226" y="1808"/>
                                  <a:pt x="3371" y="1816"/>
                                  <a:pt x="3440" y="1741"/>
                                </a:cubicBezTo>
                                <a:cubicBezTo>
                                  <a:pt x="3533" y="1670"/>
                                  <a:pt x="3600" y="1564"/>
                                  <a:pt x="3665" y="1465"/>
                                </a:cubicBezTo>
                                <a:cubicBezTo>
                                  <a:pt x="3641" y="1023"/>
                                  <a:pt x="3655" y="1294"/>
                                  <a:pt x="3665" y="1428"/>
                                </a:cubicBezTo>
                                <a:cubicBezTo>
                                  <a:pt x="3669" y="1478"/>
                                  <a:pt x="3672" y="1528"/>
                                  <a:pt x="3678" y="1578"/>
                                </a:cubicBezTo>
                                <a:cubicBezTo>
                                  <a:pt x="3680" y="1595"/>
                                  <a:pt x="3686" y="1611"/>
                                  <a:pt x="3690" y="1628"/>
                                </a:cubicBezTo>
                                <a:cubicBezTo>
                                  <a:pt x="3679" y="1766"/>
                                  <a:pt x="3683" y="1914"/>
                                  <a:pt x="3577" y="2016"/>
                                </a:cubicBezTo>
                                <a:cubicBezTo>
                                  <a:pt x="3558" y="2095"/>
                                  <a:pt x="3580" y="2042"/>
                                  <a:pt x="3527" y="2104"/>
                                </a:cubicBezTo>
                                <a:cubicBezTo>
                                  <a:pt x="3504" y="2131"/>
                                  <a:pt x="3492" y="2168"/>
                                  <a:pt x="3465" y="2192"/>
                                </a:cubicBezTo>
                                <a:cubicBezTo>
                                  <a:pt x="3402" y="2249"/>
                                  <a:pt x="3323" y="2309"/>
                                  <a:pt x="3239" y="2329"/>
                                </a:cubicBezTo>
                                <a:cubicBezTo>
                                  <a:pt x="3193" y="2360"/>
                                  <a:pt x="3133" y="2362"/>
                                  <a:pt x="3089" y="2392"/>
                                </a:cubicBezTo>
                                <a:cubicBezTo>
                                  <a:pt x="3077" y="2400"/>
                                  <a:pt x="3067" y="2416"/>
                                  <a:pt x="3052" y="2417"/>
                                </a:cubicBezTo>
                                <a:cubicBezTo>
                                  <a:pt x="2898" y="2429"/>
                                  <a:pt x="2743" y="2426"/>
                                  <a:pt x="2588" y="2430"/>
                                </a:cubicBezTo>
                                <a:cubicBezTo>
                                  <a:pt x="2400" y="2421"/>
                                  <a:pt x="2212" y="2419"/>
                                  <a:pt x="2025" y="2404"/>
                                </a:cubicBezTo>
                                <a:cubicBezTo>
                                  <a:pt x="2002" y="2402"/>
                                  <a:pt x="1984" y="2385"/>
                                  <a:pt x="1962" y="2379"/>
                                </a:cubicBezTo>
                                <a:cubicBezTo>
                                  <a:pt x="1880" y="2355"/>
                                  <a:pt x="1795" y="2337"/>
                                  <a:pt x="1712" y="2317"/>
                                </a:cubicBezTo>
                                <a:cubicBezTo>
                                  <a:pt x="1695" y="2309"/>
                                  <a:pt x="1679" y="2299"/>
                                  <a:pt x="1662" y="2292"/>
                                </a:cubicBezTo>
                                <a:cubicBezTo>
                                  <a:pt x="1646" y="2286"/>
                                  <a:pt x="1627" y="2288"/>
                                  <a:pt x="1612" y="2279"/>
                                </a:cubicBezTo>
                                <a:cubicBezTo>
                                  <a:pt x="1597" y="2270"/>
                                  <a:pt x="1589" y="2251"/>
                                  <a:pt x="1574" y="2242"/>
                                </a:cubicBezTo>
                                <a:cubicBezTo>
                                  <a:pt x="1539" y="2223"/>
                                  <a:pt x="1499" y="2217"/>
                                  <a:pt x="1461" y="2204"/>
                                </a:cubicBezTo>
                                <a:cubicBezTo>
                                  <a:pt x="1447" y="2199"/>
                                  <a:pt x="1437" y="2186"/>
                                  <a:pt x="1424" y="2179"/>
                                </a:cubicBezTo>
                                <a:cubicBezTo>
                                  <a:pt x="1412" y="2173"/>
                                  <a:pt x="1399" y="2171"/>
                                  <a:pt x="1386" y="2167"/>
                                </a:cubicBezTo>
                                <a:cubicBezTo>
                                  <a:pt x="1339" y="2136"/>
                                  <a:pt x="1339" y="2109"/>
                                  <a:pt x="1286" y="2091"/>
                                </a:cubicBezTo>
                                <a:cubicBezTo>
                                  <a:pt x="1268" y="2064"/>
                                  <a:pt x="1239" y="2045"/>
                                  <a:pt x="1223" y="2016"/>
                                </a:cubicBezTo>
                                <a:cubicBezTo>
                                  <a:pt x="1208" y="1989"/>
                                  <a:pt x="1194" y="1925"/>
                                  <a:pt x="1186" y="1891"/>
                                </a:cubicBezTo>
                                <a:cubicBezTo>
                                  <a:pt x="1185" y="1837"/>
                                  <a:pt x="1324" y="1146"/>
                                  <a:pt x="1061" y="1015"/>
                                </a:cubicBezTo>
                                <a:cubicBezTo>
                                  <a:pt x="952" y="1051"/>
                                  <a:pt x="879" y="1115"/>
                                  <a:pt x="785" y="1177"/>
                                </a:cubicBezTo>
                                <a:cubicBezTo>
                                  <a:pt x="777" y="1190"/>
                                  <a:pt x="772" y="1205"/>
                                  <a:pt x="760" y="1215"/>
                                </a:cubicBezTo>
                                <a:cubicBezTo>
                                  <a:pt x="694" y="1268"/>
                                  <a:pt x="749" y="1183"/>
                                  <a:pt x="697" y="1252"/>
                                </a:cubicBezTo>
                                <a:cubicBezTo>
                                  <a:pt x="661" y="1299"/>
                                  <a:pt x="630" y="1353"/>
                                  <a:pt x="597" y="1403"/>
                                </a:cubicBezTo>
                                <a:cubicBezTo>
                                  <a:pt x="589" y="1415"/>
                                  <a:pt x="585" y="1433"/>
                                  <a:pt x="572" y="1440"/>
                                </a:cubicBezTo>
                                <a:cubicBezTo>
                                  <a:pt x="555" y="1448"/>
                                  <a:pt x="539" y="1457"/>
                                  <a:pt x="522" y="1465"/>
                                </a:cubicBezTo>
                                <a:cubicBezTo>
                                  <a:pt x="441" y="1548"/>
                                  <a:pt x="517" y="1460"/>
                                  <a:pt x="472" y="1540"/>
                                </a:cubicBezTo>
                                <a:cubicBezTo>
                                  <a:pt x="441" y="1596"/>
                                  <a:pt x="404" y="1632"/>
                                  <a:pt x="384" y="1691"/>
                                </a:cubicBezTo>
                                <a:cubicBezTo>
                                  <a:pt x="397" y="1885"/>
                                  <a:pt x="354" y="1925"/>
                                  <a:pt x="409" y="1866"/>
                                </a:cubicBezTo>
                                <a:lnTo>
                                  <a:pt x="121" y="189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cb"/>
                              </a:gs>
                              <a:gs pos="100000">
                                <a:srgbClr val="ffff00"/>
                              </a:gs>
                            </a:gsLst>
                            <a:lin ang="2244000"/>
                          </a:gra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4760" y="1562760"/>
                            <a:ext cx="38052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bd4b4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54200">
                            <a:off x="3870000" y="2454480"/>
                            <a:ext cx="49140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778680"/>
                            <a:ext cx="2818080" cy="29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2728">
                                <a:moveTo>
                                  <a:pt x="1497" y="41"/>
                                </a:moveTo>
                                <a:cubicBezTo>
                                  <a:pt x="1555" y="68"/>
                                  <a:pt x="1512" y="0"/>
                                  <a:pt x="1551" y="51"/>
                                </a:cubicBezTo>
                                <a:cubicBezTo>
                                  <a:pt x="1556" y="61"/>
                                  <a:pt x="1561" y="60"/>
                                  <a:pt x="1577" y="66"/>
                                </a:cubicBezTo>
                                <a:cubicBezTo>
                                  <a:pt x="1593" y="72"/>
                                  <a:pt x="1621" y="77"/>
                                  <a:pt x="1647" y="90"/>
                                </a:cubicBezTo>
                                <a:cubicBezTo>
                                  <a:pt x="1680" y="111"/>
                                  <a:pt x="1705" y="119"/>
                                  <a:pt x="1736" y="146"/>
                                </a:cubicBezTo>
                                <a:cubicBezTo>
                                  <a:pt x="1737" y="146"/>
                                  <a:pt x="1792" y="197"/>
                                  <a:pt x="1794" y="198"/>
                                </a:cubicBezTo>
                                <a:cubicBezTo>
                                  <a:pt x="1832" y="210"/>
                                  <a:pt x="1850" y="219"/>
                                  <a:pt x="1886" y="243"/>
                                </a:cubicBezTo>
                                <a:cubicBezTo>
                                  <a:pt x="1912" y="295"/>
                                  <a:pt x="1871" y="215"/>
                                  <a:pt x="1921" y="281"/>
                                </a:cubicBezTo>
                                <a:cubicBezTo>
                                  <a:pt x="1927" y="290"/>
                                  <a:pt x="1975" y="296"/>
                                  <a:pt x="1982" y="303"/>
                                </a:cubicBezTo>
                                <a:cubicBezTo>
                                  <a:pt x="1988" y="309"/>
                                  <a:pt x="2016" y="307"/>
                                  <a:pt x="2023" y="310"/>
                                </a:cubicBezTo>
                                <a:cubicBezTo>
                                  <a:pt x="2043" y="347"/>
                                  <a:pt x="2042" y="308"/>
                                  <a:pt x="2071" y="334"/>
                                </a:cubicBezTo>
                                <a:cubicBezTo>
                                  <a:pt x="2090" y="371"/>
                                  <a:pt x="2140" y="376"/>
                                  <a:pt x="2164" y="407"/>
                                </a:cubicBezTo>
                                <a:cubicBezTo>
                                  <a:pt x="2170" y="416"/>
                                  <a:pt x="2170" y="426"/>
                                  <a:pt x="2176" y="435"/>
                                </a:cubicBezTo>
                                <a:cubicBezTo>
                                  <a:pt x="2185" y="446"/>
                                  <a:pt x="2192" y="439"/>
                                  <a:pt x="2201" y="449"/>
                                </a:cubicBezTo>
                                <a:cubicBezTo>
                                  <a:pt x="2213" y="491"/>
                                  <a:pt x="2258" y="479"/>
                                  <a:pt x="2286" y="506"/>
                                </a:cubicBezTo>
                                <a:cubicBezTo>
                                  <a:pt x="2291" y="516"/>
                                  <a:pt x="2294" y="527"/>
                                  <a:pt x="2300" y="535"/>
                                </a:cubicBezTo>
                                <a:cubicBezTo>
                                  <a:pt x="2309" y="547"/>
                                  <a:pt x="2322" y="552"/>
                                  <a:pt x="2329" y="564"/>
                                </a:cubicBezTo>
                                <a:cubicBezTo>
                                  <a:pt x="2334" y="572"/>
                                  <a:pt x="2333" y="584"/>
                                  <a:pt x="2336" y="593"/>
                                </a:cubicBezTo>
                                <a:cubicBezTo>
                                  <a:pt x="2342" y="604"/>
                                  <a:pt x="2351" y="612"/>
                                  <a:pt x="2359" y="622"/>
                                </a:cubicBezTo>
                                <a:cubicBezTo>
                                  <a:pt x="2375" y="689"/>
                                  <a:pt x="2352" y="608"/>
                                  <a:pt x="2387" y="679"/>
                                </a:cubicBezTo>
                                <a:cubicBezTo>
                                  <a:pt x="2392" y="688"/>
                                  <a:pt x="2392" y="698"/>
                                  <a:pt x="2394" y="708"/>
                                </a:cubicBezTo>
                                <a:cubicBezTo>
                                  <a:pt x="2399" y="721"/>
                                  <a:pt x="2417" y="735"/>
                                  <a:pt x="2409" y="746"/>
                                </a:cubicBezTo>
                                <a:cubicBezTo>
                                  <a:pt x="2402" y="756"/>
                                  <a:pt x="2394" y="727"/>
                                  <a:pt x="2387" y="718"/>
                                </a:cubicBezTo>
                                <a:cubicBezTo>
                                  <a:pt x="2437" y="651"/>
                                  <a:pt x="2397" y="702"/>
                                  <a:pt x="2394" y="718"/>
                                </a:cubicBezTo>
                                <a:cubicBezTo>
                                  <a:pt x="2392" y="738"/>
                                  <a:pt x="2408" y="754"/>
                                  <a:pt x="2417" y="766"/>
                                </a:cubicBezTo>
                                <a:cubicBezTo>
                                  <a:pt x="2419" y="775"/>
                                  <a:pt x="2420" y="785"/>
                                  <a:pt x="2424" y="794"/>
                                </a:cubicBezTo>
                                <a:cubicBezTo>
                                  <a:pt x="2428" y="805"/>
                                  <a:pt x="2435" y="813"/>
                                  <a:pt x="2439" y="823"/>
                                </a:cubicBezTo>
                                <a:cubicBezTo>
                                  <a:pt x="2451" y="867"/>
                                  <a:pt x="2451" y="935"/>
                                  <a:pt x="2468" y="977"/>
                                </a:cubicBezTo>
                                <a:cubicBezTo>
                                  <a:pt x="2490" y="1027"/>
                                  <a:pt x="2519" y="1074"/>
                                  <a:pt x="2533" y="1130"/>
                                </a:cubicBezTo>
                                <a:cubicBezTo>
                                  <a:pt x="2545" y="1172"/>
                                  <a:pt x="2559" y="1199"/>
                                  <a:pt x="2577" y="1236"/>
                                </a:cubicBezTo>
                                <a:cubicBezTo>
                                  <a:pt x="2598" y="1280"/>
                                  <a:pt x="2592" y="1294"/>
                                  <a:pt x="2621" y="1332"/>
                                </a:cubicBezTo>
                                <a:cubicBezTo>
                                  <a:pt x="2638" y="1402"/>
                                  <a:pt x="2613" y="1317"/>
                                  <a:pt x="2650" y="1389"/>
                                </a:cubicBezTo>
                                <a:cubicBezTo>
                                  <a:pt x="2654" y="1398"/>
                                  <a:pt x="2653" y="1410"/>
                                  <a:pt x="2657" y="1418"/>
                                </a:cubicBezTo>
                                <a:cubicBezTo>
                                  <a:pt x="2663" y="1430"/>
                                  <a:pt x="2672" y="1438"/>
                                  <a:pt x="2679" y="1448"/>
                                </a:cubicBezTo>
                                <a:cubicBezTo>
                                  <a:pt x="2685" y="1470"/>
                                  <a:pt x="2686" y="1494"/>
                                  <a:pt x="2694" y="1514"/>
                                </a:cubicBezTo>
                                <a:cubicBezTo>
                                  <a:pt x="2702" y="1535"/>
                                  <a:pt x="2723" y="1572"/>
                                  <a:pt x="2723" y="1572"/>
                                </a:cubicBezTo>
                                <a:cubicBezTo>
                                  <a:pt x="2728" y="1599"/>
                                  <a:pt x="2743" y="1622"/>
                                  <a:pt x="2744" y="1649"/>
                                </a:cubicBezTo>
                                <a:cubicBezTo>
                                  <a:pt x="2748" y="1737"/>
                                  <a:pt x="2741" y="1924"/>
                                  <a:pt x="2701" y="2004"/>
                                </a:cubicBezTo>
                                <a:cubicBezTo>
                                  <a:pt x="2688" y="2059"/>
                                  <a:pt x="2704" y="2008"/>
                                  <a:pt x="2672" y="2062"/>
                                </a:cubicBezTo>
                                <a:cubicBezTo>
                                  <a:pt x="2661" y="2080"/>
                                  <a:pt x="2653" y="2100"/>
                                  <a:pt x="2643" y="2119"/>
                                </a:cubicBezTo>
                                <a:cubicBezTo>
                                  <a:pt x="2629" y="2147"/>
                                  <a:pt x="2582" y="2174"/>
                                  <a:pt x="2555" y="2187"/>
                                </a:cubicBezTo>
                                <a:cubicBezTo>
                                  <a:pt x="2525" y="2226"/>
                                  <a:pt x="2507" y="2222"/>
                                  <a:pt x="2468" y="2234"/>
                                </a:cubicBezTo>
                                <a:cubicBezTo>
                                  <a:pt x="2444" y="2250"/>
                                  <a:pt x="2421" y="2262"/>
                                  <a:pt x="2394" y="2273"/>
                                </a:cubicBezTo>
                                <a:cubicBezTo>
                                  <a:pt x="2361" y="2302"/>
                                  <a:pt x="2386" y="2285"/>
                                  <a:pt x="2344" y="2302"/>
                                </a:cubicBezTo>
                                <a:cubicBezTo>
                                  <a:pt x="2329" y="2308"/>
                                  <a:pt x="2300" y="2321"/>
                                  <a:pt x="2300" y="2321"/>
                                </a:cubicBezTo>
                                <a:cubicBezTo>
                                  <a:pt x="2241" y="2372"/>
                                  <a:pt x="2178" y="2408"/>
                                  <a:pt x="2110" y="2436"/>
                                </a:cubicBezTo>
                                <a:cubicBezTo>
                                  <a:pt x="2046" y="2491"/>
                                  <a:pt x="1960" y="2542"/>
                                  <a:pt x="1885" y="2561"/>
                                </a:cubicBezTo>
                                <a:cubicBezTo>
                                  <a:pt x="1820" y="2595"/>
                                  <a:pt x="1745" y="2599"/>
                                  <a:pt x="1680" y="2638"/>
                                </a:cubicBezTo>
                                <a:cubicBezTo>
                                  <a:pt x="1652" y="2654"/>
                                  <a:pt x="1626" y="2681"/>
                                  <a:pt x="1593" y="2686"/>
                                </a:cubicBezTo>
                                <a:cubicBezTo>
                                  <a:pt x="1475" y="2702"/>
                                  <a:pt x="1355" y="2703"/>
                                  <a:pt x="1235" y="2714"/>
                                </a:cubicBezTo>
                                <a:cubicBezTo>
                                  <a:pt x="1144" y="2709"/>
                                  <a:pt x="977" y="2728"/>
                                  <a:pt x="864" y="2676"/>
                                </a:cubicBezTo>
                                <a:cubicBezTo>
                                  <a:pt x="798" y="2611"/>
                                  <a:pt x="713" y="2572"/>
                                  <a:pt x="638" y="2523"/>
                                </a:cubicBezTo>
                                <a:cubicBezTo>
                                  <a:pt x="611" y="2505"/>
                                  <a:pt x="606" y="2490"/>
                                  <a:pt x="565" y="2465"/>
                                </a:cubicBezTo>
                                <a:cubicBezTo>
                                  <a:pt x="495" y="2382"/>
                                  <a:pt x="579" y="2480"/>
                                  <a:pt x="529" y="2427"/>
                                </a:cubicBezTo>
                                <a:cubicBezTo>
                                  <a:pt x="522" y="2419"/>
                                  <a:pt x="521" y="2406"/>
                                  <a:pt x="514" y="2398"/>
                                </a:cubicBezTo>
                                <a:cubicBezTo>
                                  <a:pt x="506" y="2386"/>
                                  <a:pt x="495" y="2378"/>
                                  <a:pt x="485" y="2369"/>
                                </a:cubicBezTo>
                                <a:cubicBezTo>
                                  <a:pt x="471" y="2356"/>
                                  <a:pt x="459" y="2340"/>
                                  <a:pt x="459" y="2340"/>
                                </a:cubicBezTo>
                                <a:cubicBezTo>
                                  <a:pt x="396" y="2262"/>
                                  <a:pt x="453" y="2339"/>
                                  <a:pt x="408" y="2280"/>
                                </a:cubicBezTo>
                                <a:cubicBezTo>
                                  <a:pt x="350" y="2203"/>
                                  <a:pt x="414" y="2289"/>
                                  <a:pt x="357" y="2220"/>
                                </a:cubicBezTo>
                                <a:cubicBezTo>
                                  <a:pt x="331" y="2168"/>
                                  <a:pt x="336" y="2196"/>
                                  <a:pt x="288" y="2136"/>
                                </a:cubicBezTo>
                                <a:cubicBezTo>
                                  <a:pt x="246" y="2094"/>
                                  <a:pt x="265" y="2082"/>
                                  <a:pt x="220" y="2052"/>
                                </a:cubicBezTo>
                                <a:cubicBezTo>
                                  <a:pt x="203" y="2018"/>
                                  <a:pt x="190" y="1979"/>
                                  <a:pt x="161" y="1966"/>
                                </a:cubicBezTo>
                                <a:cubicBezTo>
                                  <a:pt x="142" y="1931"/>
                                  <a:pt x="128" y="1917"/>
                                  <a:pt x="105" y="1887"/>
                                </a:cubicBezTo>
                                <a:cubicBezTo>
                                  <a:pt x="103" y="1858"/>
                                  <a:pt x="69" y="1806"/>
                                  <a:pt x="62" y="1779"/>
                                </a:cubicBezTo>
                                <a:cubicBezTo>
                                  <a:pt x="56" y="1751"/>
                                  <a:pt x="41" y="1721"/>
                                  <a:pt x="41" y="1721"/>
                                </a:cubicBezTo>
                                <a:cubicBezTo>
                                  <a:pt x="29" y="1712"/>
                                  <a:pt x="23" y="1693"/>
                                  <a:pt x="18" y="1680"/>
                                </a:cubicBezTo>
                                <a:cubicBezTo>
                                  <a:pt x="13" y="1667"/>
                                  <a:pt x="14" y="1662"/>
                                  <a:pt x="12" y="1644"/>
                                </a:cubicBezTo>
                                <a:cubicBezTo>
                                  <a:pt x="8" y="1631"/>
                                  <a:pt x="5" y="1586"/>
                                  <a:pt x="4" y="1572"/>
                                </a:cubicBezTo>
                                <a:cubicBezTo>
                                  <a:pt x="0" y="1492"/>
                                  <a:pt x="8" y="1459"/>
                                  <a:pt x="19" y="1380"/>
                                </a:cubicBezTo>
                                <a:cubicBezTo>
                                  <a:pt x="22" y="1357"/>
                                  <a:pt x="37" y="1323"/>
                                  <a:pt x="37" y="1323"/>
                                </a:cubicBezTo>
                                <a:cubicBezTo>
                                  <a:pt x="47" y="1282"/>
                                  <a:pt x="67" y="1277"/>
                                  <a:pt x="84" y="1241"/>
                                </a:cubicBezTo>
                                <a:cubicBezTo>
                                  <a:pt x="105" y="1197"/>
                                  <a:pt x="133" y="1141"/>
                                  <a:pt x="154" y="1097"/>
                                </a:cubicBezTo>
                                <a:cubicBezTo>
                                  <a:pt x="174" y="1053"/>
                                  <a:pt x="173" y="1035"/>
                                  <a:pt x="208" y="1020"/>
                                </a:cubicBezTo>
                                <a:cubicBezTo>
                                  <a:pt x="234" y="985"/>
                                  <a:pt x="231" y="952"/>
                                  <a:pt x="259" y="919"/>
                                </a:cubicBezTo>
                                <a:cubicBezTo>
                                  <a:pt x="325" y="843"/>
                                  <a:pt x="278" y="879"/>
                                  <a:pt x="333" y="843"/>
                                </a:cubicBezTo>
                                <a:cubicBezTo>
                                  <a:pt x="337" y="830"/>
                                  <a:pt x="340" y="816"/>
                                  <a:pt x="347" y="804"/>
                                </a:cubicBezTo>
                                <a:cubicBezTo>
                                  <a:pt x="360" y="783"/>
                                  <a:pt x="391" y="746"/>
                                  <a:pt x="391" y="746"/>
                                </a:cubicBezTo>
                                <a:cubicBezTo>
                                  <a:pt x="406" y="682"/>
                                  <a:pt x="384" y="756"/>
                                  <a:pt x="427" y="689"/>
                                </a:cubicBezTo>
                                <a:cubicBezTo>
                                  <a:pt x="431" y="681"/>
                                  <a:pt x="430" y="669"/>
                                  <a:pt x="434" y="660"/>
                                </a:cubicBezTo>
                                <a:cubicBezTo>
                                  <a:pt x="450" y="630"/>
                                  <a:pt x="462" y="627"/>
                                  <a:pt x="485" y="612"/>
                                </a:cubicBezTo>
                                <a:cubicBezTo>
                                  <a:pt x="521" y="542"/>
                                  <a:pt x="596" y="518"/>
                                  <a:pt x="650" y="470"/>
                                </a:cubicBezTo>
                                <a:cubicBezTo>
                                  <a:pt x="670" y="429"/>
                                  <a:pt x="690" y="434"/>
                                  <a:pt x="720" y="407"/>
                                </a:cubicBezTo>
                                <a:cubicBezTo>
                                  <a:pt x="750" y="381"/>
                                  <a:pt x="732" y="397"/>
                                  <a:pt x="761" y="365"/>
                                </a:cubicBezTo>
                                <a:cubicBezTo>
                                  <a:pt x="770" y="356"/>
                                  <a:pt x="786" y="341"/>
                                  <a:pt x="796" y="334"/>
                                </a:cubicBezTo>
                                <a:cubicBezTo>
                                  <a:pt x="819" y="316"/>
                                  <a:pt x="847" y="325"/>
                                  <a:pt x="869" y="306"/>
                                </a:cubicBezTo>
                                <a:cubicBezTo>
                                  <a:pt x="911" y="270"/>
                                  <a:pt x="911" y="300"/>
                                  <a:pt x="981" y="254"/>
                                </a:cubicBezTo>
                                <a:cubicBezTo>
                                  <a:pt x="991" y="248"/>
                                  <a:pt x="1048" y="226"/>
                                  <a:pt x="1048" y="226"/>
                                </a:cubicBezTo>
                                <a:cubicBezTo>
                                  <a:pt x="1075" y="189"/>
                                  <a:pt x="1082" y="188"/>
                                  <a:pt x="1121" y="177"/>
                                </a:cubicBezTo>
                                <a:cubicBezTo>
                                  <a:pt x="1198" y="111"/>
                                  <a:pt x="1221" y="115"/>
                                  <a:pt x="1303" y="69"/>
                                </a:cubicBezTo>
                                <a:cubicBezTo>
                                  <a:pt x="1337" y="50"/>
                                  <a:pt x="1367" y="54"/>
                                  <a:pt x="1405" y="44"/>
                                </a:cubicBezTo>
                                <a:cubicBezTo>
                                  <a:pt x="1473" y="27"/>
                                  <a:pt x="1454" y="44"/>
                                  <a:pt x="1497" y="4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100000">
                                <a:srgbClr val="fdf9f6"/>
                              </a:gs>
                            </a:gsLst>
                            <a:lin ang="10800000"/>
                          </a:gra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7080" y="1844640"/>
                            <a:ext cx="207000" cy="292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8880" y="2190600"/>
                            <a:ext cx="207000" cy="292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2427120"/>
                            <a:ext cx="4424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743040"/>
                            <a:ext cx="2552760" cy="174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9" h="1602">
                                <a:moveTo>
                                  <a:pt x="2460" y="1602"/>
                                </a:moveTo>
                                <a:cubicBezTo>
                                  <a:pt x="2404" y="1600"/>
                                  <a:pt x="2382" y="1544"/>
                                  <a:pt x="2327" y="1537"/>
                                </a:cubicBezTo>
                                <a:cubicBezTo>
                                  <a:pt x="2317" y="1536"/>
                                  <a:pt x="2313" y="1526"/>
                                  <a:pt x="2304" y="1523"/>
                                </a:cubicBezTo>
                                <a:cubicBezTo>
                                  <a:pt x="2285" y="1516"/>
                                  <a:pt x="2243" y="1508"/>
                                  <a:pt x="2243" y="1508"/>
                                </a:cubicBezTo>
                                <a:cubicBezTo>
                                  <a:pt x="2192" y="1483"/>
                                  <a:pt x="2149" y="1448"/>
                                  <a:pt x="2091" y="1435"/>
                                </a:cubicBezTo>
                                <a:cubicBezTo>
                                  <a:pt x="2052" y="1409"/>
                                  <a:pt x="2011" y="1401"/>
                                  <a:pt x="1969" y="1383"/>
                                </a:cubicBezTo>
                                <a:cubicBezTo>
                                  <a:pt x="1922" y="1362"/>
                                  <a:pt x="1884" y="1337"/>
                                  <a:pt x="1840" y="1309"/>
                                </a:cubicBezTo>
                                <a:cubicBezTo>
                                  <a:pt x="1833" y="1305"/>
                                  <a:pt x="1824" y="1305"/>
                                  <a:pt x="1817" y="1302"/>
                                </a:cubicBezTo>
                                <a:cubicBezTo>
                                  <a:pt x="1807" y="1298"/>
                                  <a:pt x="1796" y="1294"/>
                                  <a:pt x="1787" y="1287"/>
                                </a:cubicBezTo>
                                <a:cubicBezTo>
                                  <a:pt x="1741" y="1256"/>
                                  <a:pt x="1696" y="1201"/>
                                  <a:pt x="1642" y="1184"/>
                                </a:cubicBezTo>
                                <a:cubicBezTo>
                                  <a:pt x="1611" y="1138"/>
                                  <a:pt x="1595" y="1171"/>
                                  <a:pt x="1559" y="1126"/>
                                </a:cubicBezTo>
                                <a:cubicBezTo>
                                  <a:pt x="1551" y="1116"/>
                                  <a:pt x="1545" y="1105"/>
                                  <a:pt x="1536" y="1096"/>
                                </a:cubicBezTo>
                                <a:cubicBezTo>
                                  <a:pt x="1527" y="1087"/>
                                  <a:pt x="1514" y="1083"/>
                                  <a:pt x="1505" y="1074"/>
                                </a:cubicBezTo>
                                <a:cubicBezTo>
                                  <a:pt x="1493" y="1060"/>
                                  <a:pt x="1490" y="1040"/>
                                  <a:pt x="1475" y="1030"/>
                                </a:cubicBezTo>
                                <a:cubicBezTo>
                                  <a:pt x="1442" y="1009"/>
                                  <a:pt x="1422" y="983"/>
                                  <a:pt x="1384" y="971"/>
                                </a:cubicBezTo>
                                <a:cubicBezTo>
                                  <a:pt x="1351" y="950"/>
                                  <a:pt x="1331" y="924"/>
                                  <a:pt x="1292" y="912"/>
                                </a:cubicBezTo>
                                <a:cubicBezTo>
                                  <a:pt x="1269" y="895"/>
                                  <a:pt x="1241" y="876"/>
                                  <a:pt x="1224" y="853"/>
                                </a:cubicBezTo>
                                <a:cubicBezTo>
                                  <a:pt x="1219" y="846"/>
                                  <a:pt x="1216" y="837"/>
                                  <a:pt x="1209" y="831"/>
                                </a:cubicBezTo>
                                <a:cubicBezTo>
                                  <a:pt x="1203" y="827"/>
                                  <a:pt x="1194" y="826"/>
                                  <a:pt x="1186" y="824"/>
                                </a:cubicBezTo>
                                <a:cubicBezTo>
                                  <a:pt x="1176" y="794"/>
                                  <a:pt x="1152" y="784"/>
                                  <a:pt x="1133" y="758"/>
                                </a:cubicBezTo>
                                <a:cubicBezTo>
                                  <a:pt x="1127" y="751"/>
                                  <a:pt x="1122" y="743"/>
                                  <a:pt x="1117" y="735"/>
                                </a:cubicBezTo>
                                <a:cubicBezTo>
                                  <a:pt x="1112" y="726"/>
                                  <a:pt x="1109" y="715"/>
                                  <a:pt x="1102" y="706"/>
                                </a:cubicBezTo>
                                <a:cubicBezTo>
                                  <a:pt x="1096" y="698"/>
                                  <a:pt x="1086" y="692"/>
                                  <a:pt x="1080" y="684"/>
                                </a:cubicBezTo>
                                <a:cubicBezTo>
                                  <a:pt x="1047" y="643"/>
                                  <a:pt x="1037" y="609"/>
                                  <a:pt x="1026" y="559"/>
                                </a:cubicBezTo>
                                <a:cubicBezTo>
                                  <a:pt x="1019" y="478"/>
                                  <a:pt x="1029" y="394"/>
                                  <a:pt x="981" y="324"/>
                                </a:cubicBezTo>
                                <a:cubicBezTo>
                                  <a:pt x="960" y="248"/>
                                  <a:pt x="989" y="358"/>
                                  <a:pt x="965" y="236"/>
                                </a:cubicBezTo>
                                <a:cubicBezTo>
                                  <a:pt x="960" y="205"/>
                                  <a:pt x="938" y="179"/>
                                  <a:pt x="920" y="155"/>
                                </a:cubicBezTo>
                                <a:cubicBezTo>
                                  <a:pt x="962" y="113"/>
                                  <a:pt x="935" y="133"/>
                                  <a:pt x="935" y="155"/>
                                </a:cubicBezTo>
                                <a:cubicBezTo>
                                  <a:pt x="935" y="162"/>
                                  <a:pt x="940" y="169"/>
                                  <a:pt x="942" y="176"/>
                                </a:cubicBezTo>
                                <a:cubicBezTo>
                                  <a:pt x="940" y="189"/>
                                  <a:pt x="935" y="201"/>
                                  <a:pt x="935" y="213"/>
                                </a:cubicBezTo>
                                <a:cubicBezTo>
                                  <a:pt x="935" y="221"/>
                                  <a:pt x="942" y="228"/>
                                  <a:pt x="942" y="236"/>
                                </a:cubicBezTo>
                                <a:cubicBezTo>
                                  <a:pt x="942" y="333"/>
                                  <a:pt x="877" y="413"/>
                                  <a:pt x="798" y="464"/>
                                </a:cubicBezTo>
                                <a:cubicBezTo>
                                  <a:pt x="780" y="489"/>
                                  <a:pt x="763" y="505"/>
                                  <a:pt x="737" y="522"/>
                                </a:cubicBezTo>
                                <a:cubicBezTo>
                                  <a:pt x="698" y="580"/>
                                  <a:pt x="748" y="512"/>
                                  <a:pt x="699" y="559"/>
                                </a:cubicBezTo>
                                <a:cubicBezTo>
                                  <a:pt x="659" y="599"/>
                                  <a:pt x="696" y="582"/>
                                  <a:pt x="654" y="596"/>
                                </a:cubicBezTo>
                                <a:cubicBezTo>
                                  <a:pt x="622" y="637"/>
                                  <a:pt x="579" y="661"/>
                                  <a:pt x="532" y="684"/>
                                </a:cubicBezTo>
                                <a:cubicBezTo>
                                  <a:pt x="497" y="719"/>
                                  <a:pt x="540" y="681"/>
                                  <a:pt x="494" y="706"/>
                                </a:cubicBezTo>
                                <a:cubicBezTo>
                                  <a:pt x="464" y="723"/>
                                  <a:pt x="444" y="740"/>
                                  <a:pt x="410" y="750"/>
                                </a:cubicBezTo>
                                <a:cubicBezTo>
                                  <a:pt x="392" y="762"/>
                                  <a:pt x="377" y="779"/>
                                  <a:pt x="357" y="787"/>
                                </a:cubicBezTo>
                                <a:cubicBezTo>
                                  <a:pt x="337" y="795"/>
                                  <a:pt x="315" y="793"/>
                                  <a:pt x="296" y="802"/>
                                </a:cubicBezTo>
                                <a:cubicBezTo>
                                  <a:pt x="252" y="823"/>
                                  <a:pt x="206" y="824"/>
                                  <a:pt x="160" y="838"/>
                                </a:cubicBezTo>
                                <a:cubicBezTo>
                                  <a:pt x="109" y="834"/>
                                  <a:pt x="90" y="857"/>
                                  <a:pt x="42" y="842"/>
                                </a:cubicBezTo>
                                <a:cubicBezTo>
                                  <a:pt x="32" y="839"/>
                                  <a:pt x="22" y="801"/>
                                  <a:pt x="37" y="794"/>
                                </a:cubicBezTo>
                                <a:cubicBezTo>
                                  <a:pt x="0" y="783"/>
                                  <a:pt x="46" y="767"/>
                                  <a:pt x="61" y="758"/>
                                </a:cubicBezTo>
                                <a:cubicBezTo>
                                  <a:pt x="77" y="734"/>
                                  <a:pt x="96" y="714"/>
                                  <a:pt x="114" y="691"/>
                                </a:cubicBezTo>
                                <a:cubicBezTo>
                                  <a:pt x="160" y="633"/>
                                  <a:pt x="124" y="660"/>
                                  <a:pt x="167" y="633"/>
                                </a:cubicBezTo>
                                <a:cubicBezTo>
                                  <a:pt x="188" y="601"/>
                                  <a:pt x="223" y="579"/>
                                  <a:pt x="251" y="552"/>
                                </a:cubicBezTo>
                                <a:cubicBezTo>
                                  <a:pt x="258" y="545"/>
                                  <a:pt x="263" y="533"/>
                                  <a:pt x="273" y="530"/>
                                </a:cubicBezTo>
                                <a:cubicBezTo>
                                  <a:pt x="281" y="528"/>
                                  <a:pt x="289" y="526"/>
                                  <a:pt x="296" y="522"/>
                                </a:cubicBezTo>
                                <a:cubicBezTo>
                                  <a:pt x="312" y="513"/>
                                  <a:pt x="342" y="493"/>
                                  <a:pt x="342" y="493"/>
                                </a:cubicBezTo>
                                <a:cubicBezTo>
                                  <a:pt x="347" y="483"/>
                                  <a:pt x="349" y="471"/>
                                  <a:pt x="357" y="464"/>
                                </a:cubicBezTo>
                                <a:cubicBezTo>
                                  <a:pt x="369" y="452"/>
                                  <a:pt x="390" y="453"/>
                                  <a:pt x="402" y="441"/>
                                </a:cubicBezTo>
                                <a:cubicBezTo>
                                  <a:pt x="459" y="387"/>
                                  <a:pt x="395" y="432"/>
                                  <a:pt x="448" y="397"/>
                                </a:cubicBezTo>
                                <a:cubicBezTo>
                                  <a:pt x="478" y="356"/>
                                  <a:pt x="446" y="392"/>
                                  <a:pt x="494" y="361"/>
                                </a:cubicBezTo>
                                <a:cubicBezTo>
                                  <a:pt x="518" y="345"/>
                                  <a:pt x="533" y="326"/>
                                  <a:pt x="562" y="316"/>
                                </a:cubicBezTo>
                                <a:cubicBezTo>
                                  <a:pt x="593" y="287"/>
                                  <a:pt x="632" y="271"/>
                                  <a:pt x="669" y="250"/>
                                </a:cubicBezTo>
                                <a:cubicBezTo>
                                  <a:pt x="708" y="227"/>
                                  <a:pt x="726" y="209"/>
                                  <a:pt x="768" y="199"/>
                                </a:cubicBezTo>
                                <a:cubicBezTo>
                                  <a:pt x="832" y="151"/>
                                  <a:pt x="764" y="195"/>
                                  <a:pt x="829" y="169"/>
                                </a:cubicBezTo>
                                <a:cubicBezTo>
                                  <a:pt x="881" y="149"/>
                                  <a:pt x="926" y="117"/>
                                  <a:pt x="981" y="103"/>
                                </a:cubicBezTo>
                                <a:cubicBezTo>
                                  <a:pt x="1090" y="0"/>
                                  <a:pt x="1283" y="39"/>
                                  <a:pt x="1414" y="103"/>
                                </a:cubicBezTo>
                                <a:cubicBezTo>
                                  <a:pt x="1442" y="130"/>
                                  <a:pt x="1479" y="143"/>
                                  <a:pt x="1505" y="169"/>
                                </a:cubicBezTo>
                                <a:cubicBezTo>
                                  <a:pt x="1534" y="197"/>
                                  <a:pt x="1518" y="188"/>
                                  <a:pt x="1551" y="199"/>
                                </a:cubicBezTo>
                                <a:cubicBezTo>
                                  <a:pt x="1578" y="216"/>
                                  <a:pt x="1609" y="226"/>
                                  <a:pt x="1635" y="243"/>
                                </a:cubicBezTo>
                                <a:cubicBezTo>
                                  <a:pt x="1642" y="247"/>
                                  <a:pt x="1649" y="254"/>
                                  <a:pt x="1657" y="257"/>
                                </a:cubicBezTo>
                                <a:cubicBezTo>
                                  <a:pt x="1674" y="264"/>
                                  <a:pt x="1693" y="267"/>
                                  <a:pt x="1711" y="272"/>
                                </a:cubicBezTo>
                                <a:cubicBezTo>
                                  <a:pt x="1763" y="323"/>
                                  <a:pt x="1706" y="275"/>
                                  <a:pt x="1756" y="301"/>
                                </a:cubicBezTo>
                                <a:cubicBezTo>
                                  <a:pt x="1772" y="310"/>
                                  <a:pt x="1785" y="323"/>
                                  <a:pt x="1802" y="331"/>
                                </a:cubicBezTo>
                                <a:cubicBezTo>
                                  <a:pt x="1812" y="335"/>
                                  <a:pt x="1822" y="341"/>
                                  <a:pt x="1832" y="345"/>
                                </a:cubicBezTo>
                                <a:cubicBezTo>
                                  <a:pt x="1864" y="377"/>
                                  <a:pt x="1896" y="406"/>
                                  <a:pt x="1931" y="434"/>
                                </a:cubicBezTo>
                                <a:cubicBezTo>
                                  <a:pt x="1940" y="441"/>
                                  <a:pt x="1945" y="450"/>
                                  <a:pt x="1954" y="456"/>
                                </a:cubicBezTo>
                                <a:cubicBezTo>
                                  <a:pt x="1970" y="466"/>
                                  <a:pt x="1990" y="470"/>
                                  <a:pt x="2007" y="478"/>
                                </a:cubicBezTo>
                                <a:cubicBezTo>
                                  <a:pt x="2026" y="530"/>
                                  <a:pt x="1998" y="469"/>
                                  <a:pt x="2045" y="515"/>
                                </a:cubicBezTo>
                                <a:cubicBezTo>
                                  <a:pt x="2051" y="520"/>
                                  <a:pt x="2049" y="530"/>
                                  <a:pt x="2053" y="537"/>
                                </a:cubicBezTo>
                                <a:cubicBezTo>
                                  <a:pt x="2075" y="573"/>
                                  <a:pt x="2106" y="604"/>
                                  <a:pt x="2129" y="640"/>
                                </a:cubicBezTo>
                                <a:cubicBezTo>
                                  <a:pt x="2135" y="649"/>
                                  <a:pt x="2139" y="660"/>
                                  <a:pt x="2144" y="669"/>
                                </a:cubicBezTo>
                                <a:cubicBezTo>
                                  <a:pt x="2149" y="677"/>
                                  <a:pt x="2155" y="684"/>
                                  <a:pt x="2160" y="691"/>
                                </a:cubicBezTo>
                                <a:cubicBezTo>
                                  <a:pt x="2170" y="723"/>
                                  <a:pt x="2181" y="742"/>
                                  <a:pt x="2205" y="765"/>
                                </a:cubicBezTo>
                                <a:cubicBezTo>
                                  <a:pt x="2218" y="790"/>
                                  <a:pt x="2227" y="815"/>
                                  <a:pt x="2243" y="838"/>
                                </a:cubicBezTo>
                                <a:cubicBezTo>
                                  <a:pt x="2269" y="918"/>
                                  <a:pt x="2228" y="798"/>
                                  <a:pt x="2266" y="883"/>
                                </a:cubicBezTo>
                                <a:cubicBezTo>
                                  <a:pt x="2270" y="892"/>
                                  <a:pt x="2268" y="904"/>
                                  <a:pt x="2274" y="912"/>
                                </a:cubicBezTo>
                                <a:cubicBezTo>
                                  <a:pt x="2281" y="925"/>
                                  <a:pt x="2323" y="968"/>
                                  <a:pt x="2334" y="978"/>
                                </a:cubicBezTo>
                                <a:cubicBezTo>
                                  <a:pt x="2350" y="1025"/>
                                  <a:pt x="2368" y="1069"/>
                                  <a:pt x="2410" y="1096"/>
                                </a:cubicBezTo>
                                <a:cubicBezTo>
                                  <a:pt x="2429" y="1149"/>
                                  <a:pt x="2419" y="1189"/>
                                  <a:pt x="2451" y="1235"/>
                                </a:cubicBezTo>
                                <a:cubicBezTo>
                                  <a:pt x="2469" y="1305"/>
                                  <a:pt x="2446" y="1258"/>
                                  <a:pt x="2470" y="1305"/>
                                </a:cubicBezTo>
                                <a:cubicBezTo>
                                  <a:pt x="2488" y="1377"/>
                                  <a:pt x="2489" y="1328"/>
                                  <a:pt x="2473" y="1468"/>
                                </a:cubicBezTo>
                                <a:cubicBezTo>
                                  <a:pt x="2470" y="1495"/>
                                  <a:pt x="2460" y="1602"/>
                                  <a:pt x="2460" y="160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efec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3200" y="1974960"/>
                            <a:ext cx="72360" cy="93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876960"/>
                            <a:ext cx="40896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272">
                                <a:moveTo>
                                  <a:pt x="328" y="126"/>
                                </a:moveTo>
                                <a:cubicBezTo>
                                  <a:pt x="388" y="93"/>
                                  <a:pt x="399" y="76"/>
                                  <a:pt x="384" y="27"/>
                                </a:cubicBezTo>
                                <a:cubicBezTo>
                                  <a:pt x="328" y="0"/>
                                  <a:pt x="279" y="16"/>
                                  <a:pt x="238" y="35"/>
                                </a:cubicBezTo>
                                <a:cubicBezTo>
                                  <a:pt x="194" y="38"/>
                                  <a:pt x="176" y="54"/>
                                  <a:pt x="142" y="76"/>
                                </a:cubicBezTo>
                                <a:cubicBezTo>
                                  <a:pt x="94" y="127"/>
                                  <a:pt x="0" y="149"/>
                                  <a:pt x="60" y="251"/>
                                </a:cubicBezTo>
                                <a:cubicBezTo>
                                  <a:pt x="96" y="270"/>
                                  <a:pt x="106" y="272"/>
                                  <a:pt x="135" y="264"/>
                                </a:cubicBezTo>
                                <a:cubicBezTo>
                                  <a:pt x="173" y="221"/>
                                  <a:pt x="183" y="207"/>
                                  <a:pt x="207" y="160"/>
                                </a:cubicBezTo>
                                <a:cubicBezTo>
                                  <a:pt x="241" y="132"/>
                                  <a:pt x="217" y="156"/>
                                  <a:pt x="257" y="132"/>
                                </a:cubicBezTo>
                                <a:cubicBezTo>
                                  <a:pt x="289" y="148"/>
                                  <a:pt x="316" y="117"/>
                                  <a:pt x="349" y="110"/>
                                </a:cubicBezTo>
                                <a:cubicBezTo>
                                  <a:pt x="356" y="110"/>
                                  <a:pt x="364" y="105"/>
                                  <a:pt x="376" y="114"/>
                                </a:cubicBezTo>
                                <a:cubicBezTo>
                                  <a:pt x="388" y="90"/>
                                  <a:pt x="331" y="122"/>
                                  <a:pt x="328" y="12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abc32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1600920"/>
                            <a:ext cx="263520" cy="4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18">
                                <a:moveTo>
                                  <a:pt x="153" y="368"/>
                                </a:moveTo>
                                <a:cubicBezTo>
                                  <a:pt x="165" y="418"/>
                                  <a:pt x="182" y="415"/>
                                  <a:pt x="228" y="404"/>
                                </a:cubicBezTo>
                                <a:cubicBezTo>
                                  <a:pt x="257" y="348"/>
                                  <a:pt x="242" y="295"/>
                                  <a:pt x="226" y="252"/>
                                </a:cubicBezTo>
                                <a:cubicBezTo>
                                  <a:pt x="224" y="208"/>
                                  <a:pt x="210" y="188"/>
                                  <a:pt x="189" y="151"/>
                                </a:cubicBezTo>
                                <a:cubicBezTo>
                                  <a:pt x="140" y="98"/>
                                  <a:pt x="122" y="0"/>
                                  <a:pt x="23" y="53"/>
                                </a:cubicBezTo>
                                <a:cubicBezTo>
                                  <a:pt x="2" y="89"/>
                                  <a:pt x="0" y="98"/>
                                  <a:pt x="7" y="129"/>
                                </a:cubicBezTo>
                                <a:cubicBezTo>
                                  <a:pt x="47" y="171"/>
                                  <a:pt x="61" y="183"/>
                                  <a:pt x="106" y="210"/>
                                </a:cubicBezTo>
                                <a:cubicBezTo>
                                  <a:pt x="131" y="249"/>
                                  <a:pt x="108" y="221"/>
                                  <a:pt x="131" y="264"/>
                                </a:cubicBezTo>
                                <a:cubicBezTo>
                                  <a:pt x="115" y="296"/>
                                  <a:pt x="144" y="327"/>
                                  <a:pt x="149" y="360"/>
                                </a:cubicBezTo>
                                <a:cubicBezTo>
                                  <a:pt x="150" y="367"/>
                                  <a:pt x="163" y="387"/>
                                  <a:pt x="160" y="396"/>
                                </a:cubicBezTo>
                                <a:cubicBezTo>
                                  <a:pt x="157" y="400"/>
                                  <a:pt x="154" y="371"/>
                                  <a:pt x="153" y="3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abc32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55200">
                            <a:off x="1760400" y="2881800"/>
                            <a:ext cx="146736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594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2120" y="2317680"/>
                            <a:ext cx="72360" cy="93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6280" y="2598480"/>
                            <a:ext cx="1339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1617480"/>
                            <a:ext cx="13068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1.15pt;width:461pt;height:275.1pt" coordorigin="1140,223" coordsize="9220,5502">
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fefecb" stroked="t" o:allowincell="f" style="position:absolute;left:1141;top:222;width:3270;height:2289;flip:x;mso-wrap-style:none;v-text-anchor:middle;rotation:16">
                  <v:fill o:detectmouseclick="t" color2="yellow"/>
                  <v:stroke color="black" weight="38160" joinstyle="round" endcap="flat"/>
                  <w10:wrap type="none"/>
                </v:shape>
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fefecb" stroked="t" o:allowincell="f" style="position:absolute;left:6756;top:2739;width:3602;height:2077;mso-wrap-style:none;v-text-anchor:middle;rotation:53">
                  <v:fill o:detectmouseclick="t" color2="yellow"/>
                  <v:stroke color="black" weight="3816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bd4b4" stroked="t" o:allowincell="f" style="position:absolute;left:3037;top:2276;width:598;height:974;flip:x;mso-wrap-style:none;v-text-anchor:middle">
                  <v:fill o:detectmouseclick="t" type="solid" color2="#042b4b"/>
                  <v:stroke color="black" weight="3816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fcc99" stroked="t" o:allowincell="f" style="position:absolute;left:6982;top:3680;width:773;height:895;mso-wrap-style:none;v-text-anchor:middle;rotation:58">
                  <v:fill o:detectmouseclick="t" type="solid" color2="#003366"/>
                  <v:stroke color="black" weight="38160" joinstyle="round" endcap="flat"/>
                  <w10:wrap type="none"/>
                </v:shape>
                <v:shape id="shape_0" coordsize="2748,2728" path="m1497,41c1555,68,1512,0,1551,51c1556,61,1561,60,1577,66c1593,72,1621,77,1647,90c1680,111,1705,119,1736,146c1737,146,1792,197,1794,198c1832,210,1850,219,1886,243c1912,295,1871,215,1921,281c1927,290,1975,296,1982,303c1988,309,2016,307,2023,310c2043,347,2042,308,2071,334c2090,371,2140,376,2164,407c2170,416,2170,426,2176,435c2185,446,2192,439,2201,449c2213,491,2258,479,2286,506c2291,516,2294,527,2300,535c2309,547,2322,552,2329,564c2334,572,2333,584,2336,593c2342,604,2351,612,2359,622c2375,689,2352,608,2387,679c2392,688,2392,698,2394,708c2399,721,2417,735,2409,746c2402,756,2394,727,2387,718c2437,651,2397,702,2394,718c2392,738,2408,754,2417,766c2419,775,2420,785,2424,794c2428,805,2435,813,2439,823c2451,867,2451,935,2468,977c2490,1027,2519,1074,2533,1130c2545,1172,2559,1199,2577,1236c2598,1280,2592,1294,2621,1332c2638,1402,2613,1317,2650,1389c2654,1398,2653,1410,2657,1418c2663,1430,2672,1438,2679,1448c2685,1470,2686,1494,2694,1514c2702,1535,2723,1572,2723,1572c2728,1599,2743,1622,2744,1649c2748,1737,2741,1924,2701,2004c2688,2059,2704,2008,2672,2062c2661,2080,2653,2100,2643,2119c2629,2147,2582,2174,2555,2187c2525,2226,2507,2222,2468,2234c2444,2250,2421,2262,2394,2273c2361,2302,2386,2285,2344,2302c2329,2308,2300,2321,2300,2321c2241,2372,2178,2408,2110,2436c2046,2491,1960,2542,1885,2561c1820,2595,1745,2599,1680,2638c1652,2654,1626,2681,1593,2686c1475,2702,1355,2703,1235,2714c1144,2709,977,2728,864,2676c798,2611,713,2572,638,2523c611,2505,606,2490,565,2465c495,2382,579,2480,529,2427c522,2419,521,2406,514,2398c506,2386,495,2378,485,2369c471,2356,459,2340,459,2340c396,2262,453,2339,408,2280c350,2203,414,2289,357,2220c331,2168,336,2196,288,2136c246,2094,265,2082,220,2052c203,2018,190,1979,161,1966c142,1931,128,1917,105,1887c103,1858,69,1806,62,1779c56,1751,41,1721,41,1721c29,1712,23,1693,18,1680c13,1667,14,1662,12,1644c8,1631,5,1586,4,1572c0,1492,8,1459,19,1380c22,1357,37,1323,37,1323c47,1282,67,1277,84,1241c105,1197,133,1141,154,1097c174,1053,173,1035,208,1020c234,985,231,952,259,919c325,843,278,879,333,843c337,830,340,816,347,804c360,783,391,746,391,746c406,682,384,756,427,689c431,681,430,669,434,660c450,630,462,627,485,612c521,542,596,518,650,470c670,429,690,434,720,407c750,381,732,397,761,365c770,356,786,341,796,334c819,316,847,325,869,306c911,270,911,300,981,254c991,248,1048,226,1048,226c1075,189,1082,188,1121,177c1198,111,1221,115,1303,69c1337,50,1367,54,1405,44c1473,27,1454,44,1497,41xe" fillcolor="#fde9d9" stroked="t" o:allowincell="f" style="position:absolute;left:3012;top:1041;width:4437;height:4682;mso-wrap-style:none;v-text-anchor:middle">
                  <v:fill o:detectmouseclick="t" color2="#fdf9f6"/>
                  <v:stroke color="black" weight="38160" joinstyle="round" endcap="flat"/>
                  <w10:wrap type="none"/>
                </v:shape>
                <v:oval id="shape_0" fillcolor="#548dd4" stroked="t" o:allowincell="f" style="position:absolute;left:4206;top:2720;width:325;height:460;flip:x;mso-wrap-style:none;v-text-anchor:middle">
                  <v:fill o:detectmouseclick="t" color2="#dbe7f5"/>
                  <v:stroke color="black" weight="38160" joinstyle="miter" endcap="flat"/>
                  <w10:wrap type="none"/>
                </v:oval>
                <v:oval id="shape_0" fillcolor="#548dd4" stroked="t" o:allowincell="f" style="position:absolute;left:5768;top:3265;width:325;height:460;flip:x;mso-wrap-style:none;v-text-anchor:middle">
                  <v:fill o:detectmouseclick="t" color2="#dbe7f5"/>
                  <v:stroke color="black" weight="3816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4532;top:3637;width:696;height:344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2489,1602" path="m2460,1602c2404,1600,2382,1544,2327,1537c2317,1536,2313,1526,2304,1523c2285,1516,2243,1508,2243,1508c2192,1483,2149,1448,2091,1435c2052,1409,2011,1401,1969,1383c1922,1362,1884,1337,1840,1309c1833,1305,1824,1305,1817,1302c1807,1298,1796,1294,1787,1287c1741,1256,1696,1201,1642,1184c1611,1138,1595,1171,1559,1126c1551,1116,1545,1105,1536,1096c1527,1087,1514,1083,1505,1074c1493,1060,1490,1040,1475,1030c1442,1009,1422,983,1384,971c1351,950,1331,924,1292,912c1269,895,1241,876,1224,853c1219,846,1216,837,1209,831c1203,827,1194,826,1186,824c1176,794,1152,784,1133,758c1127,751,1122,743,1117,735c1112,726,1109,715,1102,706c1096,698,1086,692,1080,684c1047,643,1037,609,1026,559c1019,478,1029,394,981,324c960,248,989,358,965,236c960,205,938,179,920,155c962,113,935,133,935,155c935,162,940,169,942,176c940,189,935,201,935,213c935,221,942,228,942,236c942,333,877,413,798,464c780,489,763,505,737,522c698,580,748,512,699,559c659,599,696,582,654,596c622,637,579,661,532,684c497,719,540,681,494,706c464,723,444,740,410,750c392,762,377,779,357,787c337,795,315,793,296,802c252,823,206,824,160,838c109,834,90,857,42,842c32,839,22,801,37,794c0,783,46,767,61,758c77,734,96,714,114,691c160,633,124,660,167,633c188,601,223,579,251,552c258,545,263,533,273,530c281,528,289,526,296,522c312,513,342,493,342,493c347,483,349,471,357,464c369,452,390,453,402,441c459,387,395,432,448,397c478,356,446,392,494,361c518,345,533,326,562,316c593,287,632,271,669,250c708,227,726,209,768,199c832,151,764,195,829,169c881,149,926,117,981,103c1090,0,1283,39,1414,103c1442,130,1479,143,1505,169c1534,197,1518,188,1551,199c1578,216,1609,226,1635,243c1642,247,1649,254,1657,257c1674,264,1693,267,1711,272c1763,323,1706,275,1756,301c1772,310,1785,323,1802,331c1812,335,1822,341,1832,345c1864,377,1896,406,1931,434c1940,441,1945,450,1954,456c1970,466,1990,470,2007,478c2026,530,1998,469,2045,515c2051,520,2049,530,2053,537c2075,573,2106,604,2129,640c2135,649,2139,660,2144,669c2149,677,2155,684,2160,691c2170,723,2181,742,2205,765c2218,790,2227,815,2243,838c2269,918,2228,798,2266,883c2270,892,2268,904,2274,912c2281,925,2323,968,2334,978c2350,1025,2368,1069,2410,1096c2429,1149,2419,1189,2451,1235c2469,1305,2446,1258,2470,1305c2488,1377,2489,1328,2473,1468c2470,1495,2460,1602,2460,1602xe" fillcolor="#fefecb" stroked="t" o:allowincell="f" style="position:absolute;left:3439;top:985;width:4019;height:2749;mso-wrap-style:none;v-text-anchor:middle">
                  <v:fill o:detectmouseclick="t" color2="yellow"/>
                  <v:stroke color="black" weight="38160" joinstyle="round" endcap="flat"/>
                  <w10:wrap type="none"/>
                </v:shape>
                <v:oval id="shape_0" fillcolor="black" stroked="t" o:allowincell="f" style="position:absolute;left:4216;top:2925;width:113;height:146;flip:x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shape id="shape_0" coordsize="399,272" path="m328,126c388,93,399,76,384,27c328,0,279,16,238,35c194,38,176,54,142,76c94,127,0,149,60,251c96,270,106,272,135,264c173,221,183,207,207,160c241,132,217,156,257,132c289,148,316,117,349,110c356,110,364,105,376,114c388,90,331,122,328,126xe" fillcolor="#7abc32" stroked="t" o:allowincell="f" style="position:absolute;left:3965;top:1196;width:643;height:465;mso-wrap-style:none;v-text-anchor:middle">
                  <v:fill o:detectmouseclick="t" type="solid" color2="#8543cd"/>
                  <v:stroke color="black" weight="38160" joinstyle="round" endcap="flat"/>
                  <w10:wrap type="none"/>
                </v:shape>
                <v:shape id="shape_0" coordsize="257,418" path="m153,368c165,418,182,415,228,404c257,348,242,295,226,252c224,208,210,188,189,151c140,98,122,0,23,53c2,89,0,98,7,129c47,171,61,183,106,210c131,249,108,221,131,264c115,296,144,327,149,360c150,367,163,387,160,396c157,400,154,371,153,368xe" fillcolor="#7abc32" stroked="t" o:allowincell="f" style="position:absolute;left:7120;top:2336;width:414;height:716;mso-wrap-style:none;v-text-anchor:middle">
                  <v:fill o:detectmouseclick="t" type="solid" color2="#8543cd"/>
                  <v:stroke color="black" weight="38160" joinstyle="round" endcap="flat"/>
                  <w10:wrap type="none"/>
                </v:shape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#d99594" stroked="t" o:allowincell="f" style="position:absolute;left:3661;top:4353;width:2310;height:541;mso-wrap-style:none;v-text-anchor:middle;rotation:16">
                  <v:fill o:detectmouseclick="t" type="solid" color2="#266a6b"/>
                  <v:stroke color="black" weight="38160" joinstyle="round" endcap="flat"/>
                  <w10:wrap type="none"/>
                </v:shape>
                <v:oval id="shape_0" fillcolor="black" stroked="t" o:allowincell="f" style="position:absolute;left:5773;top:3465;width:113;height:146;flip:x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shape id="shape_0" coordsize="131,57" path="m0,25c52,0,106,4,131,57e" stroked="t" o:allowincell="f" style="position:absolute;left:7449;top:3907;width:210;height:96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128,135" path="m128,135c106,55,52,0,0,87e" stroked="t" o:allowincell="f" style="position:absolute;left:3243;top:2362;width:205;height:230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jc w:val="center"/>
        <w:rPr>
          <w:sz w:val="144"/>
          <w:szCs w:val="144"/>
          <w:lang w:val="fr-FR"/>
        </w:rPr>
      </w:pPr>
      <w:r>
        <w:rPr>
          <w:rFonts w:cs="Comic Sans MS" w:ascii="Comic Sans MS" w:hAnsi="Comic Sans MS"/>
          <w:sz w:val="144"/>
          <w:szCs w:val="144"/>
          <w:lang w:val="fr-FR"/>
        </w:rPr>
        <w:t>Sophie</w:t>
      </w:r>
    </w:p>
    <w:p>
      <w:pPr>
        <w:pStyle w:val="Normal"/>
        <w:ind w:right="132" w:hanging="0"/>
        <w:jc w:val="center"/>
        <w:rPr>
          <w:sz w:val="144"/>
          <w:szCs w:val="144"/>
          <w:lang w:val="fr-FR"/>
        </w:rPr>
      </w:pPr>
      <w:r>
        <w:rPr>
          <w:sz w:val="144"/>
          <w:szCs w:val="144"/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02385</wp:posOffset>
                </wp:positionH>
                <wp:positionV relativeFrom="paragraph">
                  <wp:posOffset>-250825</wp:posOffset>
                </wp:positionV>
                <wp:extent cx="4179570" cy="62064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9600" cy="6206400"/>
                          <a:chOff x="0" y="0"/>
                          <a:chExt cx="4179600" cy="6206400"/>
                        </a:xfrm>
                      </wpg:grpSpPr>
                      <wps:wsp>
                        <wps:cNvSpPr/>
                        <wps:spPr>
                          <a:xfrm rot="260400">
                            <a:off x="738360" y="3047040"/>
                            <a:ext cx="551880" cy="457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400">
                            <a:off x="617760" y="2735280"/>
                            <a:ext cx="605880" cy="533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400">
                            <a:off x="861480" y="3361680"/>
                            <a:ext cx="548640" cy="38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400">
                            <a:off x="921240" y="3594960"/>
                            <a:ext cx="539280" cy="38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7600">
                            <a:off x="3414960" y="1595520"/>
                            <a:ext cx="473040" cy="71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953400">
                            <a:off x="115920" y="2030760"/>
                            <a:ext cx="66492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08200">
                            <a:off x="443520" y="387360"/>
                            <a:ext cx="3380040" cy="345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5" h="2728">
                                <a:moveTo>
                                  <a:pt x="1497" y="41"/>
                                </a:moveTo>
                                <a:cubicBezTo>
                                  <a:pt x="1555" y="68"/>
                                  <a:pt x="1512" y="0"/>
                                  <a:pt x="1551" y="51"/>
                                </a:cubicBezTo>
                                <a:cubicBezTo>
                                  <a:pt x="1556" y="61"/>
                                  <a:pt x="1561" y="60"/>
                                  <a:pt x="1577" y="66"/>
                                </a:cubicBezTo>
                                <a:cubicBezTo>
                                  <a:pt x="1593" y="72"/>
                                  <a:pt x="1621" y="77"/>
                                  <a:pt x="1647" y="90"/>
                                </a:cubicBezTo>
                                <a:cubicBezTo>
                                  <a:pt x="1680" y="111"/>
                                  <a:pt x="1705" y="119"/>
                                  <a:pt x="1736" y="146"/>
                                </a:cubicBezTo>
                                <a:cubicBezTo>
                                  <a:pt x="1737" y="146"/>
                                  <a:pt x="1792" y="197"/>
                                  <a:pt x="1794" y="198"/>
                                </a:cubicBezTo>
                                <a:cubicBezTo>
                                  <a:pt x="1832" y="210"/>
                                  <a:pt x="1850" y="219"/>
                                  <a:pt x="1886" y="243"/>
                                </a:cubicBezTo>
                                <a:cubicBezTo>
                                  <a:pt x="1912" y="295"/>
                                  <a:pt x="1871" y="215"/>
                                  <a:pt x="1921" y="281"/>
                                </a:cubicBezTo>
                                <a:cubicBezTo>
                                  <a:pt x="1927" y="290"/>
                                  <a:pt x="1975" y="296"/>
                                  <a:pt x="1982" y="303"/>
                                </a:cubicBezTo>
                                <a:cubicBezTo>
                                  <a:pt x="1988" y="309"/>
                                  <a:pt x="2016" y="307"/>
                                  <a:pt x="2023" y="310"/>
                                </a:cubicBezTo>
                                <a:cubicBezTo>
                                  <a:pt x="2043" y="347"/>
                                  <a:pt x="2042" y="308"/>
                                  <a:pt x="2071" y="334"/>
                                </a:cubicBezTo>
                                <a:cubicBezTo>
                                  <a:pt x="2090" y="371"/>
                                  <a:pt x="2140" y="376"/>
                                  <a:pt x="2164" y="407"/>
                                </a:cubicBezTo>
                                <a:cubicBezTo>
                                  <a:pt x="2170" y="416"/>
                                  <a:pt x="2170" y="426"/>
                                  <a:pt x="2176" y="435"/>
                                </a:cubicBezTo>
                                <a:cubicBezTo>
                                  <a:pt x="2185" y="446"/>
                                  <a:pt x="2192" y="439"/>
                                  <a:pt x="2201" y="449"/>
                                </a:cubicBezTo>
                                <a:cubicBezTo>
                                  <a:pt x="2213" y="491"/>
                                  <a:pt x="2258" y="479"/>
                                  <a:pt x="2286" y="506"/>
                                </a:cubicBezTo>
                                <a:cubicBezTo>
                                  <a:pt x="2291" y="516"/>
                                  <a:pt x="2294" y="527"/>
                                  <a:pt x="2300" y="535"/>
                                </a:cubicBezTo>
                                <a:cubicBezTo>
                                  <a:pt x="2309" y="547"/>
                                  <a:pt x="2322" y="552"/>
                                  <a:pt x="2329" y="564"/>
                                </a:cubicBezTo>
                                <a:cubicBezTo>
                                  <a:pt x="2334" y="572"/>
                                  <a:pt x="2333" y="584"/>
                                  <a:pt x="2336" y="593"/>
                                </a:cubicBezTo>
                                <a:cubicBezTo>
                                  <a:pt x="2342" y="604"/>
                                  <a:pt x="2351" y="612"/>
                                  <a:pt x="2359" y="622"/>
                                </a:cubicBezTo>
                                <a:cubicBezTo>
                                  <a:pt x="2375" y="689"/>
                                  <a:pt x="2352" y="608"/>
                                  <a:pt x="2387" y="679"/>
                                </a:cubicBezTo>
                                <a:cubicBezTo>
                                  <a:pt x="2392" y="688"/>
                                  <a:pt x="2392" y="698"/>
                                  <a:pt x="2394" y="708"/>
                                </a:cubicBezTo>
                                <a:cubicBezTo>
                                  <a:pt x="2399" y="721"/>
                                  <a:pt x="2417" y="735"/>
                                  <a:pt x="2409" y="746"/>
                                </a:cubicBezTo>
                                <a:cubicBezTo>
                                  <a:pt x="2402" y="756"/>
                                  <a:pt x="2394" y="727"/>
                                  <a:pt x="2387" y="718"/>
                                </a:cubicBezTo>
                                <a:cubicBezTo>
                                  <a:pt x="2437" y="651"/>
                                  <a:pt x="2397" y="702"/>
                                  <a:pt x="2394" y="718"/>
                                </a:cubicBezTo>
                                <a:cubicBezTo>
                                  <a:pt x="2392" y="738"/>
                                  <a:pt x="2408" y="754"/>
                                  <a:pt x="2417" y="766"/>
                                </a:cubicBezTo>
                                <a:cubicBezTo>
                                  <a:pt x="2419" y="775"/>
                                  <a:pt x="2420" y="785"/>
                                  <a:pt x="2424" y="794"/>
                                </a:cubicBezTo>
                                <a:cubicBezTo>
                                  <a:pt x="2428" y="805"/>
                                  <a:pt x="2435" y="813"/>
                                  <a:pt x="2439" y="823"/>
                                </a:cubicBezTo>
                                <a:cubicBezTo>
                                  <a:pt x="2451" y="867"/>
                                  <a:pt x="2451" y="935"/>
                                  <a:pt x="2468" y="977"/>
                                </a:cubicBezTo>
                                <a:cubicBezTo>
                                  <a:pt x="2490" y="1027"/>
                                  <a:pt x="2519" y="1074"/>
                                  <a:pt x="2533" y="1130"/>
                                </a:cubicBezTo>
                                <a:cubicBezTo>
                                  <a:pt x="2545" y="1172"/>
                                  <a:pt x="2559" y="1199"/>
                                  <a:pt x="2577" y="1236"/>
                                </a:cubicBezTo>
                                <a:cubicBezTo>
                                  <a:pt x="2598" y="1280"/>
                                  <a:pt x="2592" y="1294"/>
                                  <a:pt x="2621" y="1332"/>
                                </a:cubicBezTo>
                                <a:cubicBezTo>
                                  <a:pt x="2638" y="1402"/>
                                  <a:pt x="2613" y="1317"/>
                                  <a:pt x="2650" y="1389"/>
                                </a:cubicBezTo>
                                <a:cubicBezTo>
                                  <a:pt x="2654" y="1398"/>
                                  <a:pt x="2653" y="1410"/>
                                  <a:pt x="2657" y="1418"/>
                                </a:cubicBezTo>
                                <a:cubicBezTo>
                                  <a:pt x="2663" y="1430"/>
                                  <a:pt x="2650" y="1447"/>
                                  <a:pt x="2657" y="1457"/>
                                </a:cubicBezTo>
                                <a:cubicBezTo>
                                  <a:pt x="2663" y="1479"/>
                                  <a:pt x="2649" y="1505"/>
                                  <a:pt x="2657" y="1525"/>
                                </a:cubicBezTo>
                                <a:cubicBezTo>
                                  <a:pt x="2665" y="1546"/>
                                  <a:pt x="2660" y="1578"/>
                                  <a:pt x="2660" y="1578"/>
                                </a:cubicBezTo>
                                <a:cubicBezTo>
                                  <a:pt x="2665" y="1605"/>
                                  <a:pt x="2646" y="1629"/>
                                  <a:pt x="2647" y="1656"/>
                                </a:cubicBezTo>
                                <a:cubicBezTo>
                                  <a:pt x="2631" y="1744"/>
                                  <a:pt x="2615" y="1781"/>
                                  <a:pt x="2575" y="1861"/>
                                </a:cubicBezTo>
                                <a:cubicBezTo>
                                  <a:pt x="2562" y="1916"/>
                                  <a:pt x="2565" y="1931"/>
                                  <a:pt x="2533" y="1985"/>
                                </a:cubicBezTo>
                                <a:cubicBezTo>
                                  <a:pt x="2522" y="2003"/>
                                  <a:pt x="2504" y="2041"/>
                                  <a:pt x="2494" y="2060"/>
                                </a:cubicBezTo>
                                <a:cubicBezTo>
                                  <a:pt x="2432" y="2151"/>
                                  <a:pt x="2475" y="2138"/>
                                  <a:pt x="2448" y="2151"/>
                                </a:cubicBezTo>
                                <a:cubicBezTo>
                                  <a:pt x="2418" y="2190"/>
                                  <a:pt x="2439" y="2157"/>
                                  <a:pt x="2396" y="2219"/>
                                </a:cubicBezTo>
                                <a:cubicBezTo>
                                  <a:pt x="2372" y="2235"/>
                                  <a:pt x="2378" y="2251"/>
                                  <a:pt x="2351" y="2262"/>
                                </a:cubicBezTo>
                                <a:cubicBezTo>
                                  <a:pt x="2318" y="2291"/>
                                  <a:pt x="2377" y="2242"/>
                                  <a:pt x="2325" y="2291"/>
                                </a:cubicBezTo>
                                <a:cubicBezTo>
                                  <a:pt x="2310" y="2297"/>
                                  <a:pt x="2300" y="2321"/>
                                  <a:pt x="2300" y="2321"/>
                                </a:cubicBezTo>
                                <a:cubicBezTo>
                                  <a:pt x="2241" y="2372"/>
                                  <a:pt x="2178" y="2408"/>
                                  <a:pt x="2110" y="2436"/>
                                </a:cubicBezTo>
                                <a:cubicBezTo>
                                  <a:pt x="2046" y="2491"/>
                                  <a:pt x="1960" y="2542"/>
                                  <a:pt x="1885" y="2561"/>
                                </a:cubicBezTo>
                                <a:cubicBezTo>
                                  <a:pt x="1820" y="2595"/>
                                  <a:pt x="1745" y="2599"/>
                                  <a:pt x="1680" y="2638"/>
                                </a:cubicBezTo>
                                <a:cubicBezTo>
                                  <a:pt x="1652" y="2654"/>
                                  <a:pt x="1626" y="2681"/>
                                  <a:pt x="1593" y="2686"/>
                                </a:cubicBezTo>
                                <a:cubicBezTo>
                                  <a:pt x="1475" y="2702"/>
                                  <a:pt x="1355" y="2703"/>
                                  <a:pt x="1235" y="2714"/>
                                </a:cubicBezTo>
                                <a:cubicBezTo>
                                  <a:pt x="1144" y="2709"/>
                                  <a:pt x="977" y="2728"/>
                                  <a:pt x="864" y="2676"/>
                                </a:cubicBezTo>
                                <a:cubicBezTo>
                                  <a:pt x="798" y="2611"/>
                                  <a:pt x="713" y="2572"/>
                                  <a:pt x="638" y="2523"/>
                                </a:cubicBezTo>
                                <a:cubicBezTo>
                                  <a:pt x="611" y="2505"/>
                                  <a:pt x="606" y="2490"/>
                                  <a:pt x="565" y="2465"/>
                                </a:cubicBezTo>
                                <a:cubicBezTo>
                                  <a:pt x="495" y="2382"/>
                                  <a:pt x="579" y="2480"/>
                                  <a:pt x="529" y="2427"/>
                                </a:cubicBezTo>
                                <a:cubicBezTo>
                                  <a:pt x="522" y="2419"/>
                                  <a:pt x="521" y="2406"/>
                                  <a:pt x="514" y="2398"/>
                                </a:cubicBezTo>
                                <a:cubicBezTo>
                                  <a:pt x="506" y="2386"/>
                                  <a:pt x="495" y="2378"/>
                                  <a:pt x="485" y="2369"/>
                                </a:cubicBezTo>
                                <a:cubicBezTo>
                                  <a:pt x="471" y="2356"/>
                                  <a:pt x="459" y="2340"/>
                                  <a:pt x="459" y="2340"/>
                                </a:cubicBezTo>
                                <a:cubicBezTo>
                                  <a:pt x="396" y="2262"/>
                                  <a:pt x="453" y="2339"/>
                                  <a:pt x="408" y="2280"/>
                                </a:cubicBezTo>
                                <a:cubicBezTo>
                                  <a:pt x="350" y="2203"/>
                                  <a:pt x="414" y="2289"/>
                                  <a:pt x="357" y="2220"/>
                                </a:cubicBezTo>
                                <a:cubicBezTo>
                                  <a:pt x="331" y="2168"/>
                                  <a:pt x="336" y="2196"/>
                                  <a:pt x="288" y="2136"/>
                                </a:cubicBezTo>
                                <a:cubicBezTo>
                                  <a:pt x="246" y="2094"/>
                                  <a:pt x="265" y="2082"/>
                                  <a:pt x="220" y="2052"/>
                                </a:cubicBezTo>
                                <a:cubicBezTo>
                                  <a:pt x="203" y="2018"/>
                                  <a:pt x="190" y="1979"/>
                                  <a:pt x="161" y="1966"/>
                                </a:cubicBezTo>
                                <a:cubicBezTo>
                                  <a:pt x="142" y="1931"/>
                                  <a:pt x="128" y="1917"/>
                                  <a:pt x="105" y="1887"/>
                                </a:cubicBezTo>
                                <a:cubicBezTo>
                                  <a:pt x="103" y="1858"/>
                                  <a:pt x="69" y="1806"/>
                                  <a:pt x="62" y="1779"/>
                                </a:cubicBezTo>
                                <a:cubicBezTo>
                                  <a:pt x="56" y="1751"/>
                                  <a:pt x="41" y="1721"/>
                                  <a:pt x="41" y="1721"/>
                                </a:cubicBezTo>
                                <a:cubicBezTo>
                                  <a:pt x="29" y="1712"/>
                                  <a:pt x="23" y="1693"/>
                                  <a:pt x="18" y="1680"/>
                                </a:cubicBezTo>
                                <a:cubicBezTo>
                                  <a:pt x="13" y="1667"/>
                                  <a:pt x="14" y="1662"/>
                                  <a:pt x="12" y="1644"/>
                                </a:cubicBezTo>
                                <a:cubicBezTo>
                                  <a:pt x="8" y="1631"/>
                                  <a:pt x="5" y="1586"/>
                                  <a:pt x="4" y="1572"/>
                                </a:cubicBezTo>
                                <a:cubicBezTo>
                                  <a:pt x="0" y="1492"/>
                                  <a:pt x="8" y="1459"/>
                                  <a:pt x="19" y="1380"/>
                                </a:cubicBezTo>
                                <a:cubicBezTo>
                                  <a:pt x="22" y="1357"/>
                                  <a:pt x="37" y="1323"/>
                                  <a:pt x="37" y="1323"/>
                                </a:cubicBezTo>
                                <a:cubicBezTo>
                                  <a:pt x="47" y="1282"/>
                                  <a:pt x="67" y="1277"/>
                                  <a:pt x="84" y="1241"/>
                                </a:cubicBezTo>
                                <a:cubicBezTo>
                                  <a:pt x="105" y="1197"/>
                                  <a:pt x="133" y="1141"/>
                                  <a:pt x="154" y="1097"/>
                                </a:cubicBezTo>
                                <a:cubicBezTo>
                                  <a:pt x="174" y="1053"/>
                                  <a:pt x="173" y="1035"/>
                                  <a:pt x="208" y="1020"/>
                                </a:cubicBezTo>
                                <a:cubicBezTo>
                                  <a:pt x="234" y="985"/>
                                  <a:pt x="231" y="952"/>
                                  <a:pt x="259" y="919"/>
                                </a:cubicBezTo>
                                <a:cubicBezTo>
                                  <a:pt x="325" y="843"/>
                                  <a:pt x="278" y="879"/>
                                  <a:pt x="333" y="843"/>
                                </a:cubicBezTo>
                                <a:cubicBezTo>
                                  <a:pt x="337" y="830"/>
                                  <a:pt x="340" y="816"/>
                                  <a:pt x="347" y="804"/>
                                </a:cubicBezTo>
                                <a:cubicBezTo>
                                  <a:pt x="360" y="783"/>
                                  <a:pt x="391" y="746"/>
                                  <a:pt x="391" y="746"/>
                                </a:cubicBezTo>
                                <a:cubicBezTo>
                                  <a:pt x="406" y="682"/>
                                  <a:pt x="384" y="756"/>
                                  <a:pt x="427" y="689"/>
                                </a:cubicBezTo>
                                <a:cubicBezTo>
                                  <a:pt x="431" y="681"/>
                                  <a:pt x="430" y="669"/>
                                  <a:pt x="434" y="660"/>
                                </a:cubicBezTo>
                                <a:cubicBezTo>
                                  <a:pt x="450" y="630"/>
                                  <a:pt x="462" y="627"/>
                                  <a:pt x="485" y="612"/>
                                </a:cubicBezTo>
                                <a:cubicBezTo>
                                  <a:pt x="521" y="542"/>
                                  <a:pt x="596" y="518"/>
                                  <a:pt x="650" y="470"/>
                                </a:cubicBezTo>
                                <a:cubicBezTo>
                                  <a:pt x="670" y="429"/>
                                  <a:pt x="690" y="434"/>
                                  <a:pt x="720" y="407"/>
                                </a:cubicBezTo>
                                <a:cubicBezTo>
                                  <a:pt x="750" y="381"/>
                                  <a:pt x="732" y="397"/>
                                  <a:pt x="761" y="365"/>
                                </a:cubicBezTo>
                                <a:cubicBezTo>
                                  <a:pt x="770" y="356"/>
                                  <a:pt x="786" y="341"/>
                                  <a:pt x="796" y="334"/>
                                </a:cubicBezTo>
                                <a:cubicBezTo>
                                  <a:pt x="819" y="316"/>
                                  <a:pt x="847" y="325"/>
                                  <a:pt x="869" y="306"/>
                                </a:cubicBezTo>
                                <a:cubicBezTo>
                                  <a:pt x="911" y="270"/>
                                  <a:pt x="911" y="300"/>
                                  <a:pt x="981" y="254"/>
                                </a:cubicBezTo>
                                <a:cubicBezTo>
                                  <a:pt x="991" y="248"/>
                                  <a:pt x="1048" y="226"/>
                                  <a:pt x="1048" y="226"/>
                                </a:cubicBezTo>
                                <a:cubicBezTo>
                                  <a:pt x="1075" y="189"/>
                                  <a:pt x="1082" y="188"/>
                                  <a:pt x="1121" y="177"/>
                                </a:cubicBezTo>
                                <a:cubicBezTo>
                                  <a:pt x="1198" y="111"/>
                                  <a:pt x="1221" y="115"/>
                                  <a:pt x="1303" y="69"/>
                                </a:cubicBezTo>
                                <a:cubicBezTo>
                                  <a:pt x="1337" y="50"/>
                                  <a:pt x="1367" y="54"/>
                                  <a:pt x="1405" y="44"/>
                                </a:cubicBezTo>
                                <a:cubicBezTo>
                                  <a:pt x="1473" y="27"/>
                                  <a:pt x="1454" y="44"/>
                                  <a:pt x="1497" y="4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6600"/>
                              </a:gs>
                              <a:gs pos="100000">
                                <a:srgbClr val="793c00"/>
                              </a:gs>
                            </a:gsLst>
                            <a:lin ang="14310000"/>
                          </a:gra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52200">
                            <a:off x="2495880" y="1779480"/>
                            <a:ext cx="255240" cy="340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5b1e00"/>
                              </a:gs>
                            </a:gsLst>
                            <a:lin ang="8646000"/>
                          </a:gra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10000">
                            <a:off x="1486440" y="1906200"/>
                            <a:ext cx="255240" cy="338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5b1e00"/>
                              </a:gs>
                            </a:gsLst>
                            <a:lin ang="8190000"/>
                          </a:gra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04200">
                            <a:off x="1943640" y="2651760"/>
                            <a:ext cx="54864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08200">
                            <a:off x="609120" y="330480"/>
                            <a:ext cx="3083400" cy="206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2" h="1630">
                                <a:moveTo>
                                  <a:pt x="2399" y="1630"/>
                                </a:moveTo>
                                <a:cubicBezTo>
                                  <a:pt x="2343" y="1628"/>
                                  <a:pt x="2382" y="1544"/>
                                  <a:pt x="2327" y="1537"/>
                                </a:cubicBezTo>
                                <a:cubicBezTo>
                                  <a:pt x="2317" y="1536"/>
                                  <a:pt x="2313" y="1526"/>
                                  <a:pt x="2304" y="1523"/>
                                </a:cubicBezTo>
                                <a:cubicBezTo>
                                  <a:pt x="2285" y="1516"/>
                                  <a:pt x="2243" y="1508"/>
                                  <a:pt x="2243" y="1508"/>
                                </a:cubicBezTo>
                                <a:cubicBezTo>
                                  <a:pt x="2192" y="1483"/>
                                  <a:pt x="2149" y="1448"/>
                                  <a:pt x="2091" y="1435"/>
                                </a:cubicBezTo>
                                <a:cubicBezTo>
                                  <a:pt x="2052" y="1409"/>
                                  <a:pt x="2011" y="1401"/>
                                  <a:pt x="1969" y="1383"/>
                                </a:cubicBezTo>
                                <a:cubicBezTo>
                                  <a:pt x="1922" y="1362"/>
                                  <a:pt x="1884" y="1337"/>
                                  <a:pt x="1840" y="1309"/>
                                </a:cubicBezTo>
                                <a:cubicBezTo>
                                  <a:pt x="1833" y="1305"/>
                                  <a:pt x="1824" y="1305"/>
                                  <a:pt x="1817" y="1302"/>
                                </a:cubicBezTo>
                                <a:cubicBezTo>
                                  <a:pt x="1807" y="1298"/>
                                  <a:pt x="1796" y="1294"/>
                                  <a:pt x="1787" y="1287"/>
                                </a:cubicBezTo>
                                <a:cubicBezTo>
                                  <a:pt x="1741" y="1256"/>
                                  <a:pt x="1696" y="1201"/>
                                  <a:pt x="1642" y="1184"/>
                                </a:cubicBezTo>
                                <a:cubicBezTo>
                                  <a:pt x="1611" y="1138"/>
                                  <a:pt x="1595" y="1171"/>
                                  <a:pt x="1559" y="1126"/>
                                </a:cubicBezTo>
                                <a:cubicBezTo>
                                  <a:pt x="1551" y="1116"/>
                                  <a:pt x="1545" y="1105"/>
                                  <a:pt x="1536" y="1096"/>
                                </a:cubicBezTo>
                                <a:cubicBezTo>
                                  <a:pt x="1527" y="1087"/>
                                  <a:pt x="1514" y="1083"/>
                                  <a:pt x="1505" y="1074"/>
                                </a:cubicBezTo>
                                <a:cubicBezTo>
                                  <a:pt x="1493" y="1060"/>
                                  <a:pt x="1490" y="1040"/>
                                  <a:pt x="1475" y="1030"/>
                                </a:cubicBezTo>
                                <a:cubicBezTo>
                                  <a:pt x="1442" y="1009"/>
                                  <a:pt x="1422" y="983"/>
                                  <a:pt x="1384" y="971"/>
                                </a:cubicBezTo>
                                <a:cubicBezTo>
                                  <a:pt x="1351" y="950"/>
                                  <a:pt x="1331" y="924"/>
                                  <a:pt x="1292" y="912"/>
                                </a:cubicBezTo>
                                <a:cubicBezTo>
                                  <a:pt x="1269" y="895"/>
                                  <a:pt x="1241" y="876"/>
                                  <a:pt x="1224" y="853"/>
                                </a:cubicBezTo>
                                <a:cubicBezTo>
                                  <a:pt x="1219" y="846"/>
                                  <a:pt x="1216" y="837"/>
                                  <a:pt x="1209" y="831"/>
                                </a:cubicBezTo>
                                <a:cubicBezTo>
                                  <a:pt x="1203" y="827"/>
                                  <a:pt x="1194" y="826"/>
                                  <a:pt x="1186" y="824"/>
                                </a:cubicBezTo>
                                <a:cubicBezTo>
                                  <a:pt x="1176" y="794"/>
                                  <a:pt x="1152" y="784"/>
                                  <a:pt x="1133" y="758"/>
                                </a:cubicBezTo>
                                <a:cubicBezTo>
                                  <a:pt x="1127" y="751"/>
                                  <a:pt x="1122" y="743"/>
                                  <a:pt x="1117" y="735"/>
                                </a:cubicBezTo>
                                <a:cubicBezTo>
                                  <a:pt x="1112" y="726"/>
                                  <a:pt x="1109" y="715"/>
                                  <a:pt x="1102" y="706"/>
                                </a:cubicBezTo>
                                <a:cubicBezTo>
                                  <a:pt x="1096" y="698"/>
                                  <a:pt x="1086" y="692"/>
                                  <a:pt x="1080" y="684"/>
                                </a:cubicBezTo>
                                <a:cubicBezTo>
                                  <a:pt x="1047" y="643"/>
                                  <a:pt x="1037" y="609"/>
                                  <a:pt x="1026" y="559"/>
                                </a:cubicBezTo>
                                <a:cubicBezTo>
                                  <a:pt x="1019" y="478"/>
                                  <a:pt x="1029" y="394"/>
                                  <a:pt x="981" y="324"/>
                                </a:cubicBezTo>
                                <a:cubicBezTo>
                                  <a:pt x="960" y="248"/>
                                  <a:pt x="989" y="358"/>
                                  <a:pt x="965" y="236"/>
                                </a:cubicBezTo>
                                <a:cubicBezTo>
                                  <a:pt x="960" y="205"/>
                                  <a:pt x="938" y="179"/>
                                  <a:pt x="920" y="155"/>
                                </a:cubicBezTo>
                                <a:cubicBezTo>
                                  <a:pt x="962" y="113"/>
                                  <a:pt x="935" y="133"/>
                                  <a:pt x="935" y="155"/>
                                </a:cubicBezTo>
                                <a:cubicBezTo>
                                  <a:pt x="935" y="162"/>
                                  <a:pt x="940" y="169"/>
                                  <a:pt x="942" y="176"/>
                                </a:cubicBezTo>
                                <a:cubicBezTo>
                                  <a:pt x="940" y="189"/>
                                  <a:pt x="935" y="201"/>
                                  <a:pt x="935" y="213"/>
                                </a:cubicBezTo>
                                <a:cubicBezTo>
                                  <a:pt x="935" y="221"/>
                                  <a:pt x="942" y="228"/>
                                  <a:pt x="942" y="236"/>
                                </a:cubicBezTo>
                                <a:cubicBezTo>
                                  <a:pt x="942" y="333"/>
                                  <a:pt x="877" y="413"/>
                                  <a:pt x="798" y="464"/>
                                </a:cubicBezTo>
                                <a:cubicBezTo>
                                  <a:pt x="780" y="489"/>
                                  <a:pt x="763" y="505"/>
                                  <a:pt x="737" y="522"/>
                                </a:cubicBezTo>
                                <a:cubicBezTo>
                                  <a:pt x="698" y="580"/>
                                  <a:pt x="748" y="512"/>
                                  <a:pt x="699" y="559"/>
                                </a:cubicBezTo>
                                <a:cubicBezTo>
                                  <a:pt x="659" y="599"/>
                                  <a:pt x="696" y="582"/>
                                  <a:pt x="654" y="596"/>
                                </a:cubicBezTo>
                                <a:cubicBezTo>
                                  <a:pt x="622" y="637"/>
                                  <a:pt x="579" y="661"/>
                                  <a:pt x="532" y="684"/>
                                </a:cubicBezTo>
                                <a:cubicBezTo>
                                  <a:pt x="497" y="719"/>
                                  <a:pt x="540" y="681"/>
                                  <a:pt x="494" y="706"/>
                                </a:cubicBezTo>
                                <a:cubicBezTo>
                                  <a:pt x="464" y="723"/>
                                  <a:pt x="444" y="740"/>
                                  <a:pt x="410" y="750"/>
                                </a:cubicBezTo>
                                <a:cubicBezTo>
                                  <a:pt x="392" y="762"/>
                                  <a:pt x="377" y="779"/>
                                  <a:pt x="357" y="787"/>
                                </a:cubicBezTo>
                                <a:cubicBezTo>
                                  <a:pt x="337" y="795"/>
                                  <a:pt x="315" y="793"/>
                                  <a:pt x="296" y="802"/>
                                </a:cubicBezTo>
                                <a:cubicBezTo>
                                  <a:pt x="252" y="823"/>
                                  <a:pt x="206" y="824"/>
                                  <a:pt x="160" y="838"/>
                                </a:cubicBezTo>
                                <a:cubicBezTo>
                                  <a:pt x="109" y="834"/>
                                  <a:pt x="90" y="857"/>
                                  <a:pt x="42" y="842"/>
                                </a:cubicBezTo>
                                <a:cubicBezTo>
                                  <a:pt x="32" y="839"/>
                                  <a:pt x="22" y="801"/>
                                  <a:pt x="37" y="794"/>
                                </a:cubicBezTo>
                                <a:cubicBezTo>
                                  <a:pt x="0" y="783"/>
                                  <a:pt x="46" y="767"/>
                                  <a:pt x="61" y="758"/>
                                </a:cubicBezTo>
                                <a:cubicBezTo>
                                  <a:pt x="77" y="734"/>
                                  <a:pt x="96" y="714"/>
                                  <a:pt x="114" y="691"/>
                                </a:cubicBezTo>
                                <a:cubicBezTo>
                                  <a:pt x="160" y="633"/>
                                  <a:pt x="124" y="660"/>
                                  <a:pt x="167" y="633"/>
                                </a:cubicBezTo>
                                <a:cubicBezTo>
                                  <a:pt x="188" y="601"/>
                                  <a:pt x="223" y="579"/>
                                  <a:pt x="251" y="552"/>
                                </a:cubicBezTo>
                                <a:cubicBezTo>
                                  <a:pt x="258" y="545"/>
                                  <a:pt x="263" y="533"/>
                                  <a:pt x="273" y="530"/>
                                </a:cubicBezTo>
                                <a:cubicBezTo>
                                  <a:pt x="281" y="528"/>
                                  <a:pt x="289" y="526"/>
                                  <a:pt x="296" y="522"/>
                                </a:cubicBezTo>
                                <a:cubicBezTo>
                                  <a:pt x="312" y="513"/>
                                  <a:pt x="342" y="493"/>
                                  <a:pt x="342" y="493"/>
                                </a:cubicBezTo>
                                <a:cubicBezTo>
                                  <a:pt x="347" y="483"/>
                                  <a:pt x="349" y="471"/>
                                  <a:pt x="357" y="464"/>
                                </a:cubicBezTo>
                                <a:cubicBezTo>
                                  <a:pt x="369" y="452"/>
                                  <a:pt x="390" y="453"/>
                                  <a:pt x="402" y="441"/>
                                </a:cubicBezTo>
                                <a:cubicBezTo>
                                  <a:pt x="459" y="387"/>
                                  <a:pt x="395" y="432"/>
                                  <a:pt x="448" y="397"/>
                                </a:cubicBezTo>
                                <a:cubicBezTo>
                                  <a:pt x="478" y="356"/>
                                  <a:pt x="446" y="392"/>
                                  <a:pt x="494" y="361"/>
                                </a:cubicBezTo>
                                <a:cubicBezTo>
                                  <a:pt x="518" y="345"/>
                                  <a:pt x="533" y="326"/>
                                  <a:pt x="562" y="316"/>
                                </a:cubicBezTo>
                                <a:cubicBezTo>
                                  <a:pt x="593" y="287"/>
                                  <a:pt x="632" y="271"/>
                                  <a:pt x="669" y="250"/>
                                </a:cubicBezTo>
                                <a:cubicBezTo>
                                  <a:pt x="708" y="227"/>
                                  <a:pt x="726" y="209"/>
                                  <a:pt x="768" y="199"/>
                                </a:cubicBezTo>
                                <a:cubicBezTo>
                                  <a:pt x="832" y="151"/>
                                  <a:pt x="764" y="195"/>
                                  <a:pt x="829" y="169"/>
                                </a:cubicBezTo>
                                <a:cubicBezTo>
                                  <a:pt x="881" y="149"/>
                                  <a:pt x="926" y="117"/>
                                  <a:pt x="981" y="103"/>
                                </a:cubicBezTo>
                                <a:cubicBezTo>
                                  <a:pt x="1090" y="0"/>
                                  <a:pt x="1283" y="39"/>
                                  <a:pt x="1414" y="103"/>
                                </a:cubicBezTo>
                                <a:cubicBezTo>
                                  <a:pt x="1442" y="130"/>
                                  <a:pt x="1479" y="143"/>
                                  <a:pt x="1505" y="169"/>
                                </a:cubicBezTo>
                                <a:cubicBezTo>
                                  <a:pt x="1534" y="197"/>
                                  <a:pt x="1518" y="188"/>
                                  <a:pt x="1551" y="199"/>
                                </a:cubicBezTo>
                                <a:cubicBezTo>
                                  <a:pt x="1578" y="216"/>
                                  <a:pt x="1609" y="226"/>
                                  <a:pt x="1635" y="243"/>
                                </a:cubicBezTo>
                                <a:cubicBezTo>
                                  <a:pt x="1642" y="247"/>
                                  <a:pt x="1649" y="254"/>
                                  <a:pt x="1657" y="257"/>
                                </a:cubicBezTo>
                                <a:cubicBezTo>
                                  <a:pt x="1674" y="264"/>
                                  <a:pt x="1693" y="267"/>
                                  <a:pt x="1711" y="272"/>
                                </a:cubicBezTo>
                                <a:cubicBezTo>
                                  <a:pt x="1763" y="323"/>
                                  <a:pt x="1706" y="275"/>
                                  <a:pt x="1756" y="301"/>
                                </a:cubicBezTo>
                                <a:cubicBezTo>
                                  <a:pt x="1772" y="310"/>
                                  <a:pt x="1785" y="323"/>
                                  <a:pt x="1802" y="331"/>
                                </a:cubicBezTo>
                                <a:cubicBezTo>
                                  <a:pt x="1812" y="335"/>
                                  <a:pt x="1822" y="341"/>
                                  <a:pt x="1832" y="345"/>
                                </a:cubicBezTo>
                                <a:cubicBezTo>
                                  <a:pt x="1864" y="377"/>
                                  <a:pt x="1896" y="406"/>
                                  <a:pt x="1931" y="434"/>
                                </a:cubicBezTo>
                                <a:cubicBezTo>
                                  <a:pt x="1940" y="441"/>
                                  <a:pt x="1945" y="450"/>
                                  <a:pt x="1954" y="456"/>
                                </a:cubicBezTo>
                                <a:cubicBezTo>
                                  <a:pt x="1970" y="466"/>
                                  <a:pt x="1990" y="470"/>
                                  <a:pt x="2007" y="478"/>
                                </a:cubicBezTo>
                                <a:cubicBezTo>
                                  <a:pt x="2026" y="530"/>
                                  <a:pt x="1998" y="469"/>
                                  <a:pt x="2045" y="515"/>
                                </a:cubicBezTo>
                                <a:cubicBezTo>
                                  <a:pt x="2051" y="520"/>
                                  <a:pt x="2049" y="530"/>
                                  <a:pt x="2053" y="537"/>
                                </a:cubicBezTo>
                                <a:cubicBezTo>
                                  <a:pt x="2075" y="573"/>
                                  <a:pt x="2106" y="604"/>
                                  <a:pt x="2129" y="640"/>
                                </a:cubicBezTo>
                                <a:cubicBezTo>
                                  <a:pt x="2135" y="649"/>
                                  <a:pt x="2139" y="660"/>
                                  <a:pt x="2144" y="669"/>
                                </a:cubicBezTo>
                                <a:cubicBezTo>
                                  <a:pt x="2149" y="677"/>
                                  <a:pt x="2155" y="684"/>
                                  <a:pt x="2160" y="691"/>
                                </a:cubicBezTo>
                                <a:cubicBezTo>
                                  <a:pt x="2170" y="723"/>
                                  <a:pt x="2181" y="742"/>
                                  <a:pt x="2205" y="765"/>
                                </a:cubicBezTo>
                                <a:cubicBezTo>
                                  <a:pt x="2218" y="790"/>
                                  <a:pt x="2227" y="815"/>
                                  <a:pt x="2243" y="838"/>
                                </a:cubicBezTo>
                                <a:cubicBezTo>
                                  <a:pt x="2269" y="918"/>
                                  <a:pt x="2228" y="798"/>
                                  <a:pt x="2266" y="883"/>
                                </a:cubicBezTo>
                                <a:cubicBezTo>
                                  <a:pt x="2270" y="892"/>
                                  <a:pt x="2268" y="904"/>
                                  <a:pt x="2274" y="912"/>
                                </a:cubicBezTo>
                                <a:cubicBezTo>
                                  <a:pt x="2281" y="925"/>
                                  <a:pt x="2323" y="968"/>
                                  <a:pt x="2334" y="978"/>
                                </a:cubicBezTo>
                                <a:cubicBezTo>
                                  <a:pt x="2350" y="1025"/>
                                  <a:pt x="2335" y="1088"/>
                                  <a:pt x="2377" y="1115"/>
                                </a:cubicBezTo>
                                <a:cubicBezTo>
                                  <a:pt x="2396" y="1168"/>
                                  <a:pt x="2367" y="1209"/>
                                  <a:pt x="2399" y="1255"/>
                                </a:cubicBezTo>
                                <a:cubicBezTo>
                                  <a:pt x="2413" y="1285"/>
                                  <a:pt x="2400" y="1326"/>
                                  <a:pt x="2412" y="1334"/>
                                </a:cubicBezTo>
                                <a:cubicBezTo>
                                  <a:pt x="2416" y="1355"/>
                                  <a:pt x="2424" y="1361"/>
                                  <a:pt x="2425" y="1383"/>
                                </a:cubicBezTo>
                                <a:cubicBezTo>
                                  <a:pt x="2416" y="1464"/>
                                  <a:pt x="2432" y="1324"/>
                                  <a:pt x="2416" y="1464"/>
                                </a:cubicBezTo>
                                <a:cubicBezTo>
                                  <a:pt x="2413" y="1491"/>
                                  <a:pt x="2399" y="1630"/>
                                  <a:pt x="2399" y="163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70707"/>
                              </a:gs>
                              <a:gs pos="100000">
                                <a:srgbClr val="0d0d0d"/>
                              </a:gs>
                            </a:gsLst>
                            <a:lin ang="6210000"/>
                          </a:gra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21800">
                            <a:off x="2644560" y="1958040"/>
                            <a:ext cx="882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24400">
                            <a:off x="1640520" y="2069640"/>
                            <a:ext cx="882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08200">
                            <a:off x="241560" y="2137320"/>
                            <a:ext cx="1670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08200">
                            <a:off x="3619080" y="1665720"/>
                            <a:ext cx="16380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426000">
                            <a:off x="1738440" y="3027960"/>
                            <a:ext cx="88020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594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509200">
                            <a:off x="2445120" y="2179800"/>
                            <a:ext cx="2361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6600">
                            <a:off x="1164240" y="2096280"/>
                            <a:ext cx="1414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7">
                                <a:moveTo>
                                  <a:pt x="89" y="67"/>
                                </a:moveTo>
                                <a:cubicBezTo>
                                  <a:pt x="61" y="56"/>
                                  <a:pt x="36" y="42"/>
                                  <a:pt x="16" y="19"/>
                                </a:cubicBezTo>
                                <a:cubicBezTo>
                                  <a:pt x="12" y="8"/>
                                  <a:pt x="8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40800">
                            <a:off x="1185840" y="2211480"/>
                            <a:ext cx="154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7">
                                <a:moveTo>
                                  <a:pt x="89" y="67"/>
                                </a:moveTo>
                                <a:cubicBezTo>
                                  <a:pt x="61" y="56"/>
                                  <a:pt x="36" y="42"/>
                                  <a:pt x="16" y="19"/>
                                </a:cubicBezTo>
                                <a:cubicBezTo>
                                  <a:pt x="12" y="8"/>
                                  <a:pt x="8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00">
                            <a:off x="2919600" y="1828080"/>
                            <a:ext cx="1414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7">
                                <a:moveTo>
                                  <a:pt x="89" y="67"/>
                                </a:moveTo>
                                <a:cubicBezTo>
                                  <a:pt x="61" y="56"/>
                                  <a:pt x="36" y="42"/>
                                  <a:pt x="16" y="19"/>
                                </a:cubicBezTo>
                                <a:cubicBezTo>
                                  <a:pt x="12" y="8"/>
                                  <a:pt x="8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228400">
                            <a:off x="2908080" y="1952640"/>
                            <a:ext cx="1328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7">
                                <a:moveTo>
                                  <a:pt x="89" y="67"/>
                                </a:moveTo>
                                <a:cubicBezTo>
                                  <a:pt x="61" y="56"/>
                                  <a:pt x="36" y="42"/>
                                  <a:pt x="16" y="19"/>
                                </a:cubicBezTo>
                                <a:cubicBezTo>
                                  <a:pt x="12" y="8"/>
                                  <a:pt x="8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084600">
                            <a:off x="1631880" y="2261880"/>
                            <a:ext cx="2134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7600">
                            <a:off x="1988280" y="3591360"/>
                            <a:ext cx="2487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039800">
                            <a:off x="1872720" y="1650240"/>
                            <a:ext cx="2595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3376800">
                            <a:off x="2019240" y="1657440"/>
                            <a:ext cx="243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181600">
                            <a:off x="1015560" y="5238720"/>
                            <a:ext cx="375120" cy="9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1403">
                                <a:moveTo>
                                  <a:pt x="606" y="50"/>
                                </a:moveTo>
                                <a:cubicBezTo>
                                  <a:pt x="417" y="0"/>
                                  <a:pt x="335" y="75"/>
                                  <a:pt x="205" y="133"/>
                                </a:cubicBezTo>
                                <a:cubicBezTo>
                                  <a:pt x="185" y="137"/>
                                  <a:pt x="164" y="161"/>
                                  <a:pt x="146" y="172"/>
                                </a:cubicBezTo>
                                <a:cubicBezTo>
                                  <a:pt x="111" y="194"/>
                                  <a:pt x="53" y="254"/>
                                  <a:pt x="53" y="254"/>
                                </a:cubicBezTo>
                                <a:cubicBezTo>
                                  <a:pt x="13" y="381"/>
                                  <a:pt x="0" y="450"/>
                                  <a:pt x="77" y="612"/>
                                </a:cubicBezTo>
                                <a:cubicBezTo>
                                  <a:pt x="216" y="745"/>
                                  <a:pt x="69" y="619"/>
                                  <a:pt x="183" y="712"/>
                                </a:cubicBezTo>
                                <a:cubicBezTo>
                                  <a:pt x="305" y="828"/>
                                  <a:pt x="244" y="784"/>
                                  <a:pt x="289" y="839"/>
                                </a:cubicBezTo>
                                <a:cubicBezTo>
                                  <a:pt x="324" y="917"/>
                                  <a:pt x="333" y="994"/>
                                  <a:pt x="361" y="1074"/>
                                </a:cubicBezTo>
                                <a:cubicBezTo>
                                  <a:pt x="368" y="1095"/>
                                  <a:pt x="359" y="1119"/>
                                  <a:pt x="362" y="1142"/>
                                </a:cubicBezTo>
                                <a:cubicBezTo>
                                  <a:pt x="371" y="1222"/>
                                  <a:pt x="386" y="1331"/>
                                  <a:pt x="346" y="1403"/>
                                </a:cubicBezTo>
                                <a:cubicBezTo>
                                  <a:pt x="418" y="1392"/>
                                  <a:pt x="432" y="1329"/>
                                  <a:pt x="467" y="1268"/>
                                </a:cubicBezTo>
                                <a:cubicBezTo>
                                  <a:pt x="511" y="1168"/>
                                  <a:pt x="510" y="1211"/>
                                  <a:pt x="543" y="1132"/>
                                </a:cubicBezTo>
                                <a:cubicBezTo>
                                  <a:pt x="581" y="1040"/>
                                  <a:pt x="622" y="962"/>
                                  <a:pt x="650" y="856"/>
                                </a:cubicBezTo>
                                <a:cubicBezTo>
                                  <a:pt x="695" y="717"/>
                                  <a:pt x="621" y="904"/>
                                  <a:pt x="678" y="767"/>
                                </a:cubicBezTo>
                                <a:cubicBezTo>
                                  <a:pt x="685" y="750"/>
                                  <a:pt x="699" y="711"/>
                                  <a:pt x="704" y="694"/>
                                </a:cubicBezTo>
                                <a:cubicBezTo>
                                  <a:pt x="721" y="641"/>
                                  <a:pt x="754" y="589"/>
                                  <a:pt x="776" y="538"/>
                                </a:cubicBezTo>
                                <a:cubicBezTo>
                                  <a:pt x="783" y="518"/>
                                  <a:pt x="791" y="499"/>
                                  <a:pt x="795" y="478"/>
                                </a:cubicBezTo>
                                <a:cubicBezTo>
                                  <a:pt x="801" y="443"/>
                                  <a:pt x="807" y="370"/>
                                  <a:pt x="807" y="370"/>
                                </a:cubicBezTo>
                                <a:cubicBezTo>
                                  <a:pt x="783" y="272"/>
                                  <a:pt x="822" y="311"/>
                                  <a:pt x="767" y="178"/>
                                </a:cubicBezTo>
                                <a:cubicBezTo>
                                  <a:pt x="717" y="106"/>
                                  <a:pt x="739" y="178"/>
                                  <a:pt x="678" y="89"/>
                                </a:cubicBezTo>
                                <a:cubicBezTo>
                                  <a:pt x="665" y="73"/>
                                  <a:pt x="606" y="50"/>
                                  <a:pt x="606" y="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400">
                            <a:off x="959040" y="3895200"/>
                            <a:ext cx="504720" cy="321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400">
                            <a:off x="952560" y="4114800"/>
                            <a:ext cx="479520" cy="324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400">
                            <a:off x="899640" y="4350600"/>
                            <a:ext cx="473040" cy="313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400">
                            <a:off x="886320" y="4585680"/>
                            <a:ext cx="466560" cy="306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60400">
                            <a:off x="892080" y="4810320"/>
                            <a:ext cx="431640" cy="311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400">
                            <a:off x="924120" y="5018760"/>
                            <a:ext cx="340200" cy="224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83200">
                            <a:off x="822600" y="5121720"/>
                            <a:ext cx="530280" cy="224640"/>
                          </a:xfrm>
                          <a:prstGeom prst="ellipse">
                            <a:avLst/>
                          </a:prstGeom>
                          <a:solidFill>
                            <a:srgbClr val="10e024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6.3pt;width:297.1pt;height:459.8pt" coordorigin="2232,126" coordsize="5942,9196">
                <v:oval id="shape_0" fillcolor="black" stroked="t" o:allowincell="f" style="position:absolute;left:3213;top:4403;width:868;height:719;mso-wrap-style:none;v-text-anchor:middle;rotation:4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3024;top:3912;width:953;height:839;mso-wrap-style:none;v-text-anchor:middle;rotation:4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3407;top:4898;width:863;height:604;mso-wrap-style:none;v-text-anchor:middle;rotation:4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3501;top:5266;width:848;height:608;mso-wrap-style:none;v-text-anchor:middle;rotation:4">
                  <v:fill o:detectmouseclick="t" type="solid" color2="white"/>
                  <v:stroke color="black" weight="38160" joinstyle="miter" endcap="flat"/>
                  <w10:wrap type="none"/>
                </v:oval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7429;top:2118;width:744;height:1129;mso-wrap-style:none;v-text-anchor:middle;rotation:13">
                  <v:fill o:detectmouseclick="t" type="solid" color2="#68b8f9"/>
                  <v:stroke color="black" weight="3816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cc6600" stroked="t" o:allowincell="f" style="position:absolute;left:2233;top:2803;width:1046;height:949;flip:x;mso-wrap-style:none;v-text-anchor:middle;rotation:44">
                  <v:fill o:detectmouseclick="t" type="solid" color2="#3399ff"/>
                  <v:stroke color="black" weight="38160" joinstyle="round" endcap="flat"/>
                  <w10:wrap type="none"/>
                </v:shape>
                <v:shape id="shape_0" coordsize="2665,2728" path="m1497,41c1555,68,1512,0,1551,51c1556,61,1561,60,1577,66c1593,72,1621,77,1647,90c1680,111,1705,119,1736,146c1737,146,1792,197,1794,198c1832,210,1850,219,1886,243c1912,295,1871,215,1921,281c1927,290,1975,296,1982,303c1988,309,2016,307,2023,310c2043,347,2042,308,2071,334c2090,371,2140,376,2164,407c2170,416,2170,426,2176,435c2185,446,2192,439,2201,449c2213,491,2258,479,2286,506c2291,516,2294,527,2300,535c2309,547,2322,552,2329,564c2334,572,2333,584,2336,593c2342,604,2351,612,2359,622c2375,689,2352,608,2387,679c2392,688,2392,698,2394,708c2399,721,2417,735,2409,746c2402,756,2394,727,2387,718c2437,651,2397,702,2394,718c2392,738,2408,754,2417,766c2419,775,2420,785,2424,794c2428,805,2435,813,2439,823c2451,867,2451,935,2468,977c2490,1027,2519,1074,2533,1130c2545,1172,2559,1199,2577,1236c2598,1280,2592,1294,2621,1332c2638,1402,2613,1317,2650,1389c2654,1398,2653,1410,2657,1418c2663,1430,2650,1447,2657,1457c2663,1479,2649,1505,2657,1525c2665,1546,2660,1578,2660,1578c2665,1605,2646,1629,2647,1656c2631,1744,2615,1781,2575,1861c2562,1916,2565,1931,2533,1985c2522,2003,2504,2041,2494,2060c2432,2151,2475,2138,2448,2151c2418,2190,2439,2157,2396,2219c2372,2235,2378,2251,2351,2262c2318,2291,2377,2242,2325,2291c2310,2297,2300,2321,2300,2321c2241,2372,2178,2408,2110,2436c2046,2491,1960,2542,1885,2561c1820,2595,1745,2599,1680,2638c1652,2654,1626,2681,1593,2686c1475,2702,1355,2703,1235,2714c1144,2709,977,2728,864,2676c798,2611,713,2572,638,2523c611,2505,606,2490,565,2465c495,2382,579,2480,529,2427c522,2419,521,2406,514,2398c506,2386,495,2378,485,2369c471,2356,459,2340,459,2340c396,2262,453,2339,408,2280c350,2203,414,2289,357,2220c331,2168,336,2196,288,2136c246,2094,265,2082,220,2052c203,2018,190,1979,161,1966c142,1931,128,1917,105,1887c103,1858,69,1806,62,1779c56,1751,41,1721,41,1721c29,1712,23,1693,18,1680c13,1667,14,1662,12,1644c8,1631,5,1586,4,1572c0,1492,8,1459,19,1380c22,1357,37,1323,37,1323c47,1282,67,1277,84,1241c105,1197,133,1141,154,1097c174,1053,173,1035,208,1020c234,985,231,952,259,919c325,843,278,879,333,843c337,830,340,816,347,804c360,783,391,746,391,746c406,682,384,756,427,689c431,681,430,669,434,660c450,630,462,627,485,612c521,542,596,518,650,470c670,429,690,434,720,407c750,381,732,397,761,365c770,356,786,341,796,334c819,316,847,325,869,306c911,270,911,300,981,254c991,248,1048,226,1048,226c1075,189,1082,188,1121,177c1198,111,1221,115,1303,69c1337,50,1367,54,1405,44c1473,27,1454,44,1497,41xe" fillcolor="#cc6600" stroked="t" o:allowincell="f" style="position:absolute;left:2749;top:215;width:5322;height:5433;flip:x;mso-wrap-style:none;v-text-anchor:middle;rotation:346">
                  <v:fill o:detectmouseclick="t" color2="#793c00"/>
                  <v:stroke color="black" weight="38160" joinstyle="round" endcap="flat"/>
                  <w10:wrap type="none"/>
                </v:shape>
                <v:oval id="shape_0" fillcolor="#993300" stroked="t" o:allowincell="f" style="position:absolute;left:5982;top:2407;width:401;height:536;mso-wrap-style:none;v-text-anchor:middle;rotation:351">
                  <v:fill o:detectmouseclick="t" color2="#5b1e00"/>
                  <v:stroke color="black" weight="38160" joinstyle="miter" endcap="flat"/>
                  <w10:wrap type="none"/>
                </v:oval>
                <v:oval id="shape_0" fillcolor="#993300" stroked="t" o:allowincell="f" style="position:absolute;left:4391;top:2607;width:401;height:532;mso-wrap-style:none;v-text-anchor:middle;rotation:358">
                  <v:fill o:detectmouseclick="t" color2="#5b1e00"/>
                  <v:stroke color="black" weight="3816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5112;top:3781;width:863;height:399;flip:x;mso-wrap-style:none;v-text-anchor:middle;rotation:350">
                  <v:fill o:detectmouseclick="t" on="false"/>
                  <v:stroke color="black" weight="38160" joinstyle="round" endcap="flat"/>
                  <w10:wrap type="none"/>
                </v:shape>
                <v:shape id="shape_0" coordsize="2432,1630" path="m2399,1630c2343,1628,2382,1544,2327,1537c2317,1536,2313,1526,2304,1523c2285,1516,2243,1508,2243,1508c2192,1483,2149,1448,2091,1435c2052,1409,2011,1401,1969,1383c1922,1362,1884,1337,1840,1309c1833,1305,1824,1305,1817,1302c1807,1298,1796,1294,1787,1287c1741,1256,1696,1201,1642,1184c1611,1138,1595,1171,1559,1126c1551,1116,1545,1105,1536,1096c1527,1087,1514,1083,1505,1074c1493,1060,1490,1040,1475,1030c1442,1009,1422,983,1384,971c1351,950,1331,924,1292,912c1269,895,1241,876,1224,853c1219,846,1216,837,1209,831c1203,827,1194,826,1186,824c1176,794,1152,784,1133,758c1127,751,1122,743,1117,735c1112,726,1109,715,1102,706c1096,698,1086,692,1080,684c1047,643,1037,609,1026,559c1019,478,1029,394,981,324c960,248,989,358,965,236c960,205,938,179,920,155c962,113,935,133,935,155c935,162,940,169,942,176c940,189,935,201,935,213c935,221,942,228,942,236c942,333,877,413,798,464c780,489,763,505,737,522c698,580,748,512,699,559c659,599,696,582,654,596c622,637,579,661,532,684c497,719,540,681,494,706c464,723,444,740,410,750c392,762,377,779,357,787c337,795,315,793,296,802c252,823,206,824,160,838c109,834,90,857,42,842c32,839,22,801,37,794c0,783,46,767,61,758c77,734,96,714,114,691c160,633,124,660,167,633c188,601,223,579,251,552c258,545,263,533,273,530c281,528,289,526,296,522c312,513,342,493,342,493c347,483,349,471,357,464c369,452,390,453,402,441c459,387,395,432,448,397c478,356,446,392,494,361c518,345,533,326,562,316c593,287,632,271,669,250c708,227,726,209,768,199c832,151,764,195,829,169c881,149,926,117,981,103c1090,0,1283,39,1414,103c1442,130,1479,143,1505,169c1534,197,1518,188,1551,199c1578,216,1609,226,1635,243c1642,247,1649,254,1657,257c1674,264,1693,267,1711,272c1763,323,1706,275,1756,301c1772,310,1785,323,1802,331c1812,335,1822,341,1832,345c1864,377,1896,406,1931,434c1940,441,1945,450,1954,456c1970,466,1990,470,2007,478c2026,530,1998,469,2045,515c2051,520,2049,530,2053,537c2075,573,2106,604,2129,640c2135,649,2139,660,2144,669c2149,677,2155,684,2160,691c2170,723,2181,742,2205,765c2218,790,2227,815,2243,838c2269,918,2228,798,2266,883c2270,892,2268,904,2274,912c2281,925,2323,968,2334,978c2350,1025,2335,1088,2377,1115c2396,1168,2367,1209,2399,1255c2413,1285,2400,1326,2412,1334c2416,1355,2424,1361,2425,1383c2416,1464,2432,1324,2416,1464c2413,1491,2399,1630,2399,1630xe" fillcolor="#070707" stroked="t" o:allowincell="f" style="position:absolute;left:3010;top:125;width:4855;height:3245;flip:x;mso-wrap-style:none;v-text-anchor:middle;rotation:346">
                  <v:fill o:detectmouseclick="t" color2="#0d0d0d"/>
                  <v:stroke color="black" weight="38160" joinstyle="round" endcap="flat"/>
                  <w10:wrap type="none"/>
                </v:shape>
                <v:oval id="shape_0" fillcolor="black" stroked="t" o:allowincell="f" style="position:absolute;left:6216;top:2688;width:138;height:169;mso-wrap-style:none;v-text-anchor:middle;rotation:352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4634;top:2864;width:138;height:169;mso-wrap-style:none;v-text-anchor:middle;rotation:359">
                  <v:fill o:detectmouseclick="t" type="solid" color2="white"/>
                  <v:stroke color="black" weight="38160" joinstyle="miter" endcap="flat"/>
                  <w10:wrap type="none"/>
                </v:oval>
                <v:shape id="shape_0" coordsize="131,57" path="m0,25c52,0,106,4,131,57e" stroked="t" o:allowincell="f" style="position:absolute;left:2431;top:2971;width:262;height:114;flip:x;mso-wrap-style:none;v-text-anchor:middle;rotation:346">
                  <v:fill o:detectmouseclick="t" on="false"/>
                  <v:stroke color="black" weight="38160" joinstyle="round" endcap="flat"/>
                  <w10:wrap type="none"/>
                </v:shape>
                <v:shape id="shape_0" coordsize="128,135" path="m128,135c106,55,52,0,0,87e" stroked="t" o:allowincell="f" style="position:absolute;left:7750;top:2228;width:257;height:267;flip:x;mso-wrap-style:none;v-text-anchor:middle;rotation:346">
                  <v:fill o:detectmouseclick="t" on="false"/>
                  <v:stroke color="black" weight="38160" joinstyle="round" endcap="flat"/>
                  <w10:wrap type="none"/>
                </v:shape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#d99594" stroked="t" o:allowincell="f" style="position:absolute;left:4789;top:4373;width:1385;height:630;flip:x;mso-wrap-style:none;v-text-anchor:middle;rotation:3">
                  <v:fill o:detectmouseclick="t" type="solid" color2="#266a6b"/>
                  <v:stroke color="black" weight="3816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5902;top:3037;width:371;height:62;flip:xy;mso-wrap-style:none;v-text-anchor:middle;rotation:42">
                  <v:fill o:detectmouseclick="t" on="false"/>
                  <v:stroke color="black" weight="19080" joinstyle="round" endcap="flat"/>
                  <w10:wrap type="none"/>
                </v:shape>
                <v:shape id="shape_0" coordsize="89,67" path="m89,67c61,56,36,42,16,19c12,8,8,8,0,0e" stroked="t" o:allowincell="f" style="position:absolute;left:3884;top:2906;width:222;height:152;mso-wrap-style:none;v-text-anchor:middle;rotation:344">
                  <v:fill o:detectmouseclick="t" on="false"/>
                  <v:stroke color="black" weight="19080" joinstyle="round" endcap="flat"/>
                  <w10:wrap type="none"/>
                </v:shape>
                <v:shape id="shape_0" coordsize="89,67" path="m89,67c61,56,36,42,16,19c12,8,8,8,0,0e" stroked="t" o:allowincell="f" style="position:absolute;left:3919;top:3088;width:242;height:143;mso-wrap-style:none;v-text-anchor:middle;rotation:111">
                  <v:fill o:detectmouseclick="t" on="false"/>
                  <v:stroke color="black" weight="19080" joinstyle="round" endcap="flat"/>
                  <w10:wrap type="none"/>
                </v:shape>
                <v:shape id="shape_0" coordsize="89,67" path="m89,67c61,56,36,42,16,19c12,8,8,8,0,0e" stroked="t" o:allowincell="f" style="position:absolute;left:6648;top:2483;width:222;height:152;flip:x;mso-wrap-style:none;v-text-anchor:middle;rotation:356">
                  <v:fill o:detectmouseclick="t" on="false"/>
                  <v:stroke color="black" weight="19080" joinstyle="round" endcap="flat"/>
                  <w10:wrap type="none"/>
                </v:shape>
                <v:shape id="shape_0" coordsize="89,67" path="m89,67c61,56,36,42,16,19c12,8,8,8,0,0e" stroked="t" o:allowincell="f" style="position:absolute;left:6631;top:2680;width:208;height:159;flip:x;mso-wrap-style:none;v-text-anchor:middle;rotation:123">
                  <v:fill o:detectmouseclick="t" on="false"/>
                  <v:stroke color="black" weight="1908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4622;top:3167;width:335;height:78;flip:y;mso-wrap-style:none;v-text-anchor:middle;rotation:59">
                  <v:fill o:detectmouseclick="t" on="false"/>
                  <v:stroke color="black" weight="1908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5181;top:5261;width:391;height:182;mso-wrap-style:none;v-text-anchor:middle;rotation:13">
                  <v:fill o:detectmouseclick="t" on="false"/>
                  <v:stroke color="black" weight="1908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5001;top:2203;width:408;height:88;flip:y;mso-wrap-style:none;v-text-anchor:middle;rotation:93">
                  <v:fill o:detectmouseclick="t" on="false"/>
                  <v:stroke color="black" weight="1908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5232;top:2215;width:383;height:94;flip:xy;mso-wrap-style:none;v-text-anchor:middle;rotation:56">
                  <v:fill o:detectmouseclick="t" on="false"/>
                  <v:stroke color="black" weight="19080" joinstyle="round" endcap="flat"/>
                  <w10:wrap type="none"/>
                </v:shape>
                <v:shape id="shape_0" coordsize="822,1403" path="m606,50c417,0,335,75,205,133c185,137,164,161,146,172c111,194,53,254,53,254c13,381,0,450,77,612c216,745,69,619,183,712c305,828,244,784,289,839c324,917,333,994,361,1074c368,1095,359,1119,362,1142c371,1222,386,1331,346,1403c418,1392,432,1329,467,1268c511,1168,510,1211,543,1132c581,1040,622,962,650,856c695,717,621,904,678,767c685,750,699,711,704,694c721,641,754,589,776,538c783,518,791,499,795,478c801,443,807,370,807,370c783,272,822,311,767,178c717,106,739,178,678,89c665,73,606,50,606,50xe" fillcolor="black" stroked="t" o:allowincell="f" style="position:absolute;left:3650;top:7854;width:590;height:1466;flip:x;mso-wrap-style:none;v-text-anchor:middle;rotation:24">
                  <v:fill o:detectmouseclick="t" type="solid" color2="white"/>
                  <v:stroke color="black" weight="38160" joinstyle="round" endcap="flat"/>
                  <w10:wrap type="none"/>
                </v:shape>
                <v:oval id="shape_0" fillcolor="black" stroked="t" o:allowincell="f" style="position:absolute;left:3562;top:5739;width:794;height:506;mso-wrap-style:none;v-text-anchor:middle;rotation:4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3551;top:6084;width:754;height:510;mso-wrap-style:none;v-text-anchor:middle;rotation:4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3467;top:6456;width:744;height:493;mso-wrap-style:none;v-text-anchor:middle;rotation:4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3447;top:6827;width:734;height:481;mso-wrap-style:none;v-text-anchor:middle;rotation:4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3456;top:7181;width:679;height:489;flip:xy;mso-wrap-style:none;v-text-anchor:middle;rotation:4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3506;top:7508;width:535;height:353;mso-wrap-style:none;v-text-anchor:middle;rotation:4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#10e024" stroked="t" o:allowincell="f" style="position:absolute;left:3346;top:7671;width:834;height:353;flip:x;mso-wrap-style:none;v-text-anchor:middle;rotation:0">
                  <v:fill o:detectmouseclick="t" type="solid" color2="#ef1fdb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sz w:val="144"/>
          <w:szCs w:val="144"/>
          <w:lang w:val="fr-FR"/>
        </w:rPr>
      </w:pPr>
      <w:r>
        <w:rPr>
          <w:rFonts w:cs="Comic Sans MS" w:ascii="Comic Sans MS" w:hAnsi="Comic Sans MS"/>
          <w:sz w:val="144"/>
          <w:szCs w:val="144"/>
          <w:lang w:val="fr-FR"/>
        </w:rPr>
        <w:t>Madame</w:t>
      </w:r>
    </w:p>
    <w:p>
      <w:pPr>
        <w:pStyle w:val="Normal"/>
        <w:ind w:right="132" w:hanging="0"/>
        <w:jc w:val="center"/>
        <w:rPr>
          <w:sz w:val="144"/>
          <w:szCs w:val="144"/>
          <w:lang w:val="fr-FR"/>
        </w:rPr>
      </w:pPr>
      <w:r>
        <w:rPr>
          <w:sz w:val="144"/>
          <w:szCs w:val="144"/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right="132" w:hanging="0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mc:AlternateContent>
          <mc:Choice Requires="wpg">
            <w:drawing>
              <wp:anchor behindDoc="0" distT="0" distB="0" distL="27940" distR="0" simplePos="0" locked="0" layoutInCell="0" allowOverlap="1" relativeHeight="22">
                <wp:simplePos x="0" y="0"/>
                <wp:positionH relativeFrom="column">
                  <wp:posOffset>1438910</wp:posOffset>
                </wp:positionH>
                <wp:positionV relativeFrom="paragraph">
                  <wp:posOffset>59055</wp:posOffset>
                </wp:positionV>
                <wp:extent cx="4011930" cy="3696970"/>
                <wp:effectExtent l="0" t="0" r="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1840" cy="3696840"/>
                          <a:chOff x="0" y="0"/>
                          <a:chExt cx="4011840" cy="3696840"/>
                        </a:xfrm>
                      </wpg:grpSpPr>
                      <wps:wsp>
                        <wps:cNvSpPr/>
                        <wps:spPr>
                          <a:xfrm flipH="1" rot="21172800">
                            <a:off x="3204000" y="699480"/>
                            <a:ext cx="446400" cy="14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827">
                                <a:moveTo>
                                  <a:pt x="65" y="805"/>
                                </a:moveTo>
                                <a:cubicBezTo>
                                  <a:pt x="49" y="758"/>
                                  <a:pt x="75" y="827"/>
                                  <a:pt x="45" y="775"/>
                                </a:cubicBezTo>
                                <a:cubicBezTo>
                                  <a:pt x="39" y="764"/>
                                  <a:pt x="39" y="752"/>
                                  <a:pt x="35" y="740"/>
                                </a:cubicBezTo>
                                <a:cubicBezTo>
                                  <a:pt x="31" y="663"/>
                                  <a:pt x="20" y="608"/>
                                  <a:pt x="5" y="535"/>
                                </a:cubicBezTo>
                                <a:cubicBezTo>
                                  <a:pt x="7" y="508"/>
                                  <a:pt x="11" y="482"/>
                                  <a:pt x="10" y="455"/>
                                </a:cubicBezTo>
                                <a:cubicBezTo>
                                  <a:pt x="9" y="420"/>
                                  <a:pt x="0" y="385"/>
                                  <a:pt x="0" y="350"/>
                                </a:cubicBezTo>
                                <a:cubicBezTo>
                                  <a:pt x="0" y="223"/>
                                  <a:pt x="44" y="29"/>
                                  <a:pt x="190" y="0"/>
                                </a:cubicBezTo>
                                <a:cubicBezTo>
                                  <a:pt x="219" y="7"/>
                                  <a:pt x="246" y="15"/>
                                  <a:pt x="275" y="25"/>
                                </a:cubicBezTo>
                                <a:cubicBezTo>
                                  <a:pt x="290" y="48"/>
                                  <a:pt x="293" y="75"/>
                                  <a:pt x="305" y="100"/>
                                </a:cubicBezTo>
                                <a:cubicBezTo>
                                  <a:pt x="309" y="131"/>
                                  <a:pt x="309" y="138"/>
                                  <a:pt x="315" y="165"/>
                                </a:cubicBezTo>
                                <a:cubicBezTo>
                                  <a:pt x="318" y="178"/>
                                  <a:pt x="325" y="205"/>
                                  <a:pt x="325" y="205"/>
                                </a:cubicBezTo>
                                <a:cubicBezTo>
                                  <a:pt x="332" y="290"/>
                                  <a:pt x="333" y="360"/>
                                  <a:pt x="295" y="435"/>
                                </a:cubicBezTo>
                                <a:cubicBezTo>
                                  <a:pt x="275" y="475"/>
                                  <a:pt x="291" y="523"/>
                                  <a:pt x="250" y="550"/>
                                </a:cubicBezTo>
                                <a:cubicBezTo>
                                  <a:pt x="215" y="619"/>
                                  <a:pt x="266" y="524"/>
                                  <a:pt x="225" y="585"/>
                                </a:cubicBezTo>
                                <a:cubicBezTo>
                                  <a:pt x="207" y="613"/>
                                  <a:pt x="198" y="648"/>
                                  <a:pt x="190" y="680"/>
                                </a:cubicBezTo>
                                <a:cubicBezTo>
                                  <a:pt x="185" y="698"/>
                                  <a:pt x="150" y="720"/>
                                  <a:pt x="150" y="720"/>
                                </a:cubicBezTo>
                                <a:cubicBezTo>
                                  <a:pt x="125" y="758"/>
                                  <a:pt x="159" y="714"/>
                                  <a:pt x="120" y="740"/>
                                </a:cubicBezTo>
                                <a:cubicBezTo>
                                  <a:pt x="115" y="743"/>
                                  <a:pt x="115" y="751"/>
                                  <a:pt x="110" y="755"/>
                                </a:cubicBezTo>
                                <a:cubicBezTo>
                                  <a:pt x="99" y="764"/>
                                  <a:pt x="87" y="772"/>
                                  <a:pt x="75" y="780"/>
                                </a:cubicBezTo>
                                <a:cubicBezTo>
                                  <a:pt x="71" y="783"/>
                                  <a:pt x="62" y="780"/>
                                  <a:pt x="60" y="785"/>
                                </a:cubicBezTo>
                                <a:cubicBezTo>
                                  <a:pt x="57" y="791"/>
                                  <a:pt x="63" y="798"/>
                                  <a:pt x="65" y="8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56800">
                            <a:off x="537480" y="15840"/>
                            <a:ext cx="446400" cy="14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827">
                                <a:moveTo>
                                  <a:pt x="65" y="805"/>
                                </a:moveTo>
                                <a:cubicBezTo>
                                  <a:pt x="49" y="758"/>
                                  <a:pt x="75" y="827"/>
                                  <a:pt x="45" y="775"/>
                                </a:cubicBezTo>
                                <a:cubicBezTo>
                                  <a:pt x="39" y="764"/>
                                  <a:pt x="39" y="752"/>
                                  <a:pt x="35" y="740"/>
                                </a:cubicBezTo>
                                <a:cubicBezTo>
                                  <a:pt x="31" y="663"/>
                                  <a:pt x="20" y="608"/>
                                  <a:pt x="5" y="535"/>
                                </a:cubicBezTo>
                                <a:cubicBezTo>
                                  <a:pt x="7" y="508"/>
                                  <a:pt x="11" y="482"/>
                                  <a:pt x="10" y="455"/>
                                </a:cubicBezTo>
                                <a:cubicBezTo>
                                  <a:pt x="9" y="420"/>
                                  <a:pt x="0" y="385"/>
                                  <a:pt x="0" y="350"/>
                                </a:cubicBezTo>
                                <a:cubicBezTo>
                                  <a:pt x="0" y="223"/>
                                  <a:pt x="44" y="29"/>
                                  <a:pt x="190" y="0"/>
                                </a:cubicBezTo>
                                <a:cubicBezTo>
                                  <a:pt x="219" y="7"/>
                                  <a:pt x="246" y="15"/>
                                  <a:pt x="275" y="25"/>
                                </a:cubicBezTo>
                                <a:cubicBezTo>
                                  <a:pt x="290" y="48"/>
                                  <a:pt x="293" y="75"/>
                                  <a:pt x="305" y="100"/>
                                </a:cubicBezTo>
                                <a:cubicBezTo>
                                  <a:pt x="309" y="131"/>
                                  <a:pt x="309" y="138"/>
                                  <a:pt x="315" y="165"/>
                                </a:cubicBezTo>
                                <a:cubicBezTo>
                                  <a:pt x="318" y="178"/>
                                  <a:pt x="325" y="205"/>
                                  <a:pt x="325" y="205"/>
                                </a:cubicBezTo>
                                <a:cubicBezTo>
                                  <a:pt x="332" y="290"/>
                                  <a:pt x="333" y="360"/>
                                  <a:pt x="295" y="435"/>
                                </a:cubicBezTo>
                                <a:cubicBezTo>
                                  <a:pt x="275" y="475"/>
                                  <a:pt x="291" y="523"/>
                                  <a:pt x="250" y="550"/>
                                </a:cubicBezTo>
                                <a:cubicBezTo>
                                  <a:pt x="215" y="619"/>
                                  <a:pt x="266" y="524"/>
                                  <a:pt x="225" y="585"/>
                                </a:cubicBezTo>
                                <a:cubicBezTo>
                                  <a:pt x="207" y="613"/>
                                  <a:pt x="198" y="648"/>
                                  <a:pt x="190" y="680"/>
                                </a:cubicBezTo>
                                <a:cubicBezTo>
                                  <a:pt x="185" y="698"/>
                                  <a:pt x="150" y="720"/>
                                  <a:pt x="150" y="720"/>
                                </a:cubicBezTo>
                                <a:cubicBezTo>
                                  <a:pt x="125" y="758"/>
                                  <a:pt x="159" y="714"/>
                                  <a:pt x="120" y="740"/>
                                </a:cubicBezTo>
                                <a:cubicBezTo>
                                  <a:pt x="115" y="743"/>
                                  <a:pt x="115" y="751"/>
                                  <a:pt x="110" y="755"/>
                                </a:cubicBezTo>
                                <a:cubicBezTo>
                                  <a:pt x="99" y="764"/>
                                  <a:pt x="87" y="772"/>
                                  <a:pt x="75" y="780"/>
                                </a:cubicBezTo>
                                <a:cubicBezTo>
                                  <a:pt x="71" y="783"/>
                                  <a:pt x="62" y="780"/>
                                  <a:pt x="60" y="785"/>
                                </a:cubicBezTo>
                                <a:cubicBezTo>
                                  <a:pt x="57" y="791"/>
                                  <a:pt x="63" y="798"/>
                                  <a:pt x="65" y="8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946600">
                            <a:off x="72720" y="1083240"/>
                            <a:ext cx="53136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bd4b4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223800">
                            <a:off x="3171600" y="1837800"/>
                            <a:ext cx="654120" cy="79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07280"/>
                            <a:ext cx="3339360" cy="358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8" h="2623">
                                <a:moveTo>
                                  <a:pt x="994" y="16"/>
                                </a:moveTo>
                                <a:cubicBezTo>
                                  <a:pt x="922" y="25"/>
                                  <a:pt x="987" y="20"/>
                                  <a:pt x="927" y="24"/>
                                </a:cubicBezTo>
                                <a:cubicBezTo>
                                  <a:pt x="923" y="34"/>
                                  <a:pt x="911" y="24"/>
                                  <a:pt x="898" y="29"/>
                                </a:cubicBezTo>
                                <a:cubicBezTo>
                                  <a:pt x="885" y="33"/>
                                  <a:pt x="871" y="37"/>
                                  <a:pt x="846" y="49"/>
                                </a:cubicBezTo>
                                <a:cubicBezTo>
                                  <a:pt x="817" y="76"/>
                                  <a:pt x="777" y="72"/>
                                  <a:pt x="751" y="103"/>
                                </a:cubicBezTo>
                                <a:cubicBezTo>
                                  <a:pt x="750" y="104"/>
                                  <a:pt x="685" y="157"/>
                                  <a:pt x="683" y="158"/>
                                </a:cubicBezTo>
                                <a:cubicBezTo>
                                  <a:pt x="646" y="176"/>
                                  <a:pt x="641" y="187"/>
                                  <a:pt x="610" y="217"/>
                                </a:cubicBezTo>
                                <a:cubicBezTo>
                                  <a:pt x="559" y="259"/>
                                  <a:pt x="609" y="187"/>
                                  <a:pt x="569" y="261"/>
                                </a:cubicBezTo>
                                <a:cubicBezTo>
                                  <a:pt x="565" y="271"/>
                                  <a:pt x="519" y="285"/>
                                  <a:pt x="513" y="293"/>
                                </a:cubicBezTo>
                                <a:cubicBezTo>
                                  <a:pt x="508" y="300"/>
                                  <a:pt x="480" y="302"/>
                                  <a:pt x="473" y="307"/>
                                </a:cubicBezTo>
                                <a:cubicBezTo>
                                  <a:pt x="459" y="347"/>
                                  <a:pt x="462" y="306"/>
                                  <a:pt x="436" y="337"/>
                                </a:cubicBezTo>
                                <a:cubicBezTo>
                                  <a:pt x="423" y="377"/>
                                  <a:pt x="401" y="367"/>
                                  <a:pt x="382" y="403"/>
                                </a:cubicBezTo>
                                <a:cubicBezTo>
                                  <a:pt x="378" y="412"/>
                                  <a:pt x="345" y="446"/>
                                  <a:pt x="340" y="456"/>
                                </a:cubicBezTo>
                                <a:cubicBezTo>
                                  <a:pt x="333" y="470"/>
                                  <a:pt x="321" y="465"/>
                                  <a:pt x="313" y="475"/>
                                </a:cubicBezTo>
                                <a:cubicBezTo>
                                  <a:pt x="308" y="521"/>
                                  <a:pt x="286" y="504"/>
                                  <a:pt x="262" y="535"/>
                                </a:cubicBezTo>
                                <a:cubicBezTo>
                                  <a:pt x="260" y="546"/>
                                  <a:pt x="238" y="567"/>
                                  <a:pt x="233" y="577"/>
                                </a:cubicBezTo>
                                <a:cubicBezTo>
                                  <a:pt x="226" y="590"/>
                                  <a:pt x="214" y="598"/>
                                  <a:pt x="209" y="611"/>
                                </a:cubicBezTo>
                                <a:cubicBezTo>
                                  <a:pt x="204" y="619"/>
                                  <a:pt x="208" y="631"/>
                                  <a:pt x="206" y="640"/>
                                </a:cubicBezTo>
                                <a:cubicBezTo>
                                  <a:pt x="201" y="654"/>
                                  <a:pt x="194" y="663"/>
                                  <a:pt x="188" y="674"/>
                                </a:cubicBezTo>
                                <a:cubicBezTo>
                                  <a:pt x="183" y="744"/>
                                  <a:pt x="206" y="637"/>
                                  <a:pt x="181" y="715"/>
                                </a:cubicBezTo>
                                <a:cubicBezTo>
                                  <a:pt x="178" y="725"/>
                                  <a:pt x="170" y="730"/>
                                  <a:pt x="169" y="739"/>
                                </a:cubicBezTo>
                                <a:cubicBezTo>
                                  <a:pt x="166" y="753"/>
                                  <a:pt x="148" y="797"/>
                                  <a:pt x="156" y="807"/>
                                </a:cubicBezTo>
                                <a:cubicBezTo>
                                  <a:pt x="164" y="816"/>
                                  <a:pt x="154" y="776"/>
                                  <a:pt x="160" y="766"/>
                                </a:cubicBezTo>
                                <a:cubicBezTo>
                                  <a:pt x="190" y="655"/>
                                  <a:pt x="162" y="760"/>
                                  <a:pt x="167" y="777"/>
                                </a:cubicBezTo>
                                <a:cubicBezTo>
                                  <a:pt x="172" y="796"/>
                                  <a:pt x="159" y="816"/>
                                  <a:pt x="152" y="829"/>
                                </a:cubicBezTo>
                                <a:cubicBezTo>
                                  <a:pt x="151" y="838"/>
                                  <a:pt x="151" y="848"/>
                                  <a:pt x="149" y="859"/>
                                </a:cubicBezTo>
                                <a:cubicBezTo>
                                  <a:pt x="147" y="870"/>
                                  <a:pt x="141" y="879"/>
                                  <a:pt x="139" y="890"/>
                                </a:cubicBezTo>
                                <a:cubicBezTo>
                                  <a:pt x="134" y="936"/>
                                  <a:pt x="143" y="1006"/>
                                  <a:pt x="133" y="1050"/>
                                </a:cubicBezTo>
                                <a:cubicBezTo>
                                  <a:pt x="119" y="1104"/>
                                  <a:pt x="98" y="1156"/>
                                  <a:pt x="91" y="1215"/>
                                </a:cubicBezTo>
                                <a:cubicBezTo>
                                  <a:pt x="86" y="1259"/>
                                  <a:pt x="76" y="1289"/>
                                  <a:pt x="63" y="1329"/>
                                </a:cubicBezTo>
                                <a:cubicBezTo>
                                  <a:pt x="49" y="1377"/>
                                  <a:pt x="57" y="1390"/>
                                  <a:pt x="35" y="1433"/>
                                </a:cubicBezTo>
                                <a:cubicBezTo>
                                  <a:pt x="28" y="1507"/>
                                  <a:pt x="40" y="1417"/>
                                  <a:pt x="14" y="1496"/>
                                </a:cubicBezTo>
                                <a:cubicBezTo>
                                  <a:pt x="12" y="1506"/>
                                  <a:pt x="14" y="1517"/>
                                  <a:pt x="11" y="1526"/>
                                </a:cubicBezTo>
                                <a:cubicBezTo>
                                  <a:pt x="7" y="1539"/>
                                  <a:pt x="22" y="1550"/>
                                  <a:pt x="15" y="1561"/>
                                </a:cubicBezTo>
                                <a:cubicBezTo>
                                  <a:pt x="14" y="1585"/>
                                  <a:pt x="9" y="1601"/>
                                  <a:pt x="4" y="1623"/>
                                </a:cubicBezTo>
                                <a:cubicBezTo>
                                  <a:pt x="0" y="1646"/>
                                  <a:pt x="25" y="1706"/>
                                  <a:pt x="25" y="1706"/>
                                </a:cubicBezTo>
                                <a:cubicBezTo>
                                  <a:pt x="24" y="1735"/>
                                  <a:pt x="54" y="1828"/>
                                  <a:pt x="56" y="1856"/>
                                </a:cubicBezTo>
                                <a:cubicBezTo>
                                  <a:pt x="66" y="1945"/>
                                  <a:pt x="67" y="1983"/>
                                  <a:pt x="118" y="2058"/>
                                </a:cubicBezTo>
                                <a:cubicBezTo>
                                  <a:pt x="139" y="2111"/>
                                  <a:pt x="124" y="2096"/>
                                  <a:pt x="165" y="2146"/>
                                </a:cubicBezTo>
                                <a:cubicBezTo>
                                  <a:pt x="178" y="2162"/>
                                  <a:pt x="184" y="2180"/>
                                  <a:pt x="196" y="2198"/>
                                </a:cubicBezTo>
                                <a:cubicBezTo>
                                  <a:pt x="214" y="2224"/>
                                  <a:pt x="231" y="2257"/>
                                  <a:pt x="258" y="2265"/>
                                </a:cubicBezTo>
                                <a:cubicBezTo>
                                  <a:pt x="294" y="2300"/>
                                  <a:pt x="279" y="2318"/>
                                  <a:pt x="319" y="2323"/>
                                </a:cubicBezTo>
                                <a:cubicBezTo>
                                  <a:pt x="346" y="2337"/>
                                  <a:pt x="370" y="2345"/>
                                  <a:pt x="398" y="2351"/>
                                </a:cubicBezTo>
                                <a:cubicBezTo>
                                  <a:pt x="437" y="2376"/>
                                  <a:pt x="409" y="2362"/>
                                  <a:pt x="452" y="2373"/>
                                </a:cubicBezTo>
                                <a:cubicBezTo>
                                  <a:pt x="468" y="2376"/>
                                  <a:pt x="498" y="2385"/>
                                  <a:pt x="498" y="2385"/>
                                </a:cubicBezTo>
                                <a:cubicBezTo>
                                  <a:pt x="565" y="2429"/>
                                  <a:pt x="632" y="2454"/>
                                  <a:pt x="703" y="2472"/>
                                </a:cubicBezTo>
                                <a:cubicBezTo>
                                  <a:pt x="774" y="2519"/>
                                  <a:pt x="868" y="2556"/>
                                  <a:pt x="944" y="2564"/>
                                </a:cubicBezTo>
                                <a:cubicBezTo>
                                  <a:pt x="1014" y="2589"/>
                                  <a:pt x="1088" y="2582"/>
                                  <a:pt x="1158" y="2610"/>
                                </a:cubicBezTo>
                                <a:cubicBezTo>
                                  <a:pt x="1188" y="2623"/>
                                  <a:pt x="1225" y="2603"/>
                                  <a:pt x="1258" y="2602"/>
                                </a:cubicBezTo>
                                <a:cubicBezTo>
                                  <a:pt x="1377" y="2600"/>
                                  <a:pt x="1486" y="2567"/>
                                  <a:pt x="1605" y="2561"/>
                                </a:cubicBezTo>
                                <a:cubicBezTo>
                                  <a:pt x="1695" y="2541"/>
                                  <a:pt x="1795" y="2506"/>
                                  <a:pt x="1900" y="2436"/>
                                </a:cubicBezTo>
                                <a:cubicBezTo>
                                  <a:pt x="1956" y="2360"/>
                                  <a:pt x="2026" y="2346"/>
                                  <a:pt x="2092" y="2286"/>
                                </a:cubicBezTo>
                                <a:cubicBezTo>
                                  <a:pt x="2116" y="2264"/>
                                  <a:pt x="2139" y="2242"/>
                                  <a:pt x="2164" y="2226"/>
                                </a:cubicBezTo>
                                <a:cubicBezTo>
                                  <a:pt x="2260" y="2145"/>
                                  <a:pt x="2143" y="2238"/>
                                  <a:pt x="2206" y="2187"/>
                                </a:cubicBezTo>
                                <a:cubicBezTo>
                                  <a:pt x="2212" y="2178"/>
                                  <a:pt x="2233" y="2160"/>
                                  <a:pt x="2239" y="2151"/>
                                </a:cubicBezTo>
                                <a:cubicBezTo>
                                  <a:pt x="2246" y="2137"/>
                                  <a:pt x="2257" y="2126"/>
                                  <a:pt x="2266" y="2115"/>
                                </a:cubicBezTo>
                                <a:cubicBezTo>
                                  <a:pt x="2278" y="2100"/>
                                  <a:pt x="2293" y="2080"/>
                                  <a:pt x="2293" y="2080"/>
                                </a:cubicBezTo>
                                <a:cubicBezTo>
                                  <a:pt x="2323" y="1978"/>
                                  <a:pt x="2287" y="2083"/>
                                  <a:pt x="2311" y="2023"/>
                                </a:cubicBezTo>
                                <a:cubicBezTo>
                                  <a:pt x="2338" y="1915"/>
                                  <a:pt x="2313" y="2026"/>
                                  <a:pt x="2344" y="1945"/>
                                </a:cubicBezTo>
                                <a:cubicBezTo>
                                  <a:pt x="2362" y="1887"/>
                                  <a:pt x="2341" y="1942"/>
                                  <a:pt x="2386" y="1837"/>
                                </a:cubicBezTo>
                                <a:cubicBezTo>
                                  <a:pt x="2443" y="1750"/>
                                  <a:pt x="2395" y="1831"/>
                                  <a:pt x="2416" y="1765"/>
                                </a:cubicBezTo>
                                <a:cubicBezTo>
                                  <a:pt x="2427" y="1728"/>
                                  <a:pt x="2419" y="1765"/>
                                  <a:pt x="2425" y="1693"/>
                                </a:cubicBezTo>
                                <a:cubicBezTo>
                                  <a:pt x="2438" y="1654"/>
                                  <a:pt x="2413" y="1771"/>
                                  <a:pt x="2440" y="1615"/>
                                </a:cubicBezTo>
                                <a:cubicBezTo>
                                  <a:pt x="2470" y="1510"/>
                                  <a:pt x="2445" y="1621"/>
                                  <a:pt x="2446" y="1591"/>
                                </a:cubicBezTo>
                                <a:cubicBezTo>
                                  <a:pt x="2448" y="1563"/>
                                  <a:pt x="2455" y="1522"/>
                                  <a:pt x="2455" y="1522"/>
                                </a:cubicBezTo>
                                <a:cubicBezTo>
                                  <a:pt x="2465" y="1513"/>
                                  <a:pt x="2475" y="1468"/>
                                  <a:pt x="2479" y="1447"/>
                                </a:cubicBezTo>
                                <a:cubicBezTo>
                                  <a:pt x="2483" y="1426"/>
                                  <a:pt x="2481" y="1422"/>
                                  <a:pt x="2482" y="1396"/>
                                </a:cubicBezTo>
                                <a:cubicBezTo>
                                  <a:pt x="2484" y="1381"/>
                                  <a:pt x="2488" y="1305"/>
                                  <a:pt x="2488" y="1291"/>
                                </a:cubicBezTo>
                                <a:cubicBezTo>
                                  <a:pt x="2481" y="1210"/>
                                  <a:pt x="2488" y="1294"/>
                                  <a:pt x="2488" y="1168"/>
                                </a:cubicBezTo>
                                <a:cubicBezTo>
                                  <a:pt x="2482" y="1145"/>
                                  <a:pt x="2479" y="1123"/>
                                  <a:pt x="2479" y="1123"/>
                                </a:cubicBezTo>
                                <a:cubicBezTo>
                                  <a:pt x="2463" y="1083"/>
                                  <a:pt x="2460" y="1053"/>
                                  <a:pt x="2437" y="1018"/>
                                </a:cubicBezTo>
                                <a:cubicBezTo>
                                  <a:pt x="2410" y="977"/>
                                  <a:pt x="2399" y="927"/>
                                  <a:pt x="2371" y="886"/>
                                </a:cubicBezTo>
                                <a:cubicBezTo>
                                  <a:pt x="2329" y="769"/>
                                  <a:pt x="2371" y="889"/>
                                  <a:pt x="2335" y="778"/>
                                </a:cubicBezTo>
                                <a:cubicBezTo>
                                  <a:pt x="2305" y="747"/>
                                  <a:pt x="2305" y="715"/>
                                  <a:pt x="2281" y="667"/>
                                </a:cubicBezTo>
                                <a:cubicBezTo>
                                  <a:pt x="2224" y="574"/>
                                  <a:pt x="2257" y="637"/>
                                  <a:pt x="2223" y="585"/>
                                </a:cubicBezTo>
                                <a:cubicBezTo>
                                  <a:pt x="2216" y="573"/>
                                  <a:pt x="2210" y="559"/>
                                  <a:pt x="2203" y="548"/>
                                </a:cubicBezTo>
                                <a:cubicBezTo>
                                  <a:pt x="2187" y="529"/>
                                  <a:pt x="2150" y="497"/>
                                  <a:pt x="2150" y="497"/>
                                </a:cubicBezTo>
                                <a:cubicBezTo>
                                  <a:pt x="2126" y="435"/>
                                  <a:pt x="2173" y="515"/>
                                  <a:pt x="2122" y="454"/>
                                </a:cubicBezTo>
                                <a:cubicBezTo>
                                  <a:pt x="2089" y="418"/>
                                  <a:pt x="2100" y="424"/>
                                  <a:pt x="2095" y="416"/>
                                </a:cubicBezTo>
                                <a:cubicBezTo>
                                  <a:pt x="2075" y="388"/>
                                  <a:pt x="2046" y="375"/>
                                  <a:pt x="2020" y="364"/>
                                </a:cubicBezTo>
                                <a:cubicBezTo>
                                  <a:pt x="1942" y="307"/>
                                  <a:pt x="1934" y="314"/>
                                  <a:pt x="1873" y="274"/>
                                </a:cubicBezTo>
                                <a:cubicBezTo>
                                  <a:pt x="1840" y="244"/>
                                  <a:pt x="1826" y="237"/>
                                  <a:pt x="1792" y="214"/>
                                </a:cubicBezTo>
                                <a:cubicBezTo>
                                  <a:pt x="1760" y="193"/>
                                  <a:pt x="1762" y="212"/>
                                  <a:pt x="1729" y="184"/>
                                </a:cubicBezTo>
                                <a:cubicBezTo>
                                  <a:pt x="1718" y="175"/>
                                  <a:pt x="1692" y="163"/>
                                  <a:pt x="1681" y="157"/>
                                </a:cubicBezTo>
                                <a:cubicBezTo>
                                  <a:pt x="1656" y="143"/>
                                  <a:pt x="1636" y="140"/>
                                  <a:pt x="1612" y="124"/>
                                </a:cubicBezTo>
                                <a:cubicBezTo>
                                  <a:pt x="1566" y="94"/>
                                  <a:pt x="1570" y="124"/>
                                  <a:pt x="1494" y="89"/>
                                </a:cubicBezTo>
                                <a:cubicBezTo>
                                  <a:pt x="1483" y="84"/>
                                  <a:pt x="1424" y="71"/>
                                  <a:pt x="1424" y="71"/>
                                </a:cubicBezTo>
                                <a:cubicBezTo>
                                  <a:pt x="1391" y="39"/>
                                  <a:pt x="1378" y="58"/>
                                  <a:pt x="1336" y="43"/>
                                </a:cubicBezTo>
                                <a:cubicBezTo>
                                  <a:pt x="1216" y="4"/>
                                  <a:pt x="1279" y="25"/>
                                  <a:pt x="1174" y="13"/>
                                </a:cubicBezTo>
                                <a:cubicBezTo>
                                  <a:pt x="1129" y="10"/>
                                  <a:pt x="1101" y="11"/>
                                  <a:pt x="1062" y="7"/>
                                </a:cubicBezTo>
                                <a:cubicBezTo>
                                  <a:pt x="992" y="0"/>
                                  <a:pt x="1037" y="13"/>
                                  <a:pt x="994" y="16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100000">
                                <a:srgbClr val="fdf9f6"/>
                              </a:gs>
                            </a:gsLst>
                            <a:lin ang="10800000"/>
                          </a:gra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69000">
                            <a:off x="1250640" y="1505520"/>
                            <a:ext cx="288360" cy="389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272000"/>
                          </a:gra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69000">
                            <a:off x="2070360" y="1710720"/>
                            <a:ext cx="288360" cy="389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272000"/>
                          </a:gra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495600">
                            <a:off x="1295280" y="2328480"/>
                            <a:ext cx="61848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78">
                                <a:moveTo>
                                  <a:pt x="125" y="278"/>
                                </a:moveTo>
                                <a:cubicBezTo>
                                  <a:pt x="11" y="221"/>
                                  <a:pt x="45" y="259"/>
                                  <a:pt x="0" y="190"/>
                                </a:cubicBezTo>
                                <a:cubicBezTo>
                                  <a:pt x="4" y="169"/>
                                  <a:pt x="2" y="146"/>
                                  <a:pt x="13" y="127"/>
                                </a:cubicBezTo>
                                <a:cubicBezTo>
                                  <a:pt x="24" y="107"/>
                                  <a:pt x="69" y="95"/>
                                  <a:pt x="88" y="90"/>
                                </a:cubicBezTo>
                                <a:cubicBezTo>
                                  <a:pt x="197" y="61"/>
                                  <a:pt x="302" y="19"/>
                                  <a:pt x="413" y="2"/>
                                </a:cubicBezTo>
                                <a:cubicBezTo>
                                  <a:pt x="459" y="6"/>
                                  <a:pt x="507" y="0"/>
                                  <a:pt x="551" y="15"/>
                                </a:cubicBezTo>
                                <a:cubicBezTo>
                                  <a:pt x="616" y="37"/>
                                  <a:pt x="505" y="124"/>
                                  <a:pt x="501" y="127"/>
                                </a:cubicBezTo>
                                <a:cubicBezTo>
                                  <a:pt x="497" y="140"/>
                                  <a:pt x="488" y="165"/>
                                  <a:pt x="488" y="16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69000">
                            <a:off x="1290600" y="1675440"/>
                            <a:ext cx="95400" cy="127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69000">
                            <a:off x="2112120" y="1872360"/>
                            <a:ext cx="95400" cy="12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8000" y="1929240"/>
                            <a:ext cx="34596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000800">
                            <a:off x="138600" y="1135440"/>
                            <a:ext cx="34596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0200">
                            <a:off x="1155960" y="2883960"/>
                            <a:ext cx="73296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91200">
                            <a:off x="871560" y="2473200"/>
                            <a:ext cx="41976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77">
                                <a:moveTo>
                                  <a:pt x="367" y="38"/>
                                </a:moveTo>
                                <a:cubicBezTo>
                                  <a:pt x="364" y="0"/>
                                  <a:pt x="367" y="59"/>
                                  <a:pt x="358" y="76"/>
                                </a:cubicBezTo>
                                <a:cubicBezTo>
                                  <a:pt x="348" y="92"/>
                                  <a:pt x="331" y="121"/>
                                  <a:pt x="316" y="135"/>
                                </a:cubicBezTo>
                                <a:cubicBezTo>
                                  <a:pt x="291" y="156"/>
                                  <a:pt x="254" y="169"/>
                                  <a:pt x="223" y="179"/>
                                </a:cubicBezTo>
                                <a:cubicBezTo>
                                  <a:pt x="220" y="203"/>
                                  <a:pt x="207" y="225"/>
                                  <a:pt x="188" y="241"/>
                                </a:cubicBezTo>
                                <a:cubicBezTo>
                                  <a:pt x="181" y="246"/>
                                  <a:pt x="118" y="270"/>
                                  <a:pt x="118" y="270"/>
                                </a:cubicBezTo>
                                <a:cubicBezTo>
                                  <a:pt x="0" y="277"/>
                                  <a:pt x="100" y="265"/>
                                  <a:pt x="57" y="27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17800">
                            <a:off x="1962000" y="2567880"/>
                            <a:ext cx="24012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77">
                                <a:moveTo>
                                  <a:pt x="367" y="38"/>
                                </a:moveTo>
                                <a:cubicBezTo>
                                  <a:pt x="364" y="0"/>
                                  <a:pt x="367" y="59"/>
                                  <a:pt x="358" y="76"/>
                                </a:cubicBezTo>
                                <a:cubicBezTo>
                                  <a:pt x="348" y="92"/>
                                  <a:pt x="331" y="121"/>
                                  <a:pt x="316" y="135"/>
                                </a:cubicBezTo>
                                <a:cubicBezTo>
                                  <a:pt x="291" y="156"/>
                                  <a:pt x="254" y="169"/>
                                  <a:pt x="223" y="179"/>
                                </a:cubicBezTo>
                                <a:cubicBezTo>
                                  <a:pt x="220" y="203"/>
                                  <a:pt x="207" y="225"/>
                                  <a:pt x="188" y="241"/>
                                </a:cubicBezTo>
                                <a:cubicBezTo>
                                  <a:pt x="181" y="246"/>
                                  <a:pt x="118" y="270"/>
                                  <a:pt x="118" y="270"/>
                                </a:cubicBezTo>
                                <a:cubicBezTo>
                                  <a:pt x="0" y="277"/>
                                  <a:pt x="100" y="265"/>
                                  <a:pt x="57" y="27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7800">
                            <a:off x="1283760" y="3287880"/>
                            <a:ext cx="301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038000">
                            <a:off x="1315800" y="2034720"/>
                            <a:ext cx="2145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3462600">
                            <a:off x="1989720" y="2199240"/>
                            <a:ext cx="213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038000">
                            <a:off x="1724760" y="1361160"/>
                            <a:ext cx="214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482600">
                            <a:off x="1909440" y="1447200"/>
                            <a:ext cx="213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1388160"/>
                            <a:ext cx="8136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18">
                                <a:moveTo>
                                  <a:pt x="35" y="0"/>
                                </a:moveTo>
                                <a:cubicBezTo>
                                  <a:pt x="15" y="20"/>
                                  <a:pt x="27" y="54"/>
                                  <a:pt x="10" y="79"/>
                                </a:cubicBezTo>
                                <a:cubicBezTo>
                                  <a:pt x="6" y="91"/>
                                  <a:pt x="0" y="105"/>
                                  <a:pt x="0" y="11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1617840"/>
                            <a:ext cx="178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7">
                                <a:moveTo>
                                  <a:pt x="89" y="67"/>
                                </a:moveTo>
                                <a:cubicBezTo>
                                  <a:pt x="61" y="56"/>
                                  <a:pt x="36" y="42"/>
                                  <a:pt x="16" y="19"/>
                                </a:cubicBezTo>
                                <a:cubicBezTo>
                                  <a:pt x="12" y="8"/>
                                  <a:pt x="8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94200">
                            <a:off x="928800" y="1793160"/>
                            <a:ext cx="1980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7">
                                <a:moveTo>
                                  <a:pt x="89" y="67"/>
                                </a:moveTo>
                                <a:cubicBezTo>
                                  <a:pt x="61" y="56"/>
                                  <a:pt x="36" y="42"/>
                                  <a:pt x="16" y="19"/>
                                </a:cubicBezTo>
                                <a:cubicBezTo>
                                  <a:pt x="12" y="8"/>
                                  <a:pt x="8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847200">
                            <a:off x="1324080" y="2106360"/>
                            <a:ext cx="2134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000800">
                            <a:off x="1946160" y="2242800"/>
                            <a:ext cx="213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96200">
                            <a:off x="849600" y="1636200"/>
                            <a:ext cx="15300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18">
                                <a:moveTo>
                                  <a:pt x="35" y="0"/>
                                </a:moveTo>
                                <a:cubicBezTo>
                                  <a:pt x="15" y="20"/>
                                  <a:pt x="27" y="54"/>
                                  <a:pt x="10" y="79"/>
                                </a:cubicBezTo>
                                <a:cubicBezTo>
                                  <a:pt x="6" y="91"/>
                                  <a:pt x="0" y="105"/>
                                  <a:pt x="0" y="11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47400">
                            <a:off x="2489040" y="1845000"/>
                            <a:ext cx="1778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7">
                                <a:moveTo>
                                  <a:pt x="89" y="67"/>
                                </a:moveTo>
                                <a:cubicBezTo>
                                  <a:pt x="61" y="56"/>
                                  <a:pt x="36" y="42"/>
                                  <a:pt x="16" y="19"/>
                                </a:cubicBezTo>
                                <a:cubicBezTo>
                                  <a:pt x="12" y="8"/>
                                  <a:pt x="8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005800">
                            <a:off x="2458800" y="2011320"/>
                            <a:ext cx="199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7">
                                <a:moveTo>
                                  <a:pt x="89" y="67"/>
                                </a:moveTo>
                                <a:cubicBezTo>
                                  <a:pt x="61" y="56"/>
                                  <a:pt x="36" y="42"/>
                                  <a:pt x="16" y="19"/>
                                </a:cubicBezTo>
                                <a:cubicBezTo>
                                  <a:pt x="12" y="8"/>
                                  <a:pt x="8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103800">
                            <a:off x="2592720" y="1857600"/>
                            <a:ext cx="15300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18">
                                <a:moveTo>
                                  <a:pt x="35" y="0"/>
                                </a:moveTo>
                                <a:cubicBezTo>
                                  <a:pt x="15" y="20"/>
                                  <a:pt x="27" y="54"/>
                                  <a:pt x="10" y="79"/>
                                </a:cubicBezTo>
                                <a:cubicBezTo>
                                  <a:pt x="6" y="91"/>
                                  <a:pt x="0" y="105"/>
                                  <a:pt x="0" y="11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pt;margin-top:5.9pt;width:299.3pt;height:289.8pt" coordorigin="2380,118" coordsize="5986,5796">
                <v:shape id="shape_0" coordsize="333,827" path="m65,805c49,758,75,827,45,775c39,764,39,752,35,740c31,663,20,608,5,535c7,508,11,482,10,455c9,420,0,385,0,350c0,223,44,29,190,0c219,7,246,15,275,25c290,48,293,75,305,100c309,131,309,138,315,165c318,178,325,205,325,205c332,290,333,360,295,435c275,475,291,523,250,550c215,619,266,524,225,585c207,613,198,648,190,680c185,698,150,720,150,720c125,758,159,714,120,740c115,743,115,751,110,755c99,764,87,772,75,780c71,783,62,780,60,785c57,791,63,798,65,805xe" fillcolor="#d8d8d8" stroked="t" o:allowincell="f" style="position:absolute;left:7312;top:1194;width:702;height:2292;flip:x;mso-wrap-style:none;v-text-anchor:middle;rotation:7">
                  <v:fill o:detectmouseclick="t" type="solid" color2="#272727"/>
                  <v:stroke color="black" weight="38160" joinstyle="round" endcap="flat"/>
                  <w10:wrap type="none"/>
                </v:shape>
                <v:shape id="shape_0" coordsize="333,827" path="m65,805c49,758,75,827,45,775c39,764,39,752,35,740c31,663,20,608,5,535c7,508,11,482,10,455c9,420,0,385,0,350c0,223,44,29,190,0c219,7,246,15,275,25c290,48,293,75,305,100c309,131,309,138,315,165c318,178,325,205,325,205c332,290,333,360,295,435c275,475,291,523,250,550c215,619,266,524,225,585c207,613,198,648,190,680c185,698,150,720,150,720c125,758,159,714,120,740c115,743,115,751,110,755c99,764,87,772,75,780c71,783,62,780,60,785c57,791,63,798,65,805xe" fillcolor="#d8d8d8" stroked="t" o:allowincell="f" style="position:absolute;left:3112;top:118;width:702;height:2292;mso-wrap-style:none;v-text-anchor:middle;rotation:29">
                  <v:fill o:detectmouseclick="t" type="solid" color2="#272727"/>
                  <v:stroke color="black" weight="3816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bd4b4" stroked="t" o:allowincell="f" style="position:absolute;left:2380;top:1799;width:836;height:1294;flip:x;mso-wrap-style:none;v-text-anchor:middle;rotation:11">
                  <v:fill o:detectmouseclick="t" type="solid" color2="#042b4b"/>
                  <v:stroke color="black" weight="3816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fcc99" stroked="t" o:allowincell="f" style="position:absolute;left:7260;top:2987;width:1029;height:1250;mso-wrap-style:none;v-text-anchor:middle;rotation:54">
                  <v:fill o:detectmouseclick="t" type="solid" color2="#003366"/>
                  <v:stroke color="black" weight="38160" joinstyle="round" endcap="flat"/>
                  <w10:wrap type="none"/>
                </v:shape>
                <v:shape id="shape_0" coordsize="2488,2623" path="m994,16c922,25,987,20,927,24c923,34,911,24,898,29c885,33,871,37,846,49c817,76,777,72,751,103c750,104,685,157,683,158c646,176,641,187,610,217c559,259,609,187,569,261c565,271,519,285,513,293c508,300,480,302,473,307c459,347,462,306,436,337c423,377,401,367,382,403c378,412,345,446,340,456c333,470,321,465,313,475c308,521,286,504,262,535c260,546,238,567,233,577c226,590,214,598,209,611c204,619,208,631,206,640c201,654,194,663,188,674c183,744,206,637,181,715c178,725,170,730,169,739c166,753,148,797,156,807c164,816,154,776,160,766c190,655,162,760,167,777c172,796,159,816,152,829c151,838,151,848,149,859c147,870,141,879,139,890c134,936,143,1006,133,1050c119,1104,98,1156,91,1215c86,1259,76,1289,63,1329c49,1377,57,1390,35,1433c28,1507,40,1417,14,1496c12,1506,14,1517,11,1526c7,1539,22,1550,15,1561c14,1585,9,1601,4,1623c0,1646,25,1706,25,1706c24,1735,54,1828,56,1856c66,1945,67,1983,118,2058c139,2111,124,2096,165,2146c178,2162,184,2180,196,2198c214,2224,231,2257,258,2265c294,2300,279,2318,319,2323c346,2337,370,2345,398,2351c437,2376,409,2362,452,2373c468,2376,498,2385,498,2385c565,2429,632,2454,703,2472c774,2519,868,2556,944,2564c1014,2589,1088,2582,1158,2610c1188,2623,1225,2603,1258,2602c1377,2600,1486,2567,1605,2561c1695,2541,1795,2506,1900,2436c1956,2360,2026,2346,2092,2286c2116,2264,2139,2242,2164,2226c2260,2145,2143,2238,2206,2187c2212,2178,2233,2160,2239,2151c2246,2137,2257,2126,2266,2115c2278,2100,2293,2080,2293,2080c2323,1978,2287,2083,2311,2023c2338,1915,2313,2026,2344,1945c2362,1887,2341,1942,2386,1837c2443,1750,2395,1831,2416,1765c2427,1728,2419,1765,2425,1693c2438,1654,2413,1771,2440,1615c2470,1510,2445,1621,2446,1591c2448,1563,2455,1522,2455,1522c2465,1513,2475,1468,2479,1447c2483,1426,2481,1422,2482,1396c2484,1381,2488,1305,2488,1291c2481,1210,2488,1294,2488,1168c2482,1145,2479,1123,2479,1123c2463,1083,2460,1053,2437,1018c2410,977,2399,927,2371,886c2329,769,2371,889,2335,778c2305,747,2305,715,2281,667c2224,574,2257,637,2223,585c2216,573,2210,559,2203,548c2187,529,2150,497,2150,497c2126,435,2173,515,2122,454c2089,418,2100,424,2095,416c2075,388,2046,375,2020,364c1942,307,1934,314,1873,274c1840,244,1826,237,1792,214c1760,193,1762,212,1729,184c1718,175,1692,163,1681,157c1656,143,1636,140,1612,124c1566,94,1570,124,1494,89c1483,84,1424,71,1424,71c1391,39,1378,58,1336,43c1216,4,1279,25,1174,13c1129,10,1101,11,1062,7c992,0,1037,13,994,16xe" fillcolor="#fde9d9" stroked="t" o:allowincell="f" style="position:absolute;left:2606;top:262;width:5258;height:5652;mso-wrap-style:none;v-text-anchor:middle">
                  <v:fill o:detectmouseclick="t" color2="#fdf9f6"/>
                  <v:stroke color="black" weight="38160" joinstyle="round" endcap="flat"/>
                  <w10:wrap type="none"/>
                </v:shape>
                <v:oval id="shape_0" fillcolor="#548dd4" stroked="t" o:allowincell="f" style="position:absolute;left:4236;top:2464;width:453;height:613;flip:x;mso-wrap-style:none;v-text-anchor:middle;rotation:4">
                  <v:fill o:detectmouseclick="t" color2="#dbe7f5"/>
                  <v:stroke color="black" weight="38160" joinstyle="miter" endcap="flat"/>
                  <w10:wrap type="none"/>
                </v:oval>
                <v:oval id="shape_0" fillcolor="#548dd4" stroked="t" o:allowincell="f" style="position:absolute;left:5527;top:2787;width:453;height:613;flip:x;mso-wrap-style:none;v-text-anchor:middle;rotation:4">
                  <v:fill o:detectmouseclick="t" color2="#dbe7f5"/>
                  <v:stroke color="black" weight="38160" joinstyle="miter" endcap="flat"/>
                  <w10:wrap type="none"/>
                </v:oval>
                <v:shape id="shape_0" coordsize="616,278" path="m125,278c11,221,45,259,0,190c4,169,2,146,13,127c24,107,69,95,88,90c197,61,302,19,413,2c459,6,507,0,551,15c616,37,505,124,501,127c497,140,488,165,488,165e" stroked="t" o:allowincell="f" style="position:absolute;left:4306;top:3759;width:973;height:487;flip:x;mso-wrap-style:none;v-text-anchor:middle;rotation:2">
                  <v:fill o:detectmouseclick="t" on="false"/>
                  <v:stroke color="black" weight="38160" joinstyle="round" endcap="flat"/>
                  <w10:wrap type="none"/>
                </v:shape>
                <v:oval id="shape_0" fillcolor="black" stroked="t" o:allowincell="f" style="position:absolute;left:4298;top:2731;width:149;height:199;flip:x;mso-wrap-style:none;v-text-anchor:middle;rotation:4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5592;top:3041;width:149;height:197;flip:x;mso-wrap-style:none;v-text-anchor:middle;rotation:4">
                  <v:fill o:detectmouseclick="t" type="solid" color2="white"/>
                  <v:stroke color="black" weight="38160" joinstyle="miter" endcap="flat"/>
                  <w10:wrap type="none"/>
                </v:oval>
                <v:shape id="shape_0" coordsize="230,219" path="m230,140c208,60,0,0,126,219e" stroked="t" o:allowincell="f" style="position:absolute;left:7822;top:3131;width:544;height:518;flip:x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230,219" path="m230,140c208,60,0,0,126,219e" stroked="t" o:allowincell="f" style="position:absolute;left:2484;top:1881;width:544;height:464;flip:x;mso-wrap-style:none;v-text-anchor:middle;rotation:43">
                  <v:fill o:detectmouseclick="t" on="false"/>
                  <v:stroke color="black" weight="38160" joinstyle="round" endcap="flat"/>
                  <w10:wrap type="none"/>
                </v:shape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black" stroked="t" o:allowincell="f" style="position:absolute;left:4086;top:4634;width:1153;height:408;mso-wrap-style:none;v-text-anchor:middle;rotation:18">
                  <v:fill o:detectmouseclick="t" type="solid" color2="white"/>
                  <v:stroke color="black" weight="38160" joinstyle="round" endcap="flat"/>
                  <w10:wrap type="none"/>
                </v:shape>
                <v:shape id="shape_0" coordsize="367,277" path="m367,38c364,0,367,59,358,76c348,92,331,121,316,135c291,156,254,169,223,179c220,203,207,225,188,241c181,246,118,270,118,270c0,277,100,265,57,272e" stroked="t" o:allowincell="f" style="position:absolute;left:3638;top:3988;width:660;height:492;mso-wrap-style:none;v-text-anchor:middle;rotation:351">
                  <v:fill o:detectmouseclick="t" on="false"/>
                  <v:stroke color="black" weight="19080" joinstyle="round" endcap="flat"/>
                  <w10:wrap type="none"/>
                </v:shape>
                <v:shape id="shape_0" coordsize="367,277" path="m367,38c364,0,367,59,358,76c348,92,331,121,316,135c291,156,254,169,223,179c220,203,207,225,188,241c181,246,118,270,118,270c0,277,100,265,57,272e" stroked="t" o:allowincell="f" style="position:absolute;left:5356;top:4137;width:377;height:673;flip:x;mso-wrap-style:none;v-text-anchor:middle;rotation:1">
                  <v:fill o:detectmouseclick="t" on="false"/>
                  <v:stroke color="black" weight="1908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4288;top:5271;width:474;height:126;mso-wrap-style:none;v-text-anchor:middle;rotation:14">
                  <v:fill o:detectmouseclick="t" on="false"/>
                  <v:stroke color="black" weight="1908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4339;top:3297;width:337;height:65;flip:y;mso-wrap-style:none;v-text-anchor:middle;rotation:43">
                  <v:fill o:detectmouseclick="t" on="false"/>
                  <v:stroke color="black" weight="1908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5401;top:3556;width:335;height:66;flip:xy;mso-wrap-style:none;v-text-anchor:middle;rotation:58">
                  <v:fill o:detectmouseclick="t" on="false"/>
                  <v:stroke color="black" weight="1908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4983;top:2236;width:337;height:67;flip:y;mso-wrap-style:none;v-text-anchor:middle;rotation:43">
                  <v:fill o:detectmouseclick="t" on="false"/>
                  <v:stroke color="black" weight="1908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5274;top:2372;width:335;height:66;flip:xy;mso-wrap-style:none;v-text-anchor:middle;rotation:75">
                  <v:fill o:detectmouseclick="t" on="false"/>
                  <v:stroke color="black" weight="19080" joinstyle="round" endcap="flat"/>
                  <w10:wrap type="none"/>
                </v:shape>
                <v:shape id="shape_0" coordsize="35,118" path="m35,0c15,20,27,54,10,79c6,91,0,105,0,118e" stroked="t" o:allowincell="f" style="position:absolute;left:5181;top:2279;width:127;height:2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9,67" path="m89,67c61,56,36,42,16,19c12,8,8,8,0,0e" stroked="t" o:allowincell="f" style="position:absolute;left:3745;top:2641;width:280;height:1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9,67" path="m89,67c61,56,36,42,16,19c12,8,8,8,0,0e" stroked="t" o:allowincell="f" style="position:absolute;left:3729;top:2917;width:311;height:138;mso-wrap-style:none;v-text-anchor:middle;rotation:127">
                  <v:fill o:detectmouseclick="t" on="false"/>
                  <v:stroke color="black" weight="1908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4352;top:3410;width:335;height:68;flip:y;mso-wrap-style:none;v-text-anchor:middle;rotation:46">
                  <v:fill o:detectmouseclick="t" on="false"/>
                  <v:stroke color="black" weight="1908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5332;top:3625;width:335;height:66;flip:xy;mso-wrap-style:none;v-text-anchor:middle;rotation:67">
                  <v:fill o:detectmouseclick="t" on="false"/>
                  <v:stroke color="black" weight="19080" joinstyle="round" endcap="flat"/>
                  <w10:wrap type="none"/>
                </v:shape>
                <v:shape id="shape_0" coordsize="35,118" path="m35,0c15,20,27,54,10,79c6,91,0,105,0,118e" stroked="t" o:allowincell="f" style="position:absolute;left:3604;top:2669;width:240;height:423;mso-wrap-style:none;v-text-anchor:middle;rotation:58">
                  <v:fill o:detectmouseclick="t" on="false"/>
                  <v:stroke color="black" weight="19080" joinstyle="round" endcap="flat"/>
                  <w10:wrap type="none"/>
                </v:shape>
                <v:shape id="shape_0" coordsize="89,67" path="m89,67c61,56,36,42,16,19c12,8,8,8,0,0e" stroked="t" o:allowincell="f" style="position:absolute;left:6186;top:2998;width:279;height:171;flip:x;mso-wrap-style:none;v-text-anchor:middle;rotation:344">
                  <v:fill o:detectmouseclick="t" on="false"/>
                  <v:stroke color="black" weight="19080" joinstyle="round" endcap="flat"/>
                  <w10:wrap type="none"/>
                </v:shape>
                <v:shape id="shape_0" coordsize="89,67" path="m89,67c61,56,36,42,16,19c12,8,8,8,0,0e" stroked="t" o:allowincell="f" style="position:absolute;left:6139;top:3260;width:313;height:140;flip:x;mso-wrap-style:none;v-text-anchor:middle;rotation:127">
                  <v:fill o:detectmouseclick="t" on="false"/>
                  <v:stroke color="black" weight="19080" joinstyle="round" endcap="flat"/>
                  <w10:wrap type="none"/>
                </v:shape>
                <v:shape id="shape_0" coordsize="35,118" path="m35,0c15,20,27,54,10,79c6,91,0,105,0,118e" stroked="t" o:allowincell="f" style="position:absolute;left:6349;top:3018;width:240;height:421;flip:x;mso-wrap-style:none;v-text-anchor:middle;rotation:58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32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right="132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right="132" w:hanging="0"/>
        <w:jc w:val="center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right="132" w:hanging="0"/>
        <w:jc w:val="center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144"/>
          <w:szCs w:val="144"/>
          <w:lang w:val="fr-FR"/>
        </w:rPr>
        <w:t>Monsieur</w:t>
      </w:r>
    </w:p>
    <w:p>
      <w:pPr>
        <w:pStyle w:val="Normal"/>
        <w:ind w:right="132" w:hanging="0"/>
        <w:jc w:val="center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right="132" w:hanging="0"/>
        <w:jc w:val="center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right="132" w:hanging="0"/>
        <w:jc w:val="center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right="132" w:hanging="0"/>
        <w:jc w:val="center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right="132" w:hanging="0"/>
        <w:jc w:val="center"/>
        <w:rPr>
          <w:rFonts w:ascii="Comic Sans MS" w:hAnsi="Comic Sans MS" w:cs="Comic Sans MS"/>
          <w:sz w:val="72"/>
          <w:szCs w:val="72"/>
          <w:lang w:val="fr-FR" w:eastAsia="en-US"/>
        </w:rPr>
      </w:pPr>
      <w:r>
        <w:rPr>
          <w:rFonts w:cs="Comic Sans MS" w:ascii="Comic Sans MS" w:hAnsi="Comic Sans MS"/>
          <w:sz w:val="72"/>
          <w:szCs w:val="72"/>
          <w:lang w:val="fr-FR" w:eastAsia="en-US"/>
        </w:rPr>
        <mc:AlternateContent>
          <mc:Choice Requires="wpg">
            <w:drawing>
              <wp:anchor behindDoc="0" distT="0" distB="0" distL="83185" distR="0" simplePos="0" locked="0" layoutInCell="0" allowOverlap="1" relativeHeight="23">
                <wp:simplePos x="0" y="0"/>
                <wp:positionH relativeFrom="column">
                  <wp:posOffset>1139190</wp:posOffset>
                </wp:positionH>
                <wp:positionV relativeFrom="paragraph">
                  <wp:posOffset>-170815</wp:posOffset>
                </wp:positionV>
                <wp:extent cx="4109720" cy="47282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9760" cy="4728240"/>
                          <a:chOff x="0" y="0"/>
                          <a:chExt cx="4109760" cy="4728240"/>
                        </a:xfrm>
                      </wpg:grpSpPr>
                      <wps:wsp>
                        <wps:cNvSpPr/>
                        <wps:spPr>
                          <a:xfrm rot="801000">
                            <a:off x="3361680" y="1611000"/>
                            <a:ext cx="424080" cy="73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bd4b4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946800">
                            <a:off x="267840" y="2005200"/>
                            <a:ext cx="585000" cy="6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01000">
                            <a:off x="128880" y="2635200"/>
                            <a:ext cx="3448080" cy="152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8" h="1175">
                                <a:moveTo>
                                  <a:pt x="2810" y="246"/>
                                </a:moveTo>
                                <a:cubicBezTo>
                                  <a:pt x="2844" y="353"/>
                                  <a:pt x="2812" y="246"/>
                                  <a:pt x="2823" y="539"/>
                                </a:cubicBezTo>
                                <a:cubicBezTo>
                                  <a:pt x="2825" y="598"/>
                                  <a:pt x="2838" y="657"/>
                                  <a:pt x="2849" y="715"/>
                                </a:cubicBezTo>
                                <a:cubicBezTo>
                                  <a:pt x="2860" y="771"/>
                                  <a:pt x="2863" y="836"/>
                                  <a:pt x="2914" y="871"/>
                                </a:cubicBezTo>
                                <a:cubicBezTo>
                                  <a:pt x="2926" y="906"/>
                                  <a:pt x="2949" y="951"/>
                                  <a:pt x="2979" y="975"/>
                                </a:cubicBezTo>
                                <a:cubicBezTo>
                                  <a:pt x="2991" y="985"/>
                                  <a:pt x="3018" y="1002"/>
                                  <a:pt x="3018" y="1002"/>
                                </a:cubicBezTo>
                                <a:cubicBezTo>
                                  <a:pt x="2949" y="1018"/>
                                  <a:pt x="2882" y="1051"/>
                                  <a:pt x="2810" y="1060"/>
                                </a:cubicBezTo>
                                <a:cubicBezTo>
                                  <a:pt x="2656" y="1079"/>
                                  <a:pt x="2502" y="1085"/>
                                  <a:pt x="2347" y="1093"/>
                                </a:cubicBezTo>
                                <a:cubicBezTo>
                                  <a:pt x="2238" y="1117"/>
                                  <a:pt x="2309" y="1105"/>
                                  <a:pt x="2132" y="1112"/>
                                </a:cubicBezTo>
                                <a:cubicBezTo>
                                  <a:pt x="1780" y="1175"/>
                                  <a:pt x="1378" y="1104"/>
                                  <a:pt x="1012" y="1093"/>
                                </a:cubicBezTo>
                                <a:cubicBezTo>
                                  <a:pt x="984" y="1088"/>
                                  <a:pt x="955" y="1087"/>
                                  <a:pt x="927" y="1080"/>
                                </a:cubicBezTo>
                                <a:cubicBezTo>
                                  <a:pt x="892" y="1071"/>
                                  <a:pt x="858" y="1052"/>
                                  <a:pt x="823" y="1041"/>
                                </a:cubicBezTo>
                                <a:cubicBezTo>
                                  <a:pt x="793" y="1011"/>
                                  <a:pt x="751" y="1012"/>
                                  <a:pt x="712" y="995"/>
                                </a:cubicBezTo>
                                <a:cubicBezTo>
                                  <a:pt x="663" y="973"/>
                                  <a:pt x="648" y="962"/>
                                  <a:pt x="601" y="949"/>
                                </a:cubicBezTo>
                                <a:cubicBezTo>
                                  <a:pt x="576" y="924"/>
                                  <a:pt x="544" y="914"/>
                                  <a:pt x="516" y="891"/>
                                </a:cubicBezTo>
                                <a:cubicBezTo>
                                  <a:pt x="500" y="878"/>
                                  <a:pt x="458" y="865"/>
                                  <a:pt x="458" y="865"/>
                                </a:cubicBezTo>
                                <a:cubicBezTo>
                                  <a:pt x="436" y="850"/>
                                  <a:pt x="419" y="845"/>
                                  <a:pt x="393" y="839"/>
                                </a:cubicBezTo>
                                <a:cubicBezTo>
                                  <a:pt x="324" y="806"/>
                                  <a:pt x="259" y="768"/>
                                  <a:pt x="191" y="734"/>
                                </a:cubicBezTo>
                                <a:cubicBezTo>
                                  <a:pt x="108" y="693"/>
                                  <a:pt x="182" y="718"/>
                                  <a:pt x="132" y="702"/>
                                </a:cubicBezTo>
                                <a:cubicBezTo>
                                  <a:pt x="117" y="690"/>
                                  <a:pt x="100" y="682"/>
                                  <a:pt x="86" y="669"/>
                                </a:cubicBezTo>
                                <a:cubicBezTo>
                                  <a:pt x="80" y="664"/>
                                  <a:pt x="57" y="663"/>
                                  <a:pt x="51" y="658"/>
                                </a:cubicBezTo>
                                <a:cubicBezTo>
                                  <a:pt x="40" y="649"/>
                                  <a:pt x="46" y="638"/>
                                  <a:pt x="34" y="630"/>
                                </a:cubicBezTo>
                                <a:cubicBezTo>
                                  <a:pt x="24" y="616"/>
                                  <a:pt x="0" y="600"/>
                                  <a:pt x="8" y="585"/>
                                </a:cubicBezTo>
                                <a:cubicBezTo>
                                  <a:pt x="9" y="584"/>
                                  <a:pt x="64" y="562"/>
                                  <a:pt x="73" y="552"/>
                                </a:cubicBezTo>
                                <a:cubicBezTo>
                                  <a:pt x="107" y="513"/>
                                  <a:pt x="128" y="456"/>
                                  <a:pt x="165" y="422"/>
                                </a:cubicBezTo>
                                <a:cubicBezTo>
                                  <a:pt x="222" y="309"/>
                                  <a:pt x="185" y="174"/>
                                  <a:pt x="178" y="50"/>
                                </a:cubicBezTo>
                                <a:cubicBezTo>
                                  <a:pt x="177" y="39"/>
                                  <a:pt x="179" y="0"/>
                                  <a:pt x="179" y="0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74706"/>
                              </a:gs>
                              <a:gs pos="100000">
                                <a:srgbClr val="5a2a03"/>
                              </a:gs>
                            </a:gsLst>
                            <a:lin ang="5400000"/>
                          </a:gra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01000">
                            <a:off x="604080" y="360360"/>
                            <a:ext cx="3139560" cy="353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2728">
                                <a:moveTo>
                                  <a:pt x="1497" y="41"/>
                                </a:moveTo>
                                <a:cubicBezTo>
                                  <a:pt x="1555" y="68"/>
                                  <a:pt x="1512" y="0"/>
                                  <a:pt x="1551" y="51"/>
                                </a:cubicBezTo>
                                <a:cubicBezTo>
                                  <a:pt x="1556" y="61"/>
                                  <a:pt x="1561" y="60"/>
                                  <a:pt x="1577" y="66"/>
                                </a:cubicBezTo>
                                <a:cubicBezTo>
                                  <a:pt x="1593" y="72"/>
                                  <a:pt x="1621" y="77"/>
                                  <a:pt x="1647" y="90"/>
                                </a:cubicBezTo>
                                <a:cubicBezTo>
                                  <a:pt x="1680" y="111"/>
                                  <a:pt x="1705" y="119"/>
                                  <a:pt x="1736" y="146"/>
                                </a:cubicBezTo>
                                <a:cubicBezTo>
                                  <a:pt x="1737" y="146"/>
                                  <a:pt x="1792" y="197"/>
                                  <a:pt x="1794" y="198"/>
                                </a:cubicBezTo>
                                <a:cubicBezTo>
                                  <a:pt x="1832" y="210"/>
                                  <a:pt x="1850" y="219"/>
                                  <a:pt x="1886" y="243"/>
                                </a:cubicBezTo>
                                <a:cubicBezTo>
                                  <a:pt x="1912" y="295"/>
                                  <a:pt x="1871" y="215"/>
                                  <a:pt x="1921" y="281"/>
                                </a:cubicBezTo>
                                <a:cubicBezTo>
                                  <a:pt x="1927" y="290"/>
                                  <a:pt x="1975" y="296"/>
                                  <a:pt x="1982" y="303"/>
                                </a:cubicBezTo>
                                <a:cubicBezTo>
                                  <a:pt x="1988" y="309"/>
                                  <a:pt x="2016" y="307"/>
                                  <a:pt x="2023" y="310"/>
                                </a:cubicBezTo>
                                <a:cubicBezTo>
                                  <a:pt x="2043" y="347"/>
                                  <a:pt x="2042" y="308"/>
                                  <a:pt x="2071" y="334"/>
                                </a:cubicBezTo>
                                <a:cubicBezTo>
                                  <a:pt x="2090" y="371"/>
                                  <a:pt x="2140" y="376"/>
                                  <a:pt x="2164" y="407"/>
                                </a:cubicBezTo>
                                <a:cubicBezTo>
                                  <a:pt x="2170" y="416"/>
                                  <a:pt x="2170" y="426"/>
                                  <a:pt x="2176" y="435"/>
                                </a:cubicBezTo>
                                <a:cubicBezTo>
                                  <a:pt x="2185" y="446"/>
                                  <a:pt x="2192" y="439"/>
                                  <a:pt x="2201" y="449"/>
                                </a:cubicBezTo>
                                <a:cubicBezTo>
                                  <a:pt x="2213" y="491"/>
                                  <a:pt x="2258" y="479"/>
                                  <a:pt x="2286" y="506"/>
                                </a:cubicBezTo>
                                <a:cubicBezTo>
                                  <a:pt x="2291" y="516"/>
                                  <a:pt x="2294" y="527"/>
                                  <a:pt x="2300" y="535"/>
                                </a:cubicBezTo>
                                <a:cubicBezTo>
                                  <a:pt x="2309" y="547"/>
                                  <a:pt x="2322" y="552"/>
                                  <a:pt x="2329" y="564"/>
                                </a:cubicBezTo>
                                <a:cubicBezTo>
                                  <a:pt x="2334" y="572"/>
                                  <a:pt x="2333" y="584"/>
                                  <a:pt x="2336" y="593"/>
                                </a:cubicBezTo>
                                <a:cubicBezTo>
                                  <a:pt x="2342" y="604"/>
                                  <a:pt x="2351" y="612"/>
                                  <a:pt x="2359" y="622"/>
                                </a:cubicBezTo>
                                <a:cubicBezTo>
                                  <a:pt x="2375" y="689"/>
                                  <a:pt x="2352" y="608"/>
                                  <a:pt x="2387" y="679"/>
                                </a:cubicBezTo>
                                <a:cubicBezTo>
                                  <a:pt x="2392" y="688"/>
                                  <a:pt x="2392" y="698"/>
                                  <a:pt x="2394" y="708"/>
                                </a:cubicBezTo>
                                <a:cubicBezTo>
                                  <a:pt x="2399" y="721"/>
                                  <a:pt x="2417" y="735"/>
                                  <a:pt x="2409" y="746"/>
                                </a:cubicBezTo>
                                <a:cubicBezTo>
                                  <a:pt x="2402" y="756"/>
                                  <a:pt x="2394" y="727"/>
                                  <a:pt x="2387" y="718"/>
                                </a:cubicBezTo>
                                <a:cubicBezTo>
                                  <a:pt x="2437" y="651"/>
                                  <a:pt x="2397" y="702"/>
                                  <a:pt x="2394" y="718"/>
                                </a:cubicBezTo>
                                <a:cubicBezTo>
                                  <a:pt x="2392" y="738"/>
                                  <a:pt x="2408" y="754"/>
                                  <a:pt x="2417" y="766"/>
                                </a:cubicBezTo>
                                <a:cubicBezTo>
                                  <a:pt x="2419" y="775"/>
                                  <a:pt x="2420" y="785"/>
                                  <a:pt x="2424" y="794"/>
                                </a:cubicBezTo>
                                <a:cubicBezTo>
                                  <a:pt x="2428" y="805"/>
                                  <a:pt x="2435" y="813"/>
                                  <a:pt x="2439" y="823"/>
                                </a:cubicBezTo>
                                <a:cubicBezTo>
                                  <a:pt x="2451" y="867"/>
                                  <a:pt x="2451" y="935"/>
                                  <a:pt x="2468" y="977"/>
                                </a:cubicBezTo>
                                <a:cubicBezTo>
                                  <a:pt x="2490" y="1027"/>
                                  <a:pt x="2519" y="1074"/>
                                  <a:pt x="2533" y="1130"/>
                                </a:cubicBezTo>
                                <a:cubicBezTo>
                                  <a:pt x="2545" y="1172"/>
                                  <a:pt x="2559" y="1199"/>
                                  <a:pt x="2577" y="1236"/>
                                </a:cubicBezTo>
                                <a:cubicBezTo>
                                  <a:pt x="2598" y="1280"/>
                                  <a:pt x="2592" y="1294"/>
                                  <a:pt x="2621" y="1332"/>
                                </a:cubicBezTo>
                                <a:cubicBezTo>
                                  <a:pt x="2638" y="1402"/>
                                  <a:pt x="2613" y="1317"/>
                                  <a:pt x="2650" y="1389"/>
                                </a:cubicBezTo>
                                <a:cubicBezTo>
                                  <a:pt x="2654" y="1398"/>
                                  <a:pt x="2653" y="1410"/>
                                  <a:pt x="2657" y="1418"/>
                                </a:cubicBezTo>
                                <a:cubicBezTo>
                                  <a:pt x="2663" y="1430"/>
                                  <a:pt x="2672" y="1438"/>
                                  <a:pt x="2679" y="1448"/>
                                </a:cubicBezTo>
                                <a:cubicBezTo>
                                  <a:pt x="2685" y="1470"/>
                                  <a:pt x="2686" y="1494"/>
                                  <a:pt x="2694" y="1514"/>
                                </a:cubicBezTo>
                                <a:cubicBezTo>
                                  <a:pt x="2702" y="1535"/>
                                  <a:pt x="2723" y="1572"/>
                                  <a:pt x="2723" y="1572"/>
                                </a:cubicBezTo>
                                <a:cubicBezTo>
                                  <a:pt x="2728" y="1599"/>
                                  <a:pt x="2743" y="1622"/>
                                  <a:pt x="2744" y="1649"/>
                                </a:cubicBezTo>
                                <a:cubicBezTo>
                                  <a:pt x="2748" y="1737"/>
                                  <a:pt x="2741" y="1924"/>
                                  <a:pt x="2701" y="2004"/>
                                </a:cubicBezTo>
                                <a:cubicBezTo>
                                  <a:pt x="2688" y="2059"/>
                                  <a:pt x="2704" y="2008"/>
                                  <a:pt x="2672" y="2062"/>
                                </a:cubicBezTo>
                                <a:cubicBezTo>
                                  <a:pt x="2661" y="2080"/>
                                  <a:pt x="2653" y="2100"/>
                                  <a:pt x="2643" y="2119"/>
                                </a:cubicBezTo>
                                <a:cubicBezTo>
                                  <a:pt x="2629" y="2147"/>
                                  <a:pt x="2582" y="2174"/>
                                  <a:pt x="2555" y="2187"/>
                                </a:cubicBezTo>
                                <a:cubicBezTo>
                                  <a:pt x="2525" y="2226"/>
                                  <a:pt x="2507" y="2222"/>
                                  <a:pt x="2468" y="2234"/>
                                </a:cubicBezTo>
                                <a:cubicBezTo>
                                  <a:pt x="2444" y="2250"/>
                                  <a:pt x="2421" y="2262"/>
                                  <a:pt x="2394" y="2273"/>
                                </a:cubicBezTo>
                                <a:cubicBezTo>
                                  <a:pt x="2361" y="2302"/>
                                  <a:pt x="2386" y="2285"/>
                                  <a:pt x="2344" y="2302"/>
                                </a:cubicBezTo>
                                <a:cubicBezTo>
                                  <a:pt x="2329" y="2308"/>
                                  <a:pt x="2300" y="2321"/>
                                  <a:pt x="2300" y="2321"/>
                                </a:cubicBezTo>
                                <a:cubicBezTo>
                                  <a:pt x="2241" y="2372"/>
                                  <a:pt x="2178" y="2408"/>
                                  <a:pt x="2110" y="2436"/>
                                </a:cubicBezTo>
                                <a:cubicBezTo>
                                  <a:pt x="2046" y="2491"/>
                                  <a:pt x="1960" y="2542"/>
                                  <a:pt x="1885" y="2561"/>
                                </a:cubicBezTo>
                                <a:cubicBezTo>
                                  <a:pt x="1820" y="2595"/>
                                  <a:pt x="1745" y="2599"/>
                                  <a:pt x="1680" y="2638"/>
                                </a:cubicBezTo>
                                <a:cubicBezTo>
                                  <a:pt x="1652" y="2654"/>
                                  <a:pt x="1626" y="2681"/>
                                  <a:pt x="1593" y="2686"/>
                                </a:cubicBezTo>
                                <a:cubicBezTo>
                                  <a:pt x="1475" y="2702"/>
                                  <a:pt x="1355" y="2703"/>
                                  <a:pt x="1235" y="2714"/>
                                </a:cubicBezTo>
                                <a:cubicBezTo>
                                  <a:pt x="1144" y="2709"/>
                                  <a:pt x="977" y="2728"/>
                                  <a:pt x="864" y="2676"/>
                                </a:cubicBezTo>
                                <a:cubicBezTo>
                                  <a:pt x="798" y="2611"/>
                                  <a:pt x="713" y="2572"/>
                                  <a:pt x="638" y="2523"/>
                                </a:cubicBezTo>
                                <a:cubicBezTo>
                                  <a:pt x="611" y="2505"/>
                                  <a:pt x="606" y="2490"/>
                                  <a:pt x="565" y="2465"/>
                                </a:cubicBezTo>
                                <a:cubicBezTo>
                                  <a:pt x="495" y="2382"/>
                                  <a:pt x="579" y="2480"/>
                                  <a:pt x="529" y="2427"/>
                                </a:cubicBezTo>
                                <a:cubicBezTo>
                                  <a:pt x="522" y="2419"/>
                                  <a:pt x="521" y="2406"/>
                                  <a:pt x="514" y="2398"/>
                                </a:cubicBezTo>
                                <a:cubicBezTo>
                                  <a:pt x="506" y="2386"/>
                                  <a:pt x="495" y="2378"/>
                                  <a:pt x="485" y="2369"/>
                                </a:cubicBezTo>
                                <a:cubicBezTo>
                                  <a:pt x="471" y="2356"/>
                                  <a:pt x="459" y="2340"/>
                                  <a:pt x="459" y="2340"/>
                                </a:cubicBezTo>
                                <a:cubicBezTo>
                                  <a:pt x="396" y="2262"/>
                                  <a:pt x="453" y="2339"/>
                                  <a:pt x="408" y="2280"/>
                                </a:cubicBezTo>
                                <a:cubicBezTo>
                                  <a:pt x="350" y="2203"/>
                                  <a:pt x="414" y="2289"/>
                                  <a:pt x="357" y="2220"/>
                                </a:cubicBezTo>
                                <a:cubicBezTo>
                                  <a:pt x="331" y="2168"/>
                                  <a:pt x="336" y="2196"/>
                                  <a:pt x="288" y="2136"/>
                                </a:cubicBezTo>
                                <a:cubicBezTo>
                                  <a:pt x="246" y="2094"/>
                                  <a:pt x="265" y="2082"/>
                                  <a:pt x="220" y="2052"/>
                                </a:cubicBezTo>
                                <a:cubicBezTo>
                                  <a:pt x="203" y="2018"/>
                                  <a:pt x="190" y="1979"/>
                                  <a:pt x="161" y="1966"/>
                                </a:cubicBezTo>
                                <a:cubicBezTo>
                                  <a:pt x="142" y="1931"/>
                                  <a:pt x="128" y="1917"/>
                                  <a:pt x="105" y="1887"/>
                                </a:cubicBezTo>
                                <a:cubicBezTo>
                                  <a:pt x="103" y="1858"/>
                                  <a:pt x="69" y="1806"/>
                                  <a:pt x="62" y="1779"/>
                                </a:cubicBezTo>
                                <a:cubicBezTo>
                                  <a:pt x="56" y="1751"/>
                                  <a:pt x="41" y="1721"/>
                                  <a:pt x="41" y="1721"/>
                                </a:cubicBezTo>
                                <a:cubicBezTo>
                                  <a:pt x="29" y="1712"/>
                                  <a:pt x="23" y="1693"/>
                                  <a:pt x="18" y="1680"/>
                                </a:cubicBezTo>
                                <a:cubicBezTo>
                                  <a:pt x="13" y="1667"/>
                                  <a:pt x="14" y="1662"/>
                                  <a:pt x="12" y="1644"/>
                                </a:cubicBezTo>
                                <a:cubicBezTo>
                                  <a:pt x="8" y="1631"/>
                                  <a:pt x="5" y="1586"/>
                                  <a:pt x="4" y="1572"/>
                                </a:cubicBezTo>
                                <a:cubicBezTo>
                                  <a:pt x="0" y="1492"/>
                                  <a:pt x="8" y="1459"/>
                                  <a:pt x="19" y="1380"/>
                                </a:cubicBezTo>
                                <a:cubicBezTo>
                                  <a:pt x="22" y="1357"/>
                                  <a:pt x="37" y="1323"/>
                                  <a:pt x="37" y="1323"/>
                                </a:cubicBezTo>
                                <a:cubicBezTo>
                                  <a:pt x="47" y="1282"/>
                                  <a:pt x="67" y="1277"/>
                                  <a:pt x="84" y="1241"/>
                                </a:cubicBezTo>
                                <a:cubicBezTo>
                                  <a:pt x="105" y="1197"/>
                                  <a:pt x="133" y="1141"/>
                                  <a:pt x="154" y="1097"/>
                                </a:cubicBezTo>
                                <a:cubicBezTo>
                                  <a:pt x="174" y="1053"/>
                                  <a:pt x="173" y="1035"/>
                                  <a:pt x="208" y="1020"/>
                                </a:cubicBezTo>
                                <a:cubicBezTo>
                                  <a:pt x="234" y="985"/>
                                  <a:pt x="231" y="952"/>
                                  <a:pt x="259" y="919"/>
                                </a:cubicBezTo>
                                <a:cubicBezTo>
                                  <a:pt x="325" y="843"/>
                                  <a:pt x="278" y="879"/>
                                  <a:pt x="333" y="843"/>
                                </a:cubicBezTo>
                                <a:cubicBezTo>
                                  <a:pt x="337" y="830"/>
                                  <a:pt x="340" y="816"/>
                                  <a:pt x="347" y="804"/>
                                </a:cubicBezTo>
                                <a:cubicBezTo>
                                  <a:pt x="360" y="783"/>
                                  <a:pt x="391" y="746"/>
                                  <a:pt x="391" y="746"/>
                                </a:cubicBezTo>
                                <a:cubicBezTo>
                                  <a:pt x="406" y="682"/>
                                  <a:pt x="384" y="756"/>
                                  <a:pt x="427" y="689"/>
                                </a:cubicBezTo>
                                <a:cubicBezTo>
                                  <a:pt x="431" y="681"/>
                                  <a:pt x="430" y="669"/>
                                  <a:pt x="434" y="660"/>
                                </a:cubicBezTo>
                                <a:cubicBezTo>
                                  <a:pt x="450" y="630"/>
                                  <a:pt x="462" y="627"/>
                                  <a:pt x="485" y="612"/>
                                </a:cubicBezTo>
                                <a:cubicBezTo>
                                  <a:pt x="521" y="542"/>
                                  <a:pt x="596" y="518"/>
                                  <a:pt x="650" y="470"/>
                                </a:cubicBezTo>
                                <a:cubicBezTo>
                                  <a:pt x="670" y="429"/>
                                  <a:pt x="690" y="434"/>
                                  <a:pt x="720" y="407"/>
                                </a:cubicBezTo>
                                <a:cubicBezTo>
                                  <a:pt x="750" y="381"/>
                                  <a:pt x="732" y="397"/>
                                  <a:pt x="761" y="365"/>
                                </a:cubicBezTo>
                                <a:cubicBezTo>
                                  <a:pt x="770" y="356"/>
                                  <a:pt x="786" y="341"/>
                                  <a:pt x="796" y="334"/>
                                </a:cubicBezTo>
                                <a:cubicBezTo>
                                  <a:pt x="819" y="316"/>
                                  <a:pt x="847" y="325"/>
                                  <a:pt x="869" y="306"/>
                                </a:cubicBezTo>
                                <a:cubicBezTo>
                                  <a:pt x="911" y="270"/>
                                  <a:pt x="911" y="300"/>
                                  <a:pt x="981" y="254"/>
                                </a:cubicBezTo>
                                <a:cubicBezTo>
                                  <a:pt x="991" y="248"/>
                                  <a:pt x="1048" y="226"/>
                                  <a:pt x="1048" y="226"/>
                                </a:cubicBezTo>
                                <a:cubicBezTo>
                                  <a:pt x="1075" y="189"/>
                                  <a:pt x="1082" y="188"/>
                                  <a:pt x="1121" y="177"/>
                                </a:cubicBezTo>
                                <a:cubicBezTo>
                                  <a:pt x="1198" y="111"/>
                                  <a:pt x="1221" y="115"/>
                                  <a:pt x="1303" y="69"/>
                                </a:cubicBezTo>
                                <a:cubicBezTo>
                                  <a:pt x="1337" y="50"/>
                                  <a:pt x="1367" y="54"/>
                                  <a:pt x="1405" y="44"/>
                                </a:cubicBezTo>
                                <a:cubicBezTo>
                                  <a:pt x="1473" y="27"/>
                                  <a:pt x="1454" y="44"/>
                                  <a:pt x="1497" y="4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ac79c"/>
                              </a:gs>
                              <a:gs pos="100000">
                                <a:srgbClr val="fdf2ea"/>
                              </a:gs>
                            </a:gsLst>
                            <a:lin ang="5400000"/>
                          </a:gra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1000">
                            <a:off x="2601000" y="1779120"/>
                            <a:ext cx="231120" cy="34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1000">
                            <a:off x="1702800" y="1906200"/>
                            <a:ext cx="230040" cy="348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01000">
                            <a:off x="2043720" y="2529720"/>
                            <a:ext cx="49212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01000">
                            <a:off x="767520" y="299880"/>
                            <a:ext cx="2844720" cy="207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9" h="1602">
                                <a:moveTo>
                                  <a:pt x="2460" y="1602"/>
                                </a:moveTo>
                                <a:cubicBezTo>
                                  <a:pt x="2404" y="1600"/>
                                  <a:pt x="2382" y="1544"/>
                                  <a:pt x="2327" y="1537"/>
                                </a:cubicBezTo>
                                <a:cubicBezTo>
                                  <a:pt x="2317" y="1536"/>
                                  <a:pt x="2313" y="1526"/>
                                  <a:pt x="2304" y="1523"/>
                                </a:cubicBezTo>
                                <a:cubicBezTo>
                                  <a:pt x="2285" y="1516"/>
                                  <a:pt x="2243" y="1508"/>
                                  <a:pt x="2243" y="1508"/>
                                </a:cubicBezTo>
                                <a:cubicBezTo>
                                  <a:pt x="2192" y="1483"/>
                                  <a:pt x="2149" y="1448"/>
                                  <a:pt x="2091" y="1435"/>
                                </a:cubicBezTo>
                                <a:cubicBezTo>
                                  <a:pt x="2052" y="1409"/>
                                  <a:pt x="2011" y="1401"/>
                                  <a:pt x="1969" y="1383"/>
                                </a:cubicBezTo>
                                <a:cubicBezTo>
                                  <a:pt x="1922" y="1362"/>
                                  <a:pt x="1884" y="1337"/>
                                  <a:pt x="1840" y="1309"/>
                                </a:cubicBezTo>
                                <a:cubicBezTo>
                                  <a:pt x="1833" y="1305"/>
                                  <a:pt x="1824" y="1305"/>
                                  <a:pt x="1817" y="1302"/>
                                </a:cubicBezTo>
                                <a:cubicBezTo>
                                  <a:pt x="1807" y="1298"/>
                                  <a:pt x="1796" y="1294"/>
                                  <a:pt x="1787" y="1287"/>
                                </a:cubicBezTo>
                                <a:cubicBezTo>
                                  <a:pt x="1741" y="1256"/>
                                  <a:pt x="1696" y="1201"/>
                                  <a:pt x="1642" y="1184"/>
                                </a:cubicBezTo>
                                <a:cubicBezTo>
                                  <a:pt x="1611" y="1138"/>
                                  <a:pt x="1595" y="1171"/>
                                  <a:pt x="1559" y="1126"/>
                                </a:cubicBezTo>
                                <a:cubicBezTo>
                                  <a:pt x="1551" y="1116"/>
                                  <a:pt x="1545" y="1105"/>
                                  <a:pt x="1536" y="1096"/>
                                </a:cubicBezTo>
                                <a:cubicBezTo>
                                  <a:pt x="1527" y="1087"/>
                                  <a:pt x="1514" y="1083"/>
                                  <a:pt x="1505" y="1074"/>
                                </a:cubicBezTo>
                                <a:cubicBezTo>
                                  <a:pt x="1493" y="1060"/>
                                  <a:pt x="1490" y="1040"/>
                                  <a:pt x="1475" y="1030"/>
                                </a:cubicBezTo>
                                <a:cubicBezTo>
                                  <a:pt x="1442" y="1009"/>
                                  <a:pt x="1422" y="983"/>
                                  <a:pt x="1384" y="971"/>
                                </a:cubicBezTo>
                                <a:cubicBezTo>
                                  <a:pt x="1351" y="950"/>
                                  <a:pt x="1331" y="924"/>
                                  <a:pt x="1292" y="912"/>
                                </a:cubicBezTo>
                                <a:cubicBezTo>
                                  <a:pt x="1269" y="895"/>
                                  <a:pt x="1241" y="876"/>
                                  <a:pt x="1224" y="853"/>
                                </a:cubicBezTo>
                                <a:cubicBezTo>
                                  <a:pt x="1219" y="846"/>
                                  <a:pt x="1216" y="837"/>
                                  <a:pt x="1209" y="831"/>
                                </a:cubicBezTo>
                                <a:cubicBezTo>
                                  <a:pt x="1203" y="827"/>
                                  <a:pt x="1194" y="826"/>
                                  <a:pt x="1186" y="824"/>
                                </a:cubicBezTo>
                                <a:cubicBezTo>
                                  <a:pt x="1176" y="794"/>
                                  <a:pt x="1152" y="784"/>
                                  <a:pt x="1133" y="758"/>
                                </a:cubicBezTo>
                                <a:cubicBezTo>
                                  <a:pt x="1127" y="751"/>
                                  <a:pt x="1122" y="743"/>
                                  <a:pt x="1117" y="735"/>
                                </a:cubicBezTo>
                                <a:cubicBezTo>
                                  <a:pt x="1112" y="726"/>
                                  <a:pt x="1109" y="715"/>
                                  <a:pt x="1102" y="706"/>
                                </a:cubicBezTo>
                                <a:cubicBezTo>
                                  <a:pt x="1096" y="698"/>
                                  <a:pt x="1086" y="692"/>
                                  <a:pt x="1080" y="684"/>
                                </a:cubicBezTo>
                                <a:cubicBezTo>
                                  <a:pt x="1047" y="643"/>
                                  <a:pt x="1037" y="609"/>
                                  <a:pt x="1026" y="559"/>
                                </a:cubicBezTo>
                                <a:cubicBezTo>
                                  <a:pt x="1019" y="478"/>
                                  <a:pt x="1029" y="394"/>
                                  <a:pt x="981" y="324"/>
                                </a:cubicBezTo>
                                <a:cubicBezTo>
                                  <a:pt x="960" y="248"/>
                                  <a:pt x="989" y="358"/>
                                  <a:pt x="965" y="236"/>
                                </a:cubicBezTo>
                                <a:cubicBezTo>
                                  <a:pt x="960" y="205"/>
                                  <a:pt x="938" y="179"/>
                                  <a:pt x="920" y="155"/>
                                </a:cubicBezTo>
                                <a:cubicBezTo>
                                  <a:pt x="962" y="113"/>
                                  <a:pt x="935" y="133"/>
                                  <a:pt x="935" y="155"/>
                                </a:cubicBezTo>
                                <a:cubicBezTo>
                                  <a:pt x="935" y="162"/>
                                  <a:pt x="940" y="169"/>
                                  <a:pt x="942" y="176"/>
                                </a:cubicBezTo>
                                <a:cubicBezTo>
                                  <a:pt x="940" y="189"/>
                                  <a:pt x="935" y="201"/>
                                  <a:pt x="935" y="213"/>
                                </a:cubicBezTo>
                                <a:cubicBezTo>
                                  <a:pt x="935" y="221"/>
                                  <a:pt x="942" y="228"/>
                                  <a:pt x="942" y="236"/>
                                </a:cubicBezTo>
                                <a:cubicBezTo>
                                  <a:pt x="942" y="333"/>
                                  <a:pt x="877" y="413"/>
                                  <a:pt x="798" y="464"/>
                                </a:cubicBezTo>
                                <a:cubicBezTo>
                                  <a:pt x="780" y="489"/>
                                  <a:pt x="763" y="505"/>
                                  <a:pt x="737" y="522"/>
                                </a:cubicBezTo>
                                <a:cubicBezTo>
                                  <a:pt x="698" y="580"/>
                                  <a:pt x="748" y="512"/>
                                  <a:pt x="699" y="559"/>
                                </a:cubicBezTo>
                                <a:cubicBezTo>
                                  <a:pt x="659" y="599"/>
                                  <a:pt x="696" y="582"/>
                                  <a:pt x="654" y="596"/>
                                </a:cubicBezTo>
                                <a:cubicBezTo>
                                  <a:pt x="622" y="637"/>
                                  <a:pt x="579" y="661"/>
                                  <a:pt x="532" y="684"/>
                                </a:cubicBezTo>
                                <a:cubicBezTo>
                                  <a:pt x="497" y="719"/>
                                  <a:pt x="540" y="681"/>
                                  <a:pt x="494" y="706"/>
                                </a:cubicBezTo>
                                <a:cubicBezTo>
                                  <a:pt x="464" y="723"/>
                                  <a:pt x="444" y="740"/>
                                  <a:pt x="410" y="750"/>
                                </a:cubicBezTo>
                                <a:cubicBezTo>
                                  <a:pt x="392" y="762"/>
                                  <a:pt x="377" y="779"/>
                                  <a:pt x="357" y="787"/>
                                </a:cubicBezTo>
                                <a:cubicBezTo>
                                  <a:pt x="337" y="795"/>
                                  <a:pt x="315" y="793"/>
                                  <a:pt x="296" y="802"/>
                                </a:cubicBezTo>
                                <a:cubicBezTo>
                                  <a:pt x="252" y="823"/>
                                  <a:pt x="206" y="824"/>
                                  <a:pt x="160" y="838"/>
                                </a:cubicBezTo>
                                <a:cubicBezTo>
                                  <a:pt x="109" y="834"/>
                                  <a:pt x="90" y="857"/>
                                  <a:pt x="42" y="842"/>
                                </a:cubicBezTo>
                                <a:cubicBezTo>
                                  <a:pt x="32" y="839"/>
                                  <a:pt x="22" y="801"/>
                                  <a:pt x="37" y="794"/>
                                </a:cubicBezTo>
                                <a:cubicBezTo>
                                  <a:pt x="0" y="783"/>
                                  <a:pt x="46" y="767"/>
                                  <a:pt x="61" y="758"/>
                                </a:cubicBezTo>
                                <a:cubicBezTo>
                                  <a:pt x="77" y="734"/>
                                  <a:pt x="96" y="714"/>
                                  <a:pt x="114" y="691"/>
                                </a:cubicBezTo>
                                <a:cubicBezTo>
                                  <a:pt x="160" y="633"/>
                                  <a:pt x="124" y="660"/>
                                  <a:pt x="167" y="633"/>
                                </a:cubicBezTo>
                                <a:cubicBezTo>
                                  <a:pt x="188" y="601"/>
                                  <a:pt x="223" y="579"/>
                                  <a:pt x="251" y="552"/>
                                </a:cubicBezTo>
                                <a:cubicBezTo>
                                  <a:pt x="258" y="545"/>
                                  <a:pt x="263" y="533"/>
                                  <a:pt x="273" y="530"/>
                                </a:cubicBezTo>
                                <a:cubicBezTo>
                                  <a:pt x="281" y="528"/>
                                  <a:pt x="289" y="526"/>
                                  <a:pt x="296" y="522"/>
                                </a:cubicBezTo>
                                <a:cubicBezTo>
                                  <a:pt x="312" y="513"/>
                                  <a:pt x="342" y="493"/>
                                  <a:pt x="342" y="493"/>
                                </a:cubicBezTo>
                                <a:cubicBezTo>
                                  <a:pt x="347" y="483"/>
                                  <a:pt x="349" y="471"/>
                                  <a:pt x="357" y="464"/>
                                </a:cubicBezTo>
                                <a:cubicBezTo>
                                  <a:pt x="369" y="452"/>
                                  <a:pt x="390" y="453"/>
                                  <a:pt x="402" y="441"/>
                                </a:cubicBezTo>
                                <a:cubicBezTo>
                                  <a:pt x="459" y="387"/>
                                  <a:pt x="395" y="432"/>
                                  <a:pt x="448" y="397"/>
                                </a:cubicBezTo>
                                <a:cubicBezTo>
                                  <a:pt x="478" y="356"/>
                                  <a:pt x="446" y="392"/>
                                  <a:pt x="494" y="361"/>
                                </a:cubicBezTo>
                                <a:cubicBezTo>
                                  <a:pt x="518" y="345"/>
                                  <a:pt x="533" y="326"/>
                                  <a:pt x="562" y="316"/>
                                </a:cubicBezTo>
                                <a:cubicBezTo>
                                  <a:pt x="593" y="287"/>
                                  <a:pt x="632" y="271"/>
                                  <a:pt x="669" y="250"/>
                                </a:cubicBezTo>
                                <a:cubicBezTo>
                                  <a:pt x="708" y="227"/>
                                  <a:pt x="726" y="209"/>
                                  <a:pt x="768" y="199"/>
                                </a:cubicBezTo>
                                <a:cubicBezTo>
                                  <a:pt x="832" y="151"/>
                                  <a:pt x="764" y="195"/>
                                  <a:pt x="829" y="169"/>
                                </a:cubicBezTo>
                                <a:cubicBezTo>
                                  <a:pt x="881" y="149"/>
                                  <a:pt x="926" y="117"/>
                                  <a:pt x="981" y="103"/>
                                </a:cubicBezTo>
                                <a:cubicBezTo>
                                  <a:pt x="1090" y="0"/>
                                  <a:pt x="1283" y="39"/>
                                  <a:pt x="1414" y="103"/>
                                </a:cubicBezTo>
                                <a:cubicBezTo>
                                  <a:pt x="1442" y="130"/>
                                  <a:pt x="1479" y="143"/>
                                  <a:pt x="1505" y="169"/>
                                </a:cubicBezTo>
                                <a:cubicBezTo>
                                  <a:pt x="1534" y="197"/>
                                  <a:pt x="1518" y="188"/>
                                  <a:pt x="1551" y="199"/>
                                </a:cubicBezTo>
                                <a:cubicBezTo>
                                  <a:pt x="1578" y="216"/>
                                  <a:pt x="1609" y="226"/>
                                  <a:pt x="1635" y="243"/>
                                </a:cubicBezTo>
                                <a:cubicBezTo>
                                  <a:pt x="1642" y="247"/>
                                  <a:pt x="1649" y="254"/>
                                  <a:pt x="1657" y="257"/>
                                </a:cubicBezTo>
                                <a:cubicBezTo>
                                  <a:pt x="1674" y="264"/>
                                  <a:pt x="1693" y="267"/>
                                  <a:pt x="1711" y="272"/>
                                </a:cubicBezTo>
                                <a:cubicBezTo>
                                  <a:pt x="1763" y="323"/>
                                  <a:pt x="1706" y="275"/>
                                  <a:pt x="1756" y="301"/>
                                </a:cubicBezTo>
                                <a:cubicBezTo>
                                  <a:pt x="1772" y="310"/>
                                  <a:pt x="1785" y="323"/>
                                  <a:pt x="1802" y="331"/>
                                </a:cubicBezTo>
                                <a:cubicBezTo>
                                  <a:pt x="1812" y="335"/>
                                  <a:pt x="1822" y="341"/>
                                  <a:pt x="1832" y="345"/>
                                </a:cubicBezTo>
                                <a:cubicBezTo>
                                  <a:pt x="1864" y="377"/>
                                  <a:pt x="1896" y="406"/>
                                  <a:pt x="1931" y="434"/>
                                </a:cubicBezTo>
                                <a:cubicBezTo>
                                  <a:pt x="1940" y="441"/>
                                  <a:pt x="1945" y="450"/>
                                  <a:pt x="1954" y="456"/>
                                </a:cubicBezTo>
                                <a:cubicBezTo>
                                  <a:pt x="1970" y="466"/>
                                  <a:pt x="1990" y="470"/>
                                  <a:pt x="2007" y="478"/>
                                </a:cubicBezTo>
                                <a:cubicBezTo>
                                  <a:pt x="2026" y="530"/>
                                  <a:pt x="1998" y="469"/>
                                  <a:pt x="2045" y="515"/>
                                </a:cubicBezTo>
                                <a:cubicBezTo>
                                  <a:pt x="2051" y="520"/>
                                  <a:pt x="2049" y="530"/>
                                  <a:pt x="2053" y="537"/>
                                </a:cubicBezTo>
                                <a:cubicBezTo>
                                  <a:pt x="2075" y="573"/>
                                  <a:pt x="2106" y="604"/>
                                  <a:pt x="2129" y="640"/>
                                </a:cubicBezTo>
                                <a:cubicBezTo>
                                  <a:pt x="2135" y="649"/>
                                  <a:pt x="2139" y="660"/>
                                  <a:pt x="2144" y="669"/>
                                </a:cubicBezTo>
                                <a:cubicBezTo>
                                  <a:pt x="2149" y="677"/>
                                  <a:pt x="2155" y="684"/>
                                  <a:pt x="2160" y="691"/>
                                </a:cubicBezTo>
                                <a:cubicBezTo>
                                  <a:pt x="2170" y="723"/>
                                  <a:pt x="2181" y="742"/>
                                  <a:pt x="2205" y="765"/>
                                </a:cubicBezTo>
                                <a:cubicBezTo>
                                  <a:pt x="2218" y="790"/>
                                  <a:pt x="2227" y="815"/>
                                  <a:pt x="2243" y="838"/>
                                </a:cubicBezTo>
                                <a:cubicBezTo>
                                  <a:pt x="2269" y="918"/>
                                  <a:pt x="2228" y="798"/>
                                  <a:pt x="2266" y="883"/>
                                </a:cubicBezTo>
                                <a:cubicBezTo>
                                  <a:pt x="2270" y="892"/>
                                  <a:pt x="2268" y="904"/>
                                  <a:pt x="2274" y="912"/>
                                </a:cubicBezTo>
                                <a:cubicBezTo>
                                  <a:pt x="2281" y="925"/>
                                  <a:pt x="2323" y="968"/>
                                  <a:pt x="2334" y="978"/>
                                </a:cubicBezTo>
                                <a:cubicBezTo>
                                  <a:pt x="2350" y="1025"/>
                                  <a:pt x="2368" y="1069"/>
                                  <a:pt x="2410" y="1096"/>
                                </a:cubicBezTo>
                                <a:cubicBezTo>
                                  <a:pt x="2429" y="1149"/>
                                  <a:pt x="2419" y="1189"/>
                                  <a:pt x="2451" y="1235"/>
                                </a:cubicBezTo>
                                <a:cubicBezTo>
                                  <a:pt x="2469" y="1305"/>
                                  <a:pt x="2446" y="1258"/>
                                  <a:pt x="2470" y="1305"/>
                                </a:cubicBezTo>
                                <a:cubicBezTo>
                                  <a:pt x="2488" y="1377"/>
                                  <a:pt x="2489" y="1328"/>
                                  <a:pt x="2473" y="1468"/>
                                </a:cubicBezTo>
                                <a:cubicBezTo>
                                  <a:pt x="2470" y="1495"/>
                                  <a:pt x="2460" y="1602"/>
                                  <a:pt x="2460" y="160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5a2a03"/>
                              </a:gs>
                              <a:gs pos="100000">
                                <a:srgbClr val="974706"/>
                              </a:gs>
                            </a:gsLst>
                            <a:lin ang="13500000"/>
                          </a:gra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1000">
                            <a:off x="2734560" y="1946880"/>
                            <a:ext cx="79920" cy="111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1000">
                            <a:off x="1839600" y="2075040"/>
                            <a:ext cx="79920" cy="10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01000">
                            <a:off x="388800" y="2127240"/>
                            <a:ext cx="149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01000">
                            <a:off x="3544200" y="1679400"/>
                            <a:ext cx="1461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01000">
                            <a:off x="995040" y="3588480"/>
                            <a:ext cx="1454760" cy="9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" h="618">
                                <a:moveTo>
                                  <a:pt x="70" y="105"/>
                                </a:moveTo>
                                <a:cubicBezTo>
                                  <a:pt x="75" y="112"/>
                                  <a:pt x="82" y="140"/>
                                  <a:pt x="87" y="146"/>
                                </a:cubicBezTo>
                                <a:cubicBezTo>
                                  <a:pt x="98" y="182"/>
                                  <a:pt x="104" y="164"/>
                                  <a:pt x="108" y="203"/>
                                </a:cubicBezTo>
                                <a:cubicBezTo>
                                  <a:pt x="110" y="245"/>
                                  <a:pt x="90" y="297"/>
                                  <a:pt x="81" y="340"/>
                                </a:cubicBezTo>
                                <a:cubicBezTo>
                                  <a:pt x="77" y="383"/>
                                  <a:pt x="63" y="461"/>
                                  <a:pt x="41" y="500"/>
                                </a:cubicBezTo>
                                <a:cubicBezTo>
                                  <a:pt x="36" y="509"/>
                                  <a:pt x="25" y="516"/>
                                  <a:pt x="18" y="524"/>
                                </a:cubicBezTo>
                                <a:cubicBezTo>
                                  <a:pt x="12" y="541"/>
                                  <a:pt x="21" y="522"/>
                                  <a:pt x="5" y="536"/>
                                </a:cubicBezTo>
                                <a:cubicBezTo>
                                  <a:pt x="1" y="540"/>
                                  <a:pt x="2" y="545"/>
                                  <a:pt x="0" y="550"/>
                                </a:cubicBezTo>
                                <a:cubicBezTo>
                                  <a:pt x="9" y="562"/>
                                  <a:pt x="24" y="568"/>
                                  <a:pt x="38" y="575"/>
                                </a:cubicBezTo>
                                <a:cubicBezTo>
                                  <a:pt x="64" y="586"/>
                                  <a:pt x="91" y="601"/>
                                  <a:pt x="119" y="609"/>
                                </a:cubicBezTo>
                                <a:cubicBezTo>
                                  <a:pt x="149" y="618"/>
                                  <a:pt x="182" y="611"/>
                                  <a:pt x="214" y="613"/>
                                </a:cubicBezTo>
                                <a:cubicBezTo>
                                  <a:pt x="248" y="614"/>
                                  <a:pt x="283" y="614"/>
                                  <a:pt x="317" y="615"/>
                                </a:cubicBezTo>
                                <a:cubicBezTo>
                                  <a:pt x="495" y="614"/>
                                  <a:pt x="509" y="614"/>
                                  <a:pt x="624" y="604"/>
                                </a:cubicBezTo>
                                <a:cubicBezTo>
                                  <a:pt x="646" y="598"/>
                                  <a:pt x="668" y="591"/>
                                  <a:pt x="689" y="585"/>
                                </a:cubicBezTo>
                                <a:cubicBezTo>
                                  <a:pt x="691" y="585"/>
                                  <a:pt x="714" y="576"/>
                                  <a:pt x="712" y="575"/>
                                </a:cubicBezTo>
                                <a:cubicBezTo>
                                  <a:pt x="711" y="574"/>
                                  <a:pt x="695" y="579"/>
                                  <a:pt x="694" y="579"/>
                                </a:cubicBezTo>
                                <a:cubicBezTo>
                                  <a:pt x="695" y="538"/>
                                  <a:pt x="681" y="455"/>
                                  <a:pt x="717" y="411"/>
                                </a:cubicBezTo>
                                <a:cubicBezTo>
                                  <a:pt x="721" y="401"/>
                                  <a:pt x="727" y="389"/>
                                  <a:pt x="736" y="379"/>
                                </a:cubicBezTo>
                                <a:cubicBezTo>
                                  <a:pt x="739" y="372"/>
                                  <a:pt x="743" y="361"/>
                                  <a:pt x="748" y="354"/>
                                </a:cubicBezTo>
                                <a:cubicBezTo>
                                  <a:pt x="752" y="349"/>
                                  <a:pt x="762" y="339"/>
                                  <a:pt x="762" y="339"/>
                                </a:cubicBezTo>
                                <a:cubicBezTo>
                                  <a:pt x="764" y="329"/>
                                  <a:pt x="773" y="316"/>
                                  <a:pt x="779" y="307"/>
                                </a:cubicBezTo>
                                <a:cubicBezTo>
                                  <a:pt x="782" y="303"/>
                                  <a:pt x="790" y="294"/>
                                  <a:pt x="790" y="294"/>
                                </a:cubicBezTo>
                                <a:cubicBezTo>
                                  <a:pt x="790" y="292"/>
                                  <a:pt x="797" y="269"/>
                                  <a:pt x="800" y="266"/>
                                </a:cubicBezTo>
                                <a:cubicBezTo>
                                  <a:pt x="805" y="261"/>
                                  <a:pt x="807" y="241"/>
                                  <a:pt x="811" y="236"/>
                                </a:cubicBezTo>
                                <a:cubicBezTo>
                                  <a:pt x="814" y="233"/>
                                  <a:pt x="829" y="198"/>
                                  <a:pt x="831" y="195"/>
                                </a:cubicBezTo>
                                <a:cubicBezTo>
                                  <a:pt x="856" y="155"/>
                                  <a:pt x="842" y="165"/>
                                  <a:pt x="866" y="142"/>
                                </a:cubicBezTo>
                                <a:cubicBezTo>
                                  <a:pt x="869" y="134"/>
                                  <a:pt x="872" y="135"/>
                                  <a:pt x="878" y="127"/>
                                </a:cubicBezTo>
                                <a:cubicBezTo>
                                  <a:pt x="881" y="116"/>
                                  <a:pt x="886" y="105"/>
                                  <a:pt x="893" y="96"/>
                                </a:cubicBezTo>
                                <a:cubicBezTo>
                                  <a:pt x="896" y="89"/>
                                  <a:pt x="906" y="74"/>
                                  <a:pt x="911" y="67"/>
                                </a:cubicBezTo>
                                <a:cubicBezTo>
                                  <a:pt x="915" y="58"/>
                                  <a:pt x="919" y="53"/>
                                  <a:pt x="924" y="46"/>
                                </a:cubicBezTo>
                                <a:cubicBezTo>
                                  <a:pt x="927" y="38"/>
                                  <a:pt x="943" y="0"/>
                                  <a:pt x="943" y="0"/>
                                </a:cubicBezTo>
                                <a:cubicBezTo>
                                  <a:pt x="889" y="27"/>
                                  <a:pt x="937" y="6"/>
                                  <a:pt x="928" y="6"/>
                                </a:cubicBezTo>
                                <a:cubicBezTo>
                                  <a:pt x="920" y="14"/>
                                  <a:pt x="897" y="29"/>
                                  <a:pt x="885" y="31"/>
                                </a:cubicBezTo>
                                <a:cubicBezTo>
                                  <a:pt x="877" y="33"/>
                                  <a:pt x="846" y="43"/>
                                  <a:pt x="846" y="43"/>
                                </a:cubicBezTo>
                                <a:cubicBezTo>
                                  <a:pt x="838" y="45"/>
                                  <a:pt x="831" y="53"/>
                                  <a:pt x="825" y="55"/>
                                </a:cubicBezTo>
                                <a:cubicBezTo>
                                  <a:pt x="819" y="57"/>
                                  <a:pt x="814" y="56"/>
                                  <a:pt x="807" y="58"/>
                                </a:cubicBezTo>
                                <a:cubicBezTo>
                                  <a:pt x="775" y="68"/>
                                  <a:pt x="802" y="63"/>
                                  <a:pt x="786" y="67"/>
                                </a:cubicBezTo>
                                <a:cubicBezTo>
                                  <a:pt x="720" y="88"/>
                                  <a:pt x="734" y="87"/>
                                  <a:pt x="693" y="116"/>
                                </a:cubicBezTo>
                                <a:cubicBezTo>
                                  <a:pt x="659" y="128"/>
                                  <a:pt x="618" y="140"/>
                                  <a:pt x="597" y="144"/>
                                </a:cubicBezTo>
                                <a:cubicBezTo>
                                  <a:pt x="576" y="148"/>
                                  <a:pt x="577" y="142"/>
                                  <a:pt x="567" y="142"/>
                                </a:cubicBezTo>
                                <a:cubicBezTo>
                                  <a:pt x="552" y="143"/>
                                  <a:pt x="549" y="141"/>
                                  <a:pt x="534" y="144"/>
                                </a:cubicBezTo>
                                <a:cubicBezTo>
                                  <a:pt x="528" y="144"/>
                                  <a:pt x="423" y="151"/>
                                  <a:pt x="339" y="153"/>
                                </a:cubicBezTo>
                                <a:cubicBezTo>
                                  <a:pt x="226" y="152"/>
                                  <a:pt x="307" y="153"/>
                                  <a:pt x="195" y="150"/>
                                </a:cubicBezTo>
                                <a:cubicBezTo>
                                  <a:pt x="187" y="150"/>
                                  <a:pt x="162" y="148"/>
                                  <a:pt x="162" y="148"/>
                                </a:cubicBezTo>
                                <a:cubicBezTo>
                                  <a:pt x="85" y="129"/>
                                  <a:pt x="115" y="142"/>
                                  <a:pt x="89" y="124"/>
                                </a:cubicBezTo>
                                <a:cubicBezTo>
                                  <a:pt x="78" y="120"/>
                                  <a:pt x="95" y="131"/>
                                  <a:pt x="84" y="129"/>
                                </a:cubicBezTo>
                                <a:cubicBezTo>
                                  <a:pt x="79" y="124"/>
                                  <a:pt x="70" y="115"/>
                                  <a:pt x="63" y="113"/>
                                </a:cubicBezTo>
                                <a:cubicBezTo>
                                  <a:pt x="60" y="113"/>
                                  <a:pt x="45" y="82"/>
                                  <a:pt x="43" y="81"/>
                                </a:cubicBezTo>
                                <a:cubicBezTo>
                                  <a:pt x="42" y="81"/>
                                  <a:pt x="69" y="105"/>
                                  <a:pt x="70" y="10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ac79c"/>
                              </a:gs>
                              <a:gs pos="100000">
                                <a:srgbClr val="fdf2ea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01000">
                            <a:off x="2273040" y="3848760"/>
                            <a:ext cx="129600" cy="77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831">
                                <a:moveTo>
                                  <a:pt x="60" y="0"/>
                                </a:moveTo>
                                <a:cubicBezTo>
                                  <a:pt x="94" y="47"/>
                                  <a:pt x="104" y="105"/>
                                  <a:pt x="138" y="150"/>
                                </a:cubicBezTo>
                                <a:cubicBezTo>
                                  <a:pt x="149" y="197"/>
                                  <a:pt x="151" y="245"/>
                                  <a:pt x="157" y="293"/>
                                </a:cubicBezTo>
                                <a:cubicBezTo>
                                  <a:pt x="152" y="379"/>
                                  <a:pt x="154" y="285"/>
                                  <a:pt x="122" y="521"/>
                                </a:cubicBezTo>
                                <a:cubicBezTo>
                                  <a:pt x="96" y="661"/>
                                  <a:pt x="125" y="521"/>
                                  <a:pt x="90" y="697"/>
                                </a:cubicBezTo>
                                <a:cubicBezTo>
                                  <a:pt x="67" y="748"/>
                                  <a:pt x="71" y="728"/>
                                  <a:pt x="66" y="743"/>
                                </a:cubicBezTo>
                                <a:cubicBezTo>
                                  <a:pt x="56" y="775"/>
                                  <a:pt x="83" y="709"/>
                                  <a:pt x="0" y="831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01000">
                            <a:off x="955800" y="3396600"/>
                            <a:ext cx="454680" cy="104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1240">
                                <a:moveTo>
                                  <a:pt x="747" y="0"/>
                                </a:moveTo>
                                <a:cubicBezTo>
                                  <a:pt x="699" y="53"/>
                                  <a:pt x="660" y="109"/>
                                  <a:pt x="604" y="149"/>
                                </a:cubicBezTo>
                                <a:cubicBezTo>
                                  <a:pt x="584" y="171"/>
                                  <a:pt x="564" y="190"/>
                                  <a:pt x="545" y="212"/>
                                </a:cubicBezTo>
                                <a:cubicBezTo>
                                  <a:pt x="536" y="220"/>
                                  <a:pt x="519" y="239"/>
                                  <a:pt x="519" y="239"/>
                                </a:cubicBezTo>
                                <a:cubicBezTo>
                                  <a:pt x="414" y="395"/>
                                  <a:pt x="279" y="569"/>
                                  <a:pt x="202" y="743"/>
                                </a:cubicBezTo>
                                <a:cubicBezTo>
                                  <a:pt x="170" y="797"/>
                                  <a:pt x="211" y="733"/>
                                  <a:pt x="121" y="886"/>
                                </a:cubicBezTo>
                                <a:cubicBezTo>
                                  <a:pt x="70" y="978"/>
                                  <a:pt x="90" y="956"/>
                                  <a:pt x="74" y="983"/>
                                </a:cubicBezTo>
                                <a:cubicBezTo>
                                  <a:pt x="55" y="1018"/>
                                  <a:pt x="73" y="982"/>
                                  <a:pt x="41" y="1049"/>
                                </a:cubicBezTo>
                                <a:cubicBezTo>
                                  <a:pt x="27" y="1122"/>
                                  <a:pt x="0" y="1138"/>
                                  <a:pt x="93" y="124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445800">
                            <a:off x="1712520" y="2917080"/>
                            <a:ext cx="953640" cy="55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85pt;margin-top:10.2pt;width:287.9pt;height:340.55pt" coordorigin="1997,204" coordsize="5758,6811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bd4b4" stroked="t" o:allowincell="f" style="position:absolute;left:7088;top:2268;width:667;height:1155;mso-wrap-style:none;v-text-anchor:middle;rotation:13">
                  <v:fill o:detectmouseclick="t" type="solid" color2="#042b4b"/>
                  <v:stroke color="black" weight="3816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fcc99" stroked="t" o:allowincell="f" style="position:absolute;left:2215;top:2888;width:920;height:998;flip:x;mso-wrap-style:none;v-text-anchor:middle;rotation:44">
                  <v:fill o:detectmouseclick="t" type="solid" color2="#003366"/>
                  <v:stroke color="black" weight="38160" joinstyle="round" endcap="flat"/>
                  <w10:wrap type="none"/>
                </v:shape>
                <v:shape id="shape_0" coordsize="3018,1175" path="m2810,246c2844,353,2812,246,2823,539c2825,598,2838,657,2849,715c2860,771,2863,836,2914,871c2926,906,2949,951,2979,975c2991,985,3018,1002,3018,1002c2949,1018,2882,1051,2810,1060c2656,1079,2502,1085,2347,1093c2238,1117,2309,1105,2132,1112c1780,1175,1378,1104,1012,1093c984,1088,955,1087,927,1080c892,1071,858,1052,823,1041c793,1011,751,1012,712,995c663,973,648,962,601,949c576,924,544,914,516,891c500,878,458,865,458,865c436,850,419,845,393,839c324,806,259,768,191,734c108,693,182,718,132,702c117,690,100,682,86,669c80,664,57,663,51,658c40,649,46,638,34,630c24,616,0,600,8,585c9,584,64,562,73,552c107,513,128,456,165,422c222,309,185,174,178,50c177,39,179,0,179,0e" fillcolor="#974706" stroked="t" o:allowincell="f" style="position:absolute;left:1997;top:3881;width:5429;height:2396;flip:x;mso-wrap-style:none;v-text-anchor:middle;rotation:346">
                  <v:fill o:detectmouseclick="t" color2="#5a2a03"/>
                  <v:stroke color="black" weight="38160" joinstyle="round" endcap="flat"/>
                  <w10:wrap type="none"/>
                </v:shape>
                <v:shape id="shape_0" coordsize="2748,2728" path="m1497,41c1555,68,1512,0,1551,51c1556,61,1561,60,1577,66c1593,72,1621,77,1647,90c1680,111,1705,119,1736,146c1737,146,1792,197,1794,198c1832,210,1850,219,1886,243c1912,295,1871,215,1921,281c1927,290,1975,296,1982,303c1988,309,2016,307,2023,310c2043,347,2042,308,2071,334c2090,371,2140,376,2164,407c2170,416,2170,426,2176,435c2185,446,2192,439,2201,449c2213,491,2258,479,2286,506c2291,516,2294,527,2300,535c2309,547,2322,552,2329,564c2334,572,2333,584,2336,593c2342,604,2351,612,2359,622c2375,689,2352,608,2387,679c2392,688,2392,698,2394,708c2399,721,2417,735,2409,746c2402,756,2394,727,2387,718c2437,651,2397,702,2394,718c2392,738,2408,754,2417,766c2419,775,2420,785,2424,794c2428,805,2435,813,2439,823c2451,867,2451,935,2468,977c2490,1027,2519,1074,2533,1130c2545,1172,2559,1199,2577,1236c2598,1280,2592,1294,2621,1332c2638,1402,2613,1317,2650,1389c2654,1398,2653,1410,2657,1418c2663,1430,2672,1438,2679,1448c2685,1470,2686,1494,2694,1514c2702,1535,2723,1572,2723,1572c2728,1599,2743,1622,2744,1649c2748,1737,2741,1924,2701,2004c2688,2059,2704,2008,2672,2062c2661,2080,2653,2100,2643,2119c2629,2147,2582,2174,2555,2187c2525,2226,2507,2222,2468,2234c2444,2250,2421,2262,2394,2273c2361,2302,2386,2285,2344,2302c2329,2308,2300,2321,2300,2321c2241,2372,2178,2408,2110,2436c2046,2491,1960,2542,1885,2561c1820,2595,1745,2599,1680,2638c1652,2654,1626,2681,1593,2686c1475,2702,1355,2703,1235,2714c1144,2709,977,2728,864,2676c798,2611,713,2572,638,2523c611,2505,606,2490,565,2465c495,2382,579,2480,529,2427c522,2419,521,2406,514,2398c506,2386,495,2378,485,2369c471,2356,459,2340,459,2340c396,2262,453,2339,408,2280c350,2203,414,2289,357,2220c331,2168,336,2196,288,2136c246,2094,265,2082,220,2052c203,2018,190,1979,161,1966c142,1931,128,1917,105,1887c103,1858,69,1806,62,1779c56,1751,41,1721,41,1721c29,1712,23,1693,18,1680c13,1667,14,1662,12,1644c8,1631,5,1586,4,1572c0,1492,8,1459,19,1380c22,1357,37,1323,37,1323c47,1282,67,1277,84,1241c105,1197,133,1141,154,1097c174,1053,173,1035,208,1020c234,985,231,952,259,919c325,843,278,879,333,843c337,830,340,816,347,804c360,783,391,746,391,746c406,682,384,756,427,689c431,681,430,669,434,660c450,630,462,627,485,612c521,542,596,518,650,470c670,429,690,434,720,407c750,381,732,397,761,365c770,356,786,341,796,334c819,316,847,325,869,306c911,270,911,300,981,254c991,248,1048,226,1048,226c1075,189,1082,188,1121,177c1198,111,1221,115,1303,69c1337,50,1367,54,1405,44c1473,27,1454,44,1497,41xe" fillcolor="#fac79c" stroked="t" o:allowincell="f" style="position:absolute;left:2745;top:298;width:4943;height:5563;flip:x;mso-wrap-style:none;v-text-anchor:middle;rotation:346">
                  <v:fill o:detectmouseclick="t" color2="#fdf2ea"/>
                  <v:stroke color="black" weight="38160" joinstyle="round" endcap="flat"/>
                  <w10:wrap type="none"/>
                </v:shape>
                <v:oval id="shape_0" fillcolor="#548dd4" stroked="t" o:allowincell="f" style="position:absolute;left:5890;top:2532;width:363;height:546;mso-wrap-style:none;v-text-anchor:middle;rotation:13">
                  <v:fill o:detectmouseclick="t" color2="#dbe7f5"/>
                  <v:stroke color="black" weight="38160" joinstyle="miter" endcap="flat"/>
                  <w10:wrap type="none"/>
                </v:oval>
                <v:oval id="shape_0" fillcolor="#548dd4" stroked="t" o:allowincell="f" style="position:absolute;left:4475;top:2733;width:361;height:547;mso-wrap-style:none;v-text-anchor:middle;rotation:13">
                  <v:fill o:detectmouseclick="t" color2="#dbe7f5"/>
                  <v:stroke color="black" weight="3816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5012;top:3714;width:774;height:408;flip:x;mso-wrap-style:none;v-text-anchor:middle;rotation:346">
                  <v:fill o:detectmouseclick="t" on="false"/>
                  <v:stroke color="black" weight="38160" joinstyle="round" endcap="flat"/>
                  <w10:wrap type="none"/>
                </v:shape>
                <v:shape id="shape_0" coordsize="2489,1602" path="m2460,1602c2404,1600,2382,1544,2327,1537c2317,1536,2313,1526,2304,1523c2285,1516,2243,1508,2243,1508c2192,1483,2149,1448,2091,1435c2052,1409,2011,1401,1969,1383c1922,1362,1884,1337,1840,1309c1833,1305,1824,1305,1817,1302c1807,1298,1796,1294,1787,1287c1741,1256,1696,1201,1642,1184c1611,1138,1595,1171,1559,1126c1551,1116,1545,1105,1536,1096c1527,1087,1514,1083,1505,1074c1493,1060,1490,1040,1475,1030c1442,1009,1422,983,1384,971c1351,950,1331,924,1292,912c1269,895,1241,876,1224,853c1219,846,1216,837,1209,831c1203,827,1194,826,1186,824c1176,794,1152,784,1133,758c1127,751,1122,743,1117,735c1112,726,1109,715,1102,706c1096,698,1086,692,1080,684c1047,643,1037,609,1026,559c1019,478,1029,394,981,324c960,248,989,358,965,236c960,205,938,179,920,155c962,113,935,133,935,155c935,162,940,169,942,176c940,189,935,201,935,213c935,221,942,228,942,236c942,333,877,413,798,464c780,489,763,505,737,522c698,580,748,512,699,559c659,599,696,582,654,596c622,637,579,661,532,684c497,719,540,681,494,706c464,723,444,740,410,750c392,762,377,779,357,787c337,795,315,793,296,802c252,823,206,824,160,838c109,834,90,857,42,842c32,839,22,801,37,794c0,783,46,767,61,758c77,734,96,714,114,691c160,633,124,660,167,633c188,601,223,579,251,552c258,545,263,533,273,530c281,528,289,526,296,522c312,513,342,493,342,493c347,483,349,471,357,464c369,452,390,453,402,441c459,387,395,432,448,397c478,356,446,392,494,361c518,345,533,326,562,316c593,287,632,271,669,250c708,227,726,209,768,199c832,151,764,195,829,169c881,149,926,117,981,103c1090,0,1283,39,1414,103c1442,130,1479,143,1505,169c1534,197,1518,188,1551,199c1578,216,1609,226,1635,243c1642,247,1649,254,1657,257c1674,264,1693,267,1711,272c1763,323,1706,275,1756,301c1772,310,1785,323,1802,331c1812,335,1822,341,1832,345c1864,377,1896,406,1931,434c1940,441,1945,450,1954,456c1970,466,1990,470,2007,478c2026,530,1998,469,2045,515c2051,520,2049,530,2053,537c2075,573,2106,604,2129,640c2135,649,2139,660,2144,669c2149,677,2155,684,2160,691c2170,723,2181,742,2205,765c2218,790,2227,815,2243,838c2269,918,2228,798,2266,883c2270,892,2268,904,2274,912c2281,925,2323,968,2334,978c2350,1025,2368,1069,2410,1096c2429,1149,2419,1189,2451,1235c2469,1305,2446,1258,2470,1305c2488,1377,2489,1328,2473,1468c2470,1495,2460,1602,2460,1602xe" fillcolor="#974706" stroked="t" o:allowincell="f" style="position:absolute;left:3003;top:204;width:4479;height:3264;flip:x;mso-wrap-style:none;v-text-anchor:middle;rotation:346">
                  <v:fill o:detectmouseclick="t" color2="#5a2a03"/>
                  <v:stroke color="black" weight="38160" joinstyle="round" endcap="flat"/>
                  <w10:wrap type="none"/>
                </v:shape>
                <v:oval id="shape_0" fillcolor="black" stroked="t" o:allowincell="f" style="position:absolute;left:6100;top:2797;width:125;height:174;mso-wrap-style:none;v-text-anchor:middle;rotation:13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4691;top:2999;width:125;height:172;mso-wrap-style:none;v-text-anchor:middle;rotation:13">
                  <v:fill o:detectmouseclick="t" type="solid" color2="white"/>
                  <v:stroke color="black" weight="38160" joinstyle="miter" endcap="flat"/>
                  <w10:wrap type="none"/>
                </v:oval>
                <v:shape id="shape_0" coordsize="131,57" path="m0,25c52,0,106,4,131,57e" stroked="t" o:allowincell="f" style="position:absolute;left:2406;top:3081;width:234;height:117;flip:x;mso-wrap-style:none;v-text-anchor:middle;rotation:346">
                  <v:fill o:detectmouseclick="t" on="false"/>
                  <v:stroke color="black" weight="38160" joinstyle="round" endcap="flat"/>
                  <w10:wrap type="none"/>
                </v:shape>
                <v:shape id="shape_0" coordsize="128,135" path="m128,135c106,55,52,0,0,87e" stroked="t" o:allowincell="f" style="position:absolute;left:7375;top:2375;width:229;height:275;flip:x;mso-wrap-style:none;v-text-anchor:middle;rotation:346">
                  <v:fill o:detectmouseclick="t" on="false"/>
                  <v:stroke color="black" weight="38160" joinstyle="round" endcap="flat"/>
                  <w10:wrap type="none"/>
                </v:shape>
                <v:shape id="shape_0" coordsize="943,618" path="m70,105c75,112,82,140,87,146c98,182,104,164,108,203c110,245,90,297,81,340c77,383,63,461,41,500c36,509,25,516,18,524c12,541,21,522,5,536c1,540,2,545,0,550c9,562,24,568,38,575c64,586,91,601,119,609c149,618,182,611,214,613c248,614,283,614,317,615c495,614,509,614,624,604c646,598,668,591,689,585c691,585,714,576,712,575c711,574,695,579,694,579c695,538,681,455,717,411c721,401,727,389,736,379c739,372,743,361,748,354c752,349,762,339,762,339c764,329,773,316,779,307c782,303,790,294,790,294c790,292,797,269,800,266c805,261,807,241,811,236c814,233,829,198,831,195c856,155,842,165,866,142c869,134,872,135,878,127c881,116,886,105,893,96c896,89,906,74,911,67c915,58,919,53,924,46c927,38,943,0,943,0c889,27,937,6,928,6c920,14,897,29,885,31c877,33,846,43,846,43c838,45,831,53,825,55c819,57,814,56,807,58c775,68,802,63,786,67c720,88,734,87,693,116c659,128,618,140,597,144c576,148,577,142,567,142c552,143,549,141,534,144c528,144,423,151,339,153c226,152,307,153,195,150c187,150,162,148,162,148c85,129,115,142,89,124c78,120,95,131,84,129c79,124,70,115,63,113c60,113,45,82,43,81c42,81,69,105,70,105xe" fillcolor="#fac79c" stroked="f" o:allowincell="f" style="position:absolute;left:3361;top:5382;width:2290;height:1550;flip:x;mso-wrap-style:none;v-text-anchor:middle;rotation:346">
                  <v:fill o:detectmouseclick="t" color2="#fdf2ea"/>
                  <v:stroke color="#3465a4" joinstyle="round" endcap="flat"/>
                  <w10:wrap type="none"/>
                </v:shape>
                <v:shape id="shape_0" coordsize="157,831" path="m60,0c94,47,104,105,138,150c149,197,151,245,157,293c152,379,154,285,122,521c96,661,125,521,90,697c67,748,71,728,66,743c56,775,83,709,0,831e" stroked="t" o:allowincell="f" style="position:absolute;left:5374;top:5793;width:203;height:1221;flip:x;mso-wrap-style:none;v-text-anchor:middle;rotation:346">
                  <v:fill o:detectmouseclick="t" on="false"/>
                  <v:stroke color="black" weight="38160" joinstyle="round" endcap="flat"/>
                  <w10:wrap type="none"/>
                </v:shape>
                <v:shape id="shape_0" coordsize="747,1240" path="m747,0c699,53,660,109,604,149c584,171,564,190,545,212c536,220,519,239,519,239c414,395,279,569,202,743c170,797,211,733,121,886c70,978,90,956,74,983c55,1018,73,982,41,1049c27,1122,0,1138,93,1240e" stroked="t" o:allowincell="f" style="position:absolute;left:3300;top:5080;width:715;height:1642;flip:x;mso-wrap-style:none;v-text-anchor:middle;rotation:346">
                  <v:fill o:detectmouseclick="t" on="false"/>
                  <v:stroke color="black" weight="38160" joinstyle="round" endcap="flat"/>
                  <w10:wrap type="none"/>
                </v:shape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red" stroked="t" o:allowincell="f" style="position:absolute;left:4490;top:4325;width:1501;height:876;flip:x;mso-wrap-style:none;v-text-anchor:middle;rotation:3">
                  <v:fill o:detectmouseclick="t" type="solid" color2="aqua"/>
                  <v:stroke color="black" weight="38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32" w:hanging="0"/>
        <w:jc w:val="center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right="132" w:hanging="0"/>
        <w:jc w:val="center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right="132" w:hanging="0"/>
        <w:jc w:val="center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right="132" w:hanging="0"/>
        <w:jc w:val="center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right="132" w:hanging="0"/>
        <w:jc w:val="center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right="132" w:hanging="0"/>
        <w:jc w:val="center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right="132" w:hanging="0"/>
        <w:jc w:val="center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right="132" w:hanging="0"/>
        <w:jc w:val="center"/>
        <w:rPr>
          <w:rFonts w:ascii="Comic Sans MS" w:hAnsi="Comic Sans MS" w:cs="Comic Sans MS"/>
          <w:sz w:val="86"/>
          <w:szCs w:val="86"/>
          <w:lang w:val="fr-FR"/>
        </w:rPr>
      </w:pPr>
      <w:r>
        <w:rPr>
          <w:rFonts w:cs="Comic Sans MS" w:ascii="Comic Sans MS" w:hAnsi="Comic Sans MS"/>
          <w:sz w:val="86"/>
          <w:szCs w:val="86"/>
          <w:lang w:val="fr-FR"/>
        </w:rPr>
      </w:r>
    </w:p>
    <w:p>
      <w:pPr>
        <w:pStyle w:val="Normal"/>
        <w:ind w:right="132" w:hanging="0"/>
        <w:jc w:val="center"/>
        <w:rPr>
          <w:sz w:val="144"/>
          <w:szCs w:val="144"/>
          <w:lang w:val="fr-FR"/>
        </w:rPr>
      </w:pPr>
      <w:r>
        <w:rPr>
          <w:rFonts w:cs="Comic Sans MS" w:ascii="Comic Sans MS" w:hAnsi="Comic Sans MS"/>
          <w:sz w:val="144"/>
          <w:szCs w:val="144"/>
          <w:lang w:val="fr-FR"/>
        </w:rPr>
        <w:t>Mademoiselle</w:t>
      </w:r>
    </w:p>
    <w:p>
      <w:pPr>
        <w:pStyle w:val="Normal"/>
        <w:ind w:right="132" w:hanging="0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right="132" w:hanging="0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jc w:val="center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right="132" w:hanging="0"/>
        <w:jc w:val="center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right="132" w:hanging="0"/>
        <w:jc w:val="center"/>
        <w:rPr>
          <w:rFonts w:ascii="Comic Sans MS" w:hAnsi="Comic Sans MS" w:cs="Comic Sans MS"/>
          <w:sz w:val="72"/>
          <w:szCs w:val="72"/>
          <w:lang w:val="fr-FR" w:eastAsia="en-US"/>
        </w:rPr>
      </w:pPr>
      <w:r>
        <w:rPr>
          <w:rFonts w:cs="Comic Sans MS" w:ascii="Comic Sans MS" w:hAnsi="Comic Sans MS"/>
          <w:sz w:val="72"/>
          <w:szCs w:val="72"/>
          <w:lang w:val="fr-FR" w:eastAsia="en-US"/>
        </w:rPr>
        <mc:AlternateContent>
          <mc:Choice Requires="wps">
            <w:drawing>
              <wp:anchor behindDoc="0" distT="0" distB="0" distL="108585" distR="88265" simplePos="0" locked="0" layoutInCell="0" allowOverlap="1" relativeHeight="51">
                <wp:simplePos x="0" y="0"/>
                <wp:positionH relativeFrom="column">
                  <wp:posOffset>1703070</wp:posOffset>
                </wp:positionH>
                <wp:positionV relativeFrom="paragraph">
                  <wp:posOffset>177800</wp:posOffset>
                </wp:positionV>
                <wp:extent cx="3848735" cy="216154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760" cy="21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4" h="1875">
                              <a:moveTo>
                                <a:pt x="562" y="1063"/>
                              </a:moveTo>
                              <a:cubicBezTo>
                                <a:pt x="545" y="1056"/>
                                <a:pt x="538" y="1042"/>
                                <a:pt x="525" y="1029"/>
                              </a:cubicBezTo>
                              <a:cubicBezTo>
                                <a:pt x="520" y="1012"/>
                                <a:pt x="499" y="1001"/>
                                <a:pt x="485" y="991"/>
                              </a:cubicBezTo>
                              <a:cubicBezTo>
                                <a:pt x="475" y="977"/>
                                <a:pt x="460" y="968"/>
                                <a:pt x="443" y="962"/>
                              </a:cubicBezTo>
                              <a:cubicBezTo>
                                <a:pt x="428" y="945"/>
                                <a:pt x="406" y="932"/>
                                <a:pt x="390" y="916"/>
                              </a:cubicBezTo>
                              <a:cubicBezTo>
                                <a:pt x="376" y="901"/>
                                <a:pt x="366" y="883"/>
                                <a:pt x="349" y="870"/>
                              </a:cubicBezTo>
                              <a:cubicBezTo>
                                <a:pt x="327" y="852"/>
                                <a:pt x="298" y="835"/>
                                <a:pt x="279" y="815"/>
                              </a:cubicBezTo>
                              <a:cubicBezTo>
                                <a:pt x="259" y="793"/>
                                <a:pt x="240" y="770"/>
                                <a:pt x="214" y="753"/>
                              </a:cubicBezTo>
                              <a:cubicBezTo>
                                <a:pt x="207" y="732"/>
                                <a:pt x="188" y="728"/>
                                <a:pt x="177" y="711"/>
                              </a:cubicBezTo>
                              <a:cubicBezTo>
                                <a:pt x="158" y="681"/>
                                <a:pt x="169" y="690"/>
                                <a:pt x="148" y="677"/>
                              </a:cubicBezTo>
                              <a:cubicBezTo>
                                <a:pt x="143" y="659"/>
                                <a:pt x="133" y="648"/>
                                <a:pt x="120" y="635"/>
                              </a:cubicBezTo>
                              <a:cubicBezTo>
                                <a:pt x="117" y="629"/>
                                <a:pt x="116" y="622"/>
                                <a:pt x="112" y="618"/>
                              </a:cubicBezTo>
                              <a:cubicBezTo>
                                <a:pt x="109" y="615"/>
                                <a:pt x="102" y="617"/>
                                <a:pt x="99" y="614"/>
                              </a:cubicBezTo>
                              <a:cubicBezTo>
                                <a:pt x="96" y="611"/>
                                <a:pt x="97" y="606"/>
                                <a:pt x="95" y="602"/>
                              </a:cubicBezTo>
                              <a:cubicBezTo>
                                <a:pt x="82" y="578"/>
                                <a:pt x="62" y="554"/>
                                <a:pt x="46" y="530"/>
                              </a:cubicBezTo>
                              <a:cubicBezTo>
                                <a:pt x="40" y="512"/>
                                <a:pt x="33" y="496"/>
                                <a:pt x="26" y="480"/>
                              </a:cubicBezTo>
                              <a:cubicBezTo>
                                <a:pt x="21" y="469"/>
                                <a:pt x="10" y="447"/>
                                <a:pt x="10" y="447"/>
                              </a:cubicBezTo>
                              <a:cubicBezTo>
                                <a:pt x="0" y="404"/>
                                <a:pt x="17" y="350"/>
                                <a:pt x="59" y="333"/>
                              </a:cubicBezTo>
                              <a:cubicBezTo>
                                <a:pt x="112" y="279"/>
                                <a:pt x="204" y="260"/>
                                <a:pt x="275" y="242"/>
                              </a:cubicBezTo>
                              <a:cubicBezTo>
                                <a:pt x="298" y="236"/>
                                <a:pt x="315" y="224"/>
                                <a:pt x="337" y="220"/>
                              </a:cubicBezTo>
                              <a:cubicBezTo>
                                <a:pt x="370" y="203"/>
                                <a:pt x="408" y="204"/>
                                <a:pt x="443" y="195"/>
                              </a:cubicBezTo>
                              <a:cubicBezTo>
                                <a:pt x="486" y="184"/>
                                <a:pt x="523" y="161"/>
                                <a:pt x="566" y="153"/>
                              </a:cubicBezTo>
                              <a:cubicBezTo>
                                <a:pt x="610" y="145"/>
                                <a:pt x="658" y="89"/>
                                <a:pt x="701" y="85"/>
                              </a:cubicBezTo>
                              <a:cubicBezTo>
                                <a:pt x="731" y="69"/>
                                <a:pt x="767" y="106"/>
                                <a:pt x="799" y="95"/>
                              </a:cubicBezTo>
                              <a:cubicBezTo>
                                <a:pt x="810" y="79"/>
                                <a:pt x="842" y="58"/>
                                <a:pt x="860" y="53"/>
                              </a:cubicBezTo>
                              <a:cubicBezTo>
                                <a:pt x="881" y="38"/>
                                <a:pt x="909" y="31"/>
                                <a:pt x="934" y="23"/>
                              </a:cubicBezTo>
                              <a:cubicBezTo>
                                <a:pt x="949" y="10"/>
                                <a:pt x="965" y="9"/>
                                <a:pt x="983" y="3"/>
                              </a:cubicBezTo>
                              <a:cubicBezTo>
                                <a:pt x="1102" y="9"/>
                                <a:pt x="1222" y="0"/>
                                <a:pt x="1339" y="19"/>
                              </a:cubicBezTo>
                              <a:cubicBezTo>
                                <a:pt x="1481" y="16"/>
                                <a:pt x="1619" y="19"/>
                                <a:pt x="1761" y="23"/>
                              </a:cubicBezTo>
                              <a:cubicBezTo>
                                <a:pt x="1800" y="44"/>
                                <a:pt x="1803" y="40"/>
                                <a:pt x="1855" y="44"/>
                              </a:cubicBezTo>
                              <a:cubicBezTo>
                                <a:pt x="1899" y="60"/>
                                <a:pt x="1879" y="55"/>
                                <a:pt x="1916" y="61"/>
                              </a:cubicBezTo>
                              <a:cubicBezTo>
                                <a:pt x="1972" y="84"/>
                                <a:pt x="2020" y="125"/>
                                <a:pt x="2080" y="133"/>
                              </a:cubicBezTo>
                              <a:cubicBezTo>
                                <a:pt x="2127" y="149"/>
                                <a:pt x="2105" y="140"/>
                                <a:pt x="2149" y="158"/>
                              </a:cubicBezTo>
                              <a:cubicBezTo>
                                <a:pt x="2167" y="174"/>
                                <a:pt x="2192" y="170"/>
                                <a:pt x="2215" y="174"/>
                              </a:cubicBezTo>
                              <a:cubicBezTo>
                                <a:pt x="2237" y="186"/>
                                <a:pt x="2256" y="192"/>
                                <a:pt x="2281" y="199"/>
                              </a:cubicBezTo>
                              <a:cubicBezTo>
                                <a:pt x="2302" y="216"/>
                                <a:pt x="2334" y="228"/>
                                <a:pt x="2358" y="242"/>
                              </a:cubicBezTo>
                              <a:cubicBezTo>
                                <a:pt x="2398" y="262"/>
                                <a:pt x="2426" y="303"/>
                                <a:pt x="2469" y="317"/>
                              </a:cubicBezTo>
                              <a:cubicBezTo>
                                <a:pt x="2536" y="381"/>
                                <a:pt x="2612" y="443"/>
                                <a:pt x="2694" y="493"/>
                              </a:cubicBezTo>
                              <a:cubicBezTo>
                                <a:pt x="2712" y="504"/>
                                <a:pt x="2724" y="525"/>
                                <a:pt x="2743" y="538"/>
                              </a:cubicBezTo>
                              <a:cubicBezTo>
                                <a:pt x="2817" y="589"/>
                                <a:pt x="2889" y="640"/>
                                <a:pt x="2964" y="689"/>
                              </a:cubicBezTo>
                              <a:cubicBezTo>
                                <a:pt x="2997" y="712"/>
                                <a:pt x="3040" y="741"/>
                                <a:pt x="3066" y="773"/>
                              </a:cubicBezTo>
                              <a:cubicBezTo>
                                <a:pt x="3083" y="793"/>
                                <a:pt x="3105" y="831"/>
                                <a:pt x="3131" y="840"/>
                              </a:cubicBezTo>
                              <a:cubicBezTo>
                                <a:pt x="3142" y="858"/>
                                <a:pt x="3189" y="907"/>
                                <a:pt x="3209" y="912"/>
                              </a:cubicBezTo>
                              <a:cubicBezTo>
                                <a:pt x="3226" y="928"/>
                                <a:pt x="3257" y="959"/>
                                <a:pt x="3279" y="966"/>
                              </a:cubicBezTo>
                              <a:cubicBezTo>
                                <a:pt x="3300" y="986"/>
                                <a:pt x="3324" y="1007"/>
                                <a:pt x="3345" y="1029"/>
                              </a:cubicBezTo>
                              <a:cubicBezTo>
                                <a:pt x="3373" y="1058"/>
                                <a:pt x="3379" y="1105"/>
                                <a:pt x="3402" y="1138"/>
                              </a:cubicBezTo>
                              <a:cubicBezTo>
                                <a:pt x="3422" y="1167"/>
                                <a:pt x="3447" y="1197"/>
                                <a:pt x="3467" y="1226"/>
                              </a:cubicBezTo>
                              <a:cubicBezTo>
                                <a:pt x="3497" y="1268"/>
                                <a:pt x="3570" y="1341"/>
                                <a:pt x="3585" y="1389"/>
                              </a:cubicBezTo>
                              <a:cubicBezTo>
                                <a:pt x="3588" y="1422"/>
                                <a:pt x="3648" y="1426"/>
                                <a:pt x="3658" y="1459"/>
                              </a:cubicBezTo>
                              <a:cubicBezTo>
                                <a:pt x="3656" y="1508"/>
                                <a:pt x="3704" y="1647"/>
                                <a:pt x="3658" y="1681"/>
                              </a:cubicBezTo>
                              <a:cubicBezTo>
                                <a:pt x="3649" y="1695"/>
                                <a:pt x="3509" y="1683"/>
                                <a:pt x="3492" y="1687"/>
                              </a:cubicBezTo>
                              <a:cubicBezTo>
                                <a:pt x="3469" y="1708"/>
                                <a:pt x="3429" y="1743"/>
                                <a:pt x="3398" y="1749"/>
                              </a:cubicBezTo>
                              <a:cubicBezTo>
                                <a:pt x="3331" y="1762"/>
                                <a:pt x="3264" y="1766"/>
                                <a:pt x="3197" y="1782"/>
                              </a:cubicBezTo>
                              <a:cubicBezTo>
                                <a:pt x="3176" y="1796"/>
                                <a:pt x="3155" y="1796"/>
                                <a:pt x="3131" y="1804"/>
                              </a:cubicBezTo>
                              <a:cubicBezTo>
                                <a:pt x="3115" y="1816"/>
                                <a:pt x="3094" y="1824"/>
                                <a:pt x="3074" y="1829"/>
                              </a:cubicBezTo>
                              <a:cubicBezTo>
                                <a:pt x="3058" y="1841"/>
                                <a:pt x="3043" y="1840"/>
                                <a:pt x="3025" y="1846"/>
                              </a:cubicBezTo>
                              <a:cubicBezTo>
                                <a:pt x="3006" y="1875"/>
                                <a:pt x="2961" y="1868"/>
                                <a:pt x="2931" y="1875"/>
                              </a:cubicBezTo>
                              <a:cubicBezTo>
                                <a:pt x="2884" y="1867"/>
                                <a:pt x="2922" y="1866"/>
                                <a:pt x="2943" y="1858"/>
                              </a:cubicBezTo>
                              <a:cubicBezTo>
                                <a:pt x="2953" y="1843"/>
                                <a:pt x="2918" y="1831"/>
                                <a:pt x="2927" y="1816"/>
                              </a:cubicBezTo>
                              <a:cubicBezTo>
                                <a:pt x="2902" y="1790"/>
                                <a:pt x="2929" y="1776"/>
                                <a:pt x="2897" y="1756"/>
                              </a:cubicBezTo>
                              <a:cubicBezTo>
                                <a:pt x="2894" y="1752"/>
                                <a:pt x="2916" y="1738"/>
                                <a:pt x="2915" y="1733"/>
                              </a:cubicBezTo>
                              <a:cubicBezTo>
                                <a:pt x="2912" y="1718"/>
                                <a:pt x="2916" y="1701"/>
                                <a:pt x="2911" y="1687"/>
                              </a:cubicBezTo>
                              <a:cubicBezTo>
                                <a:pt x="2910" y="1683"/>
                                <a:pt x="2888" y="1665"/>
                                <a:pt x="2881" y="1658"/>
                              </a:cubicBezTo>
                              <a:cubicBezTo>
                                <a:pt x="2876" y="1638"/>
                                <a:pt x="2863" y="1643"/>
                                <a:pt x="2853" y="1627"/>
                              </a:cubicBezTo>
                              <a:cubicBezTo>
                                <a:pt x="2844" y="1613"/>
                                <a:pt x="2841" y="1605"/>
                                <a:pt x="2828" y="1594"/>
                              </a:cubicBezTo>
                              <a:cubicBezTo>
                                <a:pt x="2824" y="1566"/>
                                <a:pt x="2823" y="1555"/>
                                <a:pt x="2804" y="1536"/>
                              </a:cubicBezTo>
                              <a:cubicBezTo>
                                <a:pt x="2811" y="1495"/>
                                <a:pt x="2815" y="1454"/>
                                <a:pt x="2784" y="1423"/>
                              </a:cubicBezTo>
                              <a:cubicBezTo>
                                <a:pt x="2778" y="1407"/>
                                <a:pt x="2771" y="1393"/>
                                <a:pt x="2767" y="1377"/>
                              </a:cubicBezTo>
                              <a:cubicBezTo>
                                <a:pt x="2776" y="1367"/>
                                <a:pt x="2778" y="1357"/>
                                <a:pt x="2788" y="1348"/>
                              </a:cubicBezTo>
                              <a:cubicBezTo>
                                <a:pt x="2782" y="1315"/>
                                <a:pt x="2761" y="1269"/>
                                <a:pt x="2730" y="1255"/>
                              </a:cubicBezTo>
                              <a:cubicBezTo>
                                <a:pt x="2724" y="1236"/>
                                <a:pt x="2720" y="1242"/>
                                <a:pt x="2703" y="1236"/>
                              </a:cubicBezTo>
                              <a:cubicBezTo>
                                <a:pt x="2688" y="1223"/>
                                <a:pt x="2666" y="1177"/>
                                <a:pt x="2652" y="1162"/>
                              </a:cubicBezTo>
                              <a:cubicBezTo>
                                <a:pt x="2650" y="1157"/>
                                <a:pt x="2645" y="1135"/>
                                <a:pt x="2641" y="1133"/>
                              </a:cubicBezTo>
                              <a:cubicBezTo>
                                <a:pt x="2637" y="1131"/>
                                <a:pt x="2632" y="1136"/>
                                <a:pt x="2628" y="1138"/>
                              </a:cubicBezTo>
                              <a:cubicBezTo>
                                <a:pt x="2620" y="1141"/>
                                <a:pt x="2603" y="1146"/>
                                <a:pt x="2603" y="1146"/>
                              </a:cubicBezTo>
                              <a:cubicBezTo>
                                <a:pt x="2613" y="1137"/>
                                <a:pt x="2623" y="1134"/>
                                <a:pt x="2633" y="1125"/>
                              </a:cubicBezTo>
                              <a:cubicBezTo>
                                <a:pt x="2642" y="1095"/>
                                <a:pt x="2636" y="1107"/>
                                <a:pt x="2648" y="1088"/>
                              </a:cubicBezTo>
                              <a:cubicBezTo>
                                <a:pt x="2655" y="1064"/>
                                <a:pt x="2649" y="1052"/>
                                <a:pt x="2628" y="1042"/>
                              </a:cubicBezTo>
                              <a:cubicBezTo>
                                <a:pt x="2610" y="1012"/>
                                <a:pt x="2601" y="1098"/>
                                <a:pt x="2614" y="1007"/>
                              </a:cubicBezTo>
                              <a:cubicBezTo>
                                <a:pt x="2605" y="1000"/>
                                <a:pt x="2589" y="994"/>
                                <a:pt x="2589" y="994"/>
                              </a:cubicBezTo>
                              <a:cubicBezTo>
                                <a:pt x="2584" y="978"/>
                                <a:pt x="2566" y="986"/>
                                <a:pt x="2551" y="977"/>
                              </a:cubicBezTo>
                              <a:cubicBezTo>
                                <a:pt x="2547" y="967"/>
                                <a:pt x="2553" y="962"/>
                                <a:pt x="2530" y="947"/>
                              </a:cubicBezTo>
                              <a:cubicBezTo>
                                <a:pt x="2506" y="932"/>
                                <a:pt x="2437" y="900"/>
                                <a:pt x="2412" y="887"/>
                              </a:cubicBezTo>
                              <a:cubicBezTo>
                                <a:pt x="2400" y="870"/>
                                <a:pt x="2394" y="871"/>
                                <a:pt x="2374" y="866"/>
                              </a:cubicBezTo>
                              <a:cubicBezTo>
                                <a:pt x="2363" y="848"/>
                                <a:pt x="2377" y="827"/>
                                <a:pt x="2357" y="822"/>
                              </a:cubicBezTo>
                              <a:cubicBezTo>
                                <a:pt x="2325" y="779"/>
                                <a:pt x="2314" y="797"/>
                                <a:pt x="2256" y="790"/>
                              </a:cubicBezTo>
                              <a:cubicBezTo>
                                <a:pt x="2242" y="778"/>
                                <a:pt x="2225" y="765"/>
                                <a:pt x="2207" y="761"/>
                              </a:cubicBezTo>
                              <a:cubicBezTo>
                                <a:pt x="2193" y="749"/>
                                <a:pt x="2187" y="730"/>
                                <a:pt x="2174" y="719"/>
                              </a:cubicBezTo>
                              <a:cubicBezTo>
                                <a:pt x="2166" y="713"/>
                                <a:pt x="2149" y="702"/>
                                <a:pt x="2149" y="702"/>
                              </a:cubicBezTo>
                              <a:cubicBezTo>
                                <a:pt x="2148" y="678"/>
                                <a:pt x="2158" y="647"/>
                                <a:pt x="2155" y="624"/>
                              </a:cubicBezTo>
                              <a:cubicBezTo>
                                <a:pt x="2153" y="610"/>
                                <a:pt x="2113" y="602"/>
                                <a:pt x="2113" y="602"/>
                              </a:cubicBezTo>
                              <a:cubicBezTo>
                                <a:pt x="2077" y="606"/>
                                <a:pt x="2072" y="611"/>
                                <a:pt x="2039" y="602"/>
                              </a:cubicBezTo>
                              <a:cubicBezTo>
                                <a:pt x="2020" y="587"/>
                                <a:pt x="2013" y="569"/>
                                <a:pt x="1998" y="556"/>
                              </a:cubicBezTo>
                              <a:cubicBezTo>
                                <a:pt x="1975" y="538"/>
                                <a:pt x="1943" y="535"/>
                                <a:pt x="1916" y="530"/>
                              </a:cubicBezTo>
                              <a:cubicBezTo>
                                <a:pt x="1890" y="512"/>
                                <a:pt x="1877" y="484"/>
                                <a:pt x="1842" y="476"/>
                              </a:cubicBezTo>
                              <a:cubicBezTo>
                                <a:pt x="1789" y="479"/>
                                <a:pt x="1774" y="475"/>
                                <a:pt x="1732" y="493"/>
                              </a:cubicBezTo>
                              <a:cubicBezTo>
                                <a:pt x="1671" y="482"/>
                                <a:pt x="1633" y="501"/>
                                <a:pt x="1574" y="481"/>
                              </a:cubicBezTo>
                              <a:cubicBezTo>
                                <a:pt x="1558" y="470"/>
                                <a:pt x="1521" y="461"/>
                                <a:pt x="1503" y="455"/>
                              </a:cubicBezTo>
                              <a:cubicBezTo>
                                <a:pt x="1474" y="457"/>
                                <a:pt x="1445" y="450"/>
                                <a:pt x="1425" y="472"/>
                              </a:cubicBezTo>
                              <a:cubicBezTo>
                                <a:pt x="1425" y="476"/>
                                <a:pt x="1425" y="481"/>
                                <a:pt x="1422" y="484"/>
                              </a:cubicBezTo>
                              <a:cubicBezTo>
                                <a:pt x="1419" y="487"/>
                                <a:pt x="1413" y="486"/>
                                <a:pt x="1409" y="488"/>
                              </a:cubicBezTo>
                              <a:cubicBezTo>
                                <a:pt x="1397" y="494"/>
                                <a:pt x="1387" y="506"/>
                                <a:pt x="1376" y="513"/>
                              </a:cubicBezTo>
                              <a:cubicBezTo>
                                <a:pt x="1351" y="509"/>
                                <a:pt x="1355" y="507"/>
                                <a:pt x="1329" y="503"/>
                              </a:cubicBezTo>
                              <a:cubicBezTo>
                                <a:pt x="1307" y="505"/>
                                <a:pt x="1235" y="525"/>
                                <a:pt x="1215" y="537"/>
                              </a:cubicBezTo>
                              <a:cubicBezTo>
                                <a:pt x="1187" y="555"/>
                                <a:pt x="1204" y="564"/>
                                <a:pt x="1168" y="569"/>
                              </a:cubicBezTo>
                              <a:cubicBezTo>
                                <a:pt x="1151" y="571"/>
                                <a:pt x="1232" y="560"/>
                                <a:pt x="1102" y="581"/>
                              </a:cubicBezTo>
                              <a:cubicBezTo>
                                <a:pt x="1080" y="658"/>
                                <a:pt x="1062" y="610"/>
                                <a:pt x="1028" y="623"/>
                              </a:cubicBezTo>
                              <a:cubicBezTo>
                                <a:pt x="1011" y="593"/>
                                <a:pt x="1013" y="665"/>
                                <a:pt x="977" y="668"/>
                              </a:cubicBezTo>
                              <a:cubicBezTo>
                                <a:pt x="945" y="674"/>
                                <a:pt x="915" y="689"/>
                                <a:pt x="899" y="715"/>
                              </a:cubicBezTo>
                              <a:cubicBezTo>
                                <a:pt x="892" y="739"/>
                                <a:pt x="873" y="696"/>
                                <a:pt x="852" y="707"/>
                              </a:cubicBezTo>
                              <a:cubicBezTo>
                                <a:pt x="838" y="722"/>
                                <a:pt x="818" y="724"/>
                                <a:pt x="803" y="740"/>
                              </a:cubicBezTo>
                              <a:cubicBezTo>
                                <a:pt x="783" y="763"/>
                                <a:pt x="778" y="782"/>
                                <a:pt x="748" y="788"/>
                              </a:cubicBezTo>
                              <a:cubicBezTo>
                                <a:pt x="723" y="814"/>
                                <a:pt x="756" y="784"/>
                                <a:pt x="715" y="801"/>
                              </a:cubicBezTo>
                              <a:cubicBezTo>
                                <a:pt x="711" y="802"/>
                                <a:pt x="689" y="805"/>
                                <a:pt x="685" y="807"/>
                              </a:cubicBezTo>
                              <a:cubicBezTo>
                                <a:pt x="678" y="810"/>
                                <a:pt x="674" y="821"/>
                                <a:pt x="668" y="822"/>
                              </a:cubicBezTo>
                              <a:cubicBezTo>
                                <a:pt x="656" y="838"/>
                                <a:pt x="649" y="840"/>
                                <a:pt x="640" y="857"/>
                              </a:cubicBezTo>
                              <a:cubicBezTo>
                                <a:pt x="632" y="873"/>
                                <a:pt x="648" y="887"/>
                                <a:pt x="638" y="900"/>
                              </a:cubicBezTo>
                              <a:cubicBezTo>
                                <a:pt x="630" y="934"/>
                                <a:pt x="592" y="943"/>
                                <a:pt x="574" y="970"/>
                              </a:cubicBezTo>
                              <a:cubicBezTo>
                                <a:pt x="571" y="978"/>
                                <a:pt x="570" y="987"/>
                                <a:pt x="566" y="995"/>
                              </a:cubicBezTo>
                              <a:cubicBezTo>
                                <a:pt x="560" y="1006"/>
                                <a:pt x="550" y="1029"/>
                                <a:pt x="550" y="1029"/>
                              </a:cubicBezTo>
                              <a:cubicBezTo>
                                <a:pt x="557" y="1064"/>
                                <a:pt x="528" y="1071"/>
                                <a:pt x="562" y="106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4,1875" path="m562,1063c545,1056,538,1042,525,1029c520,1012,499,1001,485,991c475,977,460,968,443,962c428,945,406,932,390,916c376,901,366,883,349,870c327,852,298,835,279,815c259,793,240,770,214,753c207,732,188,728,177,711c158,681,169,690,148,677c143,659,133,648,120,635c117,629,116,622,112,618c109,615,102,617,99,614c96,611,97,606,95,602c82,578,62,554,46,530c40,512,33,496,26,480c21,469,10,447,10,447c0,404,17,350,59,333c112,279,204,260,275,242c298,236,315,224,337,220c370,203,408,204,443,195c486,184,523,161,566,153c610,145,658,89,701,85c731,69,767,106,799,95c810,79,842,58,860,53c881,38,909,31,934,23c949,10,965,9,983,3c1102,9,1222,0,1339,19c1481,16,1619,19,1761,23c1800,44,1803,40,1855,44c1899,60,1879,55,1916,61c1972,84,2020,125,2080,133c2127,149,2105,140,2149,158c2167,174,2192,170,2215,174c2237,186,2256,192,2281,199c2302,216,2334,228,2358,242c2398,262,2426,303,2469,317c2536,381,2612,443,2694,493c2712,504,2724,525,2743,538c2817,589,2889,640,2964,689c2997,712,3040,741,3066,773c3083,793,3105,831,3131,840c3142,858,3189,907,3209,912c3226,928,3257,959,3279,966c3300,986,3324,1007,3345,1029c3373,1058,3379,1105,3402,1138c3422,1167,3447,1197,3467,1226c3497,1268,3570,1341,3585,1389c3588,1422,3648,1426,3658,1459c3656,1508,3704,1647,3658,1681c3649,1695,3509,1683,3492,1687c3469,1708,3429,1743,3398,1749c3331,1762,3264,1766,3197,1782c3176,1796,3155,1796,3131,1804c3115,1816,3094,1824,3074,1829c3058,1841,3043,1840,3025,1846c3006,1875,2961,1868,2931,1875c2884,1867,2922,1866,2943,1858c2953,1843,2918,1831,2927,1816c2902,1790,2929,1776,2897,1756c2894,1752,2916,1738,2915,1733c2912,1718,2916,1701,2911,1687c2910,1683,2888,1665,2881,1658c2876,1638,2863,1643,2853,1627c2844,1613,2841,1605,2828,1594c2824,1566,2823,1555,2804,1536c2811,1495,2815,1454,2784,1423c2778,1407,2771,1393,2767,1377c2776,1367,2778,1357,2788,1348c2782,1315,2761,1269,2730,1255c2724,1236,2720,1242,2703,1236c2688,1223,2666,1177,2652,1162c2650,1157,2645,1135,2641,1133c2637,1131,2632,1136,2628,1138c2620,1141,2603,1146,2603,1146c2613,1137,2623,1134,2633,1125c2642,1095,2636,1107,2648,1088c2655,1064,2649,1052,2628,1042c2610,1012,2601,1098,2614,1007c2605,1000,2589,994,2589,994c2584,978,2566,986,2551,977c2547,967,2553,962,2530,947c2506,932,2437,900,2412,887c2400,870,2394,871,2374,866c2363,848,2377,827,2357,822c2325,779,2314,797,2256,790c2242,778,2225,765,2207,761c2193,749,2187,730,2174,719c2166,713,2149,702,2149,702c2148,678,2158,647,2155,624c2153,610,2113,602,2113,602c2077,606,2072,611,2039,602c2020,587,2013,569,1998,556c1975,538,1943,535,1916,530c1890,512,1877,484,1842,476c1789,479,1774,475,1732,493c1671,482,1633,501,1574,481c1558,470,1521,461,1503,455c1474,457,1445,450,1425,472c1425,476,1425,481,1422,484c1419,487,1413,486,1409,488c1397,494,1387,506,1376,513c1351,509,1355,507,1329,503c1307,505,1235,525,1215,537c1187,555,1204,564,1168,569c1151,571,1232,560,1102,581c1080,658,1062,610,1028,623c1011,593,1013,665,977,668c945,674,915,689,899,715c892,739,873,696,852,707c838,722,818,724,803,740c783,763,778,782,748,788c723,814,756,784,715,801c711,802,689,805,685,807c678,810,674,821,668,822c656,838,649,840,640,857c632,873,648,887,638,900c630,934,592,943,574,970c571,978,570,987,566,995c560,1006,550,1029,550,1029c557,1064,528,1071,562,1063xe" fillcolor="white" stroked="f" o:allowincell="f" style="position:absolute;margin-left:134.1pt;margin-top:14pt;width:303pt;height:170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132" w:hanging="0"/>
        <w:jc w:val="center"/>
        <w:rPr>
          <w:rFonts w:ascii="Comic Sans MS" w:hAnsi="Comic Sans MS" w:cs="Comic Sans MS"/>
          <w:sz w:val="72"/>
          <w:szCs w:val="72"/>
          <w:lang w:val="fr-FR" w:eastAsia="en-US"/>
        </w:rPr>
      </w:pPr>
      <w:r>
        <w:rPr>
          <w:rFonts w:cs="Comic Sans MS" w:ascii="Comic Sans MS" w:hAnsi="Comic Sans MS"/>
          <w:sz w:val="72"/>
          <w:szCs w:val="72"/>
          <w:lang w:val="fr-FR" w:eastAsia="en-US"/>
        </w:rPr>
        <mc:AlternateContent>
          <mc:Choice Requires="wpg">
            <w:drawing>
              <wp:anchor behindDoc="0" distT="0" distB="0" distL="95250" distR="0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3832225" cy="37731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2200" cy="3773160"/>
                          <a:chOff x="0" y="0"/>
                          <a:chExt cx="3832200" cy="3773160"/>
                        </a:xfrm>
                      </wpg:grpSpPr>
                      <wps:wsp>
                        <wps:cNvSpPr/>
                        <wps:spPr>
                          <a:xfrm rot="1911600">
                            <a:off x="3232080" y="2023920"/>
                            <a:ext cx="438120" cy="74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61640"/>
                            <a:ext cx="679320" cy="127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4520" y="374400"/>
                              <a:ext cx="415440" cy="75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4600"/>
                                <a:ext cx="270000" cy="398880"/>
                              </a:xfrm>
                            </wpg:grpSpPr>
                            <wps:wsp>
                              <wps:cNvSpPr/>
                              <wps:spPr>
                                <a:xfrm rot="3688800">
                                  <a:off x="122400" y="23400"/>
                                  <a:ext cx="12708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688800">
                                  <a:off x="72360" y="136800"/>
                                  <a:ext cx="12708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688800">
                                  <a:off x="20880" y="252000"/>
                                  <a:ext cx="12708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560" y="0"/>
                                <a:ext cx="263520" cy="404640"/>
                              </a:xfrm>
                            </wpg:grpSpPr>
                            <wps:wsp>
                              <wps:cNvSpPr/>
                              <wps:spPr>
                                <a:xfrm rot="3576600">
                                  <a:off x="115200" y="24120"/>
                                  <a:ext cx="12708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576600">
                                  <a:off x="68760" y="139320"/>
                                  <a:ext cx="12708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576600">
                                  <a:off x="21600" y="256680"/>
                                  <a:ext cx="12708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0560" y="197280"/>
                              <a:ext cx="415440" cy="75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4240"/>
                                <a:ext cx="270000" cy="398880"/>
                              </a:xfrm>
                            </wpg:grpSpPr>
                            <wps:wsp>
                              <wps:cNvSpPr/>
                              <wps:spPr>
                                <a:xfrm rot="3688800">
                                  <a:off x="122400" y="23400"/>
                                  <a:ext cx="12708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688800">
                                  <a:off x="72360" y="137160"/>
                                  <a:ext cx="12708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688800">
                                  <a:off x="20880" y="252000"/>
                                  <a:ext cx="12708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560" y="0"/>
                                <a:ext cx="263520" cy="404640"/>
                              </a:xfrm>
                            </wpg:grpSpPr>
                            <wps:wsp>
                              <wps:cNvSpPr/>
                              <wps:spPr>
                                <a:xfrm rot="3576600">
                                  <a:off x="115200" y="24120"/>
                                  <a:ext cx="12708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576600">
                                  <a:off x="68760" y="138960"/>
                                  <a:ext cx="12708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576600">
                                  <a:off x="21600" y="256680"/>
                                  <a:ext cx="12708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15440" cy="75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4240"/>
                                <a:ext cx="270000" cy="398880"/>
                              </a:xfrm>
                            </wpg:grpSpPr>
                            <wps:wsp>
                              <wps:cNvSpPr/>
                              <wps:spPr>
                                <a:xfrm rot="3688800">
                                  <a:off x="122400" y="23400"/>
                                  <a:ext cx="12708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688800">
                                  <a:off x="72360" y="137160"/>
                                  <a:ext cx="12708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688800">
                                  <a:off x="20880" y="252000"/>
                                  <a:ext cx="12708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920" y="0"/>
                                <a:ext cx="263520" cy="404640"/>
                              </a:xfrm>
                            </wpg:grpSpPr>
                            <wps:wsp>
                              <wps:cNvSpPr/>
                              <wps:spPr>
                                <a:xfrm rot="3576600">
                                  <a:off x="114840" y="24120"/>
                                  <a:ext cx="12708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576600">
                                  <a:off x="68400" y="138960"/>
                                  <a:ext cx="12708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576600">
                                  <a:off x="21600" y="256320"/>
                                  <a:ext cx="12708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4240" y="516600"/>
                              <a:ext cx="415440" cy="75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4600"/>
                                <a:ext cx="270000" cy="398880"/>
                              </a:xfrm>
                            </wpg:grpSpPr>
                            <wps:wsp>
                              <wps:cNvSpPr/>
                              <wps:spPr>
                                <a:xfrm rot="3688800">
                                  <a:off x="122400" y="23400"/>
                                  <a:ext cx="12708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688800">
                                  <a:off x="72360" y="136800"/>
                                  <a:ext cx="12708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688800">
                                  <a:off x="20880" y="252000"/>
                                  <a:ext cx="12708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560" y="0"/>
                                <a:ext cx="263520" cy="404640"/>
                              </a:xfrm>
                            </wpg:grpSpPr>
                            <wps:wsp>
                              <wps:cNvSpPr/>
                              <wps:spPr>
                                <a:xfrm rot="3576600">
                                  <a:off x="115200" y="24120"/>
                                  <a:ext cx="12708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576600">
                                  <a:off x="68760" y="139320"/>
                                  <a:ext cx="12708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576600">
                                  <a:off x="21600" y="256680"/>
                                  <a:ext cx="127080" cy="12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134520" y="2795400"/>
                            <a:ext cx="200520" cy="80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0880"/>
                              <a:ext cx="190440" cy="426240"/>
                            </a:xfrm>
                          </wpg:grpSpPr>
                          <wps:wsp>
                            <wps:cNvSpPr/>
                            <wps:spPr>
                              <a:xfrm rot="2443800">
                                <a:off x="37800" y="2664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43800">
                                <a:off x="31320" y="15120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43800">
                                <a:off x="24480" y="27612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720" y="0"/>
                              <a:ext cx="181440" cy="426240"/>
                            </a:xfrm>
                          </wpg:grpSpPr>
                          <wps:wsp>
                            <wps:cNvSpPr/>
                            <wps:spPr>
                              <a:xfrm rot="2331600">
                                <a:off x="29160" y="2628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331600">
                                <a:off x="27360" y="15012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331600">
                                <a:off x="24480" y="27648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77560" y="2846880"/>
                            <a:ext cx="200520" cy="80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0880"/>
                              <a:ext cx="190440" cy="426240"/>
                            </a:xfrm>
                          </wpg:grpSpPr>
                          <wps:wsp>
                            <wps:cNvSpPr/>
                            <wps:spPr>
                              <a:xfrm rot="2443800">
                                <a:off x="37800" y="2664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43800">
                                <a:off x="31320" y="15120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43800">
                                <a:off x="24480" y="27612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0"/>
                              <a:ext cx="181440" cy="426240"/>
                            </a:xfrm>
                          </wpg:grpSpPr>
                          <wps:wsp>
                            <wps:cNvSpPr/>
                            <wps:spPr>
                              <a:xfrm rot="2331600">
                                <a:off x="28800" y="2628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331600">
                                <a:off x="27000" y="14976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331600">
                                <a:off x="24480" y="27612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31400" y="2966040"/>
                            <a:ext cx="200520" cy="80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0880"/>
                              <a:ext cx="190440" cy="426240"/>
                            </a:xfrm>
                          </wpg:grpSpPr>
                          <wps:wsp>
                            <wps:cNvSpPr/>
                            <wps:spPr>
                              <a:xfrm rot="2443800">
                                <a:off x="37800" y="2664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43800">
                                <a:off x="31680" y="15120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43800">
                                <a:off x="24480" y="27648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0"/>
                              <a:ext cx="181440" cy="426240"/>
                            </a:xfrm>
                          </wpg:grpSpPr>
                          <wps:wsp>
                            <wps:cNvSpPr/>
                            <wps:spPr>
                              <a:xfrm rot="2331600">
                                <a:off x="28800" y="2628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331600">
                                <a:off x="27000" y="15012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331600">
                                <a:off x="24480" y="27648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70240" y="2684160"/>
                            <a:ext cx="200520" cy="80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0880"/>
                              <a:ext cx="190440" cy="426240"/>
                            </a:xfrm>
                          </wpg:grpSpPr>
                          <wps:wsp>
                            <wps:cNvSpPr/>
                            <wps:spPr>
                              <a:xfrm rot="2443800">
                                <a:off x="37800" y="2664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43800">
                                <a:off x="31320" y="15120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43800">
                                <a:off x="24480" y="27648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0"/>
                              <a:ext cx="181440" cy="426240"/>
                            </a:xfrm>
                          </wpg:grpSpPr>
                          <wps:wsp>
                            <wps:cNvSpPr/>
                            <wps:spPr>
                              <a:xfrm rot="2331600">
                                <a:off x="28800" y="2628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331600">
                                <a:off x="27000" y="15012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331600">
                                <a:off x="24480" y="27648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349920" y="943560"/>
                            <a:ext cx="438120" cy="74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44720"/>
                            <a:ext cx="3260880" cy="341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9" h="2622">
                                <a:moveTo>
                                  <a:pt x="1551" y="14"/>
                                </a:moveTo>
                                <a:cubicBezTo>
                                  <a:pt x="1609" y="41"/>
                                  <a:pt x="1515" y="17"/>
                                  <a:pt x="1593" y="26"/>
                                </a:cubicBezTo>
                                <a:cubicBezTo>
                                  <a:pt x="1598" y="36"/>
                                  <a:pt x="1620" y="33"/>
                                  <a:pt x="1629" y="38"/>
                                </a:cubicBezTo>
                                <a:cubicBezTo>
                                  <a:pt x="1638" y="43"/>
                                  <a:pt x="1637" y="52"/>
                                  <a:pt x="1650" y="56"/>
                                </a:cubicBezTo>
                                <a:cubicBezTo>
                                  <a:pt x="1663" y="60"/>
                                  <a:pt x="1693" y="60"/>
                                  <a:pt x="1710" y="65"/>
                                </a:cubicBezTo>
                                <a:cubicBezTo>
                                  <a:pt x="1743" y="86"/>
                                  <a:pt x="1721" y="59"/>
                                  <a:pt x="1752" y="86"/>
                                </a:cubicBezTo>
                                <a:cubicBezTo>
                                  <a:pt x="1764" y="90"/>
                                  <a:pt x="1766" y="91"/>
                                  <a:pt x="1773" y="92"/>
                                </a:cubicBezTo>
                                <a:cubicBezTo>
                                  <a:pt x="1780" y="93"/>
                                  <a:pt x="1775" y="85"/>
                                  <a:pt x="1794" y="92"/>
                                </a:cubicBezTo>
                                <a:cubicBezTo>
                                  <a:pt x="1832" y="104"/>
                                  <a:pt x="1850" y="113"/>
                                  <a:pt x="1886" y="137"/>
                                </a:cubicBezTo>
                                <a:cubicBezTo>
                                  <a:pt x="1912" y="189"/>
                                  <a:pt x="1871" y="109"/>
                                  <a:pt x="1921" y="175"/>
                                </a:cubicBezTo>
                                <a:cubicBezTo>
                                  <a:pt x="1927" y="184"/>
                                  <a:pt x="1975" y="190"/>
                                  <a:pt x="1982" y="197"/>
                                </a:cubicBezTo>
                                <a:cubicBezTo>
                                  <a:pt x="1988" y="203"/>
                                  <a:pt x="2006" y="212"/>
                                  <a:pt x="2013" y="215"/>
                                </a:cubicBezTo>
                                <a:cubicBezTo>
                                  <a:pt x="2033" y="252"/>
                                  <a:pt x="2035" y="231"/>
                                  <a:pt x="2064" y="257"/>
                                </a:cubicBezTo>
                                <a:cubicBezTo>
                                  <a:pt x="2094" y="287"/>
                                  <a:pt x="2115" y="277"/>
                                  <a:pt x="2139" y="308"/>
                                </a:cubicBezTo>
                                <a:cubicBezTo>
                                  <a:pt x="2145" y="317"/>
                                  <a:pt x="2170" y="320"/>
                                  <a:pt x="2176" y="329"/>
                                </a:cubicBezTo>
                                <a:cubicBezTo>
                                  <a:pt x="2185" y="340"/>
                                  <a:pt x="2192" y="333"/>
                                  <a:pt x="2201" y="343"/>
                                </a:cubicBezTo>
                                <a:cubicBezTo>
                                  <a:pt x="2213" y="385"/>
                                  <a:pt x="2246" y="377"/>
                                  <a:pt x="2274" y="404"/>
                                </a:cubicBezTo>
                                <a:cubicBezTo>
                                  <a:pt x="2279" y="414"/>
                                  <a:pt x="2294" y="421"/>
                                  <a:pt x="2300" y="429"/>
                                </a:cubicBezTo>
                                <a:cubicBezTo>
                                  <a:pt x="2309" y="441"/>
                                  <a:pt x="2322" y="446"/>
                                  <a:pt x="2329" y="458"/>
                                </a:cubicBezTo>
                                <a:cubicBezTo>
                                  <a:pt x="2334" y="466"/>
                                  <a:pt x="2333" y="478"/>
                                  <a:pt x="2336" y="487"/>
                                </a:cubicBezTo>
                                <a:cubicBezTo>
                                  <a:pt x="2342" y="498"/>
                                  <a:pt x="2351" y="506"/>
                                  <a:pt x="2359" y="516"/>
                                </a:cubicBezTo>
                                <a:cubicBezTo>
                                  <a:pt x="2375" y="583"/>
                                  <a:pt x="2362" y="486"/>
                                  <a:pt x="2397" y="557"/>
                                </a:cubicBezTo>
                                <a:cubicBezTo>
                                  <a:pt x="2402" y="566"/>
                                  <a:pt x="2419" y="574"/>
                                  <a:pt x="2421" y="584"/>
                                </a:cubicBezTo>
                                <a:cubicBezTo>
                                  <a:pt x="2426" y="597"/>
                                  <a:pt x="2462" y="639"/>
                                  <a:pt x="2454" y="650"/>
                                </a:cubicBezTo>
                                <a:cubicBezTo>
                                  <a:pt x="2447" y="660"/>
                                  <a:pt x="2434" y="620"/>
                                  <a:pt x="2427" y="611"/>
                                </a:cubicBezTo>
                                <a:cubicBezTo>
                                  <a:pt x="2394" y="530"/>
                                  <a:pt x="2442" y="610"/>
                                  <a:pt x="2439" y="626"/>
                                </a:cubicBezTo>
                                <a:cubicBezTo>
                                  <a:pt x="2437" y="646"/>
                                  <a:pt x="2460" y="656"/>
                                  <a:pt x="2469" y="668"/>
                                </a:cubicBezTo>
                                <a:cubicBezTo>
                                  <a:pt x="2471" y="677"/>
                                  <a:pt x="2489" y="686"/>
                                  <a:pt x="2493" y="695"/>
                                </a:cubicBezTo>
                                <a:cubicBezTo>
                                  <a:pt x="2497" y="706"/>
                                  <a:pt x="2513" y="736"/>
                                  <a:pt x="2517" y="746"/>
                                </a:cubicBezTo>
                                <a:cubicBezTo>
                                  <a:pt x="2529" y="790"/>
                                  <a:pt x="2560" y="806"/>
                                  <a:pt x="2577" y="848"/>
                                </a:cubicBezTo>
                                <a:cubicBezTo>
                                  <a:pt x="2599" y="898"/>
                                  <a:pt x="2605" y="936"/>
                                  <a:pt x="2619" y="992"/>
                                </a:cubicBezTo>
                                <a:cubicBezTo>
                                  <a:pt x="2631" y="1034"/>
                                  <a:pt x="2637" y="1075"/>
                                  <a:pt x="2655" y="1112"/>
                                </a:cubicBezTo>
                                <a:cubicBezTo>
                                  <a:pt x="2676" y="1156"/>
                                  <a:pt x="2662" y="1158"/>
                                  <a:pt x="2691" y="1196"/>
                                </a:cubicBezTo>
                                <a:cubicBezTo>
                                  <a:pt x="2689" y="1222"/>
                                  <a:pt x="2707" y="1253"/>
                                  <a:pt x="2700" y="1268"/>
                                </a:cubicBezTo>
                                <a:cubicBezTo>
                                  <a:pt x="2703" y="1285"/>
                                  <a:pt x="2706" y="1289"/>
                                  <a:pt x="2709" y="1298"/>
                                </a:cubicBezTo>
                                <a:cubicBezTo>
                                  <a:pt x="2713" y="1307"/>
                                  <a:pt x="2714" y="1314"/>
                                  <a:pt x="2718" y="1322"/>
                                </a:cubicBezTo>
                                <a:cubicBezTo>
                                  <a:pt x="2724" y="1334"/>
                                  <a:pt x="2726" y="1348"/>
                                  <a:pt x="2733" y="1358"/>
                                </a:cubicBezTo>
                                <a:cubicBezTo>
                                  <a:pt x="2739" y="1380"/>
                                  <a:pt x="2743" y="1380"/>
                                  <a:pt x="2751" y="1400"/>
                                </a:cubicBezTo>
                                <a:cubicBezTo>
                                  <a:pt x="2759" y="1421"/>
                                  <a:pt x="2754" y="1454"/>
                                  <a:pt x="2754" y="1454"/>
                                </a:cubicBezTo>
                                <a:cubicBezTo>
                                  <a:pt x="2759" y="1481"/>
                                  <a:pt x="2743" y="1516"/>
                                  <a:pt x="2744" y="1543"/>
                                </a:cubicBezTo>
                                <a:cubicBezTo>
                                  <a:pt x="2748" y="1631"/>
                                  <a:pt x="2741" y="1818"/>
                                  <a:pt x="2701" y="1898"/>
                                </a:cubicBezTo>
                                <a:cubicBezTo>
                                  <a:pt x="2688" y="1953"/>
                                  <a:pt x="2704" y="1902"/>
                                  <a:pt x="2672" y="1956"/>
                                </a:cubicBezTo>
                                <a:cubicBezTo>
                                  <a:pt x="2661" y="1974"/>
                                  <a:pt x="2653" y="1994"/>
                                  <a:pt x="2643" y="2013"/>
                                </a:cubicBezTo>
                                <a:cubicBezTo>
                                  <a:pt x="2629" y="2041"/>
                                  <a:pt x="2582" y="2068"/>
                                  <a:pt x="2555" y="2081"/>
                                </a:cubicBezTo>
                                <a:cubicBezTo>
                                  <a:pt x="2525" y="2120"/>
                                  <a:pt x="2507" y="2116"/>
                                  <a:pt x="2468" y="2128"/>
                                </a:cubicBezTo>
                                <a:cubicBezTo>
                                  <a:pt x="2444" y="2144"/>
                                  <a:pt x="2421" y="2156"/>
                                  <a:pt x="2394" y="2167"/>
                                </a:cubicBezTo>
                                <a:cubicBezTo>
                                  <a:pt x="2361" y="2196"/>
                                  <a:pt x="2386" y="2179"/>
                                  <a:pt x="2344" y="2196"/>
                                </a:cubicBezTo>
                                <a:cubicBezTo>
                                  <a:pt x="2329" y="2202"/>
                                  <a:pt x="2300" y="2215"/>
                                  <a:pt x="2300" y="2215"/>
                                </a:cubicBezTo>
                                <a:cubicBezTo>
                                  <a:pt x="2241" y="2266"/>
                                  <a:pt x="2178" y="2302"/>
                                  <a:pt x="2110" y="2330"/>
                                </a:cubicBezTo>
                                <a:cubicBezTo>
                                  <a:pt x="2046" y="2385"/>
                                  <a:pt x="1960" y="2436"/>
                                  <a:pt x="1885" y="2455"/>
                                </a:cubicBezTo>
                                <a:cubicBezTo>
                                  <a:pt x="1820" y="2489"/>
                                  <a:pt x="1745" y="2493"/>
                                  <a:pt x="1680" y="2532"/>
                                </a:cubicBezTo>
                                <a:cubicBezTo>
                                  <a:pt x="1652" y="2548"/>
                                  <a:pt x="1626" y="2575"/>
                                  <a:pt x="1593" y="2580"/>
                                </a:cubicBezTo>
                                <a:cubicBezTo>
                                  <a:pt x="1475" y="2596"/>
                                  <a:pt x="1355" y="2597"/>
                                  <a:pt x="1235" y="2608"/>
                                </a:cubicBezTo>
                                <a:cubicBezTo>
                                  <a:pt x="1144" y="2603"/>
                                  <a:pt x="977" y="2622"/>
                                  <a:pt x="864" y="2570"/>
                                </a:cubicBezTo>
                                <a:cubicBezTo>
                                  <a:pt x="798" y="2505"/>
                                  <a:pt x="713" y="2466"/>
                                  <a:pt x="638" y="2417"/>
                                </a:cubicBezTo>
                                <a:cubicBezTo>
                                  <a:pt x="611" y="2399"/>
                                  <a:pt x="606" y="2384"/>
                                  <a:pt x="565" y="2359"/>
                                </a:cubicBezTo>
                                <a:cubicBezTo>
                                  <a:pt x="495" y="2276"/>
                                  <a:pt x="579" y="2374"/>
                                  <a:pt x="529" y="2321"/>
                                </a:cubicBezTo>
                                <a:cubicBezTo>
                                  <a:pt x="522" y="2313"/>
                                  <a:pt x="521" y="2300"/>
                                  <a:pt x="514" y="2292"/>
                                </a:cubicBezTo>
                                <a:cubicBezTo>
                                  <a:pt x="506" y="2280"/>
                                  <a:pt x="495" y="2272"/>
                                  <a:pt x="485" y="2263"/>
                                </a:cubicBezTo>
                                <a:cubicBezTo>
                                  <a:pt x="471" y="2250"/>
                                  <a:pt x="459" y="2234"/>
                                  <a:pt x="459" y="2234"/>
                                </a:cubicBezTo>
                                <a:cubicBezTo>
                                  <a:pt x="396" y="2156"/>
                                  <a:pt x="453" y="2233"/>
                                  <a:pt x="408" y="2174"/>
                                </a:cubicBezTo>
                                <a:cubicBezTo>
                                  <a:pt x="350" y="2097"/>
                                  <a:pt x="414" y="2183"/>
                                  <a:pt x="357" y="2114"/>
                                </a:cubicBezTo>
                                <a:cubicBezTo>
                                  <a:pt x="331" y="2062"/>
                                  <a:pt x="336" y="2090"/>
                                  <a:pt x="288" y="2030"/>
                                </a:cubicBezTo>
                                <a:cubicBezTo>
                                  <a:pt x="246" y="1988"/>
                                  <a:pt x="265" y="1976"/>
                                  <a:pt x="220" y="1946"/>
                                </a:cubicBezTo>
                                <a:cubicBezTo>
                                  <a:pt x="203" y="1912"/>
                                  <a:pt x="190" y="1873"/>
                                  <a:pt x="161" y="1860"/>
                                </a:cubicBezTo>
                                <a:cubicBezTo>
                                  <a:pt x="142" y="1825"/>
                                  <a:pt x="128" y="1811"/>
                                  <a:pt x="105" y="1781"/>
                                </a:cubicBezTo>
                                <a:cubicBezTo>
                                  <a:pt x="103" y="1752"/>
                                  <a:pt x="69" y="1700"/>
                                  <a:pt x="62" y="1673"/>
                                </a:cubicBezTo>
                                <a:cubicBezTo>
                                  <a:pt x="56" y="1645"/>
                                  <a:pt x="41" y="1615"/>
                                  <a:pt x="41" y="1615"/>
                                </a:cubicBezTo>
                                <a:cubicBezTo>
                                  <a:pt x="29" y="1606"/>
                                  <a:pt x="23" y="1587"/>
                                  <a:pt x="18" y="1574"/>
                                </a:cubicBezTo>
                                <a:cubicBezTo>
                                  <a:pt x="13" y="1561"/>
                                  <a:pt x="14" y="1556"/>
                                  <a:pt x="12" y="1538"/>
                                </a:cubicBezTo>
                                <a:cubicBezTo>
                                  <a:pt x="8" y="1525"/>
                                  <a:pt x="5" y="1480"/>
                                  <a:pt x="4" y="1466"/>
                                </a:cubicBezTo>
                                <a:cubicBezTo>
                                  <a:pt x="0" y="1386"/>
                                  <a:pt x="8" y="1353"/>
                                  <a:pt x="19" y="1274"/>
                                </a:cubicBezTo>
                                <a:cubicBezTo>
                                  <a:pt x="22" y="1251"/>
                                  <a:pt x="37" y="1217"/>
                                  <a:pt x="37" y="1217"/>
                                </a:cubicBezTo>
                                <a:cubicBezTo>
                                  <a:pt x="47" y="1176"/>
                                  <a:pt x="67" y="1171"/>
                                  <a:pt x="84" y="1135"/>
                                </a:cubicBezTo>
                                <a:cubicBezTo>
                                  <a:pt x="105" y="1091"/>
                                  <a:pt x="133" y="1035"/>
                                  <a:pt x="154" y="991"/>
                                </a:cubicBezTo>
                                <a:cubicBezTo>
                                  <a:pt x="174" y="947"/>
                                  <a:pt x="173" y="929"/>
                                  <a:pt x="208" y="914"/>
                                </a:cubicBezTo>
                                <a:cubicBezTo>
                                  <a:pt x="234" y="879"/>
                                  <a:pt x="231" y="846"/>
                                  <a:pt x="259" y="813"/>
                                </a:cubicBezTo>
                                <a:cubicBezTo>
                                  <a:pt x="325" y="737"/>
                                  <a:pt x="278" y="773"/>
                                  <a:pt x="333" y="737"/>
                                </a:cubicBezTo>
                                <a:cubicBezTo>
                                  <a:pt x="337" y="724"/>
                                  <a:pt x="340" y="710"/>
                                  <a:pt x="347" y="698"/>
                                </a:cubicBezTo>
                                <a:cubicBezTo>
                                  <a:pt x="360" y="677"/>
                                  <a:pt x="391" y="640"/>
                                  <a:pt x="391" y="640"/>
                                </a:cubicBezTo>
                                <a:cubicBezTo>
                                  <a:pt x="406" y="576"/>
                                  <a:pt x="384" y="650"/>
                                  <a:pt x="427" y="583"/>
                                </a:cubicBezTo>
                                <a:cubicBezTo>
                                  <a:pt x="431" y="575"/>
                                  <a:pt x="449" y="557"/>
                                  <a:pt x="453" y="548"/>
                                </a:cubicBezTo>
                                <a:cubicBezTo>
                                  <a:pt x="469" y="518"/>
                                  <a:pt x="462" y="521"/>
                                  <a:pt x="485" y="506"/>
                                </a:cubicBezTo>
                                <a:cubicBezTo>
                                  <a:pt x="521" y="436"/>
                                  <a:pt x="596" y="412"/>
                                  <a:pt x="650" y="364"/>
                                </a:cubicBezTo>
                                <a:cubicBezTo>
                                  <a:pt x="670" y="323"/>
                                  <a:pt x="690" y="328"/>
                                  <a:pt x="720" y="301"/>
                                </a:cubicBezTo>
                                <a:cubicBezTo>
                                  <a:pt x="750" y="275"/>
                                  <a:pt x="748" y="295"/>
                                  <a:pt x="777" y="263"/>
                                </a:cubicBezTo>
                                <a:cubicBezTo>
                                  <a:pt x="786" y="254"/>
                                  <a:pt x="806" y="249"/>
                                  <a:pt x="816" y="242"/>
                                </a:cubicBezTo>
                                <a:cubicBezTo>
                                  <a:pt x="839" y="224"/>
                                  <a:pt x="860" y="222"/>
                                  <a:pt x="882" y="203"/>
                                </a:cubicBezTo>
                                <a:cubicBezTo>
                                  <a:pt x="924" y="167"/>
                                  <a:pt x="917" y="198"/>
                                  <a:pt x="987" y="152"/>
                                </a:cubicBezTo>
                                <a:cubicBezTo>
                                  <a:pt x="997" y="146"/>
                                  <a:pt x="1065" y="143"/>
                                  <a:pt x="1065" y="143"/>
                                </a:cubicBezTo>
                                <a:cubicBezTo>
                                  <a:pt x="1092" y="106"/>
                                  <a:pt x="1110" y="118"/>
                                  <a:pt x="1149" y="107"/>
                                </a:cubicBezTo>
                                <a:cubicBezTo>
                                  <a:pt x="1281" y="50"/>
                                  <a:pt x="1146" y="104"/>
                                  <a:pt x="1353" y="32"/>
                                </a:cubicBezTo>
                                <a:cubicBezTo>
                                  <a:pt x="1387" y="13"/>
                                  <a:pt x="1429" y="27"/>
                                  <a:pt x="1467" y="17"/>
                                </a:cubicBezTo>
                                <a:cubicBezTo>
                                  <a:pt x="1535" y="0"/>
                                  <a:pt x="1508" y="17"/>
                                  <a:pt x="1551" y="14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5a2a03"/>
                              </a:gs>
                              <a:gs pos="100000">
                                <a:srgbClr val="974706"/>
                              </a:gs>
                            </a:gsLst>
                            <a:lin ang="8100000"/>
                          </a:gra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57200">
                            <a:off x="1366920" y="1365120"/>
                            <a:ext cx="237960" cy="350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e9fe"/>
                              </a:gs>
                              <a:gs pos="100000">
                                <a:srgbClr val="ff99ff"/>
                              </a:gs>
                            </a:gsLst>
                            <a:lin ang="6456000"/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368000">
                            <a:off x="2292120" y="1694520"/>
                            <a:ext cx="237960" cy="350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e9fe"/>
                              </a:gs>
                              <a:gs pos="100000">
                                <a:srgbClr val="ff99ff"/>
                              </a:gs>
                            </a:gsLst>
                            <a:lin ang="6768000"/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9200">
                            <a:off x="1478520" y="2296440"/>
                            <a:ext cx="5785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23000">
                            <a:off x="1411560" y="1510560"/>
                            <a:ext cx="83160" cy="11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357200">
                            <a:off x="2342160" y="1838520"/>
                            <a:ext cx="83160" cy="11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981000"/>
                            <a:ext cx="15048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699840"/>
                            <a:ext cx="127080" cy="123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1400">
                            <a:off x="1659960" y="482040"/>
                            <a:ext cx="127800" cy="12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36200">
                            <a:off x="1396440" y="194400"/>
                            <a:ext cx="140400" cy="11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38800">
                            <a:off x="1012680" y="416160"/>
                            <a:ext cx="140400" cy="11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01400">
                            <a:off x="1561320" y="136080"/>
                            <a:ext cx="140400" cy="11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86920"/>
                            <a:ext cx="127080" cy="123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78600">
                            <a:off x="2801520" y="920880"/>
                            <a:ext cx="140400" cy="11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78600">
                            <a:off x="2194920" y="57240"/>
                            <a:ext cx="140400" cy="11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45600">
                            <a:off x="2382120" y="140760"/>
                            <a:ext cx="140400" cy="11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19800">
                            <a:off x="2551680" y="234720"/>
                            <a:ext cx="140400" cy="11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45600">
                            <a:off x="2717640" y="369360"/>
                            <a:ext cx="127800" cy="12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80000">
                            <a:off x="2847960" y="468360"/>
                            <a:ext cx="127800" cy="12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28800">
                            <a:off x="3001320" y="588240"/>
                            <a:ext cx="127800" cy="12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1800">
                            <a:off x="3097800" y="738000"/>
                            <a:ext cx="127080" cy="123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80800">
                            <a:off x="3224520" y="947880"/>
                            <a:ext cx="127080" cy="12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80800">
                            <a:off x="3296520" y="1113120"/>
                            <a:ext cx="127080" cy="123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80800">
                            <a:off x="3351600" y="1278000"/>
                            <a:ext cx="127800" cy="123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80800">
                            <a:off x="3394080" y="1440360"/>
                            <a:ext cx="127800" cy="123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31600">
                            <a:off x="3443400" y="1598040"/>
                            <a:ext cx="127800" cy="12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71600">
                            <a:off x="3431520" y="1767960"/>
                            <a:ext cx="127080" cy="123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80800">
                            <a:off x="3443760" y="1921680"/>
                            <a:ext cx="127800" cy="123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134000">
                            <a:off x="679320" y="861480"/>
                            <a:ext cx="127080" cy="12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84400">
                            <a:off x="1255680" y="2644560"/>
                            <a:ext cx="8186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3240" y="1090440"/>
                            <a:ext cx="354960" cy="269280"/>
                          </a:xfrm>
                        </wpg:grpSpPr>
                        <wps:wsp>
                          <wps:cNvSpPr/>
                          <wps:spPr>
                            <a:xfrm rot="5818800">
                              <a:off x="222120" y="8280"/>
                              <a:ext cx="12636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818800">
                              <a:off x="114840" y="71640"/>
                              <a:ext cx="12636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818800">
                              <a:off x="5760" y="136440"/>
                              <a:ext cx="12636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2280" y="1275840"/>
                            <a:ext cx="354960" cy="269280"/>
                          </a:xfrm>
                        </wpg:grpSpPr>
                        <wps:wsp>
                          <wps:cNvSpPr/>
                          <wps:spPr>
                            <a:xfrm rot="5818800">
                              <a:off x="222480" y="8280"/>
                              <a:ext cx="12636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818800">
                              <a:off x="114840" y="71640"/>
                              <a:ext cx="12636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818800">
                              <a:off x="5760" y="136440"/>
                              <a:ext cx="12636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920" y="567720"/>
                            <a:ext cx="288360" cy="383400"/>
                          </a:xfrm>
                        </wpg:grpSpPr>
                        <wps:wsp>
                          <wps:cNvSpPr/>
                          <wps:spPr>
                            <a:xfrm rot="4038000">
                              <a:off x="142920" y="20160"/>
                              <a:ext cx="12636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038000">
                              <a:off x="80640" y="128880"/>
                              <a:ext cx="12636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038000">
                              <a:off x="18000" y="239040"/>
                              <a:ext cx="12636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3480" y="762480"/>
                            <a:ext cx="312480" cy="337320"/>
                          </a:xfrm>
                        </wpg:grpSpPr>
                        <wps:wsp>
                          <wps:cNvSpPr/>
                          <wps:spPr>
                            <a:xfrm rot="4726200">
                              <a:off x="176040" y="11880"/>
                              <a:ext cx="12636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726200">
                              <a:off x="93600" y="105840"/>
                              <a:ext cx="12636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726200">
                              <a:off x="9720" y="201240"/>
                              <a:ext cx="12636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7120" y="113760"/>
                            <a:ext cx="378000" cy="77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3240"/>
                              <a:ext cx="257760" cy="408960"/>
                            </a:xfrm>
                          </wpg:grpSpPr>
                          <wps:wsp>
                            <wps:cNvSpPr/>
                            <wps:spPr>
                              <a:xfrm rot="3450000">
                                <a:off x="107280" y="2520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450000">
                                <a:off x="65520" y="14184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450000">
                                <a:off x="22320" y="25992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7440" y="0"/>
                              <a:ext cx="250200" cy="412920"/>
                            </a:xfrm>
                          </wpg:grpSpPr>
                          <wps:wsp>
                            <wps:cNvSpPr/>
                            <wps:spPr>
                              <a:xfrm rot="3337800">
                                <a:off x="99720" y="2592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337800">
                                <a:off x="61560" y="14400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337800">
                                <a:off x="22680" y="26388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3480" y="219600"/>
                            <a:ext cx="435600" cy="74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48840"/>
                              <a:ext cx="276840" cy="393840"/>
                            </a:xfrm>
                          </wpg:grpSpPr>
                          <wps:wsp>
                            <wps:cNvSpPr/>
                            <wps:spPr>
                              <a:xfrm rot="3816600">
                                <a:off x="129240" y="2304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816600">
                                <a:off x="75240" y="13464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816600">
                                <a:off x="19440" y="24768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5240" y="0"/>
                              <a:ext cx="270360" cy="399240"/>
                            </a:xfrm>
                          </wpg:grpSpPr>
                          <wps:wsp>
                            <wps:cNvSpPr/>
                            <wps:spPr>
                              <a:xfrm rot="3704400">
                                <a:off x="122040" y="2376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04400">
                                <a:off x="71280" y="13680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04400">
                                <a:off x="20520" y="25236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87240" y="358200"/>
                            <a:ext cx="380520" cy="63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5440"/>
                              <a:ext cx="275040" cy="395640"/>
                            </a:xfrm>
                          </wpg:grpSpPr>
                          <wps:wsp>
                            <wps:cNvSpPr/>
                            <wps:spPr>
                              <a:xfrm rot="3783600">
                                <a:off x="127080" y="2304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83600">
                                <a:off x="73800" y="13536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83600">
                                <a:off x="19800" y="24912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3671400">
                              <a:off x="232200" y="23040"/>
                              <a:ext cx="12636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71400">
                              <a:off x="180720" y="138600"/>
                              <a:ext cx="12636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3320" y="455760"/>
                            <a:ext cx="380520" cy="63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5800"/>
                              <a:ext cx="275040" cy="395640"/>
                            </a:xfrm>
                          </wpg:grpSpPr>
                          <wps:wsp>
                            <wps:cNvSpPr/>
                            <wps:spPr>
                              <a:xfrm rot="3783600">
                                <a:off x="127080" y="2304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83600">
                                <a:off x="73800" y="13536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83600">
                                <a:off x="19800" y="24912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3671400">
                              <a:off x="231840" y="23040"/>
                              <a:ext cx="12636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71400">
                              <a:off x="180360" y="138960"/>
                              <a:ext cx="12636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600" y="23040"/>
                            <a:ext cx="226800" cy="67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9520" y="255240"/>
                              <a:ext cx="196920" cy="420840"/>
                            </a:xfrm>
                          </wpg:grpSpPr>
                          <wps:wsp>
                            <wps:cNvSpPr/>
                            <wps:spPr>
                              <a:xfrm rot="1938600">
                                <a:off x="22680" y="2448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8600">
                                <a:off x="34200" y="14832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8600">
                                <a:off x="45720" y="27324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26400">
                              <a:off x="22320" y="23400"/>
                              <a:ext cx="12636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26400">
                              <a:off x="37440" y="149040"/>
                              <a:ext cx="12636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7440" y="29880"/>
                            <a:ext cx="333360" cy="78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70800"/>
                              <a:ext cx="241920" cy="417240"/>
                            </a:xfrm>
                          </wpg:grpSpPr>
                          <wps:wsp>
                            <wps:cNvSpPr/>
                            <wps:spPr>
                              <a:xfrm rot="3184800">
                                <a:off x="90000" y="2628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184800">
                                <a:off x="56880" y="14616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184800">
                                <a:off x="23400" y="26748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720" y="0"/>
                              <a:ext cx="233640" cy="419760"/>
                            </a:xfrm>
                          </wpg:grpSpPr>
                          <wps:wsp>
                            <wps:cNvSpPr/>
                            <wps:spPr>
                              <a:xfrm rot="3072600">
                                <a:off x="81360" y="2664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072600">
                                <a:off x="52920" y="14724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072600">
                                <a:off x="23760" y="269640"/>
                                <a:ext cx="1278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28520" y="0"/>
                            <a:ext cx="196920" cy="65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8760"/>
                              <a:ext cx="196920" cy="405720"/>
                            </a:xfrm>
                          </wpg:grpSpPr>
                          <wps:wsp>
                            <wps:cNvSpPr/>
                            <wps:spPr>
                              <a:xfrm rot="2601600">
                                <a:off x="64440" y="18720"/>
                                <a:ext cx="10404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601600">
                                <a:off x="46080" y="140040"/>
                                <a:ext cx="10404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601600">
                                <a:off x="27720" y="263520"/>
                                <a:ext cx="10404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489400">
                              <a:off x="39960" y="28800"/>
                              <a:ext cx="126360" cy="101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9400">
                              <a:off x="39240" y="151200"/>
                              <a:ext cx="126360" cy="101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0160" y="111600"/>
                            <a:ext cx="251640" cy="383400"/>
                          </a:xfrm>
                        </wpg:grpSpPr>
                        <wps:wsp>
                          <wps:cNvSpPr/>
                          <wps:spPr>
                            <a:xfrm rot="895200">
                              <a:off x="13680" y="14040"/>
                              <a:ext cx="127800" cy="12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95200">
                              <a:off x="61200" y="129240"/>
                              <a:ext cx="127800" cy="12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95200">
                              <a:off x="110160" y="245880"/>
                              <a:ext cx="127800" cy="12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2400" y="176400"/>
                            <a:ext cx="259560" cy="372600"/>
                          </a:xfrm>
                        </wpg:grpSpPr>
                        <wps:wsp>
                          <wps:cNvSpPr/>
                          <wps:spPr>
                            <a:xfrm rot="697800">
                              <a:off x="10800" y="11520"/>
                              <a:ext cx="127800" cy="12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7800">
                              <a:off x="65520" y="123480"/>
                              <a:ext cx="127800" cy="12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7800">
                              <a:off x="120600" y="237600"/>
                              <a:ext cx="127800" cy="12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0960" y="275760"/>
                            <a:ext cx="267840" cy="357480"/>
                          </a:xfrm>
                        </wpg:grpSpPr>
                        <wps:wsp>
                          <wps:cNvSpPr/>
                          <wps:spPr>
                            <a:xfrm rot="473400">
                              <a:off x="7560" y="7920"/>
                              <a:ext cx="127800" cy="12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73400">
                              <a:off x="69120" y="115200"/>
                              <a:ext cx="127800" cy="12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73400">
                              <a:off x="131760" y="225720"/>
                              <a:ext cx="127800" cy="12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9080" y="419760"/>
                            <a:ext cx="205200" cy="226080"/>
                          </a:xfrm>
                        </wpg:grpSpPr>
                        <wps:wsp>
                          <wps:cNvSpPr/>
                          <wps:spPr>
                            <a:xfrm rot="55200">
                              <a:off x="720" y="720"/>
                              <a:ext cx="127080" cy="12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5200">
                              <a:off x="76680" y="101520"/>
                              <a:ext cx="127080" cy="12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080" y="544320"/>
                            <a:ext cx="205200" cy="226080"/>
                          </a:xfrm>
                        </wpg:grpSpPr>
                        <wps:wsp>
                          <wps:cNvSpPr/>
                          <wps:spPr>
                            <a:xfrm rot="55200">
                              <a:off x="720" y="720"/>
                              <a:ext cx="127080" cy="12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5200">
                              <a:off x="77040" y="101520"/>
                              <a:ext cx="127080" cy="12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819400">
                            <a:off x="3266280" y="1504800"/>
                            <a:ext cx="127080" cy="123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19400">
                            <a:off x="3104280" y="1020960"/>
                            <a:ext cx="127080" cy="123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19400">
                            <a:off x="2994480" y="1085760"/>
                            <a:ext cx="127080" cy="123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19400">
                            <a:off x="3317040" y="1656360"/>
                            <a:ext cx="127080" cy="123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8400">
                            <a:off x="3519720" y="2107800"/>
                            <a:ext cx="979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6400">
                            <a:off x="1304640" y="1135800"/>
                            <a:ext cx="4921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" h="410">
                                <a:moveTo>
                                  <a:pt x="0" y="410"/>
                                </a:moveTo>
                                <a:cubicBezTo>
                                  <a:pt x="192" y="205"/>
                                  <a:pt x="385" y="0"/>
                                  <a:pt x="539" y="0"/>
                                </a:cubicBezTo>
                                <a:cubicBezTo>
                                  <a:pt x="693" y="0"/>
                                  <a:pt x="862" y="337"/>
                                  <a:pt x="927" y="41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7000">
                            <a:off x="2334240" y="1496880"/>
                            <a:ext cx="4921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" h="410">
                                <a:moveTo>
                                  <a:pt x="0" y="410"/>
                                </a:moveTo>
                                <a:cubicBezTo>
                                  <a:pt x="192" y="205"/>
                                  <a:pt x="385" y="0"/>
                                  <a:pt x="539" y="0"/>
                                </a:cubicBezTo>
                                <a:cubicBezTo>
                                  <a:pt x="693" y="0"/>
                                  <a:pt x="862" y="337"/>
                                  <a:pt x="927" y="41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6pt;margin-top:4pt;width:287.35pt;height:292.7pt" coordorigin="2192,80" coordsize="5747,5854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7249;top:3221;width:689;height:1165;mso-wrap-style:none;v-text-anchor:middle;rotation:32">
                  <v:fill o:detectmouseclick="t" type="solid" color2="#68b8f9"/>
                  <v:stroke color="black" weight="28440" joinstyle="round" endcap="flat"/>
                  <w10:wrap type="none"/>
                </v:shape>
                <v:group id="shape_0" style="position:absolute;left:2192;top:3162;width:1004;height:1925">
                  <v:group id="shape_0" style="position:absolute;left:2451;top:3751;width:587;height:1111">
                    <v:group id="shape_0" style="position:absolute;left:2451;top:4308;width:360;height:554">
                      <v:oval id="shape_0" fillcolor="black" stroked="t" o:allowincell="f" style="position:absolute;left:2611;top:4308;width:199;height:193;mso-wrap-style:none;v-text-anchor:middle;rotation:61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2532;top:4487;width:199;height:193;mso-wrap-style:none;v-text-anchor:middle;rotation:61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2451;top:4668;width:199;height:193;mso-wrap-style:none;v-text-anchor:middle;rotation:61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2691;top:3751;width:347;height:560">
                      <v:oval id="shape_0" fillcolor="black" stroked="t" o:allowincell="f" style="position:absolute;left:2839;top:3751;width:199;height:193;mso-wrap-style:none;v-text-anchor:middle;rotation:60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2766;top:3932;width:199;height:193;mso-wrap-style:none;v-text-anchor:middle;rotation:60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2692;top:4117;width:199;height:193;mso-wrap-style:none;v-text-anchor:middle;rotation:60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</v:group>
                  </v:group>
                  <v:group id="shape_0" style="position:absolute;left:2303;top:3472;width:587;height:1111">
                    <v:group id="shape_0" style="position:absolute;left:2303;top:4029;width:360;height:554">
                      <v:oval id="shape_0" fillcolor="black" stroked="t" o:allowincell="f" style="position:absolute;left:2463;top:4029;width:199;height:193;mso-wrap-style:none;v-text-anchor:middle;rotation:61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2384;top:4208;width:199;height:193;mso-wrap-style:none;v-text-anchor:middle;rotation:61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2303;top:4389;width:199;height:193;mso-wrap-style:none;v-text-anchor:middle;rotation:61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2543;top:3472;width:347;height:560">
                      <v:oval id="shape_0" fillcolor="black" stroked="t" o:allowincell="f" style="position:absolute;left:2691;top:3472;width:199;height:193;mso-wrap-style:none;v-text-anchor:middle;rotation:60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2618;top:3653;width:199;height:193;mso-wrap-style:none;v-text-anchor:middle;rotation:60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2544;top:3838;width:199;height:193;mso-wrap-style:none;v-text-anchor:middle;rotation:60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</v:group>
                  </v:group>
                  <v:group id="shape_0" style="position:absolute;left:2192;top:3162;width:587;height:1111">
                    <v:group id="shape_0" style="position:absolute;left:2192;top:3718;width:360;height:554">
                      <v:oval id="shape_0" fillcolor="black" stroked="t" o:allowincell="f" style="position:absolute;left:2352;top:3718;width:199;height:193;mso-wrap-style:none;v-text-anchor:middle;rotation:61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2273;top:3897;width:199;height:193;mso-wrap-style:none;v-text-anchor:middle;rotation:61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2192;top:4078;width:199;height:193;mso-wrap-style:none;v-text-anchor:middle;rotation:61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2432;top:3162;width:347;height:560">
                      <v:oval id="shape_0" fillcolor="black" stroked="t" o:allowincell="f" style="position:absolute;left:2580;top:3161;width:199;height:193;mso-wrap-style:none;v-text-anchor:middle;rotation:60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2507;top:3342;width:199;height:193;mso-wrap-style:none;v-text-anchor:middle;rotation:60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2433;top:3527;width:199;height:193;mso-wrap-style:none;v-text-anchor:middle;rotation:60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</v:group>
                  </v:group>
                  <v:group id="shape_0" style="position:absolute;left:2608;top:3975;width:587;height:1111">
                    <v:group id="shape_0" style="position:absolute;left:2608;top:4533;width:360;height:554">
                      <v:oval id="shape_0" fillcolor="black" stroked="t" o:allowincell="f" style="position:absolute;left:2768;top:4532;width:199;height:193;mso-wrap-style:none;v-text-anchor:middle;rotation:61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2689;top:4711;width:199;height:193;mso-wrap-style:none;v-text-anchor:middle;rotation:61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2608;top:4892;width:199;height:193;mso-wrap-style:none;v-text-anchor:middle;rotation:61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2848;top:3975;width:347;height:560">
                      <v:oval id="shape_0" fillcolor="black" stroked="t" o:allowincell="f" style="position:absolute;left:2996;top:3975;width:199;height:193;mso-wrap-style:none;v-text-anchor:middle;rotation:60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2923;top:4156;width:199;height:193;mso-wrap-style:none;v-text-anchor:middle;rotation:60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2849;top:4341;width:199;height:193;mso-wrap-style:none;v-text-anchor:middle;rotation:60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</v:group>
                  </v:group>
                </v:group>
                <v:group id="shape_0" style="position:absolute;left:7135;top:4478;width:238;height:1187">
                  <v:group id="shape_0" style="position:absolute;left:7135;top:5079;width:222;height:587">
                    <v:oval id="shape_0" fillcolor="black" stroked="t" o:allowincell="f" style="position:absolute;left:7155;top:5078;width:200;height:193;mso-wrap-style:none;v-text-anchor:middle;rotation:41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7145;top:5274;width:200;height:193;mso-wrap-style:none;v-text-anchor:middle;rotation:41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7134;top:5471;width:200;height:193;mso-wrap-style:none;v-text-anchor:middle;rotation:41">
                      <v:fill o:detectmouseclick="t" type="solid" color2="white"/>
                      <v:stroke color="black" weight="3240" joinstyle="miter" endcap="flat"/>
                      <w10:wrap type="none"/>
                    </v:oval>
                  </v:group>
                  <v:group id="shape_0" style="position:absolute;left:7164;top:4478;width:208;height:588">
                    <v:oval id="shape_0" fillcolor="black" stroked="t" o:allowincell="f" style="position:absolute;left:7171;top:4477;width:200;height:193;mso-wrap-style:none;v-text-anchor:middle;rotation:39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7168;top:4672;width:200;height:193;mso-wrap-style:none;v-text-anchor:middle;rotation:39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7164;top:4871;width:200;height:193;mso-wrap-style:none;v-text-anchor:middle;rotation:39">
                      <v:fill o:detectmouseclick="t" type="solid" color2="white"/>
                      <v:stroke color="black" weight="3240" joinstyle="miter" endcap="flat"/>
                      <w10:wrap type="none"/>
                    </v:oval>
                  </v:group>
                </v:group>
                <v:group id="shape_0" style="position:absolute;left:6888;top:4559;width:238;height:1187">
                  <v:group id="shape_0" style="position:absolute;left:6888;top:5159;width:222;height:587">
                    <v:oval id="shape_0" fillcolor="black" stroked="t" o:allowincell="f" style="position:absolute;left:6908;top:5159;width:200;height:193;mso-wrap-style:none;v-text-anchor:middle;rotation:41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6898;top:5355;width:200;height:193;mso-wrap-style:none;v-text-anchor:middle;rotation:41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6887;top:5552;width:200;height:193;mso-wrap-style:none;v-text-anchor:middle;rotation:41">
                      <v:fill o:detectmouseclick="t" type="solid" color2="white"/>
                      <v:stroke color="black" weight="3240" joinstyle="miter" endcap="flat"/>
                      <w10:wrap type="none"/>
                    </v:oval>
                  </v:group>
                  <v:group id="shape_0" style="position:absolute;left:6918;top:4559;width:208;height:587">
                    <v:oval id="shape_0" fillcolor="black" stroked="t" o:allowincell="f" style="position:absolute;left:6924;top:4558;width:200;height:193;mso-wrap-style:none;v-text-anchor:middle;rotation:39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6921;top:4753;width:200;height:193;mso-wrap-style:none;v-text-anchor:middle;rotation:39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6917;top:4952;width:200;height:193;mso-wrap-style:none;v-text-anchor:middle;rotation:39">
                      <v:fill o:detectmouseclick="t" type="solid" color2="white"/>
                      <v:stroke color="black" weight="3240" joinstyle="miter" endcap="flat"/>
                      <w10:wrap type="none"/>
                    </v:oval>
                  </v:group>
                </v:group>
                <v:group id="shape_0" style="position:absolute;left:6658;top:4747;width:238;height:1187">
                  <v:group id="shape_0" style="position:absolute;left:6658;top:5347;width:222;height:587">
                    <v:oval id="shape_0" fillcolor="black" stroked="t" o:allowincell="f" style="position:absolute;left:6678;top:5347;width:200;height:193;mso-wrap-style:none;v-text-anchor:middle;rotation:41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6668;top:5543;width:200;height:193;mso-wrap-style:none;v-text-anchor:middle;rotation:41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6657;top:5740;width:200;height:193;mso-wrap-style:none;v-text-anchor:middle;rotation:41">
                      <v:fill o:detectmouseclick="t" type="solid" color2="white"/>
                      <v:stroke color="black" weight="3240" joinstyle="miter" endcap="flat"/>
                      <w10:wrap type="none"/>
                    </v:oval>
                  </v:group>
                  <v:group id="shape_0" style="position:absolute;left:6687;top:4747;width:208;height:588">
                    <v:oval id="shape_0" fillcolor="black" stroked="t" o:allowincell="f" style="position:absolute;left:6694;top:4746;width:200;height:193;mso-wrap-style:none;v-text-anchor:middle;rotation:39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6691;top:4941;width:200;height:193;mso-wrap-style:none;v-text-anchor:middle;rotation:39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6687;top:5140;width:200;height:193;mso-wrap-style:none;v-text-anchor:middle;rotation:39">
                      <v:fill o:detectmouseclick="t" type="solid" color2="white"/>
                      <v:stroke color="black" weight="3240" joinstyle="miter" endcap="flat"/>
                      <w10:wrap type="none"/>
                    </v:oval>
                  </v:group>
                </v:group>
                <v:group id="shape_0" style="position:absolute;left:7349;top:4303;width:238;height:1188">
                  <v:group id="shape_0" style="position:absolute;left:7349;top:4903;width:222;height:587">
                    <v:oval id="shape_0" fillcolor="black" stroked="t" o:allowincell="f" style="position:absolute;left:7369;top:4903;width:200;height:193;mso-wrap-style:none;v-text-anchor:middle;rotation:41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7359;top:5099;width:200;height:193;mso-wrap-style:none;v-text-anchor:middle;rotation:41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7348;top:5296;width:200;height:193;mso-wrap-style:none;v-text-anchor:middle;rotation:41">
                      <v:fill o:detectmouseclick="t" type="solid" color2="white"/>
                      <v:stroke color="black" weight="3240" joinstyle="miter" endcap="flat"/>
                      <w10:wrap type="none"/>
                    </v:oval>
                  </v:group>
                  <v:group id="shape_0" style="position:absolute;left:7379;top:4303;width:208;height:588">
                    <v:oval id="shape_0" fillcolor="black" stroked="t" o:allowincell="f" style="position:absolute;left:7385;top:4302;width:200;height:193;mso-wrap-style:none;v-text-anchor:middle;rotation:39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7382;top:4497;width:200;height:193;mso-wrap-style:none;v-text-anchor:middle;rotation:39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7378;top:4696;width:200;height:193;mso-wrap-style:none;v-text-anchor:middle;rotation:39">
                      <v:fill o:detectmouseclick="t" type="solid" color2="white"/>
                      <v:stroke color="black" weight="3240" joinstyle="miter" endcap="flat"/>
                      <w10:wrap type="none"/>
                    </v:oval>
                  </v:group>
                </v:group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2711;top:1520;width:689;height:1165;flip:x;mso-wrap-style:none;v-text-anchor:middle">
                  <v:fill o:detectmouseclick="t" type="solid" color2="#68b8f9"/>
                  <v:stroke color="black" weight="28440" joinstyle="round" endcap="flat"/>
                  <w10:wrap type="none"/>
                </v:shape>
                <v:shape id="shape_0" coordsize="2759,2622" path="m1551,14c1609,41,1515,17,1593,26c1598,36,1620,33,1629,38c1638,43,1637,52,1650,56c1663,60,1693,60,1710,65c1743,86,1721,59,1752,86c1764,90,1766,91,1773,92c1780,93,1775,85,1794,92c1832,104,1850,113,1886,137c1912,189,1871,109,1921,175c1927,184,1975,190,1982,197c1988,203,2006,212,2013,215c2033,252,2035,231,2064,257c2094,287,2115,277,2139,308c2145,317,2170,320,2176,329c2185,340,2192,333,2201,343c2213,385,2246,377,2274,404c2279,414,2294,421,2300,429c2309,441,2322,446,2329,458c2334,466,2333,478,2336,487c2342,498,2351,506,2359,516c2375,583,2362,486,2397,557c2402,566,2419,574,2421,584c2426,597,2462,639,2454,650c2447,660,2434,620,2427,611c2394,530,2442,610,2439,626c2437,646,2460,656,2469,668c2471,677,2489,686,2493,695c2497,706,2513,736,2517,746c2529,790,2560,806,2577,848c2599,898,2605,936,2619,992c2631,1034,2637,1075,2655,1112c2676,1156,2662,1158,2691,1196c2689,1222,2707,1253,2700,1268c2703,1285,2706,1289,2709,1298c2713,1307,2714,1314,2718,1322c2724,1334,2726,1348,2733,1358c2739,1380,2743,1380,2751,1400c2759,1421,2754,1454,2754,1454c2759,1481,2743,1516,2744,1543c2748,1631,2741,1818,2701,1898c2688,1953,2704,1902,2672,1956c2661,1974,2653,1994,2643,2013c2629,2041,2582,2068,2555,2081c2525,2120,2507,2116,2468,2128c2444,2144,2421,2156,2394,2167c2361,2196,2386,2179,2344,2196c2329,2202,2300,2215,2300,2215c2241,2266,2178,2302,2110,2330c2046,2385,1960,2436,1885,2455c1820,2489,1745,2493,1680,2532c1652,2548,1626,2575,1593,2580c1475,2596,1355,2597,1235,2608c1144,2603,977,2622,864,2570c798,2505,713,2466,638,2417c611,2399,606,2384,565,2359c495,2276,579,2374,529,2321c522,2313,521,2300,514,2292c506,2280,495,2272,485,2263c471,2250,459,2234,459,2234c396,2156,453,2233,408,2174c350,2097,414,2183,357,2114c331,2062,336,2090,288,2030c246,1988,265,1976,220,1946c203,1912,190,1873,161,1860c142,1825,128,1811,105,1781c103,1752,69,1700,62,1673c56,1645,41,1615,41,1615c29,1606,23,1587,18,1574c13,1561,14,1556,12,1538c8,1525,5,1480,4,1466c0,1386,8,1353,19,1274c22,1251,37,1217,37,1217c47,1176,67,1171,84,1135c105,1091,133,1035,154,991c174,947,173,929,208,914c234,879,231,846,259,813c325,737,278,773,333,737c337,724,340,710,347,698c360,677,391,640,391,640c406,576,384,650,427,583c431,575,449,557,453,548c469,518,462,521,485,506c521,436,596,412,650,364c670,323,690,328,720,301c750,275,748,295,777,263c786,254,806,249,816,242c839,224,860,222,882,203c924,167,917,198,987,152c997,146,1065,143,1065,143c1092,106,1110,118,1149,107c1281,50,1146,104,1353,32c1387,13,1429,27,1467,17c1535,0,1508,17,1551,14xe" fillcolor="#974706" stroked="t" o:allowincell="f" style="position:absolute;left:2593;top:262;width:5134;height:5379;mso-wrap-style:none;v-text-anchor:middle">
                  <v:fill o:detectmouseclick="t" color2="#5a2a03"/>
                  <v:stroke color="black" weight="28440" joinstyle="round" endcap="flat"/>
                  <w10:wrap type="none"/>
                </v:shape>
                <v:oval id="shape_0" fillcolor="#fee9fe" stroked="t" o:allowincell="f" style="position:absolute;left:4312;top:2183;width:374;height:551;flip:x;mso-wrap-style:none;v-text-anchor:middle;rotation:342">
                  <v:fill o:detectmouseclick="t" color2="#ff99ff"/>
                  <v:stroke color="black" weight="28440" joinstyle="miter" endcap="flat"/>
                  <w10:wrap type="none"/>
                </v:oval>
                <v:oval id="shape_0" fillcolor="#fee9fe" stroked="t" o:allowincell="f" style="position:absolute;left:5770;top:2703;width:374;height:551;flip:x;mso-wrap-style:none;v-text-anchor:middle;rotation:337">
                  <v:fill o:detectmouseclick="t" color2="#ff99ff"/>
                  <v:stroke color="black" weight="2844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4488;top:3650;width:910;height:351;mso-wrap-style:none;v-text-anchor:middle;rotation:11">
                  <v:fill o:detectmouseclick="t" on="false"/>
                  <v:stroke color="black" weight="28440" joinstyle="round" endcap="flat"/>
                  <w10:wrap type="none"/>
                </v:shape>
                <v:oval id="shape_0" fillcolor="black" stroked="t" o:allowincell="f" style="position:absolute;left:4382;top:2413;width:130;height:175;flip:x;mso-wrap-style:none;v-text-anchor:middle;rotation:343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5848;top:2929;width:130;height:175;flip:x;mso-wrap-style:none;v-text-anchor:middle;rotation:337">
                  <v:fill o:detectmouseclick="t" type="solid" color2="white"/>
                  <v:stroke color="black" weight="28440" joinstyle="miter" endcap="flat"/>
                  <w10:wrap type="none"/>
                </v:oval>
                <v:shape id="shape_0" coordsize="128,135" path="m128,135c106,55,52,0,0,87e" stroked="t" o:allowincell="f" style="position:absolute;left:2918;top:1579;width:236;height:27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oval id="shape_0" fillcolor="black" stroked="t" o:allowincell="f" style="position:absolute;left:3401;top:1136;width:199;height:194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774;top:793;width:200;height:193;mso-wrap-style:none;v-text-anchor:middle;rotation:21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360;top:340;width:220;height:176;mso-wrap-style:none;v-text-anchor:middle;rotation:97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755;top:689;width:220;height:176;mso-wrap-style:none;v-text-anchor:middle;rotation:64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619;top:248;width:220;height:175;mso-wrap-style:none;v-text-anchor:middle;rotation:87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4079;top:486;width:199;height:194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6573;top:1484;width:220;height:175;mso-wrap-style:none;v-text-anchor:middle;rotation:276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5618;top:124;width:220;height:175;mso-wrap-style:none;v-text-anchor:middle;rotation:276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5912;top:255;width:220;height:176;mso-wrap-style:none;v-text-anchor:middle;rotation:301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6178;top:404;width:220;height:176;mso-wrap-style:none;v-text-anchor:middle;rotation:310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6439;top:615;width:200;height:193;mso-wrap-style:none;v-text-anchor:middle;rotation:321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6645;top:771;width:200;height:193;mso-wrap-style:none;v-text-anchor:middle;rotation:323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6886;top:960;width:200;height:193;mso-wrap-style:none;v-text-anchor:middle;rotation:320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038;top:1196;width:199;height:194;mso-wrap-style:none;v-text-anchor:middle;rotation:346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238;top:1527;width:199;height:193;mso-wrap-style:none;v-text-anchor:middle;rotation:329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351;top:1787;width:199;height:194;mso-wrap-style:none;v-text-anchor:middle;rotation:329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438;top:2046;width:200;height:194;mso-wrap-style:none;v-text-anchor:middle;rotation:329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505;top:2302;width:200;height:194;mso-wrap-style:none;v-text-anchor:middle;rotation:329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582;top:2550;width:200;height:193;mso-wrap-style:none;v-text-anchor:middle;rotation:349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564;top:2818;width:199;height:194;mso-wrap-style:none;v-text-anchor:middle;rotation:343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583;top:3060;width:200;height:194;mso-wrap-style:none;v-text-anchor:middle;rotation:329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3229;top:1391;width:199;height:193;mso-wrap-style:none;v-text-anchor:middle;rotation:219">
                  <v:fill o:detectmouseclick="t" type="solid" color2="white"/>
                  <v:stroke color="black" weight="324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4137;top:4198;width:1288;height:648;mso-wrap-style:none;v-text-anchor:middle;rotation:25">
                  <v:fill o:detectmouseclick="t" type="solid" color2="black"/>
                  <v:stroke color="black" weight="28440" joinstyle="round" endcap="flat"/>
                  <w10:wrap type="none"/>
                </v:shape>
                <v:group id="shape_0" style="position:absolute;left:6993;top:1764;width:540;height:397">
                  <v:oval id="shape_0" fillcolor="black" stroked="t" o:allowincell="f" style="position:absolute;left:7334;top:1764;width:198;height:194;mso-wrap-style:none;v-text-anchor:middle;rotation:97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7165;top:1864;width:198;height:194;mso-wrap-style:none;v-text-anchor:middle;rotation:97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6993;top:1966;width:198;height:194;mso-wrap-style:none;v-text-anchor:middle;rotation:97">
                    <v:fill o:detectmouseclick="t" type="solid" color2="white"/>
                    <v:stroke color="black" weight="3240" joinstyle="miter" endcap="flat"/>
                    <w10:wrap type="none"/>
                  </v:oval>
                </v:group>
                <v:group id="shape_0" style="position:absolute;left:7085;top:2056;width:540;height:397">
                  <v:oval id="shape_0" fillcolor="black" stroked="t" o:allowincell="f" style="position:absolute;left:7427;top:2056;width:198;height:194;mso-wrap-style:none;v-text-anchor:middle;rotation:97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7258;top:2156;width:198;height:194;mso-wrap-style:none;v-text-anchor:middle;rotation:97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7086;top:2258;width:198;height:194;mso-wrap-style:none;v-text-anchor:middle;rotation:97">
                    <v:fill o:detectmouseclick="t" type="solid" color2="white"/>
                    <v:stroke color="black" weight="3240" joinstyle="miter" endcap="flat"/>
                    <w10:wrap type="none"/>
                  </v:oval>
                </v:group>
                <v:group id="shape_0" style="position:absolute;left:6679;top:960;width:396;height:540">
                  <v:oval id="shape_0" fillcolor="black" stroked="t" o:allowincell="f" style="position:absolute;left:6876;top:959;width:198;height:194;mso-wrap-style:none;v-text-anchor:middle;rotation:67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6778;top:1130;width:198;height:194;mso-wrap-style:none;v-text-anchor:middle;rotation:67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6679;top:1304;width:198;height:194;mso-wrap-style:none;v-text-anchor:middle;rotation:67">
                    <v:fill o:detectmouseclick="t" type="solid" color2="white"/>
                    <v:stroke color="black" weight="3240" joinstyle="miter" endcap="flat"/>
                    <w10:wrap type="none"/>
                  </v:oval>
                </v:group>
                <v:group id="shape_0" style="position:absolute;left:6762;top:1254;width:461;height:493">
                  <v:oval id="shape_0" fillcolor="black" stroked="t" o:allowincell="f" style="position:absolute;left:7025;top:1254;width:198;height:194;mso-wrap-style:none;v-text-anchor:middle;rotation:79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6895;top:1402;width:198;height:194;mso-wrap-style:none;v-text-anchor:middle;rotation:79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6763;top:1552;width:198;height:194;mso-wrap-style:none;v-text-anchor:middle;rotation:79">
                    <v:fill o:detectmouseclick="t" type="solid" color2="white"/>
                    <v:stroke color="black" weight="3240" joinstyle="miter" endcap="flat"/>
                    <w10:wrap type="none"/>
                  </v:oval>
                </v:group>
                <v:group id="shape_0" style="position:absolute;left:5592;top:254;width:523;height:1135">
                  <v:group id="shape_0" style="position:absolute;left:5592;top:825;width:335;height:564">
                    <v:oval id="shape_0" fillcolor="black" stroked="t" o:allowincell="f" style="position:absolute;left:5726;top:824;width:200;height:193;mso-wrap-style:none;v-text-anchor:middle;rotation:57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5660;top:1008;width:200;height:193;mso-wrap-style:none;v-text-anchor:middle;rotation:57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5592;top:1194;width:200;height:193;mso-wrap-style:none;v-text-anchor:middle;rotation:57">
                      <v:fill o:detectmouseclick="t" type="solid" color2="white"/>
                      <v:stroke color="black" weight="3240" joinstyle="miter" endcap="flat"/>
                      <w10:wrap type="none"/>
                    </v:oval>
                  </v:group>
                  <v:group id="shape_0" style="position:absolute;left:5793;top:254;width:322;height:569">
                    <v:oval id="shape_0" fillcolor="black" stroked="t" o:allowincell="f" style="position:absolute;left:5915;top:253;width:200;height:193;mso-wrap-style:none;v-text-anchor:middle;rotation:56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5855;top:439;width:200;height:193;mso-wrap-style:none;v-text-anchor:middle;rotation:56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5794;top:628;width:200;height:193;mso-wrap-style:none;v-text-anchor:middle;rotation:56">
                      <v:fill o:detectmouseclick="t" type="solid" color2="white"/>
                      <v:stroke color="black" weight="3240" joinstyle="miter" endcap="flat"/>
                      <w10:wrap type="none"/>
                    </v:oval>
                  </v:group>
                </v:group>
                <v:group id="shape_0" style="position:absolute;left:5787;top:418;width:623;height:1095">
                  <v:group id="shape_0" style="position:absolute;left:5787;top:965;width:374;height:548">
                    <v:oval id="shape_0" fillcolor="black" stroked="t" o:allowincell="f" style="position:absolute;left:5960;top:965;width:200;height:193;mso-wrap-style:none;v-text-anchor:middle;rotation:64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5875;top:1141;width:200;height:193;mso-wrap-style:none;v-text-anchor:middle;rotation:64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5787;top:1319;width:200;height:193;mso-wrap-style:none;v-text-anchor:middle;rotation:64">
                      <v:fill o:detectmouseclick="t" type="solid" color2="white"/>
                      <v:stroke color="black" weight="3240" joinstyle="miter" endcap="flat"/>
                      <w10:wrap type="none"/>
                    </v:oval>
                  </v:group>
                  <v:group id="shape_0" style="position:absolute;left:6048;top:418;width:361;height:554">
                    <v:oval id="shape_0" fillcolor="black" stroked="t" o:allowincell="f" style="position:absolute;left:6208;top:417;width:200;height:193;mso-wrap-style:none;v-text-anchor:middle;rotation:62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6128;top:595;width:200;height:193;mso-wrap-style:none;v-text-anchor:middle;rotation:62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6048;top:777;width:200;height:193;mso-wrap-style:none;v-text-anchor:middle;rotation:62">
                      <v:fill o:detectmouseclick="t" type="solid" color2="white"/>
                      <v:stroke color="black" weight="3240" joinstyle="miter" endcap="flat"/>
                      <w10:wrap type="none"/>
                    </v:oval>
                  </v:group>
                </v:group>
                <v:group id="shape_0" style="position:absolute;left:6108;top:635;width:534;height:921">
                  <v:group id="shape_0" style="position:absolute;left:6108;top:1006;width:370;height:550">
                    <v:oval id="shape_0" fillcolor="black" stroked="t" o:allowincell="f" style="position:absolute;left:6277;top:1005;width:200;height:193;mso-wrap-style:none;v-text-anchor:middle;rotation:63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6193;top:1182;width:200;height:193;mso-wrap-style:none;v-text-anchor:middle;rotation:63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6108;top:1361;width:200;height:193;mso-wrap-style:none;v-text-anchor:middle;rotation:63">
                      <v:fill o:detectmouseclick="t" type="solid" color2="white"/>
                      <v:stroke color="black" weight="3240" joinstyle="miter" endcap="flat"/>
                      <w10:wrap type="none"/>
                    </v:oval>
                  </v:group>
                  <v:oval id="shape_0" fillcolor="black" stroked="t" o:allowincell="f" style="position:absolute;left:6442;top:634;width:198;height:194;mso-wrap-style:none;v-text-anchor:middle;rotation:61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6361;top:816;width:198;height:194;mso-wrap-style:none;v-text-anchor:middle;rotation:61">
                    <v:fill o:detectmouseclick="t" type="solid" color2="white"/>
                    <v:stroke color="black" weight="3240" joinstyle="miter" endcap="flat"/>
                    <w10:wrap type="none"/>
                  </v:oval>
                </v:group>
                <v:group id="shape_0" style="position:absolute;left:6322;top:789;width:534;height:921">
                  <v:group id="shape_0" style="position:absolute;left:6322;top:1160;width:370;height:550">
                    <v:oval id="shape_0" fillcolor="black" stroked="t" o:allowincell="f" style="position:absolute;left:6491;top:1159;width:200;height:193;mso-wrap-style:none;v-text-anchor:middle;rotation:63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6407;top:1336;width:200;height:193;mso-wrap-style:none;v-text-anchor:middle;rotation:63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6322;top:1515;width:200;height:193;mso-wrap-style:none;v-text-anchor:middle;rotation:63">
                      <v:fill o:detectmouseclick="t" type="solid" color2="white"/>
                      <v:stroke color="black" weight="3240" joinstyle="miter" endcap="flat"/>
                      <w10:wrap type="none"/>
                    </v:oval>
                  </v:group>
                  <v:oval id="shape_0" fillcolor="black" stroked="t" o:allowincell="f" style="position:absolute;left:6656;top:788;width:198;height:194;mso-wrap-style:none;v-text-anchor:middle;rotation:61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6575;top:970;width:198;height:194;mso-wrap-style:none;v-text-anchor:middle;rotation:61">
                    <v:fill o:detectmouseclick="t" type="solid" color2="white"/>
                    <v:stroke color="black" weight="3240" joinstyle="miter" endcap="flat"/>
                    <w10:wrap type="none"/>
                  </v:oval>
                </v:group>
                <v:group id="shape_0" style="position:absolute;left:4950;top:108;width:285;height:989">
                  <v:group id="shape_0" style="position:absolute;left:4998;top:511;width:237;height:586">
                    <v:oval id="shape_0" fillcolor="black" stroked="t" o:allowincell="f" style="position:absolute;left:4998;top:510;width:200;height:193;mso-wrap-style:none;v-text-anchor:middle;rotation:32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5016;top:705;width:200;height:193;mso-wrap-style:none;v-text-anchor:middle;rotation:32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5034;top:902;width:200;height:193;mso-wrap-style:none;v-text-anchor:middle;rotation:32">
                      <v:fill o:detectmouseclick="t" type="solid" color2="white"/>
                      <v:stroke color="black" weight="3240" joinstyle="miter" endcap="flat"/>
                      <w10:wrap type="none"/>
                    </v:oval>
                  </v:group>
                  <v:oval id="shape_0" fillcolor="black" stroked="t" o:allowincell="f" style="position:absolute;left:4950;top:106;width:198;height:194;mso-wrap-style:none;v-text-anchor:middle;rotation:30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974;top:304;width:198;height:194;mso-wrap-style:none;v-text-anchor:middle;rotation:30">
                    <v:fill o:detectmouseclick="t" type="solid" color2="white"/>
                    <v:stroke color="black" weight="3240" joinstyle="miter" endcap="flat"/>
                    <w10:wrap type="none"/>
                  </v:oval>
                </v:group>
                <v:group id="shape_0" style="position:absolute;left:5374;top:123;width:450;height:1157">
                  <v:group id="shape_0" style="position:absolute;left:5374;top:707;width:306;height:574">
                    <v:oval id="shape_0" fillcolor="black" stroked="t" o:allowincell="f" style="position:absolute;left:5479;top:706;width:200;height:193;mso-wrap-style:none;v-text-anchor:middle;rotation:53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5427;top:895;width:200;height:193;mso-wrap-style:none;v-text-anchor:middle;rotation:53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5374;top:1086;width:200;height:193;mso-wrap-style:none;v-text-anchor:middle;rotation:53">
                      <v:fill o:detectmouseclick="t" type="solid" color2="white"/>
                      <v:stroke color="black" weight="3240" joinstyle="miter" endcap="flat"/>
                      <w10:wrap type="none"/>
                    </v:oval>
                  </v:group>
                  <v:group id="shape_0" style="position:absolute;left:5532;top:123;width:292;height:577">
                    <v:oval id="shape_0" fillcolor="black" stroked="t" o:allowincell="f" style="position:absolute;left:5623;top:123;width:200;height:193;mso-wrap-style:none;v-text-anchor:middle;rotation:51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5578;top:313;width:200;height:193;mso-wrap-style:none;v-text-anchor:middle;rotation:51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5532;top:506;width:200;height:193;mso-wrap-style:none;v-text-anchor:middle;rotation:51">
                      <v:fill o:detectmouseclick="t" type="solid" color2="white"/>
                      <v:stroke color="black" weight="3240" joinstyle="miter" endcap="flat"/>
                      <w10:wrap type="none"/>
                    </v:oval>
                  </v:group>
                </v:group>
                <v:group id="shape_0" style="position:absolute;left:5241;top:80;width:222;height:955">
                  <v:group id="shape_0" style="position:absolute;left:5241;top:456;width:222;height:579">
                    <v:oval id="shape_0" fillcolor="black" stroked="t" o:allowincell="f" style="position:absolute;left:5299;top:455;width:163;height:193;mso-wrap-style:none;v-text-anchor:middle;rotation:43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5270;top:646;width:163;height:193;mso-wrap-style:none;v-text-anchor:middle;rotation:43">
                      <v:fill o:detectmouseclick="t" type="solid" color2="white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5241;top:840;width:163;height:193;mso-wrap-style:none;v-text-anchor:middle;rotation:43">
                      <v:fill o:detectmouseclick="t" type="solid" color2="white"/>
                      <v:stroke color="black" weight="3240" joinstyle="miter" endcap="flat"/>
                      <w10:wrap type="none"/>
                    </v:oval>
                  </v:group>
                  <v:oval id="shape_0" fillcolor="black" stroked="t" o:allowincell="f" style="position:absolute;left:5260;top:79;width:198;height:159;mso-wrap-style:none;v-text-anchor:middle;rotation:41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5259;top:272;width:198;height:159;mso-wrap-style:none;v-text-anchor:middle;rotation:41">
                    <v:fill o:detectmouseclick="t" type="solid" color2="white"/>
                    <v:stroke color="black" weight="3240" joinstyle="miter" endcap="flat"/>
                    <w10:wrap type="none"/>
                  </v:oval>
                </v:group>
                <v:group id="shape_0" style="position:absolute;left:4623;top:232;width:353;height:559">
                  <v:oval id="shape_0" fillcolor="black" stroked="t" o:allowincell="f" style="position:absolute;left:4622;top:232;width:200;height:193;mso-wrap-style:none;v-text-anchor:middle;rotation:15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697;top:413;width:200;height:193;mso-wrap-style:none;v-text-anchor:middle;rotation:15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774;top:597;width:200;height:193;mso-wrap-style:none;v-text-anchor:middle;rotation:15">
                    <v:fill o:detectmouseclick="t" type="solid" color2="white"/>
                    <v:stroke color="black" weight="3240" joinstyle="miter" endcap="flat"/>
                    <w10:wrap type="none"/>
                  </v:oval>
                </v:group>
                <v:group id="shape_0" style="position:absolute;left:4354;top:331;width:374;height:550">
                  <v:oval id="shape_0" fillcolor="black" stroked="t" o:allowincell="f" style="position:absolute;left:4354;top:330;width:200;height:193;mso-wrap-style:none;v-text-anchor:middle;rotation:12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440;top:506;width:200;height:193;mso-wrap-style:none;v-text-anchor:middle;rotation:12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527;top:686;width:200;height:193;mso-wrap-style:none;v-text-anchor:middle;rotation:12">
                    <v:fill o:detectmouseclick="t" type="solid" color2="white"/>
                    <v:stroke color="black" weight="3240" joinstyle="miter" endcap="flat"/>
                    <w10:wrap type="none"/>
                  </v:oval>
                </v:group>
                <v:group id="shape_0" style="position:absolute;left:4064;top:481;width:397;height:537">
                  <v:oval id="shape_0" fillcolor="black" stroked="t" o:allowincell="f" style="position:absolute;left:4063;top:480;width:200;height:193;mso-wrap-style:none;v-text-anchor:middle;rotation:8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160;top:649;width:200;height:193;mso-wrap-style:none;v-text-anchor:middle;rotation:8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259;top:823;width:200;height:193;mso-wrap-style:none;v-text-anchor:middle;rotation:8">
                    <v:fill o:detectmouseclick="t" type="solid" color2="white"/>
                    <v:stroke color="black" weight="3240" joinstyle="miter" endcap="flat"/>
                    <w10:wrap type="none"/>
                  </v:oval>
                </v:group>
                <v:group id="shape_0" style="position:absolute;left:3750;top:697;width:320;height:353">
                  <v:oval id="shape_0" fillcolor="black" stroked="t" o:allowincell="f" style="position:absolute;left:3750;top:696;width:199;height:193;mso-wrap-style:none;v-text-anchor:middle;rotation:1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3870;top:855;width:199;height:193;mso-wrap-style:none;v-text-anchor:middle;rotation:1">
                    <v:fill o:detectmouseclick="t" type="solid" color2="white"/>
                    <v:stroke color="black" weight="3240" joinstyle="miter" endcap="flat"/>
                    <w10:wrap type="none"/>
                  </v:oval>
                </v:group>
                <v:group id="shape_0" style="position:absolute;left:3567;top:892;width:320;height:353">
                  <v:oval id="shape_0" fillcolor="black" stroked="t" o:allowincell="f" style="position:absolute;left:3566;top:892;width:199;height:193;mso-wrap-style:none;v-text-anchor:middle;rotation:1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3686;top:1051;width:199;height:193;mso-wrap-style:none;v-text-anchor:middle;rotation:1">
                    <v:fill o:detectmouseclick="t" type="solid" color2="white"/>
                    <v:stroke color="black" weight="3240" joinstyle="miter" endcap="flat"/>
                    <w10:wrap type="none"/>
                  </v:oval>
                </v:group>
                <v:oval id="shape_0" fillcolor="black" stroked="t" o:allowincell="f" style="position:absolute;left:7303;top:2403;width:199;height:194;mso-wrap-style:none;v-text-anchor:middle;rotation:97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048;top:1641;width:199;height:194;mso-wrap-style:none;v-text-anchor:middle;rotation:97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6875;top:1743;width:199;height:194;mso-wrap-style:none;v-text-anchor:middle;rotation:97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383;top:2642;width:199;height:194;mso-wrap-style:none;v-text-anchor:middle;rotation:97">
                  <v:fill o:detectmouseclick="t" type="solid" color2="white"/>
                  <v:stroke color="black" weight="3240" joinstyle="miter" endcap="flat"/>
                  <w10:wrap type="none"/>
                </v:oval>
                <v:shape id="shape_0" coordsize="131,57" path="m0,25c52,0,106,4,131,57e" stroked="t" o:allowincell="f" style="position:absolute;left:7703;top:3353;width:153;height:293;mso-wrap-style:none;v-text-anchor:middle;rotation:4">
                  <v:fill o:detectmouseclick="t" on="false"/>
                  <v:stroke color="black" weight="28440" joinstyle="round" endcap="flat"/>
                  <w10:wrap type="none"/>
                </v:shape>
                <v:shape id="shape_0" coordsize="927,410" path="m0,410c192,205,385,0,539,0c693,0,862,337,927,410e" stroked="t" o:allowincell="f" style="position:absolute;left:4216;top:1823;width:774;height:158;mso-wrap-style:none;v-text-anchor:middle;rotation:29">
                  <v:fill o:detectmouseclick="t" on="false"/>
                  <v:stroke color="black" weight="12600" joinstyle="round" endcap="flat"/>
                  <w10:wrap type="none"/>
                </v:shape>
                <v:shape id="shape_0" coordsize="927,410" path="m0,410c192,205,385,0,539,0c693,0,862,337,927,410e" stroked="t" o:allowincell="f" style="position:absolute;left:5836;top:2392;width:774;height:158;mso-wrap-style:none;v-text-anchor:middle;rotation:6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32" w:hanging="0"/>
        <w:jc w:val="center"/>
        <w:rPr>
          <w:rFonts w:ascii="Comic Sans MS" w:hAnsi="Comic Sans MS" w:cs="Comic Sans MS"/>
          <w:sz w:val="72"/>
          <w:szCs w:val="72"/>
          <w:lang w:val="fr-FR" w:eastAsia="en-US"/>
        </w:rPr>
      </w:pPr>
      <w:r>
        <w:rPr>
          <w:rFonts w:cs="Comic Sans MS" w:ascii="Comic Sans MS" w:hAnsi="Comic Sans MS"/>
          <w:sz w:val="72"/>
          <w:szCs w:val="7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92955</wp:posOffset>
                </wp:positionH>
                <wp:positionV relativeFrom="paragraph">
                  <wp:posOffset>670560</wp:posOffset>
                </wp:positionV>
                <wp:extent cx="900430" cy="369570"/>
                <wp:effectExtent l="29210" t="29210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369720"/>
                          <a:chOff x="0" y="0"/>
                          <a:chExt cx="900360" cy="369720"/>
                        </a:xfrm>
                      </wpg:grpSpPr>
                      <wps:wsp>
                        <wps:cNvCnPr/>
                        <wps:spPr>
                          <a:xfrm flipV="1">
                            <a:off x="97200" y="0"/>
                            <a:ext cx="803520" cy="328680"/>
                          </a:xfrm>
                          <a:prstGeom prst="straightConnector1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41760"/>
                            <a:ext cx="803880" cy="327960"/>
                          </a:xfrm>
                          <a:prstGeom prst="straightConnector1">
                            <a:avLst/>
                          </a:prstGeom>
                          <a:ln cap="rnd" w="57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65pt;margin-top:52.8pt;width:70.9pt;height:29.1pt" coordorigin="7233,1056" coordsize="1418,58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404;top:1400;width:1264;height:515;flip:y;rotation:40" type="_x0000_t32">
                  <v:stroke color="black" weight="57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7251;top:1467;width:1265;height:514;flip:y;rotation:40" type="_x0000_t32">
                  <v:stroke color="black" weight="57240" dashstyle="shortdot" joinstyle="miter" endcap="round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32" w:hanging="0"/>
        <w:jc w:val="center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right="132" w:hanging="0"/>
        <w:jc w:val="center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right="132" w:hanging="0"/>
        <w:jc w:val="center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right="132" w:hanging="0"/>
        <w:jc w:val="center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right="132" w:hanging="0"/>
        <w:jc w:val="center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right="132" w:hanging="0"/>
        <w:jc w:val="center"/>
        <w:rPr>
          <w:rFonts w:ascii="Comic Sans MS" w:hAnsi="Comic Sans MS" w:cs="Comic Sans MS"/>
          <w:sz w:val="86"/>
          <w:szCs w:val="86"/>
          <w:lang w:val="fr-FR"/>
        </w:rPr>
      </w:pPr>
      <w:r>
        <w:rPr>
          <w:rFonts w:cs="Comic Sans MS" w:ascii="Comic Sans MS" w:hAnsi="Comic Sans MS"/>
          <w:sz w:val="86"/>
          <w:szCs w:val="86"/>
          <w:lang w:val="fr-FR"/>
        </w:rPr>
      </w:r>
    </w:p>
    <w:p>
      <w:pPr>
        <w:pStyle w:val="Normal"/>
        <w:ind w:right="132" w:hanging="0"/>
        <w:jc w:val="center"/>
        <w:rPr>
          <w:sz w:val="144"/>
          <w:szCs w:val="144"/>
          <w:lang w:val="fr-FR"/>
        </w:rPr>
      </w:pPr>
      <w:r>
        <w:rPr>
          <w:rFonts w:cs="Comic Sans MS" w:ascii="Comic Sans MS" w:hAnsi="Comic Sans MS"/>
          <w:sz w:val="144"/>
          <w:szCs w:val="144"/>
          <w:lang w:val="fr-FR"/>
        </w:rPr>
        <w:t>Mademoiselle</w:t>
      </w:r>
    </w:p>
    <w:p>
      <w:pPr>
        <w:pStyle w:val="Normal"/>
        <w:ind w:right="132" w:hanging="0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right="132" w:hanging="0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 w:eastAsia="en-US"/>
        </w:rPr>
      </w:pPr>
      <w:r>
        <w:rPr>
          <w:rFonts w:cs="Comic Sans MS" w:ascii="Comic Sans MS" w:hAnsi="Comic Sans MS"/>
          <w:sz w:val="72"/>
          <w:szCs w:val="72"/>
          <w:lang w:val="fr-FR" w:eastAsia="en-US"/>
        </w:rPr>
        <mc:AlternateContent>
          <mc:Choice Requires="wpg">
            <w:drawing>
              <wp:anchor behindDoc="0" distT="0" distB="0" distL="53340" distR="0" simplePos="0" locked="0" layoutInCell="0" allowOverlap="1" relativeHeight="25">
                <wp:simplePos x="0" y="0"/>
                <wp:positionH relativeFrom="column">
                  <wp:posOffset>3270250</wp:posOffset>
                </wp:positionH>
                <wp:positionV relativeFrom="paragraph">
                  <wp:posOffset>-23495</wp:posOffset>
                </wp:positionV>
                <wp:extent cx="1826895" cy="29406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000" cy="2940840"/>
                          <a:chOff x="0" y="0"/>
                          <a:chExt cx="1827000" cy="2940840"/>
                        </a:xfrm>
                      </wpg:grpSpPr>
                      <wps:wsp>
                        <wps:cNvSpPr/>
                        <wps:spPr>
                          <a:xfrm rot="260400">
                            <a:off x="327960" y="1436760"/>
                            <a:ext cx="237600" cy="218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400">
                            <a:off x="275760" y="1288080"/>
                            <a:ext cx="260280" cy="254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400">
                            <a:off x="379800" y="1586520"/>
                            <a:ext cx="236160" cy="183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400">
                            <a:off x="405720" y="1698480"/>
                            <a:ext cx="231840" cy="18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7600">
                            <a:off x="1478880" y="743760"/>
                            <a:ext cx="20304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953400">
                            <a:off x="59400" y="952560"/>
                            <a:ext cx="2865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08200">
                            <a:off x="201240" y="167400"/>
                            <a:ext cx="1453680" cy="164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5" h="2728">
                                <a:moveTo>
                                  <a:pt x="1497" y="41"/>
                                </a:moveTo>
                                <a:cubicBezTo>
                                  <a:pt x="1555" y="68"/>
                                  <a:pt x="1512" y="0"/>
                                  <a:pt x="1551" y="51"/>
                                </a:cubicBezTo>
                                <a:cubicBezTo>
                                  <a:pt x="1556" y="61"/>
                                  <a:pt x="1561" y="60"/>
                                  <a:pt x="1577" y="66"/>
                                </a:cubicBezTo>
                                <a:cubicBezTo>
                                  <a:pt x="1593" y="72"/>
                                  <a:pt x="1621" y="77"/>
                                  <a:pt x="1647" y="90"/>
                                </a:cubicBezTo>
                                <a:cubicBezTo>
                                  <a:pt x="1680" y="111"/>
                                  <a:pt x="1705" y="119"/>
                                  <a:pt x="1736" y="146"/>
                                </a:cubicBezTo>
                                <a:cubicBezTo>
                                  <a:pt x="1737" y="146"/>
                                  <a:pt x="1792" y="197"/>
                                  <a:pt x="1794" y="198"/>
                                </a:cubicBezTo>
                                <a:cubicBezTo>
                                  <a:pt x="1832" y="210"/>
                                  <a:pt x="1850" y="219"/>
                                  <a:pt x="1886" y="243"/>
                                </a:cubicBezTo>
                                <a:cubicBezTo>
                                  <a:pt x="1912" y="295"/>
                                  <a:pt x="1871" y="215"/>
                                  <a:pt x="1921" y="281"/>
                                </a:cubicBezTo>
                                <a:cubicBezTo>
                                  <a:pt x="1927" y="290"/>
                                  <a:pt x="1975" y="296"/>
                                  <a:pt x="1982" y="303"/>
                                </a:cubicBezTo>
                                <a:cubicBezTo>
                                  <a:pt x="1988" y="309"/>
                                  <a:pt x="2016" y="307"/>
                                  <a:pt x="2023" y="310"/>
                                </a:cubicBezTo>
                                <a:cubicBezTo>
                                  <a:pt x="2043" y="347"/>
                                  <a:pt x="2042" y="308"/>
                                  <a:pt x="2071" y="334"/>
                                </a:cubicBezTo>
                                <a:cubicBezTo>
                                  <a:pt x="2090" y="371"/>
                                  <a:pt x="2140" y="376"/>
                                  <a:pt x="2164" y="407"/>
                                </a:cubicBezTo>
                                <a:cubicBezTo>
                                  <a:pt x="2170" y="416"/>
                                  <a:pt x="2170" y="426"/>
                                  <a:pt x="2176" y="435"/>
                                </a:cubicBezTo>
                                <a:cubicBezTo>
                                  <a:pt x="2185" y="446"/>
                                  <a:pt x="2192" y="439"/>
                                  <a:pt x="2201" y="449"/>
                                </a:cubicBezTo>
                                <a:cubicBezTo>
                                  <a:pt x="2213" y="491"/>
                                  <a:pt x="2258" y="479"/>
                                  <a:pt x="2286" y="506"/>
                                </a:cubicBezTo>
                                <a:cubicBezTo>
                                  <a:pt x="2291" y="516"/>
                                  <a:pt x="2294" y="527"/>
                                  <a:pt x="2300" y="535"/>
                                </a:cubicBezTo>
                                <a:cubicBezTo>
                                  <a:pt x="2309" y="547"/>
                                  <a:pt x="2322" y="552"/>
                                  <a:pt x="2329" y="564"/>
                                </a:cubicBezTo>
                                <a:cubicBezTo>
                                  <a:pt x="2334" y="572"/>
                                  <a:pt x="2333" y="584"/>
                                  <a:pt x="2336" y="593"/>
                                </a:cubicBezTo>
                                <a:cubicBezTo>
                                  <a:pt x="2342" y="604"/>
                                  <a:pt x="2351" y="612"/>
                                  <a:pt x="2359" y="622"/>
                                </a:cubicBezTo>
                                <a:cubicBezTo>
                                  <a:pt x="2375" y="689"/>
                                  <a:pt x="2352" y="608"/>
                                  <a:pt x="2387" y="679"/>
                                </a:cubicBezTo>
                                <a:cubicBezTo>
                                  <a:pt x="2392" y="688"/>
                                  <a:pt x="2392" y="698"/>
                                  <a:pt x="2394" y="708"/>
                                </a:cubicBezTo>
                                <a:cubicBezTo>
                                  <a:pt x="2399" y="721"/>
                                  <a:pt x="2417" y="735"/>
                                  <a:pt x="2409" y="746"/>
                                </a:cubicBezTo>
                                <a:cubicBezTo>
                                  <a:pt x="2402" y="756"/>
                                  <a:pt x="2394" y="727"/>
                                  <a:pt x="2387" y="718"/>
                                </a:cubicBezTo>
                                <a:cubicBezTo>
                                  <a:pt x="2437" y="651"/>
                                  <a:pt x="2397" y="702"/>
                                  <a:pt x="2394" y="718"/>
                                </a:cubicBezTo>
                                <a:cubicBezTo>
                                  <a:pt x="2392" y="738"/>
                                  <a:pt x="2408" y="754"/>
                                  <a:pt x="2417" y="766"/>
                                </a:cubicBezTo>
                                <a:cubicBezTo>
                                  <a:pt x="2419" y="775"/>
                                  <a:pt x="2420" y="785"/>
                                  <a:pt x="2424" y="794"/>
                                </a:cubicBezTo>
                                <a:cubicBezTo>
                                  <a:pt x="2428" y="805"/>
                                  <a:pt x="2435" y="813"/>
                                  <a:pt x="2439" y="823"/>
                                </a:cubicBezTo>
                                <a:cubicBezTo>
                                  <a:pt x="2451" y="867"/>
                                  <a:pt x="2451" y="935"/>
                                  <a:pt x="2468" y="977"/>
                                </a:cubicBezTo>
                                <a:cubicBezTo>
                                  <a:pt x="2490" y="1027"/>
                                  <a:pt x="2519" y="1074"/>
                                  <a:pt x="2533" y="1130"/>
                                </a:cubicBezTo>
                                <a:cubicBezTo>
                                  <a:pt x="2545" y="1172"/>
                                  <a:pt x="2559" y="1199"/>
                                  <a:pt x="2577" y="1236"/>
                                </a:cubicBezTo>
                                <a:cubicBezTo>
                                  <a:pt x="2598" y="1280"/>
                                  <a:pt x="2592" y="1294"/>
                                  <a:pt x="2621" y="1332"/>
                                </a:cubicBezTo>
                                <a:cubicBezTo>
                                  <a:pt x="2638" y="1402"/>
                                  <a:pt x="2613" y="1317"/>
                                  <a:pt x="2650" y="1389"/>
                                </a:cubicBezTo>
                                <a:cubicBezTo>
                                  <a:pt x="2654" y="1398"/>
                                  <a:pt x="2653" y="1410"/>
                                  <a:pt x="2657" y="1418"/>
                                </a:cubicBezTo>
                                <a:cubicBezTo>
                                  <a:pt x="2663" y="1430"/>
                                  <a:pt x="2650" y="1447"/>
                                  <a:pt x="2657" y="1457"/>
                                </a:cubicBezTo>
                                <a:cubicBezTo>
                                  <a:pt x="2663" y="1479"/>
                                  <a:pt x="2649" y="1505"/>
                                  <a:pt x="2657" y="1525"/>
                                </a:cubicBezTo>
                                <a:cubicBezTo>
                                  <a:pt x="2665" y="1546"/>
                                  <a:pt x="2660" y="1578"/>
                                  <a:pt x="2660" y="1578"/>
                                </a:cubicBezTo>
                                <a:cubicBezTo>
                                  <a:pt x="2665" y="1605"/>
                                  <a:pt x="2646" y="1629"/>
                                  <a:pt x="2647" y="1656"/>
                                </a:cubicBezTo>
                                <a:cubicBezTo>
                                  <a:pt x="2631" y="1744"/>
                                  <a:pt x="2615" y="1781"/>
                                  <a:pt x="2575" y="1861"/>
                                </a:cubicBezTo>
                                <a:cubicBezTo>
                                  <a:pt x="2562" y="1916"/>
                                  <a:pt x="2565" y="1931"/>
                                  <a:pt x="2533" y="1985"/>
                                </a:cubicBezTo>
                                <a:cubicBezTo>
                                  <a:pt x="2522" y="2003"/>
                                  <a:pt x="2504" y="2041"/>
                                  <a:pt x="2494" y="2060"/>
                                </a:cubicBezTo>
                                <a:cubicBezTo>
                                  <a:pt x="2432" y="2151"/>
                                  <a:pt x="2475" y="2138"/>
                                  <a:pt x="2448" y="2151"/>
                                </a:cubicBezTo>
                                <a:cubicBezTo>
                                  <a:pt x="2418" y="2190"/>
                                  <a:pt x="2439" y="2157"/>
                                  <a:pt x="2396" y="2219"/>
                                </a:cubicBezTo>
                                <a:cubicBezTo>
                                  <a:pt x="2372" y="2235"/>
                                  <a:pt x="2378" y="2251"/>
                                  <a:pt x="2351" y="2262"/>
                                </a:cubicBezTo>
                                <a:cubicBezTo>
                                  <a:pt x="2318" y="2291"/>
                                  <a:pt x="2377" y="2242"/>
                                  <a:pt x="2325" y="2291"/>
                                </a:cubicBezTo>
                                <a:cubicBezTo>
                                  <a:pt x="2310" y="2297"/>
                                  <a:pt x="2300" y="2321"/>
                                  <a:pt x="2300" y="2321"/>
                                </a:cubicBezTo>
                                <a:cubicBezTo>
                                  <a:pt x="2241" y="2372"/>
                                  <a:pt x="2178" y="2408"/>
                                  <a:pt x="2110" y="2436"/>
                                </a:cubicBezTo>
                                <a:cubicBezTo>
                                  <a:pt x="2046" y="2491"/>
                                  <a:pt x="1960" y="2542"/>
                                  <a:pt x="1885" y="2561"/>
                                </a:cubicBezTo>
                                <a:cubicBezTo>
                                  <a:pt x="1820" y="2595"/>
                                  <a:pt x="1745" y="2599"/>
                                  <a:pt x="1680" y="2638"/>
                                </a:cubicBezTo>
                                <a:cubicBezTo>
                                  <a:pt x="1652" y="2654"/>
                                  <a:pt x="1626" y="2681"/>
                                  <a:pt x="1593" y="2686"/>
                                </a:cubicBezTo>
                                <a:cubicBezTo>
                                  <a:pt x="1475" y="2702"/>
                                  <a:pt x="1355" y="2703"/>
                                  <a:pt x="1235" y="2714"/>
                                </a:cubicBezTo>
                                <a:cubicBezTo>
                                  <a:pt x="1144" y="2709"/>
                                  <a:pt x="977" y="2728"/>
                                  <a:pt x="864" y="2676"/>
                                </a:cubicBezTo>
                                <a:cubicBezTo>
                                  <a:pt x="798" y="2611"/>
                                  <a:pt x="713" y="2572"/>
                                  <a:pt x="638" y="2523"/>
                                </a:cubicBezTo>
                                <a:cubicBezTo>
                                  <a:pt x="611" y="2505"/>
                                  <a:pt x="606" y="2490"/>
                                  <a:pt x="565" y="2465"/>
                                </a:cubicBezTo>
                                <a:cubicBezTo>
                                  <a:pt x="495" y="2382"/>
                                  <a:pt x="579" y="2480"/>
                                  <a:pt x="529" y="2427"/>
                                </a:cubicBezTo>
                                <a:cubicBezTo>
                                  <a:pt x="522" y="2419"/>
                                  <a:pt x="521" y="2406"/>
                                  <a:pt x="514" y="2398"/>
                                </a:cubicBezTo>
                                <a:cubicBezTo>
                                  <a:pt x="506" y="2386"/>
                                  <a:pt x="495" y="2378"/>
                                  <a:pt x="485" y="2369"/>
                                </a:cubicBezTo>
                                <a:cubicBezTo>
                                  <a:pt x="471" y="2356"/>
                                  <a:pt x="459" y="2340"/>
                                  <a:pt x="459" y="2340"/>
                                </a:cubicBezTo>
                                <a:cubicBezTo>
                                  <a:pt x="396" y="2262"/>
                                  <a:pt x="453" y="2339"/>
                                  <a:pt x="408" y="2280"/>
                                </a:cubicBezTo>
                                <a:cubicBezTo>
                                  <a:pt x="350" y="2203"/>
                                  <a:pt x="414" y="2289"/>
                                  <a:pt x="357" y="2220"/>
                                </a:cubicBezTo>
                                <a:cubicBezTo>
                                  <a:pt x="331" y="2168"/>
                                  <a:pt x="336" y="2196"/>
                                  <a:pt x="288" y="2136"/>
                                </a:cubicBezTo>
                                <a:cubicBezTo>
                                  <a:pt x="246" y="2094"/>
                                  <a:pt x="265" y="2082"/>
                                  <a:pt x="220" y="2052"/>
                                </a:cubicBezTo>
                                <a:cubicBezTo>
                                  <a:pt x="203" y="2018"/>
                                  <a:pt x="190" y="1979"/>
                                  <a:pt x="161" y="1966"/>
                                </a:cubicBezTo>
                                <a:cubicBezTo>
                                  <a:pt x="142" y="1931"/>
                                  <a:pt x="128" y="1917"/>
                                  <a:pt x="105" y="1887"/>
                                </a:cubicBezTo>
                                <a:cubicBezTo>
                                  <a:pt x="103" y="1858"/>
                                  <a:pt x="69" y="1806"/>
                                  <a:pt x="62" y="1779"/>
                                </a:cubicBezTo>
                                <a:cubicBezTo>
                                  <a:pt x="56" y="1751"/>
                                  <a:pt x="41" y="1721"/>
                                  <a:pt x="41" y="1721"/>
                                </a:cubicBezTo>
                                <a:cubicBezTo>
                                  <a:pt x="29" y="1712"/>
                                  <a:pt x="23" y="1693"/>
                                  <a:pt x="18" y="1680"/>
                                </a:cubicBezTo>
                                <a:cubicBezTo>
                                  <a:pt x="13" y="1667"/>
                                  <a:pt x="14" y="1662"/>
                                  <a:pt x="12" y="1644"/>
                                </a:cubicBezTo>
                                <a:cubicBezTo>
                                  <a:pt x="8" y="1631"/>
                                  <a:pt x="5" y="1586"/>
                                  <a:pt x="4" y="1572"/>
                                </a:cubicBezTo>
                                <a:cubicBezTo>
                                  <a:pt x="0" y="1492"/>
                                  <a:pt x="8" y="1459"/>
                                  <a:pt x="19" y="1380"/>
                                </a:cubicBezTo>
                                <a:cubicBezTo>
                                  <a:pt x="22" y="1357"/>
                                  <a:pt x="37" y="1323"/>
                                  <a:pt x="37" y="1323"/>
                                </a:cubicBezTo>
                                <a:cubicBezTo>
                                  <a:pt x="47" y="1282"/>
                                  <a:pt x="67" y="1277"/>
                                  <a:pt x="84" y="1241"/>
                                </a:cubicBezTo>
                                <a:cubicBezTo>
                                  <a:pt x="105" y="1197"/>
                                  <a:pt x="133" y="1141"/>
                                  <a:pt x="154" y="1097"/>
                                </a:cubicBezTo>
                                <a:cubicBezTo>
                                  <a:pt x="174" y="1053"/>
                                  <a:pt x="173" y="1035"/>
                                  <a:pt x="208" y="1020"/>
                                </a:cubicBezTo>
                                <a:cubicBezTo>
                                  <a:pt x="234" y="985"/>
                                  <a:pt x="231" y="952"/>
                                  <a:pt x="259" y="919"/>
                                </a:cubicBezTo>
                                <a:cubicBezTo>
                                  <a:pt x="325" y="843"/>
                                  <a:pt x="278" y="879"/>
                                  <a:pt x="333" y="843"/>
                                </a:cubicBezTo>
                                <a:cubicBezTo>
                                  <a:pt x="337" y="830"/>
                                  <a:pt x="340" y="816"/>
                                  <a:pt x="347" y="804"/>
                                </a:cubicBezTo>
                                <a:cubicBezTo>
                                  <a:pt x="360" y="783"/>
                                  <a:pt x="391" y="746"/>
                                  <a:pt x="391" y="746"/>
                                </a:cubicBezTo>
                                <a:cubicBezTo>
                                  <a:pt x="406" y="682"/>
                                  <a:pt x="384" y="756"/>
                                  <a:pt x="427" y="689"/>
                                </a:cubicBezTo>
                                <a:cubicBezTo>
                                  <a:pt x="431" y="681"/>
                                  <a:pt x="430" y="669"/>
                                  <a:pt x="434" y="660"/>
                                </a:cubicBezTo>
                                <a:cubicBezTo>
                                  <a:pt x="450" y="630"/>
                                  <a:pt x="462" y="627"/>
                                  <a:pt x="485" y="612"/>
                                </a:cubicBezTo>
                                <a:cubicBezTo>
                                  <a:pt x="521" y="542"/>
                                  <a:pt x="596" y="518"/>
                                  <a:pt x="650" y="470"/>
                                </a:cubicBezTo>
                                <a:cubicBezTo>
                                  <a:pt x="670" y="429"/>
                                  <a:pt x="690" y="434"/>
                                  <a:pt x="720" y="407"/>
                                </a:cubicBezTo>
                                <a:cubicBezTo>
                                  <a:pt x="750" y="381"/>
                                  <a:pt x="732" y="397"/>
                                  <a:pt x="761" y="365"/>
                                </a:cubicBezTo>
                                <a:cubicBezTo>
                                  <a:pt x="770" y="356"/>
                                  <a:pt x="786" y="341"/>
                                  <a:pt x="796" y="334"/>
                                </a:cubicBezTo>
                                <a:cubicBezTo>
                                  <a:pt x="819" y="316"/>
                                  <a:pt x="847" y="325"/>
                                  <a:pt x="869" y="306"/>
                                </a:cubicBezTo>
                                <a:cubicBezTo>
                                  <a:pt x="911" y="270"/>
                                  <a:pt x="911" y="300"/>
                                  <a:pt x="981" y="254"/>
                                </a:cubicBezTo>
                                <a:cubicBezTo>
                                  <a:pt x="991" y="248"/>
                                  <a:pt x="1048" y="226"/>
                                  <a:pt x="1048" y="226"/>
                                </a:cubicBezTo>
                                <a:cubicBezTo>
                                  <a:pt x="1075" y="189"/>
                                  <a:pt x="1082" y="188"/>
                                  <a:pt x="1121" y="177"/>
                                </a:cubicBezTo>
                                <a:cubicBezTo>
                                  <a:pt x="1198" y="111"/>
                                  <a:pt x="1221" y="115"/>
                                  <a:pt x="1303" y="69"/>
                                </a:cubicBezTo>
                                <a:cubicBezTo>
                                  <a:pt x="1337" y="50"/>
                                  <a:pt x="1367" y="54"/>
                                  <a:pt x="1405" y="44"/>
                                </a:cubicBezTo>
                                <a:cubicBezTo>
                                  <a:pt x="1473" y="27"/>
                                  <a:pt x="1454" y="44"/>
                                  <a:pt x="1497" y="4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6600"/>
                              </a:gs>
                              <a:gs pos="100000">
                                <a:srgbClr val="793c00"/>
                              </a:gs>
                            </a:gsLst>
                            <a:lin ang="1431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52200">
                            <a:off x="1083600" y="832320"/>
                            <a:ext cx="109800" cy="162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5b1e00"/>
                              </a:gs>
                            </a:gsLst>
                            <a:lin ang="8646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10000">
                            <a:off x="648720" y="892080"/>
                            <a:ext cx="109800" cy="161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5b1e00"/>
                              </a:gs>
                            </a:gsLst>
                            <a:lin ang="819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04200">
                            <a:off x="846360" y="1248120"/>
                            <a:ext cx="2361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08200">
                            <a:off x="270720" y="140760"/>
                            <a:ext cx="1325880" cy="9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2" h="1630">
                                <a:moveTo>
                                  <a:pt x="2399" y="1630"/>
                                </a:moveTo>
                                <a:cubicBezTo>
                                  <a:pt x="2343" y="1628"/>
                                  <a:pt x="2382" y="1544"/>
                                  <a:pt x="2327" y="1537"/>
                                </a:cubicBezTo>
                                <a:cubicBezTo>
                                  <a:pt x="2317" y="1536"/>
                                  <a:pt x="2313" y="1526"/>
                                  <a:pt x="2304" y="1523"/>
                                </a:cubicBezTo>
                                <a:cubicBezTo>
                                  <a:pt x="2285" y="1516"/>
                                  <a:pt x="2243" y="1508"/>
                                  <a:pt x="2243" y="1508"/>
                                </a:cubicBezTo>
                                <a:cubicBezTo>
                                  <a:pt x="2192" y="1483"/>
                                  <a:pt x="2149" y="1448"/>
                                  <a:pt x="2091" y="1435"/>
                                </a:cubicBezTo>
                                <a:cubicBezTo>
                                  <a:pt x="2052" y="1409"/>
                                  <a:pt x="2011" y="1401"/>
                                  <a:pt x="1969" y="1383"/>
                                </a:cubicBezTo>
                                <a:cubicBezTo>
                                  <a:pt x="1922" y="1362"/>
                                  <a:pt x="1884" y="1337"/>
                                  <a:pt x="1840" y="1309"/>
                                </a:cubicBezTo>
                                <a:cubicBezTo>
                                  <a:pt x="1833" y="1305"/>
                                  <a:pt x="1824" y="1305"/>
                                  <a:pt x="1817" y="1302"/>
                                </a:cubicBezTo>
                                <a:cubicBezTo>
                                  <a:pt x="1807" y="1298"/>
                                  <a:pt x="1796" y="1294"/>
                                  <a:pt x="1787" y="1287"/>
                                </a:cubicBezTo>
                                <a:cubicBezTo>
                                  <a:pt x="1741" y="1256"/>
                                  <a:pt x="1696" y="1201"/>
                                  <a:pt x="1642" y="1184"/>
                                </a:cubicBezTo>
                                <a:cubicBezTo>
                                  <a:pt x="1611" y="1138"/>
                                  <a:pt x="1595" y="1171"/>
                                  <a:pt x="1559" y="1126"/>
                                </a:cubicBezTo>
                                <a:cubicBezTo>
                                  <a:pt x="1551" y="1116"/>
                                  <a:pt x="1545" y="1105"/>
                                  <a:pt x="1536" y="1096"/>
                                </a:cubicBezTo>
                                <a:cubicBezTo>
                                  <a:pt x="1527" y="1087"/>
                                  <a:pt x="1514" y="1083"/>
                                  <a:pt x="1505" y="1074"/>
                                </a:cubicBezTo>
                                <a:cubicBezTo>
                                  <a:pt x="1493" y="1060"/>
                                  <a:pt x="1490" y="1040"/>
                                  <a:pt x="1475" y="1030"/>
                                </a:cubicBezTo>
                                <a:cubicBezTo>
                                  <a:pt x="1442" y="1009"/>
                                  <a:pt x="1422" y="983"/>
                                  <a:pt x="1384" y="971"/>
                                </a:cubicBezTo>
                                <a:cubicBezTo>
                                  <a:pt x="1351" y="950"/>
                                  <a:pt x="1331" y="924"/>
                                  <a:pt x="1292" y="912"/>
                                </a:cubicBezTo>
                                <a:cubicBezTo>
                                  <a:pt x="1269" y="895"/>
                                  <a:pt x="1241" y="876"/>
                                  <a:pt x="1224" y="853"/>
                                </a:cubicBezTo>
                                <a:cubicBezTo>
                                  <a:pt x="1219" y="846"/>
                                  <a:pt x="1216" y="837"/>
                                  <a:pt x="1209" y="831"/>
                                </a:cubicBezTo>
                                <a:cubicBezTo>
                                  <a:pt x="1203" y="827"/>
                                  <a:pt x="1194" y="826"/>
                                  <a:pt x="1186" y="824"/>
                                </a:cubicBezTo>
                                <a:cubicBezTo>
                                  <a:pt x="1176" y="794"/>
                                  <a:pt x="1152" y="784"/>
                                  <a:pt x="1133" y="758"/>
                                </a:cubicBezTo>
                                <a:cubicBezTo>
                                  <a:pt x="1127" y="751"/>
                                  <a:pt x="1122" y="743"/>
                                  <a:pt x="1117" y="735"/>
                                </a:cubicBezTo>
                                <a:cubicBezTo>
                                  <a:pt x="1112" y="726"/>
                                  <a:pt x="1109" y="715"/>
                                  <a:pt x="1102" y="706"/>
                                </a:cubicBezTo>
                                <a:cubicBezTo>
                                  <a:pt x="1096" y="698"/>
                                  <a:pt x="1086" y="692"/>
                                  <a:pt x="1080" y="684"/>
                                </a:cubicBezTo>
                                <a:cubicBezTo>
                                  <a:pt x="1047" y="643"/>
                                  <a:pt x="1037" y="609"/>
                                  <a:pt x="1026" y="559"/>
                                </a:cubicBezTo>
                                <a:cubicBezTo>
                                  <a:pt x="1019" y="478"/>
                                  <a:pt x="1029" y="394"/>
                                  <a:pt x="981" y="324"/>
                                </a:cubicBezTo>
                                <a:cubicBezTo>
                                  <a:pt x="960" y="248"/>
                                  <a:pt x="989" y="358"/>
                                  <a:pt x="965" y="236"/>
                                </a:cubicBezTo>
                                <a:cubicBezTo>
                                  <a:pt x="960" y="205"/>
                                  <a:pt x="938" y="179"/>
                                  <a:pt x="920" y="155"/>
                                </a:cubicBezTo>
                                <a:cubicBezTo>
                                  <a:pt x="962" y="113"/>
                                  <a:pt x="935" y="133"/>
                                  <a:pt x="935" y="155"/>
                                </a:cubicBezTo>
                                <a:cubicBezTo>
                                  <a:pt x="935" y="162"/>
                                  <a:pt x="940" y="169"/>
                                  <a:pt x="942" y="176"/>
                                </a:cubicBezTo>
                                <a:cubicBezTo>
                                  <a:pt x="940" y="189"/>
                                  <a:pt x="935" y="201"/>
                                  <a:pt x="935" y="213"/>
                                </a:cubicBezTo>
                                <a:cubicBezTo>
                                  <a:pt x="935" y="221"/>
                                  <a:pt x="942" y="228"/>
                                  <a:pt x="942" y="236"/>
                                </a:cubicBezTo>
                                <a:cubicBezTo>
                                  <a:pt x="942" y="333"/>
                                  <a:pt x="877" y="413"/>
                                  <a:pt x="798" y="464"/>
                                </a:cubicBezTo>
                                <a:cubicBezTo>
                                  <a:pt x="780" y="489"/>
                                  <a:pt x="763" y="505"/>
                                  <a:pt x="737" y="522"/>
                                </a:cubicBezTo>
                                <a:cubicBezTo>
                                  <a:pt x="698" y="580"/>
                                  <a:pt x="748" y="512"/>
                                  <a:pt x="699" y="559"/>
                                </a:cubicBezTo>
                                <a:cubicBezTo>
                                  <a:pt x="659" y="599"/>
                                  <a:pt x="696" y="582"/>
                                  <a:pt x="654" y="596"/>
                                </a:cubicBezTo>
                                <a:cubicBezTo>
                                  <a:pt x="622" y="637"/>
                                  <a:pt x="579" y="661"/>
                                  <a:pt x="532" y="684"/>
                                </a:cubicBezTo>
                                <a:cubicBezTo>
                                  <a:pt x="497" y="719"/>
                                  <a:pt x="540" y="681"/>
                                  <a:pt x="494" y="706"/>
                                </a:cubicBezTo>
                                <a:cubicBezTo>
                                  <a:pt x="464" y="723"/>
                                  <a:pt x="444" y="740"/>
                                  <a:pt x="410" y="750"/>
                                </a:cubicBezTo>
                                <a:cubicBezTo>
                                  <a:pt x="392" y="762"/>
                                  <a:pt x="377" y="779"/>
                                  <a:pt x="357" y="787"/>
                                </a:cubicBezTo>
                                <a:cubicBezTo>
                                  <a:pt x="337" y="795"/>
                                  <a:pt x="315" y="793"/>
                                  <a:pt x="296" y="802"/>
                                </a:cubicBezTo>
                                <a:cubicBezTo>
                                  <a:pt x="252" y="823"/>
                                  <a:pt x="206" y="824"/>
                                  <a:pt x="160" y="838"/>
                                </a:cubicBezTo>
                                <a:cubicBezTo>
                                  <a:pt x="109" y="834"/>
                                  <a:pt x="90" y="857"/>
                                  <a:pt x="42" y="842"/>
                                </a:cubicBezTo>
                                <a:cubicBezTo>
                                  <a:pt x="32" y="839"/>
                                  <a:pt x="22" y="801"/>
                                  <a:pt x="37" y="794"/>
                                </a:cubicBezTo>
                                <a:cubicBezTo>
                                  <a:pt x="0" y="783"/>
                                  <a:pt x="46" y="767"/>
                                  <a:pt x="61" y="758"/>
                                </a:cubicBezTo>
                                <a:cubicBezTo>
                                  <a:pt x="77" y="734"/>
                                  <a:pt x="96" y="714"/>
                                  <a:pt x="114" y="691"/>
                                </a:cubicBezTo>
                                <a:cubicBezTo>
                                  <a:pt x="160" y="633"/>
                                  <a:pt x="124" y="660"/>
                                  <a:pt x="167" y="633"/>
                                </a:cubicBezTo>
                                <a:cubicBezTo>
                                  <a:pt x="188" y="601"/>
                                  <a:pt x="223" y="579"/>
                                  <a:pt x="251" y="552"/>
                                </a:cubicBezTo>
                                <a:cubicBezTo>
                                  <a:pt x="258" y="545"/>
                                  <a:pt x="263" y="533"/>
                                  <a:pt x="273" y="530"/>
                                </a:cubicBezTo>
                                <a:cubicBezTo>
                                  <a:pt x="281" y="528"/>
                                  <a:pt x="289" y="526"/>
                                  <a:pt x="296" y="522"/>
                                </a:cubicBezTo>
                                <a:cubicBezTo>
                                  <a:pt x="312" y="513"/>
                                  <a:pt x="342" y="493"/>
                                  <a:pt x="342" y="493"/>
                                </a:cubicBezTo>
                                <a:cubicBezTo>
                                  <a:pt x="347" y="483"/>
                                  <a:pt x="349" y="471"/>
                                  <a:pt x="357" y="464"/>
                                </a:cubicBezTo>
                                <a:cubicBezTo>
                                  <a:pt x="369" y="452"/>
                                  <a:pt x="390" y="453"/>
                                  <a:pt x="402" y="441"/>
                                </a:cubicBezTo>
                                <a:cubicBezTo>
                                  <a:pt x="459" y="387"/>
                                  <a:pt x="395" y="432"/>
                                  <a:pt x="448" y="397"/>
                                </a:cubicBezTo>
                                <a:cubicBezTo>
                                  <a:pt x="478" y="356"/>
                                  <a:pt x="446" y="392"/>
                                  <a:pt x="494" y="361"/>
                                </a:cubicBezTo>
                                <a:cubicBezTo>
                                  <a:pt x="518" y="345"/>
                                  <a:pt x="533" y="326"/>
                                  <a:pt x="562" y="316"/>
                                </a:cubicBezTo>
                                <a:cubicBezTo>
                                  <a:pt x="593" y="287"/>
                                  <a:pt x="632" y="271"/>
                                  <a:pt x="669" y="250"/>
                                </a:cubicBezTo>
                                <a:cubicBezTo>
                                  <a:pt x="708" y="227"/>
                                  <a:pt x="726" y="209"/>
                                  <a:pt x="768" y="199"/>
                                </a:cubicBezTo>
                                <a:cubicBezTo>
                                  <a:pt x="832" y="151"/>
                                  <a:pt x="764" y="195"/>
                                  <a:pt x="829" y="169"/>
                                </a:cubicBezTo>
                                <a:cubicBezTo>
                                  <a:pt x="881" y="149"/>
                                  <a:pt x="926" y="117"/>
                                  <a:pt x="981" y="103"/>
                                </a:cubicBezTo>
                                <a:cubicBezTo>
                                  <a:pt x="1090" y="0"/>
                                  <a:pt x="1283" y="39"/>
                                  <a:pt x="1414" y="103"/>
                                </a:cubicBezTo>
                                <a:cubicBezTo>
                                  <a:pt x="1442" y="130"/>
                                  <a:pt x="1479" y="143"/>
                                  <a:pt x="1505" y="169"/>
                                </a:cubicBezTo>
                                <a:cubicBezTo>
                                  <a:pt x="1534" y="197"/>
                                  <a:pt x="1518" y="188"/>
                                  <a:pt x="1551" y="199"/>
                                </a:cubicBezTo>
                                <a:cubicBezTo>
                                  <a:pt x="1578" y="216"/>
                                  <a:pt x="1609" y="226"/>
                                  <a:pt x="1635" y="243"/>
                                </a:cubicBezTo>
                                <a:cubicBezTo>
                                  <a:pt x="1642" y="247"/>
                                  <a:pt x="1649" y="254"/>
                                  <a:pt x="1657" y="257"/>
                                </a:cubicBezTo>
                                <a:cubicBezTo>
                                  <a:pt x="1674" y="264"/>
                                  <a:pt x="1693" y="267"/>
                                  <a:pt x="1711" y="272"/>
                                </a:cubicBezTo>
                                <a:cubicBezTo>
                                  <a:pt x="1763" y="323"/>
                                  <a:pt x="1706" y="275"/>
                                  <a:pt x="1756" y="301"/>
                                </a:cubicBezTo>
                                <a:cubicBezTo>
                                  <a:pt x="1772" y="310"/>
                                  <a:pt x="1785" y="323"/>
                                  <a:pt x="1802" y="331"/>
                                </a:cubicBezTo>
                                <a:cubicBezTo>
                                  <a:pt x="1812" y="335"/>
                                  <a:pt x="1822" y="341"/>
                                  <a:pt x="1832" y="345"/>
                                </a:cubicBezTo>
                                <a:cubicBezTo>
                                  <a:pt x="1864" y="377"/>
                                  <a:pt x="1896" y="406"/>
                                  <a:pt x="1931" y="434"/>
                                </a:cubicBezTo>
                                <a:cubicBezTo>
                                  <a:pt x="1940" y="441"/>
                                  <a:pt x="1945" y="450"/>
                                  <a:pt x="1954" y="456"/>
                                </a:cubicBezTo>
                                <a:cubicBezTo>
                                  <a:pt x="1970" y="466"/>
                                  <a:pt x="1990" y="470"/>
                                  <a:pt x="2007" y="478"/>
                                </a:cubicBezTo>
                                <a:cubicBezTo>
                                  <a:pt x="2026" y="530"/>
                                  <a:pt x="1998" y="469"/>
                                  <a:pt x="2045" y="515"/>
                                </a:cubicBezTo>
                                <a:cubicBezTo>
                                  <a:pt x="2051" y="520"/>
                                  <a:pt x="2049" y="530"/>
                                  <a:pt x="2053" y="537"/>
                                </a:cubicBezTo>
                                <a:cubicBezTo>
                                  <a:pt x="2075" y="573"/>
                                  <a:pt x="2106" y="604"/>
                                  <a:pt x="2129" y="640"/>
                                </a:cubicBezTo>
                                <a:cubicBezTo>
                                  <a:pt x="2135" y="649"/>
                                  <a:pt x="2139" y="660"/>
                                  <a:pt x="2144" y="669"/>
                                </a:cubicBezTo>
                                <a:cubicBezTo>
                                  <a:pt x="2149" y="677"/>
                                  <a:pt x="2155" y="684"/>
                                  <a:pt x="2160" y="691"/>
                                </a:cubicBezTo>
                                <a:cubicBezTo>
                                  <a:pt x="2170" y="723"/>
                                  <a:pt x="2181" y="742"/>
                                  <a:pt x="2205" y="765"/>
                                </a:cubicBezTo>
                                <a:cubicBezTo>
                                  <a:pt x="2218" y="790"/>
                                  <a:pt x="2227" y="815"/>
                                  <a:pt x="2243" y="838"/>
                                </a:cubicBezTo>
                                <a:cubicBezTo>
                                  <a:pt x="2269" y="918"/>
                                  <a:pt x="2228" y="798"/>
                                  <a:pt x="2266" y="883"/>
                                </a:cubicBezTo>
                                <a:cubicBezTo>
                                  <a:pt x="2270" y="892"/>
                                  <a:pt x="2268" y="904"/>
                                  <a:pt x="2274" y="912"/>
                                </a:cubicBezTo>
                                <a:cubicBezTo>
                                  <a:pt x="2281" y="925"/>
                                  <a:pt x="2323" y="968"/>
                                  <a:pt x="2334" y="978"/>
                                </a:cubicBezTo>
                                <a:cubicBezTo>
                                  <a:pt x="2350" y="1025"/>
                                  <a:pt x="2335" y="1088"/>
                                  <a:pt x="2377" y="1115"/>
                                </a:cubicBezTo>
                                <a:cubicBezTo>
                                  <a:pt x="2396" y="1168"/>
                                  <a:pt x="2367" y="1209"/>
                                  <a:pt x="2399" y="1255"/>
                                </a:cubicBezTo>
                                <a:cubicBezTo>
                                  <a:pt x="2413" y="1285"/>
                                  <a:pt x="2400" y="1326"/>
                                  <a:pt x="2412" y="1334"/>
                                </a:cubicBezTo>
                                <a:cubicBezTo>
                                  <a:pt x="2416" y="1355"/>
                                  <a:pt x="2424" y="1361"/>
                                  <a:pt x="2425" y="1383"/>
                                </a:cubicBezTo>
                                <a:cubicBezTo>
                                  <a:pt x="2416" y="1464"/>
                                  <a:pt x="2432" y="1324"/>
                                  <a:pt x="2416" y="1464"/>
                                </a:cubicBezTo>
                                <a:cubicBezTo>
                                  <a:pt x="2413" y="1491"/>
                                  <a:pt x="2399" y="1630"/>
                                  <a:pt x="2399" y="163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70707"/>
                              </a:gs>
                              <a:gs pos="100000">
                                <a:srgbClr val="0d0d0d"/>
                              </a:gs>
                            </a:gsLst>
                            <a:lin ang="621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21800">
                            <a:off x="1147680" y="917280"/>
                            <a:ext cx="3744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24400">
                            <a:off x="715320" y="970560"/>
                            <a:ext cx="3744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08200">
                            <a:off x="114120" y="1002600"/>
                            <a:ext cx="716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08200">
                            <a:off x="1567080" y="777600"/>
                            <a:ext cx="705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426000">
                            <a:off x="757440" y="1428120"/>
                            <a:ext cx="37836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594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509200">
                            <a:off x="1060560" y="1022400"/>
                            <a:ext cx="101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6600">
                            <a:off x="510480" y="983880"/>
                            <a:ext cx="608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7">
                                <a:moveTo>
                                  <a:pt x="89" y="67"/>
                                </a:moveTo>
                                <a:cubicBezTo>
                                  <a:pt x="61" y="56"/>
                                  <a:pt x="36" y="42"/>
                                  <a:pt x="16" y="19"/>
                                </a:cubicBezTo>
                                <a:cubicBezTo>
                                  <a:pt x="12" y="8"/>
                                  <a:pt x="8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40800">
                            <a:off x="516240" y="1040760"/>
                            <a:ext cx="738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7">
                                <a:moveTo>
                                  <a:pt x="89" y="67"/>
                                </a:moveTo>
                                <a:cubicBezTo>
                                  <a:pt x="61" y="56"/>
                                  <a:pt x="36" y="42"/>
                                  <a:pt x="16" y="19"/>
                                </a:cubicBezTo>
                                <a:cubicBezTo>
                                  <a:pt x="12" y="8"/>
                                  <a:pt x="8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00">
                            <a:off x="1264680" y="855360"/>
                            <a:ext cx="608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7">
                                <a:moveTo>
                                  <a:pt x="89" y="67"/>
                                </a:moveTo>
                                <a:cubicBezTo>
                                  <a:pt x="61" y="56"/>
                                  <a:pt x="36" y="42"/>
                                  <a:pt x="16" y="19"/>
                                </a:cubicBezTo>
                                <a:cubicBezTo>
                                  <a:pt x="12" y="8"/>
                                  <a:pt x="8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228400">
                            <a:off x="1257120" y="916920"/>
                            <a:ext cx="630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7">
                                <a:moveTo>
                                  <a:pt x="89" y="67"/>
                                </a:moveTo>
                                <a:cubicBezTo>
                                  <a:pt x="61" y="56"/>
                                  <a:pt x="36" y="42"/>
                                  <a:pt x="16" y="19"/>
                                </a:cubicBezTo>
                                <a:cubicBezTo>
                                  <a:pt x="12" y="8"/>
                                  <a:pt x="8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084600">
                            <a:off x="706680" y="1063080"/>
                            <a:ext cx="1015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7600">
                            <a:off x="864360" y="1696680"/>
                            <a:ext cx="1065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039800">
                            <a:off x="809280" y="771480"/>
                            <a:ext cx="123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3376800">
                            <a:off x="872280" y="775440"/>
                            <a:ext cx="1162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181600">
                            <a:off x="446400" y="2482560"/>
                            <a:ext cx="16128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1403">
                                <a:moveTo>
                                  <a:pt x="606" y="50"/>
                                </a:moveTo>
                                <a:cubicBezTo>
                                  <a:pt x="417" y="0"/>
                                  <a:pt x="335" y="75"/>
                                  <a:pt x="205" y="133"/>
                                </a:cubicBezTo>
                                <a:cubicBezTo>
                                  <a:pt x="185" y="137"/>
                                  <a:pt x="164" y="161"/>
                                  <a:pt x="146" y="172"/>
                                </a:cubicBezTo>
                                <a:cubicBezTo>
                                  <a:pt x="111" y="194"/>
                                  <a:pt x="53" y="254"/>
                                  <a:pt x="53" y="254"/>
                                </a:cubicBezTo>
                                <a:cubicBezTo>
                                  <a:pt x="13" y="381"/>
                                  <a:pt x="0" y="450"/>
                                  <a:pt x="77" y="612"/>
                                </a:cubicBezTo>
                                <a:cubicBezTo>
                                  <a:pt x="216" y="745"/>
                                  <a:pt x="69" y="619"/>
                                  <a:pt x="183" y="712"/>
                                </a:cubicBezTo>
                                <a:cubicBezTo>
                                  <a:pt x="305" y="828"/>
                                  <a:pt x="244" y="784"/>
                                  <a:pt x="289" y="839"/>
                                </a:cubicBezTo>
                                <a:cubicBezTo>
                                  <a:pt x="324" y="917"/>
                                  <a:pt x="333" y="994"/>
                                  <a:pt x="361" y="1074"/>
                                </a:cubicBezTo>
                                <a:cubicBezTo>
                                  <a:pt x="368" y="1095"/>
                                  <a:pt x="359" y="1119"/>
                                  <a:pt x="362" y="1142"/>
                                </a:cubicBezTo>
                                <a:cubicBezTo>
                                  <a:pt x="371" y="1222"/>
                                  <a:pt x="386" y="1331"/>
                                  <a:pt x="346" y="1403"/>
                                </a:cubicBezTo>
                                <a:cubicBezTo>
                                  <a:pt x="418" y="1392"/>
                                  <a:pt x="432" y="1329"/>
                                  <a:pt x="467" y="1268"/>
                                </a:cubicBezTo>
                                <a:cubicBezTo>
                                  <a:pt x="511" y="1168"/>
                                  <a:pt x="510" y="1211"/>
                                  <a:pt x="543" y="1132"/>
                                </a:cubicBezTo>
                                <a:cubicBezTo>
                                  <a:pt x="581" y="1040"/>
                                  <a:pt x="622" y="962"/>
                                  <a:pt x="650" y="856"/>
                                </a:cubicBezTo>
                                <a:cubicBezTo>
                                  <a:pt x="695" y="717"/>
                                  <a:pt x="621" y="904"/>
                                  <a:pt x="678" y="767"/>
                                </a:cubicBezTo>
                                <a:cubicBezTo>
                                  <a:pt x="685" y="750"/>
                                  <a:pt x="699" y="711"/>
                                  <a:pt x="704" y="694"/>
                                </a:cubicBezTo>
                                <a:cubicBezTo>
                                  <a:pt x="721" y="641"/>
                                  <a:pt x="754" y="589"/>
                                  <a:pt x="776" y="538"/>
                                </a:cubicBezTo>
                                <a:cubicBezTo>
                                  <a:pt x="783" y="518"/>
                                  <a:pt x="791" y="499"/>
                                  <a:pt x="795" y="478"/>
                                </a:cubicBezTo>
                                <a:cubicBezTo>
                                  <a:pt x="801" y="443"/>
                                  <a:pt x="807" y="370"/>
                                  <a:pt x="807" y="370"/>
                                </a:cubicBezTo>
                                <a:cubicBezTo>
                                  <a:pt x="783" y="272"/>
                                  <a:pt x="822" y="311"/>
                                  <a:pt x="767" y="178"/>
                                </a:cubicBezTo>
                                <a:cubicBezTo>
                                  <a:pt x="717" y="106"/>
                                  <a:pt x="739" y="178"/>
                                  <a:pt x="678" y="89"/>
                                </a:cubicBezTo>
                                <a:cubicBezTo>
                                  <a:pt x="665" y="73"/>
                                  <a:pt x="606" y="50"/>
                                  <a:pt x="606" y="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400">
                            <a:off x="422640" y="1841040"/>
                            <a:ext cx="217080" cy="153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400">
                            <a:off x="420120" y="1946160"/>
                            <a:ext cx="205920" cy="15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400">
                            <a:off x="396360" y="2058120"/>
                            <a:ext cx="203040" cy="14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400">
                            <a:off x="390960" y="2171160"/>
                            <a:ext cx="200520" cy="146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60400">
                            <a:off x="392400" y="2277720"/>
                            <a:ext cx="185400" cy="148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400">
                            <a:off x="407520" y="2378160"/>
                            <a:ext cx="1461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83200">
                            <a:off x="363240" y="2427480"/>
                            <a:ext cx="227880" cy="106560"/>
                          </a:xfrm>
                          <a:prstGeom prst="ellipse">
                            <a:avLst/>
                          </a:prstGeom>
                          <a:solidFill>
                            <a:srgbClr val="10e024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1pt;margin-top:9.2pt;width:127.8pt;height:219.4pt" coordorigin="5242,184" coordsize="2556,4388">
                <v:oval id="shape_0" fillcolor="black" stroked="t" o:allowincell="f" style="position:absolute;left:5666;top:2225;width:373;height:343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584;top:1991;width:409;height:400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748;top:2461;width:371;height:288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789;top:2638;width:364;height:290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7479;top:1134;width:319;height:538;mso-wrap-style:none;v-text-anchor:middle;rotation:13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cc6600" stroked="t" o:allowincell="f" style="position:absolute;left:5244;top:1463;width:450;height:452;flip:x;mso-wrap-style:none;v-text-anchor:middle;rotation:44">
                  <v:fill o:detectmouseclick="t" type="solid" color2="#3399ff"/>
                  <v:stroke color="black" weight="19080" joinstyle="round" endcap="flat"/>
                  <w10:wrap type="none"/>
                </v:shape>
                <v:shape id="shape_0" coordsize="2665,2728" path="m1497,41c1555,68,1512,0,1551,51c1556,61,1561,60,1577,66c1593,72,1621,77,1647,90c1680,111,1705,119,1736,146c1737,146,1792,197,1794,198c1832,210,1850,219,1886,243c1912,295,1871,215,1921,281c1927,290,1975,296,1982,303c1988,309,2016,307,2023,310c2043,347,2042,308,2071,334c2090,371,2140,376,2164,407c2170,416,2170,426,2176,435c2185,446,2192,439,2201,449c2213,491,2258,479,2286,506c2291,516,2294,527,2300,535c2309,547,2322,552,2329,564c2334,572,2333,584,2336,593c2342,604,2351,612,2359,622c2375,689,2352,608,2387,679c2392,688,2392,698,2394,708c2399,721,2417,735,2409,746c2402,756,2394,727,2387,718c2437,651,2397,702,2394,718c2392,738,2408,754,2417,766c2419,775,2420,785,2424,794c2428,805,2435,813,2439,823c2451,867,2451,935,2468,977c2490,1027,2519,1074,2533,1130c2545,1172,2559,1199,2577,1236c2598,1280,2592,1294,2621,1332c2638,1402,2613,1317,2650,1389c2654,1398,2653,1410,2657,1418c2663,1430,2650,1447,2657,1457c2663,1479,2649,1505,2657,1525c2665,1546,2660,1578,2660,1578c2665,1605,2646,1629,2647,1656c2631,1744,2615,1781,2575,1861c2562,1916,2565,1931,2533,1985c2522,2003,2504,2041,2494,2060c2432,2151,2475,2138,2448,2151c2418,2190,2439,2157,2396,2219c2372,2235,2378,2251,2351,2262c2318,2291,2377,2242,2325,2291c2310,2297,2300,2321,2300,2321c2241,2372,2178,2408,2110,2436c2046,2491,1960,2542,1885,2561c1820,2595,1745,2599,1680,2638c1652,2654,1626,2681,1593,2686c1475,2702,1355,2703,1235,2714c1144,2709,977,2728,864,2676c798,2611,713,2572,638,2523c611,2505,606,2490,565,2465c495,2382,579,2480,529,2427c522,2419,521,2406,514,2398c506,2386,495,2378,485,2369c471,2356,459,2340,459,2340c396,2262,453,2339,408,2280c350,2203,414,2289,357,2220c331,2168,336,2196,288,2136c246,2094,265,2082,220,2052c203,2018,190,1979,161,1966c142,1931,128,1917,105,1887c103,1858,69,1806,62,1779c56,1751,41,1721,41,1721c29,1712,23,1693,18,1680c13,1667,14,1662,12,1644c8,1631,5,1586,4,1572c0,1492,8,1459,19,1380c22,1357,37,1323,37,1323c47,1282,67,1277,84,1241c105,1197,133,1141,154,1097c174,1053,173,1035,208,1020c234,985,231,952,259,919c325,843,278,879,333,843c337,830,340,816,347,804c360,783,391,746,391,746c406,682,384,756,427,689c431,681,430,669,434,660c450,630,462,627,485,612c521,542,596,518,650,470c670,429,690,434,720,407c750,381,732,397,761,365c770,356,786,341,796,334c819,316,847,325,869,306c911,270,911,300,981,254c991,248,1048,226,1048,226c1075,189,1082,188,1121,177c1198,111,1221,115,1303,69c1337,50,1367,54,1405,44c1473,27,1454,44,1497,41xe" fillcolor="#cc6600" stroked="t" o:allowincell="f" style="position:absolute;left:5467;top:226;width:2288;height:2591;flip:x;mso-wrap-style:none;v-text-anchor:middle;rotation:346">
                  <v:fill o:detectmouseclick="t" color2="#793c00"/>
                  <v:stroke color="black" weight="19080" joinstyle="round" endcap="flat"/>
                  <w10:wrap type="none"/>
                </v:shape>
                <v:oval id="shape_0" fillcolor="#993300" stroked="t" o:allowincell="f" style="position:absolute;left:6857;top:1274;width:172;height:255;mso-wrap-style:none;v-text-anchor:middle;rotation:351">
                  <v:fill o:detectmouseclick="t" color2="#5b1e00"/>
                  <v:stroke color="black" weight="19080" joinstyle="miter" endcap="flat"/>
                  <w10:wrap type="none"/>
                </v:oval>
                <v:oval id="shape_0" fillcolor="#993300" stroked="t" o:allowincell="f" style="position:absolute;left:6172;top:1368;width:172;height:253;mso-wrap-style:none;v-text-anchor:middle;rotation:358">
                  <v:fill o:detectmouseclick="t" color2="#5b1e00"/>
                  <v:stroke color="black" weight="1908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6482;top:1929;width:371;height:190;flip:x;mso-wrap-style:none;v-text-anchor:middle;rotation:350">
                  <v:fill o:detectmouseclick="t" on="false"/>
                  <v:stroke color="black" weight="19080" joinstyle="round" endcap="flat"/>
                  <w10:wrap type="none"/>
                </v:shape>
                <v:shape id="shape_0" coordsize="2432,1630" path="m2399,1630c2343,1628,2382,1544,2327,1537c2317,1536,2313,1526,2304,1523c2285,1516,2243,1508,2243,1508c2192,1483,2149,1448,2091,1435c2052,1409,2011,1401,1969,1383c1922,1362,1884,1337,1840,1309c1833,1305,1824,1305,1817,1302c1807,1298,1796,1294,1787,1287c1741,1256,1696,1201,1642,1184c1611,1138,1595,1171,1559,1126c1551,1116,1545,1105,1536,1096c1527,1087,1514,1083,1505,1074c1493,1060,1490,1040,1475,1030c1442,1009,1422,983,1384,971c1351,950,1331,924,1292,912c1269,895,1241,876,1224,853c1219,846,1216,837,1209,831c1203,827,1194,826,1186,824c1176,794,1152,784,1133,758c1127,751,1122,743,1117,735c1112,726,1109,715,1102,706c1096,698,1086,692,1080,684c1047,643,1037,609,1026,559c1019,478,1029,394,981,324c960,248,989,358,965,236c960,205,938,179,920,155c962,113,935,133,935,155c935,162,940,169,942,176c940,189,935,201,935,213c935,221,942,228,942,236c942,333,877,413,798,464c780,489,763,505,737,522c698,580,748,512,699,559c659,599,696,582,654,596c622,637,579,661,532,684c497,719,540,681,494,706c464,723,444,740,410,750c392,762,377,779,357,787c337,795,315,793,296,802c252,823,206,824,160,838c109,834,90,857,42,842c32,839,22,801,37,794c0,783,46,767,61,758c77,734,96,714,114,691c160,633,124,660,167,633c188,601,223,579,251,552c258,545,263,533,273,530c281,528,289,526,296,522c312,513,342,493,342,493c347,483,349,471,357,464c369,452,390,453,402,441c459,387,395,432,448,397c478,356,446,392,494,361c518,345,533,326,562,316c593,287,632,271,669,250c708,227,726,209,768,199c832,151,764,195,829,169c881,149,926,117,981,103c1090,0,1283,39,1414,103c1442,130,1479,143,1505,169c1534,197,1518,188,1551,199c1578,216,1609,226,1635,243c1642,247,1649,254,1657,257c1674,264,1693,267,1711,272c1763,323,1706,275,1756,301c1772,310,1785,323,1802,331c1812,335,1822,341,1832,345c1864,377,1896,406,1931,434c1940,441,1945,450,1954,456c1970,466,1990,470,2007,478c2026,530,1998,469,2045,515c2051,520,2049,530,2053,537c2075,573,2106,604,2129,640c2135,649,2139,660,2144,669c2149,677,2155,684,2160,691c2170,723,2181,742,2205,765c2218,790,2227,815,2243,838c2269,918,2228,798,2266,883c2270,892,2268,904,2274,912c2281,925,2323,968,2334,978c2350,1025,2335,1088,2377,1115c2396,1168,2367,1209,2399,1255c2413,1285,2400,1326,2412,1334c2416,1355,2424,1361,2425,1383c2416,1464,2432,1324,2416,1464c2413,1491,2399,1630,2399,1630xe" fillcolor="#070707" stroked="t" o:allowincell="f" style="position:absolute;left:5576;top:184;width:2087;height:1547;flip:x;mso-wrap-style:none;v-text-anchor:middle;rotation:346">
                  <v:fill o:detectmouseclick="t" color2="#0d0d0d"/>
                  <v:stroke color="black" weight="19080" joinstyle="round" endcap="flat"/>
                  <w10:wrap type="none"/>
                </v:shape>
                <v:oval id="shape_0" fillcolor="black" stroked="t" o:allowincell="f" style="position:absolute;left:6957;top:1407;width:58;height:80;mso-wrap-style:none;v-text-anchor:middle;rotation:352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276;top:1491;width:58;height:80;mso-wrap-style:none;v-text-anchor:middle;rotation:359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31,57" path="m0,25c52,0,106,4,131,57e" stroked="t" o:allowincell="f" style="position:absolute;left:5329;top:1542;width:112;height:52;flip:x;mso-wrap-style:none;v-text-anchor:middle;rotation:346">
                  <v:fill o:detectmouseclick="t" on="false"/>
                  <v:stroke color="black" weight="19080" joinstyle="round" endcap="flat"/>
                  <w10:wrap type="none"/>
                </v:shape>
                <v:shape id="shape_0" coordsize="128,135" path="m128,135c106,55,52,0,0,87e" stroked="t" o:allowincell="f" style="position:absolute;left:7618;top:1188;width:110;height:128;flip:x;mso-wrap-style:none;v-text-anchor:middle;rotation:346">
                  <v:fill o:detectmouseclick="t" on="false"/>
                  <v:stroke color="black" weight="19080" joinstyle="round" endcap="flat"/>
                  <w10:wrap type="none"/>
                </v:shape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#d99594" stroked="t" o:allowincell="f" style="position:absolute;left:6343;top:2211;width:595;height:300;flip:x;mso-wrap-style:none;v-text-anchor:middle;rotation:3">
                  <v:fill o:detectmouseclick="t" type="solid" color2="#266a6b"/>
                  <v:stroke color="black" weight="1908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6821;top:1573;width:159;height:29;flip:xy;mso-wrap-style:none;v-text-anchor:middle;rotation:42">
                  <v:fill o:detectmouseclick="t" on="false"/>
                  <v:stroke color="black" weight="9360" joinstyle="round" endcap="flat"/>
                  <w10:wrap type="none"/>
                </v:shape>
                <v:shape id="shape_0" coordsize="89,67" path="m89,67c61,56,36,42,16,19c12,8,8,8,0,0e" stroked="t" o:allowincell="f" style="position:absolute;left:5954;top:1512;width:95;height:72;mso-wrap-style:none;v-text-anchor:middle;rotation:344">
                  <v:fill o:detectmouseclick="t" on="false"/>
                  <v:stroke color="black" weight="9360" joinstyle="round" endcap="flat"/>
                  <w10:wrap type="none"/>
                </v:shape>
                <v:shape id="shape_0" coordsize="89,67" path="m89,67c61,56,36,42,16,19c12,8,8,8,0,0e" stroked="t" o:allowincell="f" style="position:absolute;left:5964;top:1602;width:115;height:61;mso-wrap-style:none;v-text-anchor:middle;rotation:111">
                  <v:fill o:detectmouseclick="t" on="false"/>
                  <v:stroke color="black" weight="9360" joinstyle="round" endcap="flat"/>
                  <w10:wrap type="none"/>
                </v:shape>
                <v:shape id="shape_0" coordsize="89,67" path="m89,67c61,56,36,42,16,19c12,8,8,8,0,0e" stroked="t" o:allowincell="f" style="position:absolute;left:7142;top:1309;width:95;height:72;flip:x;mso-wrap-style:none;v-text-anchor:middle;rotation:356">
                  <v:fill o:detectmouseclick="t" on="false"/>
                  <v:stroke color="black" weight="9360" joinstyle="round" endcap="flat"/>
                  <w10:wrap type="none"/>
                </v:shape>
                <v:shape id="shape_0" coordsize="89,67" path="m89,67c61,56,36,42,16,19c12,8,8,8,0,0e" stroked="t" o:allowincell="f" style="position:absolute;left:7129;top:1407;width:98;height:67;flip:x;mso-wrap-style:none;v-text-anchor:middle;rotation:123">
                  <v:fill o:detectmouseclick="t" on="false"/>
                  <v:stroke color="black" weight="936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6264;top:1637;width:159;height:33;flip:y;mso-wrap-style:none;v-text-anchor:middle;rotation:59">
                  <v:fill o:detectmouseclick="t" on="false"/>
                  <v:stroke color="black" weight="936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6511;top:2635;width:167;height:86;mso-wrap-style:none;v-text-anchor:middle;rotation:13">
                  <v:fill o:detectmouseclick="t" on="false"/>
                  <v:stroke color="black" weight="936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6426;top:1178;width:194;height:37;flip:y;mso-wrap-style:none;v-text-anchor:middle;rotation:93">
                  <v:fill o:detectmouseclick="t" on="false"/>
                  <v:stroke color="black" weight="936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6524;top:1184;width:182;height:39;flip:xy;mso-wrap-style:none;v-text-anchor:middle;rotation:56">
                  <v:fill o:detectmouseclick="t" on="false"/>
                  <v:stroke color="black" weight="9360" joinstyle="round" endcap="flat"/>
                  <w10:wrap type="none"/>
                </v:shape>
                <v:shape id="shape_0" coordsize="822,1403" path="m606,50c417,0,335,75,205,133c185,137,164,161,146,172c111,194,53,254,53,254c13,381,0,450,77,612c216,745,69,619,183,712c305,828,244,784,289,839c324,917,333,994,361,1074c368,1095,359,1119,362,1142c371,1222,386,1331,346,1403c418,1392,432,1329,467,1268c511,1168,510,1211,543,1132c581,1040,622,962,650,856c695,717,621,904,678,767c685,750,699,711,704,694c721,641,754,589,776,538c783,518,791,499,795,478c801,443,807,370,807,370c783,272,822,311,767,178c717,106,739,178,678,89c665,73,606,50,606,50xe" fillcolor="black" stroked="t" o:allowincell="f" style="position:absolute;left:5853;top:3872;width:253;height:699;flip:x;mso-wrap-style:none;v-text-anchor:middle;rotation:24">
                  <v:fill o:detectmouseclick="t" type="solid" color2="whit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5815;top:2862;width:341;height:241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811;top:3027;width:323;height:243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774;top:3204;width:319;height:235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766;top:3382;width:315;height:229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768;top:3550;width:291;height:233;flip:xy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792;top:3708;width:229;height:167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#10e024" stroked="t" o:allowincell="f" style="position:absolute;left:5722;top:3785;width:358;height:167;flip:x;mso-wrap-style:none;v-text-anchor:middle;rotation:0">
                  <v:fill o:detectmouseclick="t" type="solid" color2="#ef1fdb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34925" distR="0" simplePos="0" locked="0" layoutInCell="0" allowOverlap="1" relativeHeight="26">
                <wp:simplePos x="0" y="0"/>
                <wp:positionH relativeFrom="column">
                  <wp:posOffset>-18415</wp:posOffset>
                </wp:positionH>
                <wp:positionV relativeFrom="paragraph">
                  <wp:posOffset>221615</wp:posOffset>
                </wp:positionV>
                <wp:extent cx="2426970" cy="15525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7120" cy="1552680"/>
                          <a:chOff x="0" y="0"/>
                          <a:chExt cx="2427120" cy="1552680"/>
                        </a:xfrm>
                      </wpg:grpSpPr>
                      <wps:wsp>
                        <wps:cNvSpPr/>
                        <wps:spPr>
                          <a:xfrm flipH="1" rot="20635800">
                            <a:off x="65520" y="102240"/>
                            <a:ext cx="82440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430">
                                <a:moveTo>
                                  <a:pt x="121" y="1891"/>
                                </a:moveTo>
                                <a:cubicBezTo>
                                  <a:pt x="108" y="1794"/>
                                  <a:pt x="93" y="1695"/>
                                  <a:pt x="59" y="1603"/>
                                </a:cubicBezTo>
                                <a:cubicBezTo>
                                  <a:pt x="53" y="1586"/>
                                  <a:pt x="40" y="1571"/>
                                  <a:pt x="34" y="1553"/>
                                </a:cubicBezTo>
                                <a:cubicBezTo>
                                  <a:pt x="23" y="1520"/>
                                  <a:pt x="9" y="1453"/>
                                  <a:pt x="9" y="1453"/>
                                </a:cubicBezTo>
                                <a:cubicBezTo>
                                  <a:pt x="13" y="1311"/>
                                  <a:pt x="21" y="1169"/>
                                  <a:pt x="21" y="1027"/>
                                </a:cubicBezTo>
                                <a:cubicBezTo>
                                  <a:pt x="21" y="1014"/>
                                  <a:pt x="9" y="1003"/>
                                  <a:pt x="9" y="990"/>
                                </a:cubicBezTo>
                                <a:cubicBezTo>
                                  <a:pt x="9" y="886"/>
                                  <a:pt x="0" y="720"/>
                                  <a:pt x="84" y="639"/>
                                </a:cubicBezTo>
                                <a:cubicBezTo>
                                  <a:pt x="109" y="561"/>
                                  <a:pt x="149" y="500"/>
                                  <a:pt x="222" y="464"/>
                                </a:cubicBezTo>
                                <a:cubicBezTo>
                                  <a:pt x="234" y="426"/>
                                  <a:pt x="267" y="365"/>
                                  <a:pt x="297" y="338"/>
                                </a:cubicBezTo>
                                <a:cubicBezTo>
                                  <a:pt x="320" y="318"/>
                                  <a:pt x="372" y="288"/>
                                  <a:pt x="372" y="288"/>
                                </a:cubicBezTo>
                                <a:cubicBezTo>
                                  <a:pt x="376" y="271"/>
                                  <a:pt x="374" y="252"/>
                                  <a:pt x="384" y="238"/>
                                </a:cubicBezTo>
                                <a:cubicBezTo>
                                  <a:pt x="392" y="225"/>
                                  <a:pt x="410" y="223"/>
                                  <a:pt x="422" y="213"/>
                                </a:cubicBezTo>
                                <a:cubicBezTo>
                                  <a:pt x="436" y="202"/>
                                  <a:pt x="445" y="186"/>
                                  <a:pt x="460" y="176"/>
                                </a:cubicBezTo>
                                <a:cubicBezTo>
                                  <a:pt x="497" y="151"/>
                                  <a:pt x="554" y="136"/>
                                  <a:pt x="597" y="126"/>
                                </a:cubicBezTo>
                                <a:cubicBezTo>
                                  <a:pt x="703" y="71"/>
                                  <a:pt x="822" y="40"/>
                                  <a:pt x="935" y="0"/>
                                </a:cubicBezTo>
                                <a:cubicBezTo>
                                  <a:pt x="1097" y="8"/>
                                  <a:pt x="1250" y="23"/>
                                  <a:pt x="1411" y="38"/>
                                </a:cubicBezTo>
                                <a:cubicBezTo>
                                  <a:pt x="1472" y="57"/>
                                  <a:pt x="1529" y="72"/>
                                  <a:pt x="1587" y="100"/>
                                </a:cubicBezTo>
                                <a:cubicBezTo>
                                  <a:pt x="1626" y="141"/>
                                  <a:pt x="1680" y="140"/>
                                  <a:pt x="1724" y="176"/>
                                </a:cubicBezTo>
                                <a:cubicBezTo>
                                  <a:pt x="1838" y="270"/>
                                  <a:pt x="1654" y="141"/>
                                  <a:pt x="1837" y="263"/>
                                </a:cubicBezTo>
                                <a:cubicBezTo>
                                  <a:pt x="1857" y="276"/>
                                  <a:pt x="1868" y="299"/>
                                  <a:pt x="1887" y="313"/>
                                </a:cubicBezTo>
                                <a:cubicBezTo>
                                  <a:pt x="1902" y="324"/>
                                  <a:pt x="1922" y="327"/>
                                  <a:pt x="1937" y="338"/>
                                </a:cubicBezTo>
                                <a:cubicBezTo>
                                  <a:pt x="1969" y="361"/>
                                  <a:pt x="1998" y="387"/>
                                  <a:pt x="2025" y="414"/>
                                </a:cubicBezTo>
                                <a:cubicBezTo>
                                  <a:pt x="2036" y="425"/>
                                  <a:pt x="2039" y="440"/>
                                  <a:pt x="2050" y="451"/>
                                </a:cubicBezTo>
                                <a:cubicBezTo>
                                  <a:pt x="2138" y="539"/>
                                  <a:pt x="2031" y="392"/>
                                  <a:pt x="2125" y="526"/>
                                </a:cubicBezTo>
                                <a:cubicBezTo>
                                  <a:pt x="2142" y="551"/>
                                  <a:pt x="2158" y="576"/>
                                  <a:pt x="2175" y="601"/>
                                </a:cubicBezTo>
                                <a:cubicBezTo>
                                  <a:pt x="2183" y="614"/>
                                  <a:pt x="2200" y="639"/>
                                  <a:pt x="2200" y="639"/>
                                </a:cubicBezTo>
                                <a:cubicBezTo>
                                  <a:pt x="2236" y="779"/>
                                  <a:pt x="2228" y="799"/>
                                  <a:pt x="2238" y="1002"/>
                                </a:cubicBezTo>
                                <a:cubicBezTo>
                                  <a:pt x="2234" y="1144"/>
                                  <a:pt x="2148" y="1576"/>
                                  <a:pt x="2313" y="1741"/>
                                </a:cubicBezTo>
                                <a:cubicBezTo>
                                  <a:pt x="2321" y="1767"/>
                                  <a:pt x="2328" y="1797"/>
                                  <a:pt x="2350" y="1816"/>
                                </a:cubicBezTo>
                                <a:cubicBezTo>
                                  <a:pt x="2364" y="1828"/>
                                  <a:pt x="2384" y="1831"/>
                                  <a:pt x="2400" y="1841"/>
                                </a:cubicBezTo>
                                <a:cubicBezTo>
                                  <a:pt x="2449" y="1870"/>
                                  <a:pt x="2666" y="1935"/>
                                  <a:pt x="2713" y="1966"/>
                                </a:cubicBezTo>
                                <a:cubicBezTo>
                                  <a:pt x="2781" y="1984"/>
                                  <a:pt x="2773" y="1997"/>
                                  <a:pt x="2826" y="1991"/>
                                </a:cubicBezTo>
                                <a:cubicBezTo>
                                  <a:pt x="2879" y="1985"/>
                                  <a:pt x="2978" y="1948"/>
                                  <a:pt x="3033" y="1929"/>
                                </a:cubicBezTo>
                                <a:cubicBezTo>
                                  <a:pt x="3081" y="1913"/>
                                  <a:pt x="3109" y="1891"/>
                                  <a:pt x="3158" y="1879"/>
                                </a:cubicBezTo>
                                <a:cubicBezTo>
                                  <a:pt x="3226" y="1808"/>
                                  <a:pt x="3371" y="1816"/>
                                  <a:pt x="3440" y="1741"/>
                                </a:cubicBezTo>
                                <a:cubicBezTo>
                                  <a:pt x="3533" y="1670"/>
                                  <a:pt x="3600" y="1564"/>
                                  <a:pt x="3665" y="1465"/>
                                </a:cubicBezTo>
                                <a:cubicBezTo>
                                  <a:pt x="3641" y="1023"/>
                                  <a:pt x="3655" y="1294"/>
                                  <a:pt x="3665" y="1428"/>
                                </a:cubicBezTo>
                                <a:cubicBezTo>
                                  <a:pt x="3669" y="1478"/>
                                  <a:pt x="3672" y="1528"/>
                                  <a:pt x="3678" y="1578"/>
                                </a:cubicBezTo>
                                <a:cubicBezTo>
                                  <a:pt x="3680" y="1595"/>
                                  <a:pt x="3686" y="1611"/>
                                  <a:pt x="3690" y="1628"/>
                                </a:cubicBezTo>
                                <a:cubicBezTo>
                                  <a:pt x="3679" y="1766"/>
                                  <a:pt x="3683" y="1914"/>
                                  <a:pt x="3577" y="2016"/>
                                </a:cubicBezTo>
                                <a:cubicBezTo>
                                  <a:pt x="3558" y="2095"/>
                                  <a:pt x="3580" y="2042"/>
                                  <a:pt x="3527" y="2104"/>
                                </a:cubicBezTo>
                                <a:cubicBezTo>
                                  <a:pt x="3504" y="2131"/>
                                  <a:pt x="3492" y="2168"/>
                                  <a:pt x="3465" y="2192"/>
                                </a:cubicBezTo>
                                <a:cubicBezTo>
                                  <a:pt x="3402" y="2249"/>
                                  <a:pt x="3323" y="2309"/>
                                  <a:pt x="3239" y="2329"/>
                                </a:cubicBezTo>
                                <a:cubicBezTo>
                                  <a:pt x="3193" y="2360"/>
                                  <a:pt x="3133" y="2362"/>
                                  <a:pt x="3089" y="2392"/>
                                </a:cubicBezTo>
                                <a:cubicBezTo>
                                  <a:pt x="3077" y="2400"/>
                                  <a:pt x="3067" y="2416"/>
                                  <a:pt x="3052" y="2417"/>
                                </a:cubicBezTo>
                                <a:cubicBezTo>
                                  <a:pt x="2898" y="2429"/>
                                  <a:pt x="2743" y="2426"/>
                                  <a:pt x="2588" y="2430"/>
                                </a:cubicBezTo>
                                <a:cubicBezTo>
                                  <a:pt x="2400" y="2421"/>
                                  <a:pt x="2212" y="2419"/>
                                  <a:pt x="2025" y="2404"/>
                                </a:cubicBezTo>
                                <a:cubicBezTo>
                                  <a:pt x="2002" y="2402"/>
                                  <a:pt x="1984" y="2385"/>
                                  <a:pt x="1962" y="2379"/>
                                </a:cubicBezTo>
                                <a:cubicBezTo>
                                  <a:pt x="1880" y="2355"/>
                                  <a:pt x="1795" y="2337"/>
                                  <a:pt x="1712" y="2317"/>
                                </a:cubicBezTo>
                                <a:cubicBezTo>
                                  <a:pt x="1695" y="2309"/>
                                  <a:pt x="1679" y="2299"/>
                                  <a:pt x="1662" y="2292"/>
                                </a:cubicBezTo>
                                <a:cubicBezTo>
                                  <a:pt x="1646" y="2286"/>
                                  <a:pt x="1627" y="2288"/>
                                  <a:pt x="1612" y="2279"/>
                                </a:cubicBezTo>
                                <a:cubicBezTo>
                                  <a:pt x="1597" y="2270"/>
                                  <a:pt x="1589" y="2251"/>
                                  <a:pt x="1574" y="2242"/>
                                </a:cubicBezTo>
                                <a:cubicBezTo>
                                  <a:pt x="1539" y="2223"/>
                                  <a:pt x="1499" y="2217"/>
                                  <a:pt x="1461" y="2204"/>
                                </a:cubicBezTo>
                                <a:cubicBezTo>
                                  <a:pt x="1447" y="2199"/>
                                  <a:pt x="1437" y="2186"/>
                                  <a:pt x="1424" y="2179"/>
                                </a:cubicBezTo>
                                <a:cubicBezTo>
                                  <a:pt x="1412" y="2173"/>
                                  <a:pt x="1399" y="2171"/>
                                  <a:pt x="1386" y="2167"/>
                                </a:cubicBezTo>
                                <a:cubicBezTo>
                                  <a:pt x="1339" y="2136"/>
                                  <a:pt x="1339" y="2109"/>
                                  <a:pt x="1286" y="2091"/>
                                </a:cubicBezTo>
                                <a:cubicBezTo>
                                  <a:pt x="1268" y="2064"/>
                                  <a:pt x="1239" y="2045"/>
                                  <a:pt x="1223" y="2016"/>
                                </a:cubicBezTo>
                                <a:cubicBezTo>
                                  <a:pt x="1208" y="1989"/>
                                  <a:pt x="1194" y="1925"/>
                                  <a:pt x="1186" y="1891"/>
                                </a:cubicBezTo>
                                <a:cubicBezTo>
                                  <a:pt x="1185" y="1837"/>
                                  <a:pt x="1324" y="1146"/>
                                  <a:pt x="1061" y="1015"/>
                                </a:cubicBezTo>
                                <a:cubicBezTo>
                                  <a:pt x="952" y="1051"/>
                                  <a:pt x="879" y="1115"/>
                                  <a:pt x="785" y="1177"/>
                                </a:cubicBezTo>
                                <a:cubicBezTo>
                                  <a:pt x="777" y="1190"/>
                                  <a:pt x="772" y="1205"/>
                                  <a:pt x="760" y="1215"/>
                                </a:cubicBezTo>
                                <a:cubicBezTo>
                                  <a:pt x="694" y="1268"/>
                                  <a:pt x="749" y="1183"/>
                                  <a:pt x="697" y="1252"/>
                                </a:cubicBezTo>
                                <a:cubicBezTo>
                                  <a:pt x="661" y="1299"/>
                                  <a:pt x="630" y="1353"/>
                                  <a:pt x="597" y="1403"/>
                                </a:cubicBezTo>
                                <a:cubicBezTo>
                                  <a:pt x="589" y="1415"/>
                                  <a:pt x="585" y="1433"/>
                                  <a:pt x="572" y="1440"/>
                                </a:cubicBezTo>
                                <a:cubicBezTo>
                                  <a:pt x="555" y="1448"/>
                                  <a:pt x="539" y="1457"/>
                                  <a:pt x="522" y="1465"/>
                                </a:cubicBezTo>
                                <a:cubicBezTo>
                                  <a:pt x="441" y="1548"/>
                                  <a:pt x="517" y="1460"/>
                                  <a:pt x="472" y="1540"/>
                                </a:cubicBezTo>
                                <a:cubicBezTo>
                                  <a:pt x="441" y="1596"/>
                                  <a:pt x="404" y="1632"/>
                                  <a:pt x="384" y="1691"/>
                                </a:cubicBezTo>
                                <a:cubicBezTo>
                                  <a:pt x="397" y="1885"/>
                                  <a:pt x="354" y="1925"/>
                                  <a:pt x="409" y="1866"/>
                                </a:cubicBezTo>
                                <a:lnTo>
                                  <a:pt x="121" y="189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cb"/>
                              </a:gs>
                              <a:gs pos="100000">
                                <a:srgbClr val="ffff00"/>
                              </a:gs>
                            </a:gsLst>
                            <a:lin ang="4434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56600">
                            <a:off x="1469520" y="761040"/>
                            <a:ext cx="93276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430">
                                <a:moveTo>
                                  <a:pt x="121" y="1891"/>
                                </a:moveTo>
                                <a:cubicBezTo>
                                  <a:pt x="108" y="1794"/>
                                  <a:pt x="93" y="1695"/>
                                  <a:pt x="59" y="1603"/>
                                </a:cubicBezTo>
                                <a:cubicBezTo>
                                  <a:pt x="53" y="1586"/>
                                  <a:pt x="40" y="1571"/>
                                  <a:pt x="34" y="1553"/>
                                </a:cubicBezTo>
                                <a:cubicBezTo>
                                  <a:pt x="23" y="1520"/>
                                  <a:pt x="9" y="1453"/>
                                  <a:pt x="9" y="1453"/>
                                </a:cubicBezTo>
                                <a:cubicBezTo>
                                  <a:pt x="13" y="1311"/>
                                  <a:pt x="21" y="1169"/>
                                  <a:pt x="21" y="1027"/>
                                </a:cubicBezTo>
                                <a:cubicBezTo>
                                  <a:pt x="21" y="1014"/>
                                  <a:pt x="9" y="1003"/>
                                  <a:pt x="9" y="990"/>
                                </a:cubicBezTo>
                                <a:cubicBezTo>
                                  <a:pt x="9" y="886"/>
                                  <a:pt x="0" y="720"/>
                                  <a:pt x="84" y="639"/>
                                </a:cubicBezTo>
                                <a:cubicBezTo>
                                  <a:pt x="109" y="561"/>
                                  <a:pt x="149" y="500"/>
                                  <a:pt x="222" y="464"/>
                                </a:cubicBezTo>
                                <a:cubicBezTo>
                                  <a:pt x="234" y="426"/>
                                  <a:pt x="267" y="365"/>
                                  <a:pt x="297" y="338"/>
                                </a:cubicBezTo>
                                <a:cubicBezTo>
                                  <a:pt x="320" y="318"/>
                                  <a:pt x="372" y="288"/>
                                  <a:pt x="372" y="288"/>
                                </a:cubicBezTo>
                                <a:cubicBezTo>
                                  <a:pt x="376" y="271"/>
                                  <a:pt x="374" y="252"/>
                                  <a:pt x="384" y="238"/>
                                </a:cubicBezTo>
                                <a:cubicBezTo>
                                  <a:pt x="392" y="225"/>
                                  <a:pt x="410" y="223"/>
                                  <a:pt x="422" y="213"/>
                                </a:cubicBezTo>
                                <a:cubicBezTo>
                                  <a:pt x="436" y="202"/>
                                  <a:pt x="445" y="186"/>
                                  <a:pt x="460" y="176"/>
                                </a:cubicBezTo>
                                <a:cubicBezTo>
                                  <a:pt x="497" y="151"/>
                                  <a:pt x="554" y="136"/>
                                  <a:pt x="597" y="126"/>
                                </a:cubicBezTo>
                                <a:cubicBezTo>
                                  <a:pt x="703" y="71"/>
                                  <a:pt x="822" y="40"/>
                                  <a:pt x="935" y="0"/>
                                </a:cubicBezTo>
                                <a:cubicBezTo>
                                  <a:pt x="1097" y="8"/>
                                  <a:pt x="1250" y="23"/>
                                  <a:pt x="1411" y="38"/>
                                </a:cubicBezTo>
                                <a:cubicBezTo>
                                  <a:pt x="1472" y="57"/>
                                  <a:pt x="1529" y="72"/>
                                  <a:pt x="1587" y="100"/>
                                </a:cubicBezTo>
                                <a:cubicBezTo>
                                  <a:pt x="1626" y="141"/>
                                  <a:pt x="1680" y="140"/>
                                  <a:pt x="1724" y="176"/>
                                </a:cubicBezTo>
                                <a:cubicBezTo>
                                  <a:pt x="1838" y="270"/>
                                  <a:pt x="1654" y="141"/>
                                  <a:pt x="1837" y="263"/>
                                </a:cubicBezTo>
                                <a:cubicBezTo>
                                  <a:pt x="1857" y="276"/>
                                  <a:pt x="1868" y="299"/>
                                  <a:pt x="1887" y="313"/>
                                </a:cubicBezTo>
                                <a:cubicBezTo>
                                  <a:pt x="1902" y="324"/>
                                  <a:pt x="1922" y="327"/>
                                  <a:pt x="1937" y="338"/>
                                </a:cubicBezTo>
                                <a:cubicBezTo>
                                  <a:pt x="1969" y="361"/>
                                  <a:pt x="1998" y="387"/>
                                  <a:pt x="2025" y="414"/>
                                </a:cubicBezTo>
                                <a:cubicBezTo>
                                  <a:pt x="2036" y="425"/>
                                  <a:pt x="2039" y="440"/>
                                  <a:pt x="2050" y="451"/>
                                </a:cubicBezTo>
                                <a:cubicBezTo>
                                  <a:pt x="2138" y="539"/>
                                  <a:pt x="2031" y="392"/>
                                  <a:pt x="2125" y="526"/>
                                </a:cubicBezTo>
                                <a:cubicBezTo>
                                  <a:pt x="2142" y="551"/>
                                  <a:pt x="2158" y="576"/>
                                  <a:pt x="2175" y="601"/>
                                </a:cubicBezTo>
                                <a:cubicBezTo>
                                  <a:pt x="2183" y="614"/>
                                  <a:pt x="2200" y="639"/>
                                  <a:pt x="2200" y="639"/>
                                </a:cubicBezTo>
                                <a:cubicBezTo>
                                  <a:pt x="2236" y="779"/>
                                  <a:pt x="2228" y="799"/>
                                  <a:pt x="2238" y="1002"/>
                                </a:cubicBezTo>
                                <a:cubicBezTo>
                                  <a:pt x="2234" y="1144"/>
                                  <a:pt x="2148" y="1576"/>
                                  <a:pt x="2313" y="1741"/>
                                </a:cubicBezTo>
                                <a:cubicBezTo>
                                  <a:pt x="2321" y="1767"/>
                                  <a:pt x="2328" y="1797"/>
                                  <a:pt x="2350" y="1816"/>
                                </a:cubicBezTo>
                                <a:cubicBezTo>
                                  <a:pt x="2364" y="1828"/>
                                  <a:pt x="2384" y="1831"/>
                                  <a:pt x="2400" y="1841"/>
                                </a:cubicBezTo>
                                <a:cubicBezTo>
                                  <a:pt x="2449" y="1870"/>
                                  <a:pt x="2666" y="1935"/>
                                  <a:pt x="2713" y="1966"/>
                                </a:cubicBezTo>
                                <a:cubicBezTo>
                                  <a:pt x="2781" y="1984"/>
                                  <a:pt x="2773" y="1997"/>
                                  <a:pt x="2826" y="1991"/>
                                </a:cubicBezTo>
                                <a:cubicBezTo>
                                  <a:pt x="2879" y="1985"/>
                                  <a:pt x="2978" y="1948"/>
                                  <a:pt x="3033" y="1929"/>
                                </a:cubicBezTo>
                                <a:cubicBezTo>
                                  <a:pt x="3081" y="1913"/>
                                  <a:pt x="3109" y="1891"/>
                                  <a:pt x="3158" y="1879"/>
                                </a:cubicBezTo>
                                <a:cubicBezTo>
                                  <a:pt x="3226" y="1808"/>
                                  <a:pt x="3371" y="1816"/>
                                  <a:pt x="3440" y="1741"/>
                                </a:cubicBezTo>
                                <a:cubicBezTo>
                                  <a:pt x="3533" y="1670"/>
                                  <a:pt x="3600" y="1564"/>
                                  <a:pt x="3665" y="1465"/>
                                </a:cubicBezTo>
                                <a:cubicBezTo>
                                  <a:pt x="3641" y="1023"/>
                                  <a:pt x="3655" y="1294"/>
                                  <a:pt x="3665" y="1428"/>
                                </a:cubicBezTo>
                                <a:cubicBezTo>
                                  <a:pt x="3669" y="1478"/>
                                  <a:pt x="3672" y="1528"/>
                                  <a:pt x="3678" y="1578"/>
                                </a:cubicBezTo>
                                <a:cubicBezTo>
                                  <a:pt x="3680" y="1595"/>
                                  <a:pt x="3686" y="1611"/>
                                  <a:pt x="3690" y="1628"/>
                                </a:cubicBezTo>
                                <a:cubicBezTo>
                                  <a:pt x="3679" y="1766"/>
                                  <a:pt x="3683" y="1914"/>
                                  <a:pt x="3577" y="2016"/>
                                </a:cubicBezTo>
                                <a:cubicBezTo>
                                  <a:pt x="3558" y="2095"/>
                                  <a:pt x="3580" y="2042"/>
                                  <a:pt x="3527" y="2104"/>
                                </a:cubicBezTo>
                                <a:cubicBezTo>
                                  <a:pt x="3504" y="2131"/>
                                  <a:pt x="3492" y="2168"/>
                                  <a:pt x="3465" y="2192"/>
                                </a:cubicBezTo>
                                <a:cubicBezTo>
                                  <a:pt x="3402" y="2249"/>
                                  <a:pt x="3323" y="2309"/>
                                  <a:pt x="3239" y="2329"/>
                                </a:cubicBezTo>
                                <a:cubicBezTo>
                                  <a:pt x="3193" y="2360"/>
                                  <a:pt x="3133" y="2362"/>
                                  <a:pt x="3089" y="2392"/>
                                </a:cubicBezTo>
                                <a:cubicBezTo>
                                  <a:pt x="3077" y="2400"/>
                                  <a:pt x="3067" y="2416"/>
                                  <a:pt x="3052" y="2417"/>
                                </a:cubicBezTo>
                                <a:cubicBezTo>
                                  <a:pt x="2898" y="2429"/>
                                  <a:pt x="2743" y="2426"/>
                                  <a:pt x="2588" y="2430"/>
                                </a:cubicBezTo>
                                <a:cubicBezTo>
                                  <a:pt x="2400" y="2421"/>
                                  <a:pt x="2212" y="2419"/>
                                  <a:pt x="2025" y="2404"/>
                                </a:cubicBezTo>
                                <a:cubicBezTo>
                                  <a:pt x="2002" y="2402"/>
                                  <a:pt x="1984" y="2385"/>
                                  <a:pt x="1962" y="2379"/>
                                </a:cubicBezTo>
                                <a:cubicBezTo>
                                  <a:pt x="1880" y="2355"/>
                                  <a:pt x="1795" y="2337"/>
                                  <a:pt x="1712" y="2317"/>
                                </a:cubicBezTo>
                                <a:cubicBezTo>
                                  <a:pt x="1695" y="2309"/>
                                  <a:pt x="1679" y="2299"/>
                                  <a:pt x="1662" y="2292"/>
                                </a:cubicBezTo>
                                <a:cubicBezTo>
                                  <a:pt x="1646" y="2286"/>
                                  <a:pt x="1627" y="2288"/>
                                  <a:pt x="1612" y="2279"/>
                                </a:cubicBezTo>
                                <a:cubicBezTo>
                                  <a:pt x="1597" y="2270"/>
                                  <a:pt x="1589" y="2251"/>
                                  <a:pt x="1574" y="2242"/>
                                </a:cubicBezTo>
                                <a:cubicBezTo>
                                  <a:pt x="1539" y="2223"/>
                                  <a:pt x="1499" y="2217"/>
                                  <a:pt x="1461" y="2204"/>
                                </a:cubicBezTo>
                                <a:cubicBezTo>
                                  <a:pt x="1447" y="2199"/>
                                  <a:pt x="1437" y="2186"/>
                                  <a:pt x="1424" y="2179"/>
                                </a:cubicBezTo>
                                <a:cubicBezTo>
                                  <a:pt x="1412" y="2173"/>
                                  <a:pt x="1399" y="2171"/>
                                  <a:pt x="1386" y="2167"/>
                                </a:cubicBezTo>
                                <a:cubicBezTo>
                                  <a:pt x="1339" y="2136"/>
                                  <a:pt x="1339" y="2109"/>
                                  <a:pt x="1286" y="2091"/>
                                </a:cubicBezTo>
                                <a:cubicBezTo>
                                  <a:pt x="1268" y="2064"/>
                                  <a:pt x="1239" y="2045"/>
                                  <a:pt x="1223" y="2016"/>
                                </a:cubicBezTo>
                                <a:cubicBezTo>
                                  <a:pt x="1208" y="1989"/>
                                  <a:pt x="1194" y="1925"/>
                                  <a:pt x="1186" y="1891"/>
                                </a:cubicBezTo>
                                <a:cubicBezTo>
                                  <a:pt x="1185" y="1837"/>
                                  <a:pt x="1324" y="1146"/>
                                  <a:pt x="1061" y="1015"/>
                                </a:cubicBezTo>
                                <a:cubicBezTo>
                                  <a:pt x="952" y="1051"/>
                                  <a:pt x="879" y="1115"/>
                                  <a:pt x="785" y="1177"/>
                                </a:cubicBezTo>
                                <a:cubicBezTo>
                                  <a:pt x="777" y="1190"/>
                                  <a:pt x="772" y="1205"/>
                                  <a:pt x="760" y="1215"/>
                                </a:cubicBezTo>
                                <a:cubicBezTo>
                                  <a:pt x="694" y="1268"/>
                                  <a:pt x="749" y="1183"/>
                                  <a:pt x="697" y="1252"/>
                                </a:cubicBezTo>
                                <a:cubicBezTo>
                                  <a:pt x="661" y="1299"/>
                                  <a:pt x="630" y="1353"/>
                                  <a:pt x="597" y="1403"/>
                                </a:cubicBezTo>
                                <a:cubicBezTo>
                                  <a:pt x="589" y="1415"/>
                                  <a:pt x="585" y="1433"/>
                                  <a:pt x="572" y="1440"/>
                                </a:cubicBezTo>
                                <a:cubicBezTo>
                                  <a:pt x="555" y="1448"/>
                                  <a:pt x="539" y="1457"/>
                                  <a:pt x="522" y="1465"/>
                                </a:cubicBezTo>
                                <a:cubicBezTo>
                                  <a:pt x="441" y="1548"/>
                                  <a:pt x="517" y="1460"/>
                                  <a:pt x="472" y="1540"/>
                                </a:cubicBezTo>
                                <a:cubicBezTo>
                                  <a:pt x="441" y="1596"/>
                                  <a:pt x="404" y="1632"/>
                                  <a:pt x="384" y="1691"/>
                                </a:cubicBezTo>
                                <a:cubicBezTo>
                                  <a:pt x="397" y="1885"/>
                                  <a:pt x="354" y="1925"/>
                                  <a:pt x="409" y="1866"/>
                                </a:cubicBezTo>
                                <a:lnTo>
                                  <a:pt x="121" y="189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cb"/>
                              </a:gs>
                              <a:gs pos="100000">
                                <a:srgbClr val="ffff00"/>
                              </a:gs>
                            </a:gsLst>
                            <a:lin ang="2244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633600"/>
                            <a:ext cx="15048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bd4b4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54200">
                            <a:off x="1535040" y="1000440"/>
                            <a:ext cx="2001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313560"/>
                            <a:ext cx="1118880" cy="121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2728">
                                <a:moveTo>
                                  <a:pt x="1497" y="41"/>
                                </a:moveTo>
                                <a:cubicBezTo>
                                  <a:pt x="1555" y="68"/>
                                  <a:pt x="1512" y="0"/>
                                  <a:pt x="1551" y="51"/>
                                </a:cubicBezTo>
                                <a:cubicBezTo>
                                  <a:pt x="1556" y="61"/>
                                  <a:pt x="1561" y="60"/>
                                  <a:pt x="1577" y="66"/>
                                </a:cubicBezTo>
                                <a:cubicBezTo>
                                  <a:pt x="1593" y="72"/>
                                  <a:pt x="1621" y="77"/>
                                  <a:pt x="1647" y="90"/>
                                </a:cubicBezTo>
                                <a:cubicBezTo>
                                  <a:pt x="1680" y="111"/>
                                  <a:pt x="1705" y="119"/>
                                  <a:pt x="1736" y="146"/>
                                </a:cubicBezTo>
                                <a:cubicBezTo>
                                  <a:pt x="1737" y="146"/>
                                  <a:pt x="1792" y="197"/>
                                  <a:pt x="1794" y="198"/>
                                </a:cubicBezTo>
                                <a:cubicBezTo>
                                  <a:pt x="1832" y="210"/>
                                  <a:pt x="1850" y="219"/>
                                  <a:pt x="1886" y="243"/>
                                </a:cubicBezTo>
                                <a:cubicBezTo>
                                  <a:pt x="1912" y="295"/>
                                  <a:pt x="1871" y="215"/>
                                  <a:pt x="1921" y="281"/>
                                </a:cubicBezTo>
                                <a:cubicBezTo>
                                  <a:pt x="1927" y="290"/>
                                  <a:pt x="1975" y="296"/>
                                  <a:pt x="1982" y="303"/>
                                </a:cubicBezTo>
                                <a:cubicBezTo>
                                  <a:pt x="1988" y="309"/>
                                  <a:pt x="2016" y="307"/>
                                  <a:pt x="2023" y="310"/>
                                </a:cubicBezTo>
                                <a:cubicBezTo>
                                  <a:pt x="2043" y="347"/>
                                  <a:pt x="2042" y="308"/>
                                  <a:pt x="2071" y="334"/>
                                </a:cubicBezTo>
                                <a:cubicBezTo>
                                  <a:pt x="2090" y="371"/>
                                  <a:pt x="2140" y="376"/>
                                  <a:pt x="2164" y="407"/>
                                </a:cubicBezTo>
                                <a:cubicBezTo>
                                  <a:pt x="2170" y="416"/>
                                  <a:pt x="2170" y="426"/>
                                  <a:pt x="2176" y="435"/>
                                </a:cubicBezTo>
                                <a:cubicBezTo>
                                  <a:pt x="2185" y="446"/>
                                  <a:pt x="2192" y="439"/>
                                  <a:pt x="2201" y="449"/>
                                </a:cubicBezTo>
                                <a:cubicBezTo>
                                  <a:pt x="2213" y="491"/>
                                  <a:pt x="2258" y="479"/>
                                  <a:pt x="2286" y="506"/>
                                </a:cubicBezTo>
                                <a:cubicBezTo>
                                  <a:pt x="2291" y="516"/>
                                  <a:pt x="2294" y="527"/>
                                  <a:pt x="2300" y="535"/>
                                </a:cubicBezTo>
                                <a:cubicBezTo>
                                  <a:pt x="2309" y="547"/>
                                  <a:pt x="2322" y="552"/>
                                  <a:pt x="2329" y="564"/>
                                </a:cubicBezTo>
                                <a:cubicBezTo>
                                  <a:pt x="2334" y="572"/>
                                  <a:pt x="2333" y="584"/>
                                  <a:pt x="2336" y="593"/>
                                </a:cubicBezTo>
                                <a:cubicBezTo>
                                  <a:pt x="2342" y="604"/>
                                  <a:pt x="2351" y="612"/>
                                  <a:pt x="2359" y="622"/>
                                </a:cubicBezTo>
                                <a:cubicBezTo>
                                  <a:pt x="2375" y="689"/>
                                  <a:pt x="2352" y="608"/>
                                  <a:pt x="2387" y="679"/>
                                </a:cubicBezTo>
                                <a:cubicBezTo>
                                  <a:pt x="2392" y="688"/>
                                  <a:pt x="2392" y="698"/>
                                  <a:pt x="2394" y="708"/>
                                </a:cubicBezTo>
                                <a:cubicBezTo>
                                  <a:pt x="2399" y="721"/>
                                  <a:pt x="2417" y="735"/>
                                  <a:pt x="2409" y="746"/>
                                </a:cubicBezTo>
                                <a:cubicBezTo>
                                  <a:pt x="2402" y="756"/>
                                  <a:pt x="2394" y="727"/>
                                  <a:pt x="2387" y="718"/>
                                </a:cubicBezTo>
                                <a:cubicBezTo>
                                  <a:pt x="2437" y="651"/>
                                  <a:pt x="2397" y="702"/>
                                  <a:pt x="2394" y="718"/>
                                </a:cubicBezTo>
                                <a:cubicBezTo>
                                  <a:pt x="2392" y="738"/>
                                  <a:pt x="2408" y="754"/>
                                  <a:pt x="2417" y="766"/>
                                </a:cubicBezTo>
                                <a:cubicBezTo>
                                  <a:pt x="2419" y="775"/>
                                  <a:pt x="2420" y="785"/>
                                  <a:pt x="2424" y="794"/>
                                </a:cubicBezTo>
                                <a:cubicBezTo>
                                  <a:pt x="2428" y="805"/>
                                  <a:pt x="2435" y="813"/>
                                  <a:pt x="2439" y="823"/>
                                </a:cubicBezTo>
                                <a:cubicBezTo>
                                  <a:pt x="2451" y="867"/>
                                  <a:pt x="2451" y="935"/>
                                  <a:pt x="2468" y="977"/>
                                </a:cubicBezTo>
                                <a:cubicBezTo>
                                  <a:pt x="2490" y="1027"/>
                                  <a:pt x="2519" y="1074"/>
                                  <a:pt x="2533" y="1130"/>
                                </a:cubicBezTo>
                                <a:cubicBezTo>
                                  <a:pt x="2545" y="1172"/>
                                  <a:pt x="2559" y="1199"/>
                                  <a:pt x="2577" y="1236"/>
                                </a:cubicBezTo>
                                <a:cubicBezTo>
                                  <a:pt x="2598" y="1280"/>
                                  <a:pt x="2592" y="1294"/>
                                  <a:pt x="2621" y="1332"/>
                                </a:cubicBezTo>
                                <a:cubicBezTo>
                                  <a:pt x="2638" y="1402"/>
                                  <a:pt x="2613" y="1317"/>
                                  <a:pt x="2650" y="1389"/>
                                </a:cubicBezTo>
                                <a:cubicBezTo>
                                  <a:pt x="2654" y="1398"/>
                                  <a:pt x="2653" y="1410"/>
                                  <a:pt x="2657" y="1418"/>
                                </a:cubicBezTo>
                                <a:cubicBezTo>
                                  <a:pt x="2663" y="1430"/>
                                  <a:pt x="2672" y="1438"/>
                                  <a:pt x="2679" y="1448"/>
                                </a:cubicBezTo>
                                <a:cubicBezTo>
                                  <a:pt x="2685" y="1470"/>
                                  <a:pt x="2686" y="1494"/>
                                  <a:pt x="2694" y="1514"/>
                                </a:cubicBezTo>
                                <a:cubicBezTo>
                                  <a:pt x="2702" y="1535"/>
                                  <a:pt x="2723" y="1572"/>
                                  <a:pt x="2723" y="1572"/>
                                </a:cubicBezTo>
                                <a:cubicBezTo>
                                  <a:pt x="2728" y="1599"/>
                                  <a:pt x="2743" y="1622"/>
                                  <a:pt x="2744" y="1649"/>
                                </a:cubicBezTo>
                                <a:cubicBezTo>
                                  <a:pt x="2748" y="1737"/>
                                  <a:pt x="2741" y="1924"/>
                                  <a:pt x="2701" y="2004"/>
                                </a:cubicBezTo>
                                <a:cubicBezTo>
                                  <a:pt x="2688" y="2059"/>
                                  <a:pt x="2704" y="2008"/>
                                  <a:pt x="2672" y="2062"/>
                                </a:cubicBezTo>
                                <a:cubicBezTo>
                                  <a:pt x="2661" y="2080"/>
                                  <a:pt x="2653" y="2100"/>
                                  <a:pt x="2643" y="2119"/>
                                </a:cubicBezTo>
                                <a:cubicBezTo>
                                  <a:pt x="2629" y="2147"/>
                                  <a:pt x="2582" y="2174"/>
                                  <a:pt x="2555" y="2187"/>
                                </a:cubicBezTo>
                                <a:cubicBezTo>
                                  <a:pt x="2525" y="2226"/>
                                  <a:pt x="2507" y="2222"/>
                                  <a:pt x="2468" y="2234"/>
                                </a:cubicBezTo>
                                <a:cubicBezTo>
                                  <a:pt x="2444" y="2250"/>
                                  <a:pt x="2421" y="2262"/>
                                  <a:pt x="2394" y="2273"/>
                                </a:cubicBezTo>
                                <a:cubicBezTo>
                                  <a:pt x="2361" y="2302"/>
                                  <a:pt x="2386" y="2285"/>
                                  <a:pt x="2344" y="2302"/>
                                </a:cubicBezTo>
                                <a:cubicBezTo>
                                  <a:pt x="2329" y="2308"/>
                                  <a:pt x="2300" y="2321"/>
                                  <a:pt x="2300" y="2321"/>
                                </a:cubicBezTo>
                                <a:cubicBezTo>
                                  <a:pt x="2241" y="2372"/>
                                  <a:pt x="2178" y="2408"/>
                                  <a:pt x="2110" y="2436"/>
                                </a:cubicBezTo>
                                <a:cubicBezTo>
                                  <a:pt x="2046" y="2491"/>
                                  <a:pt x="1960" y="2542"/>
                                  <a:pt x="1885" y="2561"/>
                                </a:cubicBezTo>
                                <a:cubicBezTo>
                                  <a:pt x="1820" y="2595"/>
                                  <a:pt x="1745" y="2599"/>
                                  <a:pt x="1680" y="2638"/>
                                </a:cubicBezTo>
                                <a:cubicBezTo>
                                  <a:pt x="1652" y="2654"/>
                                  <a:pt x="1626" y="2681"/>
                                  <a:pt x="1593" y="2686"/>
                                </a:cubicBezTo>
                                <a:cubicBezTo>
                                  <a:pt x="1475" y="2702"/>
                                  <a:pt x="1355" y="2703"/>
                                  <a:pt x="1235" y="2714"/>
                                </a:cubicBezTo>
                                <a:cubicBezTo>
                                  <a:pt x="1144" y="2709"/>
                                  <a:pt x="977" y="2728"/>
                                  <a:pt x="864" y="2676"/>
                                </a:cubicBezTo>
                                <a:cubicBezTo>
                                  <a:pt x="798" y="2611"/>
                                  <a:pt x="713" y="2572"/>
                                  <a:pt x="638" y="2523"/>
                                </a:cubicBezTo>
                                <a:cubicBezTo>
                                  <a:pt x="611" y="2505"/>
                                  <a:pt x="606" y="2490"/>
                                  <a:pt x="565" y="2465"/>
                                </a:cubicBezTo>
                                <a:cubicBezTo>
                                  <a:pt x="495" y="2382"/>
                                  <a:pt x="579" y="2480"/>
                                  <a:pt x="529" y="2427"/>
                                </a:cubicBezTo>
                                <a:cubicBezTo>
                                  <a:pt x="522" y="2419"/>
                                  <a:pt x="521" y="2406"/>
                                  <a:pt x="514" y="2398"/>
                                </a:cubicBezTo>
                                <a:cubicBezTo>
                                  <a:pt x="506" y="2386"/>
                                  <a:pt x="495" y="2378"/>
                                  <a:pt x="485" y="2369"/>
                                </a:cubicBezTo>
                                <a:cubicBezTo>
                                  <a:pt x="471" y="2356"/>
                                  <a:pt x="459" y="2340"/>
                                  <a:pt x="459" y="2340"/>
                                </a:cubicBezTo>
                                <a:cubicBezTo>
                                  <a:pt x="396" y="2262"/>
                                  <a:pt x="453" y="2339"/>
                                  <a:pt x="408" y="2280"/>
                                </a:cubicBezTo>
                                <a:cubicBezTo>
                                  <a:pt x="350" y="2203"/>
                                  <a:pt x="414" y="2289"/>
                                  <a:pt x="357" y="2220"/>
                                </a:cubicBezTo>
                                <a:cubicBezTo>
                                  <a:pt x="331" y="2168"/>
                                  <a:pt x="336" y="2196"/>
                                  <a:pt x="288" y="2136"/>
                                </a:cubicBezTo>
                                <a:cubicBezTo>
                                  <a:pt x="246" y="2094"/>
                                  <a:pt x="265" y="2082"/>
                                  <a:pt x="220" y="2052"/>
                                </a:cubicBezTo>
                                <a:cubicBezTo>
                                  <a:pt x="203" y="2018"/>
                                  <a:pt x="190" y="1979"/>
                                  <a:pt x="161" y="1966"/>
                                </a:cubicBezTo>
                                <a:cubicBezTo>
                                  <a:pt x="142" y="1931"/>
                                  <a:pt x="128" y="1917"/>
                                  <a:pt x="105" y="1887"/>
                                </a:cubicBezTo>
                                <a:cubicBezTo>
                                  <a:pt x="103" y="1858"/>
                                  <a:pt x="69" y="1806"/>
                                  <a:pt x="62" y="1779"/>
                                </a:cubicBezTo>
                                <a:cubicBezTo>
                                  <a:pt x="56" y="1751"/>
                                  <a:pt x="41" y="1721"/>
                                  <a:pt x="41" y="1721"/>
                                </a:cubicBezTo>
                                <a:cubicBezTo>
                                  <a:pt x="29" y="1712"/>
                                  <a:pt x="23" y="1693"/>
                                  <a:pt x="18" y="1680"/>
                                </a:cubicBezTo>
                                <a:cubicBezTo>
                                  <a:pt x="13" y="1667"/>
                                  <a:pt x="14" y="1662"/>
                                  <a:pt x="12" y="1644"/>
                                </a:cubicBezTo>
                                <a:cubicBezTo>
                                  <a:pt x="8" y="1631"/>
                                  <a:pt x="5" y="1586"/>
                                  <a:pt x="4" y="1572"/>
                                </a:cubicBezTo>
                                <a:cubicBezTo>
                                  <a:pt x="0" y="1492"/>
                                  <a:pt x="8" y="1459"/>
                                  <a:pt x="19" y="1380"/>
                                </a:cubicBezTo>
                                <a:cubicBezTo>
                                  <a:pt x="22" y="1357"/>
                                  <a:pt x="37" y="1323"/>
                                  <a:pt x="37" y="1323"/>
                                </a:cubicBezTo>
                                <a:cubicBezTo>
                                  <a:pt x="47" y="1282"/>
                                  <a:pt x="67" y="1277"/>
                                  <a:pt x="84" y="1241"/>
                                </a:cubicBezTo>
                                <a:cubicBezTo>
                                  <a:pt x="105" y="1197"/>
                                  <a:pt x="133" y="1141"/>
                                  <a:pt x="154" y="1097"/>
                                </a:cubicBezTo>
                                <a:cubicBezTo>
                                  <a:pt x="174" y="1053"/>
                                  <a:pt x="173" y="1035"/>
                                  <a:pt x="208" y="1020"/>
                                </a:cubicBezTo>
                                <a:cubicBezTo>
                                  <a:pt x="234" y="985"/>
                                  <a:pt x="231" y="952"/>
                                  <a:pt x="259" y="919"/>
                                </a:cubicBezTo>
                                <a:cubicBezTo>
                                  <a:pt x="325" y="843"/>
                                  <a:pt x="278" y="879"/>
                                  <a:pt x="333" y="843"/>
                                </a:cubicBezTo>
                                <a:cubicBezTo>
                                  <a:pt x="337" y="830"/>
                                  <a:pt x="340" y="816"/>
                                  <a:pt x="347" y="804"/>
                                </a:cubicBezTo>
                                <a:cubicBezTo>
                                  <a:pt x="360" y="783"/>
                                  <a:pt x="391" y="746"/>
                                  <a:pt x="391" y="746"/>
                                </a:cubicBezTo>
                                <a:cubicBezTo>
                                  <a:pt x="406" y="682"/>
                                  <a:pt x="384" y="756"/>
                                  <a:pt x="427" y="689"/>
                                </a:cubicBezTo>
                                <a:cubicBezTo>
                                  <a:pt x="431" y="681"/>
                                  <a:pt x="430" y="669"/>
                                  <a:pt x="434" y="660"/>
                                </a:cubicBezTo>
                                <a:cubicBezTo>
                                  <a:pt x="450" y="630"/>
                                  <a:pt x="462" y="627"/>
                                  <a:pt x="485" y="612"/>
                                </a:cubicBezTo>
                                <a:cubicBezTo>
                                  <a:pt x="521" y="542"/>
                                  <a:pt x="596" y="518"/>
                                  <a:pt x="650" y="470"/>
                                </a:cubicBezTo>
                                <a:cubicBezTo>
                                  <a:pt x="670" y="429"/>
                                  <a:pt x="690" y="434"/>
                                  <a:pt x="720" y="407"/>
                                </a:cubicBezTo>
                                <a:cubicBezTo>
                                  <a:pt x="750" y="381"/>
                                  <a:pt x="732" y="397"/>
                                  <a:pt x="761" y="365"/>
                                </a:cubicBezTo>
                                <a:cubicBezTo>
                                  <a:pt x="770" y="356"/>
                                  <a:pt x="786" y="341"/>
                                  <a:pt x="796" y="334"/>
                                </a:cubicBezTo>
                                <a:cubicBezTo>
                                  <a:pt x="819" y="316"/>
                                  <a:pt x="847" y="325"/>
                                  <a:pt x="869" y="306"/>
                                </a:cubicBezTo>
                                <a:cubicBezTo>
                                  <a:pt x="911" y="270"/>
                                  <a:pt x="911" y="300"/>
                                  <a:pt x="981" y="254"/>
                                </a:cubicBezTo>
                                <a:cubicBezTo>
                                  <a:pt x="991" y="248"/>
                                  <a:pt x="1048" y="226"/>
                                  <a:pt x="1048" y="226"/>
                                </a:cubicBezTo>
                                <a:cubicBezTo>
                                  <a:pt x="1075" y="189"/>
                                  <a:pt x="1082" y="188"/>
                                  <a:pt x="1121" y="177"/>
                                </a:cubicBezTo>
                                <a:cubicBezTo>
                                  <a:pt x="1198" y="111"/>
                                  <a:pt x="1221" y="115"/>
                                  <a:pt x="1303" y="69"/>
                                </a:cubicBezTo>
                                <a:cubicBezTo>
                                  <a:pt x="1337" y="50"/>
                                  <a:pt x="1367" y="54"/>
                                  <a:pt x="1405" y="44"/>
                                </a:cubicBezTo>
                                <a:cubicBezTo>
                                  <a:pt x="1473" y="27"/>
                                  <a:pt x="1454" y="44"/>
                                  <a:pt x="1497" y="4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100000">
                                <a:srgbClr val="fdf9f6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748800"/>
                            <a:ext cx="82080" cy="1195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920" y="889560"/>
                            <a:ext cx="82080" cy="1195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986040"/>
                            <a:ext cx="176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299160"/>
                            <a:ext cx="101340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9" h="1602">
                                <a:moveTo>
                                  <a:pt x="2460" y="1602"/>
                                </a:moveTo>
                                <a:cubicBezTo>
                                  <a:pt x="2404" y="1600"/>
                                  <a:pt x="2382" y="1544"/>
                                  <a:pt x="2327" y="1537"/>
                                </a:cubicBezTo>
                                <a:cubicBezTo>
                                  <a:pt x="2317" y="1536"/>
                                  <a:pt x="2313" y="1526"/>
                                  <a:pt x="2304" y="1523"/>
                                </a:cubicBezTo>
                                <a:cubicBezTo>
                                  <a:pt x="2285" y="1516"/>
                                  <a:pt x="2243" y="1508"/>
                                  <a:pt x="2243" y="1508"/>
                                </a:cubicBezTo>
                                <a:cubicBezTo>
                                  <a:pt x="2192" y="1483"/>
                                  <a:pt x="2149" y="1448"/>
                                  <a:pt x="2091" y="1435"/>
                                </a:cubicBezTo>
                                <a:cubicBezTo>
                                  <a:pt x="2052" y="1409"/>
                                  <a:pt x="2011" y="1401"/>
                                  <a:pt x="1969" y="1383"/>
                                </a:cubicBezTo>
                                <a:cubicBezTo>
                                  <a:pt x="1922" y="1362"/>
                                  <a:pt x="1884" y="1337"/>
                                  <a:pt x="1840" y="1309"/>
                                </a:cubicBezTo>
                                <a:cubicBezTo>
                                  <a:pt x="1833" y="1305"/>
                                  <a:pt x="1824" y="1305"/>
                                  <a:pt x="1817" y="1302"/>
                                </a:cubicBezTo>
                                <a:cubicBezTo>
                                  <a:pt x="1807" y="1298"/>
                                  <a:pt x="1796" y="1294"/>
                                  <a:pt x="1787" y="1287"/>
                                </a:cubicBezTo>
                                <a:cubicBezTo>
                                  <a:pt x="1741" y="1256"/>
                                  <a:pt x="1696" y="1201"/>
                                  <a:pt x="1642" y="1184"/>
                                </a:cubicBezTo>
                                <a:cubicBezTo>
                                  <a:pt x="1611" y="1138"/>
                                  <a:pt x="1595" y="1171"/>
                                  <a:pt x="1559" y="1126"/>
                                </a:cubicBezTo>
                                <a:cubicBezTo>
                                  <a:pt x="1551" y="1116"/>
                                  <a:pt x="1545" y="1105"/>
                                  <a:pt x="1536" y="1096"/>
                                </a:cubicBezTo>
                                <a:cubicBezTo>
                                  <a:pt x="1527" y="1087"/>
                                  <a:pt x="1514" y="1083"/>
                                  <a:pt x="1505" y="1074"/>
                                </a:cubicBezTo>
                                <a:cubicBezTo>
                                  <a:pt x="1493" y="1060"/>
                                  <a:pt x="1490" y="1040"/>
                                  <a:pt x="1475" y="1030"/>
                                </a:cubicBezTo>
                                <a:cubicBezTo>
                                  <a:pt x="1442" y="1009"/>
                                  <a:pt x="1422" y="983"/>
                                  <a:pt x="1384" y="971"/>
                                </a:cubicBezTo>
                                <a:cubicBezTo>
                                  <a:pt x="1351" y="950"/>
                                  <a:pt x="1331" y="924"/>
                                  <a:pt x="1292" y="912"/>
                                </a:cubicBezTo>
                                <a:cubicBezTo>
                                  <a:pt x="1269" y="895"/>
                                  <a:pt x="1241" y="876"/>
                                  <a:pt x="1224" y="853"/>
                                </a:cubicBezTo>
                                <a:cubicBezTo>
                                  <a:pt x="1219" y="846"/>
                                  <a:pt x="1216" y="837"/>
                                  <a:pt x="1209" y="831"/>
                                </a:cubicBezTo>
                                <a:cubicBezTo>
                                  <a:pt x="1203" y="827"/>
                                  <a:pt x="1194" y="826"/>
                                  <a:pt x="1186" y="824"/>
                                </a:cubicBezTo>
                                <a:cubicBezTo>
                                  <a:pt x="1176" y="794"/>
                                  <a:pt x="1152" y="784"/>
                                  <a:pt x="1133" y="758"/>
                                </a:cubicBezTo>
                                <a:cubicBezTo>
                                  <a:pt x="1127" y="751"/>
                                  <a:pt x="1122" y="743"/>
                                  <a:pt x="1117" y="735"/>
                                </a:cubicBezTo>
                                <a:cubicBezTo>
                                  <a:pt x="1112" y="726"/>
                                  <a:pt x="1109" y="715"/>
                                  <a:pt x="1102" y="706"/>
                                </a:cubicBezTo>
                                <a:cubicBezTo>
                                  <a:pt x="1096" y="698"/>
                                  <a:pt x="1086" y="692"/>
                                  <a:pt x="1080" y="684"/>
                                </a:cubicBezTo>
                                <a:cubicBezTo>
                                  <a:pt x="1047" y="643"/>
                                  <a:pt x="1037" y="609"/>
                                  <a:pt x="1026" y="559"/>
                                </a:cubicBezTo>
                                <a:cubicBezTo>
                                  <a:pt x="1019" y="478"/>
                                  <a:pt x="1029" y="394"/>
                                  <a:pt x="981" y="324"/>
                                </a:cubicBezTo>
                                <a:cubicBezTo>
                                  <a:pt x="960" y="248"/>
                                  <a:pt x="989" y="358"/>
                                  <a:pt x="965" y="236"/>
                                </a:cubicBezTo>
                                <a:cubicBezTo>
                                  <a:pt x="960" y="205"/>
                                  <a:pt x="938" y="179"/>
                                  <a:pt x="920" y="155"/>
                                </a:cubicBezTo>
                                <a:cubicBezTo>
                                  <a:pt x="962" y="113"/>
                                  <a:pt x="935" y="133"/>
                                  <a:pt x="935" y="155"/>
                                </a:cubicBezTo>
                                <a:cubicBezTo>
                                  <a:pt x="935" y="162"/>
                                  <a:pt x="940" y="169"/>
                                  <a:pt x="942" y="176"/>
                                </a:cubicBezTo>
                                <a:cubicBezTo>
                                  <a:pt x="940" y="189"/>
                                  <a:pt x="935" y="201"/>
                                  <a:pt x="935" y="213"/>
                                </a:cubicBezTo>
                                <a:cubicBezTo>
                                  <a:pt x="935" y="221"/>
                                  <a:pt x="942" y="228"/>
                                  <a:pt x="942" y="236"/>
                                </a:cubicBezTo>
                                <a:cubicBezTo>
                                  <a:pt x="942" y="333"/>
                                  <a:pt x="877" y="413"/>
                                  <a:pt x="798" y="464"/>
                                </a:cubicBezTo>
                                <a:cubicBezTo>
                                  <a:pt x="780" y="489"/>
                                  <a:pt x="763" y="505"/>
                                  <a:pt x="737" y="522"/>
                                </a:cubicBezTo>
                                <a:cubicBezTo>
                                  <a:pt x="698" y="580"/>
                                  <a:pt x="748" y="512"/>
                                  <a:pt x="699" y="559"/>
                                </a:cubicBezTo>
                                <a:cubicBezTo>
                                  <a:pt x="659" y="599"/>
                                  <a:pt x="696" y="582"/>
                                  <a:pt x="654" y="596"/>
                                </a:cubicBezTo>
                                <a:cubicBezTo>
                                  <a:pt x="622" y="637"/>
                                  <a:pt x="579" y="661"/>
                                  <a:pt x="532" y="684"/>
                                </a:cubicBezTo>
                                <a:cubicBezTo>
                                  <a:pt x="497" y="719"/>
                                  <a:pt x="540" y="681"/>
                                  <a:pt x="494" y="706"/>
                                </a:cubicBezTo>
                                <a:cubicBezTo>
                                  <a:pt x="464" y="723"/>
                                  <a:pt x="444" y="740"/>
                                  <a:pt x="410" y="750"/>
                                </a:cubicBezTo>
                                <a:cubicBezTo>
                                  <a:pt x="392" y="762"/>
                                  <a:pt x="377" y="779"/>
                                  <a:pt x="357" y="787"/>
                                </a:cubicBezTo>
                                <a:cubicBezTo>
                                  <a:pt x="337" y="795"/>
                                  <a:pt x="315" y="793"/>
                                  <a:pt x="296" y="802"/>
                                </a:cubicBezTo>
                                <a:cubicBezTo>
                                  <a:pt x="252" y="823"/>
                                  <a:pt x="206" y="824"/>
                                  <a:pt x="160" y="838"/>
                                </a:cubicBezTo>
                                <a:cubicBezTo>
                                  <a:pt x="109" y="834"/>
                                  <a:pt x="90" y="857"/>
                                  <a:pt x="42" y="842"/>
                                </a:cubicBezTo>
                                <a:cubicBezTo>
                                  <a:pt x="32" y="839"/>
                                  <a:pt x="22" y="801"/>
                                  <a:pt x="37" y="794"/>
                                </a:cubicBezTo>
                                <a:cubicBezTo>
                                  <a:pt x="0" y="783"/>
                                  <a:pt x="46" y="767"/>
                                  <a:pt x="61" y="758"/>
                                </a:cubicBezTo>
                                <a:cubicBezTo>
                                  <a:pt x="77" y="734"/>
                                  <a:pt x="96" y="714"/>
                                  <a:pt x="114" y="691"/>
                                </a:cubicBezTo>
                                <a:cubicBezTo>
                                  <a:pt x="160" y="633"/>
                                  <a:pt x="124" y="660"/>
                                  <a:pt x="167" y="633"/>
                                </a:cubicBezTo>
                                <a:cubicBezTo>
                                  <a:pt x="188" y="601"/>
                                  <a:pt x="223" y="579"/>
                                  <a:pt x="251" y="552"/>
                                </a:cubicBezTo>
                                <a:cubicBezTo>
                                  <a:pt x="258" y="545"/>
                                  <a:pt x="263" y="533"/>
                                  <a:pt x="273" y="530"/>
                                </a:cubicBezTo>
                                <a:cubicBezTo>
                                  <a:pt x="281" y="528"/>
                                  <a:pt x="289" y="526"/>
                                  <a:pt x="296" y="522"/>
                                </a:cubicBezTo>
                                <a:cubicBezTo>
                                  <a:pt x="312" y="513"/>
                                  <a:pt x="342" y="493"/>
                                  <a:pt x="342" y="493"/>
                                </a:cubicBezTo>
                                <a:cubicBezTo>
                                  <a:pt x="347" y="483"/>
                                  <a:pt x="349" y="471"/>
                                  <a:pt x="357" y="464"/>
                                </a:cubicBezTo>
                                <a:cubicBezTo>
                                  <a:pt x="369" y="452"/>
                                  <a:pt x="390" y="453"/>
                                  <a:pt x="402" y="441"/>
                                </a:cubicBezTo>
                                <a:cubicBezTo>
                                  <a:pt x="459" y="387"/>
                                  <a:pt x="395" y="432"/>
                                  <a:pt x="448" y="397"/>
                                </a:cubicBezTo>
                                <a:cubicBezTo>
                                  <a:pt x="478" y="356"/>
                                  <a:pt x="446" y="392"/>
                                  <a:pt x="494" y="361"/>
                                </a:cubicBezTo>
                                <a:cubicBezTo>
                                  <a:pt x="518" y="345"/>
                                  <a:pt x="533" y="326"/>
                                  <a:pt x="562" y="316"/>
                                </a:cubicBezTo>
                                <a:cubicBezTo>
                                  <a:pt x="593" y="287"/>
                                  <a:pt x="632" y="271"/>
                                  <a:pt x="669" y="250"/>
                                </a:cubicBezTo>
                                <a:cubicBezTo>
                                  <a:pt x="708" y="227"/>
                                  <a:pt x="726" y="209"/>
                                  <a:pt x="768" y="199"/>
                                </a:cubicBezTo>
                                <a:cubicBezTo>
                                  <a:pt x="832" y="151"/>
                                  <a:pt x="764" y="195"/>
                                  <a:pt x="829" y="169"/>
                                </a:cubicBezTo>
                                <a:cubicBezTo>
                                  <a:pt x="881" y="149"/>
                                  <a:pt x="926" y="117"/>
                                  <a:pt x="981" y="103"/>
                                </a:cubicBezTo>
                                <a:cubicBezTo>
                                  <a:pt x="1090" y="0"/>
                                  <a:pt x="1283" y="39"/>
                                  <a:pt x="1414" y="103"/>
                                </a:cubicBezTo>
                                <a:cubicBezTo>
                                  <a:pt x="1442" y="130"/>
                                  <a:pt x="1479" y="143"/>
                                  <a:pt x="1505" y="169"/>
                                </a:cubicBezTo>
                                <a:cubicBezTo>
                                  <a:pt x="1534" y="197"/>
                                  <a:pt x="1518" y="188"/>
                                  <a:pt x="1551" y="199"/>
                                </a:cubicBezTo>
                                <a:cubicBezTo>
                                  <a:pt x="1578" y="216"/>
                                  <a:pt x="1609" y="226"/>
                                  <a:pt x="1635" y="243"/>
                                </a:cubicBezTo>
                                <a:cubicBezTo>
                                  <a:pt x="1642" y="247"/>
                                  <a:pt x="1649" y="254"/>
                                  <a:pt x="1657" y="257"/>
                                </a:cubicBezTo>
                                <a:cubicBezTo>
                                  <a:pt x="1674" y="264"/>
                                  <a:pt x="1693" y="267"/>
                                  <a:pt x="1711" y="272"/>
                                </a:cubicBezTo>
                                <a:cubicBezTo>
                                  <a:pt x="1763" y="323"/>
                                  <a:pt x="1706" y="275"/>
                                  <a:pt x="1756" y="301"/>
                                </a:cubicBezTo>
                                <a:cubicBezTo>
                                  <a:pt x="1772" y="310"/>
                                  <a:pt x="1785" y="323"/>
                                  <a:pt x="1802" y="331"/>
                                </a:cubicBezTo>
                                <a:cubicBezTo>
                                  <a:pt x="1812" y="335"/>
                                  <a:pt x="1822" y="341"/>
                                  <a:pt x="1832" y="345"/>
                                </a:cubicBezTo>
                                <a:cubicBezTo>
                                  <a:pt x="1864" y="377"/>
                                  <a:pt x="1896" y="406"/>
                                  <a:pt x="1931" y="434"/>
                                </a:cubicBezTo>
                                <a:cubicBezTo>
                                  <a:pt x="1940" y="441"/>
                                  <a:pt x="1945" y="450"/>
                                  <a:pt x="1954" y="456"/>
                                </a:cubicBezTo>
                                <a:cubicBezTo>
                                  <a:pt x="1970" y="466"/>
                                  <a:pt x="1990" y="470"/>
                                  <a:pt x="2007" y="478"/>
                                </a:cubicBezTo>
                                <a:cubicBezTo>
                                  <a:pt x="2026" y="530"/>
                                  <a:pt x="1998" y="469"/>
                                  <a:pt x="2045" y="515"/>
                                </a:cubicBezTo>
                                <a:cubicBezTo>
                                  <a:pt x="2051" y="520"/>
                                  <a:pt x="2049" y="530"/>
                                  <a:pt x="2053" y="537"/>
                                </a:cubicBezTo>
                                <a:cubicBezTo>
                                  <a:pt x="2075" y="573"/>
                                  <a:pt x="2106" y="604"/>
                                  <a:pt x="2129" y="640"/>
                                </a:cubicBezTo>
                                <a:cubicBezTo>
                                  <a:pt x="2135" y="649"/>
                                  <a:pt x="2139" y="660"/>
                                  <a:pt x="2144" y="669"/>
                                </a:cubicBezTo>
                                <a:cubicBezTo>
                                  <a:pt x="2149" y="677"/>
                                  <a:pt x="2155" y="684"/>
                                  <a:pt x="2160" y="691"/>
                                </a:cubicBezTo>
                                <a:cubicBezTo>
                                  <a:pt x="2170" y="723"/>
                                  <a:pt x="2181" y="742"/>
                                  <a:pt x="2205" y="765"/>
                                </a:cubicBezTo>
                                <a:cubicBezTo>
                                  <a:pt x="2218" y="790"/>
                                  <a:pt x="2227" y="815"/>
                                  <a:pt x="2243" y="838"/>
                                </a:cubicBezTo>
                                <a:cubicBezTo>
                                  <a:pt x="2269" y="918"/>
                                  <a:pt x="2228" y="798"/>
                                  <a:pt x="2266" y="883"/>
                                </a:cubicBezTo>
                                <a:cubicBezTo>
                                  <a:pt x="2270" y="892"/>
                                  <a:pt x="2268" y="904"/>
                                  <a:pt x="2274" y="912"/>
                                </a:cubicBezTo>
                                <a:cubicBezTo>
                                  <a:pt x="2281" y="925"/>
                                  <a:pt x="2323" y="968"/>
                                  <a:pt x="2334" y="978"/>
                                </a:cubicBezTo>
                                <a:cubicBezTo>
                                  <a:pt x="2350" y="1025"/>
                                  <a:pt x="2368" y="1069"/>
                                  <a:pt x="2410" y="1096"/>
                                </a:cubicBezTo>
                                <a:cubicBezTo>
                                  <a:pt x="2429" y="1149"/>
                                  <a:pt x="2419" y="1189"/>
                                  <a:pt x="2451" y="1235"/>
                                </a:cubicBezTo>
                                <a:cubicBezTo>
                                  <a:pt x="2469" y="1305"/>
                                  <a:pt x="2446" y="1258"/>
                                  <a:pt x="2470" y="1305"/>
                                </a:cubicBezTo>
                                <a:cubicBezTo>
                                  <a:pt x="2488" y="1377"/>
                                  <a:pt x="2489" y="1328"/>
                                  <a:pt x="2473" y="1468"/>
                                </a:cubicBezTo>
                                <a:cubicBezTo>
                                  <a:pt x="2470" y="1495"/>
                                  <a:pt x="2460" y="1602"/>
                                  <a:pt x="2460" y="160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efec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0600" y="801360"/>
                            <a:ext cx="2844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353520"/>
                            <a:ext cx="1620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272">
                                <a:moveTo>
                                  <a:pt x="328" y="126"/>
                                </a:moveTo>
                                <a:cubicBezTo>
                                  <a:pt x="388" y="93"/>
                                  <a:pt x="399" y="76"/>
                                  <a:pt x="384" y="27"/>
                                </a:cubicBezTo>
                                <a:cubicBezTo>
                                  <a:pt x="328" y="0"/>
                                  <a:pt x="279" y="16"/>
                                  <a:pt x="238" y="35"/>
                                </a:cubicBezTo>
                                <a:cubicBezTo>
                                  <a:pt x="194" y="38"/>
                                  <a:pt x="176" y="54"/>
                                  <a:pt x="142" y="76"/>
                                </a:cubicBezTo>
                                <a:cubicBezTo>
                                  <a:pt x="94" y="127"/>
                                  <a:pt x="0" y="149"/>
                                  <a:pt x="60" y="251"/>
                                </a:cubicBezTo>
                                <a:cubicBezTo>
                                  <a:pt x="96" y="270"/>
                                  <a:pt x="106" y="272"/>
                                  <a:pt x="135" y="264"/>
                                </a:cubicBezTo>
                                <a:cubicBezTo>
                                  <a:pt x="173" y="221"/>
                                  <a:pt x="183" y="207"/>
                                  <a:pt x="207" y="160"/>
                                </a:cubicBezTo>
                                <a:cubicBezTo>
                                  <a:pt x="241" y="132"/>
                                  <a:pt x="217" y="156"/>
                                  <a:pt x="257" y="132"/>
                                </a:cubicBezTo>
                                <a:cubicBezTo>
                                  <a:pt x="289" y="148"/>
                                  <a:pt x="316" y="117"/>
                                  <a:pt x="349" y="110"/>
                                </a:cubicBezTo>
                                <a:cubicBezTo>
                                  <a:pt x="356" y="110"/>
                                  <a:pt x="364" y="105"/>
                                  <a:pt x="376" y="114"/>
                                </a:cubicBezTo>
                                <a:cubicBezTo>
                                  <a:pt x="388" y="90"/>
                                  <a:pt x="331" y="122"/>
                                  <a:pt x="328" y="12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abc32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649080"/>
                            <a:ext cx="10404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18">
                                <a:moveTo>
                                  <a:pt x="153" y="368"/>
                                </a:moveTo>
                                <a:cubicBezTo>
                                  <a:pt x="165" y="418"/>
                                  <a:pt x="182" y="415"/>
                                  <a:pt x="228" y="404"/>
                                </a:cubicBezTo>
                                <a:cubicBezTo>
                                  <a:pt x="257" y="348"/>
                                  <a:pt x="242" y="295"/>
                                  <a:pt x="226" y="252"/>
                                </a:cubicBezTo>
                                <a:cubicBezTo>
                                  <a:pt x="224" y="208"/>
                                  <a:pt x="210" y="188"/>
                                  <a:pt x="189" y="151"/>
                                </a:cubicBezTo>
                                <a:cubicBezTo>
                                  <a:pt x="140" y="98"/>
                                  <a:pt x="122" y="0"/>
                                  <a:pt x="23" y="53"/>
                                </a:cubicBezTo>
                                <a:cubicBezTo>
                                  <a:pt x="2" y="89"/>
                                  <a:pt x="0" y="98"/>
                                  <a:pt x="7" y="129"/>
                                </a:cubicBezTo>
                                <a:cubicBezTo>
                                  <a:pt x="47" y="171"/>
                                  <a:pt x="61" y="183"/>
                                  <a:pt x="106" y="210"/>
                                </a:cubicBezTo>
                                <a:cubicBezTo>
                                  <a:pt x="131" y="249"/>
                                  <a:pt x="108" y="221"/>
                                  <a:pt x="131" y="264"/>
                                </a:cubicBezTo>
                                <a:cubicBezTo>
                                  <a:pt x="115" y="296"/>
                                  <a:pt x="144" y="327"/>
                                  <a:pt x="149" y="360"/>
                                </a:cubicBezTo>
                                <a:cubicBezTo>
                                  <a:pt x="150" y="367"/>
                                  <a:pt x="163" y="387"/>
                                  <a:pt x="160" y="396"/>
                                </a:cubicBezTo>
                                <a:cubicBezTo>
                                  <a:pt x="157" y="400"/>
                                  <a:pt x="154" y="371"/>
                                  <a:pt x="153" y="3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abc32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55200">
                            <a:off x="701280" y="1171800"/>
                            <a:ext cx="5821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594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3000" y="941760"/>
                            <a:ext cx="2844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1055880"/>
                            <a:ext cx="53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655920"/>
                            <a:ext cx="522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5pt;margin-top:25.55pt;width:184pt;height:112.05pt" coordorigin="73,511" coordsize="3680,2241">
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fefecb" stroked="t" o:allowincell="f" style="position:absolute;left:74;top:510;width:1297;height:932;flip:x;mso-wrap-style:none;v-text-anchor:middle;rotation:16">
                  <v:fill o:detectmouseclick="t" color2="yellow"/>
                  <v:stroke color="black" weight="19080" joinstyle="round" endcap="flat"/>
                  <w10:wrap type="none"/>
                </v:shape>
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fefecb" stroked="t" o:allowincell="f" style="position:absolute;left:2285;top:1547;width:1468;height:824;mso-wrap-style:none;v-text-anchor:middle;rotation:53">
                  <v:fill o:detectmouseclick="t" color2="yellow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bd4b4" stroked="t" o:allowincell="f" style="position:absolute;left:827;top:1347;width:236;height:396;flip:x;mso-wrap-style:none;v-text-anchor:middle">
                  <v:fill o:detectmouseclick="t" type="solid" color2="#042b4b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fcc99" stroked="t" o:allowincell="f" style="position:absolute;left:2388;top:1924;width:314;height:354;mso-wrap-style:none;v-text-anchor:middle;rotation:58">
                  <v:fill o:detectmouseclick="t" type="solid" color2="#003366"/>
                  <v:stroke color="black" weight="19080" joinstyle="round" endcap="flat"/>
                  <w10:wrap type="none"/>
                </v:shape>
                <v:shape id="shape_0" coordsize="2748,2728" path="m1497,41c1555,68,1512,0,1551,51c1556,61,1561,60,1577,66c1593,72,1621,77,1647,90c1680,111,1705,119,1736,146c1737,146,1792,197,1794,198c1832,210,1850,219,1886,243c1912,295,1871,215,1921,281c1927,290,1975,296,1982,303c1988,309,2016,307,2023,310c2043,347,2042,308,2071,334c2090,371,2140,376,2164,407c2170,416,2170,426,2176,435c2185,446,2192,439,2201,449c2213,491,2258,479,2286,506c2291,516,2294,527,2300,535c2309,547,2322,552,2329,564c2334,572,2333,584,2336,593c2342,604,2351,612,2359,622c2375,689,2352,608,2387,679c2392,688,2392,698,2394,708c2399,721,2417,735,2409,746c2402,756,2394,727,2387,718c2437,651,2397,702,2394,718c2392,738,2408,754,2417,766c2419,775,2420,785,2424,794c2428,805,2435,813,2439,823c2451,867,2451,935,2468,977c2490,1027,2519,1074,2533,1130c2545,1172,2559,1199,2577,1236c2598,1280,2592,1294,2621,1332c2638,1402,2613,1317,2650,1389c2654,1398,2653,1410,2657,1418c2663,1430,2672,1438,2679,1448c2685,1470,2686,1494,2694,1514c2702,1535,2723,1572,2723,1572c2728,1599,2743,1622,2744,1649c2748,1737,2741,1924,2701,2004c2688,2059,2704,2008,2672,2062c2661,2080,2653,2100,2643,2119c2629,2147,2582,2174,2555,2187c2525,2226,2507,2222,2468,2234c2444,2250,2421,2262,2394,2273c2361,2302,2386,2285,2344,2302c2329,2308,2300,2321,2300,2321c2241,2372,2178,2408,2110,2436c2046,2491,1960,2542,1885,2561c1820,2595,1745,2599,1680,2638c1652,2654,1626,2681,1593,2686c1475,2702,1355,2703,1235,2714c1144,2709,977,2728,864,2676c798,2611,713,2572,638,2523c611,2505,606,2490,565,2465c495,2382,579,2480,529,2427c522,2419,521,2406,514,2398c506,2386,495,2378,485,2369c471,2356,459,2340,459,2340c396,2262,453,2339,408,2280c350,2203,414,2289,357,2220c331,2168,336,2196,288,2136c246,2094,265,2082,220,2052c203,2018,190,1979,161,1966c142,1931,128,1917,105,1887c103,1858,69,1806,62,1779c56,1751,41,1721,41,1721c29,1712,23,1693,18,1680c13,1667,14,1662,12,1644c8,1631,5,1586,4,1572c0,1492,8,1459,19,1380c22,1357,37,1323,37,1323c47,1282,67,1277,84,1241c105,1197,133,1141,154,1097c174,1053,173,1035,208,1020c234,985,231,952,259,919c325,843,278,879,333,843c337,830,340,816,347,804c360,783,391,746,391,746c406,682,384,756,427,689c431,681,430,669,434,660c450,630,462,627,485,612c521,542,596,518,650,470c670,429,690,434,720,407c750,381,732,397,761,365c770,356,786,341,796,334c819,316,847,325,869,306c911,270,911,300,981,254c991,248,1048,226,1048,226c1075,189,1082,188,1121,177c1198,111,1221,115,1303,69c1337,50,1367,54,1405,44c1473,27,1454,44,1497,41xe" fillcolor="#fde9d9" stroked="t" o:allowincell="f" style="position:absolute;left:818;top:843;width:1761;height:1908;mso-wrap-style:none;v-text-anchor:middle">
                  <v:fill o:detectmouseclick="t" color2="#fdf9f6"/>
                  <v:stroke color="black" weight="19080" joinstyle="round" endcap="flat"/>
                  <w10:wrap type="none"/>
                </v:shape>
                <v:oval id="shape_0" fillcolor="#548dd4" stroked="t" o:allowincell="f" style="position:absolute;left:1291;top:1528;width:128;height:187;flip:x;mso-wrap-style:none;v-text-anchor:middle">
                  <v:fill o:detectmouseclick="t" color2="#dbe7f5"/>
                  <v:stroke color="black" weight="19080" joinstyle="miter" endcap="flat"/>
                  <w10:wrap type="none"/>
                </v:oval>
                <v:oval id="shape_0" fillcolor="#548dd4" stroked="t" o:allowincell="f" style="position:absolute;left:1911;top:1750;width:128;height:187;flip:x;mso-wrap-style:none;v-text-anchor:middle">
                  <v:fill o:detectmouseclick="t" color2="#dbe7f5"/>
                  <v:stroke color="black" weight="1908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1422;top:1902;width:276;height:1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89,1602" path="m2460,1602c2404,1600,2382,1544,2327,1537c2317,1536,2313,1526,2304,1523c2285,1516,2243,1508,2243,1508c2192,1483,2149,1448,2091,1435c2052,1409,2011,1401,1969,1383c1922,1362,1884,1337,1840,1309c1833,1305,1824,1305,1817,1302c1807,1298,1796,1294,1787,1287c1741,1256,1696,1201,1642,1184c1611,1138,1595,1171,1559,1126c1551,1116,1545,1105,1536,1096c1527,1087,1514,1083,1505,1074c1493,1060,1490,1040,1475,1030c1442,1009,1422,983,1384,971c1351,950,1331,924,1292,912c1269,895,1241,876,1224,853c1219,846,1216,837,1209,831c1203,827,1194,826,1186,824c1176,794,1152,784,1133,758c1127,751,1122,743,1117,735c1112,726,1109,715,1102,706c1096,698,1086,692,1080,684c1047,643,1037,609,1026,559c1019,478,1029,394,981,324c960,248,989,358,965,236c960,205,938,179,920,155c962,113,935,133,935,155c935,162,940,169,942,176c940,189,935,201,935,213c935,221,942,228,942,236c942,333,877,413,798,464c780,489,763,505,737,522c698,580,748,512,699,559c659,599,696,582,654,596c622,637,579,661,532,684c497,719,540,681,494,706c464,723,444,740,410,750c392,762,377,779,357,787c337,795,315,793,296,802c252,823,206,824,160,838c109,834,90,857,42,842c32,839,22,801,37,794c0,783,46,767,61,758c77,734,96,714,114,691c160,633,124,660,167,633c188,601,223,579,251,552c258,545,263,533,273,530c281,528,289,526,296,522c312,513,342,493,342,493c347,483,349,471,357,464c369,452,390,453,402,441c459,387,395,432,448,397c478,356,446,392,494,361c518,345,533,326,562,316c593,287,632,271,669,250c708,227,726,209,768,199c832,151,764,195,829,169c881,149,926,117,981,103c1090,0,1283,39,1414,103c1442,130,1479,143,1505,169c1534,197,1518,188,1551,199c1578,216,1609,226,1635,243c1642,247,1649,254,1657,257c1674,264,1693,267,1711,272c1763,323,1706,275,1756,301c1772,310,1785,323,1802,331c1812,335,1822,341,1832,345c1864,377,1896,406,1931,434c1940,441,1945,450,1954,456c1970,466,1990,470,2007,478c2026,530,1998,469,2045,515c2051,520,2049,530,2053,537c2075,573,2106,604,2129,640c2135,649,2139,660,2144,669c2149,677,2155,684,2160,691c2170,723,2181,742,2205,765c2218,790,2227,815,2243,838c2269,918,2228,798,2266,883c2270,892,2268,904,2274,912c2281,925,2323,968,2334,978c2350,1025,2368,1069,2410,1096c2429,1149,2419,1189,2451,1235c2469,1305,2446,1258,2470,1305c2488,1377,2489,1328,2473,1468c2470,1495,2460,1602,2460,1602xe" fillcolor="#fefecb" stroked="t" o:allowincell="f" style="position:absolute;left:987;top:820;width:1595;height:1120;mso-wrap-style:none;v-text-anchor:middle">
                  <v:fill o:detectmouseclick="t" color2="yellow"/>
                  <v:stroke color="black" weight="19080" joinstyle="round" endcap="flat"/>
                  <w10:wrap type="none"/>
                </v:shape>
                <v:oval id="shape_0" fillcolor="black" stroked="t" o:allowincell="f" style="position:absolute;left:1295;top:1611;width:44;height:59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399,272" path="m328,126c388,93,399,76,384,27c328,0,279,16,238,35c194,38,176,54,142,76c94,127,0,149,60,251c96,270,106,272,135,264c173,221,183,207,207,160c241,132,217,156,257,132c289,148,316,117,349,110c356,110,364,105,376,114c388,90,331,122,328,126xe" fillcolor="#7abc32" stroked="t" o:allowincell="f" style="position:absolute;left:1197;top:906;width:254;height:189;mso-wrap-style:none;v-text-anchor:middle">
                  <v:fill o:detectmouseclick="t" type="solid" color2="#8543cd"/>
                  <v:stroke color="black" weight="19080" joinstyle="round" endcap="flat"/>
                  <w10:wrap type="none"/>
                </v:shape>
                <v:shape id="shape_0" coordsize="257,418" path="m153,368c165,418,182,415,228,404c257,348,242,295,226,252c224,208,210,188,189,151c140,98,122,0,23,53c2,89,0,98,7,129c47,171,61,183,106,210c131,249,108,221,131,264c115,296,144,327,149,360c150,367,163,387,160,396c157,400,154,371,153,368xe" fillcolor="#7abc32" stroked="t" o:allowincell="f" style="position:absolute;left:2449;top:1371;width:163;height:291;mso-wrap-style:none;v-text-anchor:middle">
                  <v:fill o:detectmouseclick="t" type="solid" color2="#8543cd"/>
                  <v:stroke color="black" weight="19080" joinstyle="round" endcap="flat"/>
                  <w10:wrap type="none"/>
                </v:shape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#d99594" stroked="t" o:allowincell="f" style="position:absolute;left:1075;top:2194;width:916;height:220;mso-wrap-style:none;v-text-anchor:middle;rotation:16">
                  <v:fill o:detectmouseclick="t" type="solid" color2="#266a6b"/>
                  <v:stroke color="black" weight="19080" joinstyle="round" endcap="flat"/>
                  <w10:wrap type="none"/>
                </v:shape>
                <v:oval id="shape_0" fillcolor="black" stroked="t" o:allowincell="f" style="position:absolute;left:1913;top:1832;width:44;height:59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31,57" path="m0,25c52,0,106,4,131,57e" stroked="t" o:allowincell="f" style="position:absolute;left:2580;top:2012;width:83;height:3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8,135" path="m128,135c106,55,52,0,0,87e" stroked="t" o:allowincell="f" style="position:absolute;left:910;top:1382;width:81;height:9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8430</wp:posOffset>
                </wp:positionH>
                <wp:positionV relativeFrom="paragraph">
                  <wp:posOffset>-251460</wp:posOffset>
                </wp:positionV>
                <wp:extent cx="6400800" cy="91205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120600"/>
                          <a:chOff x="0" y="0"/>
                          <a:chExt cx="6400800" cy="9120600"/>
                        </a:xfrm>
                      </wpg:grpSpPr>
                      <wps:wsp>
                        <wps:cNvSpPr/>
                        <wps:spPr>
                          <a:xfrm>
                            <a:off x="2819520" y="0"/>
                            <a:ext cx="0" cy="90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920" y="90720"/>
                            <a:ext cx="0" cy="90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084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5844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pt;margin-top:-19.8pt;width:503.95pt;height:718.1pt" coordorigin="-218,-396" coordsize="10079,14362">
                <v:line id="shape_0" from="4222,-396" to="4222,13823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9092,-253" to="9092,13966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-218,6361" to="9861,6361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-218,13397" to="9861,13397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eastAsia="Comic Sans MS" w:cs="Comic Sans MS"/>
          <w:sz w:val="72"/>
          <w:szCs w:val="72"/>
          <w:lang w:val="fr-FR"/>
        </w:rPr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            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 </w:t>
      </w:r>
      <w:r>
        <w:rPr>
          <w:rFonts w:cs="Comic Sans MS" w:ascii="Comic Sans MS" w:hAnsi="Comic Sans MS"/>
          <w:sz w:val="72"/>
          <w:szCs w:val="72"/>
          <w:lang w:val="fr-FR"/>
        </w:rPr>
        <w:t>Sophie          Madame</w: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 w:eastAsia="en-US"/>
        </w:rPr>
      </w:pPr>
      <w:r>
        <w:rPr>
          <w:rFonts w:cs="Comic Sans MS" w:ascii="Comic Sans MS" w:hAnsi="Comic Sans MS"/>
          <w:sz w:val="72"/>
          <w:szCs w:val="72"/>
          <w:lang w:val="fr-FR" w:eastAsia="en-US"/>
        </w:rPr>
        <mc:AlternateContent>
          <mc:Choice Requires="wpg">
            <w:drawing>
              <wp:anchor behindDoc="0" distT="0" distB="0" distL="76200" distR="53340" simplePos="0" locked="0" layoutInCell="0" allowOverlap="1" relativeHeight="24">
                <wp:simplePos x="0" y="0"/>
                <wp:positionH relativeFrom="column">
                  <wp:posOffset>367030</wp:posOffset>
                </wp:positionH>
                <wp:positionV relativeFrom="paragraph">
                  <wp:posOffset>-4445</wp:posOffset>
                </wp:positionV>
                <wp:extent cx="1773555" cy="1809115"/>
                <wp:effectExtent l="0" t="0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720" cy="1809000"/>
                          <a:chOff x="0" y="0"/>
                          <a:chExt cx="1773720" cy="1809000"/>
                        </a:xfrm>
                      </wpg:grpSpPr>
                      <wps:wsp>
                        <wps:cNvSpPr/>
                        <wps:spPr>
                          <a:xfrm flipH="1" rot="21172800">
                            <a:off x="1407960" y="337320"/>
                            <a:ext cx="19548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827">
                                <a:moveTo>
                                  <a:pt x="65" y="805"/>
                                </a:moveTo>
                                <a:cubicBezTo>
                                  <a:pt x="49" y="758"/>
                                  <a:pt x="75" y="827"/>
                                  <a:pt x="45" y="775"/>
                                </a:cubicBezTo>
                                <a:cubicBezTo>
                                  <a:pt x="39" y="764"/>
                                  <a:pt x="39" y="752"/>
                                  <a:pt x="35" y="740"/>
                                </a:cubicBezTo>
                                <a:cubicBezTo>
                                  <a:pt x="31" y="663"/>
                                  <a:pt x="20" y="608"/>
                                  <a:pt x="5" y="535"/>
                                </a:cubicBezTo>
                                <a:cubicBezTo>
                                  <a:pt x="7" y="508"/>
                                  <a:pt x="11" y="482"/>
                                  <a:pt x="10" y="455"/>
                                </a:cubicBezTo>
                                <a:cubicBezTo>
                                  <a:pt x="9" y="420"/>
                                  <a:pt x="0" y="385"/>
                                  <a:pt x="0" y="350"/>
                                </a:cubicBezTo>
                                <a:cubicBezTo>
                                  <a:pt x="0" y="223"/>
                                  <a:pt x="44" y="29"/>
                                  <a:pt x="190" y="0"/>
                                </a:cubicBezTo>
                                <a:cubicBezTo>
                                  <a:pt x="219" y="7"/>
                                  <a:pt x="246" y="15"/>
                                  <a:pt x="275" y="25"/>
                                </a:cubicBezTo>
                                <a:cubicBezTo>
                                  <a:pt x="290" y="48"/>
                                  <a:pt x="293" y="75"/>
                                  <a:pt x="305" y="100"/>
                                </a:cubicBezTo>
                                <a:cubicBezTo>
                                  <a:pt x="309" y="131"/>
                                  <a:pt x="309" y="138"/>
                                  <a:pt x="315" y="165"/>
                                </a:cubicBezTo>
                                <a:cubicBezTo>
                                  <a:pt x="318" y="178"/>
                                  <a:pt x="325" y="205"/>
                                  <a:pt x="325" y="205"/>
                                </a:cubicBezTo>
                                <a:cubicBezTo>
                                  <a:pt x="332" y="290"/>
                                  <a:pt x="333" y="360"/>
                                  <a:pt x="295" y="435"/>
                                </a:cubicBezTo>
                                <a:cubicBezTo>
                                  <a:pt x="275" y="475"/>
                                  <a:pt x="291" y="523"/>
                                  <a:pt x="250" y="550"/>
                                </a:cubicBezTo>
                                <a:cubicBezTo>
                                  <a:pt x="215" y="619"/>
                                  <a:pt x="266" y="524"/>
                                  <a:pt x="225" y="585"/>
                                </a:cubicBezTo>
                                <a:cubicBezTo>
                                  <a:pt x="207" y="613"/>
                                  <a:pt x="198" y="648"/>
                                  <a:pt x="190" y="680"/>
                                </a:cubicBezTo>
                                <a:cubicBezTo>
                                  <a:pt x="185" y="698"/>
                                  <a:pt x="150" y="720"/>
                                  <a:pt x="150" y="720"/>
                                </a:cubicBezTo>
                                <a:cubicBezTo>
                                  <a:pt x="125" y="758"/>
                                  <a:pt x="159" y="714"/>
                                  <a:pt x="120" y="740"/>
                                </a:cubicBezTo>
                                <a:cubicBezTo>
                                  <a:pt x="115" y="743"/>
                                  <a:pt x="115" y="751"/>
                                  <a:pt x="110" y="755"/>
                                </a:cubicBezTo>
                                <a:cubicBezTo>
                                  <a:pt x="99" y="764"/>
                                  <a:pt x="87" y="772"/>
                                  <a:pt x="75" y="780"/>
                                </a:cubicBezTo>
                                <a:cubicBezTo>
                                  <a:pt x="71" y="783"/>
                                  <a:pt x="62" y="780"/>
                                  <a:pt x="60" y="785"/>
                                </a:cubicBezTo>
                                <a:cubicBezTo>
                                  <a:pt x="57" y="791"/>
                                  <a:pt x="63" y="798"/>
                                  <a:pt x="65" y="8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56800">
                            <a:off x="239400" y="1800"/>
                            <a:ext cx="19548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827">
                                <a:moveTo>
                                  <a:pt x="65" y="805"/>
                                </a:moveTo>
                                <a:cubicBezTo>
                                  <a:pt x="49" y="758"/>
                                  <a:pt x="75" y="827"/>
                                  <a:pt x="45" y="775"/>
                                </a:cubicBezTo>
                                <a:cubicBezTo>
                                  <a:pt x="39" y="764"/>
                                  <a:pt x="39" y="752"/>
                                  <a:pt x="35" y="740"/>
                                </a:cubicBezTo>
                                <a:cubicBezTo>
                                  <a:pt x="31" y="663"/>
                                  <a:pt x="20" y="608"/>
                                  <a:pt x="5" y="535"/>
                                </a:cubicBezTo>
                                <a:cubicBezTo>
                                  <a:pt x="7" y="508"/>
                                  <a:pt x="11" y="482"/>
                                  <a:pt x="10" y="455"/>
                                </a:cubicBezTo>
                                <a:cubicBezTo>
                                  <a:pt x="9" y="420"/>
                                  <a:pt x="0" y="385"/>
                                  <a:pt x="0" y="350"/>
                                </a:cubicBezTo>
                                <a:cubicBezTo>
                                  <a:pt x="0" y="223"/>
                                  <a:pt x="44" y="29"/>
                                  <a:pt x="190" y="0"/>
                                </a:cubicBezTo>
                                <a:cubicBezTo>
                                  <a:pt x="219" y="7"/>
                                  <a:pt x="246" y="15"/>
                                  <a:pt x="275" y="25"/>
                                </a:cubicBezTo>
                                <a:cubicBezTo>
                                  <a:pt x="290" y="48"/>
                                  <a:pt x="293" y="75"/>
                                  <a:pt x="305" y="100"/>
                                </a:cubicBezTo>
                                <a:cubicBezTo>
                                  <a:pt x="309" y="131"/>
                                  <a:pt x="309" y="138"/>
                                  <a:pt x="315" y="165"/>
                                </a:cubicBezTo>
                                <a:cubicBezTo>
                                  <a:pt x="318" y="178"/>
                                  <a:pt x="325" y="205"/>
                                  <a:pt x="325" y="205"/>
                                </a:cubicBezTo>
                                <a:cubicBezTo>
                                  <a:pt x="332" y="290"/>
                                  <a:pt x="333" y="360"/>
                                  <a:pt x="295" y="435"/>
                                </a:cubicBezTo>
                                <a:cubicBezTo>
                                  <a:pt x="275" y="475"/>
                                  <a:pt x="291" y="523"/>
                                  <a:pt x="250" y="550"/>
                                </a:cubicBezTo>
                                <a:cubicBezTo>
                                  <a:pt x="215" y="619"/>
                                  <a:pt x="266" y="524"/>
                                  <a:pt x="225" y="585"/>
                                </a:cubicBezTo>
                                <a:cubicBezTo>
                                  <a:pt x="207" y="613"/>
                                  <a:pt x="198" y="648"/>
                                  <a:pt x="190" y="680"/>
                                </a:cubicBezTo>
                                <a:cubicBezTo>
                                  <a:pt x="185" y="698"/>
                                  <a:pt x="150" y="720"/>
                                  <a:pt x="150" y="720"/>
                                </a:cubicBezTo>
                                <a:cubicBezTo>
                                  <a:pt x="125" y="758"/>
                                  <a:pt x="159" y="714"/>
                                  <a:pt x="120" y="740"/>
                                </a:cubicBezTo>
                                <a:cubicBezTo>
                                  <a:pt x="115" y="743"/>
                                  <a:pt x="115" y="751"/>
                                  <a:pt x="110" y="755"/>
                                </a:cubicBezTo>
                                <a:cubicBezTo>
                                  <a:pt x="99" y="764"/>
                                  <a:pt x="87" y="772"/>
                                  <a:pt x="75" y="780"/>
                                </a:cubicBezTo>
                                <a:cubicBezTo>
                                  <a:pt x="71" y="783"/>
                                  <a:pt x="62" y="780"/>
                                  <a:pt x="60" y="785"/>
                                </a:cubicBezTo>
                                <a:cubicBezTo>
                                  <a:pt x="57" y="791"/>
                                  <a:pt x="63" y="798"/>
                                  <a:pt x="65" y="8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946600">
                            <a:off x="36000" y="525240"/>
                            <a:ext cx="23256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bd4b4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223800">
                            <a:off x="1377720" y="917280"/>
                            <a:ext cx="32076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6440"/>
                            <a:ext cx="1463760" cy="176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8" h="2623">
                                <a:moveTo>
                                  <a:pt x="994" y="16"/>
                                </a:moveTo>
                                <a:cubicBezTo>
                                  <a:pt x="922" y="25"/>
                                  <a:pt x="987" y="20"/>
                                  <a:pt x="927" y="24"/>
                                </a:cubicBezTo>
                                <a:cubicBezTo>
                                  <a:pt x="923" y="34"/>
                                  <a:pt x="911" y="24"/>
                                  <a:pt x="898" y="29"/>
                                </a:cubicBezTo>
                                <a:cubicBezTo>
                                  <a:pt x="885" y="33"/>
                                  <a:pt x="871" y="37"/>
                                  <a:pt x="846" y="49"/>
                                </a:cubicBezTo>
                                <a:cubicBezTo>
                                  <a:pt x="817" y="76"/>
                                  <a:pt x="777" y="72"/>
                                  <a:pt x="751" y="103"/>
                                </a:cubicBezTo>
                                <a:cubicBezTo>
                                  <a:pt x="750" y="104"/>
                                  <a:pt x="685" y="157"/>
                                  <a:pt x="683" y="158"/>
                                </a:cubicBezTo>
                                <a:cubicBezTo>
                                  <a:pt x="646" y="176"/>
                                  <a:pt x="641" y="187"/>
                                  <a:pt x="610" y="217"/>
                                </a:cubicBezTo>
                                <a:cubicBezTo>
                                  <a:pt x="559" y="259"/>
                                  <a:pt x="609" y="187"/>
                                  <a:pt x="569" y="261"/>
                                </a:cubicBezTo>
                                <a:cubicBezTo>
                                  <a:pt x="565" y="271"/>
                                  <a:pt x="519" y="285"/>
                                  <a:pt x="513" y="293"/>
                                </a:cubicBezTo>
                                <a:cubicBezTo>
                                  <a:pt x="508" y="300"/>
                                  <a:pt x="480" y="302"/>
                                  <a:pt x="473" y="307"/>
                                </a:cubicBezTo>
                                <a:cubicBezTo>
                                  <a:pt x="459" y="347"/>
                                  <a:pt x="462" y="306"/>
                                  <a:pt x="436" y="337"/>
                                </a:cubicBezTo>
                                <a:cubicBezTo>
                                  <a:pt x="423" y="377"/>
                                  <a:pt x="401" y="367"/>
                                  <a:pt x="382" y="403"/>
                                </a:cubicBezTo>
                                <a:cubicBezTo>
                                  <a:pt x="378" y="412"/>
                                  <a:pt x="345" y="446"/>
                                  <a:pt x="340" y="456"/>
                                </a:cubicBezTo>
                                <a:cubicBezTo>
                                  <a:pt x="333" y="470"/>
                                  <a:pt x="321" y="465"/>
                                  <a:pt x="313" y="475"/>
                                </a:cubicBezTo>
                                <a:cubicBezTo>
                                  <a:pt x="308" y="521"/>
                                  <a:pt x="286" y="504"/>
                                  <a:pt x="262" y="535"/>
                                </a:cubicBezTo>
                                <a:cubicBezTo>
                                  <a:pt x="260" y="546"/>
                                  <a:pt x="238" y="567"/>
                                  <a:pt x="233" y="577"/>
                                </a:cubicBezTo>
                                <a:cubicBezTo>
                                  <a:pt x="226" y="590"/>
                                  <a:pt x="214" y="598"/>
                                  <a:pt x="209" y="611"/>
                                </a:cubicBezTo>
                                <a:cubicBezTo>
                                  <a:pt x="204" y="619"/>
                                  <a:pt x="208" y="631"/>
                                  <a:pt x="206" y="640"/>
                                </a:cubicBezTo>
                                <a:cubicBezTo>
                                  <a:pt x="201" y="654"/>
                                  <a:pt x="194" y="663"/>
                                  <a:pt x="188" y="674"/>
                                </a:cubicBezTo>
                                <a:cubicBezTo>
                                  <a:pt x="183" y="744"/>
                                  <a:pt x="206" y="637"/>
                                  <a:pt x="181" y="715"/>
                                </a:cubicBezTo>
                                <a:cubicBezTo>
                                  <a:pt x="178" y="725"/>
                                  <a:pt x="170" y="730"/>
                                  <a:pt x="169" y="739"/>
                                </a:cubicBezTo>
                                <a:cubicBezTo>
                                  <a:pt x="166" y="753"/>
                                  <a:pt x="148" y="797"/>
                                  <a:pt x="156" y="807"/>
                                </a:cubicBezTo>
                                <a:cubicBezTo>
                                  <a:pt x="164" y="816"/>
                                  <a:pt x="154" y="776"/>
                                  <a:pt x="160" y="766"/>
                                </a:cubicBezTo>
                                <a:cubicBezTo>
                                  <a:pt x="190" y="655"/>
                                  <a:pt x="162" y="760"/>
                                  <a:pt x="167" y="777"/>
                                </a:cubicBezTo>
                                <a:cubicBezTo>
                                  <a:pt x="172" y="796"/>
                                  <a:pt x="159" y="816"/>
                                  <a:pt x="152" y="829"/>
                                </a:cubicBezTo>
                                <a:cubicBezTo>
                                  <a:pt x="151" y="838"/>
                                  <a:pt x="151" y="848"/>
                                  <a:pt x="149" y="859"/>
                                </a:cubicBezTo>
                                <a:cubicBezTo>
                                  <a:pt x="147" y="870"/>
                                  <a:pt x="141" y="879"/>
                                  <a:pt x="139" y="890"/>
                                </a:cubicBezTo>
                                <a:cubicBezTo>
                                  <a:pt x="134" y="936"/>
                                  <a:pt x="143" y="1006"/>
                                  <a:pt x="133" y="1050"/>
                                </a:cubicBezTo>
                                <a:cubicBezTo>
                                  <a:pt x="119" y="1104"/>
                                  <a:pt x="98" y="1156"/>
                                  <a:pt x="91" y="1215"/>
                                </a:cubicBezTo>
                                <a:cubicBezTo>
                                  <a:pt x="86" y="1259"/>
                                  <a:pt x="76" y="1289"/>
                                  <a:pt x="63" y="1329"/>
                                </a:cubicBezTo>
                                <a:cubicBezTo>
                                  <a:pt x="49" y="1377"/>
                                  <a:pt x="57" y="1390"/>
                                  <a:pt x="35" y="1433"/>
                                </a:cubicBezTo>
                                <a:cubicBezTo>
                                  <a:pt x="28" y="1507"/>
                                  <a:pt x="40" y="1417"/>
                                  <a:pt x="14" y="1496"/>
                                </a:cubicBezTo>
                                <a:cubicBezTo>
                                  <a:pt x="12" y="1506"/>
                                  <a:pt x="14" y="1517"/>
                                  <a:pt x="11" y="1526"/>
                                </a:cubicBezTo>
                                <a:cubicBezTo>
                                  <a:pt x="7" y="1539"/>
                                  <a:pt x="22" y="1550"/>
                                  <a:pt x="15" y="1561"/>
                                </a:cubicBezTo>
                                <a:cubicBezTo>
                                  <a:pt x="14" y="1585"/>
                                  <a:pt x="9" y="1601"/>
                                  <a:pt x="4" y="1623"/>
                                </a:cubicBezTo>
                                <a:cubicBezTo>
                                  <a:pt x="0" y="1646"/>
                                  <a:pt x="25" y="1706"/>
                                  <a:pt x="25" y="1706"/>
                                </a:cubicBezTo>
                                <a:cubicBezTo>
                                  <a:pt x="24" y="1735"/>
                                  <a:pt x="54" y="1828"/>
                                  <a:pt x="56" y="1856"/>
                                </a:cubicBezTo>
                                <a:cubicBezTo>
                                  <a:pt x="66" y="1945"/>
                                  <a:pt x="67" y="1983"/>
                                  <a:pt x="118" y="2058"/>
                                </a:cubicBezTo>
                                <a:cubicBezTo>
                                  <a:pt x="139" y="2111"/>
                                  <a:pt x="124" y="2096"/>
                                  <a:pt x="165" y="2146"/>
                                </a:cubicBezTo>
                                <a:cubicBezTo>
                                  <a:pt x="178" y="2162"/>
                                  <a:pt x="184" y="2180"/>
                                  <a:pt x="196" y="2198"/>
                                </a:cubicBezTo>
                                <a:cubicBezTo>
                                  <a:pt x="214" y="2224"/>
                                  <a:pt x="231" y="2257"/>
                                  <a:pt x="258" y="2265"/>
                                </a:cubicBezTo>
                                <a:cubicBezTo>
                                  <a:pt x="294" y="2300"/>
                                  <a:pt x="279" y="2318"/>
                                  <a:pt x="319" y="2323"/>
                                </a:cubicBezTo>
                                <a:cubicBezTo>
                                  <a:pt x="346" y="2337"/>
                                  <a:pt x="370" y="2345"/>
                                  <a:pt x="398" y="2351"/>
                                </a:cubicBezTo>
                                <a:cubicBezTo>
                                  <a:pt x="437" y="2376"/>
                                  <a:pt x="409" y="2362"/>
                                  <a:pt x="452" y="2373"/>
                                </a:cubicBezTo>
                                <a:cubicBezTo>
                                  <a:pt x="468" y="2376"/>
                                  <a:pt x="498" y="2385"/>
                                  <a:pt x="498" y="2385"/>
                                </a:cubicBezTo>
                                <a:cubicBezTo>
                                  <a:pt x="565" y="2429"/>
                                  <a:pt x="632" y="2454"/>
                                  <a:pt x="703" y="2472"/>
                                </a:cubicBezTo>
                                <a:cubicBezTo>
                                  <a:pt x="774" y="2519"/>
                                  <a:pt x="868" y="2556"/>
                                  <a:pt x="944" y="2564"/>
                                </a:cubicBezTo>
                                <a:cubicBezTo>
                                  <a:pt x="1014" y="2589"/>
                                  <a:pt x="1088" y="2582"/>
                                  <a:pt x="1158" y="2610"/>
                                </a:cubicBezTo>
                                <a:cubicBezTo>
                                  <a:pt x="1188" y="2623"/>
                                  <a:pt x="1225" y="2603"/>
                                  <a:pt x="1258" y="2602"/>
                                </a:cubicBezTo>
                                <a:cubicBezTo>
                                  <a:pt x="1377" y="2600"/>
                                  <a:pt x="1486" y="2567"/>
                                  <a:pt x="1605" y="2561"/>
                                </a:cubicBezTo>
                                <a:cubicBezTo>
                                  <a:pt x="1695" y="2541"/>
                                  <a:pt x="1795" y="2506"/>
                                  <a:pt x="1900" y="2436"/>
                                </a:cubicBezTo>
                                <a:cubicBezTo>
                                  <a:pt x="1956" y="2360"/>
                                  <a:pt x="2026" y="2346"/>
                                  <a:pt x="2092" y="2286"/>
                                </a:cubicBezTo>
                                <a:cubicBezTo>
                                  <a:pt x="2116" y="2264"/>
                                  <a:pt x="2139" y="2242"/>
                                  <a:pt x="2164" y="2226"/>
                                </a:cubicBezTo>
                                <a:cubicBezTo>
                                  <a:pt x="2260" y="2145"/>
                                  <a:pt x="2143" y="2238"/>
                                  <a:pt x="2206" y="2187"/>
                                </a:cubicBezTo>
                                <a:cubicBezTo>
                                  <a:pt x="2212" y="2178"/>
                                  <a:pt x="2233" y="2160"/>
                                  <a:pt x="2239" y="2151"/>
                                </a:cubicBezTo>
                                <a:cubicBezTo>
                                  <a:pt x="2246" y="2137"/>
                                  <a:pt x="2257" y="2126"/>
                                  <a:pt x="2266" y="2115"/>
                                </a:cubicBezTo>
                                <a:cubicBezTo>
                                  <a:pt x="2278" y="2100"/>
                                  <a:pt x="2293" y="2080"/>
                                  <a:pt x="2293" y="2080"/>
                                </a:cubicBezTo>
                                <a:cubicBezTo>
                                  <a:pt x="2323" y="1978"/>
                                  <a:pt x="2287" y="2083"/>
                                  <a:pt x="2311" y="2023"/>
                                </a:cubicBezTo>
                                <a:cubicBezTo>
                                  <a:pt x="2338" y="1915"/>
                                  <a:pt x="2313" y="2026"/>
                                  <a:pt x="2344" y="1945"/>
                                </a:cubicBezTo>
                                <a:cubicBezTo>
                                  <a:pt x="2362" y="1887"/>
                                  <a:pt x="2341" y="1942"/>
                                  <a:pt x="2386" y="1837"/>
                                </a:cubicBezTo>
                                <a:cubicBezTo>
                                  <a:pt x="2443" y="1750"/>
                                  <a:pt x="2395" y="1831"/>
                                  <a:pt x="2416" y="1765"/>
                                </a:cubicBezTo>
                                <a:cubicBezTo>
                                  <a:pt x="2427" y="1728"/>
                                  <a:pt x="2419" y="1765"/>
                                  <a:pt x="2425" y="1693"/>
                                </a:cubicBezTo>
                                <a:cubicBezTo>
                                  <a:pt x="2438" y="1654"/>
                                  <a:pt x="2413" y="1771"/>
                                  <a:pt x="2440" y="1615"/>
                                </a:cubicBezTo>
                                <a:cubicBezTo>
                                  <a:pt x="2470" y="1510"/>
                                  <a:pt x="2445" y="1621"/>
                                  <a:pt x="2446" y="1591"/>
                                </a:cubicBezTo>
                                <a:cubicBezTo>
                                  <a:pt x="2448" y="1563"/>
                                  <a:pt x="2455" y="1522"/>
                                  <a:pt x="2455" y="1522"/>
                                </a:cubicBezTo>
                                <a:cubicBezTo>
                                  <a:pt x="2465" y="1513"/>
                                  <a:pt x="2475" y="1468"/>
                                  <a:pt x="2479" y="1447"/>
                                </a:cubicBezTo>
                                <a:cubicBezTo>
                                  <a:pt x="2483" y="1426"/>
                                  <a:pt x="2481" y="1422"/>
                                  <a:pt x="2482" y="1396"/>
                                </a:cubicBezTo>
                                <a:cubicBezTo>
                                  <a:pt x="2484" y="1381"/>
                                  <a:pt x="2488" y="1305"/>
                                  <a:pt x="2488" y="1291"/>
                                </a:cubicBezTo>
                                <a:cubicBezTo>
                                  <a:pt x="2481" y="1210"/>
                                  <a:pt x="2488" y="1294"/>
                                  <a:pt x="2488" y="1168"/>
                                </a:cubicBezTo>
                                <a:cubicBezTo>
                                  <a:pt x="2482" y="1145"/>
                                  <a:pt x="2479" y="1123"/>
                                  <a:pt x="2479" y="1123"/>
                                </a:cubicBezTo>
                                <a:cubicBezTo>
                                  <a:pt x="2463" y="1083"/>
                                  <a:pt x="2460" y="1053"/>
                                  <a:pt x="2437" y="1018"/>
                                </a:cubicBezTo>
                                <a:cubicBezTo>
                                  <a:pt x="2410" y="977"/>
                                  <a:pt x="2399" y="927"/>
                                  <a:pt x="2371" y="886"/>
                                </a:cubicBezTo>
                                <a:cubicBezTo>
                                  <a:pt x="2329" y="769"/>
                                  <a:pt x="2371" y="889"/>
                                  <a:pt x="2335" y="778"/>
                                </a:cubicBezTo>
                                <a:cubicBezTo>
                                  <a:pt x="2305" y="747"/>
                                  <a:pt x="2305" y="715"/>
                                  <a:pt x="2281" y="667"/>
                                </a:cubicBezTo>
                                <a:cubicBezTo>
                                  <a:pt x="2224" y="574"/>
                                  <a:pt x="2257" y="637"/>
                                  <a:pt x="2223" y="585"/>
                                </a:cubicBezTo>
                                <a:cubicBezTo>
                                  <a:pt x="2216" y="573"/>
                                  <a:pt x="2210" y="559"/>
                                  <a:pt x="2203" y="548"/>
                                </a:cubicBezTo>
                                <a:cubicBezTo>
                                  <a:pt x="2187" y="529"/>
                                  <a:pt x="2150" y="497"/>
                                  <a:pt x="2150" y="497"/>
                                </a:cubicBezTo>
                                <a:cubicBezTo>
                                  <a:pt x="2126" y="435"/>
                                  <a:pt x="2173" y="515"/>
                                  <a:pt x="2122" y="454"/>
                                </a:cubicBezTo>
                                <a:cubicBezTo>
                                  <a:pt x="2089" y="418"/>
                                  <a:pt x="2100" y="424"/>
                                  <a:pt x="2095" y="416"/>
                                </a:cubicBezTo>
                                <a:cubicBezTo>
                                  <a:pt x="2075" y="388"/>
                                  <a:pt x="2046" y="375"/>
                                  <a:pt x="2020" y="364"/>
                                </a:cubicBezTo>
                                <a:cubicBezTo>
                                  <a:pt x="1942" y="307"/>
                                  <a:pt x="1934" y="314"/>
                                  <a:pt x="1873" y="274"/>
                                </a:cubicBezTo>
                                <a:cubicBezTo>
                                  <a:pt x="1840" y="244"/>
                                  <a:pt x="1826" y="237"/>
                                  <a:pt x="1792" y="214"/>
                                </a:cubicBezTo>
                                <a:cubicBezTo>
                                  <a:pt x="1760" y="193"/>
                                  <a:pt x="1762" y="212"/>
                                  <a:pt x="1729" y="184"/>
                                </a:cubicBezTo>
                                <a:cubicBezTo>
                                  <a:pt x="1718" y="175"/>
                                  <a:pt x="1692" y="163"/>
                                  <a:pt x="1681" y="157"/>
                                </a:cubicBezTo>
                                <a:cubicBezTo>
                                  <a:pt x="1656" y="143"/>
                                  <a:pt x="1636" y="140"/>
                                  <a:pt x="1612" y="124"/>
                                </a:cubicBezTo>
                                <a:cubicBezTo>
                                  <a:pt x="1566" y="94"/>
                                  <a:pt x="1570" y="124"/>
                                  <a:pt x="1494" y="89"/>
                                </a:cubicBezTo>
                                <a:cubicBezTo>
                                  <a:pt x="1483" y="84"/>
                                  <a:pt x="1424" y="71"/>
                                  <a:pt x="1424" y="71"/>
                                </a:cubicBezTo>
                                <a:cubicBezTo>
                                  <a:pt x="1391" y="39"/>
                                  <a:pt x="1378" y="58"/>
                                  <a:pt x="1336" y="43"/>
                                </a:cubicBezTo>
                                <a:cubicBezTo>
                                  <a:pt x="1216" y="4"/>
                                  <a:pt x="1279" y="25"/>
                                  <a:pt x="1174" y="13"/>
                                </a:cubicBezTo>
                                <a:cubicBezTo>
                                  <a:pt x="1129" y="10"/>
                                  <a:pt x="1101" y="11"/>
                                  <a:pt x="1062" y="7"/>
                                </a:cubicBezTo>
                                <a:cubicBezTo>
                                  <a:pt x="992" y="0"/>
                                  <a:pt x="1037" y="13"/>
                                  <a:pt x="994" y="16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100000">
                                <a:srgbClr val="fdf9f6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69000">
                            <a:off x="551520" y="733320"/>
                            <a:ext cx="126360" cy="191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272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69000">
                            <a:off x="911160" y="834120"/>
                            <a:ext cx="126360" cy="191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272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495600">
                            <a:off x="573120" y="1137600"/>
                            <a:ext cx="2710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78">
                                <a:moveTo>
                                  <a:pt x="125" y="278"/>
                                </a:moveTo>
                                <a:cubicBezTo>
                                  <a:pt x="11" y="221"/>
                                  <a:pt x="45" y="259"/>
                                  <a:pt x="0" y="190"/>
                                </a:cubicBezTo>
                                <a:cubicBezTo>
                                  <a:pt x="4" y="169"/>
                                  <a:pt x="2" y="146"/>
                                  <a:pt x="13" y="127"/>
                                </a:cubicBezTo>
                                <a:cubicBezTo>
                                  <a:pt x="24" y="107"/>
                                  <a:pt x="69" y="95"/>
                                  <a:pt x="88" y="90"/>
                                </a:cubicBezTo>
                                <a:cubicBezTo>
                                  <a:pt x="197" y="61"/>
                                  <a:pt x="302" y="19"/>
                                  <a:pt x="413" y="2"/>
                                </a:cubicBezTo>
                                <a:cubicBezTo>
                                  <a:pt x="459" y="6"/>
                                  <a:pt x="507" y="0"/>
                                  <a:pt x="551" y="15"/>
                                </a:cubicBezTo>
                                <a:cubicBezTo>
                                  <a:pt x="616" y="37"/>
                                  <a:pt x="505" y="124"/>
                                  <a:pt x="501" y="127"/>
                                </a:cubicBezTo>
                                <a:cubicBezTo>
                                  <a:pt x="497" y="140"/>
                                  <a:pt x="488" y="165"/>
                                  <a:pt x="488" y="1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69000">
                            <a:off x="569520" y="816480"/>
                            <a:ext cx="41400" cy="62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69000">
                            <a:off x="929520" y="913680"/>
                            <a:ext cx="41400" cy="61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0520" y="941040"/>
                            <a:ext cx="1519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000800">
                            <a:off x="65520" y="550800"/>
                            <a:ext cx="151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0200">
                            <a:off x="510840" y="1410120"/>
                            <a:ext cx="3207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91200">
                            <a:off x="386640" y="1208160"/>
                            <a:ext cx="1843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77">
                                <a:moveTo>
                                  <a:pt x="367" y="38"/>
                                </a:moveTo>
                                <a:cubicBezTo>
                                  <a:pt x="364" y="0"/>
                                  <a:pt x="367" y="59"/>
                                  <a:pt x="358" y="76"/>
                                </a:cubicBezTo>
                                <a:cubicBezTo>
                                  <a:pt x="348" y="92"/>
                                  <a:pt x="331" y="121"/>
                                  <a:pt x="316" y="135"/>
                                </a:cubicBezTo>
                                <a:cubicBezTo>
                                  <a:pt x="291" y="156"/>
                                  <a:pt x="254" y="169"/>
                                  <a:pt x="223" y="179"/>
                                </a:cubicBezTo>
                                <a:cubicBezTo>
                                  <a:pt x="220" y="203"/>
                                  <a:pt x="207" y="225"/>
                                  <a:pt x="188" y="241"/>
                                </a:cubicBezTo>
                                <a:cubicBezTo>
                                  <a:pt x="181" y="246"/>
                                  <a:pt x="118" y="270"/>
                                  <a:pt x="118" y="270"/>
                                </a:cubicBezTo>
                                <a:cubicBezTo>
                                  <a:pt x="0" y="277"/>
                                  <a:pt x="100" y="265"/>
                                  <a:pt x="57" y="2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17800">
                            <a:off x="863640" y="1254600"/>
                            <a:ext cx="10476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77">
                                <a:moveTo>
                                  <a:pt x="367" y="38"/>
                                </a:moveTo>
                                <a:cubicBezTo>
                                  <a:pt x="364" y="0"/>
                                  <a:pt x="367" y="59"/>
                                  <a:pt x="358" y="76"/>
                                </a:cubicBezTo>
                                <a:cubicBezTo>
                                  <a:pt x="348" y="92"/>
                                  <a:pt x="331" y="121"/>
                                  <a:pt x="316" y="135"/>
                                </a:cubicBezTo>
                                <a:cubicBezTo>
                                  <a:pt x="291" y="156"/>
                                  <a:pt x="254" y="169"/>
                                  <a:pt x="223" y="179"/>
                                </a:cubicBezTo>
                                <a:cubicBezTo>
                                  <a:pt x="220" y="203"/>
                                  <a:pt x="207" y="225"/>
                                  <a:pt x="188" y="241"/>
                                </a:cubicBezTo>
                                <a:cubicBezTo>
                                  <a:pt x="181" y="246"/>
                                  <a:pt x="118" y="270"/>
                                  <a:pt x="118" y="270"/>
                                </a:cubicBezTo>
                                <a:cubicBezTo>
                                  <a:pt x="0" y="277"/>
                                  <a:pt x="100" y="265"/>
                                  <a:pt x="57" y="2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7800">
                            <a:off x="566280" y="1608120"/>
                            <a:ext cx="132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038000">
                            <a:off x="581400" y="992880"/>
                            <a:ext cx="93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3462600">
                            <a:off x="869400" y="1074240"/>
                            <a:ext cx="104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038000">
                            <a:off x="759240" y="662040"/>
                            <a:ext cx="939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482600">
                            <a:off x="834840" y="705240"/>
                            <a:ext cx="1047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675720"/>
                            <a:ext cx="356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18">
                                <a:moveTo>
                                  <a:pt x="35" y="0"/>
                                </a:moveTo>
                                <a:cubicBezTo>
                                  <a:pt x="15" y="20"/>
                                  <a:pt x="27" y="54"/>
                                  <a:pt x="10" y="79"/>
                                </a:cubicBezTo>
                                <a:cubicBezTo>
                                  <a:pt x="6" y="91"/>
                                  <a:pt x="0" y="105"/>
                                  <a:pt x="0" y="1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788760"/>
                            <a:ext cx="781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7">
                                <a:moveTo>
                                  <a:pt x="89" y="67"/>
                                </a:moveTo>
                                <a:cubicBezTo>
                                  <a:pt x="61" y="56"/>
                                  <a:pt x="36" y="42"/>
                                  <a:pt x="16" y="19"/>
                                </a:cubicBezTo>
                                <a:cubicBezTo>
                                  <a:pt x="12" y="8"/>
                                  <a:pt x="8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94200">
                            <a:off x="405720" y="876960"/>
                            <a:ext cx="972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7">
                                <a:moveTo>
                                  <a:pt x="89" y="67"/>
                                </a:moveTo>
                                <a:cubicBezTo>
                                  <a:pt x="61" y="56"/>
                                  <a:pt x="36" y="42"/>
                                  <a:pt x="16" y="19"/>
                                </a:cubicBezTo>
                                <a:cubicBezTo>
                                  <a:pt x="12" y="8"/>
                                  <a:pt x="8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847200">
                            <a:off x="579600" y="1028880"/>
                            <a:ext cx="1047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000800">
                            <a:off x="850680" y="1095840"/>
                            <a:ext cx="1047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96200">
                            <a:off x="372600" y="804240"/>
                            <a:ext cx="74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18">
                                <a:moveTo>
                                  <a:pt x="35" y="0"/>
                                </a:moveTo>
                                <a:cubicBezTo>
                                  <a:pt x="15" y="20"/>
                                  <a:pt x="27" y="54"/>
                                  <a:pt x="10" y="79"/>
                                </a:cubicBezTo>
                                <a:cubicBezTo>
                                  <a:pt x="6" y="91"/>
                                  <a:pt x="0" y="105"/>
                                  <a:pt x="0" y="1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47400">
                            <a:off x="1095120" y="900360"/>
                            <a:ext cx="781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7">
                                <a:moveTo>
                                  <a:pt x="89" y="67"/>
                                </a:moveTo>
                                <a:cubicBezTo>
                                  <a:pt x="61" y="56"/>
                                  <a:pt x="36" y="42"/>
                                  <a:pt x="16" y="19"/>
                                </a:cubicBezTo>
                                <a:cubicBezTo>
                                  <a:pt x="12" y="8"/>
                                  <a:pt x="8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005800">
                            <a:off x="1076400" y="983880"/>
                            <a:ext cx="979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7">
                                <a:moveTo>
                                  <a:pt x="89" y="67"/>
                                </a:moveTo>
                                <a:cubicBezTo>
                                  <a:pt x="61" y="56"/>
                                  <a:pt x="36" y="42"/>
                                  <a:pt x="16" y="19"/>
                                </a:cubicBezTo>
                                <a:cubicBezTo>
                                  <a:pt x="12" y="8"/>
                                  <a:pt x="8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103800">
                            <a:off x="1135800" y="912600"/>
                            <a:ext cx="7488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18">
                                <a:moveTo>
                                  <a:pt x="35" y="0"/>
                                </a:moveTo>
                                <a:cubicBezTo>
                                  <a:pt x="15" y="20"/>
                                  <a:pt x="27" y="54"/>
                                  <a:pt x="10" y="79"/>
                                </a:cubicBezTo>
                                <a:cubicBezTo>
                                  <a:pt x="6" y="91"/>
                                  <a:pt x="0" y="105"/>
                                  <a:pt x="0" y="1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7pt;margin-top:-0.15pt;width:131.2pt;height:142.3pt" coordorigin="634,-3" coordsize="2624,2846">
                <v:shape id="shape_0" coordsize="333,827" path="m65,805c49,758,75,827,45,775c39,764,39,752,35,740c31,663,20,608,5,535c7,508,11,482,10,455c9,420,0,385,0,350c0,223,44,29,190,0c219,7,246,15,275,25c290,48,293,75,305,100c309,131,309,138,315,165c318,178,325,205,325,205c332,290,333,360,295,435c275,475,291,523,250,550c215,619,266,524,225,585c207,613,198,648,190,680c185,698,150,720,150,720c125,758,159,714,120,740c115,743,115,751,110,755c99,764,87,772,75,780c71,783,62,780,60,785c57,791,63,798,65,805xe" fillcolor="#d8d8d8" stroked="t" o:allowincell="f" style="position:absolute;left:2795;top:524;width:307;height:1125;flip:x;mso-wrap-style:none;v-text-anchor:middle;rotation:7">
                  <v:fill o:detectmouseclick="t" type="solid" color2="#272727"/>
                  <v:stroke color="black" weight="19080" joinstyle="round" endcap="flat"/>
                  <w10:wrap type="none"/>
                </v:shape>
                <v:shape id="shape_0" coordsize="333,827" path="m65,805c49,758,75,827,45,775c39,764,39,752,35,740c31,663,20,608,5,535c7,508,11,482,10,455c9,420,0,385,0,350c0,223,44,29,190,0c219,7,246,15,275,25c290,48,293,75,305,100c309,131,309,138,315,165c318,178,325,205,325,205c332,290,333,360,295,435c275,475,291,523,250,550c215,619,266,524,225,585c207,613,198,648,190,680c185,698,150,720,150,720c125,758,159,714,120,740c115,743,115,751,110,755c99,764,87,772,75,780c71,783,62,780,60,785c57,791,63,798,65,805xe" fillcolor="#d8d8d8" stroked="t" o:allowincell="f" style="position:absolute;left:955;top:-4;width:307;height:1125;mso-wrap-style:none;v-text-anchor:middle;rotation:29">
                  <v:fill o:detectmouseclick="t" type="solid" color2="#272727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bd4b4" stroked="t" o:allowincell="f" style="position:absolute;left:634;top:820;width:365;height:635;flip:x;mso-wrap-style:none;v-text-anchor:middle;rotation:11">
                  <v:fill o:detectmouseclick="t" type="solid" color2="#042b4b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fcc99" stroked="t" o:allowincell="f" style="position:absolute;left:2748;top:1437;width:504;height:547;mso-wrap-style:none;v-text-anchor:middle;rotation:54">
                  <v:fill o:detectmouseclick="t" type="solid" color2="#003366"/>
                  <v:stroke color="black" weight="19080" joinstyle="round" endcap="flat"/>
                  <w10:wrap type="none"/>
                </v:shape>
                <v:shape id="shape_0" coordsize="2488,2623" path="m994,16c922,25,987,20,927,24c923,34,911,24,898,29c885,33,871,37,846,49c817,76,777,72,751,103c750,104,685,157,683,158c646,176,641,187,610,217c559,259,609,187,569,261c565,271,519,285,513,293c508,300,480,302,473,307c459,347,462,306,436,337c423,377,401,367,382,403c378,412,345,446,340,456c333,470,321,465,313,475c308,521,286,504,262,535c260,546,238,567,233,577c226,590,214,598,209,611c204,619,208,631,206,640c201,654,194,663,188,674c183,744,206,637,181,715c178,725,170,730,169,739c166,753,148,797,156,807c164,816,154,776,160,766c190,655,162,760,167,777c172,796,159,816,152,829c151,838,151,848,149,859c147,870,141,879,139,890c134,936,143,1006,133,1050c119,1104,98,1156,91,1215c86,1259,76,1289,63,1329c49,1377,57,1390,35,1433c28,1507,40,1417,14,1496c12,1506,14,1517,11,1526c7,1539,22,1550,15,1561c14,1585,9,1601,4,1623c0,1646,25,1706,25,1706c24,1735,54,1828,56,1856c66,1945,67,1983,118,2058c139,2111,124,2096,165,2146c178,2162,184,2180,196,2198c214,2224,231,2257,258,2265c294,2300,279,2318,319,2323c346,2337,370,2345,398,2351c437,2376,409,2362,452,2373c468,2376,498,2385,498,2385c565,2429,632,2454,703,2472c774,2519,868,2556,944,2564c1014,2589,1088,2582,1158,2610c1188,2623,1225,2603,1258,2602c1377,2600,1486,2567,1605,2561c1695,2541,1795,2506,1900,2436c1956,2360,2026,2346,2092,2286c2116,2264,2139,2242,2164,2226c2260,2145,2143,2238,2206,2187c2212,2178,2233,2160,2239,2151c2246,2137,2257,2126,2266,2115c2278,2100,2293,2080,2293,2080c2323,1978,2287,2083,2311,2023c2338,1915,2313,2026,2344,1945c2362,1887,2341,1942,2386,1837c2443,1750,2395,1831,2416,1765c2427,1728,2419,1765,2425,1693c2438,1654,2413,1771,2440,1615c2470,1510,2445,1621,2446,1591c2448,1563,2455,1522,2455,1522c2465,1513,2475,1468,2479,1447c2483,1426,2481,1422,2482,1396c2484,1381,2488,1305,2488,1291c2481,1210,2488,1294,2488,1168c2482,1145,2479,1123,2479,1123c2463,1083,2460,1053,2437,1018c2410,977,2399,927,2371,886c2329,769,2371,889,2335,778c2305,747,2305,715,2281,667c2224,574,2257,637,2223,585c2216,573,2210,559,2203,548c2187,529,2150,497,2150,497c2126,435,2173,515,2122,454c2089,418,2100,424,2095,416c2075,388,2046,375,2020,364c1942,307,1934,314,1873,274c1840,244,1826,237,1792,214c1760,193,1762,212,1729,184c1718,175,1692,163,1681,157c1656,143,1636,140,1612,124c1566,94,1570,124,1494,89c1483,84,1424,71,1424,71c1391,39,1378,58,1336,43c1216,4,1279,25,1174,13c1129,10,1101,11,1062,7c992,0,1037,13,994,16xe" fillcolor="#fde9d9" stroked="t" o:allowincell="f" style="position:absolute;left:734;top:66;width:2304;height:2775;mso-wrap-style:none;v-text-anchor:middle">
                  <v:fill o:detectmouseclick="t" color2="#fdf9f6"/>
                  <v:stroke color="black" weight="19080" joinstyle="round" endcap="flat"/>
                  <w10:wrap type="none"/>
                </v:shape>
                <v:oval id="shape_0" fillcolor="#548dd4" stroked="t" o:allowincell="f" style="position:absolute;left:1446;top:1148;width:198;height:301;flip:x;mso-wrap-style:none;v-text-anchor:middle;rotation:4">
                  <v:fill o:detectmouseclick="t" color2="#dbe7f5"/>
                  <v:stroke color="black" weight="19080" joinstyle="miter" endcap="flat"/>
                  <w10:wrap type="none"/>
                </v:oval>
                <v:oval id="shape_0" fillcolor="#548dd4" stroked="t" o:allowincell="f" style="position:absolute;left:2013;top:1307;width:198;height:301;flip:x;mso-wrap-style:none;v-text-anchor:middle;rotation:4">
                  <v:fill o:detectmouseclick="t" color2="#dbe7f5"/>
                  <v:stroke color="black" weight="19080" joinstyle="miter" endcap="flat"/>
                  <w10:wrap type="none"/>
                </v:oval>
                <v:shape id="shape_0" coordsize="616,278" path="m125,278c11,221,45,259,0,190c4,169,2,146,13,127c24,107,69,95,88,90c197,61,302,19,413,2c459,6,507,0,551,15c616,37,505,124,501,127c497,140,488,165,488,165e" stroked="t" o:allowincell="f" style="position:absolute;left:1480;top:1784;width:426;height:239;flip:x;mso-wrap-style:none;v-text-anchor:middle;rotation:2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1475;top:1279;width:64;height:97;flip:x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042;top:1432;width:64;height:96;flip:x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230,219" path="m230,140c208,60,0,0,126,219e" stroked="t" o:allowincell="f" style="position:absolute;left:3020;top:1475;width:238;height:254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681;top:860;width:238;height:227;flip:x;mso-wrap-style:none;v-text-anchor:middle;rotation:43">
                  <v:fill o:detectmouseclick="t" on="false"/>
                  <v:stroke color="black" weight="19080" joinstyle="round" endcap="flat"/>
                  <w10:wrap type="none"/>
                </v:shape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black" stroked="t" o:allowincell="f" style="position:absolute;left:1382;top:2213;width:504;height:200;mso-wrap-style:none;v-text-anchor:middle;rotation:18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367,277" path="m367,38c364,0,367,59,358,76c348,92,331,121,316,135c291,156,254,169,223,179c220,203,207,225,188,241c181,246,118,270,118,270c0,277,100,265,57,272e" stroked="t" o:allowincell="f" style="position:absolute;left:1187;top:1896;width:289;height:241;mso-wrap-style:none;v-text-anchor:middle;rotation:351">
                  <v:fill o:detectmouseclick="t" on="false"/>
                  <v:stroke color="black" weight="9360" joinstyle="round" endcap="flat"/>
                  <w10:wrap type="none"/>
                </v:shape>
                <v:shape id="shape_0" coordsize="367,277" path="m367,38c364,0,367,59,358,76c348,92,331,121,316,135c291,156,254,169,223,179c220,203,207,225,188,241c181,246,118,270,118,270c0,277,100,265,57,272e" stroked="t" o:allowincell="f" style="position:absolute;left:1937;top:1968;width:164;height:330;flip:x;mso-wrap-style:none;v-text-anchor:middle;rotation:1">
                  <v:fill o:detectmouseclick="t" on="false"/>
                  <v:stroke color="black" weight="936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1470;top:2525;width:207;height:61;mso-wrap-style:none;v-text-anchor:middle;rotation:14">
                  <v:fill o:detectmouseclick="t" on="false"/>
                  <v:stroke color="black" weight="936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1494;top:1556;width:147;height:32;flip:y;mso-wrap-style:none;v-text-anchor:middle;rotation:43">
                  <v:fill o:detectmouseclick="t" on="false"/>
                  <v:stroke color="black" weight="936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1948;top:1684;width:164;height:28;flip:xy;mso-wrap-style:none;v-text-anchor:middle;rotation:58">
                  <v:fill o:detectmouseclick="t" on="false"/>
                  <v:stroke color="black" weight="936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1774;top:1035;width:147;height:33;flip:y;mso-wrap-style:none;v-text-anchor:middle;rotation:43">
                  <v:fill o:detectmouseclick="t" on="false"/>
                  <v:stroke color="black" weight="936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1894;top:1103;width:164;height:28;flip:xy;mso-wrap-style:none;v-text-anchor:middle;rotation:75">
                  <v:fill o:detectmouseclick="t" on="false"/>
                  <v:stroke color="black" weight="9360" joinstyle="round" endcap="flat"/>
                  <w10:wrap type="none"/>
                </v:shape>
                <v:shape id="shape_0" coordsize="35,118" path="m35,0c15,20,27,54,10,79c6,91,0,105,0,118e" stroked="t" o:allowincell="f" style="position:absolute;left:1862;top:1057;width:55;height:1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9,67" path="m89,67c61,56,36,42,16,19c12,8,8,8,0,0e" stroked="t" o:allowincell="f" style="position:absolute;left:1233;top:1235;width:122;height: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9,67" path="m89,67c61,56,36,42,16,19c12,8,8,8,0,0e" stroked="t" o:allowincell="f" style="position:absolute;left:1218;top:1374;width:152;height:60;mso-wrap-style:none;v-text-anchor:middle;rotation:127">
                  <v:fill o:detectmouseclick="t" on="false"/>
                  <v:stroke color="black" weight="936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1491;top:1613;width:164;height:29;flip:y;mso-wrap-style:none;v-text-anchor:middle;rotation:46">
                  <v:fill o:detectmouseclick="t" on="false"/>
                  <v:stroke color="black" weight="936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1919;top:1719;width:164;height:27;flip:xy;mso-wrap-style:none;v-text-anchor:middle;rotation:67">
                  <v:fill o:detectmouseclick="t" on="false"/>
                  <v:stroke color="black" weight="9360" joinstyle="round" endcap="flat"/>
                  <w10:wrap type="none"/>
                </v:shape>
                <v:shape id="shape_0" coordsize="35,118" path="m35,0c15,20,27,54,10,79c6,91,0,105,0,118e" stroked="t" o:allowincell="f" style="position:absolute;left:1165;top:1260;width:117;height:185;mso-wrap-style:none;v-text-anchor:middle;rotation:58">
                  <v:fill o:detectmouseclick="t" on="false"/>
                  <v:stroke color="black" weight="9360" joinstyle="round" endcap="flat"/>
                  <w10:wrap type="none"/>
                </v:shape>
                <v:shape id="shape_0" coordsize="89,67" path="m89,67c61,56,36,42,16,19c12,8,8,8,0,0e" stroked="t" o:allowincell="f" style="position:absolute;left:2302;top:1411;width:122;height:82;flip:x;mso-wrap-style:none;v-text-anchor:middle;rotation:344">
                  <v:fill o:detectmouseclick="t" on="false"/>
                  <v:stroke color="black" weight="9360" joinstyle="round" endcap="flat"/>
                  <w10:wrap type="none"/>
                </v:shape>
                <v:shape id="shape_0" coordsize="89,67" path="m89,67c61,56,36,42,16,19c12,8,8,8,0,0e" stroked="t" o:allowincell="f" style="position:absolute;left:2274;top:1542;width:153;height:61;flip:x;mso-wrap-style:none;v-text-anchor:middle;rotation:127">
                  <v:fill o:detectmouseclick="t" on="false"/>
                  <v:stroke color="black" weight="9360" joinstyle="round" endcap="flat"/>
                  <w10:wrap type="none"/>
                </v:shape>
                <v:shape id="shape_0" coordsize="35,118" path="m35,0c15,20,27,54,10,79c6,91,0,105,0,118e" stroked="t" o:allowincell="f" style="position:absolute;left:2366;top:1430;width:117;height:184;flip:x;mso-wrap-style:none;v-text-anchor:middle;rotation:58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66675" simplePos="0" locked="0" layoutInCell="0" allowOverlap="1" relativeHeight="53">
                <wp:simplePos x="0" y="0"/>
                <wp:positionH relativeFrom="column">
                  <wp:posOffset>3409315</wp:posOffset>
                </wp:positionH>
                <wp:positionV relativeFrom="paragraph">
                  <wp:posOffset>179705</wp:posOffset>
                </wp:positionV>
                <wp:extent cx="1664335" cy="1593215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4280" cy="1593360"/>
                          <a:chOff x="0" y="0"/>
                          <a:chExt cx="1664280" cy="1593360"/>
                        </a:xfrm>
                      </wpg:grpSpPr>
                      <wps:wsp>
                        <wps:cNvSpPr/>
                        <wps:spPr>
                          <a:xfrm rot="1911600">
                            <a:off x="1405440" y="855360"/>
                            <a:ext cx="19044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27280"/>
                            <a:ext cx="291960" cy="53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71280" y="158400"/>
                              <a:ext cx="177120" cy="32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9040"/>
                                <a:ext cx="113760" cy="170640"/>
                              </a:xfrm>
                            </wpg:grpSpPr>
                            <wps:wsp>
                              <wps:cNvSpPr/>
                              <wps:spPr>
                                <a:xfrm rot="3688800">
                                  <a:off x="49680" y="10440"/>
                                  <a:ext cx="550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688800">
                                  <a:off x="29520" y="59400"/>
                                  <a:ext cx="550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688800">
                                  <a:off x="7920" y="108360"/>
                                  <a:ext cx="550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160" y="0"/>
                                <a:ext cx="111600" cy="172080"/>
                              </a:xfrm>
                            </wpg:grpSpPr>
                            <wps:wsp>
                              <wps:cNvSpPr/>
                              <wps:spPr>
                                <a:xfrm rot="3576600">
                                  <a:off x="47880" y="10800"/>
                                  <a:ext cx="550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576600">
                                  <a:off x="28080" y="59400"/>
                                  <a:ext cx="550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576600">
                                  <a:off x="8280" y="109080"/>
                                  <a:ext cx="550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0600" y="83160"/>
                              <a:ext cx="177120" cy="32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9400"/>
                                <a:ext cx="113760" cy="170640"/>
                              </a:xfrm>
                            </wpg:grpSpPr>
                            <wps:wsp>
                              <wps:cNvSpPr/>
                              <wps:spPr>
                                <a:xfrm rot="3688800">
                                  <a:off x="49680" y="10440"/>
                                  <a:ext cx="550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688800">
                                  <a:off x="29520" y="59400"/>
                                  <a:ext cx="550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688800">
                                  <a:off x="7920" y="108360"/>
                                  <a:ext cx="550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160" y="0"/>
                                <a:ext cx="111600" cy="172080"/>
                              </a:xfrm>
                            </wpg:grpSpPr>
                            <wps:wsp>
                              <wps:cNvSpPr/>
                              <wps:spPr>
                                <a:xfrm rot="3576600">
                                  <a:off x="47880" y="10800"/>
                                  <a:ext cx="550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576600">
                                  <a:off x="28080" y="59760"/>
                                  <a:ext cx="550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576600">
                                  <a:off x="8280" y="109440"/>
                                  <a:ext cx="550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7120" cy="32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9400"/>
                                <a:ext cx="113760" cy="170640"/>
                              </a:xfrm>
                            </wpg:grpSpPr>
                            <wps:wsp>
                              <wps:cNvSpPr/>
                              <wps:spPr>
                                <a:xfrm rot="3688800">
                                  <a:off x="49680" y="10440"/>
                                  <a:ext cx="550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688800">
                                  <a:off x="29520" y="59400"/>
                                  <a:ext cx="550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688800">
                                  <a:off x="7920" y="108360"/>
                                  <a:ext cx="550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520" y="0"/>
                                <a:ext cx="111600" cy="172080"/>
                              </a:xfrm>
                            </wpg:grpSpPr>
                            <wps:wsp>
                              <wps:cNvSpPr/>
                              <wps:spPr>
                                <a:xfrm rot="3576600">
                                  <a:off x="47520" y="10800"/>
                                  <a:ext cx="550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576600">
                                  <a:off x="27720" y="59760"/>
                                  <a:ext cx="550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576600">
                                  <a:off x="8280" y="109440"/>
                                  <a:ext cx="550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4840" y="217800"/>
                              <a:ext cx="177120" cy="32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9400"/>
                                <a:ext cx="113760" cy="170640"/>
                              </a:xfrm>
                            </wpg:grpSpPr>
                            <wps:wsp>
                              <wps:cNvSpPr/>
                              <wps:spPr>
                                <a:xfrm rot="3688800">
                                  <a:off x="50040" y="10440"/>
                                  <a:ext cx="550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688800">
                                  <a:off x="29520" y="59400"/>
                                  <a:ext cx="550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688800">
                                  <a:off x="7920" y="108360"/>
                                  <a:ext cx="550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520" y="0"/>
                                <a:ext cx="111600" cy="172080"/>
                              </a:xfrm>
                            </wpg:grpSpPr>
                            <wps:wsp>
                              <wps:cNvSpPr/>
                              <wps:spPr>
                                <a:xfrm rot="3576600">
                                  <a:off x="47520" y="10800"/>
                                  <a:ext cx="550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576600">
                                  <a:off x="28080" y="59760"/>
                                  <a:ext cx="550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576600">
                                  <a:off x="8280" y="109440"/>
                                  <a:ext cx="550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364760" y="1178640"/>
                            <a:ext cx="86400" cy="34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1280"/>
                              <a:ext cx="79920" cy="181080"/>
                            </a:xfrm>
                          </wpg:grpSpPr>
                          <wps:wsp>
                            <wps:cNvSpPr/>
                            <wps:spPr>
                              <a:xfrm rot="2443800">
                                <a:off x="14400" y="1152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43800">
                                <a:off x="12600" y="6408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43800">
                                <a:off x="10080" y="11736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40" y="0"/>
                              <a:ext cx="77400" cy="181080"/>
                            </a:xfrm>
                          </wpg:grpSpPr>
                          <wps:wsp>
                            <wps:cNvSpPr/>
                            <wps:spPr>
                              <a:xfrm rot="2331600">
                                <a:off x="11880" y="1152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331600">
                                <a:off x="11160" y="6408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331600">
                                <a:off x="9720" y="11736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96000" y="1200960"/>
                            <a:ext cx="86400" cy="34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1280"/>
                              <a:ext cx="79920" cy="181080"/>
                            </a:xfrm>
                          </wpg:grpSpPr>
                          <wps:wsp>
                            <wps:cNvSpPr/>
                            <wps:spPr>
                              <a:xfrm rot="2443800">
                                <a:off x="14400" y="1152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43800">
                                <a:off x="12600" y="6408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43800">
                                <a:off x="10080" y="11736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00" y="0"/>
                              <a:ext cx="77400" cy="181080"/>
                            </a:xfrm>
                          </wpg:grpSpPr>
                          <wps:wsp>
                            <wps:cNvSpPr/>
                            <wps:spPr>
                              <a:xfrm rot="2331600">
                                <a:off x="11520" y="1152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331600">
                                <a:off x="10800" y="6408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331600">
                                <a:off x="9720" y="11736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32640" y="1251000"/>
                            <a:ext cx="86400" cy="34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1280"/>
                              <a:ext cx="79920" cy="181080"/>
                            </a:xfrm>
                          </wpg:grpSpPr>
                          <wps:wsp>
                            <wps:cNvSpPr/>
                            <wps:spPr>
                              <a:xfrm rot="2443800">
                                <a:off x="14400" y="1152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43800">
                                <a:off x="12600" y="6408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43800">
                                <a:off x="10080" y="11736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40" y="0"/>
                              <a:ext cx="77400" cy="181080"/>
                            </a:xfrm>
                          </wpg:grpSpPr>
                          <wps:wsp>
                            <wps:cNvSpPr/>
                            <wps:spPr>
                              <a:xfrm rot="2331600">
                                <a:off x="11880" y="1152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331600">
                                <a:off x="11160" y="6408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331600">
                                <a:off x="9720" y="11736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23800" y="1132200"/>
                            <a:ext cx="86400" cy="34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1280"/>
                              <a:ext cx="79920" cy="181080"/>
                            </a:xfrm>
                          </wpg:grpSpPr>
                          <wps:wsp>
                            <wps:cNvSpPr/>
                            <wps:spPr>
                              <a:xfrm rot="2443800">
                                <a:off x="14400" y="1152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43800">
                                <a:off x="12600" y="6408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43800">
                                <a:off x="10080" y="11772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40" y="0"/>
                              <a:ext cx="77400" cy="181080"/>
                            </a:xfrm>
                          </wpg:grpSpPr>
                          <wps:wsp>
                            <wps:cNvSpPr/>
                            <wps:spPr>
                              <a:xfrm rot="2331600">
                                <a:off x="11880" y="1152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331600">
                                <a:off x="11160" y="6408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331600">
                                <a:off x="9720" y="11772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150480" y="399240"/>
                            <a:ext cx="19044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62280"/>
                            <a:ext cx="1421280" cy="144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9" h="2622">
                                <a:moveTo>
                                  <a:pt x="1551" y="14"/>
                                </a:moveTo>
                                <a:cubicBezTo>
                                  <a:pt x="1609" y="41"/>
                                  <a:pt x="1515" y="17"/>
                                  <a:pt x="1593" y="26"/>
                                </a:cubicBezTo>
                                <a:cubicBezTo>
                                  <a:pt x="1598" y="36"/>
                                  <a:pt x="1620" y="33"/>
                                  <a:pt x="1629" y="38"/>
                                </a:cubicBezTo>
                                <a:cubicBezTo>
                                  <a:pt x="1638" y="43"/>
                                  <a:pt x="1637" y="52"/>
                                  <a:pt x="1650" y="56"/>
                                </a:cubicBezTo>
                                <a:cubicBezTo>
                                  <a:pt x="1663" y="60"/>
                                  <a:pt x="1693" y="60"/>
                                  <a:pt x="1710" y="65"/>
                                </a:cubicBezTo>
                                <a:cubicBezTo>
                                  <a:pt x="1743" y="86"/>
                                  <a:pt x="1721" y="59"/>
                                  <a:pt x="1752" y="86"/>
                                </a:cubicBezTo>
                                <a:cubicBezTo>
                                  <a:pt x="1764" y="90"/>
                                  <a:pt x="1766" y="91"/>
                                  <a:pt x="1773" y="92"/>
                                </a:cubicBezTo>
                                <a:cubicBezTo>
                                  <a:pt x="1780" y="93"/>
                                  <a:pt x="1775" y="85"/>
                                  <a:pt x="1794" y="92"/>
                                </a:cubicBezTo>
                                <a:cubicBezTo>
                                  <a:pt x="1832" y="104"/>
                                  <a:pt x="1850" y="113"/>
                                  <a:pt x="1886" y="137"/>
                                </a:cubicBezTo>
                                <a:cubicBezTo>
                                  <a:pt x="1912" y="189"/>
                                  <a:pt x="1871" y="109"/>
                                  <a:pt x="1921" y="175"/>
                                </a:cubicBezTo>
                                <a:cubicBezTo>
                                  <a:pt x="1927" y="184"/>
                                  <a:pt x="1975" y="190"/>
                                  <a:pt x="1982" y="197"/>
                                </a:cubicBezTo>
                                <a:cubicBezTo>
                                  <a:pt x="1988" y="203"/>
                                  <a:pt x="2006" y="212"/>
                                  <a:pt x="2013" y="215"/>
                                </a:cubicBezTo>
                                <a:cubicBezTo>
                                  <a:pt x="2033" y="252"/>
                                  <a:pt x="2035" y="231"/>
                                  <a:pt x="2064" y="257"/>
                                </a:cubicBezTo>
                                <a:cubicBezTo>
                                  <a:pt x="2094" y="287"/>
                                  <a:pt x="2115" y="277"/>
                                  <a:pt x="2139" y="308"/>
                                </a:cubicBezTo>
                                <a:cubicBezTo>
                                  <a:pt x="2145" y="317"/>
                                  <a:pt x="2170" y="320"/>
                                  <a:pt x="2176" y="329"/>
                                </a:cubicBezTo>
                                <a:cubicBezTo>
                                  <a:pt x="2185" y="340"/>
                                  <a:pt x="2192" y="333"/>
                                  <a:pt x="2201" y="343"/>
                                </a:cubicBezTo>
                                <a:cubicBezTo>
                                  <a:pt x="2213" y="385"/>
                                  <a:pt x="2246" y="377"/>
                                  <a:pt x="2274" y="404"/>
                                </a:cubicBezTo>
                                <a:cubicBezTo>
                                  <a:pt x="2279" y="414"/>
                                  <a:pt x="2294" y="421"/>
                                  <a:pt x="2300" y="429"/>
                                </a:cubicBezTo>
                                <a:cubicBezTo>
                                  <a:pt x="2309" y="441"/>
                                  <a:pt x="2322" y="446"/>
                                  <a:pt x="2329" y="458"/>
                                </a:cubicBezTo>
                                <a:cubicBezTo>
                                  <a:pt x="2334" y="466"/>
                                  <a:pt x="2333" y="478"/>
                                  <a:pt x="2336" y="487"/>
                                </a:cubicBezTo>
                                <a:cubicBezTo>
                                  <a:pt x="2342" y="498"/>
                                  <a:pt x="2351" y="506"/>
                                  <a:pt x="2359" y="516"/>
                                </a:cubicBezTo>
                                <a:cubicBezTo>
                                  <a:pt x="2375" y="583"/>
                                  <a:pt x="2362" y="486"/>
                                  <a:pt x="2397" y="557"/>
                                </a:cubicBezTo>
                                <a:cubicBezTo>
                                  <a:pt x="2402" y="566"/>
                                  <a:pt x="2419" y="574"/>
                                  <a:pt x="2421" y="584"/>
                                </a:cubicBezTo>
                                <a:cubicBezTo>
                                  <a:pt x="2426" y="597"/>
                                  <a:pt x="2462" y="639"/>
                                  <a:pt x="2454" y="650"/>
                                </a:cubicBezTo>
                                <a:cubicBezTo>
                                  <a:pt x="2447" y="660"/>
                                  <a:pt x="2434" y="620"/>
                                  <a:pt x="2427" y="611"/>
                                </a:cubicBezTo>
                                <a:cubicBezTo>
                                  <a:pt x="2394" y="530"/>
                                  <a:pt x="2442" y="610"/>
                                  <a:pt x="2439" y="626"/>
                                </a:cubicBezTo>
                                <a:cubicBezTo>
                                  <a:pt x="2437" y="646"/>
                                  <a:pt x="2460" y="656"/>
                                  <a:pt x="2469" y="668"/>
                                </a:cubicBezTo>
                                <a:cubicBezTo>
                                  <a:pt x="2471" y="677"/>
                                  <a:pt x="2489" y="686"/>
                                  <a:pt x="2493" y="695"/>
                                </a:cubicBezTo>
                                <a:cubicBezTo>
                                  <a:pt x="2497" y="706"/>
                                  <a:pt x="2513" y="736"/>
                                  <a:pt x="2517" y="746"/>
                                </a:cubicBezTo>
                                <a:cubicBezTo>
                                  <a:pt x="2529" y="790"/>
                                  <a:pt x="2560" y="806"/>
                                  <a:pt x="2577" y="848"/>
                                </a:cubicBezTo>
                                <a:cubicBezTo>
                                  <a:pt x="2599" y="898"/>
                                  <a:pt x="2605" y="936"/>
                                  <a:pt x="2619" y="992"/>
                                </a:cubicBezTo>
                                <a:cubicBezTo>
                                  <a:pt x="2631" y="1034"/>
                                  <a:pt x="2637" y="1075"/>
                                  <a:pt x="2655" y="1112"/>
                                </a:cubicBezTo>
                                <a:cubicBezTo>
                                  <a:pt x="2676" y="1156"/>
                                  <a:pt x="2662" y="1158"/>
                                  <a:pt x="2691" y="1196"/>
                                </a:cubicBezTo>
                                <a:cubicBezTo>
                                  <a:pt x="2689" y="1222"/>
                                  <a:pt x="2707" y="1253"/>
                                  <a:pt x="2700" y="1268"/>
                                </a:cubicBezTo>
                                <a:cubicBezTo>
                                  <a:pt x="2703" y="1285"/>
                                  <a:pt x="2706" y="1289"/>
                                  <a:pt x="2709" y="1298"/>
                                </a:cubicBezTo>
                                <a:cubicBezTo>
                                  <a:pt x="2713" y="1307"/>
                                  <a:pt x="2714" y="1314"/>
                                  <a:pt x="2718" y="1322"/>
                                </a:cubicBezTo>
                                <a:cubicBezTo>
                                  <a:pt x="2724" y="1334"/>
                                  <a:pt x="2726" y="1348"/>
                                  <a:pt x="2733" y="1358"/>
                                </a:cubicBezTo>
                                <a:cubicBezTo>
                                  <a:pt x="2739" y="1380"/>
                                  <a:pt x="2743" y="1380"/>
                                  <a:pt x="2751" y="1400"/>
                                </a:cubicBezTo>
                                <a:cubicBezTo>
                                  <a:pt x="2759" y="1421"/>
                                  <a:pt x="2754" y="1454"/>
                                  <a:pt x="2754" y="1454"/>
                                </a:cubicBezTo>
                                <a:cubicBezTo>
                                  <a:pt x="2759" y="1481"/>
                                  <a:pt x="2743" y="1516"/>
                                  <a:pt x="2744" y="1543"/>
                                </a:cubicBezTo>
                                <a:cubicBezTo>
                                  <a:pt x="2748" y="1631"/>
                                  <a:pt x="2741" y="1818"/>
                                  <a:pt x="2701" y="1898"/>
                                </a:cubicBezTo>
                                <a:cubicBezTo>
                                  <a:pt x="2688" y="1953"/>
                                  <a:pt x="2704" y="1902"/>
                                  <a:pt x="2672" y="1956"/>
                                </a:cubicBezTo>
                                <a:cubicBezTo>
                                  <a:pt x="2661" y="1974"/>
                                  <a:pt x="2653" y="1994"/>
                                  <a:pt x="2643" y="2013"/>
                                </a:cubicBezTo>
                                <a:cubicBezTo>
                                  <a:pt x="2629" y="2041"/>
                                  <a:pt x="2582" y="2068"/>
                                  <a:pt x="2555" y="2081"/>
                                </a:cubicBezTo>
                                <a:cubicBezTo>
                                  <a:pt x="2525" y="2120"/>
                                  <a:pt x="2507" y="2116"/>
                                  <a:pt x="2468" y="2128"/>
                                </a:cubicBezTo>
                                <a:cubicBezTo>
                                  <a:pt x="2444" y="2144"/>
                                  <a:pt x="2421" y="2156"/>
                                  <a:pt x="2394" y="2167"/>
                                </a:cubicBezTo>
                                <a:cubicBezTo>
                                  <a:pt x="2361" y="2196"/>
                                  <a:pt x="2386" y="2179"/>
                                  <a:pt x="2344" y="2196"/>
                                </a:cubicBezTo>
                                <a:cubicBezTo>
                                  <a:pt x="2329" y="2202"/>
                                  <a:pt x="2300" y="2215"/>
                                  <a:pt x="2300" y="2215"/>
                                </a:cubicBezTo>
                                <a:cubicBezTo>
                                  <a:pt x="2241" y="2266"/>
                                  <a:pt x="2178" y="2302"/>
                                  <a:pt x="2110" y="2330"/>
                                </a:cubicBezTo>
                                <a:cubicBezTo>
                                  <a:pt x="2046" y="2385"/>
                                  <a:pt x="1960" y="2436"/>
                                  <a:pt x="1885" y="2455"/>
                                </a:cubicBezTo>
                                <a:cubicBezTo>
                                  <a:pt x="1820" y="2489"/>
                                  <a:pt x="1745" y="2493"/>
                                  <a:pt x="1680" y="2532"/>
                                </a:cubicBezTo>
                                <a:cubicBezTo>
                                  <a:pt x="1652" y="2548"/>
                                  <a:pt x="1626" y="2575"/>
                                  <a:pt x="1593" y="2580"/>
                                </a:cubicBezTo>
                                <a:cubicBezTo>
                                  <a:pt x="1475" y="2596"/>
                                  <a:pt x="1355" y="2597"/>
                                  <a:pt x="1235" y="2608"/>
                                </a:cubicBezTo>
                                <a:cubicBezTo>
                                  <a:pt x="1144" y="2603"/>
                                  <a:pt x="977" y="2622"/>
                                  <a:pt x="864" y="2570"/>
                                </a:cubicBezTo>
                                <a:cubicBezTo>
                                  <a:pt x="798" y="2505"/>
                                  <a:pt x="713" y="2466"/>
                                  <a:pt x="638" y="2417"/>
                                </a:cubicBezTo>
                                <a:cubicBezTo>
                                  <a:pt x="611" y="2399"/>
                                  <a:pt x="606" y="2384"/>
                                  <a:pt x="565" y="2359"/>
                                </a:cubicBezTo>
                                <a:cubicBezTo>
                                  <a:pt x="495" y="2276"/>
                                  <a:pt x="579" y="2374"/>
                                  <a:pt x="529" y="2321"/>
                                </a:cubicBezTo>
                                <a:cubicBezTo>
                                  <a:pt x="522" y="2313"/>
                                  <a:pt x="521" y="2300"/>
                                  <a:pt x="514" y="2292"/>
                                </a:cubicBezTo>
                                <a:cubicBezTo>
                                  <a:pt x="506" y="2280"/>
                                  <a:pt x="495" y="2272"/>
                                  <a:pt x="485" y="2263"/>
                                </a:cubicBezTo>
                                <a:cubicBezTo>
                                  <a:pt x="471" y="2250"/>
                                  <a:pt x="459" y="2234"/>
                                  <a:pt x="459" y="2234"/>
                                </a:cubicBezTo>
                                <a:cubicBezTo>
                                  <a:pt x="396" y="2156"/>
                                  <a:pt x="453" y="2233"/>
                                  <a:pt x="408" y="2174"/>
                                </a:cubicBezTo>
                                <a:cubicBezTo>
                                  <a:pt x="350" y="2097"/>
                                  <a:pt x="414" y="2183"/>
                                  <a:pt x="357" y="2114"/>
                                </a:cubicBezTo>
                                <a:cubicBezTo>
                                  <a:pt x="331" y="2062"/>
                                  <a:pt x="336" y="2090"/>
                                  <a:pt x="288" y="2030"/>
                                </a:cubicBezTo>
                                <a:cubicBezTo>
                                  <a:pt x="246" y="1988"/>
                                  <a:pt x="265" y="1976"/>
                                  <a:pt x="220" y="1946"/>
                                </a:cubicBezTo>
                                <a:cubicBezTo>
                                  <a:pt x="203" y="1912"/>
                                  <a:pt x="190" y="1873"/>
                                  <a:pt x="161" y="1860"/>
                                </a:cubicBezTo>
                                <a:cubicBezTo>
                                  <a:pt x="142" y="1825"/>
                                  <a:pt x="128" y="1811"/>
                                  <a:pt x="105" y="1781"/>
                                </a:cubicBezTo>
                                <a:cubicBezTo>
                                  <a:pt x="103" y="1752"/>
                                  <a:pt x="69" y="1700"/>
                                  <a:pt x="62" y="1673"/>
                                </a:cubicBezTo>
                                <a:cubicBezTo>
                                  <a:pt x="56" y="1645"/>
                                  <a:pt x="41" y="1615"/>
                                  <a:pt x="41" y="1615"/>
                                </a:cubicBezTo>
                                <a:cubicBezTo>
                                  <a:pt x="29" y="1606"/>
                                  <a:pt x="23" y="1587"/>
                                  <a:pt x="18" y="1574"/>
                                </a:cubicBezTo>
                                <a:cubicBezTo>
                                  <a:pt x="13" y="1561"/>
                                  <a:pt x="14" y="1556"/>
                                  <a:pt x="12" y="1538"/>
                                </a:cubicBezTo>
                                <a:cubicBezTo>
                                  <a:pt x="8" y="1525"/>
                                  <a:pt x="5" y="1480"/>
                                  <a:pt x="4" y="1466"/>
                                </a:cubicBezTo>
                                <a:cubicBezTo>
                                  <a:pt x="0" y="1386"/>
                                  <a:pt x="8" y="1353"/>
                                  <a:pt x="19" y="1274"/>
                                </a:cubicBezTo>
                                <a:cubicBezTo>
                                  <a:pt x="22" y="1251"/>
                                  <a:pt x="37" y="1217"/>
                                  <a:pt x="37" y="1217"/>
                                </a:cubicBezTo>
                                <a:cubicBezTo>
                                  <a:pt x="47" y="1176"/>
                                  <a:pt x="67" y="1171"/>
                                  <a:pt x="84" y="1135"/>
                                </a:cubicBezTo>
                                <a:cubicBezTo>
                                  <a:pt x="105" y="1091"/>
                                  <a:pt x="133" y="1035"/>
                                  <a:pt x="154" y="991"/>
                                </a:cubicBezTo>
                                <a:cubicBezTo>
                                  <a:pt x="174" y="947"/>
                                  <a:pt x="173" y="929"/>
                                  <a:pt x="208" y="914"/>
                                </a:cubicBezTo>
                                <a:cubicBezTo>
                                  <a:pt x="234" y="879"/>
                                  <a:pt x="231" y="846"/>
                                  <a:pt x="259" y="813"/>
                                </a:cubicBezTo>
                                <a:cubicBezTo>
                                  <a:pt x="325" y="737"/>
                                  <a:pt x="278" y="773"/>
                                  <a:pt x="333" y="737"/>
                                </a:cubicBezTo>
                                <a:cubicBezTo>
                                  <a:pt x="337" y="724"/>
                                  <a:pt x="340" y="710"/>
                                  <a:pt x="347" y="698"/>
                                </a:cubicBezTo>
                                <a:cubicBezTo>
                                  <a:pt x="360" y="677"/>
                                  <a:pt x="391" y="640"/>
                                  <a:pt x="391" y="640"/>
                                </a:cubicBezTo>
                                <a:cubicBezTo>
                                  <a:pt x="406" y="576"/>
                                  <a:pt x="384" y="650"/>
                                  <a:pt x="427" y="583"/>
                                </a:cubicBezTo>
                                <a:cubicBezTo>
                                  <a:pt x="431" y="575"/>
                                  <a:pt x="449" y="557"/>
                                  <a:pt x="453" y="548"/>
                                </a:cubicBezTo>
                                <a:cubicBezTo>
                                  <a:pt x="469" y="518"/>
                                  <a:pt x="462" y="521"/>
                                  <a:pt x="485" y="506"/>
                                </a:cubicBezTo>
                                <a:cubicBezTo>
                                  <a:pt x="521" y="436"/>
                                  <a:pt x="596" y="412"/>
                                  <a:pt x="650" y="364"/>
                                </a:cubicBezTo>
                                <a:cubicBezTo>
                                  <a:pt x="670" y="323"/>
                                  <a:pt x="690" y="328"/>
                                  <a:pt x="720" y="301"/>
                                </a:cubicBezTo>
                                <a:cubicBezTo>
                                  <a:pt x="750" y="275"/>
                                  <a:pt x="748" y="295"/>
                                  <a:pt x="777" y="263"/>
                                </a:cubicBezTo>
                                <a:cubicBezTo>
                                  <a:pt x="786" y="254"/>
                                  <a:pt x="806" y="249"/>
                                  <a:pt x="816" y="242"/>
                                </a:cubicBezTo>
                                <a:cubicBezTo>
                                  <a:pt x="839" y="224"/>
                                  <a:pt x="860" y="222"/>
                                  <a:pt x="882" y="203"/>
                                </a:cubicBezTo>
                                <a:cubicBezTo>
                                  <a:pt x="924" y="167"/>
                                  <a:pt x="917" y="198"/>
                                  <a:pt x="987" y="152"/>
                                </a:cubicBezTo>
                                <a:cubicBezTo>
                                  <a:pt x="997" y="146"/>
                                  <a:pt x="1065" y="143"/>
                                  <a:pt x="1065" y="143"/>
                                </a:cubicBezTo>
                                <a:cubicBezTo>
                                  <a:pt x="1092" y="106"/>
                                  <a:pt x="1110" y="118"/>
                                  <a:pt x="1149" y="107"/>
                                </a:cubicBezTo>
                                <a:cubicBezTo>
                                  <a:pt x="1281" y="50"/>
                                  <a:pt x="1146" y="104"/>
                                  <a:pt x="1353" y="32"/>
                                </a:cubicBezTo>
                                <a:cubicBezTo>
                                  <a:pt x="1387" y="13"/>
                                  <a:pt x="1429" y="27"/>
                                  <a:pt x="1467" y="17"/>
                                </a:cubicBezTo>
                                <a:cubicBezTo>
                                  <a:pt x="1535" y="0"/>
                                  <a:pt x="1508" y="17"/>
                                  <a:pt x="1551" y="14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5a2a03"/>
                              </a:gs>
                              <a:gs pos="100000">
                                <a:srgbClr val="974706"/>
                              </a:gs>
                            </a:gsLst>
                            <a:lin ang="81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57200">
                            <a:off x="594000" y="577080"/>
                            <a:ext cx="103680" cy="147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e9fe"/>
                              </a:gs>
                              <a:gs pos="100000">
                                <a:srgbClr val="ff99ff"/>
                              </a:gs>
                            </a:gsLst>
                            <a:lin ang="6456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368000">
                            <a:off x="996120" y="715680"/>
                            <a:ext cx="103680" cy="147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e9fe"/>
                              </a:gs>
                              <a:gs pos="100000">
                                <a:srgbClr val="ff99ff"/>
                              </a:gs>
                            </a:gsLst>
                            <a:lin ang="6768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9200">
                            <a:off x="642240" y="970560"/>
                            <a:ext cx="25200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23000">
                            <a:off x="612720" y="638640"/>
                            <a:ext cx="363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357200">
                            <a:off x="1017720" y="776520"/>
                            <a:ext cx="363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415440"/>
                            <a:ext cx="655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296640"/>
                            <a:ext cx="5508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1400">
                            <a:off x="721080" y="204120"/>
                            <a:ext cx="5508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36200">
                            <a:off x="607320" y="81720"/>
                            <a:ext cx="5904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38800">
                            <a:off x="440280" y="175680"/>
                            <a:ext cx="5904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01400">
                            <a:off x="677880" y="57960"/>
                            <a:ext cx="5904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22400"/>
                            <a:ext cx="5508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78600">
                            <a:off x="1219320" y="389160"/>
                            <a:ext cx="5904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78600">
                            <a:off x="955080" y="24840"/>
                            <a:ext cx="5904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45600">
                            <a:off x="1037160" y="59040"/>
                            <a:ext cx="5904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19800">
                            <a:off x="1110240" y="98640"/>
                            <a:ext cx="5904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45600">
                            <a:off x="1182240" y="156960"/>
                            <a:ext cx="5508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80000">
                            <a:off x="1238760" y="198360"/>
                            <a:ext cx="5508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28800">
                            <a:off x="1305360" y="249480"/>
                            <a:ext cx="5508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1800">
                            <a:off x="1347120" y="312480"/>
                            <a:ext cx="5508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80800">
                            <a:off x="1402560" y="400680"/>
                            <a:ext cx="5508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80800">
                            <a:off x="1434240" y="470520"/>
                            <a:ext cx="5508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80800">
                            <a:off x="1457640" y="539640"/>
                            <a:ext cx="5508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80800">
                            <a:off x="1476720" y="608400"/>
                            <a:ext cx="5508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31600">
                            <a:off x="1498320" y="675360"/>
                            <a:ext cx="5508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71600">
                            <a:off x="1492560" y="746640"/>
                            <a:ext cx="5508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80800">
                            <a:off x="1498320" y="810720"/>
                            <a:ext cx="5508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134000">
                            <a:off x="293400" y="364680"/>
                            <a:ext cx="5508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84400">
                            <a:off x="544320" y="1116720"/>
                            <a:ext cx="3567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1640" y="461520"/>
                            <a:ext cx="155520" cy="113760"/>
                          </a:xfrm>
                        </wpg:grpSpPr>
                        <wps:wsp>
                          <wps:cNvSpPr/>
                          <wps:spPr>
                            <a:xfrm rot="5818800">
                              <a:off x="98280" y="252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818800">
                              <a:off x="51480" y="2988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818800">
                              <a:off x="3240" y="5724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6840" y="539640"/>
                            <a:ext cx="155520" cy="113760"/>
                          </a:xfrm>
                        </wpg:grpSpPr>
                        <wps:wsp>
                          <wps:cNvSpPr/>
                          <wps:spPr>
                            <a:xfrm rot="5818800">
                              <a:off x="98640" y="252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818800">
                              <a:off x="51480" y="2988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818800">
                              <a:off x="3240" y="5724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0200" y="239400"/>
                            <a:ext cx="125640" cy="164520"/>
                          </a:xfrm>
                        </wpg:grpSpPr>
                        <wps:wsp>
                          <wps:cNvSpPr/>
                          <wps:spPr>
                            <a:xfrm rot="4038000">
                              <a:off x="64080" y="792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038000">
                              <a:off x="36000" y="5508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038000">
                              <a:off x="8280" y="10260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6120" y="322560"/>
                            <a:ext cx="136440" cy="144000"/>
                          </a:xfrm>
                        </wpg:grpSpPr>
                        <wps:wsp>
                          <wps:cNvSpPr/>
                          <wps:spPr>
                            <a:xfrm rot="4726200">
                              <a:off x="78480" y="432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726200">
                              <a:off x="42120" y="4500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726200">
                              <a:off x="4680" y="8568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9960" y="47520"/>
                            <a:ext cx="160560" cy="32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3000"/>
                              <a:ext cx="108000" cy="174600"/>
                            </a:xfrm>
                          </wpg:grpSpPr>
                          <wps:wsp>
                            <wps:cNvSpPr/>
                            <wps:spPr>
                              <a:xfrm rot="3450000">
                                <a:off x="43560" y="1116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450000">
                                <a:off x="26280" y="6156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450000">
                                <a:off x="8640" y="11160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360" y="0"/>
                              <a:ext cx="106200" cy="176040"/>
                            </a:xfrm>
                          </wpg:grpSpPr>
                          <wps:wsp>
                            <wps:cNvSpPr/>
                            <wps:spPr>
                              <a:xfrm rot="3337800">
                                <a:off x="41400" y="1152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337800">
                                <a:off x="25560" y="6192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337800">
                                <a:off x="9000" y="11268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5760" y="92880"/>
                            <a:ext cx="184680" cy="31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6520"/>
                              <a:ext cx="116280" cy="168120"/>
                            </a:xfrm>
                          </wpg:grpSpPr>
                          <wps:wsp>
                            <wps:cNvSpPr/>
                            <wps:spPr>
                              <a:xfrm rot="3816600">
                                <a:off x="52560" y="1008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816600">
                                <a:off x="30240" y="5760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816600">
                                <a:off x="7560" y="10584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0920" y="0"/>
                              <a:ext cx="113760" cy="169560"/>
                            </a:xfrm>
                          </wpg:grpSpPr>
                          <wps:wsp>
                            <wps:cNvSpPr/>
                            <wps:spPr>
                              <a:xfrm rot="3704400">
                                <a:off x="50760" y="1044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04400">
                                <a:off x="29520" y="5868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04400">
                                <a:off x="7920" y="10692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83960" y="151920"/>
                            <a:ext cx="163080" cy="26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8280"/>
                              <a:ext cx="114840" cy="168120"/>
                            </a:xfrm>
                          </wpg:grpSpPr>
                          <wps:wsp>
                            <wps:cNvSpPr/>
                            <wps:spPr>
                              <a:xfrm rot="3783600">
                                <a:off x="51840" y="1044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83600">
                                <a:off x="29880" y="5796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83600">
                                <a:off x="7560" y="10620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3671400">
                              <a:off x="100440" y="900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71400">
                              <a:off x="77760" y="5760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192960"/>
                            <a:ext cx="163080" cy="26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8640"/>
                              <a:ext cx="114840" cy="168120"/>
                            </a:xfrm>
                          </wpg:grpSpPr>
                          <wps:wsp>
                            <wps:cNvSpPr/>
                            <wps:spPr>
                              <a:xfrm rot="3783600">
                                <a:off x="51840" y="1044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83600">
                                <a:off x="29880" y="5796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783600">
                                <a:off x="7560" y="10620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3671400">
                              <a:off x="100440" y="900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71400">
                              <a:off x="77760" y="5796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0" y="9000"/>
                            <a:ext cx="93960" cy="28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9000" y="109080"/>
                              <a:ext cx="84960" cy="177840"/>
                            </a:xfrm>
                          </wpg:grpSpPr>
                          <wps:wsp>
                            <wps:cNvSpPr/>
                            <wps:spPr>
                              <a:xfrm rot="1938600">
                                <a:off x="9360" y="1044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8600">
                                <a:off x="15120" y="6264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8600">
                                <a:off x="20160" y="11520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26400">
                              <a:off x="9720" y="972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26400">
                              <a:off x="14760" y="6372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040" y="12240"/>
                            <a:ext cx="142920" cy="33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5880"/>
                              <a:ext cx="101520" cy="177840"/>
                            </a:xfrm>
                          </wpg:grpSpPr>
                          <wps:wsp>
                            <wps:cNvSpPr/>
                            <wps:spPr>
                              <a:xfrm rot="3184800">
                                <a:off x="36720" y="1152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184800">
                                <a:off x="23400" y="6300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184800">
                                <a:off x="9360" y="11448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200" y="0"/>
                              <a:ext cx="99720" cy="178560"/>
                            </a:xfrm>
                          </wpg:grpSpPr>
                          <wps:wsp>
                            <wps:cNvSpPr/>
                            <wps:spPr>
                              <a:xfrm rot="3072600">
                                <a:off x="34560" y="1152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072600">
                                <a:off x="22680" y="6264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072600">
                                <a:off x="9720" y="114120"/>
                                <a:ext cx="5508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37720" y="0"/>
                            <a:ext cx="83880" cy="27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6200"/>
                              <a:ext cx="83880" cy="171360"/>
                            </a:xfrm>
                          </wpg:grpSpPr>
                          <wps:wsp>
                            <wps:cNvSpPr/>
                            <wps:spPr>
                              <a:xfrm rot="2601600">
                                <a:off x="26280" y="8640"/>
                                <a:ext cx="4572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601600">
                                <a:off x="18720" y="59400"/>
                                <a:ext cx="4572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601600">
                                <a:off x="11160" y="111240"/>
                                <a:ext cx="45720" cy="5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489400">
                              <a:off x="19800" y="11880"/>
                              <a:ext cx="53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89400">
                              <a:off x="18720" y="64080"/>
                              <a:ext cx="53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3200" y="48240"/>
                            <a:ext cx="108720" cy="161280"/>
                          </a:xfrm>
                        </wpg:grpSpPr>
                        <wps:wsp>
                          <wps:cNvSpPr/>
                          <wps:spPr>
                            <a:xfrm rot="895200">
                              <a:off x="5400" y="6120"/>
                              <a:ext cx="5508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95200">
                              <a:off x="26280" y="54360"/>
                              <a:ext cx="5508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95200">
                              <a:off x="47160" y="103320"/>
                              <a:ext cx="5508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0840" y="75600"/>
                            <a:ext cx="111240" cy="156240"/>
                          </a:xfrm>
                        </wpg:grpSpPr>
                        <wps:wsp>
                          <wps:cNvSpPr/>
                          <wps:spPr>
                            <a:xfrm rot="697800">
                              <a:off x="4320" y="4680"/>
                              <a:ext cx="5508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7800">
                              <a:off x="27720" y="51480"/>
                              <a:ext cx="5508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7800">
                              <a:off x="51120" y="99360"/>
                              <a:ext cx="5508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280" y="117360"/>
                            <a:ext cx="114840" cy="149760"/>
                          </a:xfrm>
                        </wpg:grpSpPr>
                        <wps:wsp>
                          <wps:cNvSpPr/>
                          <wps:spPr>
                            <a:xfrm rot="473400">
                              <a:off x="3240" y="3240"/>
                              <a:ext cx="5508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73400">
                              <a:off x="29880" y="48600"/>
                              <a:ext cx="5508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73400">
                              <a:off x="56520" y="94680"/>
                              <a:ext cx="5508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400" y="177840"/>
                            <a:ext cx="88200" cy="95400"/>
                          </a:xfrm>
                        </wpg:grpSpPr>
                        <wps:wsp>
                          <wps:cNvSpPr/>
                          <wps:spPr>
                            <a:xfrm rot="55200">
                              <a:off x="360" y="360"/>
                              <a:ext cx="5508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5200">
                              <a:off x="32760" y="42840"/>
                              <a:ext cx="5508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640" y="230400"/>
                            <a:ext cx="88200" cy="95400"/>
                          </a:xfrm>
                        </wpg:grpSpPr>
                        <wps:wsp>
                          <wps:cNvSpPr/>
                          <wps:spPr>
                            <a:xfrm rot="55200">
                              <a:off x="360" y="360"/>
                              <a:ext cx="5508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5200">
                              <a:off x="32760" y="42840"/>
                              <a:ext cx="5508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819400">
                            <a:off x="1422000" y="63432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19400">
                            <a:off x="1351440" y="43056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19400">
                            <a:off x="1303200" y="45792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19400">
                            <a:off x="1443960" y="69912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8400">
                            <a:off x="1531080" y="889920"/>
                            <a:ext cx="42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6400">
                            <a:off x="565920" y="480240"/>
                            <a:ext cx="214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" h="410">
                                <a:moveTo>
                                  <a:pt x="0" y="410"/>
                                </a:moveTo>
                                <a:cubicBezTo>
                                  <a:pt x="192" y="205"/>
                                  <a:pt x="385" y="0"/>
                                  <a:pt x="539" y="0"/>
                                </a:cubicBezTo>
                                <a:cubicBezTo>
                                  <a:pt x="693" y="0"/>
                                  <a:pt x="862" y="337"/>
                                  <a:pt x="927" y="4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7000">
                            <a:off x="1014840" y="632880"/>
                            <a:ext cx="214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" h="410">
                                <a:moveTo>
                                  <a:pt x="0" y="410"/>
                                </a:moveTo>
                                <a:cubicBezTo>
                                  <a:pt x="192" y="205"/>
                                  <a:pt x="385" y="0"/>
                                  <a:pt x="539" y="0"/>
                                </a:cubicBezTo>
                                <a:cubicBezTo>
                                  <a:pt x="693" y="0"/>
                                  <a:pt x="862" y="337"/>
                                  <a:pt x="927" y="4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05pt;margin-top:15.1pt;width:125.05pt;height:123.55pt" coordorigin="5381,302" coordsize="2501,2471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7582;top:1630;width:299;height:491;mso-wrap-style:none;v-text-anchor:middle;rotation:32">
                  <v:fill o:detectmouseclick="t" type="solid" color2="#68b8f9"/>
                  <v:stroke color="black" weight="19080" joinstyle="round" endcap="flat"/>
                  <w10:wrap type="none"/>
                </v:shape>
                <v:group id="shape_0" style="position:absolute;left:5381;top:1603;width:433;height:813">
                  <v:group id="shape_0" style="position:absolute;left:5493;top:1853;width:253;height:470">
                    <v:group id="shape_0" style="position:absolute;left:5493;top:2087;width:153;height:235">
                      <v:oval id="shape_0" fillcolor="black" stroked="t" o:allowincell="f" style="position:absolute;left:5559;top:2087;width:86;height:80;mso-wrap-style:none;v-text-anchor:middle;rotation:61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5527;top:2164;width:86;height:80;mso-wrap-style:none;v-text-anchor:middle;rotation:61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5493;top:2241;width:86;height:80;mso-wrap-style:none;v-text-anchor:middle;rotation:61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</v:group>
                    <v:group id="shape_0" style="position:absolute;left:5596;top:1853;width:150;height:236">
                      <v:oval id="shape_0" fillcolor="black" stroked="t" o:allowincell="f" style="position:absolute;left:5659;top:1852;width:86;height:80;mso-wrap-style:none;v-text-anchor:middle;rotation:60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5628;top:1929;width:86;height:80;mso-wrap-style:none;v-text-anchor:middle;rotation:60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5597;top:2007;width:86;height:80;mso-wrap-style:none;v-text-anchor:middle;rotation:60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</v:group>
                  </v:group>
                  <v:group id="shape_0" style="position:absolute;left:5429;top:1734;width:253;height:470">
                    <v:group id="shape_0" style="position:absolute;left:5429;top:1970;width:153;height:235">
                      <v:oval id="shape_0" fillcolor="black" stroked="t" o:allowincell="f" style="position:absolute;left:5495;top:1969;width:86;height:80;mso-wrap-style:none;v-text-anchor:middle;rotation:61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5463;top:2046;width:86;height:80;mso-wrap-style:none;v-text-anchor:middle;rotation:61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5429;top:2123;width:86;height:80;mso-wrap-style:none;v-text-anchor:middle;rotation:61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</v:group>
                    <v:group id="shape_0" style="position:absolute;left:5532;top:1734;width:150;height:237">
                      <v:oval id="shape_0" fillcolor="black" stroked="t" o:allowincell="f" style="position:absolute;left:5595;top:1734;width:86;height:80;mso-wrap-style:none;v-text-anchor:middle;rotation:60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5564;top:1811;width:86;height:80;mso-wrap-style:none;v-text-anchor:middle;rotation:60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5533;top:1889;width:86;height:80;mso-wrap-style:none;v-text-anchor:middle;rotation:60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</v:group>
                  </v:group>
                  <v:group id="shape_0" style="position:absolute;left:5381;top:1603;width:253;height:470">
                    <v:group id="shape_0" style="position:absolute;left:5381;top:1838;width:153;height:235">
                      <v:oval id="shape_0" fillcolor="black" stroked="t" o:allowincell="f" style="position:absolute;left:5447;top:1838;width:86;height:80;mso-wrap-style:none;v-text-anchor:middle;rotation:61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5415;top:1915;width:86;height:80;mso-wrap-style:none;v-text-anchor:middle;rotation:61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5381;top:1992;width:86;height:80;mso-wrap-style:none;v-text-anchor:middle;rotation:61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</v:group>
                    <v:group id="shape_0" style="position:absolute;left:5485;top:1603;width:149;height:237">
                      <v:oval id="shape_0" fillcolor="black" stroked="t" o:allowincell="f" style="position:absolute;left:5547;top:1603;width:86;height:80;mso-wrap-style:none;v-text-anchor:middle;rotation:60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5516;top:1680;width:86;height:80;mso-wrap-style:none;v-text-anchor:middle;rotation:60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5485;top:1758;width:86;height:80;mso-wrap-style:none;v-text-anchor:middle;rotation:60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</v:group>
                  </v:group>
                  <v:group id="shape_0" style="position:absolute;left:5562;top:1946;width:253;height:470">
                    <v:group id="shape_0" style="position:absolute;left:5562;top:2181;width:154;height:235">
                      <v:oval id="shape_0" fillcolor="black" stroked="t" o:allowincell="f" style="position:absolute;left:5628;top:2181;width:86;height:80;mso-wrap-style:none;v-text-anchor:middle;rotation:61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5596;top:2258;width:86;height:80;mso-wrap-style:none;v-text-anchor:middle;rotation:61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5562;top:2335;width:86;height:80;mso-wrap-style:none;v-text-anchor:middle;rotation:61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</v:group>
                    <v:group id="shape_0" style="position:absolute;left:5666;top:1946;width:149;height:237">
                      <v:oval id="shape_0" fillcolor="black" stroked="t" o:allowincell="f" style="position:absolute;left:5728;top:1946;width:86;height:80;mso-wrap-style:none;v-text-anchor:middle;rotation:60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5697;top:2023;width:86;height:80;mso-wrap-style:none;v-text-anchor:middle;rotation:60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5666;top:2101;width:86;height:80;mso-wrap-style:none;v-text-anchor:middle;rotation:60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</v:group>
                  </v:group>
                </v:group>
                <v:group id="shape_0" style="position:absolute;left:7533;top:2158;width:104;height:502">
                  <v:group id="shape_0" style="position:absolute;left:7533;top:2412;width:94;height:247">
                    <v:oval id="shape_0" fillcolor="black" stroked="t" o:allowincell="f" style="position:absolute;left:7540;top:2411;width:86;height:80;mso-wrap-style:none;v-text-anchor:middle;rotation:41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7537;top:2494;width:86;height:80;mso-wrap-style:none;v-text-anchor:middle;rotation:41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7533;top:2578;width:86;height:80;mso-wrap-style:none;v-text-anchor:middle;rotation:41">
                      <v:fill o:detectmouseclick="t" type="solid" color2="white"/>
                      <v:stroke color="black" weight="19080" joinstyle="miter" endcap="flat"/>
                      <w10:wrap type="none"/>
                    </v:oval>
                  </v:group>
                  <v:group id="shape_0" style="position:absolute;left:7547;top:2158;width:91;height:247">
                    <v:oval id="shape_0" fillcolor="black" stroked="t" o:allowincell="f" style="position:absolute;left:7550;top:2157;width:86;height:80;mso-wrap-style:none;v-text-anchor:middle;rotation:39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7549;top:2240;width:86;height:80;mso-wrap-style:none;v-text-anchor:middle;rotation:39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7547;top:2324;width:86;height:80;mso-wrap-style:none;v-text-anchor:middle;rotation:39">
                      <v:fill o:detectmouseclick="t" type="solid" color2="white"/>
                      <v:stroke color="black" weight="19080" joinstyle="miter" endcap="flat"/>
                      <w10:wrap type="none"/>
                    </v:oval>
                  </v:group>
                </v:group>
                <v:group id="shape_0" style="position:absolute;left:7426;top:2192;width:104;height:502">
                  <v:group id="shape_0" style="position:absolute;left:7426;top:2447;width:94;height:248">
                    <v:oval id="shape_0" fillcolor="black" stroked="t" o:allowincell="f" style="position:absolute;left:7432;top:2446;width:86;height:80;mso-wrap-style:none;v-text-anchor:middle;rotation:41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7429;top:2529;width:86;height:80;mso-wrap-style:none;v-text-anchor:middle;rotation:41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7425;top:2613;width:86;height:80;mso-wrap-style:none;v-text-anchor:middle;rotation:41">
                      <v:fill o:detectmouseclick="t" type="solid" color2="white"/>
                      <v:stroke color="black" weight="19080" joinstyle="miter" endcap="flat"/>
                      <w10:wrap type="none"/>
                    </v:oval>
                  </v:group>
                  <v:group id="shape_0" style="position:absolute;left:7440;top:2192;width:90;height:248">
                    <v:oval id="shape_0" fillcolor="black" stroked="t" o:allowincell="f" style="position:absolute;left:7442;top:2192;width:86;height:80;mso-wrap-style:none;v-text-anchor:middle;rotation:39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7441;top:2275;width:86;height:80;mso-wrap-style:none;v-text-anchor:middle;rotation:39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7439;top:2359;width:86;height:80;mso-wrap-style:none;v-text-anchor:middle;rotation:39">
                      <v:fill o:detectmouseclick="t" type="solid" color2="white"/>
                      <v:stroke color="black" weight="19080" joinstyle="miter" endcap="flat"/>
                      <w10:wrap type="none"/>
                    </v:oval>
                  </v:group>
                </v:group>
                <v:group id="shape_0" style="position:absolute;left:7326;top:2272;width:104;height:502">
                  <v:group id="shape_0" style="position:absolute;left:7326;top:2526;width:94;height:247">
                    <v:oval id="shape_0" fillcolor="black" stroked="t" o:allowincell="f" style="position:absolute;left:7332;top:2525;width:86;height:80;mso-wrap-style:none;v-text-anchor:middle;rotation:41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7329;top:2608;width:86;height:80;mso-wrap-style:none;v-text-anchor:middle;rotation:41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7325;top:2692;width:86;height:80;mso-wrap-style:none;v-text-anchor:middle;rotation:41">
                      <v:fill o:detectmouseclick="t" type="solid" color2="white"/>
                      <v:stroke color="black" weight="19080" joinstyle="miter" endcap="flat"/>
                      <w10:wrap type="none"/>
                    </v:oval>
                  </v:group>
                  <v:group id="shape_0" style="position:absolute;left:7339;top:2272;width:91;height:247">
                    <v:oval id="shape_0" fillcolor="black" stroked="t" o:allowincell="f" style="position:absolute;left:7342;top:2271;width:86;height:80;mso-wrap-style:none;v-text-anchor:middle;rotation:39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7341;top:2354;width:86;height:80;mso-wrap-style:none;v-text-anchor:middle;rotation:39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7339;top:2438;width:86;height:80;mso-wrap-style:none;v-text-anchor:middle;rotation:39">
                      <v:fill o:detectmouseclick="t" type="solid" color2="white"/>
                      <v:stroke color="black" weight="19080" joinstyle="miter" endcap="flat"/>
                      <w10:wrap type="none"/>
                    </v:oval>
                  </v:group>
                </v:group>
                <v:group id="shape_0" style="position:absolute;left:7626;top:2085;width:104;height:502">
                  <v:group id="shape_0" style="position:absolute;left:7626;top:2339;width:94;height:248">
                    <v:oval id="shape_0" fillcolor="black" stroked="t" o:allowincell="f" style="position:absolute;left:7633;top:2338;width:86;height:80;mso-wrap-style:none;v-text-anchor:middle;rotation:41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7630;top:2421;width:86;height:80;mso-wrap-style:none;v-text-anchor:middle;rotation:41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7626;top:2505;width:86;height:80;mso-wrap-style:none;v-text-anchor:middle;rotation:41">
                      <v:fill o:detectmouseclick="t" type="solid" color2="white"/>
                      <v:stroke color="black" weight="19080" joinstyle="miter" endcap="flat"/>
                      <w10:wrap type="none"/>
                    </v:oval>
                  </v:group>
                  <v:group id="shape_0" style="position:absolute;left:7640;top:2085;width:91;height:248">
                    <v:oval id="shape_0" fillcolor="black" stroked="t" o:allowincell="f" style="position:absolute;left:7643;top:2084;width:86;height:80;mso-wrap-style:none;v-text-anchor:middle;rotation:39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7642;top:2167;width:86;height:80;mso-wrap-style:none;v-text-anchor:middle;rotation:39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7640;top:2251;width:86;height:80;mso-wrap-style:none;v-text-anchor:middle;rotation:39">
                      <v:fill o:detectmouseclick="t" type="solid" color2="white"/>
                      <v:stroke color="black" weight="19080" joinstyle="miter" endcap="flat"/>
                      <w10:wrap type="none"/>
                    </v:oval>
                  </v:group>
                </v:group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5606;top:912;width:299;height:491;flip:x;mso-wrap-style:none;v-text-anchor:middle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2759,2622" path="m1551,14c1609,41,1515,17,1593,26c1598,36,1620,33,1629,38c1638,43,1637,52,1650,56c1663,60,1693,60,1710,65c1743,86,1721,59,1752,86c1764,90,1766,91,1773,92c1780,93,1775,85,1794,92c1832,104,1850,113,1886,137c1912,189,1871,109,1921,175c1927,184,1975,190,1982,197c1988,203,2006,212,2013,215c2033,252,2035,231,2064,257c2094,287,2115,277,2139,308c2145,317,2170,320,2176,329c2185,340,2192,333,2201,343c2213,385,2246,377,2274,404c2279,414,2294,421,2300,429c2309,441,2322,446,2329,458c2334,466,2333,478,2336,487c2342,498,2351,506,2359,516c2375,583,2362,486,2397,557c2402,566,2419,574,2421,584c2426,597,2462,639,2454,650c2447,660,2434,620,2427,611c2394,530,2442,610,2439,626c2437,646,2460,656,2469,668c2471,677,2489,686,2493,695c2497,706,2513,736,2517,746c2529,790,2560,806,2577,848c2599,898,2605,936,2619,992c2631,1034,2637,1075,2655,1112c2676,1156,2662,1158,2691,1196c2689,1222,2707,1253,2700,1268c2703,1285,2706,1289,2709,1298c2713,1307,2714,1314,2718,1322c2724,1334,2726,1348,2733,1358c2739,1380,2743,1380,2751,1400c2759,1421,2754,1454,2754,1454c2759,1481,2743,1516,2744,1543c2748,1631,2741,1818,2701,1898c2688,1953,2704,1902,2672,1956c2661,1974,2653,1994,2643,2013c2629,2041,2582,2068,2555,2081c2525,2120,2507,2116,2468,2128c2444,2144,2421,2156,2394,2167c2361,2196,2386,2179,2344,2196c2329,2202,2300,2215,2300,2215c2241,2266,2178,2302,2110,2330c2046,2385,1960,2436,1885,2455c1820,2489,1745,2493,1680,2532c1652,2548,1626,2575,1593,2580c1475,2596,1355,2597,1235,2608c1144,2603,977,2622,864,2570c798,2505,713,2466,638,2417c611,2399,606,2384,565,2359c495,2276,579,2374,529,2321c522,2313,521,2300,514,2292c506,2280,495,2272,485,2263c471,2250,459,2234,459,2234c396,2156,453,2233,408,2174c350,2097,414,2183,357,2114c331,2062,336,2090,288,2030c246,1988,265,1976,220,1946c203,1912,190,1873,161,1860c142,1825,128,1811,105,1781c103,1752,69,1700,62,1673c56,1645,41,1615,41,1615c29,1606,23,1587,18,1574c13,1561,14,1556,12,1538c8,1525,5,1480,4,1466c0,1386,8,1353,19,1274c22,1251,37,1217,37,1217c47,1176,67,1171,84,1135c105,1091,133,1035,154,991c174,947,173,929,208,914c234,879,231,846,259,813c325,737,278,773,333,737c337,724,340,710,347,698c360,677,391,640,391,640c406,576,384,650,427,583c431,575,449,557,453,548c469,518,462,521,485,506c521,436,596,412,650,364c670,323,690,328,720,301c750,275,748,295,777,263c786,254,806,249,816,242c839,224,860,222,882,203c924,167,917,198,987,152c997,146,1065,143,1065,143c1092,106,1110,118,1149,107c1281,50,1146,104,1353,32c1387,13,1429,27,1467,17c1535,0,1508,17,1551,14xe" fillcolor="#974706" stroked="t" o:allowincell="f" style="position:absolute;left:5554;top:381;width:2237;height:2269;mso-wrap-style:none;v-text-anchor:middle">
                  <v:fill o:detectmouseclick="t" color2="#5a2a03"/>
                  <v:stroke color="black" weight="19080" joinstyle="round" endcap="flat"/>
                  <w10:wrap type="none"/>
                </v:shape>
                <v:oval id="shape_0" fillcolor="#fee9fe" stroked="t" o:allowincell="f" style="position:absolute;left:6305;top:1192;width:162;height:231;flip:x;mso-wrap-style:none;v-text-anchor:middle;rotation:342">
                  <v:fill o:detectmouseclick="t" color2="#ff99ff"/>
                  <v:stroke color="black" weight="19080" joinstyle="miter" endcap="flat"/>
                  <w10:wrap type="none"/>
                </v:oval>
                <v:oval id="shape_0" fillcolor="#fee9fe" stroked="t" o:allowincell="f" style="position:absolute;left:6937;top:1410;width:162;height:232;flip:x;mso-wrap-style:none;v-text-anchor:middle;rotation:337">
                  <v:fill o:detectmouseclick="t" color2="#ff99ff"/>
                  <v:stroke color="black" weight="1908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6380;top:1811;width:396;height:147;mso-wrap-style:none;v-text-anchor:middle;rotation:11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6333;top:1288;width:56;height:73;flip:x;mso-wrap-style:none;v-text-anchor:middle;rotation:343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972;top:1506;width:56;height:73;flip:x;mso-wrap-style:none;v-text-anchor:middle;rotation:337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28,135" path="m128,135c106,55,52,0,0,87e" stroked="t" o:allowincell="f" style="position:absolute;left:5696;top:937;width:102;height:11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5906;top:750;width:86;height:81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504;top:604;width:86;height:81;mso-wrap-style:none;v-text-anchor:middle;rotation:21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326;top:412;width:92;height:76;mso-wrap-style:none;v-text-anchor:middle;rotation:97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062;top:560;width:92;height:76;mso-wrap-style:none;v-text-anchor:middle;rotation:6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438;top:374;width:92;height:75;mso-wrap-style:none;v-text-anchor:middle;rotation:87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202;top:476;width:86;height:81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290;top:896;width:92;height:75;mso-wrap-style:none;v-text-anchor:middle;rotation:276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874;top:322;width:92;height:75;mso-wrap-style:none;v-text-anchor:middle;rotation:276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002;top:376;width:92;height:76;mso-wrap-style:none;v-text-anchor:middle;rotation:301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117;top:438;width:92;height:76;mso-wrap-style:none;v-text-anchor:middle;rotation:31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231;top:530;width:86;height:81;mso-wrap-style:none;v-text-anchor:middle;rotation:321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319;top:595;width:86;height:81;mso-wrap-style:none;v-text-anchor:middle;rotation:323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425;top:676;width:86;height:81;mso-wrap-style:none;v-text-anchor:middle;rotation:32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490;top:775;width:86;height:81;mso-wrap-style:none;v-text-anchor:middle;rotation:346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577;top:914;width:86;height:81;mso-wrap-style:none;v-text-anchor:middle;rotation:329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627;top:1024;width:86;height:81;mso-wrap-style:none;v-text-anchor:middle;rotation:329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664;top:1133;width:86;height:81;mso-wrap-style:none;v-text-anchor:middle;rotation:329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694;top:1241;width:86;height:81;mso-wrap-style:none;v-text-anchor:middle;rotation:329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729;top:1346;width:86;height:81;mso-wrap-style:none;v-text-anchor:middle;rotation:349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720;top:1458;width:86;height:81;mso-wrap-style:none;v-text-anchor:middle;rotation:343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728;top:1560;width:86;height:81;mso-wrap-style:none;v-text-anchor:middle;rotation:329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831;top:858;width:86;height:81;mso-wrap-style:none;v-text-anchor:middle;rotation:219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6226;top:2042;width:561;height:273;mso-wrap-style:none;v-text-anchor:middle;rotation:25">
                  <v:fill o:detectmouseclick="t" type="solid" color2="black"/>
                  <v:stroke color="black" weight="19080" joinstyle="round" endcap="flat"/>
                  <w10:wrap type="none"/>
                </v:shape>
                <v:group id="shape_0" style="position:absolute;left:7470;top:1014;width:234;height:171">
                  <v:oval id="shape_0" fillcolor="black" stroked="t" o:allowincell="f" style="position:absolute;left:7621;top:1014;width:83;height:84;mso-wrap-style:none;v-text-anchor:middle;rotation:97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547;top:1057;width:83;height:84;mso-wrap-style:none;v-text-anchor:middle;rotation:97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471;top:1100;width:83;height:84;mso-wrap-style:none;v-text-anchor:middle;rotation:97">
                    <v:fill o:detectmouseclick="t" type="solid" color2="white"/>
                    <v:stroke color="black" weight="19080" joinstyle="miter" endcap="flat"/>
                    <w10:wrap type="none"/>
                  </v:oval>
                </v:group>
                <v:group id="shape_0" style="position:absolute;left:7510;top:1137;width:235;height:171">
                  <v:oval id="shape_0" fillcolor="black" stroked="t" o:allowincell="f" style="position:absolute;left:7661;top:1137;width:83;height:84;mso-wrap-style:none;v-text-anchor:middle;rotation:97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587;top:1180;width:83;height:84;mso-wrap-style:none;v-text-anchor:middle;rotation:97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511;top:1223;width:83;height:84;mso-wrap-style:none;v-text-anchor:middle;rotation:97">
                    <v:fill o:detectmouseclick="t" type="solid" color2="white"/>
                    <v:stroke color="black" weight="19080" joinstyle="miter" endcap="flat"/>
                    <w10:wrap type="none"/>
                  </v:oval>
                </v:group>
                <v:group id="shape_0" style="position:absolute;left:7334;top:673;width:172;height:234">
                  <v:oval id="shape_0" fillcolor="black" stroked="t" o:allowincell="f" style="position:absolute;left:7423;top:672;width:83;height:84;mso-wrap-style:none;v-text-anchor:middle;rotation:67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79;top:746;width:83;height:84;mso-wrap-style:none;v-text-anchor:middle;rotation:67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35;top:821;width:83;height:84;mso-wrap-style:none;v-text-anchor:middle;rotation:67">
                    <v:fill o:detectmouseclick="t" type="solid" color2="white"/>
                    <v:stroke color="black" weight="19080" joinstyle="miter" endcap="flat"/>
                    <w10:wrap type="none"/>
                  </v:oval>
                </v:group>
                <v:group id="shape_0" style="position:absolute;left:7369;top:798;width:201;height:213">
                  <v:oval id="shape_0" fillcolor="black" stroked="t" o:allowincell="f" style="position:absolute;left:7486;top:797;width:83;height:84;mso-wrap-style:none;v-text-anchor:middle;rotation:79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429;top:861;width:83;height:84;mso-wrap-style:none;v-text-anchor:middle;rotation:79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370;top:925;width:83;height:84;mso-wrap-style:none;v-text-anchor:middle;rotation:79">
                    <v:fill o:detectmouseclick="t" type="solid" color2="white"/>
                    <v:stroke color="black" weight="19080" joinstyle="miter" endcap="flat"/>
                    <w10:wrap type="none"/>
                  </v:oval>
                </v:group>
                <v:group id="shape_0" style="position:absolute;left:6862;top:376;width:225;height:480">
                  <v:group id="shape_0" style="position:absolute;left:6862;top:617;width:142;height:239">
                    <v:oval id="shape_0" fillcolor="black" stroked="t" o:allowincell="f" style="position:absolute;left:6918;top:616;width:86;height:80;mso-wrap-style:none;v-text-anchor:middle;rotation:57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891;top:695;width:86;height:80;mso-wrap-style:none;v-text-anchor:middle;rotation:57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863;top:774;width:86;height:80;mso-wrap-style:none;v-text-anchor:middle;rotation:57">
                      <v:fill o:detectmouseclick="t" type="solid" color2="white"/>
                      <v:stroke color="black" weight="19080" joinstyle="miter" endcap="flat"/>
                      <w10:wrap type="none"/>
                    </v:oval>
                  </v:group>
                  <v:group id="shape_0" style="position:absolute;left:6948;top:376;width:138;height:240">
                    <v:oval id="shape_0" fillcolor="black" stroked="t" o:allowincell="f" style="position:absolute;left:7000;top:376;width:86;height:80;mso-wrap-style:none;v-text-anchor:middle;rotation:56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975;top:455;width:86;height:80;mso-wrap-style:none;v-text-anchor:middle;rotation:56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949;top:535;width:86;height:80;mso-wrap-style:none;v-text-anchor:middle;rotation:56">
                      <v:fill o:detectmouseclick="t" type="solid" color2="white"/>
                      <v:stroke color="black" weight="19080" joinstyle="miter" endcap="flat"/>
                      <w10:wrap type="none"/>
                    </v:oval>
                  </v:group>
                </v:group>
                <v:group id="shape_0" style="position:absolute;left:6949;top:446;width:266;height:462">
                  <v:group id="shape_0" style="position:absolute;left:6949;top:677;width:158;height:231">
                    <v:oval id="shape_0" fillcolor="black" stroked="t" o:allowincell="f" style="position:absolute;left:7020;top:676;width:86;height:80;mso-wrap-style:none;v-text-anchor:middle;rotation:64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985;top:751;width:86;height:80;mso-wrap-style:none;v-text-anchor:middle;rotation:64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949;top:827;width:86;height:80;mso-wrap-style:none;v-text-anchor:middle;rotation:64">
                      <v:fill o:detectmouseclick="t" type="solid" color2="white"/>
                      <v:stroke color="black" weight="19080" joinstyle="miter" endcap="flat"/>
                      <w10:wrap type="none"/>
                    </v:oval>
                  </v:group>
                  <v:group id="shape_0" style="position:absolute;left:7060;top:446;width:154;height:233">
                    <v:oval id="shape_0" fillcolor="black" stroked="t" o:allowincell="f" style="position:absolute;left:7128;top:445;width:86;height:80;mso-wrap-style:none;v-text-anchor:middle;rotation:62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7095;top:521;width:86;height:80;mso-wrap-style:none;v-text-anchor:middle;rotation:62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7061;top:597;width:86;height:80;mso-wrap-style:none;v-text-anchor:middle;rotation:62">
                      <v:fill o:detectmouseclick="t" type="solid" color2="white"/>
                      <v:stroke color="black" weight="19080" joinstyle="miter" endcap="flat"/>
                      <w10:wrap type="none"/>
                    </v:oval>
                  </v:group>
                </v:group>
                <v:group id="shape_0" style="position:absolute;left:7087;top:537;width:229;height:388">
                  <v:group id="shape_0" style="position:absolute;left:7087;top:694;width:157;height:231">
                    <v:oval id="shape_0" fillcolor="black" stroked="t" o:allowincell="f" style="position:absolute;left:7158;top:693;width:86;height:80;mso-wrap-style:none;v-text-anchor:middle;rotation:63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7123;top:768;width:86;height:80;mso-wrap-style:none;v-text-anchor:middle;rotation:63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7088;top:844;width:86;height:80;mso-wrap-style:none;v-text-anchor:middle;rotation:63">
                      <v:fill o:detectmouseclick="t" type="solid" color2="white"/>
                      <v:stroke color="black" weight="19080" joinstyle="miter" endcap="flat"/>
                      <w10:wrap type="none"/>
                    </v:oval>
                  </v:group>
                  <v:oval id="shape_0" fillcolor="black" stroked="t" o:allowincell="f" style="position:absolute;left:7234;top:536;width:83;height:84;mso-wrap-style:none;v-text-anchor:middle;rotation:61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198;top:613;width:83;height:84;mso-wrap-style:none;v-text-anchor:middle;rotation:61">
                    <v:fill o:detectmouseclick="t" type="solid" color2="white"/>
                    <v:stroke color="black" weight="19080" joinstyle="miter" endcap="flat"/>
                    <w10:wrap type="none"/>
                  </v:oval>
                </v:group>
                <v:group id="shape_0" style="position:absolute;left:7180;top:602;width:229;height:389">
                  <v:group id="shape_0" style="position:absolute;left:7180;top:759;width:157;height:232">
                    <v:oval id="shape_0" fillcolor="black" stroked="t" o:allowincell="f" style="position:absolute;left:7251;top:758;width:86;height:80;mso-wrap-style:none;v-text-anchor:middle;rotation:63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7216;top:833;width:86;height:80;mso-wrap-style:none;v-text-anchor:middle;rotation:63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7181;top:909;width:86;height:80;mso-wrap-style:none;v-text-anchor:middle;rotation:63">
                      <v:fill o:detectmouseclick="t" type="solid" color2="white"/>
                      <v:stroke color="black" weight="19080" joinstyle="miter" endcap="flat"/>
                      <w10:wrap type="none"/>
                    </v:oval>
                  </v:group>
                  <v:oval id="shape_0" fillcolor="black" stroked="t" o:allowincell="f" style="position:absolute;left:7327;top:601;width:83;height:84;mso-wrap-style:none;v-text-anchor:middle;rotation:61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7291;top:678;width:83;height:84;mso-wrap-style:none;v-text-anchor:middle;rotation:61">
                    <v:fill o:detectmouseclick="t" type="solid" color2="white"/>
                    <v:stroke color="black" weight="19080" joinstyle="miter" endcap="flat"/>
                    <w10:wrap type="none"/>
                  </v:oval>
                </v:group>
                <v:group id="shape_0" style="position:absolute;left:6586;top:312;width:117;height:420">
                  <v:group id="shape_0" style="position:absolute;left:6599;top:486;width:104;height:246">
                    <v:oval id="shape_0" fillcolor="black" stroked="t" o:allowincell="f" style="position:absolute;left:6599;top:485;width:86;height:80;mso-wrap-style:none;v-text-anchor:middle;rotation:32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608;top:567;width:86;height:80;mso-wrap-style:none;v-text-anchor:middle;rotation:32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616;top:650;width:86;height:80;mso-wrap-style:none;v-text-anchor:middle;rotation:32">
                      <v:fill o:detectmouseclick="t" type="solid" color2="white"/>
                      <v:stroke color="black" weight="19080" joinstyle="miter" endcap="flat"/>
                      <w10:wrap type="none"/>
                    </v:oval>
                  </v:group>
                  <v:oval id="shape_0" fillcolor="black" stroked="t" o:allowincell="f" style="position:absolute;left:6586;top:312;width:83;height:84;mso-wrap-style:none;v-text-anchor:middle;rotation:30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594;top:397;width:83;height:84;mso-wrap-style:none;v-text-anchor:middle;rotation:30">
                    <v:fill o:detectmouseclick="t" type="solid" color2="white"/>
                    <v:stroke color="black" weight="19080" joinstyle="miter" endcap="flat"/>
                    <w10:wrap type="none"/>
                  </v:oval>
                </v:group>
                <v:group id="shape_0" style="position:absolute;left:6766;top:321;width:194;height:489">
                  <v:group id="shape_0" style="position:absolute;left:6766;top:566;width:130;height:243">
                    <v:oval id="shape_0" fillcolor="black" stroked="t" o:allowincell="f" style="position:absolute;left:6810;top:566;width:86;height:80;mso-wrap-style:none;v-text-anchor:middle;rotation:53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789;top:647;width:86;height:80;mso-wrap-style:none;v-text-anchor:middle;rotation:53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767;top:728;width:86;height:80;mso-wrap-style:none;v-text-anchor:middle;rotation:53">
                      <v:fill o:detectmouseclick="t" type="solid" color2="white"/>
                      <v:stroke color="black" weight="19080" joinstyle="miter" endcap="flat"/>
                      <w10:wrap type="none"/>
                    </v:oval>
                  </v:group>
                  <v:group id="shape_0" style="position:absolute;left:6834;top:321;width:126;height:243">
                    <v:oval id="shape_0" fillcolor="black" stroked="t" o:allowincell="f" style="position:absolute;left:6874;top:320;width:86;height:80;mso-wrap-style:none;v-text-anchor:middle;rotation:51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855;top:401;width:86;height:80;mso-wrap-style:none;v-text-anchor:middle;rotation:51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835;top:482;width:86;height:80;mso-wrap-style:none;v-text-anchor:middle;rotation:51">
                      <v:fill o:detectmouseclick="t" type="solid" color2="white"/>
                      <v:stroke color="black" weight="19080" joinstyle="miter" endcap="flat"/>
                      <w10:wrap type="none"/>
                    </v:oval>
                  </v:group>
                </v:group>
                <v:group id="shape_0" style="position:absolute;left:6706;top:302;width:97;height:404">
                  <v:group id="shape_0" style="position:absolute;left:6706;top:464;width:96;height:242">
                    <v:oval id="shape_0" fillcolor="black" stroked="t" o:allowincell="f" style="position:absolute;left:6729;top:463;width:71;height:80;mso-wrap-style:none;v-text-anchor:middle;rotation:43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717;top:543;width:71;height:80;mso-wrap-style:none;v-text-anchor:middle;rotation:43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705;top:625;width:71;height:80;mso-wrap-style:none;v-text-anchor:middle;rotation:43">
                      <v:fill o:detectmouseclick="t" type="solid" color2="white"/>
                      <v:stroke color="black" weight="19080" joinstyle="miter" endcap="flat"/>
                      <w10:wrap type="none"/>
                    </v:oval>
                  </v:group>
                  <v:oval id="shape_0" fillcolor="black" stroked="t" o:allowincell="f" style="position:absolute;left:6719;top:302;width:83;height:69;mso-wrap-style:none;v-text-anchor:middle;rotation:41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717;top:384;width:83;height:69;mso-wrap-style:none;v-text-anchor:middle;rotation:41">
                    <v:fill o:detectmouseclick="t" type="solid" color2="white"/>
                    <v:stroke color="black" weight="19080" joinstyle="miter" endcap="flat"/>
                    <w10:wrap type="none"/>
                  </v:oval>
                </v:group>
                <v:group id="shape_0" style="position:absolute;left:6438;top:369;width:153;height:234">
                  <v:oval id="shape_0" fillcolor="black" stroked="t" o:allowincell="f" style="position:absolute;left:6437;top:368;width:86;height:80;mso-wrap-style:none;v-text-anchor:middle;rotation:15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470;top:444;width:86;height:80;mso-wrap-style:none;v-text-anchor:middle;rotation:15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503;top:521;width:86;height:80;mso-wrap-style:none;v-text-anchor:middle;rotation:15">
                    <v:fill o:detectmouseclick="t" type="solid" color2="white"/>
                    <v:stroke color="black" weight="19080" joinstyle="miter" endcap="flat"/>
                    <w10:wrap type="none"/>
                  </v:oval>
                </v:group>
                <v:group id="shape_0" style="position:absolute;left:6322;top:410;width:161;height:230">
                  <v:oval id="shape_0" fillcolor="black" stroked="t" o:allowincell="f" style="position:absolute;left:6322;top:409;width:86;height:80;mso-wrap-style:none;v-text-anchor:middle;rotation:12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359;top:483;width:86;height:80;mso-wrap-style:none;v-text-anchor:middle;rotation:12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396;top:558;width:86;height:80;mso-wrap-style:none;v-text-anchor:middle;rotation:12">
                    <v:fill o:detectmouseclick="t" type="solid" color2="white"/>
                    <v:stroke color="black" weight="19080" joinstyle="miter" endcap="flat"/>
                    <w10:wrap type="none"/>
                  </v:oval>
                </v:group>
                <v:group id="shape_0" style="position:absolute;left:6195;top:473;width:170;height:225">
                  <v:oval id="shape_0" fillcolor="black" stroked="t" o:allowincell="f" style="position:absolute;left:6195;top:473;width:86;height:80;mso-wrap-style:none;v-text-anchor:middle;rotation:8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237;top:544;width:86;height:80;mso-wrap-style:none;v-text-anchor:middle;rotation:8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279;top:617;width:86;height:80;mso-wrap-style:none;v-text-anchor:middle;rotation:8">
                    <v:fill o:detectmouseclick="t" type="solid" color2="white"/>
                    <v:stroke color="black" weight="19080" joinstyle="miter" endcap="flat"/>
                    <w10:wrap type="none"/>
                  </v:oval>
                </v:group>
                <v:group id="shape_0" style="position:absolute;left:6058;top:564;width:138;height:149">
                  <v:oval id="shape_0" fillcolor="black" stroked="t" o:allowincell="f" style="position:absolute;left:6058;top:563;width:86;height:81;mso-wrap-style:none;v-text-anchor:middle;rotation:1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109;top:630;width:86;height:81;mso-wrap-style:none;v-text-anchor:middle;rotation:1">
                    <v:fill o:detectmouseclick="t" type="solid" color2="white"/>
                    <v:stroke color="black" weight="19080" joinstyle="miter" endcap="flat"/>
                    <w10:wrap type="none"/>
                  </v:oval>
                </v:group>
                <v:group id="shape_0" style="position:absolute;left:5978;top:647;width:138;height:149">
                  <v:oval id="shape_0" fillcolor="black" stroked="t" o:allowincell="f" style="position:absolute;left:5978;top:646;width:86;height:81;mso-wrap-style:none;v-text-anchor:middle;rotation:1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6029;top:713;width:86;height:81;mso-wrap-style:none;v-text-anchor:middle;rotation:1">
                    <v:fill o:detectmouseclick="t" type="solid" color2="white"/>
                    <v:stroke color="black" weight="19080" joinstyle="miter" endcap="flat"/>
                    <w10:wrap type="none"/>
                  </v:oval>
                </v:group>
                <v:oval id="shape_0" fillcolor="black" stroked="t" o:allowincell="f" style="position:absolute;left:7608;top:1282;width:83;height:84;mso-wrap-style:none;v-text-anchor:middle;rotation:97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497;top:961;width:83;height:84;mso-wrap-style:none;v-text-anchor:middle;rotation:97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421;top:1004;width:83;height:84;mso-wrap-style:none;v-text-anchor:middle;rotation:97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643;top:1384;width:83;height:84;mso-wrap-style:none;v-text-anchor:middle;rotation:97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31,57" path="m0,25c52,0,106,4,131,57e" stroked="t" o:allowincell="f" style="position:absolute;left:7780;top:1685;width:66;height:123;mso-wrap-style:none;v-text-anchor:middle;rotation:4">
                  <v:fill o:detectmouseclick="t" on="false"/>
                  <v:stroke color="black" weight="19080" joinstyle="round" endcap="flat"/>
                  <w10:wrap type="none"/>
                </v:shape>
                <v:shape id="shape_0" coordsize="927,410" path="m0,410c192,205,385,0,539,0c693,0,862,337,927,410e" stroked="t" o:allowincell="f" style="position:absolute;left:6261;top:1039;width:337;height:66;mso-wrap-style:none;v-text-anchor:middle;rotation:29">
                  <v:fill o:detectmouseclick="t" on="false"/>
                  <v:stroke color="black" weight="19080" joinstyle="round" endcap="flat"/>
                  <w10:wrap type="none"/>
                </v:shape>
                <v:shape id="shape_0" coordsize="927,410" path="m0,410c192,205,385,0,539,0c693,0,862,337,927,410e" stroked="t" o:allowincell="f" style="position:absolute;left:6967;top:1279;width:337;height:66;mso-wrap-style:none;v-text-anchor:middle;rotation:6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  </w:t>
      </w:r>
      <w:r>
        <mc:AlternateContent>
          <mc:Choice Requires="wpg">
            <w:drawing>
              <wp:anchor behindDoc="0" distT="0" distB="0" distL="114935" distR="107950" simplePos="0" locked="0" layoutInCell="0" allowOverlap="1" relativeHeight="27">
                <wp:simplePos x="0" y="0"/>
                <wp:positionH relativeFrom="column">
                  <wp:posOffset>3953510</wp:posOffset>
                </wp:positionH>
                <wp:positionV relativeFrom="paragraph">
                  <wp:posOffset>7734935</wp:posOffset>
                </wp:positionV>
                <wp:extent cx="1579245" cy="1833880"/>
                <wp:effectExtent l="952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9320" cy="1833840"/>
                          <a:chOff x="0" y="0"/>
                          <a:chExt cx="1579320" cy="1833840"/>
                        </a:xfrm>
                      </wpg:grpSpPr>
                      <wps:wsp>
                        <wps:cNvSpPr/>
                        <wps:spPr>
                          <a:xfrm rot="1355400">
                            <a:off x="887400" y="150120"/>
                            <a:ext cx="195120" cy="15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307440"/>
                            <a:ext cx="15696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54200">
                            <a:off x="1048680" y="632520"/>
                            <a:ext cx="18432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69600">
                            <a:off x="1341360" y="330120"/>
                            <a:ext cx="180360" cy="12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80400">
                            <a:off x="1307880" y="236160"/>
                            <a:ext cx="183600" cy="12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"/>
                            <a:ext cx="1162800" cy="11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2728">
                                <a:moveTo>
                                  <a:pt x="1497" y="41"/>
                                </a:moveTo>
                                <a:cubicBezTo>
                                  <a:pt x="1555" y="68"/>
                                  <a:pt x="1512" y="0"/>
                                  <a:pt x="1551" y="51"/>
                                </a:cubicBezTo>
                                <a:cubicBezTo>
                                  <a:pt x="1556" y="61"/>
                                  <a:pt x="1561" y="60"/>
                                  <a:pt x="1577" y="66"/>
                                </a:cubicBezTo>
                                <a:cubicBezTo>
                                  <a:pt x="1593" y="72"/>
                                  <a:pt x="1621" y="77"/>
                                  <a:pt x="1647" y="90"/>
                                </a:cubicBezTo>
                                <a:cubicBezTo>
                                  <a:pt x="1680" y="111"/>
                                  <a:pt x="1705" y="119"/>
                                  <a:pt x="1736" y="146"/>
                                </a:cubicBezTo>
                                <a:cubicBezTo>
                                  <a:pt x="1737" y="146"/>
                                  <a:pt x="1792" y="197"/>
                                  <a:pt x="1794" y="198"/>
                                </a:cubicBezTo>
                                <a:cubicBezTo>
                                  <a:pt x="1832" y="210"/>
                                  <a:pt x="1850" y="219"/>
                                  <a:pt x="1886" y="243"/>
                                </a:cubicBezTo>
                                <a:cubicBezTo>
                                  <a:pt x="1912" y="295"/>
                                  <a:pt x="1871" y="215"/>
                                  <a:pt x="1921" y="281"/>
                                </a:cubicBezTo>
                                <a:cubicBezTo>
                                  <a:pt x="1927" y="290"/>
                                  <a:pt x="1975" y="296"/>
                                  <a:pt x="1982" y="303"/>
                                </a:cubicBezTo>
                                <a:cubicBezTo>
                                  <a:pt x="1988" y="309"/>
                                  <a:pt x="2016" y="307"/>
                                  <a:pt x="2023" y="310"/>
                                </a:cubicBezTo>
                                <a:cubicBezTo>
                                  <a:pt x="2043" y="347"/>
                                  <a:pt x="2042" y="308"/>
                                  <a:pt x="2071" y="334"/>
                                </a:cubicBezTo>
                                <a:cubicBezTo>
                                  <a:pt x="2090" y="371"/>
                                  <a:pt x="2140" y="376"/>
                                  <a:pt x="2164" y="407"/>
                                </a:cubicBezTo>
                                <a:cubicBezTo>
                                  <a:pt x="2170" y="416"/>
                                  <a:pt x="2170" y="426"/>
                                  <a:pt x="2176" y="435"/>
                                </a:cubicBezTo>
                                <a:cubicBezTo>
                                  <a:pt x="2185" y="446"/>
                                  <a:pt x="2192" y="439"/>
                                  <a:pt x="2201" y="449"/>
                                </a:cubicBezTo>
                                <a:cubicBezTo>
                                  <a:pt x="2213" y="491"/>
                                  <a:pt x="2258" y="479"/>
                                  <a:pt x="2286" y="506"/>
                                </a:cubicBezTo>
                                <a:cubicBezTo>
                                  <a:pt x="2291" y="516"/>
                                  <a:pt x="2294" y="527"/>
                                  <a:pt x="2300" y="535"/>
                                </a:cubicBezTo>
                                <a:cubicBezTo>
                                  <a:pt x="2309" y="547"/>
                                  <a:pt x="2322" y="552"/>
                                  <a:pt x="2329" y="564"/>
                                </a:cubicBezTo>
                                <a:cubicBezTo>
                                  <a:pt x="2334" y="572"/>
                                  <a:pt x="2333" y="584"/>
                                  <a:pt x="2336" y="593"/>
                                </a:cubicBezTo>
                                <a:cubicBezTo>
                                  <a:pt x="2342" y="604"/>
                                  <a:pt x="2351" y="612"/>
                                  <a:pt x="2359" y="622"/>
                                </a:cubicBezTo>
                                <a:cubicBezTo>
                                  <a:pt x="2375" y="689"/>
                                  <a:pt x="2352" y="608"/>
                                  <a:pt x="2387" y="679"/>
                                </a:cubicBezTo>
                                <a:cubicBezTo>
                                  <a:pt x="2392" y="688"/>
                                  <a:pt x="2392" y="698"/>
                                  <a:pt x="2394" y="708"/>
                                </a:cubicBezTo>
                                <a:cubicBezTo>
                                  <a:pt x="2399" y="721"/>
                                  <a:pt x="2417" y="735"/>
                                  <a:pt x="2409" y="746"/>
                                </a:cubicBezTo>
                                <a:cubicBezTo>
                                  <a:pt x="2402" y="756"/>
                                  <a:pt x="2394" y="727"/>
                                  <a:pt x="2387" y="718"/>
                                </a:cubicBezTo>
                                <a:cubicBezTo>
                                  <a:pt x="2437" y="651"/>
                                  <a:pt x="2397" y="702"/>
                                  <a:pt x="2394" y="718"/>
                                </a:cubicBezTo>
                                <a:cubicBezTo>
                                  <a:pt x="2392" y="738"/>
                                  <a:pt x="2408" y="754"/>
                                  <a:pt x="2417" y="766"/>
                                </a:cubicBezTo>
                                <a:cubicBezTo>
                                  <a:pt x="2419" y="775"/>
                                  <a:pt x="2420" y="785"/>
                                  <a:pt x="2424" y="794"/>
                                </a:cubicBezTo>
                                <a:cubicBezTo>
                                  <a:pt x="2428" y="805"/>
                                  <a:pt x="2435" y="813"/>
                                  <a:pt x="2439" y="823"/>
                                </a:cubicBezTo>
                                <a:cubicBezTo>
                                  <a:pt x="2451" y="867"/>
                                  <a:pt x="2451" y="935"/>
                                  <a:pt x="2468" y="977"/>
                                </a:cubicBezTo>
                                <a:cubicBezTo>
                                  <a:pt x="2490" y="1027"/>
                                  <a:pt x="2519" y="1074"/>
                                  <a:pt x="2533" y="1130"/>
                                </a:cubicBezTo>
                                <a:cubicBezTo>
                                  <a:pt x="2545" y="1172"/>
                                  <a:pt x="2559" y="1199"/>
                                  <a:pt x="2577" y="1236"/>
                                </a:cubicBezTo>
                                <a:cubicBezTo>
                                  <a:pt x="2598" y="1280"/>
                                  <a:pt x="2592" y="1294"/>
                                  <a:pt x="2621" y="1332"/>
                                </a:cubicBezTo>
                                <a:cubicBezTo>
                                  <a:pt x="2638" y="1402"/>
                                  <a:pt x="2613" y="1317"/>
                                  <a:pt x="2650" y="1389"/>
                                </a:cubicBezTo>
                                <a:cubicBezTo>
                                  <a:pt x="2654" y="1398"/>
                                  <a:pt x="2653" y="1410"/>
                                  <a:pt x="2657" y="1418"/>
                                </a:cubicBezTo>
                                <a:cubicBezTo>
                                  <a:pt x="2663" y="1430"/>
                                  <a:pt x="2672" y="1438"/>
                                  <a:pt x="2679" y="1448"/>
                                </a:cubicBezTo>
                                <a:cubicBezTo>
                                  <a:pt x="2685" y="1470"/>
                                  <a:pt x="2686" y="1494"/>
                                  <a:pt x="2694" y="1514"/>
                                </a:cubicBezTo>
                                <a:cubicBezTo>
                                  <a:pt x="2702" y="1535"/>
                                  <a:pt x="2723" y="1572"/>
                                  <a:pt x="2723" y="1572"/>
                                </a:cubicBezTo>
                                <a:cubicBezTo>
                                  <a:pt x="2728" y="1599"/>
                                  <a:pt x="2743" y="1622"/>
                                  <a:pt x="2744" y="1649"/>
                                </a:cubicBezTo>
                                <a:cubicBezTo>
                                  <a:pt x="2748" y="1737"/>
                                  <a:pt x="2741" y="1924"/>
                                  <a:pt x="2701" y="2004"/>
                                </a:cubicBezTo>
                                <a:cubicBezTo>
                                  <a:pt x="2688" y="2059"/>
                                  <a:pt x="2704" y="2008"/>
                                  <a:pt x="2672" y="2062"/>
                                </a:cubicBezTo>
                                <a:cubicBezTo>
                                  <a:pt x="2661" y="2080"/>
                                  <a:pt x="2653" y="2100"/>
                                  <a:pt x="2643" y="2119"/>
                                </a:cubicBezTo>
                                <a:cubicBezTo>
                                  <a:pt x="2629" y="2147"/>
                                  <a:pt x="2582" y="2174"/>
                                  <a:pt x="2555" y="2187"/>
                                </a:cubicBezTo>
                                <a:cubicBezTo>
                                  <a:pt x="2525" y="2226"/>
                                  <a:pt x="2507" y="2222"/>
                                  <a:pt x="2468" y="2234"/>
                                </a:cubicBezTo>
                                <a:cubicBezTo>
                                  <a:pt x="2444" y="2250"/>
                                  <a:pt x="2421" y="2262"/>
                                  <a:pt x="2394" y="2273"/>
                                </a:cubicBezTo>
                                <a:cubicBezTo>
                                  <a:pt x="2361" y="2302"/>
                                  <a:pt x="2386" y="2285"/>
                                  <a:pt x="2344" y="2302"/>
                                </a:cubicBezTo>
                                <a:cubicBezTo>
                                  <a:pt x="2329" y="2308"/>
                                  <a:pt x="2300" y="2321"/>
                                  <a:pt x="2300" y="2321"/>
                                </a:cubicBezTo>
                                <a:cubicBezTo>
                                  <a:pt x="2241" y="2372"/>
                                  <a:pt x="2178" y="2408"/>
                                  <a:pt x="2110" y="2436"/>
                                </a:cubicBezTo>
                                <a:cubicBezTo>
                                  <a:pt x="2046" y="2491"/>
                                  <a:pt x="1960" y="2542"/>
                                  <a:pt x="1885" y="2561"/>
                                </a:cubicBezTo>
                                <a:cubicBezTo>
                                  <a:pt x="1820" y="2595"/>
                                  <a:pt x="1745" y="2599"/>
                                  <a:pt x="1680" y="2638"/>
                                </a:cubicBezTo>
                                <a:cubicBezTo>
                                  <a:pt x="1652" y="2654"/>
                                  <a:pt x="1626" y="2681"/>
                                  <a:pt x="1593" y="2686"/>
                                </a:cubicBezTo>
                                <a:cubicBezTo>
                                  <a:pt x="1475" y="2702"/>
                                  <a:pt x="1355" y="2703"/>
                                  <a:pt x="1235" y="2714"/>
                                </a:cubicBezTo>
                                <a:cubicBezTo>
                                  <a:pt x="1144" y="2709"/>
                                  <a:pt x="977" y="2728"/>
                                  <a:pt x="864" y="2676"/>
                                </a:cubicBezTo>
                                <a:cubicBezTo>
                                  <a:pt x="798" y="2611"/>
                                  <a:pt x="713" y="2572"/>
                                  <a:pt x="638" y="2523"/>
                                </a:cubicBezTo>
                                <a:cubicBezTo>
                                  <a:pt x="611" y="2505"/>
                                  <a:pt x="606" y="2490"/>
                                  <a:pt x="565" y="2465"/>
                                </a:cubicBezTo>
                                <a:cubicBezTo>
                                  <a:pt x="495" y="2382"/>
                                  <a:pt x="579" y="2480"/>
                                  <a:pt x="529" y="2427"/>
                                </a:cubicBezTo>
                                <a:cubicBezTo>
                                  <a:pt x="522" y="2419"/>
                                  <a:pt x="521" y="2406"/>
                                  <a:pt x="514" y="2398"/>
                                </a:cubicBezTo>
                                <a:cubicBezTo>
                                  <a:pt x="506" y="2386"/>
                                  <a:pt x="495" y="2378"/>
                                  <a:pt x="485" y="2369"/>
                                </a:cubicBezTo>
                                <a:cubicBezTo>
                                  <a:pt x="471" y="2356"/>
                                  <a:pt x="459" y="2340"/>
                                  <a:pt x="459" y="2340"/>
                                </a:cubicBezTo>
                                <a:cubicBezTo>
                                  <a:pt x="396" y="2262"/>
                                  <a:pt x="453" y="2339"/>
                                  <a:pt x="408" y="2280"/>
                                </a:cubicBezTo>
                                <a:cubicBezTo>
                                  <a:pt x="350" y="2203"/>
                                  <a:pt x="414" y="2289"/>
                                  <a:pt x="357" y="2220"/>
                                </a:cubicBezTo>
                                <a:cubicBezTo>
                                  <a:pt x="331" y="2168"/>
                                  <a:pt x="336" y="2196"/>
                                  <a:pt x="288" y="2136"/>
                                </a:cubicBezTo>
                                <a:cubicBezTo>
                                  <a:pt x="246" y="2094"/>
                                  <a:pt x="265" y="2082"/>
                                  <a:pt x="220" y="2052"/>
                                </a:cubicBezTo>
                                <a:cubicBezTo>
                                  <a:pt x="203" y="2018"/>
                                  <a:pt x="190" y="1979"/>
                                  <a:pt x="161" y="1966"/>
                                </a:cubicBezTo>
                                <a:cubicBezTo>
                                  <a:pt x="142" y="1931"/>
                                  <a:pt x="128" y="1917"/>
                                  <a:pt x="105" y="1887"/>
                                </a:cubicBezTo>
                                <a:cubicBezTo>
                                  <a:pt x="103" y="1858"/>
                                  <a:pt x="69" y="1806"/>
                                  <a:pt x="62" y="1779"/>
                                </a:cubicBezTo>
                                <a:cubicBezTo>
                                  <a:pt x="56" y="1751"/>
                                  <a:pt x="41" y="1721"/>
                                  <a:pt x="41" y="1721"/>
                                </a:cubicBezTo>
                                <a:cubicBezTo>
                                  <a:pt x="29" y="1712"/>
                                  <a:pt x="23" y="1693"/>
                                  <a:pt x="18" y="1680"/>
                                </a:cubicBezTo>
                                <a:cubicBezTo>
                                  <a:pt x="13" y="1667"/>
                                  <a:pt x="14" y="1662"/>
                                  <a:pt x="12" y="1644"/>
                                </a:cubicBezTo>
                                <a:cubicBezTo>
                                  <a:pt x="8" y="1631"/>
                                  <a:pt x="5" y="1586"/>
                                  <a:pt x="4" y="1572"/>
                                </a:cubicBezTo>
                                <a:cubicBezTo>
                                  <a:pt x="0" y="1492"/>
                                  <a:pt x="8" y="1459"/>
                                  <a:pt x="19" y="1380"/>
                                </a:cubicBezTo>
                                <a:cubicBezTo>
                                  <a:pt x="22" y="1357"/>
                                  <a:pt x="37" y="1323"/>
                                  <a:pt x="37" y="1323"/>
                                </a:cubicBezTo>
                                <a:cubicBezTo>
                                  <a:pt x="47" y="1282"/>
                                  <a:pt x="67" y="1277"/>
                                  <a:pt x="84" y="1241"/>
                                </a:cubicBezTo>
                                <a:cubicBezTo>
                                  <a:pt x="105" y="1197"/>
                                  <a:pt x="133" y="1141"/>
                                  <a:pt x="154" y="1097"/>
                                </a:cubicBezTo>
                                <a:cubicBezTo>
                                  <a:pt x="174" y="1053"/>
                                  <a:pt x="173" y="1035"/>
                                  <a:pt x="208" y="1020"/>
                                </a:cubicBezTo>
                                <a:cubicBezTo>
                                  <a:pt x="234" y="985"/>
                                  <a:pt x="231" y="952"/>
                                  <a:pt x="259" y="919"/>
                                </a:cubicBezTo>
                                <a:cubicBezTo>
                                  <a:pt x="325" y="843"/>
                                  <a:pt x="278" y="879"/>
                                  <a:pt x="333" y="843"/>
                                </a:cubicBezTo>
                                <a:cubicBezTo>
                                  <a:pt x="337" y="830"/>
                                  <a:pt x="340" y="816"/>
                                  <a:pt x="347" y="804"/>
                                </a:cubicBezTo>
                                <a:cubicBezTo>
                                  <a:pt x="360" y="783"/>
                                  <a:pt x="391" y="746"/>
                                  <a:pt x="391" y="746"/>
                                </a:cubicBezTo>
                                <a:cubicBezTo>
                                  <a:pt x="406" y="682"/>
                                  <a:pt x="384" y="756"/>
                                  <a:pt x="427" y="689"/>
                                </a:cubicBezTo>
                                <a:cubicBezTo>
                                  <a:pt x="431" y="681"/>
                                  <a:pt x="430" y="669"/>
                                  <a:pt x="434" y="660"/>
                                </a:cubicBezTo>
                                <a:cubicBezTo>
                                  <a:pt x="450" y="630"/>
                                  <a:pt x="462" y="627"/>
                                  <a:pt x="485" y="612"/>
                                </a:cubicBezTo>
                                <a:cubicBezTo>
                                  <a:pt x="521" y="542"/>
                                  <a:pt x="596" y="518"/>
                                  <a:pt x="650" y="470"/>
                                </a:cubicBezTo>
                                <a:cubicBezTo>
                                  <a:pt x="670" y="429"/>
                                  <a:pt x="690" y="434"/>
                                  <a:pt x="720" y="407"/>
                                </a:cubicBezTo>
                                <a:cubicBezTo>
                                  <a:pt x="750" y="381"/>
                                  <a:pt x="732" y="397"/>
                                  <a:pt x="761" y="365"/>
                                </a:cubicBezTo>
                                <a:cubicBezTo>
                                  <a:pt x="770" y="356"/>
                                  <a:pt x="786" y="341"/>
                                  <a:pt x="796" y="334"/>
                                </a:cubicBezTo>
                                <a:cubicBezTo>
                                  <a:pt x="819" y="316"/>
                                  <a:pt x="847" y="325"/>
                                  <a:pt x="869" y="306"/>
                                </a:cubicBezTo>
                                <a:cubicBezTo>
                                  <a:pt x="911" y="270"/>
                                  <a:pt x="911" y="300"/>
                                  <a:pt x="981" y="254"/>
                                </a:cubicBezTo>
                                <a:cubicBezTo>
                                  <a:pt x="991" y="248"/>
                                  <a:pt x="1048" y="226"/>
                                  <a:pt x="1048" y="226"/>
                                </a:cubicBezTo>
                                <a:cubicBezTo>
                                  <a:pt x="1075" y="189"/>
                                  <a:pt x="1082" y="188"/>
                                  <a:pt x="1121" y="177"/>
                                </a:cubicBezTo>
                                <a:cubicBezTo>
                                  <a:pt x="1198" y="111"/>
                                  <a:pt x="1221" y="115"/>
                                  <a:pt x="1303" y="69"/>
                                </a:cubicBezTo>
                                <a:cubicBezTo>
                                  <a:pt x="1337" y="50"/>
                                  <a:pt x="1367" y="54"/>
                                  <a:pt x="1405" y="44"/>
                                </a:cubicBezTo>
                                <a:cubicBezTo>
                                  <a:pt x="1473" y="27"/>
                                  <a:pt x="1454" y="44"/>
                                  <a:pt x="1497" y="4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6600"/>
                              </a:gs>
                              <a:gs pos="100000">
                                <a:srgbClr val="793c00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413280"/>
                            <a:ext cx="84960" cy="109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5b1e00"/>
                              </a:gs>
                            </a:gsLst>
                            <a:lin ang="81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2160" y="542880"/>
                            <a:ext cx="84960" cy="109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5b1e00"/>
                              </a:gs>
                            </a:gsLst>
                            <a:lin ang="81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631800"/>
                            <a:ext cx="1821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80" y="462240"/>
                            <a:ext cx="2988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55200">
                            <a:off x="168840" y="802440"/>
                            <a:ext cx="60516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2520" y="591120"/>
                            <a:ext cx="2988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695880"/>
                            <a:ext cx="55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327600"/>
                            <a:ext cx="540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25200">
                            <a:off x="1371240" y="437760"/>
                            <a:ext cx="167760" cy="103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0800">
                            <a:off x="1375560" y="533520"/>
                            <a:ext cx="18936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64400">
                            <a:off x="1278720" y="1283400"/>
                            <a:ext cx="119880" cy="66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0800">
                            <a:off x="1264320" y="1353240"/>
                            <a:ext cx="11232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80800">
                            <a:off x="1257480" y="1423800"/>
                            <a:ext cx="9324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41800">
                            <a:off x="1119600" y="80280"/>
                            <a:ext cx="177120" cy="15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94600">
                            <a:off x="975960" y="63720"/>
                            <a:ext cx="20268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20200">
                            <a:off x="1217880" y="150120"/>
                            <a:ext cx="183600" cy="12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516400">
                            <a:off x="1238760" y="1521360"/>
                            <a:ext cx="12456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1403">
                                <a:moveTo>
                                  <a:pt x="606" y="50"/>
                                </a:moveTo>
                                <a:cubicBezTo>
                                  <a:pt x="417" y="0"/>
                                  <a:pt x="335" y="75"/>
                                  <a:pt x="205" y="133"/>
                                </a:cubicBezTo>
                                <a:cubicBezTo>
                                  <a:pt x="185" y="137"/>
                                  <a:pt x="164" y="161"/>
                                  <a:pt x="146" y="172"/>
                                </a:cubicBezTo>
                                <a:cubicBezTo>
                                  <a:pt x="111" y="194"/>
                                  <a:pt x="53" y="254"/>
                                  <a:pt x="53" y="254"/>
                                </a:cubicBezTo>
                                <a:cubicBezTo>
                                  <a:pt x="13" y="381"/>
                                  <a:pt x="0" y="450"/>
                                  <a:pt x="77" y="612"/>
                                </a:cubicBezTo>
                                <a:cubicBezTo>
                                  <a:pt x="216" y="745"/>
                                  <a:pt x="69" y="619"/>
                                  <a:pt x="183" y="712"/>
                                </a:cubicBezTo>
                                <a:cubicBezTo>
                                  <a:pt x="305" y="828"/>
                                  <a:pt x="244" y="784"/>
                                  <a:pt x="289" y="839"/>
                                </a:cubicBezTo>
                                <a:cubicBezTo>
                                  <a:pt x="324" y="917"/>
                                  <a:pt x="333" y="994"/>
                                  <a:pt x="361" y="1074"/>
                                </a:cubicBezTo>
                                <a:cubicBezTo>
                                  <a:pt x="368" y="1095"/>
                                  <a:pt x="359" y="1119"/>
                                  <a:pt x="362" y="1142"/>
                                </a:cubicBezTo>
                                <a:cubicBezTo>
                                  <a:pt x="371" y="1222"/>
                                  <a:pt x="386" y="1331"/>
                                  <a:pt x="346" y="1403"/>
                                </a:cubicBezTo>
                                <a:cubicBezTo>
                                  <a:pt x="418" y="1392"/>
                                  <a:pt x="432" y="1329"/>
                                  <a:pt x="467" y="1268"/>
                                </a:cubicBezTo>
                                <a:cubicBezTo>
                                  <a:pt x="511" y="1168"/>
                                  <a:pt x="510" y="1211"/>
                                  <a:pt x="543" y="1132"/>
                                </a:cubicBezTo>
                                <a:cubicBezTo>
                                  <a:pt x="581" y="1040"/>
                                  <a:pt x="622" y="962"/>
                                  <a:pt x="650" y="856"/>
                                </a:cubicBezTo>
                                <a:cubicBezTo>
                                  <a:pt x="695" y="717"/>
                                  <a:pt x="621" y="904"/>
                                  <a:pt x="678" y="767"/>
                                </a:cubicBezTo>
                                <a:cubicBezTo>
                                  <a:pt x="685" y="750"/>
                                  <a:pt x="699" y="711"/>
                                  <a:pt x="704" y="694"/>
                                </a:cubicBezTo>
                                <a:cubicBezTo>
                                  <a:pt x="721" y="641"/>
                                  <a:pt x="754" y="589"/>
                                  <a:pt x="776" y="538"/>
                                </a:cubicBezTo>
                                <a:cubicBezTo>
                                  <a:pt x="783" y="518"/>
                                  <a:pt x="791" y="499"/>
                                  <a:pt x="795" y="478"/>
                                </a:cubicBezTo>
                                <a:cubicBezTo>
                                  <a:pt x="801" y="443"/>
                                  <a:pt x="807" y="370"/>
                                  <a:pt x="807" y="370"/>
                                </a:cubicBezTo>
                                <a:cubicBezTo>
                                  <a:pt x="783" y="272"/>
                                  <a:pt x="822" y="311"/>
                                  <a:pt x="767" y="178"/>
                                </a:cubicBezTo>
                                <a:cubicBezTo>
                                  <a:pt x="717" y="106"/>
                                  <a:pt x="739" y="178"/>
                                  <a:pt x="678" y="89"/>
                                </a:cubicBezTo>
                                <a:cubicBezTo>
                                  <a:pt x="665" y="73"/>
                                  <a:pt x="606" y="50"/>
                                  <a:pt x="606" y="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9400">
                            <a:off x="1379160" y="622440"/>
                            <a:ext cx="18720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6600">
                            <a:off x="1368720" y="709920"/>
                            <a:ext cx="198000" cy="103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6000">
                            <a:off x="1352520" y="798840"/>
                            <a:ext cx="18720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7000">
                            <a:off x="1325520" y="907200"/>
                            <a:ext cx="193680" cy="10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8400">
                            <a:off x="1307880" y="1004400"/>
                            <a:ext cx="17640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218000">
                            <a:off x="1286280" y="1107720"/>
                            <a:ext cx="168120" cy="84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66400">
                            <a:off x="1287360" y="1203480"/>
                            <a:ext cx="137160" cy="7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621400">
                            <a:off x="868320" y="173160"/>
                            <a:ext cx="239400" cy="10656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0"/>
                            <a:ext cx="105300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9" h="1602">
                                <a:moveTo>
                                  <a:pt x="2460" y="1602"/>
                                </a:moveTo>
                                <a:cubicBezTo>
                                  <a:pt x="2404" y="1600"/>
                                  <a:pt x="2382" y="1544"/>
                                  <a:pt x="2327" y="1537"/>
                                </a:cubicBezTo>
                                <a:cubicBezTo>
                                  <a:pt x="2317" y="1536"/>
                                  <a:pt x="2313" y="1526"/>
                                  <a:pt x="2304" y="1523"/>
                                </a:cubicBezTo>
                                <a:cubicBezTo>
                                  <a:pt x="2285" y="1516"/>
                                  <a:pt x="2243" y="1508"/>
                                  <a:pt x="2243" y="1508"/>
                                </a:cubicBezTo>
                                <a:cubicBezTo>
                                  <a:pt x="2192" y="1483"/>
                                  <a:pt x="2149" y="1448"/>
                                  <a:pt x="2091" y="1435"/>
                                </a:cubicBezTo>
                                <a:cubicBezTo>
                                  <a:pt x="2052" y="1409"/>
                                  <a:pt x="2011" y="1401"/>
                                  <a:pt x="1969" y="1383"/>
                                </a:cubicBezTo>
                                <a:cubicBezTo>
                                  <a:pt x="1922" y="1362"/>
                                  <a:pt x="1884" y="1337"/>
                                  <a:pt x="1840" y="1309"/>
                                </a:cubicBezTo>
                                <a:cubicBezTo>
                                  <a:pt x="1833" y="1305"/>
                                  <a:pt x="1824" y="1305"/>
                                  <a:pt x="1817" y="1302"/>
                                </a:cubicBezTo>
                                <a:cubicBezTo>
                                  <a:pt x="1807" y="1298"/>
                                  <a:pt x="1796" y="1294"/>
                                  <a:pt x="1787" y="1287"/>
                                </a:cubicBezTo>
                                <a:cubicBezTo>
                                  <a:pt x="1741" y="1256"/>
                                  <a:pt x="1696" y="1201"/>
                                  <a:pt x="1642" y="1184"/>
                                </a:cubicBezTo>
                                <a:cubicBezTo>
                                  <a:pt x="1611" y="1138"/>
                                  <a:pt x="1595" y="1171"/>
                                  <a:pt x="1559" y="1126"/>
                                </a:cubicBezTo>
                                <a:cubicBezTo>
                                  <a:pt x="1551" y="1116"/>
                                  <a:pt x="1545" y="1105"/>
                                  <a:pt x="1536" y="1096"/>
                                </a:cubicBezTo>
                                <a:cubicBezTo>
                                  <a:pt x="1527" y="1087"/>
                                  <a:pt x="1514" y="1083"/>
                                  <a:pt x="1505" y="1074"/>
                                </a:cubicBezTo>
                                <a:cubicBezTo>
                                  <a:pt x="1493" y="1060"/>
                                  <a:pt x="1490" y="1040"/>
                                  <a:pt x="1475" y="1030"/>
                                </a:cubicBezTo>
                                <a:cubicBezTo>
                                  <a:pt x="1442" y="1009"/>
                                  <a:pt x="1422" y="983"/>
                                  <a:pt x="1384" y="971"/>
                                </a:cubicBezTo>
                                <a:cubicBezTo>
                                  <a:pt x="1351" y="950"/>
                                  <a:pt x="1331" y="924"/>
                                  <a:pt x="1292" y="912"/>
                                </a:cubicBezTo>
                                <a:cubicBezTo>
                                  <a:pt x="1269" y="895"/>
                                  <a:pt x="1241" y="876"/>
                                  <a:pt x="1224" y="853"/>
                                </a:cubicBezTo>
                                <a:cubicBezTo>
                                  <a:pt x="1219" y="846"/>
                                  <a:pt x="1216" y="837"/>
                                  <a:pt x="1209" y="831"/>
                                </a:cubicBezTo>
                                <a:cubicBezTo>
                                  <a:pt x="1203" y="827"/>
                                  <a:pt x="1194" y="826"/>
                                  <a:pt x="1186" y="824"/>
                                </a:cubicBezTo>
                                <a:cubicBezTo>
                                  <a:pt x="1176" y="794"/>
                                  <a:pt x="1152" y="784"/>
                                  <a:pt x="1133" y="758"/>
                                </a:cubicBezTo>
                                <a:cubicBezTo>
                                  <a:pt x="1127" y="751"/>
                                  <a:pt x="1122" y="743"/>
                                  <a:pt x="1117" y="735"/>
                                </a:cubicBezTo>
                                <a:cubicBezTo>
                                  <a:pt x="1112" y="726"/>
                                  <a:pt x="1109" y="715"/>
                                  <a:pt x="1102" y="706"/>
                                </a:cubicBezTo>
                                <a:cubicBezTo>
                                  <a:pt x="1096" y="698"/>
                                  <a:pt x="1086" y="692"/>
                                  <a:pt x="1080" y="684"/>
                                </a:cubicBezTo>
                                <a:cubicBezTo>
                                  <a:pt x="1047" y="643"/>
                                  <a:pt x="1037" y="609"/>
                                  <a:pt x="1026" y="559"/>
                                </a:cubicBezTo>
                                <a:cubicBezTo>
                                  <a:pt x="1019" y="478"/>
                                  <a:pt x="1029" y="394"/>
                                  <a:pt x="981" y="324"/>
                                </a:cubicBezTo>
                                <a:cubicBezTo>
                                  <a:pt x="960" y="248"/>
                                  <a:pt x="989" y="358"/>
                                  <a:pt x="965" y="236"/>
                                </a:cubicBezTo>
                                <a:cubicBezTo>
                                  <a:pt x="960" y="205"/>
                                  <a:pt x="938" y="179"/>
                                  <a:pt x="920" y="155"/>
                                </a:cubicBezTo>
                                <a:cubicBezTo>
                                  <a:pt x="962" y="113"/>
                                  <a:pt x="935" y="133"/>
                                  <a:pt x="935" y="155"/>
                                </a:cubicBezTo>
                                <a:cubicBezTo>
                                  <a:pt x="935" y="162"/>
                                  <a:pt x="940" y="169"/>
                                  <a:pt x="942" y="176"/>
                                </a:cubicBezTo>
                                <a:cubicBezTo>
                                  <a:pt x="940" y="189"/>
                                  <a:pt x="935" y="201"/>
                                  <a:pt x="935" y="213"/>
                                </a:cubicBezTo>
                                <a:cubicBezTo>
                                  <a:pt x="935" y="221"/>
                                  <a:pt x="942" y="228"/>
                                  <a:pt x="942" y="236"/>
                                </a:cubicBezTo>
                                <a:cubicBezTo>
                                  <a:pt x="942" y="333"/>
                                  <a:pt x="877" y="413"/>
                                  <a:pt x="798" y="464"/>
                                </a:cubicBezTo>
                                <a:cubicBezTo>
                                  <a:pt x="780" y="489"/>
                                  <a:pt x="763" y="505"/>
                                  <a:pt x="737" y="522"/>
                                </a:cubicBezTo>
                                <a:cubicBezTo>
                                  <a:pt x="698" y="580"/>
                                  <a:pt x="748" y="512"/>
                                  <a:pt x="699" y="559"/>
                                </a:cubicBezTo>
                                <a:cubicBezTo>
                                  <a:pt x="659" y="599"/>
                                  <a:pt x="696" y="582"/>
                                  <a:pt x="654" y="596"/>
                                </a:cubicBezTo>
                                <a:cubicBezTo>
                                  <a:pt x="622" y="637"/>
                                  <a:pt x="579" y="661"/>
                                  <a:pt x="532" y="684"/>
                                </a:cubicBezTo>
                                <a:cubicBezTo>
                                  <a:pt x="497" y="719"/>
                                  <a:pt x="540" y="681"/>
                                  <a:pt x="494" y="706"/>
                                </a:cubicBezTo>
                                <a:cubicBezTo>
                                  <a:pt x="464" y="723"/>
                                  <a:pt x="444" y="740"/>
                                  <a:pt x="410" y="750"/>
                                </a:cubicBezTo>
                                <a:cubicBezTo>
                                  <a:pt x="392" y="762"/>
                                  <a:pt x="377" y="779"/>
                                  <a:pt x="357" y="787"/>
                                </a:cubicBezTo>
                                <a:cubicBezTo>
                                  <a:pt x="337" y="795"/>
                                  <a:pt x="315" y="793"/>
                                  <a:pt x="296" y="802"/>
                                </a:cubicBezTo>
                                <a:cubicBezTo>
                                  <a:pt x="252" y="823"/>
                                  <a:pt x="206" y="824"/>
                                  <a:pt x="160" y="838"/>
                                </a:cubicBezTo>
                                <a:cubicBezTo>
                                  <a:pt x="109" y="834"/>
                                  <a:pt x="90" y="857"/>
                                  <a:pt x="42" y="842"/>
                                </a:cubicBezTo>
                                <a:cubicBezTo>
                                  <a:pt x="32" y="839"/>
                                  <a:pt x="22" y="801"/>
                                  <a:pt x="37" y="794"/>
                                </a:cubicBezTo>
                                <a:cubicBezTo>
                                  <a:pt x="0" y="783"/>
                                  <a:pt x="46" y="767"/>
                                  <a:pt x="61" y="758"/>
                                </a:cubicBezTo>
                                <a:cubicBezTo>
                                  <a:pt x="77" y="734"/>
                                  <a:pt x="96" y="714"/>
                                  <a:pt x="114" y="691"/>
                                </a:cubicBezTo>
                                <a:cubicBezTo>
                                  <a:pt x="160" y="633"/>
                                  <a:pt x="124" y="660"/>
                                  <a:pt x="167" y="633"/>
                                </a:cubicBezTo>
                                <a:cubicBezTo>
                                  <a:pt x="188" y="601"/>
                                  <a:pt x="223" y="579"/>
                                  <a:pt x="251" y="552"/>
                                </a:cubicBezTo>
                                <a:cubicBezTo>
                                  <a:pt x="258" y="545"/>
                                  <a:pt x="263" y="533"/>
                                  <a:pt x="273" y="530"/>
                                </a:cubicBezTo>
                                <a:cubicBezTo>
                                  <a:pt x="281" y="528"/>
                                  <a:pt x="289" y="526"/>
                                  <a:pt x="296" y="522"/>
                                </a:cubicBezTo>
                                <a:cubicBezTo>
                                  <a:pt x="312" y="513"/>
                                  <a:pt x="342" y="493"/>
                                  <a:pt x="342" y="493"/>
                                </a:cubicBezTo>
                                <a:cubicBezTo>
                                  <a:pt x="347" y="483"/>
                                  <a:pt x="349" y="471"/>
                                  <a:pt x="357" y="464"/>
                                </a:cubicBezTo>
                                <a:cubicBezTo>
                                  <a:pt x="369" y="452"/>
                                  <a:pt x="390" y="453"/>
                                  <a:pt x="402" y="441"/>
                                </a:cubicBezTo>
                                <a:cubicBezTo>
                                  <a:pt x="459" y="387"/>
                                  <a:pt x="395" y="432"/>
                                  <a:pt x="448" y="397"/>
                                </a:cubicBezTo>
                                <a:cubicBezTo>
                                  <a:pt x="478" y="356"/>
                                  <a:pt x="446" y="392"/>
                                  <a:pt x="494" y="361"/>
                                </a:cubicBezTo>
                                <a:cubicBezTo>
                                  <a:pt x="518" y="345"/>
                                  <a:pt x="533" y="326"/>
                                  <a:pt x="562" y="316"/>
                                </a:cubicBezTo>
                                <a:cubicBezTo>
                                  <a:pt x="593" y="287"/>
                                  <a:pt x="632" y="271"/>
                                  <a:pt x="669" y="250"/>
                                </a:cubicBezTo>
                                <a:cubicBezTo>
                                  <a:pt x="708" y="227"/>
                                  <a:pt x="726" y="209"/>
                                  <a:pt x="768" y="199"/>
                                </a:cubicBezTo>
                                <a:cubicBezTo>
                                  <a:pt x="832" y="151"/>
                                  <a:pt x="764" y="195"/>
                                  <a:pt x="829" y="169"/>
                                </a:cubicBezTo>
                                <a:cubicBezTo>
                                  <a:pt x="881" y="149"/>
                                  <a:pt x="926" y="117"/>
                                  <a:pt x="981" y="103"/>
                                </a:cubicBezTo>
                                <a:cubicBezTo>
                                  <a:pt x="1090" y="0"/>
                                  <a:pt x="1283" y="39"/>
                                  <a:pt x="1414" y="103"/>
                                </a:cubicBezTo>
                                <a:cubicBezTo>
                                  <a:pt x="1442" y="130"/>
                                  <a:pt x="1479" y="143"/>
                                  <a:pt x="1505" y="169"/>
                                </a:cubicBezTo>
                                <a:cubicBezTo>
                                  <a:pt x="1534" y="197"/>
                                  <a:pt x="1518" y="188"/>
                                  <a:pt x="1551" y="199"/>
                                </a:cubicBezTo>
                                <a:cubicBezTo>
                                  <a:pt x="1578" y="216"/>
                                  <a:pt x="1609" y="226"/>
                                  <a:pt x="1635" y="243"/>
                                </a:cubicBezTo>
                                <a:cubicBezTo>
                                  <a:pt x="1642" y="247"/>
                                  <a:pt x="1649" y="254"/>
                                  <a:pt x="1657" y="257"/>
                                </a:cubicBezTo>
                                <a:cubicBezTo>
                                  <a:pt x="1674" y="264"/>
                                  <a:pt x="1693" y="267"/>
                                  <a:pt x="1711" y="272"/>
                                </a:cubicBezTo>
                                <a:cubicBezTo>
                                  <a:pt x="1763" y="323"/>
                                  <a:pt x="1706" y="275"/>
                                  <a:pt x="1756" y="301"/>
                                </a:cubicBezTo>
                                <a:cubicBezTo>
                                  <a:pt x="1772" y="310"/>
                                  <a:pt x="1785" y="323"/>
                                  <a:pt x="1802" y="331"/>
                                </a:cubicBezTo>
                                <a:cubicBezTo>
                                  <a:pt x="1812" y="335"/>
                                  <a:pt x="1822" y="341"/>
                                  <a:pt x="1832" y="345"/>
                                </a:cubicBezTo>
                                <a:cubicBezTo>
                                  <a:pt x="1864" y="377"/>
                                  <a:pt x="1896" y="406"/>
                                  <a:pt x="1931" y="434"/>
                                </a:cubicBezTo>
                                <a:cubicBezTo>
                                  <a:pt x="1940" y="441"/>
                                  <a:pt x="1945" y="450"/>
                                  <a:pt x="1954" y="456"/>
                                </a:cubicBezTo>
                                <a:cubicBezTo>
                                  <a:pt x="1970" y="466"/>
                                  <a:pt x="1990" y="470"/>
                                  <a:pt x="2007" y="478"/>
                                </a:cubicBezTo>
                                <a:cubicBezTo>
                                  <a:pt x="2026" y="530"/>
                                  <a:pt x="1998" y="469"/>
                                  <a:pt x="2045" y="515"/>
                                </a:cubicBezTo>
                                <a:cubicBezTo>
                                  <a:pt x="2051" y="520"/>
                                  <a:pt x="2049" y="530"/>
                                  <a:pt x="2053" y="537"/>
                                </a:cubicBezTo>
                                <a:cubicBezTo>
                                  <a:pt x="2075" y="573"/>
                                  <a:pt x="2106" y="604"/>
                                  <a:pt x="2129" y="640"/>
                                </a:cubicBezTo>
                                <a:cubicBezTo>
                                  <a:pt x="2135" y="649"/>
                                  <a:pt x="2139" y="660"/>
                                  <a:pt x="2144" y="669"/>
                                </a:cubicBezTo>
                                <a:cubicBezTo>
                                  <a:pt x="2149" y="677"/>
                                  <a:pt x="2155" y="684"/>
                                  <a:pt x="2160" y="691"/>
                                </a:cubicBezTo>
                                <a:cubicBezTo>
                                  <a:pt x="2170" y="723"/>
                                  <a:pt x="2181" y="742"/>
                                  <a:pt x="2205" y="765"/>
                                </a:cubicBezTo>
                                <a:cubicBezTo>
                                  <a:pt x="2218" y="790"/>
                                  <a:pt x="2227" y="815"/>
                                  <a:pt x="2243" y="838"/>
                                </a:cubicBezTo>
                                <a:cubicBezTo>
                                  <a:pt x="2269" y="918"/>
                                  <a:pt x="2228" y="798"/>
                                  <a:pt x="2266" y="883"/>
                                </a:cubicBezTo>
                                <a:cubicBezTo>
                                  <a:pt x="2270" y="892"/>
                                  <a:pt x="2268" y="904"/>
                                  <a:pt x="2274" y="912"/>
                                </a:cubicBezTo>
                                <a:cubicBezTo>
                                  <a:pt x="2281" y="925"/>
                                  <a:pt x="2323" y="968"/>
                                  <a:pt x="2334" y="978"/>
                                </a:cubicBezTo>
                                <a:cubicBezTo>
                                  <a:pt x="2350" y="1025"/>
                                  <a:pt x="2368" y="1069"/>
                                  <a:pt x="2410" y="1096"/>
                                </a:cubicBezTo>
                                <a:cubicBezTo>
                                  <a:pt x="2429" y="1149"/>
                                  <a:pt x="2419" y="1189"/>
                                  <a:pt x="2451" y="1235"/>
                                </a:cubicBezTo>
                                <a:cubicBezTo>
                                  <a:pt x="2469" y="1305"/>
                                  <a:pt x="2446" y="1258"/>
                                  <a:pt x="2470" y="1305"/>
                                </a:cubicBezTo>
                                <a:cubicBezTo>
                                  <a:pt x="2488" y="1377"/>
                                  <a:pt x="2489" y="1328"/>
                                  <a:pt x="2473" y="1468"/>
                                </a:cubicBezTo>
                                <a:cubicBezTo>
                                  <a:pt x="2470" y="1495"/>
                                  <a:pt x="2460" y="1602"/>
                                  <a:pt x="2460" y="160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70707"/>
                              </a:gs>
                              <a:gs pos="100000">
                                <a:srgbClr val="0d0d0d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4520" y="1376640"/>
                            <a:ext cx="324000" cy="242640"/>
                          </a:xfrm>
                        </wpg:grpSpPr>
                        <wps:wsp>
                          <wps:cNvSpPr/>
                          <wps:spPr>
                            <a:xfrm flipH="1" rot="2410800">
                              <a:off x="134640" y="48240"/>
                              <a:ext cx="1544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2" h="2157">
                                  <a:moveTo>
                                    <a:pt x="817" y="14"/>
                                  </a:moveTo>
                                  <a:cubicBezTo>
                                    <a:pt x="910" y="9"/>
                                    <a:pt x="814" y="0"/>
                                    <a:pt x="734" y="75"/>
                                  </a:cubicBezTo>
                                  <a:cubicBezTo>
                                    <a:pt x="715" y="108"/>
                                    <a:pt x="675" y="160"/>
                                    <a:pt x="675" y="160"/>
                                  </a:cubicBezTo>
                                  <a:cubicBezTo>
                                    <a:pt x="602" y="294"/>
                                    <a:pt x="622" y="389"/>
                                    <a:pt x="605" y="537"/>
                                  </a:cubicBezTo>
                                  <a:cubicBezTo>
                                    <a:pt x="599" y="579"/>
                                    <a:pt x="584" y="657"/>
                                    <a:pt x="577" y="699"/>
                                  </a:cubicBezTo>
                                  <a:cubicBezTo>
                                    <a:pt x="565" y="763"/>
                                    <a:pt x="544" y="785"/>
                                    <a:pt x="524" y="847"/>
                                  </a:cubicBezTo>
                                  <a:cubicBezTo>
                                    <a:pt x="512" y="882"/>
                                    <a:pt x="485" y="948"/>
                                    <a:pt x="485" y="948"/>
                                  </a:cubicBezTo>
                                  <a:cubicBezTo>
                                    <a:pt x="428" y="1047"/>
                                    <a:pt x="381" y="1146"/>
                                    <a:pt x="334" y="1249"/>
                                  </a:cubicBezTo>
                                  <a:cubicBezTo>
                                    <a:pt x="323" y="1270"/>
                                    <a:pt x="313" y="1293"/>
                                    <a:pt x="304" y="1313"/>
                                  </a:cubicBezTo>
                                  <a:cubicBezTo>
                                    <a:pt x="289" y="1346"/>
                                    <a:pt x="265" y="1415"/>
                                    <a:pt x="265" y="1415"/>
                                  </a:cubicBezTo>
                                  <a:cubicBezTo>
                                    <a:pt x="119" y="1626"/>
                                    <a:pt x="54" y="1638"/>
                                    <a:pt x="7" y="1831"/>
                                  </a:cubicBezTo>
                                  <a:cubicBezTo>
                                    <a:pt x="3" y="1848"/>
                                    <a:pt x="0" y="1897"/>
                                    <a:pt x="1" y="1914"/>
                                  </a:cubicBezTo>
                                  <a:cubicBezTo>
                                    <a:pt x="3" y="1933"/>
                                    <a:pt x="58" y="2034"/>
                                    <a:pt x="70" y="2053"/>
                                  </a:cubicBezTo>
                                  <a:cubicBezTo>
                                    <a:pt x="106" y="2075"/>
                                    <a:pt x="140" y="2100"/>
                                    <a:pt x="179" y="2115"/>
                                  </a:cubicBezTo>
                                  <a:cubicBezTo>
                                    <a:pt x="283" y="2157"/>
                                    <a:pt x="405" y="2105"/>
                                    <a:pt x="512" y="2083"/>
                                  </a:cubicBezTo>
                                  <a:cubicBezTo>
                                    <a:pt x="601" y="2041"/>
                                    <a:pt x="517" y="2077"/>
                                    <a:pt x="673" y="2017"/>
                                  </a:cubicBezTo>
                                  <a:cubicBezTo>
                                    <a:pt x="826" y="1969"/>
                                    <a:pt x="673" y="2020"/>
                                    <a:pt x="827" y="1974"/>
                                  </a:cubicBezTo>
                                  <a:cubicBezTo>
                                    <a:pt x="940" y="1948"/>
                                    <a:pt x="876" y="1967"/>
                                    <a:pt x="937" y="1942"/>
                                  </a:cubicBezTo>
                                  <a:cubicBezTo>
                                    <a:pt x="957" y="1935"/>
                                    <a:pt x="1038" y="1915"/>
                                    <a:pt x="1057" y="1912"/>
                                  </a:cubicBezTo>
                                  <a:cubicBezTo>
                                    <a:pt x="1096" y="1907"/>
                                    <a:pt x="1154" y="1910"/>
                                    <a:pt x="1192" y="1903"/>
                                  </a:cubicBezTo>
                                  <a:cubicBezTo>
                                    <a:pt x="1238" y="1894"/>
                                    <a:pt x="1261" y="1897"/>
                                    <a:pt x="1306" y="1888"/>
                                  </a:cubicBezTo>
                                  <a:cubicBezTo>
                                    <a:pt x="1453" y="1873"/>
                                    <a:pt x="1358" y="1887"/>
                                    <a:pt x="1468" y="1873"/>
                                  </a:cubicBezTo>
                                  <a:cubicBezTo>
                                    <a:pt x="1643" y="1848"/>
                                    <a:pt x="1492" y="1873"/>
                                    <a:pt x="1652" y="1859"/>
                                  </a:cubicBezTo>
                                  <a:cubicBezTo>
                                    <a:pt x="1675" y="1855"/>
                                    <a:pt x="1697" y="1846"/>
                                    <a:pt x="1720" y="1846"/>
                                  </a:cubicBezTo>
                                  <a:cubicBezTo>
                                    <a:pt x="1738" y="1846"/>
                                    <a:pt x="1754" y="1836"/>
                                    <a:pt x="1771" y="1834"/>
                                  </a:cubicBezTo>
                                  <a:cubicBezTo>
                                    <a:pt x="1791" y="1831"/>
                                    <a:pt x="1805" y="1840"/>
                                    <a:pt x="1824" y="1837"/>
                                  </a:cubicBezTo>
                                  <a:cubicBezTo>
                                    <a:pt x="1841" y="1835"/>
                                    <a:pt x="1869" y="1832"/>
                                    <a:pt x="1885" y="1834"/>
                                  </a:cubicBezTo>
                                  <a:cubicBezTo>
                                    <a:pt x="1944" y="1841"/>
                                    <a:pt x="2002" y="1831"/>
                                    <a:pt x="2062" y="1840"/>
                                  </a:cubicBezTo>
                                  <a:cubicBezTo>
                                    <a:pt x="2209" y="1843"/>
                                    <a:pt x="2137" y="1840"/>
                                    <a:pt x="2293" y="1843"/>
                                  </a:cubicBezTo>
                                  <a:cubicBezTo>
                                    <a:pt x="2383" y="1864"/>
                                    <a:pt x="2278" y="1828"/>
                                    <a:pt x="2401" y="1867"/>
                                  </a:cubicBezTo>
                                  <a:cubicBezTo>
                                    <a:pt x="2420" y="1993"/>
                                    <a:pt x="2537" y="2026"/>
                                    <a:pt x="2537" y="2026"/>
                                  </a:cubicBezTo>
                                  <a:cubicBezTo>
                                    <a:pt x="2628" y="2095"/>
                                    <a:pt x="2647" y="2073"/>
                                    <a:pt x="2735" y="2116"/>
                                  </a:cubicBezTo>
                                  <a:cubicBezTo>
                                    <a:pt x="2777" y="2108"/>
                                    <a:pt x="2817" y="2147"/>
                                    <a:pt x="2857" y="2135"/>
                                  </a:cubicBezTo>
                                  <a:cubicBezTo>
                                    <a:pt x="2933" y="2121"/>
                                    <a:pt x="2895" y="2100"/>
                                    <a:pt x="2931" y="2115"/>
                                  </a:cubicBezTo>
                                  <a:cubicBezTo>
                                    <a:pt x="3075" y="1982"/>
                                    <a:pt x="2952" y="2106"/>
                                    <a:pt x="3062" y="1993"/>
                                  </a:cubicBezTo>
                                  <a:cubicBezTo>
                                    <a:pt x="3082" y="1910"/>
                                    <a:pt x="3086" y="1963"/>
                                    <a:pt x="3082" y="1917"/>
                                  </a:cubicBezTo>
                                  <a:cubicBezTo>
                                    <a:pt x="3074" y="1796"/>
                                    <a:pt x="3122" y="1883"/>
                                    <a:pt x="3066" y="1733"/>
                                  </a:cubicBezTo>
                                  <a:cubicBezTo>
                                    <a:pt x="3054" y="1703"/>
                                    <a:pt x="3013" y="1649"/>
                                    <a:pt x="3013" y="1649"/>
                                  </a:cubicBezTo>
                                  <a:cubicBezTo>
                                    <a:pt x="2872" y="1559"/>
                                    <a:pt x="2720" y="1513"/>
                                    <a:pt x="2532" y="1550"/>
                                  </a:cubicBezTo>
                                  <a:cubicBezTo>
                                    <a:pt x="2121" y="1231"/>
                                    <a:pt x="1874" y="1049"/>
                                    <a:pt x="1513" y="669"/>
                                  </a:cubicBezTo>
                                  <a:cubicBezTo>
                                    <a:pt x="1475" y="637"/>
                                    <a:pt x="1270" y="403"/>
                                    <a:pt x="1252" y="374"/>
                                  </a:cubicBezTo>
                                  <a:cubicBezTo>
                                    <a:pt x="1205" y="299"/>
                                    <a:pt x="1174" y="215"/>
                                    <a:pt x="1120" y="142"/>
                                  </a:cubicBezTo>
                                  <a:cubicBezTo>
                                    <a:pt x="1054" y="98"/>
                                    <a:pt x="997" y="42"/>
                                    <a:pt x="924" y="15"/>
                                  </a:cubicBezTo>
                                  <a:cubicBezTo>
                                    <a:pt x="821" y="0"/>
                                    <a:pt x="727" y="76"/>
                                    <a:pt x="817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b0f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61800">
                              <a:off x="5400" y="5040"/>
                              <a:ext cx="1544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2" h="2157">
                                  <a:moveTo>
                                    <a:pt x="817" y="14"/>
                                  </a:moveTo>
                                  <a:cubicBezTo>
                                    <a:pt x="910" y="9"/>
                                    <a:pt x="814" y="0"/>
                                    <a:pt x="734" y="75"/>
                                  </a:cubicBezTo>
                                  <a:cubicBezTo>
                                    <a:pt x="715" y="108"/>
                                    <a:pt x="675" y="160"/>
                                    <a:pt x="675" y="160"/>
                                  </a:cubicBezTo>
                                  <a:cubicBezTo>
                                    <a:pt x="602" y="294"/>
                                    <a:pt x="622" y="389"/>
                                    <a:pt x="605" y="537"/>
                                  </a:cubicBezTo>
                                  <a:cubicBezTo>
                                    <a:pt x="599" y="579"/>
                                    <a:pt x="584" y="657"/>
                                    <a:pt x="577" y="699"/>
                                  </a:cubicBezTo>
                                  <a:cubicBezTo>
                                    <a:pt x="565" y="763"/>
                                    <a:pt x="544" y="785"/>
                                    <a:pt x="524" y="847"/>
                                  </a:cubicBezTo>
                                  <a:cubicBezTo>
                                    <a:pt x="512" y="882"/>
                                    <a:pt x="485" y="948"/>
                                    <a:pt x="485" y="948"/>
                                  </a:cubicBezTo>
                                  <a:cubicBezTo>
                                    <a:pt x="428" y="1047"/>
                                    <a:pt x="381" y="1146"/>
                                    <a:pt x="334" y="1249"/>
                                  </a:cubicBezTo>
                                  <a:cubicBezTo>
                                    <a:pt x="323" y="1270"/>
                                    <a:pt x="313" y="1293"/>
                                    <a:pt x="304" y="1313"/>
                                  </a:cubicBezTo>
                                  <a:cubicBezTo>
                                    <a:pt x="289" y="1346"/>
                                    <a:pt x="265" y="1415"/>
                                    <a:pt x="265" y="1415"/>
                                  </a:cubicBezTo>
                                  <a:cubicBezTo>
                                    <a:pt x="119" y="1626"/>
                                    <a:pt x="54" y="1638"/>
                                    <a:pt x="7" y="1831"/>
                                  </a:cubicBezTo>
                                  <a:cubicBezTo>
                                    <a:pt x="3" y="1848"/>
                                    <a:pt x="0" y="1897"/>
                                    <a:pt x="1" y="1914"/>
                                  </a:cubicBezTo>
                                  <a:cubicBezTo>
                                    <a:pt x="3" y="1933"/>
                                    <a:pt x="58" y="2034"/>
                                    <a:pt x="70" y="2053"/>
                                  </a:cubicBezTo>
                                  <a:cubicBezTo>
                                    <a:pt x="106" y="2075"/>
                                    <a:pt x="140" y="2100"/>
                                    <a:pt x="179" y="2115"/>
                                  </a:cubicBezTo>
                                  <a:cubicBezTo>
                                    <a:pt x="283" y="2157"/>
                                    <a:pt x="405" y="2105"/>
                                    <a:pt x="512" y="2083"/>
                                  </a:cubicBezTo>
                                  <a:cubicBezTo>
                                    <a:pt x="601" y="2041"/>
                                    <a:pt x="517" y="2077"/>
                                    <a:pt x="673" y="2017"/>
                                  </a:cubicBezTo>
                                  <a:cubicBezTo>
                                    <a:pt x="826" y="1969"/>
                                    <a:pt x="673" y="2020"/>
                                    <a:pt x="827" y="1974"/>
                                  </a:cubicBezTo>
                                  <a:cubicBezTo>
                                    <a:pt x="940" y="1948"/>
                                    <a:pt x="876" y="1967"/>
                                    <a:pt x="937" y="1942"/>
                                  </a:cubicBezTo>
                                  <a:cubicBezTo>
                                    <a:pt x="957" y="1935"/>
                                    <a:pt x="1038" y="1915"/>
                                    <a:pt x="1057" y="1912"/>
                                  </a:cubicBezTo>
                                  <a:cubicBezTo>
                                    <a:pt x="1096" y="1907"/>
                                    <a:pt x="1154" y="1910"/>
                                    <a:pt x="1192" y="1903"/>
                                  </a:cubicBezTo>
                                  <a:cubicBezTo>
                                    <a:pt x="1238" y="1894"/>
                                    <a:pt x="1261" y="1897"/>
                                    <a:pt x="1306" y="1888"/>
                                  </a:cubicBezTo>
                                  <a:cubicBezTo>
                                    <a:pt x="1453" y="1873"/>
                                    <a:pt x="1358" y="1887"/>
                                    <a:pt x="1468" y="1873"/>
                                  </a:cubicBezTo>
                                  <a:cubicBezTo>
                                    <a:pt x="1643" y="1848"/>
                                    <a:pt x="1492" y="1873"/>
                                    <a:pt x="1652" y="1859"/>
                                  </a:cubicBezTo>
                                  <a:cubicBezTo>
                                    <a:pt x="1675" y="1855"/>
                                    <a:pt x="1697" y="1846"/>
                                    <a:pt x="1720" y="1846"/>
                                  </a:cubicBezTo>
                                  <a:cubicBezTo>
                                    <a:pt x="1738" y="1846"/>
                                    <a:pt x="1754" y="1836"/>
                                    <a:pt x="1771" y="1834"/>
                                  </a:cubicBezTo>
                                  <a:cubicBezTo>
                                    <a:pt x="1791" y="1831"/>
                                    <a:pt x="1805" y="1840"/>
                                    <a:pt x="1824" y="1837"/>
                                  </a:cubicBezTo>
                                  <a:cubicBezTo>
                                    <a:pt x="1841" y="1835"/>
                                    <a:pt x="1869" y="1832"/>
                                    <a:pt x="1885" y="1834"/>
                                  </a:cubicBezTo>
                                  <a:cubicBezTo>
                                    <a:pt x="1944" y="1841"/>
                                    <a:pt x="2002" y="1831"/>
                                    <a:pt x="2062" y="1840"/>
                                  </a:cubicBezTo>
                                  <a:cubicBezTo>
                                    <a:pt x="2209" y="1843"/>
                                    <a:pt x="2137" y="1840"/>
                                    <a:pt x="2293" y="1843"/>
                                  </a:cubicBezTo>
                                  <a:cubicBezTo>
                                    <a:pt x="2383" y="1864"/>
                                    <a:pt x="2278" y="1828"/>
                                    <a:pt x="2401" y="1867"/>
                                  </a:cubicBezTo>
                                  <a:cubicBezTo>
                                    <a:pt x="2420" y="1993"/>
                                    <a:pt x="2537" y="2026"/>
                                    <a:pt x="2537" y="2026"/>
                                  </a:cubicBezTo>
                                  <a:cubicBezTo>
                                    <a:pt x="2628" y="2095"/>
                                    <a:pt x="2647" y="2073"/>
                                    <a:pt x="2735" y="2116"/>
                                  </a:cubicBezTo>
                                  <a:cubicBezTo>
                                    <a:pt x="2777" y="2108"/>
                                    <a:pt x="2817" y="2147"/>
                                    <a:pt x="2857" y="2135"/>
                                  </a:cubicBezTo>
                                  <a:cubicBezTo>
                                    <a:pt x="2933" y="2121"/>
                                    <a:pt x="2895" y="2100"/>
                                    <a:pt x="2931" y="2115"/>
                                  </a:cubicBezTo>
                                  <a:cubicBezTo>
                                    <a:pt x="3075" y="1982"/>
                                    <a:pt x="2952" y="2106"/>
                                    <a:pt x="3062" y="1993"/>
                                  </a:cubicBezTo>
                                  <a:cubicBezTo>
                                    <a:pt x="3082" y="1910"/>
                                    <a:pt x="3086" y="1963"/>
                                    <a:pt x="3082" y="1917"/>
                                  </a:cubicBezTo>
                                  <a:cubicBezTo>
                                    <a:pt x="3074" y="1796"/>
                                    <a:pt x="3122" y="1883"/>
                                    <a:pt x="3066" y="1733"/>
                                  </a:cubicBezTo>
                                  <a:cubicBezTo>
                                    <a:pt x="3054" y="1703"/>
                                    <a:pt x="3013" y="1649"/>
                                    <a:pt x="3013" y="1649"/>
                                  </a:cubicBezTo>
                                  <a:cubicBezTo>
                                    <a:pt x="2872" y="1559"/>
                                    <a:pt x="2720" y="1513"/>
                                    <a:pt x="2532" y="1550"/>
                                  </a:cubicBezTo>
                                  <a:cubicBezTo>
                                    <a:pt x="2121" y="1231"/>
                                    <a:pt x="1874" y="1049"/>
                                    <a:pt x="1513" y="669"/>
                                  </a:cubicBezTo>
                                  <a:cubicBezTo>
                                    <a:pt x="1475" y="637"/>
                                    <a:pt x="1270" y="403"/>
                                    <a:pt x="1252" y="374"/>
                                  </a:cubicBezTo>
                                  <a:cubicBezTo>
                                    <a:pt x="1205" y="299"/>
                                    <a:pt x="1174" y="215"/>
                                    <a:pt x="1120" y="142"/>
                                  </a:cubicBezTo>
                                  <a:cubicBezTo>
                                    <a:pt x="1054" y="98"/>
                                    <a:pt x="997" y="42"/>
                                    <a:pt x="924" y="15"/>
                                  </a:cubicBezTo>
                                  <a:cubicBezTo>
                                    <a:pt x="821" y="0"/>
                                    <a:pt x="727" y="76"/>
                                    <a:pt x="817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b0f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84120" y="149868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">
                                <a:moveTo>
                                  <a:pt x="0" y="0"/>
                                </a:moveTo>
                                <a:cubicBezTo>
                                  <a:pt x="0" y="21"/>
                                  <a:pt x="0" y="43"/>
                                  <a:pt x="0" y="6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3pt;margin-top:609.05pt;width:123.35pt;height:143.5pt" coordorigin="6226,12181" coordsize="2467,2870">
                <v:oval id="shape_0" fillcolor="black" stroked="t" o:allowincell="f" style="position:absolute;left:7623;top:12417;width:306;height:247;mso-wrap-style:none;v-text-anchor:middle;rotation:23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6235;top:12665;width:246;height:365;flip:x;mso-wrap-style:none;v-text-anchor:middle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cc6600" stroked="t" o:allowincell="f" style="position:absolute;left:7877;top:13176;width:289;height:368;mso-wrap-style:none;v-text-anchor:middle;rotation:58">
                  <v:fill o:detectmouseclick="t" type="solid" color2="#3399ff"/>
                  <v:stroke color="black" weight="19080" joinstyle="round" endcap="flat"/>
                  <w10:wrap type="none"/>
                </v:shape>
                <v:oval id="shape_0" fillcolor="black" stroked="t" o:allowincell="f" style="position:absolute;left:8338;top:12701;width:283;height:196;mso-wrap-style:none;v-text-anchor:middle;rotation:356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85;top:12553;width:288;height:196;mso-wrap-style:none;v-text-anchor:middle;rotation:341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2748,2728" path="m1497,41c1555,68,1512,0,1551,51c1556,61,1561,60,1577,66c1593,72,1621,77,1647,90c1680,111,1705,119,1736,146c1737,146,1792,197,1794,198c1832,210,1850,219,1886,243c1912,295,1871,215,1921,281c1927,290,1975,296,1982,303c1988,309,2016,307,2023,310c2043,347,2042,308,2071,334c2090,371,2140,376,2164,407c2170,416,2170,426,2176,435c2185,446,2192,439,2201,449c2213,491,2258,479,2286,506c2291,516,2294,527,2300,535c2309,547,2322,552,2329,564c2334,572,2333,584,2336,593c2342,604,2351,612,2359,622c2375,689,2352,608,2387,679c2392,688,2392,698,2394,708c2399,721,2417,735,2409,746c2402,756,2394,727,2387,718c2437,651,2397,702,2394,718c2392,738,2408,754,2417,766c2419,775,2420,785,2424,794c2428,805,2435,813,2439,823c2451,867,2451,935,2468,977c2490,1027,2519,1074,2533,1130c2545,1172,2559,1199,2577,1236c2598,1280,2592,1294,2621,1332c2638,1402,2613,1317,2650,1389c2654,1398,2653,1410,2657,1418c2663,1430,2672,1438,2679,1448c2685,1470,2686,1494,2694,1514c2702,1535,2723,1572,2723,1572c2728,1599,2743,1622,2744,1649c2748,1737,2741,1924,2701,2004c2688,2059,2704,2008,2672,2062c2661,2080,2653,2100,2643,2119c2629,2147,2582,2174,2555,2187c2525,2226,2507,2222,2468,2234c2444,2250,2421,2262,2394,2273c2361,2302,2386,2285,2344,2302c2329,2308,2300,2321,2300,2321c2241,2372,2178,2408,2110,2436c2046,2491,1960,2542,1885,2561c1820,2595,1745,2599,1680,2638c1652,2654,1626,2681,1593,2686c1475,2702,1355,2703,1235,2714c1144,2709,977,2728,864,2676c798,2611,713,2572,638,2523c611,2505,606,2490,565,2465c495,2382,579,2480,529,2427c522,2419,521,2406,514,2398c506,2386,495,2378,485,2369c471,2356,459,2340,459,2340c396,2262,453,2339,408,2280c350,2203,414,2289,357,2220c331,2168,336,2196,288,2136c246,2094,265,2082,220,2052c203,2018,190,1979,161,1966c142,1931,128,1917,105,1887c103,1858,69,1806,62,1779c56,1751,41,1721,41,1721c29,1712,23,1693,18,1680c13,1667,14,1662,12,1644c8,1631,5,1586,4,1572c0,1492,8,1459,19,1380c22,1357,37,1323,37,1323c47,1282,67,1277,84,1241c105,1197,133,1141,154,1097c174,1053,173,1035,208,1020c234,985,231,952,259,919c325,843,278,879,333,843c337,830,340,816,347,804c360,783,391,746,391,746c406,682,384,756,427,689c431,681,430,669,434,660c450,630,462,627,485,612c521,542,596,518,650,470c670,429,690,434,720,407c750,381,732,397,761,365c770,356,786,341,796,334c819,316,847,325,869,306c911,270,911,300,981,254c991,248,1048,226,1048,226c1075,189,1082,188,1121,177c1198,111,1221,115,1303,69c1337,50,1367,54,1405,44c1473,27,1454,44,1497,41xe" fillcolor="#cc6600" stroked="t" o:allowincell="f" style="position:absolute;left:6226;top:12202;width:1830;height:1757;mso-wrap-style:none;v-text-anchor:middle">
                  <v:fill o:detectmouseclick="t" color2="#793c00"/>
                  <v:stroke color="black" weight="19080" joinstyle="round" endcap="flat"/>
                  <w10:wrap type="none"/>
                </v:shape>
                <v:oval id="shape_0" fillcolor="#993300" stroked="t" o:allowincell="f" style="position:absolute;left:6718;top:12832;width:133;height:172;flip:x;mso-wrap-style:none;v-text-anchor:middle">
                  <v:fill o:detectmouseclick="t" color2="#5b1e00"/>
                  <v:stroke color="black" weight="19080" joinstyle="miter" endcap="flat"/>
                  <w10:wrap type="none"/>
                </v:oval>
                <v:oval id="shape_0" fillcolor="#993300" stroked="t" o:allowincell="f" style="position:absolute;left:7363;top:13036;width:133;height:172;flip:x;mso-wrap-style:none;v-text-anchor:middle">
                  <v:fill o:detectmouseclick="t" color2="#5b1e00"/>
                  <v:stroke color="black" weight="1908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6853;top:13176;width:286;height:12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6721;top:12909;width:46;height:54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6492;top:13444;width:952;height:202;mso-wrap-style:none;v-text-anchor:middle;rotation:16">
                  <v:fill o:detectmouseclick="t" type="solid" color2="black"/>
                  <v:stroke color="black" weight="19080" joinstyle="round" endcap="flat"/>
                  <w10:wrap type="none"/>
                </v:shape>
                <v:oval id="shape_0" fillcolor="black" stroked="t" o:allowincell="f" style="position:absolute;left:7364;top:13112;width:46;height:54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31,57" path="m0,25c52,0,106,4,131,57e" stroked="t" o:allowincell="f" style="position:absolute;left:8056;top:13277;width:86;height: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8,135" path="m128,135c106,55,52,0,0,87e" stroked="t" o:allowincell="f" style="position:absolute;left:6321;top:12697;width:84;height:8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8385;top:12870;width:263;height:162;mso-wrap-style:none;v-text-anchor:middle;rotation:1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392;top:13020;width:297;height:164;mso-wrap-style:none;v-text-anchor:middle;rotation:3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39;top:14202;width:188;height:104;mso-wrap-style:none;v-text-anchor:middle;rotation:23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17;top:14312;width:176;height:100;mso-wrap-style:none;v-text-anchor:middle;rotation:3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06;top:14423;width:146;height:90;flip:xy;mso-wrap-style:none;v-text-anchor:middle;rotation:3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989;top:12307;width:278;height:240;mso-wrap-style:none;v-text-anchor:middle;rotation:30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762;top:12281;width:318;height:270;flip:xy;mso-wrap-style:none;v-text-anchor:middle;rotation:1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144;top:12417;width:288;height:196;mso-wrap-style:none;v-text-anchor:middle;rotation:323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822,1403" path="m606,50c417,0,335,75,205,133c185,137,164,161,146,172c111,194,53,254,53,254c13,381,0,450,77,612c216,745,69,619,183,712c305,828,244,784,289,839c324,917,333,994,361,1074c368,1095,359,1119,362,1142c371,1222,386,1331,346,1403c418,1392,432,1329,467,1268c511,1168,510,1211,543,1132c581,1040,622,962,650,856c695,717,621,904,678,767c685,750,699,711,704,694c721,641,754,589,776,538c783,518,791,499,795,478c801,443,807,370,807,370c783,272,822,311,767,178c717,106,739,178,678,89c665,73,606,50,606,50xe" fillcolor="black" stroked="t" o:allowincell="f" style="position:absolute;left:8176;top:14576;width:195;height:473;flip:x;mso-wrap-style:none;v-text-anchor:middle;rotation:18">
                  <v:fill o:detectmouseclick="t" type="solid" color2="whit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8397;top:13161;width:294;height:164;mso-wrap-style:none;v-text-anchor:middle;rotation:21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382;top:13299;width:311;height:162;mso-wrap-style:none;v-text-anchor:middle;rotation:22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356;top:13439;width:294;height:164;mso-wrap-style:none;v-text-anchor:middle;rotation:26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313;top:13609;width:304;height:160;mso-wrap-style:none;v-text-anchor:middle;rotation:31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86;top:13762;width:277;height:155;mso-wrap-style:none;v-text-anchor:middle;rotation:22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52;top:13925;width:264;height:133;flip:xy;mso-wrap-style:none;v-text-anchor:middle;rotation:2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53;top:14076;width:215;height:114;mso-wrap-style:none;v-text-anchor:middle;rotation:19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#00b0f0" stroked="t" o:allowincell="f" style="position:absolute;left:7593;top:12453;width:376;height:167;flip:x;mso-wrap-style:none;v-text-anchor:middle;rotation:316">
                  <v:fill o:detectmouseclick="t" type="solid" color2="#ff4f0f"/>
                  <v:stroke color="black" weight="19080" joinstyle="miter" endcap="flat"/>
                  <w10:wrap type="none"/>
                </v:oval>
                <v:shape id="shape_0" coordsize="2489,1602" path="m2460,1602c2404,1600,2382,1544,2327,1537c2317,1536,2313,1526,2304,1523c2285,1516,2243,1508,2243,1508c2192,1483,2149,1448,2091,1435c2052,1409,2011,1401,1969,1383c1922,1362,1884,1337,1840,1309c1833,1305,1824,1305,1817,1302c1807,1298,1796,1294,1787,1287c1741,1256,1696,1201,1642,1184c1611,1138,1595,1171,1559,1126c1551,1116,1545,1105,1536,1096c1527,1087,1514,1083,1505,1074c1493,1060,1490,1040,1475,1030c1442,1009,1422,983,1384,971c1351,950,1331,924,1292,912c1269,895,1241,876,1224,853c1219,846,1216,837,1209,831c1203,827,1194,826,1186,824c1176,794,1152,784,1133,758c1127,751,1122,743,1117,735c1112,726,1109,715,1102,706c1096,698,1086,692,1080,684c1047,643,1037,609,1026,559c1019,478,1029,394,981,324c960,248,989,358,965,236c960,205,938,179,920,155c962,113,935,133,935,155c935,162,940,169,942,176c940,189,935,201,935,213c935,221,942,228,942,236c942,333,877,413,798,464c780,489,763,505,737,522c698,580,748,512,699,559c659,599,696,582,654,596c622,637,579,661,532,684c497,719,540,681,494,706c464,723,444,740,410,750c392,762,377,779,357,787c337,795,315,793,296,802c252,823,206,824,160,838c109,834,90,857,42,842c32,839,22,801,37,794c0,783,46,767,61,758c77,734,96,714,114,691c160,633,124,660,167,633c188,601,223,579,251,552c258,545,263,533,273,530c281,528,289,526,296,522c312,513,342,493,342,493c347,483,349,471,357,464c369,452,390,453,402,441c459,387,395,432,448,397c478,356,446,392,494,361c518,345,533,326,562,316c593,287,632,271,669,250c708,227,726,209,768,199c832,151,764,195,829,169c881,149,926,117,981,103c1090,0,1283,39,1414,103c1442,130,1479,143,1505,169c1534,197,1518,188,1551,199c1578,216,1609,226,1635,243c1642,247,1649,254,1657,257c1674,264,1693,267,1711,272c1763,323,1706,275,1756,301c1772,310,1785,323,1802,331c1812,335,1822,341,1832,345c1864,377,1896,406,1931,434c1940,441,1945,450,1954,456c1970,466,1990,470,2007,478c2026,530,1998,469,2045,515c2051,520,2049,530,2053,537c2075,573,2106,604,2129,640c2135,649,2139,660,2144,669c2149,677,2155,684,2160,691c2170,723,2181,742,2205,765c2218,790,2227,815,2243,838c2269,918,2228,798,2266,883c2270,892,2268,904,2274,912c2281,925,2323,968,2334,978c2350,1025,2368,1069,2410,1096c2429,1149,2419,1189,2451,1235c2469,1305,2446,1258,2470,1305c2488,1377,2489,1328,2473,1468c2470,1495,2460,1602,2460,1602xe" fillcolor="#0d0d0d" stroked="t" o:allowincell="f" style="position:absolute;left:6401;top:12181;width:1657;height:1031;mso-wrap-style:none;v-text-anchor:middle">
                  <v:fill o:detectmouseclick="t" color2="#070707"/>
                  <v:stroke color="black" weight="19080" joinstyle="round" endcap="flat"/>
                  <w10:wrap type="none"/>
                </v:shape>
                <v:group id="shape_0" style="position:absolute;left:8053;top:14357;width:447;height:326">
                  <v:shape id="shape_0" coordsize="3122,2157" path="m817,14c910,9,814,0,734,75c715,108,675,160,675,160c602,294,622,389,605,537c599,579,584,657,577,699c565,763,544,785,524,847c512,882,485,948,485,948c428,1047,381,1146,334,1249c323,1270,313,1293,304,1313c289,1346,265,1415,265,1415c119,1626,54,1638,7,1831c3,1848,0,1897,1,1914c3,1933,58,2034,70,2053c106,2075,140,2100,179,2115c283,2157,405,2105,512,2083c601,2041,517,2077,673,2017c826,1969,673,2020,827,1974c940,1948,876,1967,937,1942c957,1935,1038,1915,1057,1912c1096,1907,1154,1910,1192,1903c1238,1894,1261,1897,1306,1888c1453,1873,1358,1887,1468,1873c1643,1848,1492,1873,1652,1859c1675,1855,1697,1846,1720,1846c1738,1846,1754,1836,1771,1834c1791,1831,1805,1840,1824,1837c1841,1835,1869,1832,1885,1834c1944,1841,2002,1831,2062,1840c2209,1843,2137,1840,2293,1843c2383,1864,2278,1828,2401,1867c2420,1993,2537,2026,2537,2026c2628,2095,2647,2073,2735,2116c2777,2108,2817,2147,2857,2135c2933,2121,2895,2100,2931,2115c3075,1982,2952,2106,3062,1993c3082,1910,3086,1963,3082,1917c3074,1796,3122,1883,3066,1733c3054,1703,3013,1649,3013,1649c2872,1559,2720,1513,2532,1550c2121,1231,1874,1049,1513,669c1475,637,1270,403,1252,374c1205,299,1174,215,1120,142c1054,98,997,42,924,15c821,0,727,76,817,14xe" fillcolor="#00b0f0" stroked="t" o:allowincell="f" style="position:absolute;left:8256;top:14424;width:242;height:257;flip:x;mso-wrap-style:none;v-text-anchor:middle;rotation:320">
                    <v:fill o:detectmouseclick="t" type="solid" color2="#ff4f0f"/>
                    <v:stroke color="black" weight="19080" joinstyle="round" endcap="flat"/>
                    <w10:wrap type="none"/>
                  </v:shape>
                  <v:shape id="shape_0" coordsize="3122,2157" path="m817,14c910,9,814,0,734,75c715,108,675,160,675,160c602,294,622,389,605,537c599,579,584,657,577,699c565,763,544,785,524,847c512,882,485,948,485,948c428,1047,381,1146,334,1249c323,1270,313,1293,304,1313c289,1346,265,1415,265,1415c119,1626,54,1638,7,1831c3,1848,0,1897,1,1914c3,1933,58,2034,70,2053c106,2075,140,2100,179,2115c283,2157,405,2105,512,2083c601,2041,517,2077,673,2017c826,1969,673,2020,827,1974c940,1948,876,1967,937,1942c957,1935,1038,1915,1057,1912c1096,1907,1154,1910,1192,1903c1238,1894,1261,1897,1306,1888c1453,1873,1358,1887,1468,1873c1643,1848,1492,1873,1652,1859c1675,1855,1697,1846,1720,1846c1738,1846,1754,1836,1771,1834c1791,1831,1805,1840,1824,1837c1841,1835,1869,1832,1885,1834c1944,1841,2002,1831,2062,1840c2209,1843,2137,1840,2293,1843c2383,1864,2278,1828,2401,1867c2420,1993,2537,2026,2537,2026c2628,2095,2647,2073,2735,2116c2777,2108,2817,2147,2857,2135c2933,2121,2895,2100,2931,2115c3075,1982,2952,2106,3062,1993c3082,1910,3086,1963,3082,1917c3074,1796,3122,1883,3066,1733c3054,1703,3013,1649,3013,1649c2872,1559,2720,1513,2532,1550c2121,1231,1874,1049,1513,669c1475,637,1270,403,1252,374c1205,299,1174,215,1120,142c1054,98,997,42,924,15c821,0,727,76,817,14xe" fillcolor="#00b0f0" stroked="t" o:allowincell="f" style="position:absolute;left:8052;top:14357;width:242;height:257;mso-wrap-style:none;v-text-anchor:middle;rotation:356">
                    <v:fill o:detectmouseclick="t" type="solid" color2="#ff4f0f"/>
                    <v:stroke color="black" weight="19080" joinstyle="round" endcap="flat"/>
                    <w10:wrap type="none"/>
                  </v:shape>
                </v:group>
                <v:shape id="shape_0" coordsize="1,64" path="m0,0c0,21,0,43,0,64e" stroked="t" o:allowincell="f" style="position:absolute;left:8248;top:14541;width:0;height:4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78105" distR="90805" simplePos="0" locked="0" layoutInCell="0" allowOverlap="1" relativeHeight="28">
                <wp:simplePos x="0" y="0"/>
                <wp:positionH relativeFrom="column">
                  <wp:posOffset>1768475</wp:posOffset>
                </wp:positionH>
                <wp:positionV relativeFrom="paragraph">
                  <wp:posOffset>7057390</wp:posOffset>
                </wp:positionV>
                <wp:extent cx="1397000" cy="1274445"/>
                <wp:effectExtent l="0" t="9525" r="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160" cy="1274400"/>
                          <a:chOff x="0" y="0"/>
                          <a:chExt cx="1397160" cy="1274400"/>
                        </a:xfrm>
                      </wpg:grpSpPr>
                      <wps:wsp>
                        <wps:cNvSpPr/>
                        <wps:spPr>
                          <a:xfrm rot="653400">
                            <a:off x="1198080" y="416160"/>
                            <a:ext cx="1753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376200">
                            <a:off x="62280" y="657720"/>
                            <a:ext cx="212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93240"/>
                            <a:ext cx="1179360" cy="11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3" h="2659">
                                <a:moveTo>
                                  <a:pt x="1668" y="15"/>
                                </a:moveTo>
                                <a:cubicBezTo>
                                  <a:pt x="1720" y="51"/>
                                  <a:pt x="1672" y="32"/>
                                  <a:pt x="1732" y="36"/>
                                </a:cubicBezTo>
                                <a:cubicBezTo>
                                  <a:pt x="1736" y="46"/>
                                  <a:pt x="1748" y="36"/>
                                  <a:pt x="1761" y="41"/>
                                </a:cubicBezTo>
                                <a:cubicBezTo>
                                  <a:pt x="1774" y="45"/>
                                  <a:pt x="1785" y="51"/>
                                  <a:pt x="1813" y="61"/>
                                </a:cubicBezTo>
                                <a:cubicBezTo>
                                  <a:pt x="1842" y="88"/>
                                  <a:pt x="1901" y="76"/>
                                  <a:pt x="1927" y="107"/>
                                </a:cubicBezTo>
                                <a:cubicBezTo>
                                  <a:pt x="1928" y="108"/>
                                  <a:pt x="1974" y="169"/>
                                  <a:pt x="1976" y="170"/>
                                </a:cubicBezTo>
                                <a:cubicBezTo>
                                  <a:pt x="2013" y="188"/>
                                  <a:pt x="2029" y="199"/>
                                  <a:pt x="2060" y="229"/>
                                </a:cubicBezTo>
                                <a:cubicBezTo>
                                  <a:pt x="2078" y="286"/>
                                  <a:pt x="2050" y="199"/>
                                  <a:pt x="2090" y="273"/>
                                </a:cubicBezTo>
                                <a:cubicBezTo>
                                  <a:pt x="2094" y="283"/>
                                  <a:pt x="2140" y="297"/>
                                  <a:pt x="2146" y="305"/>
                                </a:cubicBezTo>
                                <a:cubicBezTo>
                                  <a:pt x="2151" y="312"/>
                                  <a:pt x="2179" y="314"/>
                                  <a:pt x="2186" y="319"/>
                                </a:cubicBezTo>
                                <a:cubicBezTo>
                                  <a:pt x="2200" y="359"/>
                                  <a:pt x="2204" y="319"/>
                                  <a:pt x="2230" y="350"/>
                                </a:cubicBezTo>
                                <a:cubicBezTo>
                                  <a:pt x="2243" y="390"/>
                                  <a:pt x="2292" y="403"/>
                                  <a:pt x="2311" y="439"/>
                                </a:cubicBezTo>
                                <a:cubicBezTo>
                                  <a:pt x="2315" y="448"/>
                                  <a:pt x="2314" y="458"/>
                                  <a:pt x="2319" y="468"/>
                                </a:cubicBezTo>
                                <a:cubicBezTo>
                                  <a:pt x="2326" y="482"/>
                                  <a:pt x="2334" y="475"/>
                                  <a:pt x="2342" y="485"/>
                                </a:cubicBezTo>
                                <a:cubicBezTo>
                                  <a:pt x="2347" y="531"/>
                                  <a:pt x="2393" y="526"/>
                                  <a:pt x="2417" y="557"/>
                                </a:cubicBezTo>
                                <a:cubicBezTo>
                                  <a:pt x="2419" y="568"/>
                                  <a:pt x="2421" y="579"/>
                                  <a:pt x="2426" y="589"/>
                                </a:cubicBezTo>
                                <a:cubicBezTo>
                                  <a:pt x="2433" y="602"/>
                                  <a:pt x="2445" y="610"/>
                                  <a:pt x="2450" y="623"/>
                                </a:cubicBezTo>
                                <a:cubicBezTo>
                                  <a:pt x="2455" y="631"/>
                                  <a:pt x="2451" y="643"/>
                                  <a:pt x="2453" y="652"/>
                                </a:cubicBezTo>
                                <a:cubicBezTo>
                                  <a:pt x="2458" y="666"/>
                                  <a:pt x="2465" y="675"/>
                                  <a:pt x="2471" y="686"/>
                                </a:cubicBezTo>
                                <a:cubicBezTo>
                                  <a:pt x="2476" y="756"/>
                                  <a:pt x="2466" y="670"/>
                                  <a:pt x="2491" y="748"/>
                                </a:cubicBezTo>
                                <a:cubicBezTo>
                                  <a:pt x="2494" y="758"/>
                                  <a:pt x="2493" y="769"/>
                                  <a:pt x="2494" y="778"/>
                                </a:cubicBezTo>
                                <a:cubicBezTo>
                                  <a:pt x="2497" y="792"/>
                                  <a:pt x="2511" y="809"/>
                                  <a:pt x="2503" y="819"/>
                                </a:cubicBezTo>
                                <a:cubicBezTo>
                                  <a:pt x="2495" y="828"/>
                                  <a:pt x="2491" y="798"/>
                                  <a:pt x="2485" y="788"/>
                                </a:cubicBezTo>
                                <a:cubicBezTo>
                                  <a:pt x="2544" y="727"/>
                                  <a:pt x="2497" y="772"/>
                                  <a:pt x="2492" y="789"/>
                                </a:cubicBezTo>
                                <a:cubicBezTo>
                                  <a:pt x="2487" y="808"/>
                                  <a:pt x="2500" y="828"/>
                                  <a:pt x="2507" y="841"/>
                                </a:cubicBezTo>
                                <a:cubicBezTo>
                                  <a:pt x="2508" y="850"/>
                                  <a:pt x="2508" y="860"/>
                                  <a:pt x="2510" y="871"/>
                                </a:cubicBezTo>
                                <a:cubicBezTo>
                                  <a:pt x="2512" y="882"/>
                                  <a:pt x="2518" y="891"/>
                                  <a:pt x="2520" y="902"/>
                                </a:cubicBezTo>
                                <a:cubicBezTo>
                                  <a:pt x="2525" y="948"/>
                                  <a:pt x="2516" y="1018"/>
                                  <a:pt x="2526" y="1062"/>
                                </a:cubicBezTo>
                                <a:cubicBezTo>
                                  <a:pt x="2540" y="1116"/>
                                  <a:pt x="2561" y="1168"/>
                                  <a:pt x="2568" y="1227"/>
                                </a:cubicBezTo>
                                <a:cubicBezTo>
                                  <a:pt x="2573" y="1271"/>
                                  <a:pt x="2583" y="1301"/>
                                  <a:pt x="2596" y="1341"/>
                                </a:cubicBezTo>
                                <a:cubicBezTo>
                                  <a:pt x="2610" y="1389"/>
                                  <a:pt x="2602" y="1402"/>
                                  <a:pt x="2624" y="1445"/>
                                </a:cubicBezTo>
                                <a:cubicBezTo>
                                  <a:pt x="2631" y="1519"/>
                                  <a:pt x="2619" y="1429"/>
                                  <a:pt x="2645" y="1508"/>
                                </a:cubicBezTo>
                                <a:cubicBezTo>
                                  <a:pt x="2647" y="1518"/>
                                  <a:pt x="2645" y="1529"/>
                                  <a:pt x="2648" y="1538"/>
                                </a:cubicBezTo>
                                <a:cubicBezTo>
                                  <a:pt x="2652" y="1551"/>
                                  <a:pt x="2637" y="1562"/>
                                  <a:pt x="2644" y="1573"/>
                                </a:cubicBezTo>
                                <a:cubicBezTo>
                                  <a:pt x="2645" y="1597"/>
                                  <a:pt x="2652" y="1612"/>
                                  <a:pt x="2657" y="1634"/>
                                </a:cubicBezTo>
                                <a:cubicBezTo>
                                  <a:pt x="2661" y="1657"/>
                                  <a:pt x="2662" y="1718"/>
                                  <a:pt x="2662" y="1718"/>
                                </a:cubicBezTo>
                                <a:cubicBezTo>
                                  <a:pt x="2663" y="1747"/>
                                  <a:pt x="2637" y="1849"/>
                                  <a:pt x="2635" y="1877"/>
                                </a:cubicBezTo>
                                <a:cubicBezTo>
                                  <a:pt x="2625" y="1966"/>
                                  <a:pt x="2631" y="1993"/>
                                  <a:pt x="2580" y="2068"/>
                                </a:cubicBezTo>
                                <a:cubicBezTo>
                                  <a:pt x="2559" y="2121"/>
                                  <a:pt x="2580" y="2112"/>
                                  <a:pt x="2539" y="2162"/>
                                </a:cubicBezTo>
                                <a:cubicBezTo>
                                  <a:pt x="2526" y="2178"/>
                                  <a:pt x="2520" y="2195"/>
                                  <a:pt x="2508" y="2213"/>
                                </a:cubicBezTo>
                                <a:cubicBezTo>
                                  <a:pt x="2490" y="2239"/>
                                  <a:pt x="2460" y="2293"/>
                                  <a:pt x="2433" y="2301"/>
                                </a:cubicBezTo>
                                <a:cubicBezTo>
                                  <a:pt x="2397" y="2336"/>
                                  <a:pt x="2380" y="2330"/>
                                  <a:pt x="2340" y="2335"/>
                                </a:cubicBezTo>
                                <a:cubicBezTo>
                                  <a:pt x="2313" y="2349"/>
                                  <a:pt x="2289" y="2357"/>
                                  <a:pt x="2261" y="2363"/>
                                </a:cubicBezTo>
                                <a:cubicBezTo>
                                  <a:pt x="2222" y="2388"/>
                                  <a:pt x="2250" y="2374"/>
                                  <a:pt x="2207" y="2385"/>
                                </a:cubicBezTo>
                                <a:cubicBezTo>
                                  <a:pt x="2191" y="2388"/>
                                  <a:pt x="2161" y="2397"/>
                                  <a:pt x="2161" y="2397"/>
                                </a:cubicBezTo>
                                <a:cubicBezTo>
                                  <a:pt x="2094" y="2441"/>
                                  <a:pt x="2027" y="2466"/>
                                  <a:pt x="1956" y="2484"/>
                                </a:cubicBezTo>
                                <a:cubicBezTo>
                                  <a:pt x="1885" y="2531"/>
                                  <a:pt x="1791" y="2568"/>
                                  <a:pt x="1715" y="2576"/>
                                </a:cubicBezTo>
                                <a:cubicBezTo>
                                  <a:pt x="1645" y="2601"/>
                                  <a:pt x="1571" y="2594"/>
                                  <a:pt x="1501" y="2622"/>
                                </a:cubicBezTo>
                                <a:cubicBezTo>
                                  <a:pt x="1471" y="2635"/>
                                  <a:pt x="1441" y="2659"/>
                                  <a:pt x="1408" y="2658"/>
                                </a:cubicBezTo>
                                <a:cubicBezTo>
                                  <a:pt x="1289" y="2656"/>
                                  <a:pt x="1169" y="2638"/>
                                  <a:pt x="1050" y="2632"/>
                                </a:cubicBezTo>
                                <a:cubicBezTo>
                                  <a:pt x="960" y="2612"/>
                                  <a:pt x="794" y="2606"/>
                                  <a:pt x="689" y="2536"/>
                                </a:cubicBezTo>
                                <a:cubicBezTo>
                                  <a:pt x="633" y="2460"/>
                                  <a:pt x="555" y="2406"/>
                                  <a:pt x="489" y="2346"/>
                                </a:cubicBezTo>
                                <a:cubicBezTo>
                                  <a:pt x="465" y="2324"/>
                                  <a:pt x="451" y="2292"/>
                                  <a:pt x="426" y="2276"/>
                                </a:cubicBezTo>
                                <a:cubicBezTo>
                                  <a:pt x="396" y="2184"/>
                                  <a:pt x="437" y="2294"/>
                                  <a:pt x="395" y="2232"/>
                                </a:cubicBezTo>
                                <a:cubicBezTo>
                                  <a:pt x="389" y="2223"/>
                                  <a:pt x="391" y="2210"/>
                                  <a:pt x="385" y="2201"/>
                                </a:cubicBezTo>
                                <a:cubicBezTo>
                                  <a:pt x="378" y="2187"/>
                                  <a:pt x="370" y="2178"/>
                                  <a:pt x="361" y="2167"/>
                                </a:cubicBezTo>
                                <a:cubicBezTo>
                                  <a:pt x="349" y="2152"/>
                                  <a:pt x="323" y="2121"/>
                                  <a:pt x="323" y="2121"/>
                                </a:cubicBezTo>
                                <a:cubicBezTo>
                                  <a:pt x="289" y="2037"/>
                                  <a:pt x="331" y="2118"/>
                                  <a:pt x="296" y="2057"/>
                                </a:cubicBezTo>
                                <a:cubicBezTo>
                                  <a:pt x="249" y="1971"/>
                                  <a:pt x="292" y="2073"/>
                                  <a:pt x="261" y="1992"/>
                                </a:cubicBezTo>
                                <a:cubicBezTo>
                                  <a:pt x="243" y="1934"/>
                                  <a:pt x="256" y="1980"/>
                                  <a:pt x="214" y="1908"/>
                                </a:cubicBezTo>
                                <a:cubicBezTo>
                                  <a:pt x="193" y="1845"/>
                                  <a:pt x="186" y="1842"/>
                                  <a:pt x="145" y="1805"/>
                                </a:cubicBezTo>
                                <a:cubicBezTo>
                                  <a:pt x="134" y="1768"/>
                                  <a:pt x="127" y="1727"/>
                                  <a:pt x="100" y="1709"/>
                                </a:cubicBezTo>
                                <a:cubicBezTo>
                                  <a:pt x="87" y="1670"/>
                                  <a:pt x="60" y="1654"/>
                                  <a:pt x="43" y="1620"/>
                                </a:cubicBezTo>
                                <a:cubicBezTo>
                                  <a:pt x="46" y="1591"/>
                                  <a:pt x="32" y="1533"/>
                                  <a:pt x="31" y="1503"/>
                                </a:cubicBezTo>
                                <a:cubicBezTo>
                                  <a:pt x="29" y="1475"/>
                                  <a:pt x="18" y="1441"/>
                                  <a:pt x="18" y="1441"/>
                                </a:cubicBezTo>
                                <a:cubicBezTo>
                                  <a:pt x="8" y="1432"/>
                                  <a:pt x="24" y="1411"/>
                                  <a:pt x="20" y="1398"/>
                                </a:cubicBezTo>
                                <a:cubicBezTo>
                                  <a:pt x="18" y="1384"/>
                                  <a:pt x="4" y="1378"/>
                                  <a:pt x="2" y="1360"/>
                                </a:cubicBezTo>
                                <a:cubicBezTo>
                                  <a:pt x="0" y="1345"/>
                                  <a:pt x="4" y="1299"/>
                                  <a:pt x="4" y="1285"/>
                                </a:cubicBezTo>
                                <a:cubicBezTo>
                                  <a:pt x="11" y="1204"/>
                                  <a:pt x="25" y="1171"/>
                                  <a:pt x="47" y="1094"/>
                                </a:cubicBezTo>
                                <a:cubicBezTo>
                                  <a:pt x="53" y="1071"/>
                                  <a:pt x="74" y="1038"/>
                                  <a:pt x="74" y="1038"/>
                                </a:cubicBezTo>
                                <a:cubicBezTo>
                                  <a:pt x="90" y="998"/>
                                  <a:pt x="109" y="997"/>
                                  <a:pt x="132" y="962"/>
                                </a:cubicBezTo>
                                <a:cubicBezTo>
                                  <a:pt x="159" y="921"/>
                                  <a:pt x="195" y="869"/>
                                  <a:pt x="223" y="828"/>
                                </a:cubicBezTo>
                                <a:cubicBezTo>
                                  <a:pt x="249" y="786"/>
                                  <a:pt x="251" y="768"/>
                                  <a:pt x="288" y="758"/>
                                </a:cubicBezTo>
                                <a:cubicBezTo>
                                  <a:pt x="318" y="727"/>
                                  <a:pt x="320" y="693"/>
                                  <a:pt x="352" y="664"/>
                                </a:cubicBezTo>
                                <a:cubicBezTo>
                                  <a:pt x="429" y="596"/>
                                  <a:pt x="378" y="626"/>
                                  <a:pt x="436" y="597"/>
                                </a:cubicBezTo>
                                <a:cubicBezTo>
                                  <a:pt x="443" y="585"/>
                                  <a:pt x="449" y="571"/>
                                  <a:pt x="456" y="560"/>
                                </a:cubicBezTo>
                                <a:cubicBezTo>
                                  <a:pt x="472" y="541"/>
                                  <a:pt x="509" y="509"/>
                                  <a:pt x="509" y="509"/>
                                </a:cubicBezTo>
                                <a:cubicBezTo>
                                  <a:pt x="533" y="447"/>
                                  <a:pt x="501" y="517"/>
                                  <a:pt x="552" y="456"/>
                                </a:cubicBezTo>
                                <a:cubicBezTo>
                                  <a:pt x="559" y="448"/>
                                  <a:pt x="559" y="436"/>
                                  <a:pt x="564" y="428"/>
                                </a:cubicBezTo>
                                <a:cubicBezTo>
                                  <a:pt x="584" y="400"/>
                                  <a:pt x="597" y="399"/>
                                  <a:pt x="623" y="388"/>
                                </a:cubicBezTo>
                                <a:cubicBezTo>
                                  <a:pt x="668" y="321"/>
                                  <a:pt x="745" y="309"/>
                                  <a:pt x="806" y="269"/>
                                </a:cubicBezTo>
                                <a:cubicBezTo>
                                  <a:pt x="831" y="230"/>
                                  <a:pt x="851" y="239"/>
                                  <a:pt x="885" y="216"/>
                                </a:cubicBezTo>
                                <a:cubicBezTo>
                                  <a:pt x="917" y="195"/>
                                  <a:pt x="898" y="208"/>
                                  <a:pt x="931" y="180"/>
                                </a:cubicBezTo>
                                <a:cubicBezTo>
                                  <a:pt x="942" y="171"/>
                                  <a:pt x="960" y="159"/>
                                  <a:pt x="971" y="153"/>
                                </a:cubicBezTo>
                                <a:cubicBezTo>
                                  <a:pt x="996" y="139"/>
                                  <a:pt x="1023" y="152"/>
                                  <a:pt x="1047" y="136"/>
                                </a:cubicBezTo>
                                <a:cubicBezTo>
                                  <a:pt x="1093" y="106"/>
                                  <a:pt x="1089" y="136"/>
                                  <a:pt x="1165" y="101"/>
                                </a:cubicBezTo>
                                <a:cubicBezTo>
                                  <a:pt x="1176" y="96"/>
                                  <a:pt x="1235" y="83"/>
                                  <a:pt x="1235" y="83"/>
                                </a:cubicBezTo>
                                <a:cubicBezTo>
                                  <a:pt x="1268" y="51"/>
                                  <a:pt x="1289" y="60"/>
                                  <a:pt x="1330" y="56"/>
                                </a:cubicBezTo>
                                <a:cubicBezTo>
                                  <a:pt x="1416" y="0"/>
                                  <a:pt x="1409" y="62"/>
                                  <a:pt x="1497" y="28"/>
                                </a:cubicBezTo>
                                <a:cubicBezTo>
                                  <a:pt x="1533" y="14"/>
                                  <a:pt x="1558" y="23"/>
                                  <a:pt x="1597" y="19"/>
                                </a:cubicBezTo>
                                <a:cubicBezTo>
                                  <a:pt x="1667" y="12"/>
                                  <a:pt x="1625" y="12"/>
                                  <a:pt x="1668" y="1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5a2a03"/>
                              </a:gs>
                              <a:gs pos="100000">
                                <a:srgbClr val="974706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927720" y="520560"/>
                            <a:ext cx="94680" cy="126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e9fe"/>
                              </a:gs>
                              <a:gs pos="100000">
                                <a:srgbClr val="ff99ff"/>
                              </a:gs>
                            </a:gsLst>
                            <a:lin ang="5172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559080" y="574920"/>
                            <a:ext cx="95400" cy="126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e9fe"/>
                              </a:gs>
                              <a:gs pos="100000">
                                <a:srgbClr val="ff99ff"/>
                              </a:gs>
                            </a:gsLst>
                            <a:lin ang="5172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760320" y="741240"/>
                            <a:ext cx="2037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78">
                                <a:moveTo>
                                  <a:pt x="125" y="278"/>
                                </a:moveTo>
                                <a:cubicBezTo>
                                  <a:pt x="11" y="221"/>
                                  <a:pt x="45" y="259"/>
                                  <a:pt x="0" y="190"/>
                                </a:cubicBezTo>
                                <a:cubicBezTo>
                                  <a:pt x="4" y="169"/>
                                  <a:pt x="2" y="146"/>
                                  <a:pt x="13" y="127"/>
                                </a:cubicBezTo>
                                <a:cubicBezTo>
                                  <a:pt x="24" y="107"/>
                                  <a:pt x="69" y="95"/>
                                  <a:pt x="88" y="90"/>
                                </a:cubicBezTo>
                                <a:cubicBezTo>
                                  <a:pt x="197" y="61"/>
                                  <a:pt x="302" y="19"/>
                                  <a:pt x="413" y="2"/>
                                </a:cubicBezTo>
                                <a:cubicBezTo>
                                  <a:pt x="459" y="6"/>
                                  <a:pt x="507" y="0"/>
                                  <a:pt x="551" y="15"/>
                                </a:cubicBezTo>
                                <a:cubicBezTo>
                                  <a:pt x="616" y="37"/>
                                  <a:pt x="505" y="124"/>
                                  <a:pt x="501" y="127"/>
                                </a:cubicBezTo>
                                <a:cubicBezTo>
                                  <a:pt x="497" y="140"/>
                                  <a:pt x="488" y="165"/>
                                  <a:pt x="488" y="1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977760" y="575280"/>
                            <a:ext cx="3096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608760" y="627480"/>
                            <a:ext cx="3096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93400">
                            <a:off x="640080" y="934560"/>
                            <a:ext cx="4755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690120"/>
                            <a:ext cx="1137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99200">
                            <a:off x="1238040" y="432360"/>
                            <a:ext cx="1137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29160"/>
                            <a:ext cx="116208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4" h="1759">
                                <a:moveTo>
                                  <a:pt x="237" y="1759"/>
                                </a:moveTo>
                                <a:cubicBezTo>
                                  <a:pt x="230" y="1732"/>
                                  <a:pt x="270" y="1703"/>
                                  <a:pt x="242" y="1696"/>
                                </a:cubicBezTo>
                                <a:cubicBezTo>
                                  <a:pt x="237" y="1681"/>
                                  <a:pt x="228" y="1725"/>
                                  <a:pt x="213" y="1715"/>
                                </a:cubicBezTo>
                                <a:cubicBezTo>
                                  <a:pt x="201" y="1681"/>
                                  <a:pt x="219" y="1722"/>
                                  <a:pt x="189" y="1691"/>
                                </a:cubicBezTo>
                                <a:cubicBezTo>
                                  <a:pt x="180" y="1682"/>
                                  <a:pt x="229" y="1639"/>
                                  <a:pt x="223" y="1628"/>
                                </a:cubicBezTo>
                                <a:cubicBezTo>
                                  <a:pt x="203" y="1593"/>
                                  <a:pt x="140" y="1579"/>
                                  <a:pt x="111" y="1551"/>
                                </a:cubicBezTo>
                                <a:cubicBezTo>
                                  <a:pt x="97" y="1498"/>
                                  <a:pt x="121" y="1575"/>
                                  <a:pt x="92" y="1527"/>
                                </a:cubicBezTo>
                                <a:cubicBezTo>
                                  <a:pt x="88" y="1520"/>
                                  <a:pt x="89" y="1511"/>
                                  <a:pt x="87" y="1503"/>
                                </a:cubicBezTo>
                                <a:cubicBezTo>
                                  <a:pt x="78" y="1476"/>
                                  <a:pt x="48" y="1415"/>
                                  <a:pt x="34" y="1387"/>
                                </a:cubicBezTo>
                                <a:cubicBezTo>
                                  <a:pt x="18" y="1321"/>
                                  <a:pt x="23" y="1248"/>
                                  <a:pt x="0" y="1184"/>
                                </a:cubicBezTo>
                                <a:cubicBezTo>
                                  <a:pt x="3" y="1143"/>
                                  <a:pt x="2" y="1093"/>
                                  <a:pt x="15" y="1053"/>
                                </a:cubicBezTo>
                                <a:cubicBezTo>
                                  <a:pt x="25" y="950"/>
                                  <a:pt x="50" y="847"/>
                                  <a:pt x="102" y="758"/>
                                </a:cubicBezTo>
                                <a:cubicBezTo>
                                  <a:pt x="130" y="711"/>
                                  <a:pt x="107" y="730"/>
                                  <a:pt x="136" y="710"/>
                                </a:cubicBezTo>
                                <a:cubicBezTo>
                                  <a:pt x="159" y="660"/>
                                  <a:pt x="201" y="600"/>
                                  <a:pt x="247" y="570"/>
                                </a:cubicBezTo>
                                <a:cubicBezTo>
                                  <a:pt x="242" y="567"/>
                                  <a:pt x="227" y="563"/>
                                  <a:pt x="232" y="560"/>
                                </a:cubicBezTo>
                                <a:cubicBezTo>
                                  <a:pt x="243" y="553"/>
                                  <a:pt x="259" y="559"/>
                                  <a:pt x="271" y="555"/>
                                </a:cubicBezTo>
                                <a:cubicBezTo>
                                  <a:pt x="289" y="548"/>
                                  <a:pt x="290" y="524"/>
                                  <a:pt x="300" y="512"/>
                                </a:cubicBezTo>
                                <a:cubicBezTo>
                                  <a:pt x="327" y="478"/>
                                  <a:pt x="366" y="453"/>
                                  <a:pt x="401" y="430"/>
                                </a:cubicBezTo>
                                <a:cubicBezTo>
                                  <a:pt x="417" y="406"/>
                                  <a:pt x="444" y="387"/>
                                  <a:pt x="469" y="372"/>
                                </a:cubicBezTo>
                                <a:cubicBezTo>
                                  <a:pt x="485" y="348"/>
                                  <a:pt x="506" y="345"/>
                                  <a:pt x="527" y="328"/>
                                </a:cubicBezTo>
                                <a:cubicBezTo>
                                  <a:pt x="532" y="324"/>
                                  <a:pt x="536" y="318"/>
                                  <a:pt x="541" y="314"/>
                                </a:cubicBezTo>
                                <a:cubicBezTo>
                                  <a:pt x="547" y="309"/>
                                  <a:pt x="554" y="304"/>
                                  <a:pt x="561" y="299"/>
                                </a:cubicBezTo>
                                <a:cubicBezTo>
                                  <a:pt x="573" y="273"/>
                                  <a:pt x="594" y="270"/>
                                  <a:pt x="619" y="256"/>
                                </a:cubicBezTo>
                                <a:cubicBezTo>
                                  <a:pt x="630" y="250"/>
                                  <a:pt x="637" y="238"/>
                                  <a:pt x="648" y="232"/>
                                </a:cubicBezTo>
                                <a:cubicBezTo>
                                  <a:pt x="665" y="223"/>
                                  <a:pt x="688" y="216"/>
                                  <a:pt x="706" y="208"/>
                                </a:cubicBezTo>
                                <a:cubicBezTo>
                                  <a:pt x="722" y="191"/>
                                  <a:pt x="731" y="184"/>
                                  <a:pt x="754" y="179"/>
                                </a:cubicBezTo>
                                <a:cubicBezTo>
                                  <a:pt x="802" y="154"/>
                                  <a:pt x="850" y="132"/>
                                  <a:pt x="904" y="121"/>
                                </a:cubicBezTo>
                                <a:cubicBezTo>
                                  <a:pt x="934" y="105"/>
                                  <a:pt x="968" y="90"/>
                                  <a:pt x="1001" y="82"/>
                                </a:cubicBezTo>
                                <a:cubicBezTo>
                                  <a:pt x="1043" y="60"/>
                                  <a:pt x="1092" y="54"/>
                                  <a:pt x="1136" y="38"/>
                                </a:cubicBezTo>
                                <a:cubicBezTo>
                                  <a:pt x="1185" y="20"/>
                                  <a:pt x="1223" y="6"/>
                                  <a:pt x="1276" y="0"/>
                                </a:cubicBezTo>
                                <a:cubicBezTo>
                                  <a:pt x="1500" y="3"/>
                                  <a:pt x="1628" y="9"/>
                                  <a:pt x="1822" y="19"/>
                                </a:cubicBezTo>
                                <a:cubicBezTo>
                                  <a:pt x="1874" y="28"/>
                                  <a:pt x="1925" y="40"/>
                                  <a:pt x="1977" y="48"/>
                                </a:cubicBezTo>
                                <a:cubicBezTo>
                                  <a:pt x="2013" y="61"/>
                                  <a:pt x="2043" y="90"/>
                                  <a:pt x="2078" y="106"/>
                                </a:cubicBezTo>
                                <a:cubicBezTo>
                                  <a:pt x="2096" y="114"/>
                                  <a:pt x="2114" y="115"/>
                                  <a:pt x="2131" y="125"/>
                                </a:cubicBezTo>
                                <a:cubicBezTo>
                                  <a:pt x="2147" y="134"/>
                                  <a:pt x="2163" y="146"/>
                                  <a:pt x="2180" y="154"/>
                                </a:cubicBezTo>
                                <a:cubicBezTo>
                                  <a:pt x="2189" y="158"/>
                                  <a:pt x="2209" y="164"/>
                                  <a:pt x="2209" y="164"/>
                                </a:cubicBezTo>
                                <a:cubicBezTo>
                                  <a:pt x="2228" y="178"/>
                                  <a:pt x="2251" y="185"/>
                                  <a:pt x="2271" y="198"/>
                                </a:cubicBezTo>
                                <a:cubicBezTo>
                                  <a:pt x="2297" y="214"/>
                                  <a:pt x="2309" y="233"/>
                                  <a:pt x="2339" y="241"/>
                                </a:cubicBezTo>
                                <a:cubicBezTo>
                                  <a:pt x="2353" y="262"/>
                                  <a:pt x="2376" y="270"/>
                                  <a:pt x="2397" y="285"/>
                                </a:cubicBezTo>
                                <a:cubicBezTo>
                                  <a:pt x="2403" y="290"/>
                                  <a:pt x="2416" y="299"/>
                                  <a:pt x="2416" y="299"/>
                                </a:cubicBezTo>
                                <a:cubicBezTo>
                                  <a:pt x="2443" y="339"/>
                                  <a:pt x="2471" y="380"/>
                                  <a:pt x="2489" y="425"/>
                                </a:cubicBezTo>
                                <a:cubicBezTo>
                                  <a:pt x="2502" y="458"/>
                                  <a:pt x="2508" y="497"/>
                                  <a:pt x="2527" y="526"/>
                                </a:cubicBezTo>
                                <a:cubicBezTo>
                                  <a:pt x="2533" y="570"/>
                                  <a:pt x="2540" y="615"/>
                                  <a:pt x="2566" y="652"/>
                                </a:cubicBezTo>
                                <a:cubicBezTo>
                                  <a:pt x="2573" y="674"/>
                                  <a:pt x="2580" y="697"/>
                                  <a:pt x="2585" y="720"/>
                                </a:cubicBezTo>
                                <a:cubicBezTo>
                                  <a:pt x="2593" y="824"/>
                                  <a:pt x="2601" y="740"/>
                                  <a:pt x="2595" y="845"/>
                                </a:cubicBezTo>
                                <a:cubicBezTo>
                                  <a:pt x="2561" y="725"/>
                                  <a:pt x="2602" y="1126"/>
                                  <a:pt x="2561" y="1140"/>
                                </a:cubicBezTo>
                                <a:cubicBezTo>
                                  <a:pt x="2513" y="1127"/>
                                  <a:pt x="2552" y="1172"/>
                                  <a:pt x="2518" y="1140"/>
                                </a:cubicBezTo>
                                <a:cubicBezTo>
                                  <a:pt x="2624" y="1164"/>
                                  <a:pt x="2475" y="1020"/>
                                  <a:pt x="2455" y="1048"/>
                                </a:cubicBezTo>
                                <a:cubicBezTo>
                                  <a:pt x="2444" y="1018"/>
                                  <a:pt x="2504" y="911"/>
                                  <a:pt x="2484" y="884"/>
                                </a:cubicBezTo>
                                <a:cubicBezTo>
                                  <a:pt x="2479" y="864"/>
                                  <a:pt x="2451" y="839"/>
                                  <a:pt x="2441" y="821"/>
                                </a:cubicBezTo>
                                <a:cubicBezTo>
                                  <a:pt x="2420" y="783"/>
                                  <a:pt x="2424" y="784"/>
                                  <a:pt x="2392" y="754"/>
                                </a:cubicBezTo>
                                <a:cubicBezTo>
                                  <a:pt x="2379" y="715"/>
                                  <a:pt x="2388" y="757"/>
                                  <a:pt x="2363" y="725"/>
                                </a:cubicBezTo>
                                <a:cubicBezTo>
                                  <a:pt x="2360" y="721"/>
                                  <a:pt x="2386" y="714"/>
                                  <a:pt x="2383" y="710"/>
                                </a:cubicBezTo>
                                <a:cubicBezTo>
                                  <a:pt x="2382" y="704"/>
                                  <a:pt x="2363" y="680"/>
                                  <a:pt x="2344" y="662"/>
                                </a:cubicBezTo>
                                <a:cubicBezTo>
                                  <a:pt x="2325" y="644"/>
                                  <a:pt x="2298" y="628"/>
                                  <a:pt x="2267" y="604"/>
                                </a:cubicBezTo>
                                <a:cubicBezTo>
                                  <a:pt x="2251" y="560"/>
                                  <a:pt x="2195" y="533"/>
                                  <a:pt x="2155" y="517"/>
                                </a:cubicBezTo>
                                <a:cubicBezTo>
                                  <a:pt x="2077" y="486"/>
                                  <a:pt x="1914" y="508"/>
                                  <a:pt x="1832" y="488"/>
                                </a:cubicBezTo>
                                <a:cubicBezTo>
                                  <a:pt x="1813" y="478"/>
                                  <a:pt x="1754" y="473"/>
                                  <a:pt x="1754" y="473"/>
                                </a:cubicBezTo>
                                <a:cubicBezTo>
                                  <a:pt x="1653" y="477"/>
                                  <a:pt x="1580" y="486"/>
                                  <a:pt x="1479" y="493"/>
                                </a:cubicBezTo>
                                <a:cubicBezTo>
                                  <a:pt x="1387" y="512"/>
                                  <a:pt x="1291" y="519"/>
                                  <a:pt x="1199" y="522"/>
                                </a:cubicBezTo>
                                <a:cubicBezTo>
                                  <a:pt x="1151" y="526"/>
                                  <a:pt x="1091" y="526"/>
                                  <a:pt x="1044" y="536"/>
                                </a:cubicBezTo>
                                <a:cubicBezTo>
                                  <a:pt x="1039" y="539"/>
                                  <a:pt x="986" y="557"/>
                                  <a:pt x="981" y="560"/>
                                </a:cubicBezTo>
                                <a:cubicBezTo>
                                  <a:pt x="977" y="562"/>
                                  <a:pt x="1000" y="591"/>
                                  <a:pt x="996" y="594"/>
                                </a:cubicBezTo>
                                <a:cubicBezTo>
                                  <a:pt x="979" y="605"/>
                                  <a:pt x="977" y="592"/>
                                  <a:pt x="962" y="604"/>
                                </a:cubicBezTo>
                                <a:cubicBezTo>
                                  <a:pt x="952" y="612"/>
                                  <a:pt x="933" y="626"/>
                                  <a:pt x="923" y="633"/>
                                </a:cubicBezTo>
                                <a:cubicBezTo>
                                  <a:pt x="891" y="655"/>
                                  <a:pt x="888" y="660"/>
                                  <a:pt x="856" y="671"/>
                                </a:cubicBezTo>
                                <a:cubicBezTo>
                                  <a:pt x="864" y="674"/>
                                  <a:pt x="799" y="677"/>
                                  <a:pt x="807" y="681"/>
                                </a:cubicBezTo>
                                <a:cubicBezTo>
                                  <a:pt x="811" y="683"/>
                                  <a:pt x="798" y="695"/>
                                  <a:pt x="793" y="696"/>
                                </a:cubicBezTo>
                                <a:cubicBezTo>
                                  <a:pt x="787" y="697"/>
                                  <a:pt x="880" y="644"/>
                                  <a:pt x="875" y="647"/>
                                </a:cubicBezTo>
                                <a:cubicBezTo>
                                  <a:pt x="857" y="656"/>
                                  <a:pt x="788" y="697"/>
                                  <a:pt x="769" y="700"/>
                                </a:cubicBezTo>
                                <a:cubicBezTo>
                                  <a:pt x="718" y="717"/>
                                  <a:pt x="739" y="749"/>
                                  <a:pt x="686" y="758"/>
                                </a:cubicBezTo>
                                <a:cubicBezTo>
                                  <a:pt x="661" y="767"/>
                                  <a:pt x="575" y="719"/>
                                  <a:pt x="604" y="768"/>
                                </a:cubicBezTo>
                                <a:cubicBezTo>
                                  <a:pt x="561" y="724"/>
                                  <a:pt x="622" y="814"/>
                                  <a:pt x="599" y="826"/>
                                </a:cubicBezTo>
                                <a:cubicBezTo>
                                  <a:pt x="583" y="834"/>
                                  <a:pt x="592" y="883"/>
                                  <a:pt x="575" y="889"/>
                                </a:cubicBezTo>
                                <a:cubicBezTo>
                                  <a:pt x="559" y="900"/>
                                  <a:pt x="545" y="902"/>
                                  <a:pt x="527" y="908"/>
                                </a:cubicBezTo>
                                <a:cubicBezTo>
                                  <a:pt x="503" y="944"/>
                                  <a:pt x="534" y="904"/>
                                  <a:pt x="498" y="928"/>
                                </a:cubicBezTo>
                                <a:cubicBezTo>
                                  <a:pt x="484" y="937"/>
                                  <a:pt x="479" y="956"/>
                                  <a:pt x="464" y="966"/>
                                </a:cubicBezTo>
                                <a:cubicBezTo>
                                  <a:pt x="453" y="998"/>
                                  <a:pt x="439" y="1025"/>
                                  <a:pt x="416" y="1048"/>
                                </a:cubicBezTo>
                                <a:cubicBezTo>
                                  <a:pt x="408" y="1072"/>
                                  <a:pt x="391" y="1099"/>
                                  <a:pt x="377" y="1121"/>
                                </a:cubicBezTo>
                                <a:cubicBezTo>
                                  <a:pt x="369" y="1150"/>
                                  <a:pt x="332" y="1101"/>
                                  <a:pt x="324" y="1130"/>
                                </a:cubicBezTo>
                                <a:cubicBezTo>
                                  <a:pt x="321" y="1140"/>
                                  <a:pt x="343" y="1237"/>
                                  <a:pt x="343" y="1237"/>
                                </a:cubicBezTo>
                                <a:cubicBezTo>
                                  <a:pt x="340" y="1274"/>
                                  <a:pt x="279" y="1243"/>
                                  <a:pt x="271" y="1280"/>
                                </a:cubicBezTo>
                                <a:cubicBezTo>
                                  <a:pt x="274" y="1414"/>
                                  <a:pt x="362" y="1329"/>
                                  <a:pt x="353" y="1464"/>
                                </a:cubicBezTo>
                                <a:cubicBezTo>
                                  <a:pt x="305" y="1556"/>
                                  <a:pt x="228" y="1729"/>
                                  <a:pt x="223" y="1739"/>
                                </a:cubicBezTo>
                                <a:cubicBezTo>
                                  <a:pt x="218" y="1749"/>
                                  <a:pt x="243" y="1749"/>
                                  <a:pt x="237" y="175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960"/>
                            <a:ext cx="1140480" cy="69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0" h="1038">
                                <a:moveTo>
                                  <a:pt x="157" y="1038"/>
                                </a:moveTo>
                                <a:cubicBezTo>
                                  <a:pt x="152" y="1021"/>
                                  <a:pt x="178" y="1003"/>
                                  <a:pt x="159" y="998"/>
                                </a:cubicBezTo>
                                <a:cubicBezTo>
                                  <a:pt x="157" y="989"/>
                                  <a:pt x="150" y="1017"/>
                                  <a:pt x="140" y="1010"/>
                                </a:cubicBezTo>
                                <a:cubicBezTo>
                                  <a:pt x="132" y="989"/>
                                  <a:pt x="144" y="1015"/>
                                  <a:pt x="124" y="996"/>
                                </a:cubicBezTo>
                                <a:cubicBezTo>
                                  <a:pt x="119" y="990"/>
                                  <a:pt x="218" y="994"/>
                                  <a:pt x="214" y="987"/>
                                </a:cubicBezTo>
                                <a:cubicBezTo>
                                  <a:pt x="201" y="965"/>
                                  <a:pt x="92" y="926"/>
                                  <a:pt x="73" y="908"/>
                                </a:cubicBezTo>
                                <a:cubicBezTo>
                                  <a:pt x="64" y="875"/>
                                  <a:pt x="80" y="923"/>
                                  <a:pt x="60" y="894"/>
                                </a:cubicBezTo>
                                <a:cubicBezTo>
                                  <a:pt x="58" y="889"/>
                                  <a:pt x="58" y="884"/>
                                  <a:pt x="57" y="879"/>
                                </a:cubicBezTo>
                                <a:cubicBezTo>
                                  <a:pt x="52" y="861"/>
                                  <a:pt x="32" y="824"/>
                                  <a:pt x="22" y="806"/>
                                </a:cubicBezTo>
                                <a:cubicBezTo>
                                  <a:pt x="12" y="765"/>
                                  <a:pt x="15" y="720"/>
                                  <a:pt x="0" y="680"/>
                                </a:cubicBezTo>
                                <a:cubicBezTo>
                                  <a:pt x="2" y="655"/>
                                  <a:pt x="1" y="623"/>
                                  <a:pt x="10" y="599"/>
                                </a:cubicBezTo>
                                <a:cubicBezTo>
                                  <a:pt x="17" y="534"/>
                                  <a:pt x="70" y="495"/>
                                  <a:pt x="104" y="439"/>
                                </a:cubicBezTo>
                                <a:cubicBezTo>
                                  <a:pt x="123" y="410"/>
                                  <a:pt x="156" y="442"/>
                                  <a:pt x="140" y="410"/>
                                </a:cubicBezTo>
                                <a:cubicBezTo>
                                  <a:pt x="182" y="385"/>
                                  <a:pt x="191" y="340"/>
                                  <a:pt x="221" y="321"/>
                                </a:cubicBezTo>
                                <a:cubicBezTo>
                                  <a:pt x="218" y="319"/>
                                  <a:pt x="182" y="355"/>
                                  <a:pt x="185" y="353"/>
                                </a:cubicBezTo>
                                <a:cubicBezTo>
                                  <a:pt x="192" y="349"/>
                                  <a:pt x="268" y="263"/>
                                  <a:pt x="276" y="261"/>
                                </a:cubicBezTo>
                                <a:cubicBezTo>
                                  <a:pt x="288" y="256"/>
                                  <a:pt x="302" y="246"/>
                                  <a:pt x="308" y="238"/>
                                </a:cubicBezTo>
                                <a:cubicBezTo>
                                  <a:pt x="326" y="217"/>
                                  <a:pt x="337" y="205"/>
                                  <a:pt x="361" y="191"/>
                                </a:cubicBezTo>
                                <a:cubicBezTo>
                                  <a:pt x="371" y="176"/>
                                  <a:pt x="348" y="203"/>
                                  <a:pt x="364" y="194"/>
                                </a:cubicBezTo>
                                <a:cubicBezTo>
                                  <a:pt x="375" y="178"/>
                                  <a:pt x="454" y="157"/>
                                  <a:pt x="468" y="146"/>
                                </a:cubicBezTo>
                                <a:cubicBezTo>
                                  <a:pt x="471" y="144"/>
                                  <a:pt x="474" y="136"/>
                                  <a:pt x="478" y="134"/>
                                </a:cubicBezTo>
                                <a:cubicBezTo>
                                  <a:pt x="482" y="130"/>
                                  <a:pt x="447" y="190"/>
                                  <a:pt x="451" y="188"/>
                                </a:cubicBezTo>
                                <a:cubicBezTo>
                                  <a:pt x="459" y="171"/>
                                  <a:pt x="523" y="184"/>
                                  <a:pt x="539" y="175"/>
                                </a:cubicBezTo>
                                <a:cubicBezTo>
                                  <a:pt x="547" y="171"/>
                                  <a:pt x="541" y="160"/>
                                  <a:pt x="549" y="156"/>
                                </a:cubicBezTo>
                                <a:cubicBezTo>
                                  <a:pt x="560" y="151"/>
                                  <a:pt x="547" y="148"/>
                                  <a:pt x="559" y="143"/>
                                </a:cubicBezTo>
                                <a:cubicBezTo>
                                  <a:pt x="570" y="132"/>
                                  <a:pt x="595" y="127"/>
                                  <a:pt x="611" y="124"/>
                                </a:cubicBezTo>
                                <a:cubicBezTo>
                                  <a:pt x="642" y="109"/>
                                  <a:pt x="630" y="115"/>
                                  <a:pt x="666" y="108"/>
                                </a:cubicBezTo>
                                <a:cubicBezTo>
                                  <a:pt x="686" y="98"/>
                                  <a:pt x="699" y="94"/>
                                  <a:pt x="721" y="89"/>
                                </a:cubicBezTo>
                                <a:cubicBezTo>
                                  <a:pt x="749" y="75"/>
                                  <a:pt x="883" y="80"/>
                                  <a:pt x="912" y="70"/>
                                </a:cubicBezTo>
                                <a:cubicBezTo>
                                  <a:pt x="945" y="59"/>
                                  <a:pt x="896" y="0"/>
                                  <a:pt x="935" y="19"/>
                                </a:cubicBezTo>
                                <a:cubicBezTo>
                                  <a:pt x="1068" y="54"/>
                                  <a:pt x="1087" y="55"/>
                                  <a:pt x="1215" y="61"/>
                                </a:cubicBezTo>
                                <a:cubicBezTo>
                                  <a:pt x="1249" y="66"/>
                                  <a:pt x="1261" y="78"/>
                                  <a:pt x="1295" y="82"/>
                                </a:cubicBezTo>
                                <a:cubicBezTo>
                                  <a:pt x="1319" y="91"/>
                                  <a:pt x="1344" y="92"/>
                                  <a:pt x="1367" y="101"/>
                                </a:cubicBezTo>
                                <a:cubicBezTo>
                                  <a:pt x="1379" y="107"/>
                                  <a:pt x="1389" y="102"/>
                                  <a:pt x="1399" y="108"/>
                                </a:cubicBezTo>
                                <a:cubicBezTo>
                                  <a:pt x="1410" y="98"/>
                                  <a:pt x="1425" y="145"/>
                                  <a:pt x="1432" y="134"/>
                                </a:cubicBezTo>
                                <a:cubicBezTo>
                                  <a:pt x="1438" y="140"/>
                                  <a:pt x="1432" y="137"/>
                                  <a:pt x="1438" y="143"/>
                                </a:cubicBezTo>
                                <a:cubicBezTo>
                                  <a:pt x="1444" y="145"/>
                                  <a:pt x="1468" y="169"/>
                                  <a:pt x="1468" y="169"/>
                                </a:cubicBezTo>
                                <a:cubicBezTo>
                                  <a:pt x="1480" y="177"/>
                                  <a:pt x="1477" y="170"/>
                                  <a:pt x="1490" y="178"/>
                                </a:cubicBezTo>
                                <a:cubicBezTo>
                                  <a:pt x="1507" y="188"/>
                                  <a:pt x="1555" y="188"/>
                                  <a:pt x="1575" y="194"/>
                                </a:cubicBezTo>
                                <a:cubicBezTo>
                                  <a:pt x="1584" y="207"/>
                                  <a:pt x="1561" y="267"/>
                                  <a:pt x="1575" y="277"/>
                                </a:cubicBezTo>
                                <a:cubicBezTo>
                                  <a:pt x="1579" y="280"/>
                                  <a:pt x="1571" y="287"/>
                                  <a:pt x="1571" y="287"/>
                                </a:cubicBezTo>
                                <a:cubicBezTo>
                                  <a:pt x="1589" y="311"/>
                                  <a:pt x="1579" y="198"/>
                                  <a:pt x="1591" y="226"/>
                                </a:cubicBezTo>
                                <a:cubicBezTo>
                                  <a:pt x="1599" y="246"/>
                                  <a:pt x="1669" y="244"/>
                                  <a:pt x="1636" y="289"/>
                                </a:cubicBezTo>
                                <a:cubicBezTo>
                                  <a:pt x="1640" y="317"/>
                                  <a:pt x="1675" y="325"/>
                                  <a:pt x="1692" y="348"/>
                                </a:cubicBezTo>
                                <a:cubicBezTo>
                                  <a:pt x="1696" y="362"/>
                                  <a:pt x="1701" y="377"/>
                                  <a:pt x="1704" y="391"/>
                                </a:cubicBezTo>
                                <a:cubicBezTo>
                                  <a:pt x="1710" y="456"/>
                                  <a:pt x="1720" y="378"/>
                                  <a:pt x="1716" y="443"/>
                                </a:cubicBezTo>
                                <a:cubicBezTo>
                                  <a:pt x="1729" y="497"/>
                                  <a:pt x="1715" y="644"/>
                                  <a:pt x="1688" y="653"/>
                                </a:cubicBezTo>
                                <a:cubicBezTo>
                                  <a:pt x="1657" y="644"/>
                                  <a:pt x="1682" y="672"/>
                                  <a:pt x="1660" y="653"/>
                                </a:cubicBezTo>
                                <a:cubicBezTo>
                                  <a:pt x="1730" y="667"/>
                                  <a:pt x="1632" y="578"/>
                                  <a:pt x="1618" y="595"/>
                                </a:cubicBezTo>
                                <a:cubicBezTo>
                                  <a:pt x="1611" y="576"/>
                                  <a:pt x="1593" y="549"/>
                                  <a:pt x="1580" y="532"/>
                                </a:cubicBezTo>
                                <a:cubicBezTo>
                                  <a:pt x="1577" y="520"/>
                                  <a:pt x="1571" y="514"/>
                                  <a:pt x="1565" y="503"/>
                                </a:cubicBezTo>
                                <a:cubicBezTo>
                                  <a:pt x="1550" y="479"/>
                                  <a:pt x="1563" y="417"/>
                                  <a:pt x="1542" y="398"/>
                                </a:cubicBezTo>
                                <a:cubicBezTo>
                                  <a:pt x="1534" y="373"/>
                                  <a:pt x="1507" y="395"/>
                                  <a:pt x="1490" y="375"/>
                                </a:cubicBezTo>
                                <a:cubicBezTo>
                                  <a:pt x="1488" y="373"/>
                                  <a:pt x="1505" y="420"/>
                                  <a:pt x="1503" y="418"/>
                                </a:cubicBezTo>
                                <a:cubicBezTo>
                                  <a:pt x="1498" y="411"/>
                                  <a:pt x="1489" y="406"/>
                                  <a:pt x="1481" y="400"/>
                                </a:cubicBezTo>
                                <a:cubicBezTo>
                                  <a:pt x="1470" y="372"/>
                                  <a:pt x="1438" y="362"/>
                                  <a:pt x="1411" y="352"/>
                                </a:cubicBezTo>
                                <a:cubicBezTo>
                                  <a:pt x="1360" y="333"/>
                                  <a:pt x="1303" y="325"/>
                                  <a:pt x="1249" y="313"/>
                                </a:cubicBezTo>
                                <a:cubicBezTo>
                                  <a:pt x="1236" y="306"/>
                                  <a:pt x="1208" y="301"/>
                                  <a:pt x="1208" y="301"/>
                                </a:cubicBezTo>
                                <a:cubicBezTo>
                                  <a:pt x="1141" y="303"/>
                                  <a:pt x="1077" y="312"/>
                                  <a:pt x="1010" y="315"/>
                                </a:cubicBezTo>
                                <a:cubicBezTo>
                                  <a:pt x="949" y="327"/>
                                  <a:pt x="883" y="329"/>
                                  <a:pt x="822" y="331"/>
                                </a:cubicBezTo>
                                <a:cubicBezTo>
                                  <a:pt x="791" y="333"/>
                                  <a:pt x="760" y="337"/>
                                  <a:pt x="730" y="342"/>
                                </a:cubicBezTo>
                                <a:cubicBezTo>
                                  <a:pt x="726" y="344"/>
                                  <a:pt x="723" y="347"/>
                                  <a:pt x="720" y="348"/>
                                </a:cubicBezTo>
                                <a:cubicBezTo>
                                  <a:pt x="717" y="350"/>
                                  <a:pt x="713" y="350"/>
                                  <a:pt x="711" y="352"/>
                                </a:cubicBezTo>
                                <a:cubicBezTo>
                                  <a:pt x="699" y="359"/>
                                  <a:pt x="698" y="371"/>
                                  <a:pt x="689" y="379"/>
                                </a:cubicBezTo>
                                <a:cubicBezTo>
                                  <a:pt x="682" y="383"/>
                                  <a:pt x="663" y="348"/>
                                  <a:pt x="656" y="352"/>
                                </a:cubicBezTo>
                                <a:cubicBezTo>
                                  <a:pt x="635" y="366"/>
                                  <a:pt x="668" y="393"/>
                                  <a:pt x="647" y="400"/>
                                </a:cubicBezTo>
                                <a:cubicBezTo>
                                  <a:pt x="652" y="402"/>
                                  <a:pt x="657" y="404"/>
                                  <a:pt x="662" y="406"/>
                                </a:cubicBezTo>
                                <a:cubicBezTo>
                                  <a:pt x="665" y="407"/>
                                  <a:pt x="656" y="402"/>
                                  <a:pt x="653" y="403"/>
                                </a:cubicBezTo>
                                <a:cubicBezTo>
                                  <a:pt x="650" y="404"/>
                                  <a:pt x="621" y="368"/>
                                  <a:pt x="618" y="370"/>
                                </a:cubicBezTo>
                                <a:cubicBezTo>
                                  <a:pt x="607" y="375"/>
                                  <a:pt x="574" y="395"/>
                                  <a:pt x="561" y="396"/>
                                </a:cubicBezTo>
                                <a:cubicBezTo>
                                  <a:pt x="527" y="407"/>
                                  <a:pt x="532" y="437"/>
                                  <a:pt x="497" y="442"/>
                                </a:cubicBezTo>
                                <a:cubicBezTo>
                                  <a:pt x="480" y="448"/>
                                  <a:pt x="468" y="456"/>
                                  <a:pt x="452" y="463"/>
                                </a:cubicBezTo>
                                <a:cubicBezTo>
                                  <a:pt x="438" y="470"/>
                                  <a:pt x="423" y="474"/>
                                  <a:pt x="408" y="481"/>
                                </a:cubicBezTo>
                                <a:cubicBezTo>
                                  <a:pt x="398" y="486"/>
                                  <a:pt x="390" y="493"/>
                                  <a:pt x="379" y="496"/>
                                </a:cubicBezTo>
                                <a:cubicBezTo>
                                  <a:pt x="369" y="503"/>
                                  <a:pt x="359" y="505"/>
                                  <a:pt x="347" y="508"/>
                                </a:cubicBezTo>
                                <a:cubicBezTo>
                                  <a:pt x="332" y="530"/>
                                  <a:pt x="352" y="506"/>
                                  <a:pt x="328" y="520"/>
                                </a:cubicBezTo>
                                <a:cubicBezTo>
                                  <a:pt x="319" y="526"/>
                                  <a:pt x="316" y="538"/>
                                  <a:pt x="306" y="544"/>
                                </a:cubicBezTo>
                                <a:cubicBezTo>
                                  <a:pt x="299" y="564"/>
                                  <a:pt x="290" y="581"/>
                                  <a:pt x="274" y="595"/>
                                </a:cubicBezTo>
                                <a:cubicBezTo>
                                  <a:pt x="269" y="610"/>
                                  <a:pt x="258" y="627"/>
                                  <a:pt x="249" y="641"/>
                                </a:cubicBezTo>
                                <a:cubicBezTo>
                                  <a:pt x="243" y="659"/>
                                  <a:pt x="219" y="628"/>
                                  <a:pt x="214" y="646"/>
                                </a:cubicBezTo>
                                <a:cubicBezTo>
                                  <a:pt x="212" y="653"/>
                                  <a:pt x="226" y="713"/>
                                  <a:pt x="226" y="713"/>
                                </a:cubicBezTo>
                                <a:cubicBezTo>
                                  <a:pt x="224" y="736"/>
                                  <a:pt x="184" y="717"/>
                                  <a:pt x="179" y="740"/>
                                </a:cubicBezTo>
                                <a:cubicBezTo>
                                  <a:pt x="181" y="823"/>
                                  <a:pt x="197" y="713"/>
                                  <a:pt x="191" y="797"/>
                                </a:cubicBezTo>
                                <a:cubicBezTo>
                                  <a:pt x="159" y="740"/>
                                  <a:pt x="150" y="1020"/>
                                  <a:pt x="147" y="1025"/>
                                </a:cubicBezTo>
                                <a:cubicBezTo>
                                  <a:pt x="144" y="1032"/>
                                  <a:pt x="160" y="1032"/>
                                  <a:pt x="157" y="103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442080"/>
                            <a:ext cx="6732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9436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330120"/>
                            <a:ext cx="8712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27800"/>
                            <a:ext cx="8748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259200"/>
                            <a:ext cx="8712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2916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464040"/>
                            <a:ext cx="8748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684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8864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2916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234360"/>
                            <a:ext cx="8748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69012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33012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504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428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7812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41796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34812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7784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18720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8864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53604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29988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7136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828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4812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51516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74808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46116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85pt;margin-top:555.7pt;width:104.5pt;height:100.35pt" coordorigin="2857,11114" coordsize="2090,2007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4672;top:11769;width:275;height:419;mso-wrap-style:none;v-text-anchor:middle;rotation:11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2883;top:12150;width:333;height:412;flip:x;mso-wrap-style:none;v-text-anchor:middle;rotation:54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2663,2659" path="m1668,15c1720,51,1672,32,1732,36c1736,46,1748,36,1761,41c1774,45,1785,51,1813,61c1842,88,1901,76,1927,107c1928,108,1974,169,1976,170c2013,188,2029,199,2060,229c2078,286,2050,199,2090,273c2094,283,2140,297,2146,305c2151,312,2179,314,2186,319c2200,359,2204,319,2230,350c2243,390,2292,403,2311,439c2315,448,2314,458,2319,468c2326,482,2334,475,2342,485c2347,531,2393,526,2417,557c2419,568,2421,579,2426,589c2433,602,2445,610,2450,623c2455,631,2451,643,2453,652c2458,666,2465,675,2471,686c2476,756,2466,670,2491,748c2494,758,2493,769,2494,778c2497,792,2511,809,2503,819c2495,828,2491,798,2485,788c2544,727,2497,772,2492,789c2487,808,2500,828,2507,841c2508,850,2508,860,2510,871c2512,882,2518,891,2520,902c2525,948,2516,1018,2526,1062c2540,1116,2561,1168,2568,1227c2573,1271,2583,1301,2596,1341c2610,1389,2602,1402,2624,1445c2631,1519,2619,1429,2645,1508c2647,1518,2645,1529,2648,1538c2652,1551,2637,1562,2644,1573c2645,1597,2652,1612,2657,1634c2661,1657,2662,1718,2662,1718c2663,1747,2637,1849,2635,1877c2625,1966,2631,1993,2580,2068c2559,2121,2580,2112,2539,2162c2526,2178,2520,2195,2508,2213c2490,2239,2460,2293,2433,2301c2397,2336,2380,2330,2340,2335c2313,2349,2289,2357,2261,2363c2222,2388,2250,2374,2207,2385c2191,2388,2161,2397,2161,2397c2094,2441,2027,2466,1956,2484c1885,2531,1791,2568,1715,2576c1645,2601,1571,2594,1501,2622c1471,2635,1441,2659,1408,2658c1289,2656,1169,2638,1050,2632c960,2612,794,2606,689,2536c633,2460,555,2406,489,2346c465,2324,451,2292,426,2276c396,2184,437,2294,395,2232c389,2223,391,2210,385,2201c378,2187,370,2178,361,2167c349,2152,323,2121,323,2121c289,2037,331,2118,296,2057c249,1971,292,2073,261,1992c243,1934,256,1980,214,1908c193,1845,186,1842,145,1805c134,1768,127,1727,100,1709c87,1670,60,1654,43,1620c46,1591,32,1533,31,1503c29,1475,18,1441,18,1441c8,1432,24,1411,20,1398c18,1384,4,1378,2,1360c0,1345,4,1299,4,1285c11,1204,25,1171,47,1094c53,1071,74,1038,74,1038c90,998,109,997,132,962c159,921,195,869,223,828c249,786,251,768,288,758c318,727,320,693,352,664c429,596,378,626,436,597c443,585,449,571,456,560c472,541,509,509,509,509c533,447,501,517,552,456c559,448,559,436,564,428c584,400,597,399,623,388c668,321,745,309,806,269c831,230,851,239,885,216c917,195,898,208,931,180c942,171,960,159,971,153c996,139,1023,152,1047,136c1093,106,1089,136,1165,101c1176,96,1235,83,1235,83c1268,51,1289,60,1330,56c1416,0,1409,62,1497,28c1533,14,1558,23,1597,19c1667,12,1625,12,1668,15xe" fillcolor="#974706" stroked="t" o:allowincell="f" style="position:absolute;left:3017;top:11261;width:1856;height:1859;mso-wrap-style:none;v-text-anchor:middle">
                  <v:fill o:detectmouseclick="t" color2="#5a2a03"/>
                  <v:stroke color="black" weight="19080" joinstyle="round" endcap="flat"/>
                  <w10:wrap type="none"/>
                </v:shape>
                <v:oval id="shape_0" fillcolor="#fee9fe" stroked="t" o:allowincell="f" style="position:absolute;left:4245;top:11933;width:148;height:198;mso-wrap-style:none;v-text-anchor:middle;rotation:4">
                  <v:fill o:detectmouseclick="t" color2="#ff99ff"/>
                  <v:stroke color="black" weight="19080" joinstyle="miter" endcap="flat"/>
                  <w10:wrap type="none"/>
                </v:oval>
                <v:oval id="shape_0" fillcolor="#fee9fe" stroked="t" o:allowincell="f" style="position:absolute;left:3665;top:12019;width:149;height:198;mso-wrap-style:none;v-text-anchor:middle;rotation:4">
                  <v:fill o:detectmouseclick="t" color2="#ff99ff"/>
                  <v:stroke color="black" weight="19080" joinstyle="miter" endcap="flat"/>
                  <w10:wrap type="none"/>
                </v:oval>
                <v:shape id="shape_0" coordsize="616,278" path="m125,278c11,221,45,259,0,190c4,169,2,146,13,127c24,107,69,95,88,90c197,61,302,19,413,2c459,6,507,0,551,15c616,37,505,124,501,127c497,140,488,165,488,165e" stroked="t" o:allowincell="f" style="position:absolute;left:3982;top:12281;width:320;height:158;mso-wrap-style:none;v-text-anchor:middle;rotation:4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4325;top:12020;width:48;height:63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744;top:12102;width:48;height:62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3793;top:12586;width:748;height:138;flip:x;mso-wrap-style:none;v-text-anchor:middle;rotation:15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2857;top:12201;width:178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4735;top:11794;width:178;height:149;mso-wrap-style:none;v-text-anchor:middle;rotation:43">
                  <v:fill o:detectmouseclick="t" on="false"/>
                  <v:stroke color="black" weight="19080" joinstyle="round" endcap="flat"/>
                  <w10:wrap type="none"/>
                </v:shape>
                <v:shape id="shape_0" coordsize="2624,1759" path="m237,1759c230,1732,270,1703,242,1696c237,1681,228,1725,213,1715c201,1681,219,1722,189,1691c180,1682,229,1639,223,1628c203,1593,140,1579,111,1551c97,1498,121,1575,92,1527c88,1520,89,1511,87,1503c78,1476,48,1415,34,1387c18,1321,23,1248,0,1184c3,1143,2,1093,15,1053c25,950,50,847,102,758c130,711,107,730,136,710c159,660,201,600,247,570c242,567,227,563,232,560c243,553,259,559,271,555c289,548,290,524,300,512c327,478,366,453,401,430c417,406,444,387,469,372c485,348,506,345,527,328c532,324,536,318,541,314c547,309,554,304,561,299c573,273,594,270,619,256c630,250,637,238,648,232c665,223,688,216,706,208c722,191,731,184,754,179c802,154,850,132,904,121c934,105,968,90,1001,82c1043,60,1092,54,1136,38c1185,20,1223,6,1276,0c1500,3,1628,9,1822,19c1874,28,1925,40,1977,48c2013,61,2043,90,2078,106c2096,114,2114,115,2131,125c2147,134,2163,146,2180,154c2189,158,2209,164,2209,164c2228,178,2251,185,2271,198c2297,214,2309,233,2339,241c2353,262,2376,270,2397,285c2403,290,2416,299,2416,299c2443,339,2471,380,2489,425c2502,458,2508,497,2527,526c2533,570,2540,615,2566,652c2573,674,2580,697,2585,720c2593,824,2601,740,2595,845c2561,725,2602,1126,2561,1140c2513,1127,2552,1172,2518,1140c2624,1164,2475,1020,2455,1048c2444,1018,2504,911,2484,884c2479,864,2451,839,2441,821c2420,783,2424,784,2392,754c2379,715,2388,757,2363,725c2360,721,2386,714,2383,710c2382,704,2363,680,2344,662c2325,644,2298,628,2267,604c2251,560,2195,533,2155,517c2077,486,1914,508,1832,488c1813,478,1754,473,1754,473c1653,477,1580,486,1479,493c1387,512,1291,519,1199,522c1151,526,1091,526,1044,536c1039,539,986,557,981,560c977,562,1000,591,996,594c979,605,977,592,962,604c952,612,933,626,923,633c891,655,888,660,856,671c864,674,799,677,807,681c811,683,798,695,793,696c787,697,880,644,875,647c857,656,788,697,769,700c718,717,739,749,686,758c661,767,575,719,604,768c561,724,622,814,599,826c583,834,592,883,575,889c559,900,545,902,527,908c503,944,534,904,498,928c484,937,479,956,464,966c453,998,439,1025,416,1048c408,1072,391,1099,377,1121c369,1150,332,1101,324,1130c321,1140,343,1237,343,1237c340,1274,279,1243,271,1280c274,1414,362,1329,353,1464c305,1556,228,1729,223,1739c218,1749,243,1749,237,1759xe" fillcolor="black" stroked="t" o:allowincell="f" style="position:absolute;left:2947;top:11160;width:1829;height:1229;mso-wrap-style:none;v-text-anchor:middle">
                  <v:fill o:detectmouseclick="t" type="solid" color2="white"/>
                  <v:stroke color="black" weight="19080" dashstyle="shortdot" joinstyle="round" endcap="round"/>
                  <w10:wrap type="none"/>
                </v:shape>
                <v:shape id="shape_0" coordsize="1730,1038" path="m157,1038c152,1021,178,1003,159,998c157,989,150,1017,140,1010c132,989,144,1015,124,996c119,990,218,994,214,987c201,965,92,926,73,908c64,875,80,923,60,894c58,889,58,884,57,879c52,861,32,824,22,806c12,765,15,720,0,680c2,655,1,623,10,599c17,534,70,495,104,439c123,410,156,442,140,410c182,385,191,340,221,321c218,319,182,355,185,353c192,349,268,263,276,261c288,256,302,246,308,238c326,217,337,205,361,191c371,176,348,203,364,194c375,178,454,157,468,146c471,144,474,136,478,134c482,130,447,190,451,188c459,171,523,184,539,175c547,171,541,160,549,156c560,151,547,148,559,143c570,132,595,127,611,124c642,109,630,115,666,108c686,98,699,94,721,89c749,75,883,80,912,70c945,59,896,0,935,19c1068,54,1087,55,1215,61c1249,66,1261,78,1295,82c1319,91,1344,92,1367,101c1379,107,1389,102,1399,108c1410,98,1425,145,1432,134c1438,140,1432,137,1438,143c1444,145,1468,169,1468,169c1480,177,1477,170,1490,178c1507,188,1555,188,1575,194c1584,207,1561,267,1575,277c1579,280,1571,287,1571,287c1589,311,1579,198,1591,226c1599,246,1669,244,1636,289c1640,317,1675,325,1692,348c1696,362,1701,377,1704,391c1710,456,1720,378,1716,443c1729,497,1715,644,1688,653c1657,644,1682,672,1660,653c1730,667,1632,578,1618,595c1611,576,1593,549,1580,532c1577,520,1571,514,1565,503c1550,479,1563,417,1542,398c1534,373,1507,395,1490,375c1488,373,1505,420,1503,418c1498,411,1489,406,1481,400c1470,372,1438,362,1411,352c1360,333,1303,325,1249,313c1236,306,1208,301,1208,301c1141,303,1077,312,1010,315c949,327,883,329,822,331c791,333,760,337,730,342c726,344,723,347,720,348c717,350,713,350,711,352c699,359,698,371,689,379c682,383,663,348,656,352c635,366,668,393,647,400c652,402,657,404,662,406c665,407,656,402,653,403c650,404,621,368,618,370c607,375,574,395,561,396c527,407,532,437,497,442c480,448,468,456,452,463c438,470,423,474,408,481c398,486,390,493,379,496c369,503,359,505,347,508c332,530,352,506,328,520c319,526,316,538,306,544c299,564,290,581,274,595c269,610,258,627,249,641c243,659,219,628,214,646c212,653,226,713,226,713c224,736,184,717,179,740c181,823,197,713,191,797c159,740,150,1020,147,1025c144,1032,160,1032,157,1038xe" fillcolor="black" stroked="t" o:allowincell="f" style="position:absolute;left:2964;top:11120;width:1795;height:1101;mso-wrap-style:none;v-text-anchor:middle">
                  <v:fill o:detectmouseclick="t" type="solid" color2="white"/>
                  <v:stroke color="black" weight="19080" dashstyle="shortdot" joinstyle="round" endcap="round"/>
                  <w10:wrap type="none"/>
                </v:shape>
                <v:oval id="shape_0" fillcolor="black" stroked="t" o:allowincell="f" style="position:absolute;left:2930;top:11810;width:105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930;top:12050;width:136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295;top:11634;width:136;height:148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204;top:11315;width:137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037;top:11522;width:136;height:148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657;top:11160;width:136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121;top:11845;width:137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941;top:11125;width:136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744;top:11411;width:136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238;top:11160;width:136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622;top:11483;width:137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046;top:12201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685;top:11634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786;top:11122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581;top:11184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453;top:11237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641;top:11772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711;top:11662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083;top:11394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284;top:11409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900;top:11411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089;top:11958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369;top:11586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593;top:11384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671;top:11127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078;top:11114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959;top:11662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924;top:11925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046;top:12292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678;top:11840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82550" distR="92710" simplePos="0" locked="0" layoutInCell="0" allowOverlap="1" relativeHeight="29">
                <wp:simplePos x="0" y="0"/>
                <wp:positionH relativeFrom="column">
                  <wp:posOffset>3310255</wp:posOffset>
                </wp:positionH>
                <wp:positionV relativeFrom="paragraph">
                  <wp:posOffset>3978910</wp:posOffset>
                </wp:positionV>
                <wp:extent cx="1275715" cy="1103630"/>
                <wp:effectExtent l="0" t="9525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840" cy="1103760"/>
                          <a:chOff x="0" y="0"/>
                          <a:chExt cx="1275840" cy="1103760"/>
                        </a:xfrm>
                      </wpg:grpSpPr>
                      <wps:wsp>
                        <wps:cNvSpPr/>
                        <wps:spPr>
                          <a:xfrm rot="653400">
                            <a:off x="1095840" y="375840"/>
                            <a:ext cx="15804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376200">
                            <a:off x="55800" y="548280"/>
                            <a:ext cx="19368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880" y="56520"/>
                            <a:ext cx="1067400" cy="10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4" h="2635">
                                <a:moveTo>
                                  <a:pt x="991" y="15"/>
                                </a:moveTo>
                                <a:cubicBezTo>
                                  <a:pt x="939" y="51"/>
                                  <a:pt x="987" y="32"/>
                                  <a:pt x="927" y="36"/>
                                </a:cubicBezTo>
                                <a:cubicBezTo>
                                  <a:pt x="923" y="46"/>
                                  <a:pt x="911" y="36"/>
                                  <a:pt x="898" y="41"/>
                                </a:cubicBezTo>
                                <a:cubicBezTo>
                                  <a:pt x="885" y="45"/>
                                  <a:pt x="874" y="51"/>
                                  <a:pt x="846" y="61"/>
                                </a:cubicBezTo>
                                <a:cubicBezTo>
                                  <a:pt x="817" y="88"/>
                                  <a:pt x="758" y="76"/>
                                  <a:pt x="732" y="107"/>
                                </a:cubicBezTo>
                                <a:cubicBezTo>
                                  <a:pt x="731" y="108"/>
                                  <a:pt x="685" y="169"/>
                                  <a:pt x="683" y="170"/>
                                </a:cubicBezTo>
                                <a:cubicBezTo>
                                  <a:pt x="646" y="188"/>
                                  <a:pt x="630" y="199"/>
                                  <a:pt x="599" y="229"/>
                                </a:cubicBezTo>
                                <a:cubicBezTo>
                                  <a:pt x="581" y="286"/>
                                  <a:pt x="609" y="199"/>
                                  <a:pt x="569" y="273"/>
                                </a:cubicBezTo>
                                <a:cubicBezTo>
                                  <a:pt x="565" y="283"/>
                                  <a:pt x="519" y="297"/>
                                  <a:pt x="513" y="305"/>
                                </a:cubicBezTo>
                                <a:cubicBezTo>
                                  <a:pt x="508" y="312"/>
                                  <a:pt x="480" y="314"/>
                                  <a:pt x="473" y="319"/>
                                </a:cubicBezTo>
                                <a:cubicBezTo>
                                  <a:pt x="459" y="359"/>
                                  <a:pt x="455" y="319"/>
                                  <a:pt x="429" y="350"/>
                                </a:cubicBezTo>
                                <a:cubicBezTo>
                                  <a:pt x="416" y="390"/>
                                  <a:pt x="367" y="403"/>
                                  <a:pt x="348" y="439"/>
                                </a:cubicBezTo>
                                <a:cubicBezTo>
                                  <a:pt x="344" y="448"/>
                                  <a:pt x="345" y="458"/>
                                  <a:pt x="340" y="468"/>
                                </a:cubicBezTo>
                                <a:cubicBezTo>
                                  <a:pt x="333" y="482"/>
                                  <a:pt x="325" y="475"/>
                                  <a:pt x="317" y="485"/>
                                </a:cubicBezTo>
                                <a:cubicBezTo>
                                  <a:pt x="312" y="531"/>
                                  <a:pt x="266" y="526"/>
                                  <a:pt x="242" y="557"/>
                                </a:cubicBezTo>
                                <a:cubicBezTo>
                                  <a:pt x="240" y="568"/>
                                  <a:pt x="238" y="579"/>
                                  <a:pt x="233" y="589"/>
                                </a:cubicBezTo>
                                <a:cubicBezTo>
                                  <a:pt x="226" y="602"/>
                                  <a:pt x="214" y="610"/>
                                  <a:pt x="209" y="623"/>
                                </a:cubicBezTo>
                                <a:cubicBezTo>
                                  <a:pt x="204" y="631"/>
                                  <a:pt x="208" y="643"/>
                                  <a:pt x="206" y="652"/>
                                </a:cubicBezTo>
                                <a:cubicBezTo>
                                  <a:pt x="201" y="666"/>
                                  <a:pt x="194" y="675"/>
                                  <a:pt x="188" y="686"/>
                                </a:cubicBezTo>
                                <a:cubicBezTo>
                                  <a:pt x="183" y="756"/>
                                  <a:pt x="193" y="670"/>
                                  <a:pt x="168" y="748"/>
                                </a:cubicBezTo>
                                <a:cubicBezTo>
                                  <a:pt x="165" y="758"/>
                                  <a:pt x="166" y="769"/>
                                  <a:pt x="165" y="778"/>
                                </a:cubicBezTo>
                                <a:cubicBezTo>
                                  <a:pt x="162" y="792"/>
                                  <a:pt x="148" y="809"/>
                                  <a:pt x="156" y="819"/>
                                </a:cubicBezTo>
                                <a:cubicBezTo>
                                  <a:pt x="164" y="828"/>
                                  <a:pt x="168" y="798"/>
                                  <a:pt x="174" y="788"/>
                                </a:cubicBezTo>
                                <a:cubicBezTo>
                                  <a:pt x="115" y="727"/>
                                  <a:pt x="162" y="772"/>
                                  <a:pt x="167" y="789"/>
                                </a:cubicBezTo>
                                <a:cubicBezTo>
                                  <a:pt x="172" y="808"/>
                                  <a:pt x="159" y="828"/>
                                  <a:pt x="152" y="841"/>
                                </a:cubicBezTo>
                                <a:cubicBezTo>
                                  <a:pt x="151" y="850"/>
                                  <a:pt x="151" y="860"/>
                                  <a:pt x="149" y="871"/>
                                </a:cubicBezTo>
                                <a:cubicBezTo>
                                  <a:pt x="147" y="882"/>
                                  <a:pt x="141" y="891"/>
                                  <a:pt x="139" y="902"/>
                                </a:cubicBezTo>
                                <a:cubicBezTo>
                                  <a:pt x="134" y="948"/>
                                  <a:pt x="143" y="1018"/>
                                  <a:pt x="133" y="1062"/>
                                </a:cubicBezTo>
                                <a:cubicBezTo>
                                  <a:pt x="119" y="1116"/>
                                  <a:pt x="98" y="1168"/>
                                  <a:pt x="91" y="1227"/>
                                </a:cubicBezTo>
                                <a:cubicBezTo>
                                  <a:pt x="86" y="1271"/>
                                  <a:pt x="76" y="1301"/>
                                  <a:pt x="63" y="1341"/>
                                </a:cubicBezTo>
                                <a:cubicBezTo>
                                  <a:pt x="49" y="1389"/>
                                  <a:pt x="57" y="1402"/>
                                  <a:pt x="35" y="1445"/>
                                </a:cubicBezTo>
                                <a:cubicBezTo>
                                  <a:pt x="28" y="1519"/>
                                  <a:pt x="40" y="1429"/>
                                  <a:pt x="14" y="1508"/>
                                </a:cubicBezTo>
                                <a:cubicBezTo>
                                  <a:pt x="12" y="1518"/>
                                  <a:pt x="14" y="1529"/>
                                  <a:pt x="11" y="1538"/>
                                </a:cubicBezTo>
                                <a:cubicBezTo>
                                  <a:pt x="7" y="1551"/>
                                  <a:pt x="22" y="1562"/>
                                  <a:pt x="15" y="1573"/>
                                </a:cubicBezTo>
                                <a:cubicBezTo>
                                  <a:pt x="14" y="1597"/>
                                  <a:pt x="9" y="1613"/>
                                  <a:pt x="4" y="1635"/>
                                </a:cubicBezTo>
                                <a:cubicBezTo>
                                  <a:pt x="0" y="1658"/>
                                  <a:pt x="25" y="1718"/>
                                  <a:pt x="25" y="1718"/>
                                </a:cubicBezTo>
                                <a:cubicBezTo>
                                  <a:pt x="24" y="1747"/>
                                  <a:pt x="54" y="1840"/>
                                  <a:pt x="56" y="1868"/>
                                </a:cubicBezTo>
                                <a:cubicBezTo>
                                  <a:pt x="66" y="1957"/>
                                  <a:pt x="67" y="1995"/>
                                  <a:pt x="118" y="2070"/>
                                </a:cubicBezTo>
                                <a:cubicBezTo>
                                  <a:pt x="139" y="2123"/>
                                  <a:pt x="124" y="2108"/>
                                  <a:pt x="165" y="2158"/>
                                </a:cubicBezTo>
                                <a:cubicBezTo>
                                  <a:pt x="178" y="2174"/>
                                  <a:pt x="184" y="2192"/>
                                  <a:pt x="196" y="2210"/>
                                </a:cubicBezTo>
                                <a:cubicBezTo>
                                  <a:pt x="214" y="2236"/>
                                  <a:pt x="231" y="2269"/>
                                  <a:pt x="258" y="2277"/>
                                </a:cubicBezTo>
                                <a:cubicBezTo>
                                  <a:pt x="294" y="2312"/>
                                  <a:pt x="279" y="2330"/>
                                  <a:pt x="319" y="2335"/>
                                </a:cubicBezTo>
                                <a:cubicBezTo>
                                  <a:pt x="346" y="2349"/>
                                  <a:pt x="370" y="2357"/>
                                  <a:pt x="398" y="2363"/>
                                </a:cubicBezTo>
                                <a:cubicBezTo>
                                  <a:pt x="437" y="2388"/>
                                  <a:pt x="409" y="2374"/>
                                  <a:pt x="452" y="2385"/>
                                </a:cubicBezTo>
                                <a:cubicBezTo>
                                  <a:pt x="468" y="2388"/>
                                  <a:pt x="498" y="2397"/>
                                  <a:pt x="498" y="2397"/>
                                </a:cubicBezTo>
                                <a:cubicBezTo>
                                  <a:pt x="565" y="2441"/>
                                  <a:pt x="632" y="2466"/>
                                  <a:pt x="703" y="2484"/>
                                </a:cubicBezTo>
                                <a:cubicBezTo>
                                  <a:pt x="774" y="2531"/>
                                  <a:pt x="868" y="2568"/>
                                  <a:pt x="944" y="2576"/>
                                </a:cubicBezTo>
                                <a:cubicBezTo>
                                  <a:pt x="1014" y="2601"/>
                                  <a:pt x="1088" y="2594"/>
                                  <a:pt x="1158" y="2622"/>
                                </a:cubicBezTo>
                                <a:cubicBezTo>
                                  <a:pt x="1188" y="2635"/>
                                  <a:pt x="1225" y="2615"/>
                                  <a:pt x="1258" y="2614"/>
                                </a:cubicBezTo>
                                <a:cubicBezTo>
                                  <a:pt x="1377" y="2612"/>
                                  <a:pt x="1486" y="2579"/>
                                  <a:pt x="1605" y="2573"/>
                                </a:cubicBezTo>
                                <a:cubicBezTo>
                                  <a:pt x="1695" y="2553"/>
                                  <a:pt x="1795" y="2518"/>
                                  <a:pt x="1900" y="2448"/>
                                </a:cubicBezTo>
                                <a:cubicBezTo>
                                  <a:pt x="1956" y="2372"/>
                                  <a:pt x="2026" y="2358"/>
                                  <a:pt x="2092" y="2298"/>
                                </a:cubicBezTo>
                                <a:cubicBezTo>
                                  <a:pt x="2116" y="2276"/>
                                  <a:pt x="2139" y="2254"/>
                                  <a:pt x="2164" y="2238"/>
                                </a:cubicBezTo>
                                <a:cubicBezTo>
                                  <a:pt x="2260" y="2157"/>
                                  <a:pt x="2143" y="2250"/>
                                  <a:pt x="2206" y="2199"/>
                                </a:cubicBezTo>
                                <a:cubicBezTo>
                                  <a:pt x="2212" y="2190"/>
                                  <a:pt x="2233" y="2172"/>
                                  <a:pt x="2239" y="2163"/>
                                </a:cubicBezTo>
                                <a:cubicBezTo>
                                  <a:pt x="2246" y="2149"/>
                                  <a:pt x="2257" y="2138"/>
                                  <a:pt x="2266" y="2127"/>
                                </a:cubicBezTo>
                                <a:cubicBezTo>
                                  <a:pt x="2278" y="2112"/>
                                  <a:pt x="2299" y="2091"/>
                                  <a:pt x="2299" y="2091"/>
                                </a:cubicBezTo>
                                <a:cubicBezTo>
                                  <a:pt x="2353" y="2007"/>
                                  <a:pt x="2300" y="2100"/>
                                  <a:pt x="2335" y="2039"/>
                                </a:cubicBezTo>
                                <a:cubicBezTo>
                                  <a:pt x="2382" y="1953"/>
                                  <a:pt x="2340" y="2042"/>
                                  <a:pt x="2371" y="1961"/>
                                </a:cubicBezTo>
                                <a:cubicBezTo>
                                  <a:pt x="2389" y="1903"/>
                                  <a:pt x="2374" y="1959"/>
                                  <a:pt x="2419" y="1854"/>
                                </a:cubicBezTo>
                                <a:cubicBezTo>
                                  <a:pt x="2476" y="1767"/>
                                  <a:pt x="2439" y="1807"/>
                                  <a:pt x="2480" y="1770"/>
                                </a:cubicBezTo>
                                <a:cubicBezTo>
                                  <a:pt x="2491" y="1733"/>
                                  <a:pt x="2510" y="1710"/>
                                  <a:pt x="2537" y="1692"/>
                                </a:cubicBezTo>
                                <a:cubicBezTo>
                                  <a:pt x="2550" y="1653"/>
                                  <a:pt x="2536" y="1695"/>
                                  <a:pt x="2593" y="1605"/>
                                </a:cubicBezTo>
                                <a:cubicBezTo>
                                  <a:pt x="2623" y="1500"/>
                                  <a:pt x="2616" y="1530"/>
                                  <a:pt x="2617" y="1500"/>
                                </a:cubicBezTo>
                                <a:cubicBezTo>
                                  <a:pt x="2619" y="1472"/>
                                  <a:pt x="2617" y="1431"/>
                                  <a:pt x="2617" y="1431"/>
                                </a:cubicBezTo>
                                <a:cubicBezTo>
                                  <a:pt x="2627" y="1422"/>
                                  <a:pt x="2610" y="1401"/>
                                  <a:pt x="2617" y="1389"/>
                                </a:cubicBezTo>
                                <a:cubicBezTo>
                                  <a:pt x="2618" y="1376"/>
                                  <a:pt x="2623" y="1368"/>
                                  <a:pt x="2623" y="1350"/>
                                </a:cubicBezTo>
                                <a:cubicBezTo>
                                  <a:pt x="2625" y="1335"/>
                                  <a:pt x="2617" y="1292"/>
                                  <a:pt x="2617" y="1278"/>
                                </a:cubicBezTo>
                                <a:cubicBezTo>
                                  <a:pt x="2610" y="1197"/>
                                  <a:pt x="2634" y="1171"/>
                                  <a:pt x="2612" y="1094"/>
                                </a:cubicBezTo>
                                <a:cubicBezTo>
                                  <a:pt x="2606" y="1071"/>
                                  <a:pt x="2585" y="1038"/>
                                  <a:pt x="2585" y="1038"/>
                                </a:cubicBezTo>
                                <a:cubicBezTo>
                                  <a:pt x="2569" y="998"/>
                                  <a:pt x="2550" y="997"/>
                                  <a:pt x="2527" y="962"/>
                                </a:cubicBezTo>
                                <a:cubicBezTo>
                                  <a:pt x="2500" y="921"/>
                                  <a:pt x="2464" y="869"/>
                                  <a:pt x="2436" y="828"/>
                                </a:cubicBezTo>
                                <a:cubicBezTo>
                                  <a:pt x="2410" y="786"/>
                                  <a:pt x="2408" y="768"/>
                                  <a:pt x="2371" y="758"/>
                                </a:cubicBezTo>
                                <a:cubicBezTo>
                                  <a:pt x="2341" y="727"/>
                                  <a:pt x="2339" y="693"/>
                                  <a:pt x="2307" y="664"/>
                                </a:cubicBezTo>
                                <a:cubicBezTo>
                                  <a:pt x="2230" y="596"/>
                                  <a:pt x="2281" y="626"/>
                                  <a:pt x="2223" y="597"/>
                                </a:cubicBezTo>
                                <a:cubicBezTo>
                                  <a:pt x="2216" y="585"/>
                                  <a:pt x="2210" y="571"/>
                                  <a:pt x="2203" y="560"/>
                                </a:cubicBezTo>
                                <a:cubicBezTo>
                                  <a:pt x="2187" y="541"/>
                                  <a:pt x="2150" y="509"/>
                                  <a:pt x="2150" y="509"/>
                                </a:cubicBezTo>
                                <a:cubicBezTo>
                                  <a:pt x="2126" y="447"/>
                                  <a:pt x="2158" y="517"/>
                                  <a:pt x="2107" y="456"/>
                                </a:cubicBezTo>
                                <a:cubicBezTo>
                                  <a:pt x="2100" y="448"/>
                                  <a:pt x="2100" y="436"/>
                                  <a:pt x="2095" y="428"/>
                                </a:cubicBezTo>
                                <a:cubicBezTo>
                                  <a:pt x="2075" y="400"/>
                                  <a:pt x="2062" y="399"/>
                                  <a:pt x="2036" y="388"/>
                                </a:cubicBezTo>
                                <a:cubicBezTo>
                                  <a:pt x="1991" y="321"/>
                                  <a:pt x="1914" y="309"/>
                                  <a:pt x="1853" y="269"/>
                                </a:cubicBezTo>
                                <a:cubicBezTo>
                                  <a:pt x="1828" y="230"/>
                                  <a:pt x="1808" y="239"/>
                                  <a:pt x="1774" y="216"/>
                                </a:cubicBezTo>
                                <a:cubicBezTo>
                                  <a:pt x="1742" y="195"/>
                                  <a:pt x="1761" y="208"/>
                                  <a:pt x="1728" y="180"/>
                                </a:cubicBezTo>
                                <a:cubicBezTo>
                                  <a:pt x="1717" y="171"/>
                                  <a:pt x="1699" y="159"/>
                                  <a:pt x="1688" y="153"/>
                                </a:cubicBezTo>
                                <a:cubicBezTo>
                                  <a:pt x="1663" y="139"/>
                                  <a:pt x="1636" y="152"/>
                                  <a:pt x="1612" y="136"/>
                                </a:cubicBezTo>
                                <a:cubicBezTo>
                                  <a:pt x="1566" y="106"/>
                                  <a:pt x="1570" y="136"/>
                                  <a:pt x="1494" y="101"/>
                                </a:cubicBezTo>
                                <a:cubicBezTo>
                                  <a:pt x="1483" y="96"/>
                                  <a:pt x="1424" y="83"/>
                                  <a:pt x="1424" y="83"/>
                                </a:cubicBezTo>
                                <a:cubicBezTo>
                                  <a:pt x="1391" y="51"/>
                                  <a:pt x="1370" y="60"/>
                                  <a:pt x="1329" y="56"/>
                                </a:cubicBezTo>
                                <a:cubicBezTo>
                                  <a:pt x="1243" y="0"/>
                                  <a:pt x="1250" y="62"/>
                                  <a:pt x="1162" y="28"/>
                                </a:cubicBezTo>
                                <a:cubicBezTo>
                                  <a:pt x="1126" y="14"/>
                                  <a:pt x="1101" y="23"/>
                                  <a:pt x="1062" y="19"/>
                                </a:cubicBezTo>
                                <a:cubicBezTo>
                                  <a:pt x="992" y="12"/>
                                  <a:pt x="1034" y="12"/>
                                  <a:pt x="991" y="1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93c00"/>
                              </a:gs>
                              <a:gs pos="100000">
                                <a:srgbClr val="cc6600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839160" y="471960"/>
                            <a:ext cx="85680" cy="1155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b1e00"/>
                              </a:gs>
                              <a:gs pos="100000">
                                <a:srgbClr val="993300"/>
                              </a:gs>
                            </a:gsLst>
                            <a:lin ang="13272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505800" y="522000"/>
                            <a:ext cx="85680" cy="114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b1e00"/>
                              </a:gs>
                              <a:gs pos="100000">
                                <a:srgbClr val="993300"/>
                              </a:gs>
                            </a:gsLst>
                            <a:lin ang="13272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686880" y="672480"/>
                            <a:ext cx="1846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78">
                                <a:moveTo>
                                  <a:pt x="125" y="278"/>
                                </a:moveTo>
                                <a:cubicBezTo>
                                  <a:pt x="11" y="221"/>
                                  <a:pt x="45" y="259"/>
                                  <a:pt x="0" y="190"/>
                                </a:cubicBezTo>
                                <a:cubicBezTo>
                                  <a:pt x="4" y="169"/>
                                  <a:pt x="2" y="146"/>
                                  <a:pt x="13" y="127"/>
                                </a:cubicBezTo>
                                <a:cubicBezTo>
                                  <a:pt x="24" y="107"/>
                                  <a:pt x="69" y="95"/>
                                  <a:pt x="88" y="90"/>
                                </a:cubicBezTo>
                                <a:cubicBezTo>
                                  <a:pt x="197" y="61"/>
                                  <a:pt x="302" y="19"/>
                                  <a:pt x="413" y="2"/>
                                </a:cubicBezTo>
                                <a:cubicBezTo>
                                  <a:pt x="459" y="6"/>
                                  <a:pt x="507" y="0"/>
                                  <a:pt x="551" y="15"/>
                                </a:cubicBezTo>
                                <a:cubicBezTo>
                                  <a:pt x="616" y="37"/>
                                  <a:pt x="505" y="124"/>
                                  <a:pt x="501" y="127"/>
                                </a:cubicBezTo>
                                <a:cubicBezTo>
                                  <a:pt x="497" y="140"/>
                                  <a:pt x="488" y="165"/>
                                  <a:pt x="488" y="1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884520" y="522000"/>
                            <a:ext cx="2844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550440" y="569160"/>
                            <a:ext cx="29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93400">
                            <a:off x="578880" y="848880"/>
                            <a:ext cx="4298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0"/>
                            <a:ext cx="1083240" cy="82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9" h="2039">
                                <a:moveTo>
                                  <a:pt x="337" y="2033"/>
                                </a:moveTo>
                                <a:cubicBezTo>
                                  <a:pt x="332" y="2009"/>
                                  <a:pt x="337" y="2039"/>
                                  <a:pt x="323" y="2017"/>
                                </a:cubicBezTo>
                                <a:cubicBezTo>
                                  <a:pt x="314" y="1982"/>
                                  <a:pt x="307" y="1964"/>
                                  <a:pt x="280" y="1937"/>
                                </a:cubicBezTo>
                                <a:cubicBezTo>
                                  <a:pt x="272" y="1902"/>
                                  <a:pt x="266" y="1910"/>
                                  <a:pt x="252" y="1876"/>
                                </a:cubicBezTo>
                                <a:cubicBezTo>
                                  <a:pt x="242" y="1851"/>
                                  <a:pt x="218" y="1834"/>
                                  <a:pt x="208" y="1811"/>
                                </a:cubicBezTo>
                                <a:cubicBezTo>
                                  <a:pt x="195" y="1783"/>
                                  <a:pt x="172" y="1773"/>
                                  <a:pt x="163" y="1745"/>
                                </a:cubicBezTo>
                                <a:cubicBezTo>
                                  <a:pt x="145" y="1699"/>
                                  <a:pt x="147" y="1715"/>
                                  <a:pt x="133" y="1688"/>
                                </a:cubicBezTo>
                                <a:cubicBezTo>
                                  <a:pt x="127" y="1658"/>
                                  <a:pt x="139" y="1613"/>
                                  <a:pt x="124" y="1586"/>
                                </a:cubicBezTo>
                                <a:cubicBezTo>
                                  <a:pt x="113" y="1565"/>
                                  <a:pt x="112" y="1531"/>
                                  <a:pt x="100" y="1511"/>
                                </a:cubicBezTo>
                                <a:cubicBezTo>
                                  <a:pt x="95" y="1480"/>
                                  <a:pt x="109" y="1508"/>
                                  <a:pt x="103" y="1463"/>
                                </a:cubicBezTo>
                                <a:cubicBezTo>
                                  <a:pt x="96" y="1448"/>
                                  <a:pt x="104" y="1427"/>
                                  <a:pt x="97" y="1412"/>
                                </a:cubicBezTo>
                                <a:cubicBezTo>
                                  <a:pt x="92" y="1388"/>
                                  <a:pt x="108" y="1359"/>
                                  <a:pt x="97" y="1336"/>
                                </a:cubicBezTo>
                                <a:cubicBezTo>
                                  <a:pt x="117" y="1307"/>
                                  <a:pt x="92" y="1334"/>
                                  <a:pt x="101" y="1290"/>
                                </a:cubicBezTo>
                                <a:cubicBezTo>
                                  <a:pt x="100" y="1224"/>
                                  <a:pt x="108" y="1155"/>
                                  <a:pt x="74" y="1096"/>
                                </a:cubicBezTo>
                                <a:cubicBezTo>
                                  <a:pt x="73" y="1058"/>
                                  <a:pt x="66" y="1036"/>
                                  <a:pt x="49" y="1002"/>
                                </a:cubicBezTo>
                                <a:cubicBezTo>
                                  <a:pt x="42" y="991"/>
                                  <a:pt x="32" y="972"/>
                                  <a:pt x="32" y="972"/>
                                </a:cubicBezTo>
                                <a:cubicBezTo>
                                  <a:pt x="16" y="877"/>
                                  <a:pt x="22" y="834"/>
                                  <a:pt x="16" y="735"/>
                                </a:cubicBezTo>
                                <a:cubicBezTo>
                                  <a:pt x="32" y="688"/>
                                  <a:pt x="0" y="715"/>
                                  <a:pt x="30" y="646"/>
                                </a:cubicBezTo>
                                <a:cubicBezTo>
                                  <a:pt x="32" y="642"/>
                                  <a:pt x="50" y="617"/>
                                  <a:pt x="42" y="606"/>
                                </a:cubicBezTo>
                                <a:cubicBezTo>
                                  <a:pt x="76" y="576"/>
                                  <a:pt x="60" y="586"/>
                                  <a:pt x="87" y="570"/>
                                </a:cubicBezTo>
                                <a:cubicBezTo>
                                  <a:pt x="90" y="566"/>
                                  <a:pt x="93" y="561"/>
                                  <a:pt x="98" y="556"/>
                                </a:cubicBezTo>
                                <a:cubicBezTo>
                                  <a:pt x="102" y="552"/>
                                  <a:pt x="108" y="549"/>
                                  <a:pt x="111" y="543"/>
                                </a:cubicBezTo>
                                <a:cubicBezTo>
                                  <a:pt x="128" y="521"/>
                                  <a:pt x="135" y="496"/>
                                  <a:pt x="158" y="483"/>
                                </a:cubicBezTo>
                                <a:cubicBezTo>
                                  <a:pt x="182" y="450"/>
                                  <a:pt x="200" y="421"/>
                                  <a:pt x="238" y="405"/>
                                </a:cubicBezTo>
                                <a:cubicBezTo>
                                  <a:pt x="265" y="357"/>
                                  <a:pt x="231" y="406"/>
                                  <a:pt x="262" y="383"/>
                                </a:cubicBezTo>
                                <a:cubicBezTo>
                                  <a:pt x="286" y="364"/>
                                  <a:pt x="298" y="341"/>
                                  <a:pt x="326" y="328"/>
                                </a:cubicBezTo>
                                <a:cubicBezTo>
                                  <a:pt x="363" y="280"/>
                                  <a:pt x="306" y="352"/>
                                  <a:pt x="356" y="306"/>
                                </a:cubicBezTo>
                                <a:cubicBezTo>
                                  <a:pt x="361" y="301"/>
                                  <a:pt x="362" y="291"/>
                                  <a:pt x="367" y="287"/>
                                </a:cubicBezTo>
                                <a:cubicBezTo>
                                  <a:pt x="370" y="284"/>
                                  <a:pt x="376" y="286"/>
                                  <a:pt x="381" y="283"/>
                                </a:cubicBezTo>
                                <a:cubicBezTo>
                                  <a:pt x="414" y="266"/>
                                  <a:pt x="444" y="251"/>
                                  <a:pt x="478" y="236"/>
                                </a:cubicBezTo>
                                <a:cubicBezTo>
                                  <a:pt x="500" y="226"/>
                                  <a:pt x="519" y="211"/>
                                  <a:pt x="545" y="206"/>
                                </a:cubicBezTo>
                                <a:cubicBezTo>
                                  <a:pt x="577" y="186"/>
                                  <a:pt x="563" y="192"/>
                                  <a:pt x="588" y="185"/>
                                </a:cubicBezTo>
                                <a:cubicBezTo>
                                  <a:pt x="625" y="151"/>
                                  <a:pt x="656" y="148"/>
                                  <a:pt x="703" y="138"/>
                                </a:cubicBezTo>
                                <a:cubicBezTo>
                                  <a:pt x="720" y="136"/>
                                  <a:pt x="739" y="127"/>
                                  <a:pt x="755" y="123"/>
                                </a:cubicBezTo>
                                <a:cubicBezTo>
                                  <a:pt x="795" y="114"/>
                                  <a:pt x="837" y="112"/>
                                  <a:pt x="877" y="107"/>
                                </a:cubicBezTo>
                                <a:cubicBezTo>
                                  <a:pt x="911" y="102"/>
                                  <a:pt x="938" y="95"/>
                                  <a:pt x="971" y="93"/>
                                </a:cubicBezTo>
                                <a:cubicBezTo>
                                  <a:pt x="1003" y="79"/>
                                  <a:pt x="1070" y="69"/>
                                  <a:pt x="1109" y="63"/>
                                </a:cubicBezTo>
                                <a:cubicBezTo>
                                  <a:pt x="1140" y="44"/>
                                  <a:pt x="1181" y="53"/>
                                  <a:pt x="1217" y="47"/>
                                </a:cubicBezTo>
                                <a:cubicBezTo>
                                  <a:pt x="1248" y="41"/>
                                  <a:pt x="1277" y="24"/>
                                  <a:pt x="1308" y="19"/>
                                </a:cubicBezTo>
                                <a:cubicBezTo>
                                  <a:pt x="1355" y="26"/>
                                  <a:pt x="1386" y="25"/>
                                  <a:pt x="1432" y="32"/>
                                </a:cubicBezTo>
                                <a:cubicBezTo>
                                  <a:pt x="1471" y="20"/>
                                  <a:pt x="1433" y="31"/>
                                  <a:pt x="1517" y="28"/>
                                </a:cubicBezTo>
                                <a:cubicBezTo>
                                  <a:pt x="1552" y="26"/>
                                  <a:pt x="1579" y="15"/>
                                  <a:pt x="1612" y="0"/>
                                </a:cubicBezTo>
                                <a:cubicBezTo>
                                  <a:pt x="1684" y="8"/>
                                  <a:pt x="1753" y="13"/>
                                  <a:pt x="1825" y="29"/>
                                </a:cubicBezTo>
                                <a:cubicBezTo>
                                  <a:pt x="1870" y="20"/>
                                  <a:pt x="1810" y="28"/>
                                  <a:pt x="1870" y="36"/>
                                </a:cubicBezTo>
                                <a:cubicBezTo>
                                  <a:pt x="1960" y="49"/>
                                  <a:pt x="2041" y="66"/>
                                  <a:pt x="2128" y="87"/>
                                </a:cubicBezTo>
                                <a:cubicBezTo>
                                  <a:pt x="2151" y="94"/>
                                  <a:pt x="2181" y="94"/>
                                  <a:pt x="2201" y="107"/>
                                </a:cubicBezTo>
                                <a:cubicBezTo>
                                  <a:pt x="2235" y="129"/>
                                  <a:pt x="2267" y="156"/>
                                  <a:pt x="2304" y="168"/>
                                </a:cubicBezTo>
                                <a:cubicBezTo>
                                  <a:pt x="2337" y="194"/>
                                  <a:pt x="2320" y="185"/>
                                  <a:pt x="2350" y="195"/>
                                </a:cubicBezTo>
                                <a:cubicBezTo>
                                  <a:pt x="2396" y="237"/>
                                  <a:pt x="2448" y="279"/>
                                  <a:pt x="2505" y="303"/>
                                </a:cubicBezTo>
                                <a:cubicBezTo>
                                  <a:pt x="2525" y="326"/>
                                  <a:pt x="2551" y="330"/>
                                  <a:pt x="2577" y="347"/>
                                </a:cubicBezTo>
                                <a:cubicBezTo>
                                  <a:pt x="2594" y="358"/>
                                  <a:pt x="2605" y="371"/>
                                  <a:pt x="2621" y="384"/>
                                </a:cubicBezTo>
                                <a:cubicBezTo>
                                  <a:pt x="2629" y="413"/>
                                  <a:pt x="2619" y="386"/>
                                  <a:pt x="2638" y="409"/>
                                </a:cubicBezTo>
                                <a:cubicBezTo>
                                  <a:pt x="2653" y="427"/>
                                  <a:pt x="2642" y="421"/>
                                  <a:pt x="2650" y="440"/>
                                </a:cubicBezTo>
                                <a:cubicBezTo>
                                  <a:pt x="2655" y="450"/>
                                  <a:pt x="2667" y="470"/>
                                  <a:pt x="2667" y="470"/>
                                </a:cubicBezTo>
                                <a:cubicBezTo>
                                  <a:pt x="2671" y="497"/>
                                  <a:pt x="2678" y="522"/>
                                  <a:pt x="2685" y="549"/>
                                </a:cubicBezTo>
                                <a:cubicBezTo>
                                  <a:pt x="2688" y="563"/>
                                  <a:pt x="2700" y="589"/>
                                  <a:pt x="2700" y="589"/>
                                </a:cubicBezTo>
                                <a:cubicBezTo>
                                  <a:pt x="2704" y="641"/>
                                  <a:pt x="2705" y="693"/>
                                  <a:pt x="2709" y="746"/>
                                </a:cubicBezTo>
                                <a:cubicBezTo>
                                  <a:pt x="2689" y="795"/>
                                  <a:pt x="2699" y="850"/>
                                  <a:pt x="2679" y="900"/>
                                </a:cubicBezTo>
                                <a:cubicBezTo>
                                  <a:pt x="2657" y="1018"/>
                                  <a:pt x="2651" y="1109"/>
                                  <a:pt x="2638" y="1243"/>
                                </a:cubicBezTo>
                                <a:cubicBezTo>
                                  <a:pt x="2598" y="1211"/>
                                  <a:pt x="2641" y="1152"/>
                                  <a:pt x="2600" y="1118"/>
                                </a:cubicBezTo>
                                <a:cubicBezTo>
                                  <a:pt x="2593" y="1091"/>
                                  <a:pt x="2571" y="1048"/>
                                  <a:pt x="2545" y="1036"/>
                                </a:cubicBezTo>
                                <a:cubicBezTo>
                                  <a:pt x="2519" y="991"/>
                                  <a:pt x="2554" y="1047"/>
                                  <a:pt x="2523" y="1016"/>
                                </a:cubicBezTo>
                                <a:cubicBezTo>
                                  <a:pt x="2491" y="985"/>
                                  <a:pt x="2527" y="1002"/>
                                  <a:pt x="2497" y="990"/>
                                </a:cubicBezTo>
                                <a:cubicBezTo>
                                  <a:pt x="2489" y="960"/>
                                  <a:pt x="2456" y="919"/>
                                  <a:pt x="2427" y="907"/>
                                </a:cubicBezTo>
                                <a:cubicBezTo>
                                  <a:pt x="2384" y="854"/>
                                  <a:pt x="2311" y="818"/>
                                  <a:pt x="2248" y="798"/>
                                </a:cubicBezTo>
                                <a:cubicBezTo>
                                  <a:pt x="2235" y="793"/>
                                  <a:pt x="2225" y="780"/>
                                  <a:pt x="2213" y="776"/>
                                </a:cubicBezTo>
                                <a:cubicBezTo>
                                  <a:pt x="2152" y="755"/>
                                  <a:pt x="2100" y="708"/>
                                  <a:pt x="2041" y="682"/>
                                </a:cubicBezTo>
                                <a:cubicBezTo>
                                  <a:pt x="2006" y="666"/>
                                  <a:pt x="1965" y="658"/>
                                  <a:pt x="1927" y="649"/>
                                </a:cubicBezTo>
                                <a:cubicBezTo>
                                  <a:pt x="1900" y="638"/>
                                  <a:pt x="1875" y="618"/>
                                  <a:pt x="1852" y="600"/>
                                </a:cubicBezTo>
                                <a:cubicBezTo>
                                  <a:pt x="1843" y="595"/>
                                  <a:pt x="1833" y="587"/>
                                  <a:pt x="1825" y="579"/>
                                </a:cubicBezTo>
                                <a:cubicBezTo>
                                  <a:pt x="1819" y="575"/>
                                  <a:pt x="1812" y="557"/>
                                  <a:pt x="1812" y="563"/>
                                </a:cubicBezTo>
                                <a:cubicBezTo>
                                  <a:pt x="1811" y="571"/>
                                  <a:pt x="1820" y="577"/>
                                  <a:pt x="1824" y="584"/>
                                </a:cubicBezTo>
                                <a:cubicBezTo>
                                  <a:pt x="1831" y="595"/>
                                  <a:pt x="1835" y="604"/>
                                  <a:pt x="1842" y="614"/>
                                </a:cubicBezTo>
                                <a:cubicBezTo>
                                  <a:pt x="1851" y="634"/>
                                  <a:pt x="1849" y="657"/>
                                  <a:pt x="1851" y="678"/>
                                </a:cubicBezTo>
                                <a:cubicBezTo>
                                  <a:pt x="1855" y="715"/>
                                  <a:pt x="1872" y="771"/>
                                  <a:pt x="1899" y="794"/>
                                </a:cubicBezTo>
                                <a:cubicBezTo>
                                  <a:pt x="1908" y="816"/>
                                  <a:pt x="1924" y="836"/>
                                  <a:pt x="1947" y="846"/>
                                </a:cubicBezTo>
                                <a:cubicBezTo>
                                  <a:pt x="1971" y="875"/>
                                  <a:pt x="1947" y="851"/>
                                  <a:pt x="1978" y="867"/>
                                </a:cubicBezTo>
                                <a:cubicBezTo>
                                  <a:pt x="1984" y="870"/>
                                  <a:pt x="1997" y="878"/>
                                  <a:pt x="1991" y="878"/>
                                </a:cubicBezTo>
                                <a:cubicBezTo>
                                  <a:pt x="1985" y="878"/>
                                  <a:pt x="1980" y="869"/>
                                  <a:pt x="1973" y="867"/>
                                </a:cubicBezTo>
                                <a:cubicBezTo>
                                  <a:pt x="1961" y="863"/>
                                  <a:pt x="1948" y="862"/>
                                  <a:pt x="1936" y="859"/>
                                </a:cubicBezTo>
                                <a:cubicBezTo>
                                  <a:pt x="1900" y="838"/>
                                  <a:pt x="1871" y="805"/>
                                  <a:pt x="1840" y="776"/>
                                </a:cubicBezTo>
                                <a:cubicBezTo>
                                  <a:pt x="1833" y="769"/>
                                  <a:pt x="1804" y="747"/>
                                  <a:pt x="1795" y="738"/>
                                </a:cubicBezTo>
                                <a:cubicBezTo>
                                  <a:pt x="1792" y="734"/>
                                  <a:pt x="1792" y="727"/>
                                  <a:pt x="1787" y="723"/>
                                </a:cubicBezTo>
                                <a:cubicBezTo>
                                  <a:pt x="1782" y="717"/>
                                  <a:pt x="1700" y="676"/>
                                  <a:pt x="1688" y="672"/>
                                </a:cubicBezTo>
                                <a:cubicBezTo>
                                  <a:pt x="1674" y="668"/>
                                  <a:pt x="1658" y="667"/>
                                  <a:pt x="1642" y="664"/>
                                </a:cubicBezTo>
                                <a:cubicBezTo>
                                  <a:pt x="1627" y="652"/>
                                  <a:pt x="1611" y="650"/>
                                  <a:pt x="1592" y="642"/>
                                </a:cubicBezTo>
                                <a:cubicBezTo>
                                  <a:pt x="1573" y="618"/>
                                  <a:pt x="1585" y="630"/>
                                  <a:pt x="1552" y="605"/>
                                </a:cubicBezTo>
                                <a:cubicBezTo>
                                  <a:pt x="1549" y="602"/>
                                  <a:pt x="1539" y="594"/>
                                  <a:pt x="1539" y="594"/>
                                </a:cubicBezTo>
                                <a:cubicBezTo>
                                  <a:pt x="1528" y="575"/>
                                  <a:pt x="1506" y="612"/>
                                  <a:pt x="1502" y="583"/>
                                </a:cubicBezTo>
                                <a:cubicBezTo>
                                  <a:pt x="1497" y="573"/>
                                  <a:pt x="1496" y="601"/>
                                  <a:pt x="1465" y="562"/>
                                </a:cubicBezTo>
                                <a:cubicBezTo>
                                  <a:pt x="1388" y="485"/>
                                  <a:pt x="984" y="71"/>
                                  <a:pt x="1039" y="121"/>
                                </a:cubicBezTo>
                                <a:cubicBezTo>
                                  <a:pt x="1064" y="186"/>
                                  <a:pt x="1489" y="569"/>
                                  <a:pt x="1461" y="584"/>
                                </a:cubicBezTo>
                                <a:cubicBezTo>
                                  <a:pt x="1522" y="658"/>
                                  <a:pt x="1421" y="619"/>
                                  <a:pt x="1380" y="607"/>
                                </a:cubicBezTo>
                                <a:cubicBezTo>
                                  <a:pt x="1339" y="595"/>
                                  <a:pt x="1234" y="503"/>
                                  <a:pt x="1216" y="512"/>
                                </a:cubicBezTo>
                                <a:cubicBezTo>
                                  <a:pt x="1189" y="537"/>
                                  <a:pt x="1310" y="652"/>
                                  <a:pt x="1274" y="660"/>
                                </a:cubicBezTo>
                                <a:cubicBezTo>
                                  <a:pt x="1207" y="699"/>
                                  <a:pt x="1134" y="686"/>
                                  <a:pt x="1058" y="684"/>
                                </a:cubicBezTo>
                                <a:cubicBezTo>
                                  <a:pt x="1042" y="686"/>
                                  <a:pt x="1010" y="695"/>
                                  <a:pt x="1010" y="695"/>
                                </a:cubicBezTo>
                                <a:cubicBezTo>
                                  <a:pt x="997" y="691"/>
                                  <a:pt x="983" y="680"/>
                                  <a:pt x="970" y="683"/>
                                </a:cubicBezTo>
                                <a:cubicBezTo>
                                  <a:pt x="962" y="684"/>
                                  <a:pt x="969" y="700"/>
                                  <a:pt x="963" y="707"/>
                                </a:cubicBezTo>
                                <a:cubicBezTo>
                                  <a:pt x="953" y="721"/>
                                  <a:pt x="928" y="712"/>
                                  <a:pt x="912" y="714"/>
                                </a:cubicBezTo>
                                <a:cubicBezTo>
                                  <a:pt x="904" y="713"/>
                                  <a:pt x="896" y="716"/>
                                  <a:pt x="888" y="716"/>
                                </a:cubicBezTo>
                                <a:cubicBezTo>
                                  <a:pt x="855" y="717"/>
                                  <a:pt x="823" y="715"/>
                                  <a:pt x="791" y="715"/>
                                </a:cubicBezTo>
                                <a:cubicBezTo>
                                  <a:pt x="768" y="724"/>
                                  <a:pt x="751" y="738"/>
                                  <a:pt x="727" y="744"/>
                                </a:cubicBezTo>
                                <a:cubicBezTo>
                                  <a:pt x="708" y="763"/>
                                  <a:pt x="695" y="786"/>
                                  <a:pt x="673" y="800"/>
                                </a:cubicBezTo>
                                <a:cubicBezTo>
                                  <a:pt x="659" y="834"/>
                                  <a:pt x="678" y="793"/>
                                  <a:pt x="653" y="828"/>
                                </a:cubicBezTo>
                                <a:cubicBezTo>
                                  <a:pt x="648" y="833"/>
                                  <a:pt x="643" y="857"/>
                                  <a:pt x="640" y="861"/>
                                </a:cubicBezTo>
                                <a:cubicBezTo>
                                  <a:pt x="635" y="874"/>
                                  <a:pt x="624" y="885"/>
                                  <a:pt x="620" y="899"/>
                                </a:cubicBezTo>
                                <a:cubicBezTo>
                                  <a:pt x="610" y="927"/>
                                  <a:pt x="606" y="955"/>
                                  <a:pt x="600" y="985"/>
                                </a:cubicBezTo>
                                <a:cubicBezTo>
                                  <a:pt x="597" y="998"/>
                                  <a:pt x="575" y="1035"/>
                                  <a:pt x="573" y="1037"/>
                                </a:cubicBezTo>
                                <a:cubicBezTo>
                                  <a:pt x="566" y="1045"/>
                                  <a:pt x="559" y="1055"/>
                                  <a:pt x="553" y="1065"/>
                                </a:cubicBezTo>
                                <a:cubicBezTo>
                                  <a:pt x="549" y="1069"/>
                                  <a:pt x="543" y="1078"/>
                                  <a:pt x="543" y="1078"/>
                                </a:cubicBezTo>
                                <a:cubicBezTo>
                                  <a:pt x="531" y="1150"/>
                                  <a:pt x="517" y="1210"/>
                                  <a:pt x="474" y="1269"/>
                                </a:cubicBezTo>
                                <a:cubicBezTo>
                                  <a:pt x="461" y="1286"/>
                                  <a:pt x="462" y="1307"/>
                                  <a:pt x="456" y="1326"/>
                                </a:cubicBezTo>
                                <a:cubicBezTo>
                                  <a:pt x="440" y="1369"/>
                                  <a:pt x="419" y="1410"/>
                                  <a:pt x="405" y="1455"/>
                                </a:cubicBezTo>
                                <a:cubicBezTo>
                                  <a:pt x="393" y="1560"/>
                                  <a:pt x="384" y="1658"/>
                                  <a:pt x="380" y="1765"/>
                                </a:cubicBezTo>
                                <a:cubicBezTo>
                                  <a:pt x="377" y="1789"/>
                                  <a:pt x="155" y="1692"/>
                                  <a:pt x="163" y="1733"/>
                                </a:cubicBezTo>
                                <a:cubicBezTo>
                                  <a:pt x="166" y="1747"/>
                                  <a:pt x="294" y="1948"/>
                                  <a:pt x="299" y="1961"/>
                                </a:cubicBezTo>
                                <a:cubicBezTo>
                                  <a:pt x="308" y="1984"/>
                                  <a:pt x="303" y="1969"/>
                                  <a:pt x="316" y="1991"/>
                                </a:cubicBezTo>
                                <a:cubicBezTo>
                                  <a:pt x="319" y="2015"/>
                                  <a:pt x="308" y="2031"/>
                                  <a:pt x="337" y="20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576720"/>
                            <a:ext cx="1036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99200">
                            <a:off x="1120680" y="390960"/>
                            <a:ext cx="1029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95pt;margin-top:313.3pt;width:95.45pt;height:86.9pt" coordorigin="5279,6266" coordsize="1909,1738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6938;top:6858;width:248;height:381;mso-wrap-style:none;v-text-anchor:middle;rotation:11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cc6600" stroked="t" o:allowincell="f" style="position:absolute;left:5301;top:7129;width:304;height:372;flip:x;mso-wrap-style:none;v-text-anchor:middle;rotation:54">
                  <v:fill o:detectmouseclick="t" type="solid" color2="#3399ff"/>
                  <v:stroke color="black" weight="19080" joinstyle="round" endcap="flat"/>
                  <w10:wrap type="none"/>
                </v:shape>
                <v:shape id="shape_0" coordsize="2634,2635" path="m991,15c939,51,987,32,927,36c923,46,911,36,898,41c885,45,874,51,846,61c817,88,758,76,732,107c731,108,685,169,683,170c646,188,630,199,599,229c581,286,609,199,569,273c565,283,519,297,513,305c508,312,480,314,473,319c459,359,455,319,429,350c416,390,367,403,348,439c344,448,345,458,340,468c333,482,325,475,317,485c312,531,266,526,242,557c240,568,238,579,233,589c226,602,214,610,209,623c204,631,208,643,206,652c201,666,194,675,188,686c183,756,193,670,168,748c165,758,166,769,165,778c162,792,148,809,156,819c164,828,168,798,174,788c115,727,162,772,167,789c172,808,159,828,152,841c151,850,151,860,149,871c147,882,141,891,139,902c134,948,143,1018,133,1062c119,1116,98,1168,91,1227c86,1271,76,1301,63,1341c49,1389,57,1402,35,1445c28,1519,40,1429,14,1508c12,1518,14,1529,11,1538c7,1551,22,1562,15,1573c14,1597,9,1613,4,1635c0,1658,25,1718,25,1718c24,1747,54,1840,56,1868c66,1957,67,1995,118,2070c139,2123,124,2108,165,2158c178,2174,184,2192,196,2210c214,2236,231,2269,258,2277c294,2312,279,2330,319,2335c346,2349,370,2357,398,2363c437,2388,409,2374,452,2385c468,2388,498,2397,498,2397c565,2441,632,2466,703,2484c774,2531,868,2568,944,2576c1014,2601,1088,2594,1158,2622c1188,2635,1225,2615,1258,2614c1377,2612,1486,2579,1605,2573c1695,2553,1795,2518,1900,2448c1956,2372,2026,2358,2092,2298c2116,2276,2139,2254,2164,2238c2260,2157,2143,2250,2206,2199c2212,2190,2233,2172,2239,2163c2246,2149,2257,2138,2266,2127c2278,2112,2299,2091,2299,2091c2353,2007,2300,2100,2335,2039c2382,1953,2340,2042,2371,1961c2389,1903,2374,1959,2419,1854c2476,1767,2439,1807,2480,1770c2491,1733,2510,1710,2537,1692c2550,1653,2536,1695,2593,1605c2623,1500,2616,1530,2617,1500c2619,1472,2617,1431,2617,1431c2627,1422,2610,1401,2617,1389c2618,1376,2623,1368,2623,1350c2625,1335,2617,1292,2617,1278c2610,1197,2634,1171,2612,1094c2606,1071,2585,1038,2585,1038c2569,998,2550,997,2527,962c2500,921,2464,869,2436,828c2410,786,2408,768,2371,758c2341,727,2339,693,2307,664c2230,596,2281,626,2223,597c2216,585,2210,571,2203,560c2187,541,2150,509,2150,509c2126,447,2158,517,2107,456c2100,448,2100,436,2095,428c2075,400,2062,399,2036,388c1991,321,1914,309,1853,269c1828,230,1808,239,1774,216c1742,195,1761,208,1728,180c1717,171,1699,159,1688,153c1663,139,1636,152,1612,136c1566,106,1570,136,1494,101c1483,96,1424,83,1424,83c1391,51,1370,60,1329,56c1243,0,1250,62,1162,28c1126,14,1101,23,1062,19c992,12,1034,12,991,15xe" fillcolor="#cc6600" stroked="t" o:allowincell="f" style="position:absolute;left:5416;top:6355;width:1680;height:1648;flip:x;mso-wrap-style:none;v-text-anchor:middle">
                  <v:fill o:detectmouseclick="t" color2="#793c00"/>
                  <v:stroke color="black" weight="19080" joinstyle="round" endcap="flat"/>
                  <w10:wrap type="none"/>
                </v:shape>
                <v:oval id="shape_0" fillcolor="#993300" stroked="t" o:allowincell="f" style="position:absolute;left:6534;top:7010;width:134;height:181;mso-wrap-style:none;v-text-anchor:middle;rotation:4">
                  <v:fill o:detectmouseclick="t" color2="#5b1e00"/>
                  <v:stroke color="black" weight="19080" joinstyle="miter" endcap="flat"/>
                  <w10:wrap type="none"/>
                </v:oval>
                <v:oval id="shape_0" fillcolor="#993300" stroked="t" o:allowincell="f" style="position:absolute;left:6009;top:7088;width:134;height:180;mso-wrap-style:none;v-text-anchor:middle;rotation:4">
                  <v:fill o:detectmouseclick="t" color2="#5b1e00"/>
                  <v:stroke color="black" weight="19080" joinstyle="miter" endcap="flat"/>
                  <w10:wrap type="none"/>
                </v:oval>
                <v:shape id="shape_0" coordsize="616,278" path="m125,278c11,221,45,259,0,190c4,169,2,146,13,127c24,107,69,95,88,90c197,61,302,19,413,2c459,6,507,0,551,15c616,37,505,124,501,127c497,140,488,165,488,165e" stroked="t" o:allowincell="f" style="position:absolute;left:6295;top:7325;width:290;height:143;mso-wrap-style:none;v-text-anchor:middle;rotation:4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6605;top:7088;width:44;height:58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079;top:7162;width:45;height:59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6124;top:7603;width:676;height:125;flip:x;mso-wrap-style:none;v-text-anchor:middle;rotation:15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709,2039" path="m337,2033c332,2009,337,2039,323,2017c314,1982,307,1964,280,1937c272,1902,266,1910,252,1876c242,1851,218,1834,208,1811c195,1783,172,1773,163,1745c145,1699,147,1715,133,1688c127,1658,139,1613,124,1586c113,1565,112,1531,100,1511c95,1480,109,1508,103,1463c96,1448,104,1427,97,1412c92,1388,108,1359,97,1336c117,1307,92,1334,101,1290c100,1224,108,1155,74,1096c73,1058,66,1036,49,1002c42,991,32,972,32,972c16,877,22,834,16,735c32,688,0,715,30,646c32,642,50,617,42,606c76,576,60,586,87,570c90,566,93,561,98,556c102,552,108,549,111,543c128,521,135,496,158,483c182,450,200,421,238,405c265,357,231,406,262,383c286,364,298,341,326,328c363,280,306,352,356,306c361,301,362,291,367,287c370,284,376,286,381,283c414,266,444,251,478,236c500,226,519,211,545,206c577,186,563,192,588,185c625,151,656,148,703,138c720,136,739,127,755,123c795,114,837,112,877,107c911,102,938,95,971,93c1003,79,1070,69,1109,63c1140,44,1181,53,1217,47c1248,41,1277,24,1308,19c1355,26,1386,25,1432,32c1471,20,1433,31,1517,28c1552,26,1579,15,1612,0c1684,8,1753,13,1825,29c1870,20,1810,28,1870,36c1960,49,2041,66,2128,87c2151,94,2181,94,2201,107c2235,129,2267,156,2304,168c2337,194,2320,185,2350,195c2396,237,2448,279,2505,303c2525,326,2551,330,2577,347c2594,358,2605,371,2621,384c2629,413,2619,386,2638,409c2653,427,2642,421,2650,440c2655,450,2667,470,2667,470c2671,497,2678,522,2685,549c2688,563,2700,589,2700,589c2704,641,2705,693,2709,746c2689,795,2699,850,2679,900c2657,1018,2651,1109,2638,1243c2598,1211,2641,1152,2600,1118c2593,1091,2571,1048,2545,1036c2519,991,2554,1047,2523,1016c2491,985,2527,1002,2497,990c2489,960,2456,919,2427,907c2384,854,2311,818,2248,798c2235,793,2225,780,2213,776c2152,755,2100,708,2041,682c2006,666,1965,658,1927,649c1900,638,1875,618,1852,600c1843,595,1833,587,1825,579c1819,575,1812,557,1812,563c1811,571,1820,577,1824,584c1831,595,1835,604,1842,614c1851,634,1849,657,1851,678c1855,715,1872,771,1899,794c1908,816,1924,836,1947,846c1971,875,1947,851,1978,867c1984,870,1997,878,1991,878c1985,878,1980,869,1973,867c1961,863,1948,862,1936,859c1900,838,1871,805,1840,776c1833,769,1804,747,1795,738c1792,734,1792,727,1787,723c1782,717,1700,676,1688,672c1674,668,1658,667,1642,664c1627,652,1611,650,1592,642c1573,618,1585,630,1552,605c1549,602,1539,594,1539,594c1528,575,1506,612,1502,583c1497,573,1496,601,1465,562c1388,485,984,71,1039,121c1064,186,1489,569,1461,584c1522,658,1421,619,1380,607c1339,595,1234,503,1216,512c1189,537,1310,652,1274,660c1207,699,1134,686,1058,684c1042,686,1010,695,1010,695c997,691,983,680,970,683c962,684,969,700,963,707c953,721,928,712,912,714c904,713,896,716,888,716c855,717,823,715,791,715c768,724,751,738,727,744c708,763,695,786,673,800c659,834,678,793,653,828c648,833,643,857,640,861c635,874,624,885,620,899c610,927,606,955,600,985c597,998,575,1035,573,1037c566,1045,559,1055,553,1065c549,1069,543,1078,543,1078c531,1150,517,1210,474,1269c461,1286,462,1307,456,1326c440,1369,419,1410,405,1455c393,1560,384,1658,380,1765c377,1789,155,1692,163,1733c166,1747,294,1948,299,1961c308,1984,303,1969,316,1991c319,2015,308,2031,337,2033xe" fillcolor="black" stroked="t" o:allowincell="f" style="position:absolute;left:5366;top:6266;width:1705;height:1297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5279;top:7174;width:162;height:1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6977;top:6881;width:161;height:136;mso-wrap-style:none;v-text-anchor:middle;rotation:43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77440</wp:posOffset>
                </wp:positionH>
                <wp:positionV relativeFrom="paragraph">
                  <wp:posOffset>6322060</wp:posOffset>
                </wp:positionV>
                <wp:extent cx="1156335" cy="1126490"/>
                <wp:effectExtent l="9525" t="5715" r="825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112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9" h="2622">
                              <a:moveTo>
                                <a:pt x="1551" y="14"/>
                              </a:moveTo>
                              <a:cubicBezTo>
                                <a:pt x="1609" y="41"/>
                                <a:pt x="1515" y="17"/>
                                <a:pt x="1593" y="26"/>
                              </a:cubicBezTo>
                              <a:cubicBezTo>
                                <a:pt x="1598" y="36"/>
                                <a:pt x="1620" y="33"/>
                                <a:pt x="1629" y="38"/>
                              </a:cubicBezTo>
                              <a:cubicBezTo>
                                <a:pt x="1638" y="43"/>
                                <a:pt x="1637" y="52"/>
                                <a:pt x="1650" y="56"/>
                              </a:cubicBezTo>
                              <a:cubicBezTo>
                                <a:pt x="1663" y="60"/>
                                <a:pt x="1693" y="60"/>
                                <a:pt x="1710" y="65"/>
                              </a:cubicBezTo>
                              <a:cubicBezTo>
                                <a:pt x="1743" y="86"/>
                                <a:pt x="1721" y="59"/>
                                <a:pt x="1752" y="86"/>
                              </a:cubicBezTo>
                              <a:cubicBezTo>
                                <a:pt x="1764" y="90"/>
                                <a:pt x="1766" y="91"/>
                                <a:pt x="1773" y="92"/>
                              </a:cubicBezTo>
                              <a:cubicBezTo>
                                <a:pt x="1780" y="93"/>
                                <a:pt x="1775" y="85"/>
                                <a:pt x="1794" y="92"/>
                              </a:cubicBezTo>
                              <a:cubicBezTo>
                                <a:pt x="1832" y="104"/>
                                <a:pt x="1850" y="113"/>
                                <a:pt x="1886" y="137"/>
                              </a:cubicBezTo>
                              <a:cubicBezTo>
                                <a:pt x="1912" y="189"/>
                                <a:pt x="1871" y="109"/>
                                <a:pt x="1921" y="175"/>
                              </a:cubicBezTo>
                              <a:cubicBezTo>
                                <a:pt x="1927" y="184"/>
                                <a:pt x="1975" y="190"/>
                                <a:pt x="1982" y="197"/>
                              </a:cubicBezTo>
                              <a:cubicBezTo>
                                <a:pt x="1988" y="203"/>
                                <a:pt x="2006" y="212"/>
                                <a:pt x="2013" y="215"/>
                              </a:cubicBezTo>
                              <a:cubicBezTo>
                                <a:pt x="2033" y="252"/>
                                <a:pt x="2035" y="231"/>
                                <a:pt x="2064" y="257"/>
                              </a:cubicBezTo>
                              <a:cubicBezTo>
                                <a:pt x="2094" y="287"/>
                                <a:pt x="2115" y="277"/>
                                <a:pt x="2139" y="308"/>
                              </a:cubicBezTo>
                              <a:cubicBezTo>
                                <a:pt x="2145" y="317"/>
                                <a:pt x="2170" y="320"/>
                                <a:pt x="2176" y="329"/>
                              </a:cubicBezTo>
                              <a:cubicBezTo>
                                <a:pt x="2185" y="340"/>
                                <a:pt x="2192" y="333"/>
                                <a:pt x="2201" y="343"/>
                              </a:cubicBezTo>
                              <a:cubicBezTo>
                                <a:pt x="2213" y="385"/>
                                <a:pt x="2246" y="377"/>
                                <a:pt x="2274" y="404"/>
                              </a:cubicBezTo>
                              <a:cubicBezTo>
                                <a:pt x="2279" y="414"/>
                                <a:pt x="2294" y="421"/>
                                <a:pt x="2300" y="429"/>
                              </a:cubicBezTo>
                              <a:cubicBezTo>
                                <a:pt x="2309" y="441"/>
                                <a:pt x="2322" y="446"/>
                                <a:pt x="2329" y="458"/>
                              </a:cubicBezTo>
                              <a:cubicBezTo>
                                <a:pt x="2334" y="466"/>
                                <a:pt x="2333" y="478"/>
                                <a:pt x="2336" y="487"/>
                              </a:cubicBezTo>
                              <a:cubicBezTo>
                                <a:pt x="2342" y="498"/>
                                <a:pt x="2351" y="506"/>
                                <a:pt x="2359" y="516"/>
                              </a:cubicBezTo>
                              <a:cubicBezTo>
                                <a:pt x="2375" y="583"/>
                                <a:pt x="2362" y="486"/>
                                <a:pt x="2397" y="557"/>
                              </a:cubicBezTo>
                              <a:cubicBezTo>
                                <a:pt x="2402" y="566"/>
                                <a:pt x="2419" y="574"/>
                                <a:pt x="2421" y="584"/>
                              </a:cubicBezTo>
                              <a:cubicBezTo>
                                <a:pt x="2426" y="597"/>
                                <a:pt x="2462" y="639"/>
                                <a:pt x="2454" y="650"/>
                              </a:cubicBezTo>
                              <a:cubicBezTo>
                                <a:pt x="2447" y="660"/>
                                <a:pt x="2434" y="620"/>
                                <a:pt x="2427" y="611"/>
                              </a:cubicBezTo>
                              <a:cubicBezTo>
                                <a:pt x="2394" y="530"/>
                                <a:pt x="2442" y="610"/>
                                <a:pt x="2439" y="626"/>
                              </a:cubicBezTo>
                              <a:cubicBezTo>
                                <a:pt x="2437" y="646"/>
                                <a:pt x="2460" y="656"/>
                                <a:pt x="2469" y="668"/>
                              </a:cubicBezTo>
                              <a:cubicBezTo>
                                <a:pt x="2471" y="677"/>
                                <a:pt x="2489" y="686"/>
                                <a:pt x="2493" y="695"/>
                              </a:cubicBezTo>
                              <a:cubicBezTo>
                                <a:pt x="2497" y="706"/>
                                <a:pt x="2513" y="736"/>
                                <a:pt x="2517" y="746"/>
                              </a:cubicBezTo>
                              <a:cubicBezTo>
                                <a:pt x="2529" y="790"/>
                                <a:pt x="2560" y="806"/>
                                <a:pt x="2577" y="848"/>
                              </a:cubicBezTo>
                              <a:cubicBezTo>
                                <a:pt x="2599" y="898"/>
                                <a:pt x="2605" y="936"/>
                                <a:pt x="2619" y="992"/>
                              </a:cubicBezTo>
                              <a:cubicBezTo>
                                <a:pt x="2631" y="1034"/>
                                <a:pt x="2637" y="1075"/>
                                <a:pt x="2655" y="1112"/>
                              </a:cubicBezTo>
                              <a:cubicBezTo>
                                <a:pt x="2676" y="1156"/>
                                <a:pt x="2662" y="1158"/>
                                <a:pt x="2691" y="1196"/>
                              </a:cubicBezTo>
                              <a:cubicBezTo>
                                <a:pt x="2689" y="1222"/>
                                <a:pt x="2707" y="1253"/>
                                <a:pt x="2700" y="1268"/>
                              </a:cubicBezTo>
                              <a:cubicBezTo>
                                <a:pt x="2703" y="1285"/>
                                <a:pt x="2706" y="1289"/>
                                <a:pt x="2709" y="1298"/>
                              </a:cubicBezTo>
                              <a:cubicBezTo>
                                <a:pt x="2713" y="1307"/>
                                <a:pt x="2714" y="1314"/>
                                <a:pt x="2718" y="1322"/>
                              </a:cubicBezTo>
                              <a:cubicBezTo>
                                <a:pt x="2724" y="1334"/>
                                <a:pt x="2726" y="1348"/>
                                <a:pt x="2733" y="1358"/>
                              </a:cubicBezTo>
                              <a:cubicBezTo>
                                <a:pt x="2739" y="1380"/>
                                <a:pt x="2743" y="1380"/>
                                <a:pt x="2751" y="1400"/>
                              </a:cubicBezTo>
                              <a:cubicBezTo>
                                <a:pt x="2759" y="1421"/>
                                <a:pt x="2754" y="1454"/>
                                <a:pt x="2754" y="1454"/>
                              </a:cubicBezTo>
                              <a:cubicBezTo>
                                <a:pt x="2759" y="1481"/>
                                <a:pt x="2743" y="1516"/>
                                <a:pt x="2744" y="1543"/>
                              </a:cubicBezTo>
                              <a:cubicBezTo>
                                <a:pt x="2748" y="1631"/>
                                <a:pt x="2741" y="1818"/>
                                <a:pt x="2701" y="1898"/>
                              </a:cubicBezTo>
                              <a:cubicBezTo>
                                <a:pt x="2688" y="1953"/>
                                <a:pt x="2704" y="1902"/>
                                <a:pt x="2672" y="1956"/>
                              </a:cubicBezTo>
                              <a:cubicBezTo>
                                <a:pt x="2661" y="1974"/>
                                <a:pt x="2653" y="1994"/>
                                <a:pt x="2643" y="2013"/>
                              </a:cubicBezTo>
                              <a:cubicBezTo>
                                <a:pt x="2629" y="2041"/>
                                <a:pt x="2582" y="2068"/>
                                <a:pt x="2555" y="2081"/>
                              </a:cubicBezTo>
                              <a:cubicBezTo>
                                <a:pt x="2525" y="2120"/>
                                <a:pt x="2507" y="2116"/>
                                <a:pt x="2468" y="2128"/>
                              </a:cubicBezTo>
                              <a:cubicBezTo>
                                <a:pt x="2444" y="2144"/>
                                <a:pt x="2421" y="2156"/>
                                <a:pt x="2394" y="2167"/>
                              </a:cubicBezTo>
                              <a:cubicBezTo>
                                <a:pt x="2361" y="2196"/>
                                <a:pt x="2386" y="2179"/>
                                <a:pt x="2344" y="2196"/>
                              </a:cubicBezTo>
                              <a:cubicBezTo>
                                <a:pt x="2329" y="2202"/>
                                <a:pt x="2300" y="2215"/>
                                <a:pt x="2300" y="2215"/>
                              </a:cubicBezTo>
                              <a:cubicBezTo>
                                <a:pt x="2241" y="2266"/>
                                <a:pt x="2178" y="2302"/>
                                <a:pt x="2110" y="2330"/>
                              </a:cubicBezTo>
                              <a:cubicBezTo>
                                <a:pt x="2046" y="2385"/>
                                <a:pt x="1960" y="2436"/>
                                <a:pt x="1885" y="2455"/>
                              </a:cubicBezTo>
                              <a:cubicBezTo>
                                <a:pt x="1820" y="2489"/>
                                <a:pt x="1745" y="2493"/>
                                <a:pt x="1680" y="2532"/>
                              </a:cubicBezTo>
                              <a:cubicBezTo>
                                <a:pt x="1652" y="2548"/>
                                <a:pt x="1626" y="2575"/>
                                <a:pt x="1593" y="2580"/>
                              </a:cubicBezTo>
                              <a:cubicBezTo>
                                <a:pt x="1475" y="2596"/>
                                <a:pt x="1355" y="2597"/>
                                <a:pt x="1235" y="2608"/>
                              </a:cubicBezTo>
                              <a:cubicBezTo>
                                <a:pt x="1144" y="2603"/>
                                <a:pt x="977" y="2622"/>
                                <a:pt x="864" y="2570"/>
                              </a:cubicBezTo>
                              <a:cubicBezTo>
                                <a:pt x="798" y="2505"/>
                                <a:pt x="713" y="2466"/>
                                <a:pt x="638" y="2417"/>
                              </a:cubicBezTo>
                              <a:cubicBezTo>
                                <a:pt x="611" y="2399"/>
                                <a:pt x="606" y="2384"/>
                                <a:pt x="565" y="2359"/>
                              </a:cubicBezTo>
                              <a:cubicBezTo>
                                <a:pt x="495" y="2276"/>
                                <a:pt x="579" y="2374"/>
                                <a:pt x="529" y="2321"/>
                              </a:cubicBezTo>
                              <a:cubicBezTo>
                                <a:pt x="522" y="2313"/>
                                <a:pt x="521" y="2300"/>
                                <a:pt x="514" y="2292"/>
                              </a:cubicBezTo>
                              <a:cubicBezTo>
                                <a:pt x="506" y="2280"/>
                                <a:pt x="495" y="2272"/>
                                <a:pt x="485" y="2263"/>
                              </a:cubicBezTo>
                              <a:cubicBezTo>
                                <a:pt x="471" y="2250"/>
                                <a:pt x="459" y="2234"/>
                                <a:pt x="459" y="2234"/>
                              </a:cubicBezTo>
                              <a:cubicBezTo>
                                <a:pt x="396" y="2156"/>
                                <a:pt x="453" y="2233"/>
                                <a:pt x="408" y="2174"/>
                              </a:cubicBezTo>
                              <a:cubicBezTo>
                                <a:pt x="350" y="2097"/>
                                <a:pt x="414" y="2183"/>
                                <a:pt x="357" y="2114"/>
                              </a:cubicBezTo>
                              <a:cubicBezTo>
                                <a:pt x="331" y="2062"/>
                                <a:pt x="336" y="2090"/>
                                <a:pt x="288" y="2030"/>
                              </a:cubicBezTo>
                              <a:cubicBezTo>
                                <a:pt x="246" y="1988"/>
                                <a:pt x="265" y="1976"/>
                                <a:pt x="220" y="1946"/>
                              </a:cubicBezTo>
                              <a:cubicBezTo>
                                <a:pt x="203" y="1912"/>
                                <a:pt x="190" y="1873"/>
                                <a:pt x="161" y="1860"/>
                              </a:cubicBezTo>
                              <a:cubicBezTo>
                                <a:pt x="142" y="1825"/>
                                <a:pt x="128" y="1811"/>
                                <a:pt x="105" y="1781"/>
                              </a:cubicBezTo>
                              <a:cubicBezTo>
                                <a:pt x="103" y="1752"/>
                                <a:pt x="69" y="1700"/>
                                <a:pt x="62" y="1673"/>
                              </a:cubicBezTo>
                              <a:cubicBezTo>
                                <a:pt x="56" y="1645"/>
                                <a:pt x="41" y="1615"/>
                                <a:pt x="41" y="1615"/>
                              </a:cubicBezTo>
                              <a:cubicBezTo>
                                <a:pt x="29" y="1606"/>
                                <a:pt x="23" y="1587"/>
                                <a:pt x="18" y="1574"/>
                              </a:cubicBezTo>
                              <a:cubicBezTo>
                                <a:pt x="13" y="1561"/>
                                <a:pt x="14" y="1556"/>
                                <a:pt x="12" y="1538"/>
                              </a:cubicBezTo>
                              <a:cubicBezTo>
                                <a:pt x="8" y="1525"/>
                                <a:pt x="5" y="1480"/>
                                <a:pt x="4" y="1466"/>
                              </a:cubicBezTo>
                              <a:cubicBezTo>
                                <a:pt x="0" y="1386"/>
                                <a:pt x="8" y="1353"/>
                                <a:pt x="19" y="1274"/>
                              </a:cubicBezTo>
                              <a:cubicBezTo>
                                <a:pt x="22" y="1251"/>
                                <a:pt x="37" y="1217"/>
                                <a:pt x="37" y="1217"/>
                              </a:cubicBezTo>
                              <a:cubicBezTo>
                                <a:pt x="47" y="1176"/>
                                <a:pt x="67" y="1171"/>
                                <a:pt x="84" y="1135"/>
                              </a:cubicBezTo>
                              <a:cubicBezTo>
                                <a:pt x="105" y="1091"/>
                                <a:pt x="133" y="1035"/>
                                <a:pt x="154" y="991"/>
                              </a:cubicBezTo>
                              <a:cubicBezTo>
                                <a:pt x="174" y="947"/>
                                <a:pt x="173" y="929"/>
                                <a:pt x="208" y="914"/>
                              </a:cubicBezTo>
                              <a:cubicBezTo>
                                <a:pt x="234" y="879"/>
                                <a:pt x="231" y="846"/>
                                <a:pt x="259" y="813"/>
                              </a:cubicBezTo>
                              <a:cubicBezTo>
                                <a:pt x="325" y="737"/>
                                <a:pt x="278" y="773"/>
                                <a:pt x="333" y="737"/>
                              </a:cubicBezTo>
                              <a:cubicBezTo>
                                <a:pt x="337" y="724"/>
                                <a:pt x="340" y="710"/>
                                <a:pt x="347" y="698"/>
                              </a:cubicBezTo>
                              <a:cubicBezTo>
                                <a:pt x="360" y="677"/>
                                <a:pt x="391" y="640"/>
                                <a:pt x="391" y="640"/>
                              </a:cubicBezTo>
                              <a:cubicBezTo>
                                <a:pt x="406" y="576"/>
                                <a:pt x="384" y="650"/>
                                <a:pt x="427" y="583"/>
                              </a:cubicBezTo>
                              <a:cubicBezTo>
                                <a:pt x="431" y="575"/>
                                <a:pt x="449" y="557"/>
                                <a:pt x="453" y="548"/>
                              </a:cubicBezTo>
                              <a:cubicBezTo>
                                <a:pt x="469" y="518"/>
                                <a:pt x="462" y="521"/>
                                <a:pt x="485" y="506"/>
                              </a:cubicBezTo>
                              <a:cubicBezTo>
                                <a:pt x="521" y="436"/>
                                <a:pt x="596" y="412"/>
                                <a:pt x="650" y="364"/>
                              </a:cubicBezTo>
                              <a:cubicBezTo>
                                <a:pt x="670" y="323"/>
                                <a:pt x="690" y="328"/>
                                <a:pt x="720" y="301"/>
                              </a:cubicBezTo>
                              <a:cubicBezTo>
                                <a:pt x="750" y="275"/>
                                <a:pt x="748" y="295"/>
                                <a:pt x="777" y="263"/>
                              </a:cubicBezTo>
                              <a:cubicBezTo>
                                <a:pt x="786" y="254"/>
                                <a:pt x="806" y="249"/>
                                <a:pt x="816" y="242"/>
                              </a:cubicBezTo>
                              <a:cubicBezTo>
                                <a:pt x="839" y="224"/>
                                <a:pt x="860" y="222"/>
                                <a:pt x="882" y="203"/>
                              </a:cubicBezTo>
                              <a:cubicBezTo>
                                <a:pt x="924" y="167"/>
                                <a:pt x="917" y="198"/>
                                <a:pt x="987" y="152"/>
                              </a:cubicBezTo>
                              <a:cubicBezTo>
                                <a:pt x="997" y="146"/>
                                <a:pt x="1065" y="143"/>
                                <a:pt x="1065" y="143"/>
                              </a:cubicBezTo>
                              <a:cubicBezTo>
                                <a:pt x="1092" y="106"/>
                                <a:pt x="1110" y="118"/>
                                <a:pt x="1149" y="107"/>
                              </a:cubicBezTo>
                              <a:cubicBezTo>
                                <a:pt x="1281" y="50"/>
                                <a:pt x="1146" y="104"/>
                                <a:pt x="1353" y="32"/>
                              </a:cubicBezTo>
                              <a:cubicBezTo>
                                <a:pt x="1387" y="13"/>
                                <a:pt x="1429" y="27"/>
                                <a:pt x="1467" y="17"/>
                              </a:cubicBezTo>
                              <a:cubicBezTo>
                                <a:pt x="1535" y="0"/>
                                <a:pt x="1508" y="17"/>
                                <a:pt x="1551" y="14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5a2a03"/>
                            </a:gs>
                            <a:gs pos="100000">
                              <a:srgbClr val="974706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9,2622" path="m1551,14c1609,41,1515,17,1593,26c1598,36,1620,33,1629,38c1638,43,1637,52,1650,56c1663,60,1693,60,1710,65c1743,86,1721,59,1752,86c1764,90,1766,91,1773,92c1780,93,1775,85,1794,92c1832,104,1850,113,1886,137c1912,189,1871,109,1921,175c1927,184,1975,190,1982,197c1988,203,2006,212,2013,215c2033,252,2035,231,2064,257c2094,287,2115,277,2139,308c2145,317,2170,320,2176,329c2185,340,2192,333,2201,343c2213,385,2246,377,2274,404c2279,414,2294,421,2300,429c2309,441,2322,446,2329,458c2334,466,2333,478,2336,487c2342,498,2351,506,2359,516c2375,583,2362,486,2397,557c2402,566,2419,574,2421,584c2426,597,2462,639,2454,650c2447,660,2434,620,2427,611c2394,530,2442,610,2439,626c2437,646,2460,656,2469,668c2471,677,2489,686,2493,695c2497,706,2513,736,2517,746c2529,790,2560,806,2577,848c2599,898,2605,936,2619,992c2631,1034,2637,1075,2655,1112c2676,1156,2662,1158,2691,1196c2689,1222,2707,1253,2700,1268c2703,1285,2706,1289,2709,1298c2713,1307,2714,1314,2718,1322c2724,1334,2726,1348,2733,1358c2739,1380,2743,1380,2751,1400c2759,1421,2754,1454,2754,1454c2759,1481,2743,1516,2744,1543c2748,1631,2741,1818,2701,1898c2688,1953,2704,1902,2672,1956c2661,1974,2653,1994,2643,2013c2629,2041,2582,2068,2555,2081c2525,2120,2507,2116,2468,2128c2444,2144,2421,2156,2394,2167c2361,2196,2386,2179,2344,2196c2329,2202,2300,2215,2300,2215c2241,2266,2178,2302,2110,2330c2046,2385,1960,2436,1885,2455c1820,2489,1745,2493,1680,2532c1652,2548,1626,2575,1593,2580c1475,2596,1355,2597,1235,2608c1144,2603,977,2622,864,2570c798,2505,713,2466,638,2417c611,2399,606,2384,565,2359c495,2276,579,2374,529,2321c522,2313,521,2300,514,2292c506,2280,495,2272,485,2263c471,2250,459,2234,459,2234c396,2156,453,2233,408,2174c350,2097,414,2183,357,2114c331,2062,336,2090,288,2030c246,1988,265,1976,220,1946c203,1912,190,1873,161,1860c142,1825,128,1811,105,1781c103,1752,69,1700,62,1673c56,1645,41,1615,41,1615c29,1606,23,1587,18,1574c13,1561,14,1556,12,1538c8,1525,5,1480,4,1466c0,1386,8,1353,19,1274c22,1251,37,1217,37,1217c47,1176,67,1171,84,1135c105,1091,133,1035,154,991c174,947,173,929,208,914c234,879,231,846,259,813c325,737,278,773,333,737c337,724,340,710,347,698c360,677,391,640,391,640c406,576,384,650,427,583c431,575,449,557,453,548c469,518,462,521,485,506c521,436,596,412,650,364c670,323,690,328,720,301c750,275,748,295,777,263c786,254,806,249,816,242c839,224,860,222,882,203c924,167,917,198,987,152c997,146,1065,143,1065,143c1092,106,1110,118,1149,107c1281,50,1146,104,1353,32c1387,13,1429,27,1467,17c1535,0,1508,17,1551,14xe" fillcolor="#974706" stroked="t" o:allowincell="f" style="position:absolute;margin-left:187.2pt;margin-top:497.8pt;width:91pt;height:88.65pt;mso-wrap-style:none;v-text-anchor:middle">
                <v:fill o:detectmouseclick="t" color2="#5a2a03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89535" distR="98425" simplePos="0" locked="0" layoutInCell="0" allowOverlap="1" relativeHeight="31">
                <wp:simplePos x="0" y="0"/>
                <wp:positionH relativeFrom="column">
                  <wp:posOffset>3066415</wp:posOffset>
                </wp:positionH>
                <wp:positionV relativeFrom="paragraph">
                  <wp:posOffset>5036185</wp:posOffset>
                </wp:positionV>
                <wp:extent cx="1083945" cy="908050"/>
                <wp:effectExtent l="0" t="10795" r="0" b="69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960" cy="907920"/>
                          <a:chOff x="0" y="0"/>
                          <a:chExt cx="1083960" cy="907920"/>
                        </a:xfrm>
                      </wpg:grpSpPr>
                      <wps:wsp>
                        <wps:cNvSpPr/>
                        <wps:spPr>
                          <a:xfrm rot="653400">
                            <a:off x="931680" y="309240"/>
                            <a:ext cx="13464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376200">
                            <a:off x="48600" y="447840"/>
                            <a:ext cx="1594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46440"/>
                            <a:ext cx="908640" cy="86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4" h="2635">
                                <a:moveTo>
                                  <a:pt x="991" y="15"/>
                                </a:moveTo>
                                <a:cubicBezTo>
                                  <a:pt x="939" y="51"/>
                                  <a:pt x="987" y="32"/>
                                  <a:pt x="927" y="36"/>
                                </a:cubicBezTo>
                                <a:cubicBezTo>
                                  <a:pt x="923" y="46"/>
                                  <a:pt x="911" y="36"/>
                                  <a:pt x="898" y="41"/>
                                </a:cubicBezTo>
                                <a:cubicBezTo>
                                  <a:pt x="885" y="45"/>
                                  <a:pt x="874" y="51"/>
                                  <a:pt x="846" y="61"/>
                                </a:cubicBezTo>
                                <a:cubicBezTo>
                                  <a:pt x="817" y="88"/>
                                  <a:pt x="758" y="76"/>
                                  <a:pt x="732" y="107"/>
                                </a:cubicBezTo>
                                <a:cubicBezTo>
                                  <a:pt x="731" y="108"/>
                                  <a:pt x="685" y="169"/>
                                  <a:pt x="683" y="170"/>
                                </a:cubicBezTo>
                                <a:cubicBezTo>
                                  <a:pt x="646" y="188"/>
                                  <a:pt x="630" y="199"/>
                                  <a:pt x="599" y="229"/>
                                </a:cubicBezTo>
                                <a:cubicBezTo>
                                  <a:pt x="581" y="286"/>
                                  <a:pt x="609" y="199"/>
                                  <a:pt x="569" y="273"/>
                                </a:cubicBezTo>
                                <a:cubicBezTo>
                                  <a:pt x="565" y="283"/>
                                  <a:pt x="519" y="297"/>
                                  <a:pt x="513" y="305"/>
                                </a:cubicBezTo>
                                <a:cubicBezTo>
                                  <a:pt x="508" y="312"/>
                                  <a:pt x="480" y="314"/>
                                  <a:pt x="473" y="319"/>
                                </a:cubicBezTo>
                                <a:cubicBezTo>
                                  <a:pt x="459" y="359"/>
                                  <a:pt x="455" y="319"/>
                                  <a:pt x="429" y="350"/>
                                </a:cubicBezTo>
                                <a:cubicBezTo>
                                  <a:pt x="416" y="390"/>
                                  <a:pt x="367" y="403"/>
                                  <a:pt x="348" y="439"/>
                                </a:cubicBezTo>
                                <a:cubicBezTo>
                                  <a:pt x="344" y="448"/>
                                  <a:pt x="345" y="458"/>
                                  <a:pt x="340" y="468"/>
                                </a:cubicBezTo>
                                <a:cubicBezTo>
                                  <a:pt x="333" y="482"/>
                                  <a:pt x="325" y="475"/>
                                  <a:pt x="317" y="485"/>
                                </a:cubicBezTo>
                                <a:cubicBezTo>
                                  <a:pt x="312" y="531"/>
                                  <a:pt x="266" y="526"/>
                                  <a:pt x="242" y="557"/>
                                </a:cubicBezTo>
                                <a:cubicBezTo>
                                  <a:pt x="240" y="568"/>
                                  <a:pt x="238" y="579"/>
                                  <a:pt x="233" y="589"/>
                                </a:cubicBezTo>
                                <a:cubicBezTo>
                                  <a:pt x="226" y="602"/>
                                  <a:pt x="214" y="610"/>
                                  <a:pt x="209" y="623"/>
                                </a:cubicBezTo>
                                <a:cubicBezTo>
                                  <a:pt x="204" y="631"/>
                                  <a:pt x="208" y="643"/>
                                  <a:pt x="206" y="652"/>
                                </a:cubicBezTo>
                                <a:cubicBezTo>
                                  <a:pt x="201" y="666"/>
                                  <a:pt x="194" y="675"/>
                                  <a:pt x="188" y="686"/>
                                </a:cubicBezTo>
                                <a:cubicBezTo>
                                  <a:pt x="183" y="756"/>
                                  <a:pt x="193" y="670"/>
                                  <a:pt x="168" y="748"/>
                                </a:cubicBezTo>
                                <a:cubicBezTo>
                                  <a:pt x="165" y="758"/>
                                  <a:pt x="166" y="769"/>
                                  <a:pt x="165" y="778"/>
                                </a:cubicBezTo>
                                <a:cubicBezTo>
                                  <a:pt x="162" y="792"/>
                                  <a:pt x="148" y="809"/>
                                  <a:pt x="156" y="819"/>
                                </a:cubicBezTo>
                                <a:cubicBezTo>
                                  <a:pt x="164" y="828"/>
                                  <a:pt x="168" y="798"/>
                                  <a:pt x="174" y="788"/>
                                </a:cubicBezTo>
                                <a:cubicBezTo>
                                  <a:pt x="115" y="727"/>
                                  <a:pt x="162" y="772"/>
                                  <a:pt x="167" y="789"/>
                                </a:cubicBezTo>
                                <a:cubicBezTo>
                                  <a:pt x="172" y="808"/>
                                  <a:pt x="159" y="828"/>
                                  <a:pt x="152" y="841"/>
                                </a:cubicBezTo>
                                <a:cubicBezTo>
                                  <a:pt x="151" y="850"/>
                                  <a:pt x="151" y="860"/>
                                  <a:pt x="149" y="871"/>
                                </a:cubicBezTo>
                                <a:cubicBezTo>
                                  <a:pt x="147" y="882"/>
                                  <a:pt x="141" y="891"/>
                                  <a:pt x="139" y="902"/>
                                </a:cubicBezTo>
                                <a:cubicBezTo>
                                  <a:pt x="134" y="948"/>
                                  <a:pt x="143" y="1018"/>
                                  <a:pt x="133" y="1062"/>
                                </a:cubicBezTo>
                                <a:cubicBezTo>
                                  <a:pt x="119" y="1116"/>
                                  <a:pt x="98" y="1168"/>
                                  <a:pt x="91" y="1227"/>
                                </a:cubicBezTo>
                                <a:cubicBezTo>
                                  <a:pt x="86" y="1271"/>
                                  <a:pt x="76" y="1301"/>
                                  <a:pt x="63" y="1341"/>
                                </a:cubicBezTo>
                                <a:cubicBezTo>
                                  <a:pt x="49" y="1389"/>
                                  <a:pt x="57" y="1402"/>
                                  <a:pt x="35" y="1445"/>
                                </a:cubicBezTo>
                                <a:cubicBezTo>
                                  <a:pt x="28" y="1519"/>
                                  <a:pt x="40" y="1429"/>
                                  <a:pt x="14" y="1508"/>
                                </a:cubicBezTo>
                                <a:cubicBezTo>
                                  <a:pt x="12" y="1518"/>
                                  <a:pt x="14" y="1529"/>
                                  <a:pt x="11" y="1538"/>
                                </a:cubicBezTo>
                                <a:cubicBezTo>
                                  <a:pt x="7" y="1551"/>
                                  <a:pt x="22" y="1562"/>
                                  <a:pt x="15" y="1573"/>
                                </a:cubicBezTo>
                                <a:cubicBezTo>
                                  <a:pt x="14" y="1597"/>
                                  <a:pt x="9" y="1613"/>
                                  <a:pt x="4" y="1635"/>
                                </a:cubicBezTo>
                                <a:cubicBezTo>
                                  <a:pt x="0" y="1658"/>
                                  <a:pt x="25" y="1718"/>
                                  <a:pt x="25" y="1718"/>
                                </a:cubicBezTo>
                                <a:cubicBezTo>
                                  <a:pt x="24" y="1747"/>
                                  <a:pt x="54" y="1840"/>
                                  <a:pt x="56" y="1868"/>
                                </a:cubicBezTo>
                                <a:cubicBezTo>
                                  <a:pt x="66" y="1957"/>
                                  <a:pt x="67" y="1995"/>
                                  <a:pt x="118" y="2070"/>
                                </a:cubicBezTo>
                                <a:cubicBezTo>
                                  <a:pt x="139" y="2123"/>
                                  <a:pt x="124" y="2108"/>
                                  <a:pt x="165" y="2158"/>
                                </a:cubicBezTo>
                                <a:cubicBezTo>
                                  <a:pt x="178" y="2174"/>
                                  <a:pt x="184" y="2192"/>
                                  <a:pt x="196" y="2210"/>
                                </a:cubicBezTo>
                                <a:cubicBezTo>
                                  <a:pt x="214" y="2236"/>
                                  <a:pt x="231" y="2269"/>
                                  <a:pt x="258" y="2277"/>
                                </a:cubicBezTo>
                                <a:cubicBezTo>
                                  <a:pt x="294" y="2312"/>
                                  <a:pt x="279" y="2330"/>
                                  <a:pt x="319" y="2335"/>
                                </a:cubicBezTo>
                                <a:cubicBezTo>
                                  <a:pt x="346" y="2349"/>
                                  <a:pt x="370" y="2357"/>
                                  <a:pt x="398" y="2363"/>
                                </a:cubicBezTo>
                                <a:cubicBezTo>
                                  <a:pt x="437" y="2388"/>
                                  <a:pt x="409" y="2374"/>
                                  <a:pt x="452" y="2385"/>
                                </a:cubicBezTo>
                                <a:cubicBezTo>
                                  <a:pt x="468" y="2388"/>
                                  <a:pt x="498" y="2397"/>
                                  <a:pt x="498" y="2397"/>
                                </a:cubicBezTo>
                                <a:cubicBezTo>
                                  <a:pt x="565" y="2441"/>
                                  <a:pt x="632" y="2466"/>
                                  <a:pt x="703" y="2484"/>
                                </a:cubicBezTo>
                                <a:cubicBezTo>
                                  <a:pt x="774" y="2531"/>
                                  <a:pt x="868" y="2568"/>
                                  <a:pt x="944" y="2576"/>
                                </a:cubicBezTo>
                                <a:cubicBezTo>
                                  <a:pt x="1014" y="2601"/>
                                  <a:pt x="1088" y="2594"/>
                                  <a:pt x="1158" y="2622"/>
                                </a:cubicBezTo>
                                <a:cubicBezTo>
                                  <a:pt x="1188" y="2635"/>
                                  <a:pt x="1225" y="2615"/>
                                  <a:pt x="1258" y="2614"/>
                                </a:cubicBezTo>
                                <a:cubicBezTo>
                                  <a:pt x="1377" y="2612"/>
                                  <a:pt x="1486" y="2579"/>
                                  <a:pt x="1605" y="2573"/>
                                </a:cubicBezTo>
                                <a:cubicBezTo>
                                  <a:pt x="1695" y="2553"/>
                                  <a:pt x="1795" y="2518"/>
                                  <a:pt x="1900" y="2448"/>
                                </a:cubicBezTo>
                                <a:cubicBezTo>
                                  <a:pt x="1956" y="2372"/>
                                  <a:pt x="2026" y="2358"/>
                                  <a:pt x="2092" y="2298"/>
                                </a:cubicBezTo>
                                <a:cubicBezTo>
                                  <a:pt x="2116" y="2276"/>
                                  <a:pt x="2139" y="2254"/>
                                  <a:pt x="2164" y="2238"/>
                                </a:cubicBezTo>
                                <a:cubicBezTo>
                                  <a:pt x="2260" y="2157"/>
                                  <a:pt x="2143" y="2250"/>
                                  <a:pt x="2206" y="2199"/>
                                </a:cubicBezTo>
                                <a:cubicBezTo>
                                  <a:pt x="2212" y="2190"/>
                                  <a:pt x="2233" y="2172"/>
                                  <a:pt x="2239" y="2163"/>
                                </a:cubicBezTo>
                                <a:cubicBezTo>
                                  <a:pt x="2246" y="2149"/>
                                  <a:pt x="2257" y="2138"/>
                                  <a:pt x="2266" y="2127"/>
                                </a:cubicBezTo>
                                <a:cubicBezTo>
                                  <a:pt x="2278" y="2112"/>
                                  <a:pt x="2299" y="2091"/>
                                  <a:pt x="2299" y="2091"/>
                                </a:cubicBezTo>
                                <a:cubicBezTo>
                                  <a:pt x="2353" y="2007"/>
                                  <a:pt x="2300" y="2100"/>
                                  <a:pt x="2335" y="2039"/>
                                </a:cubicBezTo>
                                <a:cubicBezTo>
                                  <a:pt x="2382" y="1953"/>
                                  <a:pt x="2340" y="2042"/>
                                  <a:pt x="2371" y="1961"/>
                                </a:cubicBezTo>
                                <a:cubicBezTo>
                                  <a:pt x="2389" y="1903"/>
                                  <a:pt x="2374" y="1959"/>
                                  <a:pt x="2419" y="1854"/>
                                </a:cubicBezTo>
                                <a:cubicBezTo>
                                  <a:pt x="2476" y="1767"/>
                                  <a:pt x="2439" y="1807"/>
                                  <a:pt x="2480" y="1770"/>
                                </a:cubicBezTo>
                                <a:cubicBezTo>
                                  <a:pt x="2491" y="1733"/>
                                  <a:pt x="2510" y="1710"/>
                                  <a:pt x="2537" y="1692"/>
                                </a:cubicBezTo>
                                <a:cubicBezTo>
                                  <a:pt x="2550" y="1653"/>
                                  <a:pt x="2536" y="1695"/>
                                  <a:pt x="2593" y="1605"/>
                                </a:cubicBezTo>
                                <a:cubicBezTo>
                                  <a:pt x="2623" y="1500"/>
                                  <a:pt x="2616" y="1530"/>
                                  <a:pt x="2617" y="1500"/>
                                </a:cubicBezTo>
                                <a:cubicBezTo>
                                  <a:pt x="2619" y="1472"/>
                                  <a:pt x="2617" y="1431"/>
                                  <a:pt x="2617" y="1431"/>
                                </a:cubicBezTo>
                                <a:cubicBezTo>
                                  <a:pt x="2627" y="1422"/>
                                  <a:pt x="2610" y="1401"/>
                                  <a:pt x="2617" y="1389"/>
                                </a:cubicBezTo>
                                <a:cubicBezTo>
                                  <a:pt x="2618" y="1376"/>
                                  <a:pt x="2623" y="1368"/>
                                  <a:pt x="2623" y="1350"/>
                                </a:cubicBezTo>
                                <a:cubicBezTo>
                                  <a:pt x="2625" y="1335"/>
                                  <a:pt x="2617" y="1292"/>
                                  <a:pt x="2617" y="1278"/>
                                </a:cubicBezTo>
                                <a:cubicBezTo>
                                  <a:pt x="2610" y="1197"/>
                                  <a:pt x="2634" y="1171"/>
                                  <a:pt x="2612" y="1094"/>
                                </a:cubicBezTo>
                                <a:cubicBezTo>
                                  <a:pt x="2606" y="1071"/>
                                  <a:pt x="2585" y="1038"/>
                                  <a:pt x="2585" y="1038"/>
                                </a:cubicBezTo>
                                <a:cubicBezTo>
                                  <a:pt x="2569" y="998"/>
                                  <a:pt x="2550" y="997"/>
                                  <a:pt x="2527" y="962"/>
                                </a:cubicBezTo>
                                <a:cubicBezTo>
                                  <a:pt x="2500" y="921"/>
                                  <a:pt x="2464" y="869"/>
                                  <a:pt x="2436" y="828"/>
                                </a:cubicBezTo>
                                <a:cubicBezTo>
                                  <a:pt x="2410" y="786"/>
                                  <a:pt x="2408" y="768"/>
                                  <a:pt x="2371" y="758"/>
                                </a:cubicBezTo>
                                <a:cubicBezTo>
                                  <a:pt x="2341" y="727"/>
                                  <a:pt x="2339" y="693"/>
                                  <a:pt x="2307" y="664"/>
                                </a:cubicBezTo>
                                <a:cubicBezTo>
                                  <a:pt x="2230" y="596"/>
                                  <a:pt x="2281" y="626"/>
                                  <a:pt x="2223" y="597"/>
                                </a:cubicBezTo>
                                <a:cubicBezTo>
                                  <a:pt x="2216" y="585"/>
                                  <a:pt x="2210" y="571"/>
                                  <a:pt x="2203" y="560"/>
                                </a:cubicBezTo>
                                <a:cubicBezTo>
                                  <a:pt x="2187" y="541"/>
                                  <a:pt x="2150" y="509"/>
                                  <a:pt x="2150" y="509"/>
                                </a:cubicBezTo>
                                <a:cubicBezTo>
                                  <a:pt x="2126" y="447"/>
                                  <a:pt x="2158" y="517"/>
                                  <a:pt x="2107" y="456"/>
                                </a:cubicBezTo>
                                <a:cubicBezTo>
                                  <a:pt x="2100" y="448"/>
                                  <a:pt x="2100" y="436"/>
                                  <a:pt x="2095" y="428"/>
                                </a:cubicBezTo>
                                <a:cubicBezTo>
                                  <a:pt x="2075" y="400"/>
                                  <a:pt x="2062" y="399"/>
                                  <a:pt x="2036" y="388"/>
                                </a:cubicBezTo>
                                <a:cubicBezTo>
                                  <a:pt x="1991" y="321"/>
                                  <a:pt x="1914" y="309"/>
                                  <a:pt x="1853" y="269"/>
                                </a:cubicBezTo>
                                <a:cubicBezTo>
                                  <a:pt x="1828" y="230"/>
                                  <a:pt x="1808" y="239"/>
                                  <a:pt x="1774" y="216"/>
                                </a:cubicBezTo>
                                <a:cubicBezTo>
                                  <a:pt x="1742" y="195"/>
                                  <a:pt x="1761" y="208"/>
                                  <a:pt x="1728" y="180"/>
                                </a:cubicBezTo>
                                <a:cubicBezTo>
                                  <a:pt x="1717" y="171"/>
                                  <a:pt x="1699" y="159"/>
                                  <a:pt x="1688" y="153"/>
                                </a:cubicBezTo>
                                <a:cubicBezTo>
                                  <a:pt x="1663" y="139"/>
                                  <a:pt x="1636" y="152"/>
                                  <a:pt x="1612" y="136"/>
                                </a:cubicBezTo>
                                <a:cubicBezTo>
                                  <a:pt x="1566" y="106"/>
                                  <a:pt x="1570" y="136"/>
                                  <a:pt x="1494" y="101"/>
                                </a:cubicBezTo>
                                <a:cubicBezTo>
                                  <a:pt x="1483" y="96"/>
                                  <a:pt x="1424" y="83"/>
                                  <a:pt x="1424" y="83"/>
                                </a:cubicBezTo>
                                <a:cubicBezTo>
                                  <a:pt x="1391" y="51"/>
                                  <a:pt x="1370" y="60"/>
                                  <a:pt x="1329" y="56"/>
                                </a:cubicBezTo>
                                <a:cubicBezTo>
                                  <a:pt x="1243" y="0"/>
                                  <a:pt x="1250" y="62"/>
                                  <a:pt x="1162" y="28"/>
                                </a:cubicBezTo>
                                <a:cubicBezTo>
                                  <a:pt x="1126" y="14"/>
                                  <a:pt x="1101" y="23"/>
                                  <a:pt x="1062" y="19"/>
                                </a:cubicBezTo>
                                <a:cubicBezTo>
                                  <a:pt x="992" y="12"/>
                                  <a:pt x="1034" y="12"/>
                                  <a:pt x="991" y="1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93c00"/>
                              </a:gs>
                              <a:gs pos="100000">
                                <a:srgbClr val="cc6600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713520" y="381960"/>
                            <a:ext cx="72360" cy="95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b1e00"/>
                              </a:gs>
                              <a:gs pos="100000">
                                <a:srgbClr val="993300"/>
                              </a:gs>
                            </a:gsLst>
                            <a:lin ang="13272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429480" y="422640"/>
                            <a:ext cx="71640" cy="94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b1e00"/>
                              </a:gs>
                              <a:gs pos="100000">
                                <a:srgbClr val="993300"/>
                              </a:gs>
                            </a:gsLst>
                            <a:lin ang="13272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565560" y="534600"/>
                            <a:ext cx="157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78">
                                <a:moveTo>
                                  <a:pt x="125" y="278"/>
                                </a:moveTo>
                                <a:cubicBezTo>
                                  <a:pt x="11" y="221"/>
                                  <a:pt x="45" y="259"/>
                                  <a:pt x="0" y="190"/>
                                </a:cubicBezTo>
                                <a:cubicBezTo>
                                  <a:pt x="4" y="169"/>
                                  <a:pt x="2" y="146"/>
                                  <a:pt x="13" y="127"/>
                                </a:cubicBezTo>
                                <a:cubicBezTo>
                                  <a:pt x="24" y="107"/>
                                  <a:pt x="69" y="95"/>
                                  <a:pt x="88" y="90"/>
                                </a:cubicBezTo>
                                <a:cubicBezTo>
                                  <a:pt x="197" y="61"/>
                                  <a:pt x="302" y="19"/>
                                  <a:pt x="413" y="2"/>
                                </a:cubicBezTo>
                                <a:cubicBezTo>
                                  <a:pt x="459" y="6"/>
                                  <a:pt x="507" y="0"/>
                                  <a:pt x="551" y="15"/>
                                </a:cubicBezTo>
                                <a:cubicBezTo>
                                  <a:pt x="616" y="37"/>
                                  <a:pt x="505" y="124"/>
                                  <a:pt x="501" y="127"/>
                                </a:cubicBezTo>
                                <a:cubicBezTo>
                                  <a:pt x="497" y="140"/>
                                  <a:pt x="488" y="165"/>
                                  <a:pt x="488" y="1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752400" y="397080"/>
                            <a:ext cx="2412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468000" y="436320"/>
                            <a:ext cx="2412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93400">
                            <a:off x="526320" y="686520"/>
                            <a:ext cx="2649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0"/>
                            <a:ext cx="921960" cy="6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4" h="773">
                                <a:moveTo>
                                  <a:pt x="127" y="771"/>
                                </a:moveTo>
                                <a:cubicBezTo>
                                  <a:pt x="125" y="762"/>
                                  <a:pt x="127" y="773"/>
                                  <a:pt x="122" y="765"/>
                                </a:cubicBezTo>
                                <a:cubicBezTo>
                                  <a:pt x="119" y="751"/>
                                  <a:pt x="116" y="745"/>
                                  <a:pt x="106" y="734"/>
                                </a:cubicBezTo>
                                <a:cubicBezTo>
                                  <a:pt x="103" y="721"/>
                                  <a:pt x="101" y="724"/>
                                  <a:pt x="95" y="711"/>
                                </a:cubicBezTo>
                                <a:cubicBezTo>
                                  <a:pt x="91" y="702"/>
                                  <a:pt x="82" y="695"/>
                                  <a:pt x="79" y="687"/>
                                </a:cubicBezTo>
                                <a:cubicBezTo>
                                  <a:pt x="74" y="676"/>
                                  <a:pt x="65" y="672"/>
                                  <a:pt x="62" y="662"/>
                                </a:cubicBezTo>
                                <a:cubicBezTo>
                                  <a:pt x="55" y="644"/>
                                  <a:pt x="56" y="650"/>
                                  <a:pt x="50" y="640"/>
                                </a:cubicBezTo>
                                <a:cubicBezTo>
                                  <a:pt x="48" y="629"/>
                                  <a:pt x="53" y="612"/>
                                  <a:pt x="47" y="601"/>
                                </a:cubicBezTo>
                                <a:cubicBezTo>
                                  <a:pt x="43" y="593"/>
                                  <a:pt x="42" y="580"/>
                                  <a:pt x="38" y="573"/>
                                </a:cubicBezTo>
                                <a:cubicBezTo>
                                  <a:pt x="36" y="561"/>
                                  <a:pt x="41" y="572"/>
                                  <a:pt x="39" y="555"/>
                                </a:cubicBezTo>
                                <a:cubicBezTo>
                                  <a:pt x="36" y="549"/>
                                  <a:pt x="39" y="541"/>
                                  <a:pt x="37" y="535"/>
                                </a:cubicBezTo>
                                <a:cubicBezTo>
                                  <a:pt x="35" y="526"/>
                                  <a:pt x="41" y="515"/>
                                  <a:pt x="37" y="506"/>
                                </a:cubicBezTo>
                                <a:cubicBezTo>
                                  <a:pt x="44" y="495"/>
                                  <a:pt x="35" y="506"/>
                                  <a:pt x="38" y="489"/>
                                </a:cubicBezTo>
                                <a:cubicBezTo>
                                  <a:pt x="38" y="464"/>
                                  <a:pt x="41" y="438"/>
                                  <a:pt x="28" y="416"/>
                                </a:cubicBezTo>
                                <a:cubicBezTo>
                                  <a:pt x="28" y="401"/>
                                  <a:pt x="25" y="393"/>
                                  <a:pt x="19" y="380"/>
                                </a:cubicBezTo>
                                <a:cubicBezTo>
                                  <a:pt x="16" y="376"/>
                                  <a:pt x="12" y="368"/>
                                  <a:pt x="12" y="368"/>
                                </a:cubicBezTo>
                                <a:cubicBezTo>
                                  <a:pt x="6" y="332"/>
                                  <a:pt x="8" y="316"/>
                                  <a:pt x="6" y="279"/>
                                </a:cubicBezTo>
                                <a:cubicBezTo>
                                  <a:pt x="12" y="261"/>
                                  <a:pt x="0" y="271"/>
                                  <a:pt x="11" y="245"/>
                                </a:cubicBezTo>
                                <a:cubicBezTo>
                                  <a:pt x="12" y="243"/>
                                  <a:pt x="19" y="234"/>
                                  <a:pt x="16" y="230"/>
                                </a:cubicBezTo>
                                <a:cubicBezTo>
                                  <a:pt x="29" y="218"/>
                                  <a:pt x="23" y="222"/>
                                  <a:pt x="33" y="216"/>
                                </a:cubicBezTo>
                                <a:cubicBezTo>
                                  <a:pt x="34" y="215"/>
                                  <a:pt x="35" y="213"/>
                                  <a:pt x="37" y="211"/>
                                </a:cubicBezTo>
                                <a:cubicBezTo>
                                  <a:pt x="39" y="209"/>
                                  <a:pt x="41" y="208"/>
                                  <a:pt x="42" y="206"/>
                                </a:cubicBezTo>
                                <a:cubicBezTo>
                                  <a:pt x="48" y="198"/>
                                  <a:pt x="51" y="188"/>
                                  <a:pt x="60" y="183"/>
                                </a:cubicBezTo>
                                <a:cubicBezTo>
                                  <a:pt x="69" y="171"/>
                                  <a:pt x="76" y="160"/>
                                  <a:pt x="90" y="154"/>
                                </a:cubicBezTo>
                                <a:cubicBezTo>
                                  <a:pt x="100" y="135"/>
                                  <a:pt x="87" y="154"/>
                                  <a:pt x="99" y="145"/>
                                </a:cubicBezTo>
                                <a:cubicBezTo>
                                  <a:pt x="108" y="138"/>
                                  <a:pt x="113" y="129"/>
                                  <a:pt x="123" y="124"/>
                                </a:cubicBezTo>
                                <a:cubicBezTo>
                                  <a:pt x="137" y="106"/>
                                  <a:pt x="116" y="133"/>
                                  <a:pt x="135" y="116"/>
                                </a:cubicBezTo>
                                <a:cubicBezTo>
                                  <a:pt x="136" y="114"/>
                                  <a:pt x="137" y="110"/>
                                  <a:pt x="139" y="109"/>
                                </a:cubicBezTo>
                                <a:cubicBezTo>
                                  <a:pt x="140" y="108"/>
                                  <a:pt x="142" y="108"/>
                                  <a:pt x="144" y="107"/>
                                </a:cubicBezTo>
                                <a:cubicBezTo>
                                  <a:pt x="156" y="101"/>
                                  <a:pt x="168" y="95"/>
                                  <a:pt x="181" y="89"/>
                                </a:cubicBezTo>
                                <a:cubicBezTo>
                                  <a:pt x="189" y="86"/>
                                  <a:pt x="196" y="80"/>
                                  <a:pt x="206" y="78"/>
                                </a:cubicBezTo>
                                <a:cubicBezTo>
                                  <a:pt x="218" y="71"/>
                                  <a:pt x="213" y="73"/>
                                  <a:pt x="222" y="70"/>
                                </a:cubicBezTo>
                                <a:cubicBezTo>
                                  <a:pt x="236" y="57"/>
                                  <a:pt x="248" y="56"/>
                                  <a:pt x="266" y="52"/>
                                </a:cubicBezTo>
                                <a:cubicBezTo>
                                  <a:pt x="272" y="52"/>
                                  <a:pt x="279" y="48"/>
                                  <a:pt x="285" y="47"/>
                                </a:cubicBezTo>
                                <a:cubicBezTo>
                                  <a:pt x="301" y="43"/>
                                  <a:pt x="316" y="42"/>
                                  <a:pt x="332" y="41"/>
                                </a:cubicBezTo>
                                <a:cubicBezTo>
                                  <a:pt x="344" y="39"/>
                                  <a:pt x="355" y="36"/>
                                  <a:pt x="367" y="35"/>
                                </a:cubicBezTo>
                                <a:cubicBezTo>
                                  <a:pt x="379" y="30"/>
                                  <a:pt x="404" y="26"/>
                                  <a:pt x="419" y="24"/>
                                </a:cubicBezTo>
                                <a:cubicBezTo>
                                  <a:pt x="431" y="17"/>
                                  <a:pt x="446" y="20"/>
                                  <a:pt x="460" y="18"/>
                                </a:cubicBezTo>
                                <a:cubicBezTo>
                                  <a:pt x="472" y="16"/>
                                  <a:pt x="483" y="9"/>
                                  <a:pt x="494" y="7"/>
                                </a:cubicBezTo>
                                <a:cubicBezTo>
                                  <a:pt x="512" y="10"/>
                                  <a:pt x="524" y="9"/>
                                  <a:pt x="541" y="12"/>
                                </a:cubicBezTo>
                                <a:cubicBezTo>
                                  <a:pt x="556" y="8"/>
                                  <a:pt x="542" y="12"/>
                                  <a:pt x="573" y="11"/>
                                </a:cubicBezTo>
                                <a:cubicBezTo>
                                  <a:pt x="587" y="10"/>
                                  <a:pt x="597" y="6"/>
                                  <a:pt x="609" y="0"/>
                                </a:cubicBezTo>
                                <a:cubicBezTo>
                                  <a:pt x="637" y="3"/>
                                  <a:pt x="663" y="5"/>
                                  <a:pt x="690" y="11"/>
                                </a:cubicBezTo>
                                <a:cubicBezTo>
                                  <a:pt x="707" y="8"/>
                                  <a:pt x="684" y="11"/>
                                  <a:pt x="707" y="14"/>
                                </a:cubicBezTo>
                                <a:cubicBezTo>
                                  <a:pt x="741" y="19"/>
                                  <a:pt x="771" y="25"/>
                                  <a:pt x="804" y="33"/>
                                </a:cubicBezTo>
                                <a:cubicBezTo>
                                  <a:pt x="813" y="36"/>
                                  <a:pt x="824" y="36"/>
                                  <a:pt x="832" y="41"/>
                                </a:cubicBezTo>
                                <a:cubicBezTo>
                                  <a:pt x="845" y="49"/>
                                  <a:pt x="857" y="59"/>
                                  <a:pt x="871" y="64"/>
                                </a:cubicBezTo>
                                <a:cubicBezTo>
                                  <a:pt x="883" y="74"/>
                                  <a:pt x="877" y="70"/>
                                  <a:pt x="888" y="74"/>
                                </a:cubicBezTo>
                                <a:cubicBezTo>
                                  <a:pt x="906" y="90"/>
                                  <a:pt x="925" y="106"/>
                                  <a:pt x="947" y="115"/>
                                </a:cubicBezTo>
                                <a:cubicBezTo>
                                  <a:pt x="954" y="124"/>
                                  <a:pt x="964" y="125"/>
                                  <a:pt x="974" y="132"/>
                                </a:cubicBezTo>
                                <a:cubicBezTo>
                                  <a:pt x="981" y="136"/>
                                  <a:pt x="985" y="141"/>
                                  <a:pt x="991" y="146"/>
                                </a:cubicBezTo>
                                <a:cubicBezTo>
                                  <a:pt x="994" y="157"/>
                                  <a:pt x="990" y="146"/>
                                  <a:pt x="997" y="155"/>
                                </a:cubicBezTo>
                                <a:cubicBezTo>
                                  <a:pt x="1003" y="162"/>
                                  <a:pt x="999" y="160"/>
                                  <a:pt x="1002" y="167"/>
                                </a:cubicBezTo>
                                <a:cubicBezTo>
                                  <a:pt x="1004" y="171"/>
                                  <a:pt x="1008" y="178"/>
                                  <a:pt x="1008" y="178"/>
                                </a:cubicBezTo>
                                <a:cubicBezTo>
                                  <a:pt x="1010" y="188"/>
                                  <a:pt x="1012" y="198"/>
                                  <a:pt x="1015" y="208"/>
                                </a:cubicBezTo>
                                <a:cubicBezTo>
                                  <a:pt x="1016" y="213"/>
                                  <a:pt x="1021" y="223"/>
                                  <a:pt x="1021" y="223"/>
                                </a:cubicBezTo>
                                <a:cubicBezTo>
                                  <a:pt x="1022" y="243"/>
                                  <a:pt x="1022" y="263"/>
                                  <a:pt x="1024" y="283"/>
                                </a:cubicBezTo>
                                <a:cubicBezTo>
                                  <a:pt x="1016" y="301"/>
                                  <a:pt x="1020" y="322"/>
                                  <a:pt x="1013" y="341"/>
                                </a:cubicBezTo>
                                <a:cubicBezTo>
                                  <a:pt x="1004" y="386"/>
                                  <a:pt x="1002" y="420"/>
                                  <a:pt x="997" y="471"/>
                                </a:cubicBezTo>
                                <a:cubicBezTo>
                                  <a:pt x="982" y="459"/>
                                  <a:pt x="998" y="437"/>
                                  <a:pt x="983" y="424"/>
                                </a:cubicBezTo>
                                <a:cubicBezTo>
                                  <a:pt x="980" y="414"/>
                                  <a:pt x="972" y="397"/>
                                  <a:pt x="962" y="393"/>
                                </a:cubicBezTo>
                                <a:cubicBezTo>
                                  <a:pt x="952" y="376"/>
                                  <a:pt x="965" y="397"/>
                                  <a:pt x="954" y="385"/>
                                </a:cubicBezTo>
                                <a:cubicBezTo>
                                  <a:pt x="942" y="373"/>
                                  <a:pt x="955" y="380"/>
                                  <a:pt x="944" y="375"/>
                                </a:cubicBezTo>
                                <a:cubicBezTo>
                                  <a:pt x="941" y="364"/>
                                  <a:pt x="928" y="348"/>
                                  <a:pt x="917" y="344"/>
                                </a:cubicBezTo>
                                <a:cubicBezTo>
                                  <a:pt x="901" y="324"/>
                                  <a:pt x="874" y="310"/>
                                  <a:pt x="850" y="303"/>
                                </a:cubicBezTo>
                                <a:cubicBezTo>
                                  <a:pt x="845" y="301"/>
                                  <a:pt x="841" y="296"/>
                                  <a:pt x="837" y="294"/>
                                </a:cubicBezTo>
                                <a:cubicBezTo>
                                  <a:pt x="813" y="286"/>
                                  <a:pt x="794" y="268"/>
                                  <a:pt x="771" y="259"/>
                                </a:cubicBezTo>
                                <a:cubicBezTo>
                                  <a:pt x="758" y="252"/>
                                  <a:pt x="743" y="249"/>
                                  <a:pt x="728" y="246"/>
                                </a:cubicBezTo>
                                <a:cubicBezTo>
                                  <a:pt x="718" y="242"/>
                                  <a:pt x="709" y="234"/>
                                  <a:pt x="700" y="227"/>
                                </a:cubicBezTo>
                                <a:cubicBezTo>
                                  <a:pt x="697" y="226"/>
                                  <a:pt x="693" y="223"/>
                                  <a:pt x="690" y="220"/>
                                </a:cubicBezTo>
                                <a:cubicBezTo>
                                  <a:pt x="688" y="218"/>
                                  <a:pt x="685" y="211"/>
                                  <a:pt x="685" y="213"/>
                                </a:cubicBezTo>
                                <a:cubicBezTo>
                                  <a:pt x="685" y="216"/>
                                  <a:pt x="688" y="219"/>
                                  <a:pt x="689" y="221"/>
                                </a:cubicBezTo>
                                <a:cubicBezTo>
                                  <a:pt x="692" y="226"/>
                                  <a:pt x="694" y="229"/>
                                  <a:pt x="696" y="233"/>
                                </a:cubicBezTo>
                                <a:cubicBezTo>
                                  <a:pt x="700" y="240"/>
                                  <a:pt x="738" y="252"/>
                                  <a:pt x="700" y="257"/>
                                </a:cubicBezTo>
                                <a:cubicBezTo>
                                  <a:pt x="701" y="271"/>
                                  <a:pt x="727" y="258"/>
                                  <a:pt x="736" y="277"/>
                                </a:cubicBezTo>
                                <a:cubicBezTo>
                                  <a:pt x="739" y="285"/>
                                  <a:pt x="793" y="264"/>
                                  <a:pt x="802" y="268"/>
                                </a:cubicBezTo>
                                <a:cubicBezTo>
                                  <a:pt x="811" y="279"/>
                                  <a:pt x="760" y="292"/>
                                  <a:pt x="772" y="298"/>
                                </a:cubicBezTo>
                                <a:cubicBezTo>
                                  <a:pt x="774" y="299"/>
                                  <a:pt x="801" y="313"/>
                                  <a:pt x="799" y="313"/>
                                </a:cubicBezTo>
                                <a:cubicBezTo>
                                  <a:pt x="796" y="313"/>
                                  <a:pt x="801" y="286"/>
                                  <a:pt x="799" y="286"/>
                                </a:cubicBezTo>
                                <a:cubicBezTo>
                                  <a:pt x="794" y="284"/>
                                  <a:pt x="749" y="290"/>
                                  <a:pt x="745" y="289"/>
                                </a:cubicBezTo>
                                <a:cubicBezTo>
                                  <a:pt x="731" y="281"/>
                                  <a:pt x="707" y="305"/>
                                  <a:pt x="696" y="294"/>
                                </a:cubicBezTo>
                                <a:cubicBezTo>
                                  <a:pt x="693" y="292"/>
                                  <a:pt x="682" y="283"/>
                                  <a:pt x="679" y="280"/>
                                </a:cubicBezTo>
                                <a:cubicBezTo>
                                  <a:pt x="677" y="278"/>
                                  <a:pt x="677" y="276"/>
                                  <a:pt x="675" y="274"/>
                                </a:cubicBezTo>
                                <a:cubicBezTo>
                                  <a:pt x="674" y="272"/>
                                  <a:pt x="643" y="256"/>
                                  <a:pt x="638" y="255"/>
                                </a:cubicBezTo>
                                <a:cubicBezTo>
                                  <a:pt x="633" y="253"/>
                                  <a:pt x="627" y="253"/>
                                  <a:pt x="621" y="252"/>
                                </a:cubicBezTo>
                                <a:cubicBezTo>
                                  <a:pt x="615" y="247"/>
                                  <a:pt x="609" y="246"/>
                                  <a:pt x="602" y="243"/>
                                </a:cubicBezTo>
                                <a:cubicBezTo>
                                  <a:pt x="595" y="234"/>
                                  <a:pt x="599" y="239"/>
                                  <a:pt x="587" y="229"/>
                                </a:cubicBezTo>
                                <a:cubicBezTo>
                                  <a:pt x="586" y="228"/>
                                  <a:pt x="582" y="225"/>
                                  <a:pt x="582" y="225"/>
                                </a:cubicBezTo>
                                <a:cubicBezTo>
                                  <a:pt x="578" y="218"/>
                                  <a:pt x="569" y="232"/>
                                  <a:pt x="568" y="221"/>
                                </a:cubicBezTo>
                                <a:cubicBezTo>
                                  <a:pt x="566" y="217"/>
                                  <a:pt x="565" y="228"/>
                                  <a:pt x="554" y="213"/>
                                </a:cubicBezTo>
                                <a:cubicBezTo>
                                  <a:pt x="525" y="184"/>
                                  <a:pt x="372" y="27"/>
                                  <a:pt x="393" y="46"/>
                                </a:cubicBezTo>
                                <a:cubicBezTo>
                                  <a:pt x="402" y="71"/>
                                  <a:pt x="563" y="216"/>
                                  <a:pt x="552" y="221"/>
                                </a:cubicBezTo>
                                <a:cubicBezTo>
                                  <a:pt x="575" y="249"/>
                                  <a:pt x="537" y="235"/>
                                  <a:pt x="522" y="230"/>
                                </a:cubicBezTo>
                                <a:cubicBezTo>
                                  <a:pt x="515" y="237"/>
                                  <a:pt x="514" y="262"/>
                                  <a:pt x="508" y="265"/>
                                </a:cubicBezTo>
                                <a:cubicBezTo>
                                  <a:pt x="497" y="275"/>
                                  <a:pt x="495" y="247"/>
                                  <a:pt x="482" y="250"/>
                                </a:cubicBezTo>
                                <a:cubicBezTo>
                                  <a:pt x="456" y="265"/>
                                  <a:pt x="429" y="260"/>
                                  <a:pt x="400" y="259"/>
                                </a:cubicBezTo>
                                <a:cubicBezTo>
                                  <a:pt x="394" y="260"/>
                                  <a:pt x="382" y="263"/>
                                  <a:pt x="382" y="263"/>
                                </a:cubicBezTo>
                                <a:cubicBezTo>
                                  <a:pt x="377" y="262"/>
                                  <a:pt x="372" y="258"/>
                                  <a:pt x="367" y="259"/>
                                </a:cubicBezTo>
                                <a:cubicBezTo>
                                  <a:pt x="364" y="259"/>
                                  <a:pt x="366" y="265"/>
                                  <a:pt x="364" y="268"/>
                                </a:cubicBezTo>
                                <a:cubicBezTo>
                                  <a:pt x="360" y="273"/>
                                  <a:pt x="351" y="270"/>
                                  <a:pt x="345" y="271"/>
                                </a:cubicBezTo>
                                <a:cubicBezTo>
                                  <a:pt x="342" y="270"/>
                                  <a:pt x="339" y="271"/>
                                  <a:pt x="336" y="271"/>
                                </a:cubicBezTo>
                                <a:cubicBezTo>
                                  <a:pt x="323" y="272"/>
                                  <a:pt x="325" y="310"/>
                                  <a:pt x="313" y="310"/>
                                </a:cubicBezTo>
                                <a:cubicBezTo>
                                  <a:pt x="304" y="313"/>
                                  <a:pt x="284" y="280"/>
                                  <a:pt x="275" y="282"/>
                                </a:cubicBezTo>
                                <a:cubicBezTo>
                                  <a:pt x="268" y="289"/>
                                  <a:pt x="289" y="353"/>
                                  <a:pt x="280" y="358"/>
                                </a:cubicBezTo>
                                <a:cubicBezTo>
                                  <a:pt x="275" y="371"/>
                                  <a:pt x="256" y="301"/>
                                  <a:pt x="247" y="314"/>
                                </a:cubicBezTo>
                                <a:cubicBezTo>
                                  <a:pt x="245" y="316"/>
                                  <a:pt x="243" y="325"/>
                                  <a:pt x="242" y="326"/>
                                </a:cubicBezTo>
                                <a:cubicBezTo>
                                  <a:pt x="240" y="331"/>
                                  <a:pt x="243" y="389"/>
                                  <a:pt x="241" y="394"/>
                                </a:cubicBezTo>
                                <a:cubicBezTo>
                                  <a:pt x="238" y="404"/>
                                  <a:pt x="229" y="362"/>
                                  <a:pt x="227" y="373"/>
                                </a:cubicBezTo>
                                <a:cubicBezTo>
                                  <a:pt x="226" y="378"/>
                                  <a:pt x="217" y="392"/>
                                  <a:pt x="217" y="393"/>
                                </a:cubicBezTo>
                                <a:cubicBezTo>
                                  <a:pt x="214" y="396"/>
                                  <a:pt x="168" y="405"/>
                                  <a:pt x="166" y="409"/>
                                </a:cubicBezTo>
                                <a:cubicBezTo>
                                  <a:pt x="165" y="410"/>
                                  <a:pt x="205" y="409"/>
                                  <a:pt x="205" y="409"/>
                                </a:cubicBezTo>
                                <a:cubicBezTo>
                                  <a:pt x="201" y="436"/>
                                  <a:pt x="149" y="429"/>
                                  <a:pt x="133" y="451"/>
                                </a:cubicBezTo>
                                <a:cubicBezTo>
                                  <a:pt x="169" y="454"/>
                                  <a:pt x="154" y="494"/>
                                  <a:pt x="151" y="502"/>
                                </a:cubicBezTo>
                                <a:cubicBezTo>
                                  <a:pt x="145" y="518"/>
                                  <a:pt x="158" y="535"/>
                                  <a:pt x="153" y="552"/>
                                </a:cubicBezTo>
                                <a:cubicBezTo>
                                  <a:pt x="149" y="591"/>
                                  <a:pt x="123" y="583"/>
                                  <a:pt x="122" y="623"/>
                                </a:cubicBezTo>
                                <a:cubicBezTo>
                                  <a:pt x="121" y="632"/>
                                  <a:pt x="59" y="641"/>
                                  <a:pt x="62" y="657"/>
                                </a:cubicBezTo>
                                <a:cubicBezTo>
                                  <a:pt x="63" y="662"/>
                                  <a:pt x="111" y="739"/>
                                  <a:pt x="113" y="743"/>
                                </a:cubicBezTo>
                                <a:cubicBezTo>
                                  <a:pt x="116" y="752"/>
                                  <a:pt x="115" y="746"/>
                                  <a:pt x="119" y="755"/>
                                </a:cubicBezTo>
                                <a:cubicBezTo>
                                  <a:pt x="121" y="764"/>
                                  <a:pt x="116" y="770"/>
                                  <a:pt x="127" y="77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474480"/>
                            <a:ext cx="882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99200">
                            <a:off x="952200" y="321120"/>
                            <a:ext cx="88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15pt;margin-top:396.55pt;width:81.3pt;height:71.5pt" coordorigin="4883,7931" coordsize="1626,1430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6296;top:8418;width:211;height:313;mso-wrap-style:none;v-text-anchor:middle;rotation:11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cc6600" stroked="t" o:allowincell="f" style="position:absolute;left:4905;top:8636;width:250;height:317;flip:x;mso-wrap-style:none;v-text-anchor:middle;rotation:54">
                  <v:fill o:detectmouseclick="t" type="solid" color2="#3399ff"/>
                  <v:stroke color="black" weight="19080" joinstyle="round" endcap="flat"/>
                  <w10:wrap type="none"/>
                </v:shape>
                <v:shape id="shape_0" coordsize="2634,2635" path="m991,15c939,51,987,32,927,36c923,46,911,36,898,41c885,45,874,51,846,61c817,88,758,76,732,107c731,108,685,169,683,170c646,188,630,199,599,229c581,286,609,199,569,273c565,283,519,297,513,305c508,312,480,314,473,319c459,359,455,319,429,350c416,390,367,403,348,439c344,448,345,458,340,468c333,482,325,475,317,485c312,531,266,526,242,557c240,568,238,579,233,589c226,602,214,610,209,623c204,631,208,643,206,652c201,666,194,675,188,686c183,756,193,670,168,748c165,758,166,769,165,778c162,792,148,809,156,819c164,828,168,798,174,788c115,727,162,772,167,789c172,808,159,828,152,841c151,850,151,860,149,871c147,882,141,891,139,902c134,948,143,1018,133,1062c119,1116,98,1168,91,1227c86,1271,76,1301,63,1341c49,1389,57,1402,35,1445c28,1519,40,1429,14,1508c12,1518,14,1529,11,1538c7,1551,22,1562,15,1573c14,1597,9,1613,4,1635c0,1658,25,1718,25,1718c24,1747,54,1840,56,1868c66,1957,67,1995,118,2070c139,2123,124,2108,165,2158c178,2174,184,2192,196,2210c214,2236,231,2269,258,2277c294,2312,279,2330,319,2335c346,2349,370,2357,398,2363c437,2388,409,2374,452,2385c468,2388,498,2397,498,2397c565,2441,632,2466,703,2484c774,2531,868,2568,944,2576c1014,2601,1088,2594,1158,2622c1188,2635,1225,2615,1258,2614c1377,2612,1486,2579,1605,2573c1695,2553,1795,2518,1900,2448c1956,2372,2026,2358,2092,2298c2116,2276,2139,2254,2164,2238c2260,2157,2143,2250,2206,2199c2212,2190,2233,2172,2239,2163c2246,2149,2257,2138,2266,2127c2278,2112,2299,2091,2299,2091c2353,2007,2300,2100,2335,2039c2382,1953,2340,2042,2371,1961c2389,1903,2374,1959,2419,1854c2476,1767,2439,1807,2480,1770c2491,1733,2510,1710,2537,1692c2550,1653,2536,1695,2593,1605c2623,1500,2616,1530,2617,1500c2619,1472,2617,1431,2617,1431c2627,1422,2610,1401,2617,1389c2618,1376,2623,1368,2623,1350c2625,1335,2617,1292,2617,1278c2610,1197,2634,1171,2612,1094c2606,1071,2585,1038,2585,1038c2569,998,2550,997,2527,962c2500,921,2464,869,2436,828c2410,786,2408,768,2371,758c2341,727,2339,693,2307,664c2230,596,2281,626,2223,597c2216,585,2210,571,2203,560c2187,541,2150,509,2150,509c2126,447,2158,517,2107,456c2100,448,2100,436,2095,428c2075,400,2062,399,2036,388c1991,321,1914,309,1853,269c1828,230,1808,239,1774,216c1742,195,1761,208,1728,180c1717,171,1699,159,1688,153c1663,139,1636,152,1612,136c1566,106,1570,136,1494,101c1483,96,1424,83,1424,83c1391,51,1370,60,1329,56c1243,0,1250,62,1162,28c1126,14,1101,23,1062,19c992,12,1034,12,991,15xe" fillcolor="#cc6600" stroked="t" o:allowincell="f" style="position:absolute;left:5000;top:8004;width:1430;height:1356;flip:x;mso-wrap-style:none;v-text-anchor:middle">
                  <v:fill o:detectmouseclick="t" color2="#793c00"/>
                  <v:stroke color="black" weight="19080" joinstyle="round" endcap="flat"/>
                  <w10:wrap type="none"/>
                </v:shape>
                <v:oval id="shape_0" fillcolor="#993300" stroked="t" o:allowincell="f" style="position:absolute;left:5952;top:8532;width:113;height:149;mso-wrap-style:none;v-text-anchor:middle;rotation:4">
                  <v:fill o:detectmouseclick="t" color2="#5b1e00"/>
                  <v:stroke color="black" weight="19080" joinstyle="miter" endcap="flat"/>
                  <w10:wrap type="none"/>
                </v:oval>
                <v:oval id="shape_0" fillcolor="#993300" stroked="t" o:allowincell="f" style="position:absolute;left:5505;top:8596;width:112;height:148;mso-wrap-style:none;v-text-anchor:middle;rotation:4">
                  <v:fill o:detectmouseclick="t" color2="#5b1e00"/>
                  <v:stroke color="black" weight="19080" joinstyle="miter" endcap="flat"/>
                  <w10:wrap type="none"/>
                </v:oval>
                <v:shape id="shape_0" coordsize="616,278" path="m125,278c11,221,45,259,0,190c4,169,2,146,13,127c24,107,69,95,88,90c197,61,302,19,413,2c459,6,507,0,551,15c616,37,505,124,501,127c497,140,488,165,488,165e" stroked="t" o:allowincell="f" style="position:absolute;left:5719;top:8773;width:247;height:119;mso-wrap-style:none;v-text-anchor:middle;rotation:4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6014;top:8556;width:37;height:48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566;top:8618;width:37;height:48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5658;top:9012;width:416;height:127;flip:x;mso-wrap-style:none;v-text-anchor:middle;rotation:15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024,773" path="m127,771c125,762,127,773,122,765c119,751,116,745,106,734c103,721,101,724,95,711c91,702,82,695,79,687c74,676,65,672,62,662c55,644,56,650,50,640c48,629,53,612,47,601c43,593,42,580,38,573c36,561,41,572,39,555c36,549,39,541,37,535c35,526,41,515,37,506c44,495,35,506,38,489c38,464,41,438,28,416c28,401,25,393,19,380c16,376,12,368,12,368c6,332,8,316,6,279c12,261,0,271,11,245c12,243,19,234,16,230c29,218,23,222,33,216c34,215,35,213,37,211c39,209,41,208,42,206c48,198,51,188,60,183c69,171,76,160,90,154c100,135,87,154,99,145c108,138,113,129,123,124c137,106,116,133,135,116c136,114,137,110,139,109c140,108,142,108,144,107c156,101,168,95,181,89c189,86,196,80,206,78c218,71,213,73,222,70c236,57,248,56,266,52c272,52,279,48,285,47c301,43,316,42,332,41c344,39,355,36,367,35c379,30,404,26,419,24c431,17,446,20,460,18c472,16,483,9,494,7c512,10,524,9,541,12c556,8,542,12,573,11c587,10,597,6,609,0c637,3,663,5,690,11c707,8,684,11,707,14c741,19,771,25,804,33c813,36,824,36,832,41c845,49,857,59,871,64c883,74,877,70,888,74c906,90,925,106,947,115c954,124,964,125,974,132c981,136,985,141,991,146c994,157,990,146,997,155c1003,162,999,160,1002,167c1004,171,1008,178,1008,178c1010,188,1012,198,1015,208c1016,213,1021,223,1021,223c1022,243,1022,263,1024,283c1016,301,1020,322,1013,341c1004,386,1002,420,997,471c982,459,998,437,983,424c980,414,972,397,962,393c952,376,965,397,954,385c942,373,955,380,944,375c941,364,928,348,917,344c901,324,874,310,850,303c845,301,841,296,837,294c813,286,794,268,771,259c758,252,743,249,728,246c718,242,709,234,700,227c697,226,693,223,690,220c688,218,685,211,685,213c685,216,688,219,689,221c692,226,694,229,696,233c700,240,738,252,700,257c701,271,727,258,736,277c739,285,793,264,802,268c811,279,760,292,772,298c774,299,801,313,799,313c796,313,801,286,799,286c794,284,749,290,745,289c731,281,707,305,696,294c693,292,682,283,679,280c677,278,677,276,675,274c674,272,643,256,638,255c633,253,627,253,621,252c615,247,609,246,602,243c595,234,599,239,587,229c586,228,582,225,582,225c578,218,569,232,568,221c566,217,565,228,554,213c525,184,372,27,393,46c402,71,563,216,552,221c575,249,537,235,522,230c515,237,514,262,508,265c497,275,495,247,482,250c456,265,429,260,400,259c394,260,382,263,382,263c377,262,372,258,367,259c364,259,366,265,364,268c360,273,351,270,345,271c342,270,339,271,336,271c323,272,325,310,313,310c304,313,284,280,275,282c268,289,289,353,280,358c275,371,256,301,247,314c245,316,243,325,242,326c240,331,243,389,241,394c238,404,229,362,227,373c226,378,217,392,217,393c214,396,168,405,166,409c165,410,205,409,205,409c201,436,149,429,133,451c169,454,154,494,151,502c145,518,158,535,153,552c149,591,123,583,122,623c121,632,59,641,62,657c63,662,111,739,113,743c116,752,115,746,119,755c121,764,116,770,127,771xe" fillcolor="black" stroked="t" o:allowincell="f" style="position:absolute;left:4957;top:7931;width:1451;height:1066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4883;top:8678;width:138;height:12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6328;top:8437;width:138;height:112;mso-wrap-style:none;v-text-anchor:middle;rotation:43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         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</w:t>
      </w:r>
      <w:r>
        <w:rPr>
          <w:rFonts w:cs="Comic Sans MS" w:ascii="Comic Sans MS" w:hAnsi="Comic Sans MS"/>
          <w:sz w:val="72"/>
          <w:szCs w:val="72"/>
          <w:lang w:val="fr-FR"/>
        </w:rPr>
        <w:t>Monsieur    Mademoiselle</w: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right="132" w:hanging="0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 w:eastAsia="en-US"/>
        </w:rPr>
      </w:pPr>
      <w:r>
        <w:rPr>
          <w:rFonts w:cs="Comic Sans MS" w:ascii="Comic Sans MS" w:hAnsi="Comic Sans MS"/>
          <w:sz w:val="72"/>
          <w:szCs w:val="72"/>
          <w:lang w:val="fr-FR" w:eastAsia="en-US"/>
        </w:rPr>
        <mc:AlternateContent>
          <mc:Choice Requires="wpg">
            <w:drawing>
              <wp:anchor behindDoc="0" distT="0" distB="0" distL="34925" distR="0" simplePos="0" locked="0" layoutInCell="0" allowOverlap="1" relativeHeight="2">
                <wp:simplePos x="0" y="0"/>
                <wp:positionH relativeFrom="column">
                  <wp:posOffset>-59055</wp:posOffset>
                </wp:positionH>
                <wp:positionV relativeFrom="paragraph">
                  <wp:posOffset>163830</wp:posOffset>
                </wp:positionV>
                <wp:extent cx="2426970" cy="15525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7120" cy="1552680"/>
                          <a:chOff x="0" y="0"/>
                          <a:chExt cx="2427120" cy="1552680"/>
                        </a:xfrm>
                      </wpg:grpSpPr>
                      <wps:wsp>
                        <wps:cNvSpPr/>
                        <wps:spPr>
                          <a:xfrm flipH="1" rot="20635800">
                            <a:off x="65520" y="102240"/>
                            <a:ext cx="82440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430">
                                <a:moveTo>
                                  <a:pt x="121" y="1891"/>
                                </a:moveTo>
                                <a:cubicBezTo>
                                  <a:pt x="108" y="1794"/>
                                  <a:pt x="93" y="1695"/>
                                  <a:pt x="59" y="1603"/>
                                </a:cubicBezTo>
                                <a:cubicBezTo>
                                  <a:pt x="53" y="1586"/>
                                  <a:pt x="40" y="1571"/>
                                  <a:pt x="34" y="1553"/>
                                </a:cubicBezTo>
                                <a:cubicBezTo>
                                  <a:pt x="23" y="1520"/>
                                  <a:pt x="9" y="1453"/>
                                  <a:pt x="9" y="1453"/>
                                </a:cubicBezTo>
                                <a:cubicBezTo>
                                  <a:pt x="13" y="1311"/>
                                  <a:pt x="21" y="1169"/>
                                  <a:pt x="21" y="1027"/>
                                </a:cubicBezTo>
                                <a:cubicBezTo>
                                  <a:pt x="21" y="1014"/>
                                  <a:pt x="9" y="1003"/>
                                  <a:pt x="9" y="990"/>
                                </a:cubicBezTo>
                                <a:cubicBezTo>
                                  <a:pt x="9" y="886"/>
                                  <a:pt x="0" y="720"/>
                                  <a:pt x="84" y="639"/>
                                </a:cubicBezTo>
                                <a:cubicBezTo>
                                  <a:pt x="109" y="561"/>
                                  <a:pt x="149" y="500"/>
                                  <a:pt x="222" y="464"/>
                                </a:cubicBezTo>
                                <a:cubicBezTo>
                                  <a:pt x="234" y="426"/>
                                  <a:pt x="267" y="365"/>
                                  <a:pt x="297" y="338"/>
                                </a:cubicBezTo>
                                <a:cubicBezTo>
                                  <a:pt x="320" y="318"/>
                                  <a:pt x="372" y="288"/>
                                  <a:pt x="372" y="288"/>
                                </a:cubicBezTo>
                                <a:cubicBezTo>
                                  <a:pt x="376" y="271"/>
                                  <a:pt x="374" y="252"/>
                                  <a:pt x="384" y="238"/>
                                </a:cubicBezTo>
                                <a:cubicBezTo>
                                  <a:pt x="392" y="225"/>
                                  <a:pt x="410" y="223"/>
                                  <a:pt x="422" y="213"/>
                                </a:cubicBezTo>
                                <a:cubicBezTo>
                                  <a:pt x="436" y="202"/>
                                  <a:pt x="445" y="186"/>
                                  <a:pt x="460" y="176"/>
                                </a:cubicBezTo>
                                <a:cubicBezTo>
                                  <a:pt x="497" y="151"/>
                                  <a:pt x="554" y="136"/>
                                  <a:pt x="597" y="126"/>
                                </a:cubicBezTo>
                                <a:cubicBezTo>
                                  <a:pt x="703" y="71"/>
                                  <a:pt x="822" y="40"/>
                                  <a:pt x="935" y="0"/>
                                </a:cubicBezTo>
                                <a:cubicBezTo>
                                  <a:pt x="1097" y="8"/>
                                  <a:pt x="1250" y="23"/>
                                  <a:pt x="1411" y="38"/>
                                </a:cubicBezTo>
                                <a:cubicBezTo>
                                  <a:pt x="1472" y="57"/>
                                  <a:pt x="1529" y="72"/>
                                  <a:pt x="1587" y="100"/>
                                </a:cubicBezTo>
                                <a:cubicBezTo>
                                  <a:pt x="1626" y="141"/>
                                  <a:pt x="1680" y="140"/>
                                  <a:pt x="1724" y="176"/>
                                </a:cubicBezTo>
                                <a:cubicBezTo>
                                  <a:pt x="1838" y="270"/>
                                  <a:pt x="1654" y="141"/>
                                  <a:pt x="1837" y="263"/>
                                </a:cubicBezTo>
                                <a:cubicBezTo>
                                  <a:pt x="1857" y="276"/>
                                  <a:pt x="1868" y="299"/>
                                  <a:pt x="1887" y="313"/>
                                </a:cubicBezTo>
                                <a:cubicBezTo>
                                  <a:pt x="1902" y="324"/>
                                  <a:pt x="1922" y="327"/>
                                  <a:pt x="1937" y="338"/>
                                </a:cubicBezTo>
                                <a:cubicBezTo>
                                  <a:pt x="1969" y="361"/>
                                  <a:pt x="1998" y="387"/>
                                  <a:pt x="2025" y="414"/>
                                </a:cubicBezTo>
                                <a:cubicBezTo>
                                  <a:pt x="2036" y="425"/>
                                  <a:pt x="2039" y="440"/>
                                  <a:pt x="2050" y="451"/>
                                </a:cubicBezTo>
                                <a:cubicBezTo>
                                  <a:pt x="2138" y="539"/>
                                  <a:pt x="2031" y="392"/>
                                  <a:pt x="2125" y="526"/>
                                </a:cubicBezTo>
                                <a:cubicBezTo>
                                  <a:pt x="2142" y="551"/>
                                  <a:pt x="2158" y="576"/>
                                  <a:pt x="2175" y="601"/>
                                </a:cubicBezTo>
                                <a:cubicBezTo>
                                  <a:pt x="2183" y="614"/>
                                  <a:pt x="2200" y="639"/>
                                  <a:pt x="2200" y="639"/>
                                </a:cubicBezTo>
                                <a:cubicBezTo>
                                  <a:pt x="2236" y="779"/>
                                  <a:pt x="2228" y="799"/>
                                  <a:pt x="2238" y="1002"/>
                                </a:cubicBezTo>
                                <a:cubicBezTo>
                                  <a:pt x="2234" y="1144"/>
                                  <a:pt x="2148" y="1576"/>
                                  <a:pt x="2313" y="1741"/>
                                </a:cubicBezTo>
                                <a:cubicBezTo>
                                  <a:pt x="2321" y="1767"/>
                                  <a:pt x="2328" y="1797"/>
                                  <a:pt x="2350" y="1816"/>
                                </a:cubicBezTo>
                                <a:cubicBezTo>
                                  <a:pt x="2364" y="1828"/>
                                  <a:pt x="2384" y="1831"/>
                                  <a:pt x="2400" y="1841"/>
                                </a:cubicBezTo>
                                <a:cubicBezTo>
                                  <a:pt x="2449" y="1870"/>
                                  <a:pt x="2666" y="1935"/>
                                  <a:pt x="2713" y="1966"/>
                                </a:cubicBezTo>
                                <a:cubicBezTo>
                                  <a:pt x="2781" y="1984"/>
                                  <a:pt x="2773" y="1997"/>
                                  <a:pt x="2826" y="1991"/>
                                </a:cubicBezTo>
                                <a:cubicBezTo>
                                  <a:pt x="2879" y="1985"/>
                                  <a:pt x="2978" y="1948"/>
                                  <a:pt x="3033" y="1929"/>
                                </a:cubicBezTo>
                                <a:cubicBezTo>
                                  <a:pt x="3081" y="1913"/>
                                  <a:pt x="3109" y="1891"/>
                                  <a:pt x="3158" y="1879"/>
                                </a:cubicBezTo>
                                <a:cubicBezTo>
                                  <a:pt x="3226" y="1808"/>
                                  <a:pt x="3371" y="1816"/>
                                  <a:pt x="3440" y="1741"/>
                                </a:cubicBezTo>
                                <a:cubicBezTo>
                                  <a:pt x="3533" y="1670"/>
                                  <a:pt x="3600" y="1564"/>
                                  <a:pt x="3665" y="1465"/>
                                </a:cubicBezTo>
                                <a:cubicBezTo>
                                  <a:pt x="3641" y="1023"/>
                                  <a:pt x="3655" y="1294"/>
                                  <a:pt x="3665" y="1428"/>
                                </a:cubicBezTo>
                                <a:cubicBezTo>
                                  <a:pt x="3669" y="1478"/>
                                  <a:pt x="3672" y="1528"/>
                                  <a:pt x="3678" y="1578"/>
                                </a:cubicBezTo>
                                <a:cubicBezTo>
                                  <a:pt x="3680" y="1595"/>
                                  <a:pt x="3686" y="1611"/>
                                  <a:pt x="3690" y="1628"/>
                                </a:cubicBezTo>
                                <a:cubicBezTo>
                                  <a:pt x="3679" y="1766"/>
                                  <a:pt x="3683" y="1914"/>
                                  <a:pt x="3577" y="2016"/>
                                </a:cubicBezTo>
                                <a:cubicBezTo>
                                  <a:pt x="3558" y="2095"/>
                                  <a:pt x="3580" y="2042"/>
                                  <a:pt x="3527" y="2104"/>
                                </a:cubicBezTo>
                                <a:cubicBezTo>
                                  <a:pt x="3504" y="2131"/>
                                  <a:pt x="3492" y="2168"/>
                                  <a:pt x="3465" y="2192"/>
                                </a:cubicBezTo>
                                <a:cubicBezTo>
                                  <a:pt x="3402" y="2249"/>
                                  <a:pt x="3323" y="2309"/>
                                  <a:pt x="3239" y="2329"/>
                                </a:cubicBezTo>
                                <a:cubicBezTo>
                                  <a:pt x="3193" y="2360"/>
                                  <a:pt x="3133" y="2362"/>
                                  <a:pt x="3089" y="2392"/>
                                </a:cubicBezTo>
                                <a:cubicBezTo>
                                  <a:pt x="3077" y="2400"/>
                                  <a:pt x="3067" y="2416"/>
                                  <a:pt x="3052" y="2417"/>
                                </a:cubicBezTo>
                                <a:cubicBezTo>
                                  <a:pt x="2898" y="2429"/>
                                  <a:pt x="2743" y="2426"/>
                                  <a:pt x="2588" y="2430"/>
                                </a:cubicBezTo>
                                <a:cubicBezTo>
                                  <a:pt x="2400" y="2421"/>
                                  <a:pt x="2212" y="2419"/>
                                  <a:pt x="2025" y="2404"/>
                                </a:cubicBezTo>
                                <a:cubicBezTo>
                                  <a:pt x="2002" y="2402"/>
                                  <a:pt x="1984" y="2385"/>
                                  <a:pt x="1962" y="2379"/>
                                </a:cubicBezTo>
                                <a:cubicBezTo>
                                  <a:pt x="1880" y="2355"/>
                                  <a:pt x="1795" y="2337"/>
                                  <a:pt x="1712" y="2317"/>
                                </a:cubicBezTo>
                                <a:cubicBezTo>
                                  <a:pt x="1695" y="2309"/>
                                  <a:pt x="1679" y="2299"/>
                                  <a:pt x="1662" y="2292"/>
                                </a:cubicBezTo>
                                <a:cubicBezTo>
                                  <a:pt x="1646" y="2286"/>
                                  <a:pt x="1627" y="2288"/>
                                  <a:pt x="1612" y="2279"/>
                                </a:cubicBezTo>
                                <a:cubicBezTo>
                                  <a:pt x="1597" y="2270"/>
                                  <a:pt x="1589" y="2251"/>
                                  <a:pt x="1574" y="2242"/>
                                </a:cubicBezTo>
                                <a:cubicBezTo>
                                  <a:pt x="1539" y="2223"/>
                                  <a:pt x="1499" y="2217"/>
                                  <a:pt x="1461" y="2204"/>
                                </a:cubicBezTo>
                                <a:cubicBezTo>
                                  <a:pt x="1447" y="2199"/>
                                  <a:pt x="1437" y="2186"/>
                                  <a:pt x="1424" y="2179"/>
                                </a:cubicBezTo>
                                <a:cubicBezTo>
                                  <a:pt x="1412" y="2173"/>
                                  <a:pt x="1399" y="2171"/>
                                  <a:pt x="1386" y="2167"/>
                                </a:cubicBezTo>
                                <a:cubicBezTo>
                                  <a:pt x="1339" y="2136"/>
                                  <a:pt x="1339" y="2109"/>
                                  <a:pt x="1286" y="2091"/>
                                </a:cubicBezTo>
                                <a:cubicBezTo>
                                  <a:pt x="1268" y="2064"/>
                                  <a:pt x="1239" y="2045"/>
                                  <a:pt x="1223" y="2016"/>
                                </a:cubicBezTo>
                                <a:cubicBezTo>
                                  <a:pt x="1208" y="1989"/>
                                  <a:pt x="1194" y="1925"/>
                                  <a:pt x="1186" y="1891"/>
                                </a:cubicBezTo>
                                <a:cubicBezTo>
                                  <a:pt x="1185" y="1837"/>
                                  <a:pt x="1324" y="1146"/>
                                  <a:pt x="1061" y="1015"/>
                                </a:cubicBezTo>
                                <a:cubicBezTo>
                                  <a:pt x="952" y="1051"/>
                                  <a:pt x="879" y="1115"/>
                                  <a:pt x="785" y="1177"/>
                                </a:cubicBezTo>
                                <a:cubicBezTo>
                                  <a:pt x="777" y="1190"/>
                                  <a:pt x="772" y="1205"/>
                                  <a:pt x="760" y="1215"/>
                                </a:cubicBezTo>
                                <a:cubicBezTo>
                                  <a:pt x="694" y="1268"/>
                                  <a:pt x="749" y="1183"/>
                                  <a:pt x="697" y="1252"/>
                                </a:cubicBezTo>
                                <a:cubicBezTo>
                                  <a:pt x="661" y="1299"/>
                                  <a:pt x="630" y="1353"/>
                                  <a:pt x="597" y="1403"/>
                                </a:cubicBezTo>
                                <a:cubicBezTo>
                                  <a:pt x="589" y="1415"/>
                                  <a:pt x="585" y="1433"/>
                                  <a:pt x="572" y="1440"/>
                                </a:cubicBezTo>
                                <a:cubicBezTo>
                                  <a:pt x="555" y="1448"/>
                                  <a:pt x="539" y="1457"/>
                                  <a:pt x="522" y="1465"/>
                                </a:cubicBezTo>
                                <a:cubicBezTo>
                                  <a:pt x="441" y="1548"/>
                                  <a:pt x="517" y="1460"/>
                                  <a:pt x="472" y="1540"/>
                                </a:cubicBezTo>
                                <a:cubicBezTo>
                                  <a:pt x="441" y="1596"/>
                                  <a:pt x="404" y="1632"/>
                                  <a:pt x="384" y="1691"/>
                                </a:cubicBezTo>
                                <a:cubicBezTo>
                                  <a:pt x="397" y="1885"/>
                                  <a:pt x="354" y="1925"/>
                                  <a:pt x="409" y="1866"/>
                                </a:cubicBezTo>
                                <a:lnTo>
                                  <a:pt x="121" y="189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cb"/>
                              </a:gs>
                              <a:gs pos="100000">
                                <a:srgbClr val="ffff00"/>
                              </a:gs>
                            </a:gsLst>
                            <a:lin ang="4434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56600">
                            <a:off x="1469520" y="761040"/>
                            <a:ext cx="93276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430">
                                <a:moveTo>
                                  <a:pt x="121" y="1891"/>
                                </a:moveTo>
                                <a:cubicBezTo>
                                  <a:pt x="108" y="1794"/>
                                  <a:pt x="93" y="1695"/>
                                  <a:pt x="59" y="1603"/>
                                </a:cubicBezTo>
                                <a:cubicBezTo>
                                  <a:pt x="53" y="1586"/>
                                  <a:pt x="40" y="1571"/>
                                  <a:pt x="34" y="1553"/>
                                </a:cubicBezTo>
                                <a:cubicBezTo>
                                  <a:pt x="23" y="1520"/>
                                  <a:pt x="9" y="1453"/>
                                  <a:pt x="9" y="1453"/>
                                </a:cubicBezTo>
                                <a:cubicBezTo>
                                  <a:pt x="13" y="1311"/>
                                  <a:pt x="21" y="1169"/>
                                  <a:pt x="21" y="1027"/>
                                </a:cubicBezTo>
                                <a:cubicBezTo>
                                  <a:pt x="21" y="1014"/>
                                  <a:pt x="9" y="1003"/>
                                  <a:pt x="9" y="990"/>
                                </a:cubicBezTo>
                                <a:cubicBezTo>
                                  <a:pt x="9" y="886"/>
                                  <a:pt x="0" y="720"/>
                                  <a:pt x="84" y="639"/>
                                </a:cubicBezTo>
                                <a:cubicBezTo>
                                  <a:pt x="109" y="561"/>
                                  <a:pt x="149" y="500"/>
                                  <a:pt x="222" y="464"/>
                                </a:cubicBezTo>
                                <a:cubicBezTo>
                                  <a:pt x="234" y="426"/>
                                  <a:pt x="267" y="365"/>
                                  <a:pt x="297" y="338"/>
                                </a:cubicBezTo>
                                <a:cubicBezTo>
                                  <a:pt x="320" y="318"/>
                                  <a:pt x="372" y="288"/>
                                  <a:pt x="372" y="288"/>
                                </a:cubicBezTo>
                                <a:cubicBezTo>
                                  <a:pt x="376" y="271"/>
                                  <a:pt x="374" y="252"/>
                                  <a:pt x="384" y="238"/>
                                </a:cubicBezTo>
                                <a:cubicBezTo>
                                  <a:pt x="392" y="225"/>
                                  <a:pt x="410" y="223"/>
                                  <a:pt x="422" y="213"/>
                                </a:cubicBezTo>
                                <a:cubicBezTo>
                                  <a:pt x="436" y="202"/>
                                  <a:pt x="445" y="186"/>
                                  <a:pt x="460" y="176"/>
                                </a:cubicBezTo>
                                <a:cubicBezTo>
                                  <a:pt x="497" y="151"/>
                                  <a:pt x="554" y="136"/>
                                  <a:pt x="597" y="126"/>
                                </a:cubicBezTo>
                                <a:cubicBezTo>
                                  <a:pt x="703" y="71"/>
                                  <a:pt x="822" y="40"/>
                                  <a:pt x="935" y="0"/>
                                </a:cubicBezTo>
                                <a:cubicBezTo>
                                  <a:pt x="1097" y="8"/>
                                  <a:pt x="1250" y="23"/>
                                  <a:pt x="1411" y="38"/>
                                </a:cubicBezTo>
                                <a:cubicBezTo>
                                  <a:pt x="1472" y="57"/>
                                  <a:pt x="1529" y="72"/>
                                  <a:pt x="1587" y="100"/>
                                </a:cubicBezTo>
                                <a:cubicBezTo>
                                  <a:pt x="1626" y="141"/>
                                  <a:pt x="1680" y="140"/>
                                  <a:pt x="1724" y="176"/>
                                </a:cubicBezTo>
                                <a:cubicBezTo>
                                  <a:pt x="1838" y="270"/>
                                  <a:pt x="1654" y="141"/>
                                  <a:pt x="1837" y="263"/>
                                </a:cubicBezTo>
                                <a:cubicBezTo>
                                  <a:pt x="1857" y="276"/>
                                  <a:pt x="1868" y="299"/>
                                  <a:pt x="1887" y="313"/>
                                </a:cubicBezTo>
                                <a:cubicBezTo>
                                  <a:pt x="1902" y="324"/>
                                  <a:pt x="1922" y="327"/>
                                  <a:pt x="1937" y="338"/>
                                </a:cubicBezTo>
                                <a:cubicBezTo>
                                  <a:pt x="1969" y="361"/>
                                  <a:pt x="1998" y="387"/>
                                  <a:pt x="2025" y="414"/>
                                </a:cubicBezTo>
                                <a:cubicBezTo>
                                  <a:pt x="2036" y="425"/>
                                  <a:pt x="2039" y="440"/>
                                  <a:pt x="2050" y="451"/>
                                </a:cubicBezTo>
                                <a:cubicBezTo>
                                  <a:pt x="2138" y="539"/>
                                  <a:pt x="2031" y="392"/>
                                  <a:pt x="2125" y="526"/>
                                </a:cubicBezTo>
                                <a:cubicBezTo>
                                  <a:pt x="2142" y="551"/>
                                  <a:pt x="2158" y="576"/>
                                  <a:pt x="2175" y="601"/>
                                </a:cubicBezTo>
                                <a:cubicBezTo>
                                  <a:pt x="2183" y="614"/>
                                  <a:pt x="2200" y="639"/>
                                  <a:pt x="2200" y="639"/>
                                </a:cubicBezTo>
                                <a:cubicBezTo>
                                  <a:pt x="2236" y="779"/>
                                  <a:pt x="2228" y="799"/>
                                  <a:pt x="2238" y="1002"/>
                                </a:cubicBezTo>
                                <a:cubicBezTo>
                                  <a:pt x="2234" y="1144"/>
                                  <a:pt x="2148" y="1576"/>
                                  <a:pt x="2313" y="1741"/>
                                </a:cubicBezTo>
                                <a:cubicBezTo>
                                  <a:pt x="2321" y="1767"/>
                                  <a:pt x="2328" y="1797"/>
                                  <a:pt x="2350" y="1816"/>
                                </a:cubicBezTo>
                                <a:cubicBezTo>
                                  <a:pt x="2364" y="1828"/>
                                  <a:pt x="2384" y="1831"/>
                                  <a:pt x="2400" y="1841"/>
                                </a:cubicBezTo>
                                <a:cubicBezTo>
                                  <a:pt x="2449" y="1870"/>
                                  <a:pt x="2666" y="1935"/>
                                  <a:pt x="2713" y="1966"/>
                                </a:cubicBezTo>
                                <a:cubicBezTo>
                                  <a:pt x="2781" y="1984"/>
                                  <a:pt x="2773" y="1997"/>
                                  <a:pt x="2826" y="1991"/>
                                </a:cubicBezTo>
                                <a:cubicBezTo>
                                  <a:pt x="2879" y="1985"/>
                                  <a:pt x="2978" y="1948"/>
                                  <a:pt x="3033" y="1929"/>
                                </a:cubicBezTo>
                                <a:cubicBezTo>
                                  <a:pt x="3081" y="1913"/>
                                  <a:pt x="3109" y="1891"/>
                                  <a:pt x="3158" y="1879"/>
                                </a:cubicBezTo>
                                <a:cubicBezTo>
                                  <a:pt x="3226" y="1808"/>
                                  <a:pt x="3371" y="1816"/>
                                  <a:pt x="3440" y="1741"/>
                                </a:cubicBezTo>
                                <a:cubicBezTo>
                                  <a:pt x="3533" y="1670"/>
                                  <a:pt x="3600" y="1564"/>
                                  <a:pt x="3665" y="1465"/>
                                </a:cubicBezTo>
                                <a:cubicBezTo>
                                  <a:pt x="3641" y="1023"/>
                                  <a:pt x="3655" y="1294"/>
                                  <a:pt x="3665" y="1428"/>
                                </a:cubicBezTo>
                                <a:cubicBezTo>
                                  <a:pt x="3669" y="1478"/>
                                  <a:pt x="3672" y="1528"/>
                                  <a:pt x="3678" y="1578"/>
                                </a:cubicBezTo>
                                <a:cubicBezTo>
                                  <a:pt x="3680" y="1595"/>
                                  <a:pt x="3686" y="1611"/>
                                  <a:pt x="3690" y="1628"/>
                                </a:cubicBezTo>
                                <a:cubicBezTo>
                                  <a:pt x="3679" y="1766"/>
                                  <a:pt x="3683" y="1914"/>
                                  <a:pt x="3577" y="2016"/>
                                </a:cubicBezTo>
                                <a:cubicBezTo>
                                  <a:pt x="3558" y="2095"/>
                                  <a:pt x="3580" y="2042"/>
                                  <a:pt x="3527" y="2104"/>
                                </a:cubicBezTo>
                                <a:cubicBezTo>
                                  <a:pt x="3504" y="2131"/>
                                  <a:pt x="3492" y="2168"/>
                                  <a:pt x="3465" y="2192"/>
                                </a:cubicBezTo>
                                <a:cubicBezTo>
                                  <a:pt x="3402" y="2249"/>
                                  <a:pt x="3323" y="2309"/>
                                  <a:pt x="3239" y="2329"/>
                                </a:cubicBezTo>
                                <a:cubicBezTo>
                                  <a:pt x="3193" y="2360"/>
                                  <a:pt x="3133" y="2362"/>
                                  <a:pt x="3089" y="2392"/>
                                </a:cubicBezTo>
                                <a:cubicBezTo>
                                  <a:pt x="3077" y="2400"/>
                                  <a:pt x="3067" y="2416"/>
                                  <a:pt x="3052" y="2417"/>
                                </a:cubicBezTo>
                                <a:cubicBezTo>
                                  <a:pt x="2898" y="2429"/>
                                  <a:pt x="2743" y="2426"/>
                                  <a:pt x="2588" y="2430"/>
                                </a:cubicBezTo>
                                <a:cubicBezTo>
                                  <a:pt x="2400" y="2421"/>
                                  <a:pt x="2212" y="2419"/>
                                  <a:pt x="2025" y="2404"/>
                                </a:cubicBezTo>
                                <a:cubicBezTo>
                                  <a:pt x="2002" y="2402"/>
                                  <a:pt x="1984" y="2385"/>
                                  <a:pt x="1962" y="2379"/>
                                </a:cubicBezTo>
                                <a:cubicBezTo>
                                  <a:pt x="1880" y="2355"/>
                                  <a:pt x="1795" y="2337"/>
                                  <a:pt x="1712" y="2317"/>
                                </a:cubicBezTo>
                                <a:cubicBezTo>
                                  <a:pt x="1695" y="2309"/>
                                  <a:pt x="1679" y="2299"/>
                                  <a:pt x="1662" y="2292"/>
                                </a:cubicBezTo>
                                <a:cubicBezTo>
                                  <a:pt x="1646" y="2286"/>
                                  <a:pt x="1627" y="2288"/>
                                  <a:pt x="1612" y="2279"/>
                                </a:cubicBezTo>
                                <a:cubicBezTo>
                                  <a:pt x="1597" y="2270"/>
                                  <a:pt x="1589" y="2251"/>
                                  <a:pt x="1574" y="2242"/>
                                </a:cubicBezTo>
                                <a:cubicBezTo>
                                  <a:pt x="1539" y="2223"/>
                                  <a:pt x="1499" y="2217"/>
                                  <a:pt x="1461" y="2204"/>
                                </a:cubicBezTo>
                                <a:cubicBezTo>
                                  <a:pt x="1447" y="2199"/>
                                  <a:pt x="1437" y="2186"/>
                                  <a:pt x="1424" y="2179"/>
                                </a:cubicBezTo>
                                <a:cubicBezTo>
                                  <a:pt x="1412" y="2173"/>
                                  <a:pt x="1399" y="2171"/>
                                  <a:pt x="1386" y="2167"/>
                                </a:cubicBezTo>
                                <a:cubicBezTo>
                                  <a:pt x="1339" y="2136"/>
                                  <a:pt x="1339" y="2109"/>
                                  <a:pt x="1286" y="2091"/>
                                </a:cubicBezTo>
                                <a:cubicBezTo>
                                  <a:pt x="1268" y="2064"/>
                                  <a:pt x="1239" y="2045"/>
                                  <a:pt x="1223" y="2016"/>
                                </a:cubicBezTo>
                                <a:cubicBezTo>
                                  <a:pt x="1208" y="1989"/>
                                  <a:pt x="1194" y="1925"/>
                                  <a:pt x="1186" y="1891"/>
                                </a:cubicBezTo>
                                <a:cubicBezTo>
                                  <a:pt x="1185" y="1837"/>
                                  <a:pt x="1324" y="1146"/>
                                  <a:pt x="1061" y="1015"/>
                                </a:cubicBezTo>
                                <a:cubicBezTo>
                                  <a:pt x="952" y="1051"/>
                                  <a:pt x="879" y="1115"/>
                                  <a:pt x="785" y="1177"/>
                                </a:cubicBezTo>
                                <a:cubicBezTo>
                                  <a:pt x="777" y="1190"/>
                                  <a:pt x="772" y="1205"/>
                                  <a:pt x="760" y="1215"/>
                                </a:cubicBezTo>
                                <a:cubicBezTo>
                                  <a:pt x="694" y="1268"/>
                                  <a:pt x="749" y="1183"/>
                                  <a:pt x="697" y="1252"/>
                                </a:cubicBezTo>
                                <a:cubicBezTo>
                                  <a:pt x="661" y="1299"/>
                                  <a:pt x="630" y="1353"/>
                                  <a:pt x="597" y="1403"/>
                                </a:cubicBezTo>
                                <a:cubicBezTo>
                                  <a:pt x="589" y="1415"/>
                                  <a:pt x="585" y="1433"/>
                                  <a:pt x="572" y="1440"/>
                                </a:cubicBezTo>
                                <a:cubicBezTo>
                                  <a:pt x="555" y="1448"/>
                                  <a:pt x="539" y="1457"/>
                                  <a:pt x="522" y="1465"/>
                                </a:cubicBezTo>
                                <a:cubicBezTo>
                                  <a:pt x="441" y="1548"/>
                                  <a:pt x="517" y="1460"/>
                                  <a:pt x="472" y="1540"/>
                                </a:cubicBezTo>
                                <a:cubicBezTo>
                                  <a:pt x="441" y="1596"/>
                                  <a:pt x="404" y="1632"/>
                                  <a:pt x="384" y="1691"/>
                                </a:cubicBezTo>
                                <a:cubicBezTo>
                                  <a:pt x="397" y="1885"/>
                                  <a:pt x="354" y="1925"/>
                                  <a:pt x="409" y="1866"/>
                                </a:cubicBezTo>
                                <a:lnTo>
                                  <a:pt x="121" y="189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cb"/>
                              </a:gs>
                              <a:gs pos="100000">
                                <a:srgbClr val="ffff00"/>
                              </a:gs>
                            </a:gsLst>
                            <a:lin ang="2244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633600"/>
                            <a:ext cx="15048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bd4b4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54200">
                            <a:off x="1535040" y="1000440"/>
                            <a:ext cx="2001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313560"/>
                            <a:ext cx="1118880" cy="121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2728">
                                <a:moveTo>
                                  <a:pt x="1497" y="41"/>
                                </a:moveTo>
                                <a:cubicBezTo>
                                  <a:pt x="1555" y="68"/>
                                  <a:pt x="1512" y="0"/>
                                  <a:pt x="1551" y="51"/>
                                </a:cubicBezTo>
                                <a:cubicBezTo>
                                  <a:pt x="1556" y="61"/>
                                  <a:pt x="1561" y="60"/>
                                  <a:pt x="1577" y="66"/>
                                </a:cubicBezTo>
                                <a:cubicBezTo>
                                  <a:pt x="1593" y="72"/>
                                  <a:pt x="1621" y="77"/>
                                  <a:pt x="1647" y="90"/>
                                </a:cubicBezTo>
                                <a:cubicBezTo>
                                  <a:pt x="1680" y="111"/>
                                  <a:pt x="1705" y="119"/>
                                  <a:pt x="1736" y="146"/>
                                </a:cubicBezTo>
                                <a:cubicBezTo>
                                  <a:pt x="1737" y="146"/>
                                  <a:pt x="1792" y="197"/>
                                  <a:pt x="1794" y="198"/>
                                </a:cubicBezTo>
                                <a:cubicBezTo>
                                  <a:pt x="1832" y="210"/>
                                  <a:pt x="1850" y="219"/>
                                  <a:pt x="1886" y="243"/>
                                </a:cubicBezTo>
                                <a:cubicBezTo>
                                  <a:pt x="1912" y="295"/>
                                  <a:pt x="1871" y="215"/>
                                  <a:pt x="1921" y="281"/>
                                </a:cubicBezTo>
                                <a:cubicBezTo>
                                  <a:pt x="1927" y="290"/>
                                  <a:pt x="1975" y="296"/>
                                  <a:pt x="1982" y="303"/>
                                </a:cubicBezTo>
                                <a:cubicBezTo>
                                  <a:pt x="1988" y="309"/>
                                  <a:pt x="2016" y="307"/>
                                  <a:pt x="2023" y="310"/>
                                </a:cubicBezTo>
                                <a:cubicBezTo>
                                  <a:pt x="2043" y="347"/>
                                  <a:pt x="2042" y="308"/>
                                  <a:pt x="2071" y="334"/>
                                </a:cubicBezTo>
                                <a:cubicBezTo>
                                  <a:pt x="2090" y="371"/>
                                  <a:pt x="2140" y="376"/>
                                  <a:pt x="2164" y="407"/>
                                </a:cubicBezTo>
                                <a:cubicBezTo>
                                  <a:pt x="2170" y="416"/>
                                  <a:pt x="2170" y="426"/>
                                  <a:pt x="2176" y="435"/>
                                </a:cubicBezTo>
                                <a:cubicBezTo>
                                  <a:pt x="2185" y="446"/>
                                  <a:pt x="2192" y="439"/>
                                  <a:pt x="2201" y="449"/>
                                </a:cubicBezTo>
                                <a:cubicBezTo>
                                  <a:pt x="2213" y="491"/>
                                  <a:pt x="2258" y="479"/>
                                  <a:pt x="2286" y="506"/>
                                </a:cubicBezTo>
                                <a:cubicBezTo>
                                  <a:pt x="2291" y="516"/>
                                  <a:pt x="2294" y="527"/>
                                  <a:pt x="2300" y="535"/>
                                </a:cubicBezTo>
                                <a:cubicBezTo>
                                  <a:pt x="2309" y="547"/>
                                  <a:pt x="2322" y="552"/>
                                  <a:pt x="2329" y="564"/>
                                </a:cubicBezTo>
                                <a:cubicBezTo>
                                  <a:pt x="2334" y="572"/>
                                  <a:pt x="2333" y="584"/>
                                  <a:pt x="2336" y="593"/>
                                </a:cubicBezTo>
                                <a:cubicBezTo>
                                  <a:pt x="2342" y="604"/>
                                  <a:pt x="2351" y="612"/>
                                  <a:pt x="2359" y="622"/>
                                </a:cubicBezTo>
                                <a:cubicBezTo>
                                  <a:pt x="2375" y="689"/>
                                  <a:pt x="2352" y="608"/>
                                  <a:pt x="2387" y="679"/>
                                </a:cubicBezTo>
                                <a:cubicBezTo>
                                  <a:pt x="2392" y="688"/>
                                  <a:pt x="2392" y="698"/>
                                  <a:pt x="2394" y="708"/>
                                </a:cubicBezTo>
                                <a:cubicBezTo>
                                  <a:pt x="2399" y="721"/>
                                  <a:pt x="2417" y="735"/>
                                  <a:pt x="2409" y="746"/>
                                </a:cubicBezTo>
                                <a:cubicBezTo>
                                  <a:pt x="2402" y="756"/>
                                  <a:pt x="2394" y="727"/>
                                  <a:pt x="2387" y="718"/>
                                </a:cubicBezTo>
                                <a:cubicBezTo>
                                  <a:pt x="2437" y="651"/>
                                  <a:pt x="2397" y="702"/>
                                  <a:pt x="2394" y="718"/>
                                </a:cubicBezTo>
                                <a:cubicBezTo>
                                  <a:pt x="2392" y="738"/>
                                  <a:pt x="2408" y="754"/>
                                  <a:pt x="2417" y="766"/>
                                </a:cubicBezTo>
                                <a:cubicBezTo>
                                  <a:pt x="2419" y="775"/>
                                  <a:pt x="2420" y="785"/>
                                  <a:pt x="2424" y="794"/>
                                </a:cubicBezTo>
                                <a:cubicBezTo>
                                  <a:pt x="2428" y="805"/>
                                  <a:pt x="2435" y="813"/>
                                  <a:pt x="2439" y="823"/>
                                </a:cubicBezTo>
                                <a:cubicBezTo>
                                  <a:pt x="2451" y="867"/>
                                  <a:pt x="2451" y="935"/>
                                  <a:pt x="2468" y="977"/>
                                </a:cubicBezTo>
                                <a:cubicBezTo>
                                  <a:pt x="2490" y="1027"/>
                                  <a:pt x="2519" y="1074"/>
                                  <a:pt x="2533" y="1130"/>
                                </a:cubicBezTo>
                                <a:cubicBezTo>
                                  <a:pt x="2545" y="1172"/>
                                  <a:pt x="2559" y="1199"/>
                                  <a:pt x="2577" y="1236"/>
                                </a:cubicBezTo>
                                <a:cubicBezTo>
                                  <a:pt x="2598" y="1280"/>
                                  <a:pt x="2592" y="1294"/>
                                  <a:pt x="2621" y="1332"/>
                                </a:cubicBezTo>
                                <a:cubicBezTo>
                                  <a:pt x="2638" y="1402"/>
                                  <a:pt x="2613" y="1317"/>
                                  <a:pt x="2650" y="1389"/>
                                </a:cubicBezTo>
                                <a:cubicBezTo>
                                  <a:pt x="2654" y="1398"/>
                                  <a:pt x="2653" y="1410"/>
                                  <a:pt x="2657" y="1418"/>
                                </a:cubicBezTo>
                                <a:cubicBezTo>
                                  <a:pt x="2663" y="1430"/>
                                  <a:pt x="2672" y="1438"/>
                                  <a:pt x="2679" y="1448"/>
                                </a:cubicBezTo>
                                <a:cubicBezTo>
                                  <a:pt x="2685" y="1470"/>
                                  <a:pt x="2686" y="1494"/>
                                  <a:pt x="2694" y="1514"/>
                                </a:cubicBezTo>
                                <a:cubicBezTo>
                                  <a:pt x="2702" y="1535"/>
                                  <a:pt x="2723" y="1572"/>
                                  <a:pt x="2723" y="1572"/>
                                </a:cubicBezTo>
                                <a:cubicBezTo>
                                  <a:pt x="2728" y="1599"/>
                                  <a:pt x="2743" y="1622"/>
                                  <a:pt x="2744" y="1649"/>
                                </a:cubicBezTo>
                                <a:cubicBezTo>
                                  <a:pt x="2748" y="1737"/>
                                  <a:pt x="2741" y="1924"/>
                                  <a:pt x="2701" y="2004"/>
                                </a:cubicBezTo>
                                <a:cubicBezTo>
                                  <a:pt x="2688" y="2059"/>
                                  <a:pt x="2704" y="2008"/>
                                  <a:pt x="2672" y="2062"/>
                                </a:cubicBezTo>
                                <a:cubicBezTo>
                                  <a:pt x="2661" y="2080"/>
                                  <a:pt x="2653" y="2100"/>
                                  <a:pt x="2643" y="2119"/>
                                </a:cubicBezTo>
                                <a:cubicBezTo>
                                  <a:pt x="2629" y="2147"/>
                                  <a:pt x="2582" y="2174"/>
                                  <a:pt x="2555" y="2187"/>
                                </a:cubicBezTo>
                                <a:cubicBezTo>
                                  <a:pt x="2525" y="2226"/>
                                  <a:pt x="2507" y="2222"/>
                                  <a:pt x="2468" y="2234"/>
                                </a:cubicBezTo>
                                <a:cubicBezTo>
                                  <a:pt x="2444" y="2250"/>
                                  <a:pt x="2421" y="2262"/>
                                  <a:pt x="2394" y="2273"/>
                                </a:cubicBezTo>
                                <a:cubicBezTo>
                                  <a:pt x="2361" y="2302"/>
                                  <a:pt x="2386" y="2285"/>
                                  <a:pt x="2344" y="2302"/>
                                </a:cubicBezTo>
                                <a:cubicBezTo>
                                  <a:pt x="2329" y="2308"/>
                                  <a:pt x="2300" y="2321"/>
                                  <a:pt x="2300" y="2321"/>
                                </a:cubicBezTo>
                                <a:cubicBezTo>
                                  <a:pt x="2241" y="2372"/>
                                  <a:pt x="2178" y="2408"/>
                                  <a:pt x="2110" y="2436"/>
                                </a:cubicBezTo>
                                <a:cubicBezTo>
                                  <a:pt x="2046" y="2491"/>
                                  <a:pt x="1960" y="2542"/>
                                  <a:pt x="1885" y="2561"/>
                                </a:cubicBezTo>
                                <a:cubicBezTo>
                                  <a:pt x="1820" y="2595"/>
                                  <a:pt x="1745" y="2599"/>
                                  <a:pt x="1680" y="2638"/>
                                </a:cubicBezTo>
                                <a:cubicBezTo>
                                  <a:pt x="1652" y="2654"/>
                                  <a:pt x="1626" y="2681"/>
                                  <a:pt x="1593" y="2686"/>
                                </a:cubicBezTo>
                                <a:cubicBezTo>
                                  <a:pt x="1475" y="2702"/>
                                  <a:pt x="1355" y="2703"/>
                                  <a:pt x="1235" y="2714"/>
                                </a:cubicBezTo>
                                <a:cubicBezTo>
                                  <a:pt x="1144" y="2709"/>
                                  <a:pt x="977" y="2728"/>
                                  <a:pt x="864" y="2676"/>
                                </a:cubicBezTo>
                                <a:cubicBezTo>
                                  <a:pt x="798" y="2611"/>
                                  <a:pt x="713" y="2572"/>
                                  <a:pt x="638" y="2523"/>
                                </a:cubicBezTo>
                                <a:cubicBezTo>
                                  <a:pt x="611" y="2505"/>
                                  <a:pt x="606" y="2490"/>
                                  <a:pt x="565" y="2465"/>
                                </a:cubicBezTo>
                                <a:cubicBezTo>
                                  <a:pt x="495" y="2382"/>
                                  <a:pt x="579" y="2480"/>
                                  <a:pt x="529" y="2427"/>
                                </a:cubicBezTo>
                                <a:cubicBezTo>
                                  <a:pt x="522" y="2419"/>
                                  <a:pt x="521" y="2406"/>
                                  <a:pt x="514" y="2398"/>
                                </a:cubicBezTo>
                                <a:cubicBezTo>
                                  <a:pt x="506" y="2386"/>
                                  <a:pt x="495" y="2378"/>
                                  <a:pt x="485" y="2369"/>
                                </a:cubicBezTo>
                                <a:cubicBezTo>
                                  <a:pt x="471" y="2356"/>
                                  <a:pt x="459" y="2340"/>
                                  <a:pt x="459" y="2340"/>
                                </a:cubicBezTo>
                                <a:cubicBezTo>
                                  <a:pt x="396" y="2262"/>
                                  <a:pt x="453" y="2339"/>
                                  <a:pt x="408" y="2280"/>
                                </a:cubicBezTo>
                                <a:cubicBezTo>
                                  <a:pt x="350" y="2203"/>
                                  <a:pt x="414" y="2289"/>
                                  <a:pt x="357" y="2220"/>
                                </a:cubicBezTo>
                                <a:cubicBezTo>
                                  <a:pt x="331" y="2168"/>
                                  <a:pt x="336" y="2196"/>
                                  <a:pt x="288" y="2136"/>
                                </a:cubicBezTo>
                                <a:cubicBezTo>
                                  <a:pt x="246" y="2094"/>
                                  <a:pt x="265" y="2082"/>
                                  <a:pt x="220" y="2052"/>
                                </a:cubicBezTo>
                                <a:cubicBezTo>
                                  <a:pt x="203" y="2018"/>
                                  <a:pt x="190" y="1979"/>
                                  <a:pt x="161" y="1966"/>
                                </a:cubicBezTo>
                                <a:cubicBezTo>
                                  <a:pt x="142" y="1931"/>
                                  <a:pt x="128" y="1917"/>
                                  <a:pt x="105" y="1887"/>
                                </a:cubicBezTo>
                                <a:cubicBezTo>
                                  <a:pt x="103" y="1858"/>
                                  <a:pt x="69" y="1806"/>
                                  <a:pt x="62" y="1779"/>
                                </a:cubicBezTo>
                                <a:cubicBezTo>
                                  <a:pt x="56" y="1751"/>
                                  <a:pt x="41" y="1721"/>
                                  <a:pt x="41" y="1721"/>
                                </a:cubicBezTo>
                                <a:cubicBezTo>
                                  <a:pt x="29" y="1712"/>
                                  <a:pt x="23" y="1693"/>
                                  <a:pt x="18" y="1680"/>
                                </a:cubicBezTo>
                                <a:cubicBezTo>
                                  <a:pt x="13" y="1667"/>
                                  <a:pt x="14" y="1662"/>
                                  <a:pt x="12" y="1644"/>
                                </a:cubicBezTo>
                                <a:cubicBezTo>
                                  <a:pt x="8" y="1631"/>
                                  <a:pt x="5" y="1586"/>
                                  <a:pt x="4" y="1572"/>
                                </a:cubicBezTo>
                                <a:cubicBezTo>
                                  <a:pt x="0" y="1492"/>
                                  <a:pt x="8" y="1459"/>
                                  <a:pt x="19" y="1380"/>
                                </a:cubicBezTo>
                                <a:cubicBezTo>
                                  <a:pt x="22" y="1357"/>
                                  <a:pt x="37" y="1323"/>
                                  <a:pt x="37" y="1323"/>
                                </a:cubicBezTo>
                                <a:cubicBezTo>
                                  <a:pt x="47" y="1282"/>
                                  <a:pt x="67" y="1277"/>
                                  <a:pt x="84" y="1241"/>
                                </a:cubicBezTo>
                                <a:cubicBezTo>
                                  <a:pt x="105" y="1197"/>
                                  <a:pt x="133" y="1141"/>
                                  <a:pt x="154" y="1097"/>
                                </a:cubicBezTo>
                                <a:cubicBezTo>
                                  <a:pt x="174" y="1053"/>
                                  <a:pt x="173" y="1035"/>
                                  <a:pt x="208" y="1020"/>
                                </a:cubicBezTo>
                                <a:cubicBezTo>
                                  <a:pt x="234" y="985"/>
                                  <a:pt x="231" y="952"/>
                                  <a:pt x="259" y="919"/>
                                </a:cubicBezTo>
                                <a:cubicBezTo>
                                  <a:pt x="325" y="843"/>
                                  <a:pt x="278" y="879"/>
                                  <a:pt x="333" y="843"/>
                                </a:cubicBezTo>
                                <a:cubicBezTo>
                                  <a:pt x="337" y="830"/>
                                  <a:pt x="340" y="816"/>
                                  <a:pt x="347" y="804"/>
                                </a:cubicBezTo>
                                <a:cubicBezTo>
                                  <a:pt x="360" y="783"/>
                                  <a:pt x="391" y="746"/>
                                  <a:pt x="391" y="746"/>
                                </a:cubicBezTo>
                                <a:cubicBezTo>
                                  <a:pt x="406" y="682"/>
                                  <a:pt x="384" y="756"/>
                                  <a:pt x="427" y="689"/>
                                </a:cubicBezTo>
                                <a:cubicBezTo>
                                  <a:pt x="431" y="681"/>
                                  <a:pt x="430" y="669"/>
                                  <a:pt x="434" y="660"/>
                                </a:cubicBezTo>
                                <a:cubicBezTo>
                                  <a:pt x="450" y="630"/>
                                  <a:pt x="462" y="627"/>
                                  <a:pt x="485" y="612"/>
                                </a:cubicBezTo>
                                <a:cubicBezTo>
                                  <a:pt x="521" y="542"/>
                                  <a:pt x="596" y="518"/>
                                  <a:pt x="650" y="470"/>
                                </a:cubicBezTo>
                                <a:cubicBezTo>
                                  <a:pt x="670" y="429"/>
                                  <a:pt x="690" y="434"/>
                                  <a:pt x="720" y="407"/>
                                </a:cubicBezTo>
                                <a:cubicBezTo>
                                  <a:pt x="750" y="381"/>
                                  <a:pt x="732" y="397"/>
                                  <a:pt x="761" y="365"/>
                                </a:cubicBezTo>
                                <a:cubicBezTo>
                                  <a:pt x="770" y="356"/>
                                  <a:pt x="786" y="341"/>
                                  <a:pt x="796" y="334"/>
                                </a:cubicBezTo>
                                <a:cubicBezTo>
                                  <a:pt x="819" y="316"/>
                                  <a:pt x="847" y="325"/>
                                  <a:pt x="869" y="306"/>
                                </a:cubicBezTo>
                                <a:cubicBezTo>
                                  <a:pt x="911" y="270"/>
                                  <a:pt x="911" y="300"/>
                                  <a:pt x="981" y="254"/>
                                </a:cubicBezTo>
                                <a:cubicBezTo>
                                  <a:pt x="991" y="248"/>
                                  <a:pt x="1048" y="226"/>
                                  <a:pt x="1048" y="226"/>
                                </a:cubicBezTo>
                                <a:cubicBezTo>
                                  <a:pt x="1075" y="189"/>
                                  <a:pt x="1082" y="188"/>
                                  <a:pt x="1121" y="177"/>
                                </a:cubicBezTo>
                                <a:cubicBezTo>
                                  <a:pt x="1198" y="111"/>
                                  <a:pt x="1221" y="115"/>
                                  <a:pt x="1303" y="69"/>
                                </a:cubicBezTo>
                                <a:cubicBezTo>
                                  <a:pt x="1337" y="50"/>
                                  <a:pt x="1367" y="54"/>
                                  <a:pt x="1405" y="44"/>
                                </a:cubicBezTo>
                                <a:cubicBezTo>
                                  <a:pt x="1473" y="27"/>
                                  <a:pt x="1454" y="44"/>
                                  <a:pt x="1497" y="4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100000">
                                <a:srgbClr val="fdf9f6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748800"/>
                            <a:ext cx="82080" cy="1195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920" y="889560"/>
                            <a:ext cx="82080" cy="1195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986040"/>
                            <a:ext cx="176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299160"/>
                            <a:ext cx="101340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9" h="1602">
                                <a:moveTo>
                                  <a:pt x="2460" y="1602"/>
                                </a:moveTo>
                                <a:cubicBezTo>
                                  <a:pt x="2404" y="1600"/>
                                  <a:pt x="2382" y="1544"/>
                                  <a:pt x="2327" y="1537"/>
                                </a:cubicBezTo>
                                <a:cubicBezTo>
                                  <a:pt x="2317" y="1536"/>
                                  <a:pt x="2313" y="1526"/>
                                  <a:pt x="2304" y="1523"/>
                                </a:cubicBezTo>
                                <a:cubicBezTo>
                                  <a:pt x="2285" y="1516"/>
                                  <a:pt x="2243" y="1508"/>
                                  <a:pt x="2243" y="1508"/>
                                </a:cubicBezTo>
                                <a:cubicBezTo>
                                  <a:pt x="2192" y="1483"/>
                                  <a:pt x="2149" y="1448"/>
                                  <a:pt x="2091" y="1435"/>
                                </a:cubicBezTo>
                                <a:cubicBezTo>
                                  <a:pt x="2052" y="1409"/>
                                  <a:pt x="2011" y="1401"/>
                                  <a:pt x="1969" y="1383"/>
                                </a:cubicBezTo>
                                <a:cubicBezTo>
                                  <a:pt x="1922" y="1362"/>
                                  <a:pt x="1884" y="1337"/>
                                  <a:pt x="1840" y="1309"/>
                                </a:cubicBezTo>
                                <a:cubicBezTo>
                                  <a:pt x="1833" y="1305"/>
                                  <a:pt x="1824" y="1305"/>
                                  <a:pt x="1817" y="1302"/>
                                </a:cubicBezTo>
                                <a:cubicBezTo>
                                  <a:pt x="1807" y="1298"/>
                                  <a:pt x="1796" y="1294"/>
                                  <a:pt x="1787" y="1287"/>
                                </a:cubicBezTo>
                                <a:cubicBezTo>
                                  <a:pt x="1741" y="1256"/>
                                  <a:pt x="1696" y="1201"/>
                                  <a:pt x="1642" y="1184"/>
                                </a:cubicBezTo>
                                <a:cubicBezTo>
                                  <a:pt x="1611" y="1138"/>
                                  <a:pt x="1595" y="1171"/>
                                  <a:pt x="1559" y="1126"/>
                                </a:cubicBezTo>
                                <a:cubicBezTo>
                                  <a:pt x="1551" y="1116"/>
                                  <a:pt x="1545" y="1105"/>
                                  <a:pt x="1536" y="1096"/>
                                </a:cubicBezTo>
                                <a:cubicBezTo>
                                  <a:pt x="1527" y="1087"/>
                                  <a:pt x="1514" y="1083"/>
                                  <a:pt x="1505" y="1074"/>
                                </a:cubicBezTo>
                                <a:cubicBezTo>
                                  <a:pt x="1493" y="1060"/>
                                  <a:pt x="1490" y="1040"/>
                                  <a:pt x="1475" y="1030"/>
                                </a:cubicBezTo>
                                <a:cubicBezTo>
                                  <a:pt x="1442" y="1009"/>
                                  <a:pt x="1422" y="983"/>
                                  <a:pt x="1384" y="971"/>
                                </a:cubicBezTo>
                                <a:cubicBezTo>
                                  <a:pt x="1351" y="950"/>
                                  <a:pt x="1331" y="924"/>
                                  <a:pt x="1292" y="912"/>
                                </a:cubicBezTo>
                                <a:cubicBezTo>
                                  <a:pt x="1269" y="895"/>
                                  <a:pt x="1241" y="876"/>
                                  <a:pt x="1224" y="853"/>
                                </a:cubicBezTo>
                                <a:cubicBezTo>
                                  <a:pt x="1219" y="846"/>
                                  <a:pt x="1216" y="837"/>
                                  <a:pt x="1209" y="831"/>
                                </a:cubicBezTo>
                                <a:cubicBezTo>
                                  <a:pt x="1203" y="827"/>
                                  <a:pt x="1194" y="826"/>
                                  <a:pt x="1186" y="824"/>
                                </a:cubicBezTo>
                                <a:cubicBezTo>
                                  <a:pt x="1176" y="794"/>
                                  <a:pt x="1152" y="784"/>
                                  <a:pt x="1133" y="758"/>
                                </a:cubicBezTo>
                                <a:cubicBezTo>
                                  <a:pt x="1127" y="751"/>
                                  <a:pt x="1122" y="743"/>
                                  <a:pt x="1117" y="735"/>
                                </a:cubicBezTo>
                                <a:cubicBezTo>
                                  <a:pt x="1112" y="726"/>
                                  <a:pt x="1109" y="715"/>
                                  <a:pt x="1102" y="706"/>
                                </a:cubicBezTo>
                                <a:cubicBezTo>
                                  <a:pt x="1096" y="698"/>
                                  <a:pt x="1086" y="692"/>
                                  <a:pt x="1080" y="684"/>
                                </a:cubicBezTo>
                                <a:cubicBezTo>
                                  <a:pt x="1047" y="643"/>
                                  <a:pt x="1037" y="609"/>
                                  <a:pt x="1026" y="559"/>
                                </a:cubicBezTo>
                                <a:cubicBezTo>
                                  <a:pt x="1019" y="478"/>
                                  <a:pt x="1029" y="394"/>
                                  <a:pt x="981" y="324"/>
                                </a:cubicBezTo>
                                <a:cubicBezTo>
                                  <a:pt x="960" y="248"/>
                                  <a:pt x="989" y="358"/>
                                  <a:pt x="965" y="236"/>
                                </a:cubicBezTo>
                                <a:cubicBezTo>
                                  <a:pt x="960" y="205"/>
                                  <a:pt x="938" y="179"/>
                                  <a:pt x="920" y="155"/>
                                </a:cubicBezTo>
                                <a:cubicBezTo>
                                  <a:pt x="962" y="113"/>
                                  <a:pt x="935" y="133"/>
                                  <a:pt x="935" y="155"/>
                                </a:cubicBezTo>
                                <a:cubicBezTo>
                                  <a:pt x="935" y="162"/>
                                  <a:pt x="940" y="169"/>
                                  <a:pt x="942" y="176"/>
                                </a:cubicBezTo>
                                <a:cubicBezTo>
                                  <a:pt x="940" y="189"/>
                                  <a:pt x="935" y="201"/>
                                  <a:pt x="935" y="213"/>
                                </a:cubicBezTo>
                                <a:cubicBezTo>
                                  <a:pt x="935" y="221"/>
                                  <a:pt x="942" y="228"/>
                                  <a:pt x="942" y="236"/>
                                </a:cubicBezTo>
                                <a:cubicBezTo>
                                  <a:pt x="942" y="333"/>
                                  <a:pt x="877" y="413"/>
                                  <a:pt x="798" y="464"/>
                                </a:cubicBezTo>
                                <a:cubicBezTo>
                                  <a:pt x="780" y="489"/>
                                  <a:pt x="763" y="505"/>
                                  <a:pt x="737" y="522"/>
                                </a:cubicBezTo>
                                <a:cubicBezTo>
                                  <a:pt x="698" y="580"/>
                                  <a:pt x="748" y="512"/>
                                  <a:pt x="699" y="559"/>
                                </a:cubicBezTo>
                                <a:cubicBezTo>
                                  <a:pt x="659" y="599"/>
                                  <a:pt x="696" y="582"/>
                                  <a:pt x="654" y="596"/>
                                </a:cubicBezTo>
                                <a:cubicBezTo>
                                  <a:pt x="622" y="637"/>
                                  <a:pt x="579" y="661"/>
                                  <a:pt x="532" y="684"/>
                                </a:cubicBezTo>
                                <a:cubicBezTo>
                                  <a:pt x="497" y="719"/>
                                  <a:pt x="540" y="681"/>
                                  <a:pt x="494" y="706"/>
                                </a:cubicBezTo>
                                <a:cubicBezTo>
                                  <a:pt x="464" y="723"/>
                                  <a:pt x="444" y="740"/>
                                  <a:pt x="410" y="750"/>
                                </a:cubicBezTo>
                                <a:cubicBezTo>
                                  <a:pt x="392" y="762"/>
                                  <a:pt x="377" y="779"/>
                                  <a:pt x="357" y="787"/>
                                </a:cubicBezTo>
                                <a:cubicBezTo>
                                  <a:pt x="337" y="795"/>
                                  <a:pt x="315" y="793"/>
                                  <a:pt x="296" y="802"/>
                                </a:cubicBezTo>
                                <a:cubicBezTo>
                                  <a:pt x="252" y="823"/>
                                  <a:pt x="206" y="824"/>
                                  <a:pt x="160" y="838"/>
                                </a:cubicBezTo>
                                <a:cubicBezTo>
                                  <a:pt x="109" y="834"/>
                                  <a:pt x="90" y="857"/>
                                  <a:pt x="42" y="842"/>
                                </a:cubicBezTo>
                                <a:cubicBezTo>
                                  <a:pt x="32" y="839"/>
                                  <a:pt x="22" y="801"/>
                                  <a:pt x="37" y="794"/>
                                </a:cubicBezTo>
                                <a:cubicBezTo>
                                  <a:pt x="0" y="783"/>
                                  <a:pt x="46" y="767"/>
                                  <a:pt x="61" y="758"/>
                                </a:cubicBezTo>
                                <a:cubicBezTo>
                                  <a:pt x="77" y="734"/>
                                  <a:pt x="96" y="714"/>
                                  <a:pt x="114" y="691"/>
                                </a:cubicBezTo>
                                <a:cubicBezTo>
                                  <a:pt x="160" y="633"/>
                                  <a:pt x="124" y="660"/>
                                  <a:pt x="167" y="633"/>
                                </a:cubicBezTo>
                                <a:cubicBezTo>
                                  <a:pt x="188" y="601"/>
                                  <a:pt x="223" y="579"/>
                                  <a:pt x="251" y="552"/>
                                </a:cubicBezTo>
                                <a:cubicBezTo>
                                  <a:pt x="258" y="545"/>
                                  <a:pt x="263" y="533"/>
                                  <a:pt x="273" y="530"/>
                                </a:cubicBezTo>
                                <a:cubicBezTo>
                                  <a:pt x="281" y="528"/>
                                  <a:pt x="289" y="526"/>
                                  <a:pt x="296" y="522"/>
                                </a:cubicBezTo>
                                <a:cubicBezTo>
                                  <a:pt x="312" y="513"/>
                                  <a:pt x="342" y="493"/>
                                  <a:pt x="342" y="493"/>
                                </a:cubicBezTo>
                                <a:cubicBezTo>
                                  <a:pt x="347" y="483"/>
                                  <a:pt x="349" y="471"/>
                                  <a:pt x="357" y="464"/>
                                </a:cubicBezTo>
                                <a:cubicBezTo>
                                  <a:pt x="369" y="452"/>
                                  <a:pt x="390" y="453"/>
                                  <a:pt x="402" y="441"/>
                                </a:cubicBezTo>
                                <a:cubicBezTo>
                                  <a:pt x="459" y="387"/>
                                  <a:pt x="395" y="432"/>
                                  <a:pt x="448" y="397"/>
                                </a:cubicBezTo>
                                <a:cubicBezTo>
                                  <a:pt x="478" y="356"/>
                                  <a:pt x="446" y="392"/>
                                  <a:pt x="494" y="361"/>
                                </a:cubicBezTo>
                                <a:cubicBezTo>
                                  <a:pt x="518" y="345"/>
                                  <a:pt x="533" y="326"/>
                                  <a:pt x="562" y="316"/>
                                </a:cubicBezTo>
                                <a:cubicBezTo>
                                  <a:pt x="593" y="287"/>
                                  <a:pt x="632" y="271"/>
                                  <a:pt x="669" y="250"/>
                                </a:cubicBezTo>
                                <a:cubicBezTo>
                                  <a:pt x="708" y="227"/>
                                  <a:pt x="726" y="209"/>
                                  <a:pt x="768" y="199"/>
                                </a:cubicBezTo>
                                <a:cubicBezTo>
                                  <a:pt x="832" y="151"/>
                                  <a:pt x="764" y="195"/>
                                  <a:pt x="829" y="169"/>
                                </a:cubicBezTo>
                                <a:cubicBezTo>
                                  <a:pt x="881" y="149"/>
                                  <a:pt x="926" y="117"/>
                                  <a:pt x="981" y="103"/>
                                </a:cubicBezTo>
                                <a:cubicBezTo>
                                  <a:pt x="1090" y="0"/>
                                  <a:pt x="1283" y="39"/>
                                  <a:pt x="1414" y="103"/>
                                </a:cubicBezTo>
                                <a:cubicBezTo>
                                  <a:pt x="1442" y="130"/>
                                  <a:pt x="1479" y="143"/>
                                  <a:pt x="1505" y="169"/>
                                </a:cubicBezTo>
                                <a:cubicBezTo>
                                  <a:pt x="1534" y="197"/>
                                  <a:pt x="1518" y="188"/>
                                  <a:pt x="1551" y="199"/>
                                </a:cubicBezTo>
                                <a:cubicBezTo>
                                  <a:pt x="1578" y="216"/>
                                  <a:pt x="1609" y="226"/>
                                  <a:pt x="1635" y="243"/>
                                </a:cubicBezTo>
                                <a:cubicBezTo>
                                  <a:pt x="1642" y="247"/>
                                  <a:pt x="1649" y="254"/>
                                  <a:pt x="1657" y="257"/>
                                </a:cubicBezTo>
                                <a:cubicBezTo>
                                  <a:pt x="1674" y="264"/>
                                  <a:pt x="1693" y="267"/>
                                  <a:pt x="1711" y="272"/>
                                </a:cubicBezTo>
                                <a:cubicBezTo>
                                  <a:pt x="1763" y="323"/>
                                  <a:pt x="1706" y="275"/>
                                  <a:pt x="1756" y="301"/>
                                </a:cubicBezTo>
                                <a:cubicBezTo>
                                  <a:pt x="1772" y="310"/>
                                  <a:pt x="1785" y="323"/>
                                  <a:pt x="1802" y="331"/>
                                </a:cubicBezTo>
                                <a:cubicBezTo>
                                  <a:pt x="1812" y="335"/>
                                  <a:pt x="1822" y="341"/>
                                  <a:pt x="1832" y="345"/>
                                </a:cubicBezTo>
                                <a:cubicBezTo>
                                  <a:pt x="1864" y="377"/>
                                  <a:pt x="1896" y="406"/>
                                  <a:pt x="1931" y="434"/>
                                </a:cubicBezTo>
                                <a:cubicBezTo>
                                  <a:pt x="1940" y="441"/>
                                  <a:pt x="1945" y="450"/>
                                  <a:pt x="1954" y="456"/>
                                </a:cubicBezTo>
                                <a:cubicBezTo>
                                  <a:pt x="1970" y="466"/>
                                  <a:pt x="1990" y="470"/>
                                  <a:pt x="2007" y="478"/>
                                </a:cubicBezTo>
                                <a:cubicBezTo>
                                  <a:pt x="2026" y="530"/>
                                  <a:pt x="1998" y="469"/>
                                  <a:pt x="2045" y="515"/>
                                </a:cubicBezTo>
                                <a:cubicBezTo>
                                  <a:pt x="2051" y="520"/>
                                  <a:pt x="2049" y="530"/>
                                  <a:pt x="2053" y="537"/>
                                </a:cubicBezTo>
                                <a:cubicBezTo>
                                  <a:pt x="2075" y="573"/>
                                  <a:pt x="2106" y="604"/>
                                  <a:pt x="2129" y="640"/>
                                </a:cubicBezTo>
                                <a:cubicBezTo>
                                  <a:pt x="2135" y="649"/>
                                  <a:pt x="2139" y="660"/>
                                  <a:pt x="2144" y="669"/>
                                </a:cubicBezTo>
                                <a:cubicBezTo>
                                  <a:pt x="2149" y="677"/>
                                  <a:pt x="2155" y="684"/>
                                  <a:pt x="2160" y="691"/>
                                </a:cubicBezTo>
                                <a:cubicBezTo>
                                  <a:pt x="2170" y="723"/>
                                  <a:pt x="2181" y="742"/>
                                  <a:pt x="2205" y="765"/>
                                </a:cubicBezTo>
                                <a:cubicBezTo>
                                  <a:pt x="2218" y="790"/>
                                  <a:pt x="2227" y="815"/>
                                  <a:pt x="2243" y="838"/>
                                </a:cubicBezTo>
                                <a:cubicBezTo>
                                  <a:pt x="2269" y="918"/>
                                  <a:pt x="2228" y="798"/>
                                  <a:pt x="2266" y="883"/>
                                </a:cubicBezTo>
                                <a:cubicBezTo>
                                  <a:pt x="2270" y="892"/>
                                  <a:pt x="2268" y="904"/>
                                  <a:pt x="2274" y="912"/>
                                </a:cubicBezTo>
                                <a:cubicBezTo>
                                  <a:pt x="2281" y="925"/>
                                  <a:pt x="2323" y="968"/>
                                  <a:pt x="2334" y="978"/>
                                </a:cubicBezTo>
                                <a:cubicBezTo>
                                  <a:pt x="2350" y="1025"/>
                                  <a:pt x="2368" y="1069"/>
                                  <a:pt x="2410" y="1096"/>
                                </a:cubicBezTo>
                                <a:cubicBezTo>
                                  <a:pt x="2429" y="1149"/>
                                  <a:pt x="2419" y="1189"/>
                                  <a:pt x="2451" y="1235"/>
                                </a:cubicBezTo>
                                <a:cubicBezTo>
                                  <a:pt x="2469" y="1305"/>
                                  <a:pt x="2446" y="1258"/>
                                  <a:pt x="2470" y="1305"/>
                                </a:cubicBezTo>
                                <a:cubicBezTo>
                                  <a:pt x="2488" y="1377"/>
                                  <a:pt x="2489" y="1328"/>
                                  <a:pt x="2473" y="1468"/>
                                </a:cubicBezTo>
                                <a:cubicBezTo>
                                  <a:pt x="2470" y="1495"/>
                                  <a:pt x="2460" y="1602"/>
                                  <a:pt x="2460" y="160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efec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0600" y="801360"/>
                            <a:ext cx="2844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353520"/>
                            <a:ext cx="1620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272">
                                <a:moveTo>
                                  <a:pt x="328" y="126"/>
                                </a:moveTo>
                                <a:cubicBezTo>
                                  <a:pt x="388" y="93"/>
                                  <a:pt x="399" y="76"/>
                                  <a:pt x="384" y="27"/>
                                </a:cubicBezTo>
                                <a:cubicBezTo>
                                  <a:pt x="328" y="0"/>
                                  <a:pt x="279" y="16"/>
                                  <a:pt x="238" y="35"/>
                                </a:cubicBezTo>
                                <a:cubicBezTo>
                                  <a:pt x="194" y="38"/>
                                  <a:pt x="176" y="54"/>
                                  <a:pt x="142" y="76"/>
                                </a:cubicBezTo>
                                <a:cubicBezTo>
                                  <a:pt x="94" y="127"/>
                                  <a:pt x="0" y="149"/>
                                  <a:pt x="60" y="251"/>
                                </a:cubicBezTo>
                                <a:cubicBezTo>
                                  <a:pt x="96" y="270"/>
                                  <a:pt x="106" y="272"/>
                                  <a:pt x="135" y="264"/>
                                </a:cubicBezTo>
                                <a:cubicBezTo>
                                  <a:pt x="173" y="221"/>
                                  <a:pt x="183" y="207"/>
                                  <a:pt x="207" y="160"/>
                                </a:cubicBezTo>
                                <a:cubicBezTo>
                                  <a:pt x="241" y="132"/>
                                  <a:pt x="217" y="156"/>
                                  <a:pt x="257" y="132"/>
                                </a:cubicBezTo>
                                <a:cubicBezTo>
                                  <a:pt x="289" y="148"/>
                                  <a:pt x="316" y="117"/>
                                  <a:pt x="349" y="110"/>
                                </a:cubicBezTo>
                                <a:cubicBezTo>
                                  <a:pt x="356" y="110"/>
                                  <a:pt x="364" y="105"/>
                                  <a:pt x="376" y="114"/>
                                </a:cubicBezTo>
                                <a:cubicBezTo>
                                  <a:pt x="388" y="90"/>
                                  <a:pt x="331" y="122"/>
                                  <a:pt x="328" y="12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abc32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649080"/>
                            <a:ext cx="10404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18">
                                <a:moveTo>
                                  <a:pt x="153" y="368"/>
                                </a:moveTo>
                                <a:cubicBezTo>
                                  <a:pt x="165" y="418"/>
                                  <a:pt x="182" y="415"/>
                                  <a:pt x="228" y="404"/>
                                </a:cubicBezTo>
                                <a:cubicBezTo>
                                  <a:pt x="257" y="348"/>
                                  <a:pt x="242" y="295"/>
                                  <a:pt x="226" y="252"/>
                                </a:cubicBezTo>
                                <a:cubicBezTo>
                                  <a:pt x="224" y="208"/>
                                  <a:pt x="210" y="188"/>
                                  <a:pt x="189" y="151"/>
                                </a:cubicBezTo>
                                <a:cubicBezTo>
                                  <a:pt x="140" y="98"/>
                                  <a:pt x="122" y="0"/>
                                  <a:pt x="23" y="53"/>
                                </a:cubicBezTo>
                                <a:cubicBezTo>
                                  <a:pt x="2" y="89"/>
                                  <a:pt x="0" y="98"/>
                                  <a:pt x="7" y="129"/>
                                </a:cubicBezTo>
                                <a:cubicBezTo>
                                  <a:pt x="47" y="171"/>
                                  <a:pt x="61" y="183"/>
                                  <a:pt x="106" y="210"/>
                                </a:cubicBezTo>
                                <a:cubicBezTo>
                                  <a:pt x="131" y="249"/>
                                  <a:pt x="108" y="221"/>
                                  <a:pt x="131" y="264"/>
                                </a:cubicBezTo>
                                <a:cubicBezTo>
                                  <a:pt x="115" y="296"/>
                                  <a:pt x="144" y="327"/>
                                  <a:pt x="149" y="360"/>
                                </a:cubicBezTo>
                                <a:cubicBezTo>
                                  <a:pt x="150" y="367"/>
                                  <a:pt x="163" y="387"/>
                                  <a:pt x="160" y="396"/>
                                </a:cubicBezTo>
                                <a:cubicBezTo>
                                  <a:pt x="157" y="400"/>
                                  <a:pt x="154" y="371"/>
                                  <a:pt x="153" y="3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abc32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55200">
                            <a:off x="701280" y="1171800"/>
                            <a:ext cx="5821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594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3000" y="941760"/>
                            <a:ext cx="2844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1055880"/>
                            <a:ext cx="53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655920"/>
                            <a:ext cx="522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21pt;width:184pt;height:112.05pt" coordorigin="9,420" coordsize="3680,2241">
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fefecb" stroked="t" o:allowincell="f" style="position:absolute;left:10;top:419;width:1297;height:932;flip:x;mso-wrap-style:none;v-text-anchor:middle;rotation:16">
                  <v:fill o:detectmouseclick="t" color2="yellow"/>
                  <v:stroke color="black" weight="19080" joinstyle="round" endcap="flat"/>
                  <w10:wrap type="none"/>
                </v:shape>
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fefecb" stroked="t" o:allowincell="f" style="position:absolute;left:2221;top:1456;width:1468;height:824;mso-wrap-style:none;v-text-anchor:middle;rotation:53">
                  <v:fill o:detectmouseclick="t" color2="yellow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bd4b4" stroked="t" o:allowincell="f" style="position:absolute;left:763;top:1256;width:236;height:396;flip:x;mso-wrap-style:none;v-text-anchor:middle">
                  <v:fill o:detectmouseclick="t" type="solid" color2="#042b4b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fcc99" stroked="t" o:allowincell="f" style="position:absolute;left:2324;top:1833;width:314;height:354;mso-wrap-style:none;v-text-anchor:middle;rotation:58">
                  <v:fill o:detectmouseclick="t" type="solid" color2="#003366"/>
                  <v:stroke color="black" weight="19080" joinstyle="round" endcap="flat"/>
                  <w10:wrap type="none"/>
                </v:shape>
                <v:shape id="shape_0" coordsize="2748,2728" path="m1497,41c1555,68,1512,0,1551,51c1556,61,1561,60,1577,66c1593,72,1621,77,1647,90c1680,111,1705,119,1736,146c1737,146,1792,197,1794,198c1832,210,1850,219,1886,243c1912,295,1871,215,1921,281c1927,290,1975,296,1982,303c1988,309,2016,307,2023,310c2043,347,2042,308,2071,334c2090,371,2140,376,2164,407c2170,416,2170,426,2176,435c2185,446,2192,439,2201,449c2213,491,2258,479,2286,506c2291,516,2294,527,2300,535c2309,547,2322,552,2329,564c2334,572,2333,584,2336,593c2342,604,2351,612,2359,622c2375,689,2352,608,2387,679c2392,688,2392,698,2394,708c2399,721,2417,735,2409,746c2402,756,2394,727,2387,718c2437,651,2397,702,2394,718c2392,738,2408,754,2417,766c2419,775,2420,785,2424,794c2428,805,2435,813,2439,823c2451,867,2451,935,2468,977c2490,1027,2519,1074,2533,1130c2545,1172,2559,1199,2577,1236c2598,1280,2592,1294,2621,1332c2638,1402,2613,1317,2650,1389c2654,1398,2653,1410,2657,1418c2663,1430,2672,1438,2679,1448c2685,1470,2686,1494,2694,1514c2702,1535,2723,1572,2723,1572c2728,1599,2743,1622,2744,1649c2748,1737,2741,1924,2701,2004c2688,2059,2704,2008,2672,2062c2661,2080,2653,2100,2643,2119c2629,2147,2582,2174,2555,2187c2525,2226,2507,2222,2468,2234c2444,2250,2421,2262,2394,2273c2361,2302,2386,2285,2344,2302c2329,2308,2300,2321,2300,2321c2241,2372,2178,2408,2110,2436c2046,2491,1960,2542,1885,2561c1820,2595,1745,2599,1680,2638c1652,2654,1626,2681,1593,2686c1475,2702,1355,2703,1235,2714c1144,2709,977,2728,864,2676c798,2611,713,2572,638,2523c611,2505,606,2490,565,2465c495,2382,579,2480,529,2427c522,2419,521,2406,514,2398c506,2386,495,2378,485,2369c471,2356,459,2340,459,2340c396,2262,453,2339,408,2280c350,2203,414,2289,357,2220c331,2168,336,2196,288,2136c246,2094,265,2082,220,2052c203,2018,190,1979,161,1966c142,1931,128,1917,105,1887c103,1858,69,1806,62,1779c56,1751,41,1721,41,1721c29,1712,23,1693,18,1680c13,1667,14,1662,12,1644c8,1631,5,1586,4,1572c0,1492,8,1459,19,1380c22,1357,37,1323,37,1323c47,1282,67,1277,84,1241c105,1197,133,1141,154,1097c174,1053,173,1035,208,1020c234,985,231,952,259,919c325,843,278,879,333,843c337,830,340,816,347,804c360,783,391,746,391,746c406,682,384,756,427,689c431,681,430,669,434,660c450,630,462,627,485,612c521,542,596,518,650,470c670,429,690,434,720,407c750,381,732,397,761,365c770,356,786,341,796,334c819,316,847,325,869,306c911,270,911,300,981,254c991,248,1048,226,1048,226c1075,189,1082,188,1121,177c1198,111,1221,115,1303,69c1337,50,1367,54,1405,44c1473,27,1454,44,1497,41xe" fillcolor="#fde9d9" stroked="t" o:allowincell="f" style="position:absolute;left:754;top:752;width:1761;height:1908;mso-wrap-style:none;v-text-anchor:middle">
                  <v:fill o:detectmouseclick="t" color2="#fdf9f6"/>
                  <v:stroke color="black" weight="19080" joinstyle="round" endcap="flat"/>
                  <w10:wrap type="none"/>
                </v:shape>
                <v:oval id="shape_0" fillcolor="#548dd4" stroked="t" o:allowincell="f" style="position:absolute;left:1227;top:1437;width:128;height:187;flip:x;mso-wrap-style:none;v-text-anchor:middle">
                  <v:fill o:detectmouseclick="t" color2="#dbe7f5"/>
                  <v:stroke color="black" weight="19080" joinstyle="miter" endcap="flat"/>
                  <w10:wrap type="none"/>
                </v:oval>
                <v:oval id="shape_0" fillcolor="#548dd4" stroked="t" o:allowincell="f" style="position:absolute;left:1847;top:1659;width:128;height:187;flip:x;mso-wrap-style:none;v-text-anchor:middle">
                  <v:fill o:detectmouseclick="t" color2="#dbe7f5"/>
                  <v:stroke color="black" weight="1908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1358;top:1811;width:276;height:1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89,1602" path="m2460,1602c2404,1600,2382,1544,2327,1537c2317,1536,2313,1526,2304,1523c2285,1516,2243,1508,2243,1508c2192,1483,2149,1448,2091,1435c2052,1409,2011,1401,1969,1383c1922,1362,1884,1337,1840,1309c1833,1305,1824,1305,1817,1302c1807,1298,1796,1294,1787,1287c1741,1256,1696,1201,1642,1184c1611,1138,1595,1171,1559,1126c1551,1116,1545,1105,1536,1096c1527,1087,1514,1083,1505,1074c1493,1060,1490,1040,1475,1030c1442,1009,1422,983,1384,971c1351,950,1331,924,1292,912c1269,895,1241,876,1224,853c1219,846,1216,837,1209,831c1203,827,1194,826,1186,824c1176,794,1152,784,1133,758c1127,751,1122,743,1117,735c1112,726,1109,715,1102,706c1096,698,1086,692,1080,684c1047,643,1037,609,1026,559c1019,478,1029,394,981,324c960,248,989,358,965,236c960,205,938,179,920,155c962,113,935,133,935,155c935,162,940,169,942,176c940,189,935,201,935,213c935,221,942,228,942,236c942,333,877,413,798,464c780,489,763,505,737,522c698,580,748,512,699,559c659,599,696,582,654,596c622,637,579,661,532,684c497,719,540,681,494,706c464,723,444,740,410,750c392,762,377,779,357,787c337,795,315,793,296,802c252,823,206,824,160,838c109,834,90,857,42,842c32,839,22,801,37,794c0,783,46,767,61,758c77,734,96,714,114,691c160,633,124,660,167,633c188,601,223,579,251,552c258,545,263,533,273,530c281,528,289,526,296,522c312,513,342,493,342,493c347,483,349,471,357,464c369,452,390,453,402,441c459,387,395,432,448,397c478,356,446,392,494,361c518,345,533,326,562,316c593,287,632,271,669,250c708,227,726,209,768,199c832,151,764,195,829,169c881,149,926,117,981,103c1090,0,1283,39,1414,103c1442,130,1479,143,1505,169c1534,197,1518,188,1551,199c1578,216,1609,226,1635,243c1642,247,1649,254,1657,257c1674,264,1693,267,1711,272c1763,323,1706,275,1756,301c1772,310,1785,323,1802,331c1812,335,1822,341,1832,345c1864,377,1896,406,1931,434c1940,441,1945,450,1954,456c1970,466,1990,470,2007,478c2026,530,1998,469,2045,515c2051,520,2049,530,2053,537c2075,573,2106,604,2129,640c2135,649,2139,660,2144,669c2149,677,2155,684,2160,691c2170,723,2181,742,2205,765c2218,790,2227,815,2243,838c2269,918,2228,798,2266,883c2270,892,2268,904,2274,912c2281,925,2323,968,2334,978c2350,1025,2368,1069,2410,1096c2429,1149,2419,1189,2451,1235c2469,1305,2446,1258,2470,1305c2488,1377,2489,1328,2473,1468c2470,1495,2460,1602,2460,1602xe" fillcolor="#fefecb" stroked="t" o:allowincell="f" style="position:absolute;left:923;top:729;width:1595;height:1120;mso-wrap-style:none;v-text-anchor:middle">
                  <v:fill o:detectmouseclick="t" color2="yellow"/>
                  <v:stroke color="black" weight="19080" joinstyle="round" endcap="flat"/>
                  <w10:wrap type="none"/>
                </v:shape>
                <v:oval id="shape_0" fillcolor="black" stroked="t" o:allowincell="f" style="position:absolute;left:1231;top:1520;width:44;height:59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399,272" path="m328,126c388,93,399,76,384,27c328,0,279,16,238,35c194,38,176,54,142,76c94,127,0,149,60,251c96,270,106,272,135,264c173,221,183,207,207,160c241,132,217,156,257,132c289,148,316,117,349,110c356,110,364,105,376,114c388,90,331,122,328,126xe" fillcolor="#7abc32" stroked="t" o:allowincell="f" style="position:absolute;left:1133;top:815;width:254;height:189;mso-wrap-style:none;v-text-anchor:middle">
                  <v:fill o:detectmouseclick="t" type="solid" color2="#8543cd"/>
                  <v:stroke color="black" weight="19080" joinstyle="round" endcap="flat"/>
                  <w10:wrap type="none"/>
                </v:shape>
                <v:shape id="shape_0" coordsize="257,418" path="m153,368c165,418,182,415,228,404c257,348,242,295,226,252c224,208,210,188,189,151c140,98,122,0,23,53c2,89,0,98,7,129c47,171,61,183,106,210c131,249,108,221,131,264c115,296,144,327,149,360c150,367,163,387,160,396c157,400,154,371,153,368xe" fillcolor="#7abc32" stroked="t" o:allowincell="f" style="position:absolute;left:2385;top:1280;width:163;height:291;mso-wrap-style:none;v-text-anchor:middle">
                  <v:fill o:detectmouseclick="t" type="solid" color2="#8543cd"/>
                  <v:stroke color="black" weight="19080" joinstyle="round" endcap="flat"/>
                  <w10:wrap type="none"/>
                </v:shape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#d99594" stroked="t" o:allowincell="f" style="position:absolute;left:1011;top:2103;width:916;height:220;mso-wrap-style:none;v-text-anchor:middle;rotation:16">
                  <v:fill o:detectmouseclick="t" type="solid" color2="#266a6b"/>
                  <v:stroke color="black" weight="19080" joinstyle="round" endcap="flat"/>
                  <w10:wrap type="none"/>
                </v:shape>
                <v:oval id="shape_0" fillcolor="black" stroked="t" o:allowincell="f" style="position:absolute;left:1849;top:1741;width:44;height:59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31,57" path="m0,25c52,0,106,4,131,57e" stroked="t" o:allowincell="f" style="position:absolute;left:2516;top:1921;width:83;height:3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8,135" path="m128,135c106,55,52,0,0,87e" stroked="t" o:allowincell="f" style="position:absolute;left:846;top:1291;width:81;height:9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72390" distR="86360" simplePos="0" locked="0" layoutInCell="0" allowOverlap="1" relativeHeight="5">
                <wp:simplePos x="0" y="0"/>
                <wp:positionH relativeFrom="column">
                  <wp:posOffset>3296920</wp:posOffset>
                </wp:positionH>
                <wp:positionV relativeFrom="paragraph">
                  <wp:posOffset>266065</wp:posOffset>
                </wp:positionV>
                <wp:extent cx="1550670" cy="1384300"/>
                <wp:effectExtent l="0" t="9525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1384200"/>
                          <a:chOff x="0" y="0"/>
                          <a:chExt cx="1550520" cy="1384200"/>
                        </a:xfrm>
                      </wpg:grpSpPr>
                      <wps:wsp>
                        <wps:cNvSpPr/>
                        <wps:spPr>
                          <a:xfrm rot="653400">
                            <a:off x="1326960" y="394200"/>
                            <a:ext cx="19800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bd4b4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376200">
                            <a:off x="70920" y="660240"/>
                            <a:ext cx="23508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41400"/>
                            <a:ext cx="1303200" cy="13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7" h="2020">
                                <a:moveTo>
                                  <a:pt x="1239" y="11"/>
                                </a:moveTo>
                                <a:cubicBezTo>
                                  <a:pt x="1279" y="39"/>
                                  <a:pt x="1242" y="25"/>
                                  <a:pt x="1288" y="28"/>
                                </a:cubicBezTo>
                                <a:cubicBezTo>
                                  <a:pt x="1291" y="35"/>
                                  <a:pt x="1300" y="28"/>
                                  <a:pt x="1310" y="31"/>
                                </a:cubicBezTo>
                                <a:cubicBezTo>
                                  <a:pt x="1319" y="34"/>
                                  <a:pt x="1328" y="39"/>
                                  <a:pt x="1349" y="47"/>
                                </a:cubicBezTo>
                                <a:cubicBezTo>
                                  <a:pt x="1371" y="67"/>
                                  <a:pt x="1415" y="58"/>
                                  <a:pt x="1435" y="82"/>
                                </a:cubicBezTo>
                                <a:cubicBezTo>
                                  <a:pt x="1436" y="83"/>
                                  <a:pt x="1470" y="130"/>
                                  <a:pt x="1472" y="130"/>
                                </a:cubicBezTo>
                                <a:cubicBezTo>
                                  <a:pt x="1500" y="144"/>
                                  <a:pt x="1512" y="153"/>
                                  <a:pt x="1535" y="176"/>
                                </a:cubicBezTo>
                                <a:cubicBezTo>
                                  <a:pt x="1549" y="219"/>
                                  <a:pt x="1528" y="153"/>
                                  <a:pt x="1558" y="209"/>
                                </a:cubicBezTo>
                                <a:cubicBezTo>
                                  <a:pt x="1561" y="217"/>
                                  <a:pt x="1595" y="228"/>
                                  <a:pt x="1600" y="234"/>
                                </a:cubicBezTo>
                                <a:cubicBezTo>
                                  <a:pt x="1604" y="239"/>
                                  <a:pt x="1625" y="241"/>
                                  <a:pt x="1630" y="245"/>
                                </a:cubicBezTo>
                                <a:cubicBezTo>
                                  <a:pt x="1641" y="275"/>
                                  <a:pt x="1644" y="245"/>
                                  <a:pt x="1663" y="268"/>
                                </a:cubicBezTo>
                                <a:cubicBezTo>
                                  <a:pt x="1673" y="299"/>
                                  <a:pt x="1710" y="309"/>
                                  <a:pt x="1724" y="337"/>
                                </a:cubicBezTo>
                                <a:cubicBezTo>
                                  <a:pt x="1727" y="343"/>
                                  <a:pt x="1727" y="351"/>
                                  <a:pt x="1731" y="359"/>
                                </a:cubicBezTo>
                                <a:cubicBezTo>
                                  <a:pt x="1736" y="370"/>
                                  <a:pt x="1742" y="364"/>
                                  <a:pt x="1748" y="372"/>
                                </a:cubicBezTo>
                                <a:cubicBezTo>
                                  <a:pt x="1752" y="407"/>
                                  <a:pt x="1786" y="403"/>
                                  <a:pt x="1804" y="427"/>
                                </a:cubicBezTo>
                                <a:cubicBezTo>
                                  <a:pt x="1806" y="435"/>
                                  <a:pt x="1807" y="444"/>
                                  <a:pt x="1811" y="452"/>
                                </a:cubicBezTo>
                                <a:cubicBezTo>
                                  <a:pt x="1817" y="461"/>
                                  <a:pt x="1826" y="468"/>
                                  <a:pt x="1829" y="478"/>
                                </a:cubicBezTo>
                                <a:cubicBezTo>
                                  <a:pt x="1833" y="484"/>
                                  <a:pt x="1830" y="493"/>
                                  <a:pt x="1832" y="500"/>
                                </a:cubicBezTo>
                                <a:cubicBezTo>
                                  <a:pt x="1835" y="511"/>
                                  <a:pt x="1841" y="517"/>
                                  <a:pt x="1845" y="526"/>
                                </a:cubicBezTo>
                                <a:cubicBezTo>
                                  <a:pt x="1849" y="580"/>
                                  <a:pt x="1841" y="514"/>
                                  <a:pt x="1860" y="573"/>
                                </a:cubicBezTo>
                                <a:cubicBezTo>
                                  <a:pt x="1863" y="581"/>
                                  <a:pt x="1862" y="590"/>
                                  <a:pt x="1863" y="596"/>
                                </a:cubicBezTo>
                                <a:cubicBezTo>
                                  <a:pt x="1865" y="607"/>
                                  <a:pt x="1875" y="620"/>
                                  <a:pt x="1869" y="628"/>
                                </a:cubicBezTo>
                                <a:cubicBezTo>
                                  <a:pt x="1863" y="635"/>
                                  <a:pt x="1860" y="612"/>
                                  <a:pt x="1856" y="604"/>
                                </a:cubicBezTo>
                                <a:cubicBezTo>
                                  <a:pt x="1900" y="557"/>
                                  <a:pt x="1865" y="592"/>
                                  <a:pt x="1861" y="605"/>
                                </a:cubicBezTo>
                                <a:cubicBezTo>
                                  <a:pt x="1857" y="619"/>
                                  <a:pt x="1867" y="635"/>
                                  <a:pt x="1872" y="645"/>
                                </a:cubicBezTo>
                                <a:cubicBezTo>
                                  <a:pt x="1873" y="652"/>
                                  <a:pt x="1873" y="659"/>
                                  <a:pt x="1875" y="668"/>
                                </a:cubicBezTo>
                                <a:cubicBezTo>
                                  <a:pt x="1876" y="676"/>
                                  <a:pt x="1881" y="683"/>
                                  <a:pt x="1882" y="691"/>
                                </a:cubicBezTo>
                                <a:cubicBezTo>
                                  <a:pt x="1886" y="727"/>
                                  <a:pt x="1879" y="780"/>
                                  <a:pt x="1887" y="814"/>
                                </a:cubicBezTo>
                                <a:cubicBezTo>
                                  <a:pt x="1897" y="856"/>
                                  <a:pt x="1913" y="895"/>
                                  <a:pt x="1918" y="941"/>
                                </a:cubicBezTo>
                                <a:cubicBezTo>
                                  <a:pt x="1922" y="974"/>
                                  <a:pt x="1930" y="997"/>
                                  <a:pt x="1939" y="1028"/>
                                </a:cubicBezTo>
                                <a:cubicBezTo>
                                  <a:pt x="1950" y="1065"/>
                                  <a:pt x="1944" y="1075"/>
                                  <a:pt x="1961" y="1108"/>
                                </a:cubicBezTo>
                                <a:cubicBezTo>
                                  <a:pt x="1966" y="1164"/>
                                  <a:pt x="1957" y="1095"/>
                                  <a:pt x="1976" y="1156"/>
                                </a:cubicBezTo>
                                <a:cubicBezTo>
                                  <a:pt x="1978" y="1164"/>
                                  <a:pt x="1976" y="1172"/>
                                  <a:pt x="1979" y="1179"/>
                                </a:cubicBezTo>
                                <a:cubicBezTo>
                                  <a:pt x="1982" y="1189"/>
                                  <a:pt x="1970" y="1197"/>
                                  <a:pt x="1976" y="1206"/>
                                </a:cubicBezTo>
                                <a:cubicBezTo>
                                  <a:pt x="1976" y="1224"/>
                                  <a:pt x="1980" y="1237"/>
                                  <a:pt x="1984" y="1253"/>
                                </a:cubicBezTo>
                                <a:cubicBezTo>
                                  <a:pt x="1987" y="1271"/>
                                  <a:pt x="1968" y="1317"/>
                                  <a:pt x="1968" y="1317"/>
                                </a:cubicBezTo>
                                <a:cubicBezTo>
                                  <a:pt x="1969" y="1339"/>
                                  <a:pt x="1946" y="1411"/>
                                  <a:pt x="1945" y="1432"/>
                                </a:cubicBezTo>
                                <a:cubicBezTo>
                                  <a:pt x="1937" y="1500"/>
                                  <a:pt x="1936" y="1529"/>
                                  <a:pt x="1898" y="1587"/>
                                </a:cubicBezTo>
                                <a:cubicBezTo>
                                  <a:pt x="1882" y="1627"/>
                                  <a:pt x="1893" y="1616"/>
                                  <a:pt x="1863" y="1654"/>
                                </a:cubicBezTo>
                                <a:cubicBezTo>
                                  <a:pt x="1853" y="1667"/>
                                  <a:pt x="1848" y="1680"/>
                                  <a:pt x="1839" y="1694"/>
                                </a:cubicBezTo>
                                <a:cubicBezTo>
                                  <a:pt x="1826" y="1714"/>
                                  <a:pt x="1813" y="1739"/>
                                  <a:pt x="1792" y="1746"/>
                                </a:cubicBezTo>
                                <a:cubicBezTo>
                                  <a:pt x="1765" y="1772"/>
                                  <a:pt x="1777" y="1786"/>
                                  <a:pt x="1746" y="1790"/>
                                </a:cubicBezTo>
                                <a:cubicBezTo>
                                  <a:pt x="1726" y="1801"/>
                                  <a:pt x="1708" y="1807"/>
                                  <a:pt x="1687" y="1811"/>
                                </a:cubicBezTo>
                                <a:cubicBezTo>
                                  <a:pt x="1657" y="1831"/>
                                  <a:pt x="1678" y="1820"/>
                                  <a:pt x="1646" y="1828"/>
                                </a:cubicBezTo>
                                <a:cubicBezTo>
                                  <a:pt x="1634" y="1831"/>
                                  <a:pt x="1611" y="1838"/>
                                  <a:pt x="1611" y="1838"/>
                                </a:cubicBezTo>
                                <a:cubicBezTo>
                                  <a:pt x="1561" y="1871"/>
                                  <a:pt x="1510" y="1890"/>
                                  <a:pt x="1457" y="1904"/>
                                </a:cubicBezTo>
                                <a:cubicBezTo>
                                  <a:pt x="1403" y="1940"/>
                                  <a:pt x="1332" y="1969"/>
                                  <a:pt x="1275" y="1975"/>
                                </a:cubicBezTo>
                                <a:cubicBezTo>
                                  <a:pt x="1222" y="1994"/>
                                  <a:pt x="1166" y="1989"/>
                                  <a:pt x="1113" y="2010"/>
                                </a:cubicBezTo>
                                <a:cubicBezTo>
                                  <a:pt x="1091" y="2020"/>
                                  <a:pt x="1063" y="2005"/>
                                  <a:pt x="1038" y="2004"/>
                                </a:cubicBezTo>
                                <a:cubicBezTo>
                                  <a:pt x="948" y="2002"/>
                                  <a:pt x="866" y="1977"/>
                                  <a:pt x="776" y="1972"/>
                                </a:cubicBezTo>
                                <a:cubicBezTo>
                                  <a:pt x="708" y="1957"/>
                                  <a:pt x="633" y="1930"/>
                                  <a:pt x="554" y="1877"/>
                                </a:cubicBezTo>
                                <a:cubicBezTo>
                                  <a:pt x="511" y="1818"/>
                                  <a:pt x="459" y="1808"/>
                                  <a:pt x="409" y="1762"/>
                                </a:cubicBezTo>
                                <a:cubicBezTo>
                                  <a:pt x="391" y="1745"/>
                                  <a:pt x="373" y="1728"/>
                                  <a:pt x="355" y="1716"/>
                                </a:cubicBezTo>
                                <a:cubicBezTo>
                                  <a:pt x="282" y="1654"/>
                                  <a:pt x="370" y="1725"/>
                                  <a:pt x="323" y="1686"/>
                                </a:cubicBezTo>
                                <a:cubicBezTo>
                                  <a:pt x="318" y="1679"/>
                                  <a:pt x="303" y="1665"/>
                                  <a:pt x="298" y="1658"/>
                                </a:cubicBezTo>
                                <a:cubicBezTo>
                                  <a:pt x="293" y="1647"/>
                                  <a:pt x="284" y="1639"/>
                                  <a:pt x="278" y="1631"/>
                                </a:cubicBezTo>
                                <a:cubicBezTo>
                                  <a:pt x="269" y="1619"/>
                                  <a:pt x="253" y="1603"/>
                                  <a:pt x="253" y="1603"/>
                                </a:cubicBezTo>
                                <a:cubicBezTo>
                                  <a:pt x="212" y="1539"/>
                                  <a:pt x="252" y="1610"/>
                                  <a:pt x="226" y="1563"/>
                                </a:cubicBezTo>
                                <a:cubicBezTo>
                                  <a:pt x="190" y="1497"/>
                                  <a:pt x="222" y="1565"/>
                                  <a:pt x="198" y="1503"/>
                                </a:cubicBezTo>
                                <a:cubicBezTo>
                                  <a:pt x="185" y="1459"/>
                                  <a:pt x="191" y="1500"/>
                                  <a:pt x="157" y="1419"/>
                                </a:cubicBezTo>
                                <a:cubicBezTo>
                                  <a:pt x="112" y="1293"/>
                                  <a:pt x="172" y="1428"/>
                                  <a:pt x="139" y="1365"/>
                                </a:cubicBezTo>
                                <a:cubicBezTo>
                                  <a:pt x="131" y="1337"/>
                                  <a:pt x="133" y="1304"/>
                                  <a:pt x="112" y="1290"/>
                                </a:cubicBezTo>
                                <a:cubicBezTo>
                                  <a:pt x="102" y="1260"/>
                                  <a:pt x="128" y="1302"/>
                                  <a:pt x="85" y="1233"/>
                                </a:cubicBezTo>
                                <a:cubicBezTo>
                                  <a:pt x="62" y="1153"/>
                                  <a:pt x="65" y="1172"/>
                                  <a:pt x="64" y="1149"/>
                                </a:cubicBezTo>
                                <a:cubicBezTo>
                                  <a:pt x="64" y="1128"/>
                                  <a:pt x="56" y="1107"/>
                                  <a:pt x="52" y="1098"/>
                                </a:cubicBezTo>
                                <a:cubicBezTo>
                                  <a:pt x="48" y="1089"/>
                                  <a:pt x="38" y="1101"/>
                                  <a:pt x="37" y="1095"/>
                                </a:cubicBezTo>
                                <a:cubicBezTo>
                                  <a:pt x="29" y="1088"/>
                                  <a:pt x="46" y="1070"/>
                                  <a:pt x="46" y="1059"/>
                                </a:cubicBezTo>
                                <a:cubicBezTo>
                                  <a:pt x="46" y="1048"/>
                                  <a:pt x="44" y="1040"/>
                                  <a:pt x="40" y="1026"/>
                                </a:cubicBezTo>
                                <a:cubicBezTo>
                                  <a:pt x="39" y="1014"/>
                                  <a:pt x="46" y="1056"/>
                                  <a:pt x="22" y="975"/>
                                </a:cubicBezTo>
                                <a:cubicBezTo>
                                  <a:pt x="10" y="858"/>
                                  <a:pt x="0" y="898"/>
                                  <a:pt x="17" y="839"/>
                                </a:cubicBezTo>
                                <a:cubicBezTo>
                                  <a:pt x="21" y="821"/>
                                  <a:pt x="37" y="796"/>
                                  <a:pt x="37" y="796"/>
                                </a:cubicBezTo>
                                <a:cubicBezTo>
                                  <a:pt x="49" y="765"/>
                                  <a:pt x="63" y="764"/>
                                  <a:pt x="81" y="737"/>
                                </a:cubicBezTo>
                                <a:cubicBezTo>
                                  <a:pt x="101" y="706"/>
                                  <a:pt x="128" y="666"/>
                                  <a:pt x="149" y="635"/>
                                </a:cubicBezTo>
                                <a:cubicBezTo>
                                  <a:pt x="169" y="603"/>
                                  <a:pt x="170" y="589"/>
                                  <a:pt x="198" y="581"/>
                                </a:cubicBezTo>
                                <a:cubicBezTo>
                                  <a:pt x="221" y="557"/>
                                  <a:pt x="223" y="531"/>
                                  <a:pt x="247" y="509"/>
                                </a:cubicBezTo>
                                <a:cubicBezTo>
                                  <a:pt x="305" y="457"/>
                                  <a:pt x="266" y="480"/>
                                  <a:pt x="310" y="458"/>
                                </a:cubicBezTo>
                                <a:cubicBezTo>
                                  <a:pt x="315" y="448"/>
                                  <a:pt x="320" y="438"/>
                                  <a:pt x="325" y="429"/>
                                </a:cubicBezTo>
                                <a:cubicBezTo>
                                  <a:pt x="337" y="415"/>
                                  <a:pt x="365" y="390"/>
                                  <a:pt x="365" y="390"/>
                                </a:cubicBezTo>
                                <a:cubicBezTo>
                                  <a:pt x="383" y="343"/>
                                  <a:pt x="359" y="396"/>
                                  <a:pt x="398" y="350"/>
                                </a:cubicBezTo>
                                <a:cubicBezTo>
                                  <a:pt x="403" y="343"/>
                                  <a:pt x="403" y="334"/>
                                  <a:pt x="407" y="328"/>
                                </a:cubicBezTo>
                                <a:cubicBezTo>
                                  <a:pt x="422" y="307"/>
                                  <a:pt x="431" y="306"/>
                                  <a:pt x="451" y="297"/>
                                </a:cubicBezTo>
                                <a:cubicBezTo>
                                  <a:pt x="485" y="246"/>
                                  <a:pt x="543" y="237"/>
                                  <a:pt x="589" y="206"/>
                                </a:cubicBezTo>
                                <a:cubicBezTo>
                                  <a:pt x="608" y="176"/>
                                  <a:pt x="623" y="183"/>
                                  <a:pt x="649" y="166"/>
                                </a:cubicBezTo>
                                <a:cubicBezTo>
                                  <a:pt x="673" y="149"/>
                                  <a:pt x="659" y="159"/>
                                  <a:pt x="683" y="138"/>
                                </a:cubicBezTo>
                                <a:cubicBezTo>
                                  <a:pt x="692" y="131"/>
                                  <a:pt x="705" y="122"/>
                                  <a:pt x="714" y="117"/>
                                </a:cubicBezTo>
                                <a:cubicBezTo>
                                  <a:pt x="732" y="107"/>
                                  <a:pt x="753" y="117"/>
                                  <a:pt x="771" y="104"/>
                                </a:cubicBezTo>
                                <a:cubicBezTo>
                                  <a:pt x="806" y="81"/>
                                  <a:pt x="803" y="104"/>
                                  <a:pt x="860" y="77"/>
                                </a:cubicBezTo>
                                <a:cubicBezTo>
                                  <a:pt x="868" y="74"/>
                                  <a:pt x="913" y="64"/>
                                  <a:pt x="913" y="64"/>
                                </a:cubicBezTo>
                                <a:cubicBezTo>
                                  <a:pt x="938" y="39"/>
                                  <a:pt x="954" y="46"/>
                                  <a:pt x="984" y="43"/>
                                </a:cubicBezTo>
                                <a:cubicBezTo>
                                  <a:pt x="1049" y="0"/>
                                  <a:pt x="1044" y="48"/>
                                  <a:pt x="1110" y="21"/>
                                </a:cubicBezTo>
                                <a:cubicBezTo>
                                  <a:pt x="1138" y="11"/>
                                  <a:pt x="1156" y="18"/>
                                  <a:pt x="1186" y="15"/>
                                </a:cubicBezTo>
                                <a:cubicBezTo>
                                  <a:pt x="1239" y="9"/>
                                  <a:pt x="1207" y="9"/>
                                  <a:pt x="1239" y="1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100000">
                                <a:srgbClr val="fdf9f6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1036800" y="564120"/>
                            <a:ext cx="106560" cy="139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272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620280" y="624240"/>
                            <a:ext cx="107280" cy="138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272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847800" y="832320"/>
                            <a:ext cx="2300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78">
                                <a:moveTo>
                                  <a:pt x="125" y="278"/>
                                </a:moveTo>
                                <a:cubicBezTo>
                                  <a:pt x="11" y="221"/>
                                  <a:pt x="45" y="259"/>
                                  <a:pt x="0" y="190"/>
                                </a:cubicBezTo>
                                <a:cubicBezTo>
                                  <a:pt x="4" y="169"/>
                                  <a:pt x="2" y="146"/>
                                  <a:pt x="13" y="127"/>
                                </a:cubicBezTo>
                                <a:cubicBezTo>
                                  <a:pt x="24" y="107"/>
                                  <a:pt x="69" y="95"/>
                                  <a:pt x="88" y="90"/>
                                </a:cubicBezTo>
                                <a:cubicBezTo>
                                  <a:pt x="197" y="61"/>
                                  <a:pt x="302" y="19"/>
                                  <a:pt x="413" y="2"/>
                                </a:cubicBezTo>
                                <a:cubicBezTo>
                                  <a:pt x="459" y="6"/>
                                  <a:pt x="507" y="0"/>
                                  <a:pt x="551" y="15"/>
                                </a:cubicBezTo>
                                <a:cubicBezTo>
                                  <a:pt x="616" y="37"/>
                                  <a:pt x="505" y="124"/>
                                  <a:pt x="501" y="127"/>
                                </a:cubicBezTo>
                                <a:cubicBezTo>
                                  <a:pt x="497" y="140"/>
                                  <a:pt x="488" y="165"/>
                                  <a:pt x="488" y="1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1094400" y="624600"/>
                            <a:ext cx="349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676440" y="682560"/>
                            <a:ext cx="34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93400">
                            <a:off x="712440" y="1056600"/>
                            <a:ext cx="5360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594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0"/>
                            <a:ext cx="1334160" cy="100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3" h="1507">
                                <a:moveTo>
                                  <a:pt x="246" y="1507"/>
                                </a:moveTo>
                                <a:cubicBezTo>
                                  <a:pt x="240" y="1483"/>
                                  <a:pt x="257" y="1502"/>
                                  <a:pt x="246" y="1486"/>
                                </a:cubicBezTo>
                                <a:cubicBezTo>
                                  <a:pt x="239" y="1460"/>
                                  <a:pt x="246" y="1440"/>
                                  <a:pt x="225" y="1420"/>
                                </a:cubicBezTo>
                                <a:cubicBezTo>
                                  <a:pt x="219" y="1394"/>
                                  <a:pt x="215" y="1403"/>
                                  <a:pt x="204" y="1378"/>
                                </a:cubicBezTo>
                                <a:cubicBezTo>
                                  <a:pt x="196" y="1360"/>
                                  <a:pt x="191" y="1350"/>
                                  <a:pt x="183" y="1333"/>
                                </a:cubicBezTo>
                                <a:cubicBezTo>
                                  <a:pt x="173" y="1312"/>
                                  <a:pt x="157" y="1300"/>
                                  <a:pt x="150" y="1279"/>
                                </a:cubicBezTo>
                                <a:cubicBezTo>
                                  <a:pt x="136" y="1246"/>
                                  <a:pt x="155" y="1254"/>
                                  <a:pt x="144" y="1234"/>
                                </a:cubicBezTo>
                                <a:cubicBezTo>
                                  <a:pt x="140" y="1212"/>
                                  <a:pt x="135" y="1173"/>
                                  <a:pt x="123" y="1153"/>
                                </a:cubicBezTo>
                                <a:cubicBezTo>
                                  <a:pt x="115" y="1138"/>
                                  <a:pt x="120" y="1129"/>
                                  <a:pt x="111" y="1114"/>
                                </a:cubicBezTo>
                                <a:cubicBezTo>
                                  <a:pt x="107" y="1091"/>
                                  <a:pt x="116" y="1117"/>
                                  <a:pt x="111" y="1084"/>
                                </a:cubicBezTo>
                                <a:cubicBezTo>
                                  <a:pt x="106" y="1073"/>
                                  <a:pt x="101" y="1041"/>
                                  <a:pt x="96" y="1030"/>
                                </a:cubicBezTo>
                                <a:cubicBezTo>
                                  <a:pt x="92" y="1012"/>
                                  <a:pt x="82" y="1001"/>
                                  <a:pt x="74" y="984"/>
                                </a:cubicBezTo>
                                <a:cubicBezTo>
                                  <a:pt x="89" y="963"/>
                                  <a:pt x="70" y="983"/>
                                  <a:pt x="77" y="950"/>
                                </a:cubicBezTo>
                                <a:cubicBezTo>
                                  <a:pt x="76" y="902"/>
                                  <a:pt x="82" y="851"/>
                                  <a:pt x="56" y="807"/>
                                </a:cubicBezTo>
                                <a:cubicBezTo>
                                  <a:pt x="56" y="779"/>
                                  <a:pt x="50" y="763"/>
                                  <a:pt x="37" y="738"/>
                                </a:cubicBezTo>
                                <a:cubicBezTo>
                                  <a:pt x="32" y="730"/>
                                  <a:pt x="24" y="716"/>
                                  <a:pt x="24" y="716"/>
                                </a:cubicBezTo>
                                <a:cubicBezTo>
                                  <a:pt x="12" y="646"/>
                                  <a:pt x="17" y="614"/>
                                  <a:pt x="12" y="541"/>
                                </a:cubicBezTo>
                                <a:cubicBezTo>
                                  <a:pt x="24" y="507"/>
                                  <a:pt x="0" y="527"/>
                                  <a:pt x="23" y="476"/>
                                </a:cubicBezTo>
                                <a:cubicBezTo>
                                  <a:pt x="24" y="473"/>
                                  <a:pt x="38" y="455"/>
                                  <a:pt x="32" y="446"/>
                                </a:cubicBezTo>
                                <a:cubicBezTo>
                                  <a:pt x="58" y="424"/>
                                  <a:pt x="46" y="432"/>
                                  <a:pt x="66" y="420"/>
                                </a:cubicBezTo>
                                <a:cubicBezTo>
                                  <a:pt x="69" y="417"/>
                                  <a:pt x="71" y="413"/>
                                  <a:pt x="75" y="410"/>
                                </a:cubicBezTo>
                                <a:cubicBezTo>
                                  <a:pt x="78" y="407"/>
                                  <a:pt x="82" y="404"/>
                                  <a:pt x="85" y="400"/>
                                </a:cubicBezTo>
                                <a:cubicBezTo>
                                  <a:pt x="97" y="384"/>
                                  <a:pt x="103" y="365"/>
                                  <a:pt x="120" y="356"/>
                                </a:cubicBezTo>
                                <a:cubicBezTo>
                                  <a:pt x="139" y="331"/>
                                  <a:pt x="152" y="310"/>
                                  <a:pt x="181" y="298"/>
                                </a:cubicBezTo>
                                <a:cubicBezTo>
                                  <a:pt x="202" y="263"/>
                                  <a:pt x="176" y="299"/>
                                  <a:pt x="200" y="282"/>
                                </a:cubicBezTo>
                                <a:cubicBezTo>
                                  <a:pt x="218" y="268"/>
                                  <a:pt x="227" y="251"/>
                                  <a:pt x="248" y="242"/>
                                </a:cubicBezTo>
                                <a:cubicBezTo>
                                  <a:pt x="276" y="206"/>
                                  <a:pt x="233" y="259"/>
                                  <a:pt x="271" y="225"/>
                                </a:cubicBezTo>
                                <a:cubicBezTo>
                                  <a:pt x="275" y="222"/>
                                  <a:pt x="276" y="214"/>
                                  <a:pt x="279" y="211"/>
                                </a:cubicBezTo>
                                <a:cubicBezTo>
                                  <a:pt x="282" y="209"/>
                                  <a:pt x="286" y="211"/>
                                  <a:pt x="290" y="208"/>
                                </a:cubicBezTo>
                                <a:cubicBezTo>
                                  <a:pt x="315" y="196"/>
                                  <a:pt x="338" y="185"/>
                                  <a:pt x="364" y="174"/>
                                </a:cubicBezTo>
                                <a:cubicBezTo>
                                  <a:pt x="381" y="166"/>
                                  <a:pt x="395" y="155"/>
                                  <a:pt x="415" y="152"/>
                                </a:cubicBezTo>
                                <a:cubicBezTo>
                                  <a:pt x="439" y="137"/>
                                  <a:pt x="429" y="141"/>
                                  <a:pt x="448" y="136"/>
                                </a:cubicBezTo>
                                <a:cubicBezTo>
                                  <a:pt x="476" y="111"/>
                                  <a:pt x="500" y="109"/>
                                  <a:pt x="535" y="102"/>
                                </a:cubicBezTo>
                                <a:cubicBezTo>
                                  <a:pt x="548" y="100"/>
                                  <a:pt x="563" y="94"/>
                                  <a:pt x="575" y="91"/>
                                </a:cubicBezTo>
                                <a:cubicBezTo>
                                  <a:pt x="605" y="84"/>
                                  <a:pt x="637" y="83"/>
                                  <a:pt x="668" y="79"/>
                                </a:cubicBezTo>
                                <a:cubicBezTo>
                                  <a:pt x="694" y="75"/>
                                  <a:pt x="714" y="70"/>
                                  <a:pt x="739" y="69"/>
                                </a:cubicBezTo>
                                <a:cubicBezTo>
                                  <a:pt x="764" y="58"/>
                                  <a:pt x="815" y="51"/>
                                  <a:pt x="845" y="46"/>
                                </a:cubicBezTo>
                                <a:cubicBezTo>
                                  <a:pt x="868" y="32"/>
                                  <a:pt x="899" y="39"/>
                                  <a:pt x="927" y="35"/>
                                </a:cubicBezTo>
                                <a:cubicBezTo>
                                  <a:pt x="950" y="30"/>
                                  <a:pt x="972" y="18"/>
                                  <a:pt x="996" y="14"/>
                                </a:cubicBezTo>
                                <a:cubicBezTo>
                                  <a:pt x="1032" y="19"/>
                                  <a:pt x="1055" y="18"/>
                                  <a:pt x="1091" y="24"/>
                                </a:cubicBezTo>
                                <a:cubicBezTo>
                                  <a:pt x="1120" y="15"/>
                                  <a:pt x="1091" y="23"/>
                                  <a:pt x="1155" y="21"/>
                                </a:cubicBezTo>
                                <a:cubicBezTo>
                                  <a:pt x="1182" y="19"/>
                                  <a:pt x="1202" y="11"/>
                                  <a:pt x="1228" y="0"/>
                                </a:cubicBezTo>
                                <a:cubicBezTo>
                                  <a:pt x="1282" y="6"/>
                                  <a:pt x="1335" y="10"/>
                                  <a:pt x="1390" y="21"/>
                                </a:cubicBezTo>
                                <a:cubicBezTo>
                                  <a:pt x="1424" y="15"/>
                                  <a:pt x="1378" y="21"/>
                                  <a:pt x="1424" y="27"/>
                                </a:cubicBezTo>
                                <a:cubicBezTo>
                                  <a:pt x="1493" y="36"/>
                                  <a:pt x="1554" y="49"/>
                                  <a:pt x="1621" y="64"/>
                                </a:cubicBezTo>
                                <a:cubicBezTo>
                                  <a:pt x="1638" y="69"/>
                                  <a:pt x="1661" y="69"/>
                                  <a:pt x="1676" y="79"/>
                                </a:cubicBezTo>
                                <a:cubicBezTo>
                                  <a:pt x="1702" y="95"/>
                                  <a:pt x="1726" y="115"/>
                                  <a:pt x="1755" y="124"/>
                                </a:cubicBezTo>
                                <a:cubicBezTo>
                                  <a:pt x="1780" y="143"/>
                                  <a:pt x="1767" y="136"/>
                                  <a:pt x="1790" y="144"/>
                                </a:cubicBezTo>
                                <a:cubicBezTo>
                                  <a:pt x="1825" y="175"/>
                                  <a:pt x="1864" y="206"/>
                                  <a:pt x="1908" y="223"/>
                                </a:cubicBezTo>
                                <a:cubicBezTo>
                                  <a:pt x="1923" y="240"/>
                                  <a:pt x="1943" y="243"/>
                                  <a:pt x="1962" y="256"/>
                                </a:cubicBezTo>
                                <a:cubicBezTo>
                                  <a:pt x="1975" y="264"/>
                                  <a:pt x="1984" y="273"/>
                                  <a:pt x="1996" y="283"/>
                                </a:cubicBezTo>
                                <a:cubicBezTo>
                                  <a:pt x="2002" y="304"/>
                                  <a:pt x="1994" y="284"/>
                                  <a:pt x="2009" y="301"/>
                                </a:cubicBezTo>
                                <a:cubicBezTo>
                                  <a:pt x="2020" y="315"/>
                                  <a:pt x="2012" y="310"/>
                                  <a:pt x="2018" y="324"/>
                                </a:cubicBezTo>
                                <a:cubicBezTo>
                                  <a:pt x="2022" y="331"/>
                                  <a:pt x="2031" y="346"/>
                                  <a:pt x="2031" y="346"/>
                                </a:cubicBezTo>
                                <a:cubicBezTo>
                                  <a:pt x="2034" y="366"/>
                                  <a:pt x="2039" y="385"/>
                                  <a:pt x="2045" y="404"/>
                                </a:cubicBezTo>
                                <a:cubicBezTo>
                                  <a:pt x="2047" y="415"/>
                                  <a:pt x="2056" y="434"/>
                                  <a:pt x="2056" y="434"/>
                                </a:cubicBezTo>
                                <a:cubicBezTo>
                                  <a:pt x="2059" y="472"/>
                                  <a:pt x="2060" y="510"/>
                                  <a:pt x="2063" y="550"/>
                                </a:cubicBezTo>
                                <a:cubicBezTo>
                                  <a:pt x="2048" y="586"/>
                                  <a:pt x="2055" y="626"/>
                                  <a:pt x="2040" y="663"/>
                                </a:cubicBezTo>
                                <a:cubicBezTo>
                                  <a:pt x="2023" y="750"/>
                                  <a:pt x="2019" y="817"/>
                                  <a:pt x="2009" y="916"/>
                                </a:cubicBezTo>
                                <a:cubicBezTo>
                                  <a:pt x="1978" y="892"/>
                                  <a:pt x="2011" y="849"/>
                                  <a:pt x="1980" y="824"/>
                                </a:cubicBezTo>
                                <a:cubicBezTo>
                                  <a:pt x="1975" y="804"/>
                                  <a:pt x="1958" y="772"/>
                                  <a:pt x="1938" y="763"/>
                                </a:cubicBezTo>
                                <a:cubicBezTo>
                                  <a:pt x="1918" y="730"/>
                                  <a:pt x="1945" y="771"/>
                                  <a:pt x="1921" y="748"/>
                                </a:cubicBezTo>
                                <a:cubicBezTo>
                                  <a:pt x="1897" y="726"/>
                                  <a:pt x="1924" y="738"/>
                                  <a:pt x="1902" y="729"/>
                                </a:cubicBezTo>
                                <a:cubicBezTo>
                                  <a:pt x="1895" y="707"/>
                                  <a:pt x="1870" y="677"/>
                                  <a:pt x="1848" y="668"/>
                                </a:cubicBezTo>
                                <a:cubicBezTo>
                                  <a:pt x="1816" y="629"/>
                                  <a:pt x="1760" y="603"/>
                                  <a:pt x="1712" y="588"/>
                                </a:cubicBezTo>
                                <a:cubicBezTo>
                                  <a:pt x="1702" y="584"/>
                                  <a:pt x="1694" y="575"/>
                                  <a:pt x="1685" y="572"/>
                                </a:cubicBezTo>
                                <a:cubicBezTo>
                                  <a:pt x="1639" y="556"/>
                                  <a:pt x="1599" y="522"/>
                                  <a:pt x="1554" y="502"/>
                                </a:cubicBezTo>
                                <a:cubicBezTo>
                                  <a:pt x="1528" y="491"/>
                                  <a:pt x="1496" y="485"/>
                                  <a:pt x="1467" y="478"/>
                                </a:cubicBezTo>
                                <a:cubicBezTo>
                                  <a:pt x="1447" y="470"/>
                                  <a:pt x="1428" y="455"/>
                                  <a:pt x="1410" y="442"/>
                                </a:cubicBezTo>
                                <a:cubicBezTo>
                                  <a:pt x="1404" y="438"/>
                                  <a:pt x="1396" y="432"/>
                                  <a:pt x="1390" y="427"/>
                                </a:cubicBezTo>
                                <a:cubicBezTo>
                                  <a:pt x="1385" y="424"/>
                                  <a:pt x="1380" y="410"/>
                                  <a:pt x="1380" y="415"/>
                                </a:cubicBezTo>
                                <a:cubicBezTo>
                                  <a:pt x="1379" y="421"/>
                                  <a:pt x="1386" y="425"/>
                                  <a:pt x="1389" y="430"/>
                                </a:cubicBezTo>
                                <a:cubicBezTo>
                                  <a:pt x="1394" y="438"/>
                                  <a:pt x="1397" y="445"/>
                                  <a:pt x="1403" y="452"/>
                                </a:cubicBezTo>
                                <a:cubicBezTo>
                                  <a:pt x="1410" y="467"/>
                                  <a:pt x="1408" y="484"/>
                                  <a:pt x="1410" y="499"/>
                                </a:cubicBezTo>
                                <a:cubicBezTo>
                                  <a:pt x="1413" y="527"/>
                                  <a:pt x="1426" y="568"/>
                                  <a:pt x="1446" y="585"/>
                                </a:cubicBezTo>
                                <a:cubicBezTo>
                                  <a:pt x="1453" y="601"/>
                                  <a:pt x="1465" y="616"/>
                                  <a:pt x="1483" y="623"/>
                                </a:cubicBezTo>
                                <a:cubicBezTo>
                                  <a:pt x="1501" y="645"/>
                                  <a:pt x="1483" y="627"/>
                                  <a:pt x="1506" y="639"/>
                                </a:cubicBezTo>
                                <a:cubicBezTo>
                                  <a:pt x="1511" y="641"/>
                                  <a:pt x="1521" y="647"/>
                                  <a:pt x="1516" y="647"/>
                                </a:cubicBezTo>
                                <a:cubicBezTo>
                                  <a:pt x="1512" y="647"/>
                                  <a:pt x="1508" y="640"/>
                                  <a:pt x="1503" y="639"/>
                                </a:cubicBezTo>
                                <a:cubicBezTo>
                                  <a:pt x="1493" y="636"/>
                                  <a:pt x="1483" y="635"/>
                                  <a:pt x="1474" y="633"/>
                                </a:cubicBezTo>
                                <a:cubicBezTo>
                                  <a:pt x="1447" y="617"/>
                                  <a:pt x="1425" y="593"/>
                                  <a:pt x="1401" y="572"/>
                                </a:cubicBezTo>
                                <a:cubicBezTo>
                                  <a:pt x="1396" y="566"/>
                                  <a:pt x="1374" y="550"/>
                                  <a:pt x="1367" y="544"/>
                                </a:cubicBezTo>
                                <a:cubicBezTo>
                                  <a:pt x="1365" y="541"/>
                                  <a:pt x="1365" y="536"/>
                                  <a:pt x="1361" y="533"/>
                                </a:cubicBezTo>
                                <a:cubicBezTo>
                                  <a:pt x="1357" y="528"/>
                                  <a:pt x="1295" y="498"/>
                                  <a:pt x="1285" y="495"/>
                                </a:cubicBezTo>
                                <a:cubicBezTo>
                                  <a:pt x="1275" y="492"/>
                                  <a:pt x="1263" y="491"/>
                                  <a:pt x="1250" y="489"/>
                                </a:cubicBezTo>
                                <a:cubicBezTo>
                                  <a:pt x="1239" y="480"/>
                                  <a:pt x="1227" y="479"/>
                                  <a:pt x="1212" y="473"/>
                                </a:cubicBezTo>
                                <a:cubicBezTo>
                                  <a:pt x="1198" y="455"/>
                                  <a:pt x="1207" y="464"/>
                                  <a:pt x="1182" y="446"/>
                                </a:cubicBezTo>
                                <a:cubicBezTo>
                                  <a:pt x="1180" y="443"/>
                                  <a:pt x="1172" y="438"/>
                                  <a:pt x="1172" y="438"/>
                                </a:cubicBezTo>
                                <a:cubicBezTo>
                                  <a:pt x="1164" y="424"/>
                                  <a:pt x="1147" y="451"/>
                                  <a:pt x="1144" y="429"/>
                                </a:cubicBezTo>
                                <a:cubicBezTo>
                                  <a:pt x="1140" y="422"/>
                                  <a:pt x="1139" y="443"/>
                                  <a:pt x="1116" y="414"/>
                                </a:cubicBezTo>
                                <a:cubicBezTo>
                                  <a:pt x="1057" y="357"/>
                                  <a:pt x="749" y="52"/>
                                  <a:pt x="791" y="89"/>
                                </a:cubicBezTo>
                                <a:cubicBezTo>
                                  <a:pt x="810" y="137"/>
                                  <a:pt x="1134" y="419"/>
                                  <a:pt x="1113" y="430"/>
                                </a:cubicBezTo>
                                <a:cubicBezTo>
                                  <a:pt x="1159" y="485"/>
                                  <a:pt x="1082" y="456"/>
                                  <a:pt x="1051" y="447"/>
                                </a:cubicBezTo>
                                <a:cubicBezTo>
                                  <a:pt x="1020" y="438"/>
                                  <a:pt x="940" y="371"/>
                                  <a:pt x="926" y="377"/>
                                </a:cubicBezTo>
                                <a:cubicBezTo>
                                  <a:pt x="905" y="396"/>
                                  <a:pt x="998" y="480"/>
                                  <a:pt x="970" y="486"/>
                                </a:cubicBezTo>
                                <a:cubicBezTo>
                                  <a:pt x="919" y="515"/>
                                  <a:pt x="864" y="505"/>
                                  <a:pt x="806" y="504"/>
                                </a:cubicBezTo>
                                <a:cubicBezTo>
                                  <a:pt x="794" y="505"/>
                                  <a:pt x="769" y="512"/>
                                  <a:pt x="769" y="512"/>
                                </a:cubicBezTo>
                                <a:cubicBezTo>
                                  <a:pt x="759" y="509"/>
                                  <a:pt x="749" y="501"/>
                                  <a:pt x="739" y="503"/>
                                </a:cubicBezTo>
                                <a:cubicBezTo>
                                  <a:pt x="733" y="504"/>
                                  <a:pt x="738" y="516"/>
                                  <a:pt x="733" y="521"/>
                                </a:cubicBezTo>
                                <a:cubicBezTo>
                                  <a:pt x="726" y="531"/>
                                  <a:pt x="707" y="524"/>
                                  <a:pt x="695" y="526"/>
                                </a:cubicBezTo>
                                <a:cubicBezTo>
                                  <a:pt x="688" y="525"/>
                                  <a:pt x="682" y="527"/>
                                  <a:pt x="676" y="527"/>
                                </a:cubicBezTo>
                                <a:cubicBezTo>
                                  <a:pt x="651" y="528"/>
                                  <a:pt x="627" y="527"/>
                                  <a:pt x="602" y="527"/>
                                </a:cubicBezTo>
                                <a:cubicBezTo>
                                  <a:pt x="585" y="533"/>
                                  <a:pt x="572" y="544"/>
                                  <a:pt x="554" y="548"/>
                                </a:cubicBezTo>
                                <a:cubicBezTo>
                                  <a:pt x="539" y="562"/>
                                  <a:pt x="529" y="579"/>
                                  <a:pt x="513" y="589"/>
                                </a:cubicBezTo>
                                <a:cubicBezTo>
                                  <a:pt x="502" y="614"/>
                                  <a:pt x="516" y="584"/>
                                  <a:pt x="497" y="610"/>
                                </a:cubicBezTo>
                                <a:cubicBezTo>
                                  <a:pt x="493" y="614"/>
                                  <a:pt x="490" y="631"/>
                                  <a:pt x="487" y="634"/>
                                </a:cubicBezTo>
                                <a:cubicBezTo>
                                  <a:pt x="484" y="644"/>
                                  <a:pt x="475" y="652"/>
                                  <a:pt x="472" y="662"/>
                                </a:cubicBezTo>
                                <a:cubicBezTo>
                                  <a:pt x="465" y="683"/>
                                  <a:pt x="461" y="703"/>
                                  <a:pt x="457" y="726"/>
                                </a:cubicBezTo>
                                <a:cubicBezTo>
                                  <a:pt x="455" y="735"/>
                                  <a:pt x="438" y="762"/>
                                  <a:pt x="436" y="764"/>
                                </a:cubicBezTo>
                                <a:cubicBezTo>
                                  <a:pt x="431" y="770"/>
                                  <a:pt x="426" y="777"/>
                                  <a:pt x="421" y="785"/>
                                </a:cubicBezTo>
                                <a:cubicBezTo>
                                  <a:pt x="418" y="787"/>
                                  <a:pt x="414" y="794"/>
                                  <a:pt x="414" y="794"/>
                                </a:cubicBezTo>
                                <a:cubicBezTo>
                                  <a:pt x="404" y="847"/>
                                  <a:pt x="394" y="891"/>
                                  <a:pt x="361" y="935"/>
                                </a:cubicBezTo>
                                <a:cubicBezTo>
                                  <a:pt x="351" y="947"/>
                                  <a:pt x="352" y="963"/>
                                  <a:pt x="347" y="977"/>
                                </a:cubicBezTo>
                                <a:cubicBezTo>
                                  <a:pt x="335" y="1008"/>
                                  <a:pt x="319" y="1039"/>
                                  <a:pt x="308" y="1072"/>
                                </a:cubicBezTo>
                                <a:cubicBezTo>
                                  <a:pt x="299" y="1149"/>
                                  <a:pt x="292" y="1221"/>
                                  <a:pt x="289" y="1300"/>
                                </a:cubicBezTo>
                                <a:cubicBezTo>
                                  <a:pt x="287" y="1318"/>
                                  <a:pt x="147" y="1248"/>
                                  <a:pt x="153" y="1279"/>
                                </a:cubicBezTo>
                                <a:cubicBezTo>
                                  <a:pt x="171" y="1279"/>
                                  <a:pt x="183" y="1339"/>
                                  <a:pt x="228" y="1445"/>
                                </a:cubicBezTo>
                                <a:cubicBezTo>
                                  <a:pt x="235" y="1461"/>
                                  <a:pt x="231" y="1450"/>
                                  <a:pt x="241" y="1467"/>
                                </a:cubicBezTo>
                                <a:cubicBezTo>
                                  <a:pt x="243" y="1484"/>
                                  <a:pt x="224" y="1505"/>
                                  <a:pt x="246" y="1507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cb"/>
                              </a:gs>
                              <a:gs pos="100000">
                                <a:srgbClr val="ffff0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698400"/>
                            <a:ext cx="12888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99200">
                            <a:off x="1372320" y="413280"/>
                            <a:ext cx="1288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45pt;margin-top:20.95pt;width:116.25pt;height:109pt" coordorigin="5269,419" coordsize="2325,2180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bd4b4" stroked="t" o:allowincell="f" style="position:absolute;left:7281;top:1040;width:311;height:462;mso-wrap-style:none;v-text-anchor:middle;rotation:11">
                  <v:fill o:detectmouseclick="t" type="solid" color2="#042b4b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fcc99" stroked="t" o:allowincell="f" style="position:absolute;left:5303;top:1459;width:369;height:464;flip:x;mso-wrap-style:none;v-text-anchor:middle;rotation:54">
                  <v:fill o:detectmouseclick="t" type="solid" color2="#003366"/>
                  <v:stroke color="black" weight="19080" joinstyle="round" endcap="flat"/>
                  <w10:wrap type="none"/>
                </v:shape>
                <v:shape id="shape_0" coordsize="1987,2020" path="m1239,11c1279,39,1242,25,1288,28c1291,35,1300,28,1310,31c1319,34,1328,39,1349,47c1371,67,1415,58,1435,82c1436,83,1470,130,1472,130c1500,144,1512,153,1535,176c1549,219,1528,153,1558,209c1561,217,1595,228,1600,234c1604,239,1625,241,1630,245c1641,275,1644,245,1663,268c1673,299,1710,309,1724,337c1727,343,1727,351,1731,359c1736,370,1742,364,1748,372c1752,407,1786,403,1804,427c1806,435,1807,444,1811,452c1817,461,1826,468,1829,478c1833,484,1830,493,1832,500c1835,511,1841,517,1845,526c1849,580,1841,514,1860,573c1863,581,1862,590,1863,596c1865,607,1875,620,1869,628c1863,635,1860,612,1856,604c1900,557,1865,592,1861,605c1857,619,1867,635,1872,645c1873,652,1873,659,1875,668c1876,676,1881,683,1882,691c1886,727,1879,780,1887,814c1897,856,1913,895,1918,941c1922,974,1930,997,1939,1028c1950,1065,1944,1075,1961,1108c1966,1164,1957,1095,1976,1156c1978,1164,1976,1172,1979,1179c1982,1189,1970,1197,1976,1206c1976,1224,1980,1237,1984,1253c1987,1271,1968,1317,1968,1317c1969,1339,1946,1411,1945,1432c1937,1500,1936,1529,1898,1587c1882,1627,1893,1616,1863,1654c1853,1667,1848,1680,1839,1694c1826,1714,1813,1739,1792,1746c1765,1772,1777,1786,1746,1790c1726,1801,1708,1807,1687,1811c1657,1831,1678,1820,1646,1828c1634,1831,1611,1838,1611,1838c1561,1871,1510,1890,1457,1904c1403,1940,1332,1969,1275,1975c1222,1994,1166,1989,1113,2010c1091,2020,1063,2005,1038,2004c948,2002,866,1977,776,1972c708,1957,633,1930,554,1877c511,1818,459,1808,409,1762c391,1745,373,1728,355,1716c282,1654,370,1725,323,1686c318,1679,303,1665,298,1658c293,1647,284,1639,278,1631c269,1619,253,1603,253,1603c212,1539,252,1610,226,1563c190,1497,222,1565,198,1503c185,1459,191,1500,157,1419c112,1293,172,1428,139,1365c131,1337,133,1304,112,1290c102,1260,128,1302,85,1233c62,1153,65,1172,64,1149c64,1128,56,1107,52,1098c48,1089,38,1101,37,1095c29,1088,46,1070,46,1059c46,1048,44,1040,40,1026c39,1014,46,1056,22,975c10,858,0,898,17,839c21,821,37,796,37,796c49,765,63,764,81,737c101,706,128,666,149,635c169,603,170,589,198,581c221,557,223,531,247,509c305,457,266,480,310,458c315,448,320,438,325,429c337,415,365,390,365,390c383,343,359,396,398,350c403,343,403,334,407,328c422,307,431,306,451,297c485,246,543,237,589,206c608,176,623,183,649,166c673,149,659,159,683,138c692,131,705,122,714,117c732,107,753,117,771,104c806,81,803,104,860,77c868,74,913,64,913,64c938,39,954,46,984,43c1049,0,1044,48,1110,21c1138,11,1156,18,1186,15c1239,9,1207,9,1239,11xe" fillcolor="#fde9d9" stroked="t" o:allowincell="f" style="position:absolute;left:5426;top:484;width:2051;height:2114;mso-wrap-style:none;v-text-anchor:middle">
                  <v:fill o:detectmouseclick="t" color2="#fdf9f6"/>
                  <v:stroke color="black" weight="19080" joinstyle="round" endcap="flat"/>
                  <w10:wrap type="none"/>
                </v:shape>
                <v:oval id="shape_0" fillcolor="#548dd4" stroked="t" o:allowincell="f" style="position:absolute;left:6825;top:1307;width:167;height:219;mso-wrap-style:none;v-text-anchor:middle;rotation:4">
                  <v:fill o:detectmouseclick="t" color2="#dbe7f5"/>
                  <v:stroke color="black" weight="19080" joinstyle="miter" endcap="flat"/>
                  <w10:wrap type="none"/>
                </v:oval>
                <v:oval id="shape_0" fillcolor="#548dd4" stroked="t" o:allowincell="f" style="position:absolute;left:6169;top:1402;width:168;height:218;mso-wrap-style:none;v-text-anchor:middle;rotation:4">
                  <v:fill o:detectmouseclick="t" color2="#dbe7f5"/>
                  <v:stroke color="black" weight="19080" joinstyle="miter" endcap="flat"/>
                  <w10:wrap type="none"/>
                </v:oval>
                <v:shape id="shape_0" coordsize="616,278" path="m125,278c11,221,45,259,0,190c4,169,2,146,13,127c24,107,69,95,88,90c197,61,302,19,413,2c459,6,507,0,551,15c616,37,505,124,501,127c497,140,488,165,488,165e" stroked="t" o:allowincell="f" style="position:absolute;left:6527;top:1729;width:361;height:173;mso-wrap-style:none;v-text-anchor:middle;rotation:4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6915;top:1402;width:54;height:71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257;top:1493;width:54;height:69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#d99594" stroked="t" o:allowincell="f" style="position:absolute;left:6314;top:2083;width:843;height:153;flip:x;mso-wrap-style:none;v-text-anchor:middle;rotation:15">
                  <v:fill o:detectmouseclick="t" type="solid" color2="#266a6b"/>
                  <v:stroke color="black" weight="19080" joinstyle="round" endcap="flat"/>
                  <w10:wrap type="none"/>
                </v:shape>
                <v:shape id="shape_0" coordsize="2063,1507" path="m246,1507c240,1483,257,1502,246,1486c239,1460,246,1440,225,1420c219,1394,215,1403,204,1378c196,1360,191,1350,183,1333c173,1312,157,1300,150,1279c136,1246,155,1254,144,1234c140,1212,135,1173,123,1153c115,1138,120,1129,111,1114c107,1091,116,1117,111,1084c106,1073,101,1041,96,1030c92,1012,82,1001,74,984c89,963,70,983,77,950c76,902,82,851,56,807c56,779,50,763,37,738c32,730,24,716,24,716c12,646,17,614,12,541c24,507,0,527,23,476c24,473,38,455,32,446c58,424,46,432,66,420c69,417,71,413,75,410c78,407,82,404,85,400c97,384,103,365,120,356c139,331,152,310,181,298c202,263,176,299,200,282c218,268,227,251,248,242c276,206,233,259,271,225c275,222,276,214,279,211c282,209,286,211,290,208c315,196,338,185,364,174c381,166,395,155,415,152c439,137,429,141,448,136c476,111,500,109,535,102c548,100,563,94,575,91c605,84,637,83,668,79c694,75,714,70,739,69c764,58,815,51,845,46c868,32,899,39,927,35c950,30,972,18,996,14c1032,19,1055,18,1091,24c1120,15,1091,23,1155,21c1182,19,1202,11,1228,0c1282,6,1335,10,1390,21c1424,15,1378,21,1424,27c1493,36,1554,49,1621,64c1638,69,1661,69,1676,79c1702,95,1726,115,1755,124c1780,143,1767,136,1790,144c1825,175,1864,206,1908,223c1923,240,1943,243,1962,256c1975,264,1984,273,1996,283c2002,304,1994,284,2009,301c2020,315,2012,310,2018,324c2022,331,2031,346,2031,346c2034,366,2039,385,2045,404c2047,415,2056,434,2056,434c2059,472,2060,510,2063,550c2048,586,2055,626,2040,663c2023,750,2019,817,2009,916c1978,892,2011,849,1980,824c1975,804,1958,772,1938,763c1918,730,1945,771,1921,748c1897,726,1924,738,1902,729c1895,707,1870,677,1848,668c1816,629,1760,603,1712,588c1702,584,1694,575,1685,572c1639,556,1599,522,1554,502c1528,491,1496,485,1467,478c1447,470,1428,455,1410,442c1404,438,1396,432,1390,427c1385,424,1380,410,1380,415c1379,421,1386,425,1389,430c1394,438,1397,445,1403,452c1410,467,1408,484,1410,499c1413,527,1426,568,1446,585c1453,601,1465,616,1483,623c1501,645,1483,627,1506,639c1511,641,1521,647,1516,647c1512,647,1508,640,1503,639c1493,636,1483,635,1474,633c1447,617,1425,593,1401,572c1396,566,1374,550,1367,544c1365,541,1365,536,1361,533c1357,528,1295,498,1285,495c1275,492,1263,491,1250,489c1239,480,1227,479,1212,473c1198,455,1207,464,1182,446c1180,443,1172,438,1172,438c1164,424,1147,451,1144,429c1140,422,1139,443,1116,414c1057,357,749,52,791,89c810,137,1134,419,1113,430c1159,485,1082,456,1051,447c1020,438,940,371,926,377c905,396,998,480,970,486c919,515,864,505,806,504c794,505,769,512,769,512c759,509,749,501,739,503c733,504,738,516,733,521c726,531,707,524,695,526c688,525,682,527,676,527c651,528,627,527,602,527c585,533,572,544,554,548c539,562,529,579,513,589c502,614,516,584,497,610c493,614,490,631,487,634c484,644,475,652,472,662c465,683,461,703,457,726c455,735,438,762,436,764c431,770,426,777,421,785c418,787,414,794,414,794c404,847,394,891,361,935c351,947,352,963,347,977c335,1008,319,1039,308,1072c299,1149,292,1221,289,1300c287,1318,147,1248,153,1279c171,1279,183,1339,228,1445c235,1461,231,1450,241,1467c243,1484,224,1505,246,1507xe" fillcolor="yellow" stroked="t" o:allowincell="f" style="position:absolute;left:5347;top:419;width:2100;height:1577;mso-wrap-style:none;v-text-anchor:middle">
                  <v:fill o:detectmouseclick="t" color2="#fefecb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5269;top:1519;width:202;height:1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7352;top:1070;width:202;height:164;mso-wrap-style:none;v-text-anchor:middle;rotation:43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2555</wp:posOffset>
                </wp:positionH>
                <wp:positionV relativeFrom="paragraph">
                  <wp:posOffset>-251460</wp:posOffset>
                </wp:positionV>
                <wp:extent cx="6400800" cy="912050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120600"/>
                          <a:chOff x="0" y="0"/>
                          <a:chExt cx="6400800" cy="9120600"/>
                        </a:xfrm>
                      </wpg:grpSpPr>
                      <wps:wsp>
                        <wps:cNvSpPr/>
                        <wps:spPr>
                          <a:xfrm>
                            <a:off x="2819520" y="0"/>
                            <a:ext cx="0" cy="90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90720"/>
                            <a:ext cx="0" cy="90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084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5844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5pt;margin-top:-19.8pt;width:503.95pt;height:718.1pt" coordorigin="-193,-396" coordsize="10079,14362">
                <v:line id="shape_0" from="4247,-396" to="4247,13823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9102,-253" to="9102,13966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-193,6361" to="9886,6361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-193,13397" to="9886,13397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 </w:t>
      </w:r>
      <w:r>
        <w:rPr>
          <w:rFonts w:cs="Comic Sans MS" w:ascii="Comic Sans MS" w:hAnsi="Comic Sans MS"/>
          <w:sz w:val="72"/>
          <w:szCs w:val="72"/>
          <w:lang w:val="fr-FR"/>
        </w:rPr>
        <w:t>Sophie             Pierre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     </w:t>
      </w:r>
      <w:r>
        <w:rPr>
          <w:rFonts w:cs="Comic Sans MS" w:ascii="Comic Sans MS" w:hAnsi="Comic Sans MS"/>
          <w:sz w:val="72"/>
          <w:szCs w:val="72"/>
          <w:lang w:val="fr-FR"/>
        </w:rPr>
        <w:t>7                    9</w: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en-IN" w:eastAsia="en-US"/>
        </w:rPr>
      </w:pPr>
      <w:r>
        <w:rPr>
          <w:rFonts w:cs="Comic Sans MS" w:ascii="Comic Sans MS" w:hAnsi="Comic Sans MS"/>
          <w:sz w:val="72"/>
          <w:szCs w:val="72"/>
          <w:lang w:val="en-IN" w:eastAsia="en-US"/>
        </w:rPr>
        <mc:AlternateContent>
          <mc:Choice Requires="wpg">
            <w:drawing>
              <wp:anchor behindDoc="0" distT="0" distB="0" distL="114935" distR="57785" simplePos="0" locked="0" layoutInCell="0" allowOverlap="1" relativeHeight="9">
                <wp:simplePos x="0" y="0"/>
                <wp:positionH relativeFrom="column">
                  <wp:posOffset>3496945</wp:posOffset>
                </wp:positionH>
                <wp:positionV relativeFrom="paragraph">
                  <wp:posOffset>278765</wp:posOffset>
                </wp:positionV>
                <wp:extent cx="1686560" cy="1528445"/>
                <wp:effectExtent l="8890" t="0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6600" cy="1528560"/>
                          <a:chOff x="0" y="0"/>
                          <a:chExt cx="1686600" cy="1528560"/>
                        </a:xfrm>
                      </wpg:grpSpPr>
                      <wps:wsp>
                        <wps:cNvSpPr/>
                        <wps:spPr>
                          <a:xfrm rot="621000">
                            <a:off x="789120" y="70560"/>
                            <a:ext cx="84636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430">
                                <a:moveTo>
                                  <a:pt x="121" y="1891"/>
                                </a:moveTo>
                                <a:cubicBezTo>
                                  <a:pt x="108" y="1794"/>
                                  <a:pt x="93" y="1695"/>
                                  <a:pt x="59" y="1603"/>
                                </a:cubicBezTo>
                                <a:cubicBezTo>
                                  <a:pt x="53" y="1586"/>
                                  <a:pt x="40" y="1571"/>
                                  <a:pt x="34" y="1553"/>
                                </a:cubicBezTo>
                                <a:cubicBezTo>
                                  <a:pt x="23" y="1520"/>
                                  <a:pt x="9" y="1453"/>
                                  <a:pt x="9" y="1453"/>
                                </a:cubicBezTo>
                                <a:cubicBezTo>
                                  <a:pt x="13" y="1311"/>
                                  <a:pt x="21" y="1169"/>
                                  <a:pt x="21" y="1027"/>
                                </a:cubicBezTo>
                                <a:cubicBezTo>
                                  <a:pt x="21" y="1014"/>
                                  <a:pt x="9" y="1003"/>
                                  <a:pt x="9" y="990"/>
                                </a:cubicBezTo>
                                <a:cubicBezTo>
                                  <a:pt x="9" y="886"/>
                                  <a:pt x="0" y="720"/>
                                  <a:pt x="84" y="639"/>
                                </a:cubicBezTo>
                                <a:cubicBezTo>
                                  <a:pt x="109" y="561"/>
                                  <a:pt x="149" y="500"/>
                                  <a:pt x="222" y="464"/>
                                </a:cubicBezTo>
                                <a:cubicBezTo>
                                  <a:pt x="234" y="426"/>
                                  <a:pt x="267" y="365"/>
                                  <a:pt x="297" y="338"/>
                                </a:cubicBezTo>
                                <a:cubicBezTo>
                                  <a:pt x="320" y="318"/>
                                  <a:pt x="372" y="288"/>
                                  <a:pt x="372" y="288"/>
                                </a:cubicBezTo>
                                <a:cubicBezTo>
                                  <a:pt x="376" y="271"/>
                                  <a:pt x="374" y="252"/>
                                  <a:pt x="384" y="238"/>
                                </a:cubicBezTo>
                                <a:cubicBezTo>
                                  <a:pt x="392" y="225"/>
                                  <a:pt x="410" y="223"/>
                                  <a:pt x="422" y="213"/>
                                </a:cubicBezTo>
                                <a:cubicBezTo>
                                  <a:pt x="436" y="202"/>
                                  <a:pt x="445" y="186"/>
                                  <a:pt x="460" y="176"/>
                                </a:cubicBezTo>
                                <a:cubicBezTo>
                                  <a:pt x="497" y="151"/>
                                  <a:pt x="554" y="136"/>
                                  <a:pt x="597" y="126"/>
                                </a:cubicBezTo>
                                <a:cubicBezTo>
                                  <a:pt x="703" y="71"/>
                                  <a:pt x="822" y="40"/>
                                  <a:pt x="935" y="0"/>
                                </a:cubicBezTo>
                                <a:cubicBezTo>
                                  <a:pt x="1097" y="8"/>
                                  <a:pt x="1250" y="23"/>
                                  <a:pt x="1411" y="38"/>
                                </a:cubicBezTo>
                                <a:cubicBezTo>
                                  <a:pt x="1472" y="57"/>
                                  <a:pt x="1529" y="72"/>
                                  <a:pt x="1587" y="100"/>
                                </a:cubicBezTo>
                                <a:cubicBezTo>
                                  <a:pt x="1626" y="141"/>
                                  <a:pt x="1680" y="140"/>
                                  <a:pt x="1724" y="176"/>
                                </a:cubicBezTo>
                                <a:cubicBezTo>
                                  <a:pt x="1838" y="270"/>
                                  <a:pt x="1654" y="141"/>
                                  <a:pt x="1837" y="263"/>
                                </a:cubicBezTo>
                                <a:cubicBezTo>
                                  <a:pt x="1857" y="276"/>
                                  <a:pt x="1868" y="299"/>
                                  <a:pt x="1887" y="313"/>
                                </a:cubicBezTo>
                                <a:cubicBezTo>
                                  <a:pt x="1902" y="324"/>
                                  <a:pt x="1922" y="327"/>
                                  <a:pt x="1937" y="338"/>
                                </a:cubicBezTo>
                                <a:cubicBezTo>
                                  <a:pt x="1969" y="361"/>
                                  <a:pt x="1998" y="387"/>
                                  <a:pt x="2025" y="414"/>
                                </a:cubicBezTo>
                                <a:cubicBezTo>
                                  <a:pt x="2036" y="425"/>
                                  <a:pt x="2039" y="440"/>
                                  <a:pt x="2050" y="451"/>
                                </a:cubicBezTo>
                                <a:cubicBezTo>
                                  <a:pt x="2138" y="539"/>
                                  <a:pt x="2031" y="392"/>
                                  <a:pt x="2125" y="526"/>
                                </a:cubicBezTo>
                                <a:cubicBezTo>
                                  <a:pt x="2142" y="551"/>
                                  <a:pt x="2158" y="576"/>
                                  <a:pt x="2175" y="601"/>
                                </a:cubicBezTo>
                                <a:cubicBezTo>
                                  <a:pt x="2183" y="614"/>
                                  <a:pt x="2200" y="639"/>
                                  <a:pt x="2200" y="639"/>
                                </a:cubicBezTo>
                                <a:cubicBezTo>
                                  <a:pt x="2236" y="779"/>
                                  <a:pt x="2228" y="799"/>
                                  <a:pt x="2238" y="1002"/>
                                </a:cubicBezTo>
                                <a:cubicBezTo>
                                  <a:pt x="2234" y="1144"/>
                                  <a:pt x="2148" y="1576"/>
                                  <a:pt x="2313" y="1741"/>
                                </a:cubicBezTo>
                                <a:cubicBezTo>
                                  <a:pt x="2321" y="1767"/>
                                  <a:pt x="2328" y="1797"/>
                                  <a:pt x="2350" y="1816"/>
                                </a:cubicBezTo>
                                <a:cubicBezTo>
                                  <a:pt x="2364" y="1828"/>
                                  <a:pt x="2384" y="1831"/>
                                  <a:pt x="2400" y="1841"/>
                                </a:cubicBezTo>
                                <a:cubicBezTo>
                                  <a:pt x="2449" y="1870"/>
                                  <a:pt x="2666" y="1935"/>
                                  <a:pt x="2713" y="1966"/>
                                </a:cubicBezTo>
                                <a:cubicBezTo>
                                  <a:pt x="2781" y="1984"/>
                                  <a:pt x="2773" y="1997"/>
                                  <a:pt x="2826" y="1991"/>
                                </a:cubicBezTo>
                                <a:cubicBezTo>
                                  <a:pt x="2879" y="1985"/>
                                  <a:pt x="2978" y="1948"/>
                                  <a:pt x="3033" y="1929"/>
                                </a:cubicBezTo>
                                <a:cubicBezTo>
                                  <a:pt x="3081" y="1913"/>
                                  <a:pt x="3109" y="1891"/>
                                  <a:pt x="3158" y="1879"/>
                                </a:cubicBezTo>
                                <a:cubicBezTo>
                                  <a:pt x="3226" y="1808"/>
                                  <a:pt x="3371" y="1816"/>
                                  <a:pt x="3440" y="1741"/>
                                </a:cubicBezTo>
                                <a:cubicBezTo>
                                  <a:pt x="3533" y="1670"/>
                                  <a:pt x="3600" y="1564"/>
                                  <a:pt x="3665" y="1465"/>
                                </a:cubicBezTo>
                                <a:cubicBezTo>
                                  <a:pt x="3641" y="1023"/>
                                  <a:pt x="3655" y="1294"/>
                                  <a:pt x="3665" y="1428"/>
                                </a:cubicBezTo>
                                <a:cubicBezTo>
                                  <a:pt x="3669" y="1478"/>
                                  <a:pt x="3672" y="1528"/>
                                  <a:pt x="3678" y="1578"/>
                                </a:cubicBezTo>
                                <a:cubicBezTo>
                                  <a:pt x="3680" y="1595"/>
                                  <a:pt x="3686" y="1611"/>
                                  <a:pt x="3690" y="1628"/>
                                </a:cubicBezTo>
                                <a:cubicBezTo>
                                  <a:pt x="3679" y="1766"/>
                                  <a:pt x="3683" y="1914"/>
                                  <a:pt x="3577" y="2016"/>
                                </a:cubicBezTo>
                                <a:cubicBezTo>
                                  <a:pt x="3558" y="2095"/>
                                  <a:pt x="3580" y="2042"/>
                                  <a:pt x="3527" y="2104"/>
                                </a:cubicBezTo>
                                <a:cubicBezTo>
                                  <a:pt x="3504" y="2131"/>
                                  <a:pt x="3492" y="2168"/>
                                  <a:pt x="3465" y="2192"/>
                                </a:cubicBezTo>
                                <a:cubicBezTo>
                                  <a:pt x="3402" y="2249"/>
                                  <a:pt x="3323" y="2309"/>
                                  <a:pt x="3239" y="2329"/>
                                </a:cubicBezTo>
                                <a:cubicBezTo>
                                  <a:pt x="3193" y="2360"/>
                                  <a:pt x="3133" y="2362"/>
                                  <a:pt x="3089" y="2392"/>
                                </a:cubicBezTo>
                                <a:cubicBezTo>
                                  <a:pt x="3077" y="2400"/>
                                  <a:pt x="3067" y="2416"/>
                                  <a:pt x="3052" y="2417"/>
                                </a:cubicBezTo>
                                <a:cubicBezTo>
                                  <a:pt x="2898" y="2429"/>
                                  <a:pt x="2743" y="2426"/>
                                  <a:pt x="2588" y="2430"/>
                                </a:cubicBezTo>
                                <a:cubicBezTo>
                                  <a:pt x="2400" y="2421"/>
                                  <a:pt x="2212" y="2419"/>
                                  <a:pt x="2025" y="2404"/>
                                </a:cubicBezTo>
                                <a:cubicBezTo>
                                  <a:pt x="2002" y="2402"/>
                                  <a:pt x="1984" y="2385"/>
                                  <a:pt x="1962" y="2379"/>
                                </a:cubicBezTo>
                                <a:cubicBezTo>
                                  <a:pt x="1880" y="2355"/>
                                  <a:pt x="1795" y="2337"/>
                                  <a:pt x="1712" y="2317"/>
                                </a:cubicBezTo>
                                <a:cubicBezTo>
                                  <a:pt x="1695" y="2309"/>
                                  <a:pt x="1679" y="2299"/>
                                  <a:pt x="1662" y="2292"/>
                                </a:cubicBezTo>
                                <a:cubicBezTo>
                                  <a:pt x="1646" y="2286"/>
                                  <a:pt x="1627" y="2288"/>
                                  <a:pt x="1612" y="2279"/>
                                </a:cubicBezTo>
                                <a:cubicBezTo>
                                  <a:pt x="1597" y="2270"/>
                                  <a:pt x="1589" y="2251"/>
                                  <a:pt x="1574" y="2242"/>
                                </a:cubicBezTo>
                                <a:cubicBezTo>
                                  <a:pt x="1539" y="2223"/>
                                  <a:pt x="1499" y="2217"/>
                                  <a:pt x="1461" y="2204"/>
                                </a:cubicBezTo>
                                <a:cubicBezTo>
                                  <a:pt x="1447" y="2199"/>
                                  <a:pt x="1437" y="2186"/>
                                  <a:pt x="1424" y="2179"/>
                                </a:cubicBezTo>
                                <a:cubicBezTo>
                                  <a:pt x="1412" y="2173"/>
                                  <a:pt x="1399" y="2171"/>
                                  <a:pt x="1386" y="2167"/>
                                </a:cubicBezTo>
                                <a:cubicBezTo>
                                  <a:pt x="1339" y="2136"/>
                                  <a:pt x="1339" y="2109"/>
                                  <a:pt x="1286" y="2091"/>
                                </a:cubicBezTo>
                                <a:cubicBezTo>
                                  <a:pt x="1268" y="2064"/>
                                  <a:pt x="1239" y="2045"/>
                                  <a:pt x="1223" y="2016"/>
                                </a:cubicBezTo>
                                <a:cubicBezTo>
                                  <a:pt x="1208" y="1989"/>
                                  <a:pt x="1194" y="1925"/>
                                  <a:pt x="1186" y="1891"/>
                                </a:cubicBezTo>
                                <a:cubicBezTo>
                                  <a:pt x="1185" y="1837"/>
                                  <a:pt x="1324" y="1146"/>
                                  <a:pt x="1061" y="1015"/>
                                </a:cubicBezTo>
                                <a:cubicBezTo>
                                  <a:pt x="952" y="1051"/>
                                  <a:pt x="879" y="1115"/>
                                  <a:pt x="785" y="1177"/>
                                </a:cubicBezTo>
                                <a:cubicBezTo>
                                  <a:pt x="777" y="1190"/>
                                  <a:pt x="772" y="1205"/>
                                  <a:pt x="760" y="1215"/>
                                </a:cubicBezTo>
                                <a:cubicBezTo>
                                  <a:pt x="694" y="1268"/>
                                  <a:pt x="749" y="1183"/>
                                  <a:pt x="697" y="1252"/>
                                </a:cubicBezTo>
                                <a:cubicBezTo>
                                  <a:pt x="661" y="1299"/>
                                  <a:pt x="630" y="1353"/>
                                  <a:pt x="597" y="1403"/>
                                </a:cubicBezTo>
                                <a:cubicBezTo>
                                  <a:pt x="589" y="1415"/>
                                  <a:pt x="585" y="1433"/>
                                  <a:pt x="572" y="1440"/>
                                </a:cubicBezTo>
                                <a:cubicBezTo>
                                  <a:pt x="555" y="1448"/>
                                  <a:pt x="539" y="1457"/>
                                  <a:pt x="522" y="1465"/>
                                </a:cubicBezTo>
                                <a:cubicBezTo>
                                  <a:pt x="441" y="1548"/>
                                  <a:pt x="517" y="1460"/>
                                  <a:pt x="472" y="1540"/>
                                </a:cubicBezTo>
                                <a:cubicBezTo>
                                  <a:pt x="441" y="1596"/>
                                  <a:pt x="404" y="1632"/>
                                  <a:pt x="384" y="1691"/>
                                </a:cubicBezTo>
                                <a:cubicBezTo>
                                  <a:pt x="397" y="1885"/>
                                  <a:pt x="354" y="1925"/>
                                  <a:pt x="409" y="1866"/>
                                </a:cubicBezTo>
                                <a:lnTo>
                                  <a:pt x="121" y="1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697320"/>
                            <a:ext cx="14940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e8e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54200">
                            <a:off x="994680" y="1031760"/>
                            <a:ext cx="1861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e8e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1108800" cy="112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2728">
                                <a:moveTo>
                                  <a:pt x="1497" y="41"/>
                                </a:moveTo>
                                <a:cubicBezTo>
                                  <a:pt x="1555" y="68"/>
                                  <a:pt x="1512" y="0"/>
                                  <a:pt x="1551" y="51"/>
                                </a:cubicBezTo>
                                <a:cubicBezTo>
                                  <a:pt x="1556" y="61"/>
                                  <a:pt x="1561" y="60"/>
                                  <a:pt x="1577" y="66"/>
                                </a:cubicBezTo>
                                <a:cubicBezTo>
                                  <a:pt x="1593" y="72"/>
                                  <a:pt x="1621" y="77"/>
                                  <a:pt x="1647" y="90"/>
                                </a:cubicBezTo>
                                <a:cubicBezTo>
                                  <a:pt x="1680" y="111"/>
                                  <a:pt x="1705" y="119"/>
                                  <a:pt x="1736" y="146"/>
                                </a:cubicBezTo>
                                <a:cubicBezTo>
                                  <a:pt x="1737" y="146"/>
                                  <a:pt x="1792" y="197"/>
                                  <a:pt x="1794" y="198"/>
                                </a:cubicBezTo>
                                <a:cubicBezTo>
                                  <a:pt x="1832" y="210"/>
                                  <a:pt x="1850" y="219"/>
                                  <a:pt x="1886" y="243"/>
                                </a:cubicBezTo>
                                <a:cubicBezTo>
                                  <a:pt x="1912" y="295"/>
                                  <a:pt x="1871" y="215"/>
                                  <a:pt x="1921" y="281"/>
                                </a:cubicBezTo>
                                <a:cubicBezTo>
                                  <a:pt x="1927" y="290"/>
                                  <a:pt x="1975" y="296"/>
                                  <a:pt x="1982" y="303"/>
                                </a:cubicBezTo>
                                <a:cubicBezTo>
                                  <a:pt x="1988" y="309"/>
                                  <a:pt x="2016" y="307"/>
                                  <a:pt x="2023" y="310"/>
                                </a:cubicBezTo>
                                <a:cubicBezTo>
                                  <a:pt x="2043" y="347"/>
                                  <a:pt x="2042" y="308"/>
                                  <a:pt x="2071" y="334"/>
                                </a:cubicBezTo>
                                <a:cubicBezTo>
                                  <a:pt x="2090" y="371"/>
                                  <a:pt x="2140" y="376"/>
                                  <a:pt x="2164" y="407"/>
                                </a:cubicBezTo>
                                <a:cubicBezTo>
                                  <a:pt x="2170" y="416"/>
                                  <a:pt x="2170" y="426"/>
                                  <a:pt x="2176" y="435"/>
                                </a:cubicBezTo>
                                <a:cubicBezTo>
                                  <a:pt x="2185" y="446"/>
                                  <a:pt x="2192" y="439"/>
                                  <a:pt x="2201" y="449"/>
                                </a:cubicBezTo>
                                <a:cubicBezTo>
                                  <a:pt x="2213" y="491"/>
                                  <a:pt x="2258" y="479"/>
                                  <a:pt x="2286" y="506"/>
                                </a:cubicBezTo>
                                <a:cubicBezTo>
                                  <a:pt x="2291" y="516"/>
                                  <a:pt x="2294" y="527"/>
                                  <a:pt x="2300" y="535"/>
                                </a:cubicBezTo>
                                <a:cubicBezTo>
                                  <a:pt x="2309" y="547"/>
                                  <a:pt x="2322" y="552"/>
                                  <a:pt x="2329" y="564"/>
                                </a:cubicBezTo>
                                <a:cubicBezTo>
                                  <a:pt x="2334" y="572"/>
                                  <a:pt x="2333" y="584"/>
                                  <a:pt x="2336" y="593"/>
                                </a:cubicBezTo>
                                <a:cubicBezTo>
                                  <a:pt x="2342" y="604"/>
                                  <a:pt x="2351" y="612"/>
                                  <a:pt x="2359" y="622"/>
                                </a:cubicBezTo>
                                <a:cubicBezTo>
                                  <a:pt x="2375" y="689"/>
                                  <a:pt x="2352" y="608"/>
                                  <a:pt x="2387" y="679"/>
                                </a:cubicBezTo>
                                <a:cubicBezTo>
                                  <a:pt x="2392" y="688"/>
                                  <a:pt x="2392" y="698"/>
                                  <a:pt x="2394" y="708"/>
                                </a:cubicBezTo>
                                <a:cubicBezTo>
                                  <a:pt x="2399" y="721"/>
                                  <a:pt x="2417" y="735"/>
                                  <a:pt x="2409" y="746"/>
                                </a:cubicBezTo>
                                <a:cubicBezTo>
                                  <a:pt x="2402" y="756"/>
                                  <a:pt x="2394" y="727"/>
                                  <a:pt x="2387" y="718"/>
                                </a:cubicBezTo>
                                <a:cubicBezTo>
                                  <a:pt x="2437" y="651"/>
                                  <a:pt x="2397" y="702"/>
                                  <a:pt x="2394" y="718"/>
                                </a:cubicBezTo>
                                <a:cubicBezTo>
                                  <a:pt x="2392" y="738"/>
                                  <a:pt x="2408" y="754"/>
                                  <a:pt x="2417" y="766"/>
                                </a:cubicBezTo>
                                <a:cubicBezTo>
                                  <a:pt x="2419" y="775"/>
                                  <a:pt x="2420" y="785"/>
                                  <a:pt x="2424" y="794"/>
                                </a:cubicBezTo>
                                <a:cubicBezTo>
                                  <a:pt x="2428" y="805"/>
                                  <a:pt x="2435" y="813"/>
                                  <a:pt x="2439" y="823"/>
                                </a:cubicBezTo>
                                <a:cubicBezTo>
                                  <a:pt x="2451" y="867"/>
                                  <a:pt x="2451" y="935"/>
                                  <a:pt x="2468" y="977"/>
                                </a:cubicBezTo>
                                <a:cubicBezTo>
                                  <a:pt x="2490" y="1027"/>
                                  <a:pt x="2519" y="1074"/>
                                  <a:pt x="2533" y="1130"/>
                                </a:cubicBezTo>
                                <a:cubicBezTo>
                                  <a:pt x="2545" y="1172"/>
                                  <a:pt x="2559" y="1199"/>
                                  <a:pt x="2577" y="1236"/>
                                </a:cubicBezTo>
                                <a:cubicBezTo>
                                  <a:pt x="2598" y="1280"/>
                                  <a:pt x="2592" y="1294"/>
                                  <a:pt x="2621" y="1332"/>
                                </a:cubicBezTo>
                                <a:cubicBezTo>
                                  <a:pt x="2638" y="1402"/>
                                  <a:pt x="2613" y="1317"/>
                                  <a:pt x="2650" y="1389"/>
                                </a:cubicBezTo>
                                <a:cubicBezTo>
                                  <a:pt x="2654" y="1398"/>
                                  <a:pt x="2653" y="1410"/>
                                  <a:pt x="2657" y="1418"/>
                                </a:cubicBezTo>
                                <a:cubicBezTo>
                                  <a:pt x="2663" y="1430"/>
                                  <a:pt x="2672" y="1438"/>
                                  <a:pt x="2679" y="1448"/>
                                </a:cubicBezTo>
                                <a:cubicBezTo>
                                  <a:pt x="2685" y="1470"/>
                                  <a:pt x="2686" y="1494"/>
                                  <a:pt x="2694" y="1514"/>
                                </a:cubicBezTo>
                                <a:cubicBezTo>
                                  <a:pt x="2702" y="1535"/>
                                  <a:pt x="2723" y="1572"/>
                                  <a:pt x="2723" y="1572"/>
                                </a:cubicBezTo>
                                <a:cubicBezTo>
                                  <a:pt x="2728" y="1599"/>
                                  <a:pt x="2743" y="1622"/>
                                  <a:pt x="2744" y="1649"/>
                                </a:cubicBezTo>
                                <a:cubicBezTo>
                                  <a:pt x="2748" y="1737"/>
                                  <a:pt x="2741" y="1924"/>
                                  <a:pt x="2701" y="2004"/>
                                </a:cubicBezTo>
                                <a:cubicBezTo>
                                  <a:pt x="2688" y="2059"/>
                                  <a:pt x="2704" y="2008"/>
                                  <a:pt x="2672" y="2062"/>
                                </a:cubicBezTo>
                                <a:cubicBezTo>
                                  <a:pt x="2661" y="2080"/>
                                  <a:pt x="2653" y="2100"/>
                                  <a:pt x="2643" y="2119"/>
                                </a:cubicBezTo>
                                <a:cubicBezTo>
                                  <a:pt x="2629" y="2147"/>
                                  <a:pt x="2582" y="2174"/>
                                  <a:pt x="2555" y="2187"/>
                                </a:cubicBezTo>
                                <a:cubicBezTo>
                                  <a:pt x="2525" y="2226"/>
                                  <a:pt x="2507" y="2222"/>
                                  <a:pt x="2468" y="2234"/>
                                </a:cubicBezTo>
                                <a:cubicBezTo>
                                  <a:pt x="2444" y="2250"/>
                                  <a:pt x="2421" y="2262"/>
                                  <a:pt x="2394" y="2273"/>
                                </a:cubicBezTo>
                                <a:cubicBezTo>
                                  <a:pt x="2361" y="2302"/>
                                  <a:pt x="2386" y="2285"/>
                                  <a:pt x="2344" y="2302"/>
                                </a:cubicBezTo>
                                <a:cubicBezTo>
                                  <a:pt x="2329" y="2308"/>
                                  <a:pt x="2300" y="2321"/>
                                  <a:pt x="2300" y="2321"/>
                                </a:cubicBezTo>
                                <a:cubicBezTo>
                                  <a:pt x="2241" y="2372"/>
                                  <a:pt x="2178" y="2408"/>
                                  <a:pt x="2110" y="2436"/>
                                </a:cubicBezTo>
                                <a:cubicBezTo>
                                  <a:pt x="2046" y="2491"/>
                                  <a:pt x="1960" y="2542"/>
                                  <a:pt x="1885" y="2561"/>
                                </a:cubicBezTo>
                                <a:cubicBezTo>
                                  <a:pt x="1820" y="2595"/>
                                  <a:pt x="1745" y="2599"/>
                                  <a:pt x="1680" y="2638"/>
                                </a:cubicBezTo>
                                <a:cubicBezTo>
                                  <a:pt x="1652" y="2654"/>
                                  <a:pt x="1626" y="2681"/>
                                  <a:pt x="1593" y="2686"/>
                                </a:cubicBezTo>
                                <a:cubicBezTo>
                                  <a:pt x="1475" y="2702"/>
                                  <a:pt x="1355" y="2703"/>
                                  <a:pt x="1235" y="2714"/>
                                </a:cubicBezTo>
                                <a:cubicBezTo>
                                  <a:pt x="1144" y="2709"/>
                                  <a:pt x="977" y="2728"/>
                                  <a:pt x="864" y="2676"/>
                                </a:cubicBezTo>
                                <a:cubicBezTo>
                                  <a:pt x="798" y="2611"/>
                                  <a:pt x="713" y="2572"/>
                                  <a:pt x="638" y="2523"/>
                                </a:cubicBezTo>
                                <a:cubicBezTo>
                                  <a:pt x="611" y="2505"/>
                                  <a:pt x="606" y="2490"/>
                                  <a:pt x="565" y="2465"/>
                                </a:cubicBezTo>
                                <a:cubicBezTo>
                                  <a:pt x="495" y="2382"/>
                                  <a:pt x="579" y="2480"/>
                                  <a:pt x="529" y="2427"/>
                                </a:cubicBezTo>
                                <a:cubicBezTo>
                                  <a:pt x="522" y="2419"/>
                                  <a:pt x="521" y="2406"/>
                                  <a:pt x="514" y="2398"/>
                                </a:cubicBezTo>
                                <a:cubicBezTo>
                                  <a:pt x="506" y="2386"/>
                                  <a:pt x="495" y="2378"/>
                                  <a:pt x="485" y="2369"/>
                                </a:cubicBezTo>
                                <a:cubicBezTo>
                                  <a:pt x="471" y="2356"/>
                                  <a:pt x="459" y="2340"/>
                                  <a:pt x="459" y="2340"/>
                                </a:cubicBezTo>
                                <a:cubicBezTo>
                                  <a:pt x="396" y="2262"/>
                                  <a:pt x="453" y="2339"/>
                                  <a:pt x="408" y="2280"/>
                                </a:cubicBezTo>
                                <a:cubicBezTo>
                                  <a:pt x="350" y="2203"/>
                                  <a:pt x="414" y="2289"/>
                                  <a:pt x="357" y="2220"/>
                                </a:cubicBezTo>
                                <a:cubicBezTo>
                                  <a:pt x="331" y="2168"/>
                                  <a:pt x="336" y="2196"/>
                                  <a:pt x="288" y="2136"/>
                                </a:cubicBezTo>
                                <a:cubicBezTo>
                                  <a:pt x="246" y="2094"/>
                                  <a:pt x="265" y="2082"/>
                                  <a:pt x="220" y="2052"/>
                                </a:cubicBezTo>
                                <a:cubicBezTo>
                                  <a:pt x="203" y="2018"/>
                                  <a:pt x="190" y="1979"/>
                                  <a:pt x="161" y="1966"/>
                                </a:cubicBezTo>
                                <a:cubicBezTo>
                                  <a:pt x="142" y="1931"/>
                                  <a:pt x="128" y="1917"/>
                                  <a:pt x="105" y="1887"/>
                                </a:cubicBezTo>
                                <a:cubicBezTo>
                                  <a:pt x="103" y="1858"/>
                                  <a:pt x="69" y="1806"/>
                                  <a:pt x="62" y="1779"/>
                                </a:cubicBezTo>
                                <a:cubicBezTo>
                                  <a:pt x="56" y="1751"/>
                                  <a:pt x="41" y="1721"/>
                                  <a:pt x="41" y="1721"/>
                                </a:cubicBezTo>
                                <a:cubicBezTo>
                                  <a:pt x="29" y="1712"/>
                                  <a:pt x="23" y="1693"/>
                                  <a:pt x="18" y="1680"/>
                                </a:cubicBezTo>
                                <a:cubicBezTo>
                                  <a:pt x="13" y="1667"/>
                                  <a:pt x="14" y="1662"/>
                                  <a:pt x="12" y="1644"/>
                                </a:cubicBezTo>
                                <a:cubicBezTo>
                                  <a:pt x="8" y="1631"/>
                                  <a:pt x="5" y="1586"/>
                                  <a:pt x="4" y="1572"/>
                                </a:cubicBezTo>
                                <a:cubicBezTo>
                                  <a:pt x="0" y="1492"/>
                                  <a:pt x="8" y="1459"/>
                                  <a:pt x="19" y="1380"/>
                                </a:cubicBezTo>
                                <a:cubicBezTo>
                                  <a:pt x="22" y="1357"/>
                                  <a:pt x="37" y="1323"/>
                                  <a:pt x="37" y="1323"/>
                                </a:cubicBezTo>
                                <a:cubicBezTo>
                                  <a:pt x="47" y="1282"/>
                                  <a:pt x="67" y="1277"/>
                                  <a:pt x="84" y="1241"/>
                                </a:cubicBezTo>
                                <a:cubicBezTo>
                                  <a:pt x="105" y="1197"/>
                                  <a:pt x="133" y="1141"/>
                                  <a:pt x="154" y="1097"/>
                                </a:cubicBezTo>
                                <a:cubicBezTo>
                                  <a:pt x="174" y="1053"/>
                                  <a:pt x="173" y="1035"/>
                                  <a:pt x="208" y="1020"/>
                                </a:cubicBezTo>
                                <a:cubicBezTo>
                                  <a:pt x="234" y="985"/>
                                  <a:pt x="231" y="952"/>
                                  <a:pt x="259" y="919"/>
                                </a:cubicBezTo>
                                <a:cubicBezTo>
                                  <a:pt x="325" y="843"/>
                                  <a:pt x="278" y="879"/>
                                  <a:pt x="333" y="843"/>
                                </a:cubicBezTo>
                                <a:cubicBezTo>
                                  <a:pt x="337" y="830"/>
                                  <a:pt x="340" y="816"/>
                                  <a:pt x="347" y="804"/>
                                </a:cubicBezTo>
                                <a:cubicBezTo>
                                  <a:pt x="360" y="783"/>
                                  <a:pt x="391" y="746"/>
                                  <a:pt x="391" y="746"/>
                                </a:cubicBezTo>
                                <a:cubicBezTo>
                                  <a:pt x="406" y="682"/>
                                  <a:pt x="384" y="756"/>
                                  <a:pt x="427" y="689"/>
                                </a:cubicBezTo>
                                <a:cubicBezTo>
                                  <a:pt x="431" y="681"/>
                                  <a:pt x="430" y="669"/>
                                  <a:pt x="434" y="660"/>
                                </a:cubicBezTo>
                                <a:cubicBezTo>
                                  <a:pt x="450" y="630"/>
                                  <a:pt x="462" y="627"/>
                                  <a:pt x="485" y="612"/>
                                </a:cubicBezTo>
                                <a:cubicBezTo>
                                  <a:pt x="521" y="542"/>
                                  <a:pt x="596" y="518"/>
                                  <a:pt x="650" y="470"/>
                                </a:cubicBezTo>
                                <a:cubicBezTo>
                                  <a:pt x="670" y="429"/>
                                  <a:pt x="690" y="434"/>
                                  <a:pt x="720" y="407"/>
                                </a:cubicBezTo>
                                <a:cubicBezTo>
                                  <a:pt x="750" y="381"/>
                                  <a:pt x="732" y="397"/>
                                  <a:pt x="761" y="365"/>
                                </a:cubicBezTo>
                                <a:cubicBezTo>
                                  <a:pt x="770" y="356"/>
                                  <a:pt x="786" y="341"/>
                                  <a:pt x="796" y="334"/>
                                </a:cubicBezTo>
                                <a:cubicBezTo>
                                  <a:pt x="819" y="316"/>
                                  <a:pt x="847" y="325"/>
                                  <a:pt x="869" y="306"/>
                                </a:cubicBezTo>
                                <a:cubicBezTo>
                                  <a:pt x="911" y="270"/>
                                  <a:pt x="911" y="300"/>
                                  <a:pt x="981" y="254"/>
                                </a:cubicBezTo>
                                <a:cubicBezTo>
                                  <a:pt x="991" y="248"/>
                                  <a:pt x="1048" y="226"/>
                                  <a:pt x="1048" y="226"/>
                                </a:cubicBezTo>
                                <a:cubicBezTo>
                                  <a:pt x="1075" y="189"/>
                                  <a:pt x="1082" y="188"/>
                                  <a:pt x="1121" y="177"/>
                                </a:cubicBezTo>
                                <a:cubicBezTo>
                                  <a:pt x="1198" y="111"/>
                                  <a:pt x="1221" y="115"/>
                                  <a:pt x="1303" y="69"/>
                                </a:cubicBezTo>
                                <a:cubicBezTo>
                                  <a:pt x="1337" y="50"/>
                                  <a:pt x="1367" y="54"/>
                                  <a:pt x="1405" y="44"/>
                                </a:cubicBezTo>
                                <a:cubicBezTo>
                                  <a:pt x="1473" y="27"/>
                                  <a:pt x="1454" y="44"/>
                                  <a:pt x="1497" y="4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de8e"/>
                              </a:gs>
                              <a:gs pos="100000">
                                <a:srgbClr val="fef7e7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720" y="803880"/>
                            <a:ext cx="81360" cy="11160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8320" y="935280"/>
                            <a:ext cx="81360" cy="11124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1025640"/>
                            <a:ext cx="17388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385560"/>
                            <a:ext cx="1004040" cy="66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9" h="1602">
                                <a:moveTo>
                                  <a:pt x="2460" y="1602"/>
                                </a:moveTo>
                                <a:cubicBezTo>
                                  <a:pt x="2404" y="1600"/>
                                  <a:pt x="2382" y="1544"/>
                                  <a:pt x="2327" y="1537"/>
                                </a:cubicBezTo>
                                <a:cubicBezTo>
                                  <a:pt x="2317" y="1536"/>
                                  <a:pt x="2313" y="1526"/>
                                  <a:pt x="2304" y="1523"/>
                                </a:cubicBezTo>
                                <a:cubicBezTo>
                                  <a:pt x="2285" y="1516"/>
                                  <a:pt x="2243" y="1508"/>
                                  <a:pt x="2243" y="1508"/>
                                </a:cubicBezTo>
                                <a:cubicBezTo>
                                  <a:pt x="2192" y="1483"/>
                                  <a:pt x="2149" y="1448"/>
                                  <a:pt x="2091" y="1435"/>
                                </a:cubicBezTo>
                                <a:cubicBezTo>
                                  <a:pt x="2052" y="1409"/>
                                  <a:pt x="2011" y="1401"/>
                                  <a:pt x="1969" y="1383"/>
                                </a:cubicBezTo>
                                <a:cubicBezTo>
                                  <a:pt x="1922" y="1362"/>
                                  <a:pt x="1884" y="1337"/>
                                  <a:pt x="1840" y="1309"/>
                                </a:cubicBezTo>
                                <a:cubicBezTo>
                                  <a:pt x="1833" y="1305"/>
                                  <a:pt x="1824" y="1305"/>
                                  <a:pt x="1817" y="1302"/>
                                </a:cubicBezTo>
                                <a:cubicBezTo>
                                  <a:pt x="1807" y="1298"/>
                                  <a:pt x="1796" y="1294"/>
                                  <a:pt x="1787" y="1287"/>
                                </a:cubicBezTo>
                                <a:cubicBezTo>
                                  <a:pt x="1741" y="1256"/>
                                  <a:pt x="1696" y="1201"/>
                                  <a:pt x="1642" y="1184"/>
                                </a:cubicBezTo>
                                <a:cubicBezTo>
                                  <a:pt x="1611" y="1138"/>
                                  <a:pt x="1595" y="1171"/>
                                  <a:pt x="1559" y="1126"/>
                                </a:cubicBezTo>
                                <a:cubicBezTo>
                                  <a:pt x="1551" y="1116"/>
                                  <a:pt x="1545" y="1105"/>
                                  <a:pt x="1536" y="1096"/>
                                </a:cubicBezTo>
                                <a:cubicBezTo>
                                  <a:pt x="1527" y="1087"/>
                                  <a:pt x="1514" y="1083"/>
                                  <a:pt x="1505" y="1074"/>
                                </a:cubicBezTo>
                                <a:cubicBezTo>
                                  <a:pt x="1493" y="1060"/>
                                  <a:pt x="1490" y="1040"/>
                                  <a:pt x="1475" y="1030"/>
                                </a:cubicBezTo>
                                <a:cubicBezTo>
                                  <a:pt x="1442" y="1009"/>
                                  <a:pt x="1422" y="983"/>
                                  <a:pt x="1384" y="971"/>
                                </a:cubicBezTo>
                                <a:cubicBezTo>
                                  <a:pt x="1351" y="950"/>
                                  <a:pt x="1331" y="924"/>
                                  <a:pt x="1292" y="912"/>
                                </a:cubicBezTo>
                                <a:cubicBezTo>
                                  <a:pt x="1269" y="895"/>
                                  <a:pt x="1241" y="876"/>
                                  <a:pt x="1224" y="853"/>
                                </a:cubicBezTo>
                                <a:cubicBezTo>
                                  <a:pt x="1219" y="846"/>
                                  <a:pt x="1216" y="837"/>
                                  <a:pt x="1209" y="831"/>
                                </a:cubicBezTo>
                                <a:cubicBezTo>
                                  <a:pt x="1203" y="827"/>
                                  <a:pt x="1194" y="826"/>
                                  <a:pt x="1186" y="824"/>
                                </a:cubicBezTo>
                                <a:cubicBezTo>
                                  <a:pt x="1176" y="794"/>
                                  <a:pt x="1152" y="784"/>
                                  <a:pt x="1133" y="758"/>
                                </a:cubicBezTo>
                                <a:cubicBezTo>
                                  <a:pt x="1127" y="751"/>
                                  <a:pt x="1122" y="743"/>
                                  <a:pt x="1117" y="735"/>
                                </a:cubicBezTo>
                                <a:cubicBezTo>
                                  <a:pt x="1112" y="726"/>
                                  <a:pt x="1109" y="715"/>
                                  <a:pt x="1102" y="706"/>
                                </a:cubicBezTo>
                                <a:cubicBezTo>
                                  <a:pt x="1096" y="698"/>
                                  <a:pt x="1086" y="692"/>
                                  <a:pt x="1080" y="684"/>
                                </a:cubicBezTo>
                                <a:cubicBezTo>
                                  <a:pt x="1047" y="643"/>
                                  <a:pt x="1037" y="609"/>
                                  <a:pt x="1026" y="559"/>
                                </a:cubicBezTo>
                                <a:cubicBezTo>
                                  <a:pt x="1019" y="478"/>
                                  <a:pt x="1029" y="394"/>
                                  <a:pt x="981" y="324"/>
                                </a:cubicBezTo>
                                <a:cubicBezTo>
                                  <a:pt x="960" y="248"/>
                                  <a:pt x="989" y="358"/>
                                  <a:pt x="965" y="236"/>
                                </a:cubicBezTo>
                                <a:cubicBezTo>
                                  <a:pt x="960" y="205"/>
                                  <a:pt x="938" y="179"/>
                                  <a:pt x="920" y="155"/>
                                </a:cubicBezTo>
                                <a:cubicBezTo>
                                  <a:pt x="962" y="113"/>
                                  <a:pt x="935" y="133"/>
                                  <a:pt x="935" y="155"/>
                                </a:cubicBezTo>
                                <a:cubicBezTo>
                                  <a:pt x="935" y="162"/>
                                  <a:pt x="940" y="169"/>
                                  <a:pt x="942" y="176"/>
                                </a:cubicBezTo>
                                <a:cubicBezTo>
                                  <a:pt x="940" y="189"/>
                                  <a:pt x="935" y="201"/>
                                  <a:pt x="935" y="213"/>
                                </a:cubicBezTo>
                                <a:cubicBezTo>
                                  <a:pt x="935" y="221"/>
                                  <a:pt x="942" y="228"/>
                                  <a:pt x="942" y="236"/>
                                </a:cubicBezTo>
                                <a:cubicBezTo>
                                  <a:pt x="942" y="333"/>
                                  <a:pt x="877" y="413"/>
                                  <a:pt x="798" y="464"/>
                                </a:cubicBezTo>
                                <a:cubicBezTo>
                                  <a:pt x="780" y="489"/>
                                  <a:pt x="763" y="505"/>
                                  <a:pt x="737" y="522"/>
                                </a:cubicBezTo>
                                <a:cubicBezTo>
                                  <a:pt x="698" y="580"/>
                                  <a:pt x="748" y="512"/>
                                  <a:pt x="699" y="559"/>
                                </a:cubicBezTo>
                                <a:cubicBezTo>
                                  <a:pt x="659" y="599"/>
                                  <a:pt x="696" y="582"/>
                                  <a:pt x="654" y="596"/>
                                </a:cubicBezTo>
                                <a:cubicBezTo>
                                  <a:pt x="622" y="637"/>
                                  <a:pt x="579" y="661"/>
                                  <a:pt x="532" y="684"/>
                                </a:cubicBezTo>
                                <a:cubicBezTo>
                                  <a:pt x="497" y="719"/>
                                  <a:pt x="540" y="681"/>
                                  <a:pt x="494" y="706"/>
                                </a:cubicBezTo>
                                <a:cubicBezTo>
                                  <a:pt x="464" y="723"/>
                                  <a:pt x="444" y="740"/>
                                  <a:pt x="410" y="750"/>
                                </a:cubicBezTo>
                                <a:cubicBezTo>
                                  <a:pt x="392" y="762"/>
                                  <a:pt x="377" y="779"/>
                                  <a:pt x="357" y="787"/>
                                </a:cubicBezTo>
                                <a:cubicBezTo>
                                  <a:pt x="337" y="795"/>
                                  <a:pt x="315" y="793"/>
                                  <a:pt x="296" y="802"/>
                                </a:cubicBezTo>
                                <a:cubicBezTo>
                                  <a:pt x="252" y="823"/>
                                  <a:pt x="206" y="824"/>
                                  <a:pt x="160" y="838"/>
                                </a:cubicBezTo>
                                <a:cubicBezTo>
                                  <a:pt x="109" y="834"/>
                                  <a:pt x="90" y="857"/>
                                  <a:pt x="42" y="842"/>
                                </a:cubicBezTo>
                                <a:cubicBezTo>
                                  <a:pt x="32" y="839"/>
                                  <a:pt x="22" y="801"/>
                                  <a:pt x="37" y="794"/>
                                </a:cubicBezTo>
                                <a:cubicBezTo>
                                  <a:pt x="0" y="783"/>
                                  <a:pt x="46" y="767"/>
                                  <a:pt x="61" y="758"/>
                                </a:cubicBezTo>
                                <a:cubicBezTo>
                                  <a:pt x="77" y="734"/>
                                  <a:pt x="96" y="714"/>
                                  <a:pt x="114" y="691"/>
                                </a:cubicBezTo>
                                <a:cubicBezTo>
                                  <a:pt x="160" y="633"/>
                                  <a:pt x="124" y="660"/>
                                  <a:pt x="167" y="633"/>
                                </a:cubicBezTo>
                                <a:cubicBezTo>
                                  <a:pt x="188" y="601"/>
                                  <a:pt x="223" y="579"/>
                                  <a:pt x="251" y="552"/>
                                </a:cubicBezTo>
                                <a:cubicBezTo>
                                  <a:pt x="258" y="545"/>
                                  <a:pt x="263" y="533"/>
                                  <a:pt x="273" y="530"/>
                                </a:cubicBezTo>
                                <a:cubicBezTo>
                                  <a:pt x="281" y="528"/>
                                  <a:pt x="289" y="526"/>
                                  <a:pt x="296" y="522"/>
                                </a:cubicBezTo>
                                <a:cubicBezTo>
                                  <a:pt x="312" y="513"/>
                                  <a:pt x="342" y="493"/>
                                  <a:pt x="342" y="493"/>
                                </a:cubicBezTo>
                                <a:cubicBezTo>
                                  <a:pt x="347" y="483"/>
                                  <a:pt x="349" y="471"/>
                                  <a:pt x="357" y="464"/>
                                </a:cubicBezTo>
                                <a:cubicBezTo>
                                  <a:pt x="369" y="452"/>
                                  <a:pt x="390" y="453"/>
                                  <a:pt x="402" y="441"/>
                                </a:cubicBezTo>
                                <a:cubicBezTo>
                                  <a:pt x="459" y="387"/>
                                  <a:pt x="395" y="432"/>
                                  <a:pt x="448" y="397"/>
                                </a:cubicBezTo>
                                <a:cubicBezTo>
                                  <a:pt x="478" y="356"/>
                                  <a:pt x="446" y="392"/>
                                  <a:pt x="494" y="361"/>
                                </a:cubicBezTo>
                                <a:cubicBezTo>
                                  <a:pt x="518" y="345"/>
                                  <a:pt x="533" y="326"/>
                                  <a:pt x="562" y="316"/>
                                </a:cubicBezTo>
                                <a:cubicBezTo>
                                  <a:pt x="593" y="287"/>
                                  <a:pt x="632" y="271"/>
                                  <a:pt x="669" y="250"/>
                                </a:cubicBezTo>
                                <a:cubicBezTo>
                                  <a:pt x="708" y="227"/>
                                  <a:pt x="726" y="209"/>
                                  <a:pt x="768" y="199"/>
                                </a:cubicBezTo>
                                <a:cubicBezTo>
                                  <a:pt x="832" y="151"/>
                                  <a:pt x="764" y="195"/>
                                  <a:pt x="829" y="169"/>
                                </a:cubicBezTo>
                                <a:cubicBezTo>
                                  <a:pt x="881" y="149"/>
                                  <a:pt x="926" y="117"/>
                                  <a:pt x="981" y="103"/>
                                </a:cubicBezTo>
                                <a:cubicBezTo>
                                  <a:pt x="1090" y="0"/>
                                  <a:pt x="1283" y="39"/>
                                  <a:pt x="1414" y="103"/>
                                </a:cubicBezTo>
                                <a:cubicBezTo>
                                  <a:pt x="1442" y="130"/>
                                  <a:pt x="1479" y="143"/>
                                  <a:pt x="1505" y="169"/>
                                </a:cubicBezTo>
                                <a:cubicBezTo>
                                  <a:pt x="1534" y="197"/>
                                  <a:pt x="1518" y="188"/>
                                  <a:pt x="1551" y="199"/>
                                </a:cubicBezTo>
                                <a:cubicBezTo>
                                  <a:pt x="1578" y="216"/>
                                  <a:pt x="1609" y="226"/>
                                  <a:pt x="1635" y="243"/>
                                </a:cubicBezTo>
                                <a:cubicBezTo>
                                  <a:pt x="1642" y="247"/>
                                  <a:pt x="1649" y="254"/>
                                  <a:pt x="1657" y="257"/>
                                </a:cubicBezTo>
                                <a:cubicBezTo>
                                  <a:pt x="1674" y="264"/>
                                  <a:pt x="1693" y="267"/>
                                  <a:pt x="1711" y="272"/>
                                </a:cubicBezTo>
                                <a:cubicBezTo>
                                  <a:pt x="1763" y="323"/>
                                  <a:pt x="1706" y="275"/>
                                  <a:pt x="1756" y="301"/>
                                </a:cubicBezTo>
                                <a:cubicBezTo>
                                  <a:pt x="1772" y="310"/>
                                  <a:pt x="1785" y="323"/>
                                  <a:pt x="1802" y="331"/>
                                </a:cubicBezTo>
                                <a:cubicBezTo>
                                  <a:pt x="1812" y="335"/>
                                  <a:pt x="1822" y="341"/>
                                  <a:pt x="1832" y="345"/>
                                </a:cubicBezTo>
                                <a:cubicBezTo>
                                  <a:pt x="1864" y="377"/>
                                  <a:pt x="1896" y="406"/>
                                  <a:pt x="1931" y="434"/>
                                </a:cubicBezTo>
                                <a:cubicBezTo>
                                  <a:pt x="1940" y="441"/>
                                  <a:pt x="1945" y="450"/>
                                  <a:pt x="1954" y="456"/>
                                </a:cubicBezTo>
                                <a:cubicBezTo>
                                  <a:pt x="1970" y="466"/>
                                  <a:pt x="1990" y="470"/>
                                  <a:pt x="2007" y="478"/>
                                </a:cubicBezTo>
                                <a:cubicBezTo>
                                  <a:pt x="2026" y="530"/>
                                  <a:pt x="1998" y="469"/>
                                  <a:pt x="2045" y="515"/>
                                </a:cubicBezTo>
                                <a:cubicBezTo>
                                  <a:pt x="2051" y="520"/>
                                  <a:pt x="2049" y="530"/>
                                  <a:pt x="2053" y="537"/>
                                </a:cubicBezTo>
                                <a:cubicBezTo>
                                  <a:pt x="2075" y="573"/>
                                  <a:pt x="2106" y="604"/>
                                  <a:pt x="2129" y="640"/>
                                </a:cubicBezTo>
                                <a:cubicBezTo>
                                  <a:pt x="2135" y="649"/>
                                  <a:pt x="2139" y="660"/>
                                  <a:pt x="2144" y="669"/>
                                </a:cubicBezTo>
                                <a:cubicBezTo>
                                  <a:pt x="2149" y="677"/>
                                  <a:pt x="2155" y="684"/>
                                  <a:pt x="2160" y="691"/>
                                </a:cubicBezTo>
                                <a:cubicBezTo>
                                  <a:pt x="2170" y="723"/>
                                  <a:pt x="2181" y="742"/>
                                  <a:pt x="2205" y="765"/>
                                </a:cubicBezTo>
                                <a:cubicBezTo>
                                  <a:pt x="2218" y="790"/>
                                  <a:pt x="2227" y="815"/>
                                  <a:pt x="2243" y="838"/>
                                </a:cubicBezTo>
                                <a:cubicBezTo>
                                  <a:pt x="2269" y="918"/>
                                  <a:pt x="2228" y="798"/>
                                  <a:pt x="2266" y="883"/>
                                </a:cubicBezTo>
                                <a:cubicBezTo>
                                  <a:pt x="2270" y="892"/>
                                  <a:pt x="2268" y="904"/>
                                  <a:pt x="2274" y="912"/>
                                </a:cubicBezTo>
                                <a:cubicBezTo>
                                  <a:pt x="2281" y="925"/>
                                  <a:pt x="2323" y="968"/>
                                  <a:pt x="2334" y="978"/>
                                </a:cubicBezTo>
                                <a:cubicBezTo>
                                  <a:pt x="2350" y="1025"/>
                                  <a:pt x="2368" y="1069"/>
                                  <a:pt x="2410" y="1096"/>
                                </a:cubicBezTo>
                                <a:cubicBezTo>
                                  <a:pt x="2429" y="1149"/>
                                  <a:pt x="2419" y="1189"/>
                                  <a:pt x="2451" y="1235"/>
                                </a:cubicBezTo>
                                <a:cubicBezTo>
                                  <a:pt x="2469" y="1305"/>
                                  <a:pt x="2446" y="1258"/>
                                  <a:pt x="2470" y="1305"/>
                                </a:cubicBezTo>
                                <a:cubicBezTo>
                                  <a:pt x="2488" y="1377"/>
                                  <a:pt x="2489" y="1328"/>
                                  <a:pt x="2473" y="1468"/>
                                </a:cubicBezTo>
                                <a:cubicBezTo>
                                  <a:pt x="2470" y="1495"/>
                                  <a:pt x="2460" y="1602"/>
                                  <a:pt x="2460" y="160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985b00"/>
                              </a:gs>
                            </a:gsLst>
                            <a:lin ang="81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880" y="853560"/>
                            <a:ext cx="28440" cy="35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ae4f0"/>
                              </a:gs>
                              <a:gs pos="100000">
                                <a:srgbClr val="4f81bd"/>
                              </a:gs>
                            </a:gsLst>
                            <a:lin ang="81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11800">
                            <a:off x="721080" y="389160"/>
                            <a:ext cx="1771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18">
                                <a:moveTo>
                                  <a:pt x="153" y="368"/>
                                </a:moveTo>
                                <a:cubicBezTo>
                                  <a:pt x="165" y="418"/>
                                  <a:pt x="182" y="415"/>
                                  <a:pt x="228" y="404"/>
                                </a:cubicBezTo>
                                <a:cubicBezTo>
                                  <a:pt x="257" y="348"/>
                                  <a:pt x="242" y="295"/>
                                  <a:pt x="226" y="252"/>
                                </a:cubicBezTo>
                                <a:cubicBezTo>
                                  <a:pt x="224" y="208"/>
                                  <a:pt x="210" y="188"/>
                                  <a:pt x="189" y="151"/>
                                </a:cubicBezTo>
                                <a:cubicBezTo>
                                  <a:pt x="140" y="98"/>
                                  <a:pt x="122" y="0"/>
                                  <a:pt x="23" y="53"/>
                                </a:cubicBezTo>
                                <a:cubicBezTo>
                                  <a:pt x="2" y="89"/>
                                  <a:pt x="0" y="98"/>
                                  <a:pt x="7" y="129"/>
                                </a:cubicBezTo>
                                <a:cubicBezTo>
                                  <a:pt x="47" y="171"/>
                                  <a:pt x="61" y="183"/>
                                  <a:pt x="106" y="210"/>
                                </a:cubicBezTo>
                                <a:cubicBezTo>
                                  <a:pt x="131" y="249"/>
                                  <a:pt x="108" y="221"/>
                                  <a:pt x="131" y="264"/>
                                </a:cubicBezTo>
                                <a:cubicBezTo>
                                  <a:pt x="115" y="296"/>
                                  <a:pt x="144" y="327"/>
                                  <a:pt x="149" y="360"/>
                                </a:cubicBezTo>
                                <a:cubicBezTo>
                                  <a:pt x="150" y="367"/>
                                  <a:pt x="163" y="387"/>
                                  <a:pt x="160" y="396"/>
                                </a:cubicBezTo>
                                <a:cubicBezTo>
                                  <a:pt x="157" y="400"/>
                                  <a:pt x="154" y="371"/>
                                  <a:pt x="153" y="3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48dd4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9040" y="984240"/>
                            <a:ext cx="2808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090440"/>
                            <a:ext cx="522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17480"/>
                            <a:ext cx="51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93400">
                            <a:off x="300240" y="1264680"/>
                            <a:ext cx="4330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594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35pt;margin-top:27.5pt;width:128.8pt;height:114.8pt" coordorigin="5507,550" coordsize="2576,2296">
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ff9900" stroked="t" o:allowincell="f" style="position:absolute;left:6749;top:550;width:1332;height:1020;mso-wrap-style:none;v-text-anchor:middle;rotation:10">
                  <v:fill o:detectmouseclick="t" type="solid" color2="#0066ff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fde8e" stroked="t" o:allowincell="f" style="position:absolute;left:5516;top:1537;width:234;height:368;flip:x;mso-wrap-style:none;v-text-anchor:middle">
                  <v:fill o:detectmouseclick="t" type="solid" color2="#002171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fde8e" stroked="t" o:allowincell="f" style="position:absolute;left:7073;top:2064;width:292;height:351;mso-wrap-style:none;v-text-anchor:middle;rotation:58">
                  <v:fill o:detectmouseclick="t" type="solid" color2="#002171"/>
                  <v:stroke color="black" weight="19080" joinstyle="round" endcap="flat"/>
                  <w10:wrap type="none"/>
                </v:shape>
                <v:shape id="shape_0" coordsize="2748,2728" path="m1497,41c1555,68,1512,0,1551,51c1556,61,1561,60,1577,66c1593,72,1621,77,1647,90c1680,111,1705,119,1736,146c1737,146,1792,197,1794,198c1832,210,1850,219,1886,243c1912,295,1871,215,1921,281c1927,290,1975,296,1982,303c1988,309,2016,307,2023,310c2043,347,2042,308,2071,334c2090,371,2140,376,2164,407c2170,416,2170,426,2176,435c2185,446,2192,439,2201,449c2213,491,2258,479,2286,506c2291,516,2294,527,2300,535c2309,547,2322,552,2329,564c2334,572,2333,584,2336,593c2342,604,2351,612,2359,622c2375,689,2352,608,2387,679c2392,688,2392,698,2394,708c2399,721,2417,735,2409,746c2402,756,2394,727,2387,718c2437,651,2397,702,2394,718c2392,738,2408,754,2417,766c2419,775,2420,785,2424,794c2428,805,2435,813,2439,823c2451,867,2451,935,2468,977c2490,1027,2519,1074,2533,1130c2545,1172,2559,1199,2577,1236c2598,1280,2592,1294,2621,1332c2638,1402,2613,1317,2650,1389c2654,1398,2653,1410,2657,1418c2663,1430,2672,1438,2679,1448c2685,1470,2686,1494,2694,1514c2702,1535,2723,1572,2723,1572c2728,1599,2743,1622,2744,1649c2748,1737,2741,1924,2701,2004c2688,2059,2704,2008,2672,2062c2661,2080,2653,2100,2643,2119c2629,2147,2582,2174,2555,2187c2525,2226,2507,2222,2468,2234c2444,2250,2421,2262,2394,2273c2361,2302,2386,2285,2344,2302c2329,2308,2300,2321,2300,2321c2241,2372,2178,2408,2110,2436c2046,2491,1960,2542,1885,2561c1820,2595,1745,2599,1680,2638c1652,2654,1626,2681,1593,2686c1475,2702,1355,2703,1235,2714c1144,2709,977,2728,864,2676c798,2611,713,2572,638,2523c611,2505,606,2490,565,2465c495,2382,579,2480,529,2427c522,2419,521,2406,514,2398c506,2386,495,2378,485,2369c471,2356,459,2340,459,2340c396,2262,453,2339,408,2280c350,2203,414,2289,357,2220c331,2168,336,2196,288,2136c246,2094,265,2082,220,2052c203,2018,190,1979,161,1966c142,1931,128,1917,105,1887c103,1858,69,1806,62,1779c56,1751,41,1721,41,1721c29,1712,23,1693,18,1680c13,1667,14,1662,12,1644c8,1631,5,1586,4,1572c0,1492,8,1459,19,1380c22,1357,37,1323,37,1323c47,1282,67,1277,84,1241c105,1197,133,1141,154,1097c174,1053,173,1035,208,1020c234,985,231,952,259,919c325,843,278,879,333,843c337,830,340,816,347,804c360,783,391,746,391,746c406,682,384,756,427,689c431,681,430,669,434,660c450,630,462,627,485,612c521,542,596,518,650,470c670,429,690,434,720,407c750,381,732,397,761,365c770,356,786,341,796,334c819,316,847,325,869,306c911,270,911,300,981,254c991,248,1048,226,1048,226c1075,189,1082,188,1121,177c1198,111,1221,115,1303,69c1337,50,1367,54,1405,44c1473,27,1454,44,1497,41xe" fillcolor="#ffde8e" stroked="t" o:allowincell="f" style="position:absolute;left:5507;top:1067;width:1745;height:1778;mso-wrap-style:none;v-text-anchor:middle">
                  <v:fill o:detectmouseclick="t" color2="#fef7e7"/>
                  <v:stroke color="black" weight="19080" joinstyle="round" endcap="flat"/>
                  <w10:wrap type="none"/>
                </v:shape>
                <v:oval id="shape_0" fillcolor="#00b0f0" stroked="t" o:allowincell="f" style="position:absolute;left:5976;top:1705;width:127;height:175;flip:x;mso-wrap-style:none;v-text-anchor:middle">
                  <v:fill o:detectmouseclick="t" type="solid" color2="#ff4f0f"/>
                  <v:stroke color="black" weight="19080" joinstyle="miter" endcap="flat"/>
                  <w10:wrap type="none"/>
                </v:oval>
                <v:oval id="shape_0" fillcolor="#00b0f0" stroked="t" o:allowincell="f" style="position:absolute;left:6591;top:1912;width:127;height:174;flip:x;mso-wrap-style:none;v-text-anchor:middle">
                  <v:fill o:detectmouseclick="t" type="solid" color2="#ff4f0f"/>
                  <v:stroke color="black" weight="1908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6104;top:2054;width:273;height:13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89,1602" path="m2460,1602c2404,1600,2382,1544,2327,1537c2317,1536,2313,1526,2304,1523c2285,1516,2243,1508,2243,1508c2192,1483,2149,1448,2091,1435c2052,1409,2011,1401,1969,1383c1922,1362,1884,1337,1840,1309c1833,1305,1824,1305,1817,1302c1807,1298,1796,1294,1787,1287c1741,1256,1696,1201,1642,1184c1611,1138,1595,1171,1559,1126c1551,1116,1545,1105,1536,1096c1527,1087,1514,1083,1505,1074c1493,1060,1490,1040,1475,1030c1442,1009,1422,983,1384,971c1351,950,1331,924,1292,912c1269,895,1241,876,1224,853c1219,846,1216,837,1209,831c1203,827,1194,826,1186,824c1176,794,1152,784,1133,758c1127,751,1122,743,1117,735c1112,726,1109,715,1102,706c1096,698,1086,692,1080,684c1047,643,1037,609,1026,559c1019,478,1029,394,981,324c960,248,989,358,965,236c960,205,938,179,920,155c962,113,935,133,935,155c935,162,940,169,942,176c940,189,935,201,935,213c935,221,942,228,942,236c942,333,877,413,798,464c780,489,763,505,737,522c698,580,748,512,699,559c659,599,696,582,654,596c622,637,579,661,532,684c497,719,540,681,494,706c464,723,444,740,410,750c392,762,377,779,357,787c337,795,315,793,296,802c252,823,206,824,160,838c109,834,90,857,42,842c32,839,22,801,37,794c0,783,46,767,61,758c77,734,96,714,114,691c160,633,124,660,167,633c188,601,223,579,251,552c258,545,263,533,273,530c281,528,289,526,296,522c312,513,342,493,342,493c347,483,349,471,357,464c369,452,390,453,402,441c459,387,395,432,448,397c478,356,446,392,494,361c518,345,533,326,562,316c593,287,632,271,669,250c708,227,726,209,768,199c832,151,764,195,829,169c881,149,926,117,981,103c1090,0,1283,39,1414,103c1442,130,1479,143,1505,169c1534,197,1518,188,1551,199c1578,216,1609,226,1635,243c1642,247,1649,254,1657,257c1674,264,1693,267,1711,272c1763,323,1706,275,1756,301c1772,310,1785,323,1802,331c1812,335,1822,341,1832,345c1864,377,1896,406,1931,434c1940,441,1945,450,1954,456c1970,466,1990,470,2007,478c2026,530,1998,469,2045,515c2051,520,2049,530,2053,537c2075,573,2106,604,2129,640c2135,649,2139,660,2144,669c2149,677,2155,684,2160,691c2170,723,2181,742,2205,765c2218,790,2227,815,2243,838c2269,918,2228,798,2266,883c2270,892,2268,904,2274,912c2281,925,2323,968,2334,978c2350,1025,2368,1069,2410,1096c2429,1149,2419,1189,2451,1235c2469,1305,2446,1258,2470,1305c2488,1377,2489,1328,2473,1468c2470,1495,2460,1602,2460,1602xe" fillcolor="#ff9900" stroked="t" o:allowincell="f" style="position:absolute;left:5674;top:1046;width:1580;height:1044;mso-wrap-style:none;v-text-anchor:middle">
                  <v:fill o:detectmouseclick="t" color2="#985b00"/>
                  <v:stroke color="black" weight="19080" joinstyle="round" endcap="flat"/>
                  <w10:wrap type="none"/>
                </v:shape>
                <v:oval id="shape_0" fillcolor="#4f81bd" stroked="t" o:allowincell="f" style="position:absolute;left:5979;top:1783;width:44;height:55;flip:x;mso-wrap-style:none;v-text-anchor:middle">
                  <v:fill o:detectmouseclick="t" color2="#dae4f0"/>
                  <v:stroke color="black" weight="19080" joinstyle="miter" endcap="flat"/>
                  <w10:wrap type="none"/>
                </v:oval>
                <v:shape id="shape_0" coordsize="257,418" path="m153,368c165,418,182,415,228,404c257,348,242,295,226,252c224,208,210,188,189,151c140,98,122,0,23,53c2,89,0,98,7,129c47,171,61,183,106,210c131,249,108,221,131,264c115,296,144,327,149,360c150,367,163,387,160,396c157,400,154,371,153,368xe" fillcolor="#548dd4" stroked="t" o:allowincell="f" style="position:absolute;left:6643;top:1052;width:278;height:271;mso-wrap-style:none;v-text-anchor:middle;rotation:348">
                  <v:fill o:detectmouseclick="t" type="solid" color2="#ab722b"/>
                  <v:stroke color="black" weight="19080" joinstyle="round" endcap="flat"/>
                  <w10:wrap type="none"/>
                </v:shape>
                <v:oval id="shape_0" fillcolor="black" stroked="t" o:allowincell="f" style="position:absolute;left:6592;top:1989;width:43;height:55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31,57" path="m0,25c52,0,106,4,131,57e" stroked="t" o:allowincell="f" style="position:absolute;left:7252;top:2156;width:81;height:3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8,135" path="m128,135c106,55,52,0,0,87e" stroked="t" o:allowincell="f" style="position:absolute;left:5598;top:1569;width:80;height:8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#d99594" stroked="t" o:allowincell="f" style="position:absolute;left:5980;top:2430;width:681;height:128;flip:x;mso-wrap-style:none;v-text-anchor:middle;rotation:15">
                  <v:fill o:detectmouseclick="t" type="solid" color2="#266a6b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70485" distR="84455" simplePos="0" locked="0" layoutInCell="0" allowOverlap="1" relativeHeight="10">
                <wp:simplePos x="0" y="0"/>
                <wp:positionH relativeFrom="column">
                  <wp:posOffset>201295</wp:posOffset>
                </wp:positionH>
                <wp:positionV relativeFrom="paragraph">
                  <wp:posOffset>412750</wp:posOffset>
                </wp:positionV>
                <wp:extent cx="1631950" cy="1394460"/>
                <wp:effectExtent l="0" t="1016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1880" cy="1394640"/>
                          <a:chOff x="0" y="0"/>
                          <a:chExt cx="1631880" cy="1394640"/>
                        </a:xfrm>
                      </wpg:grpSpPr>
                      <wps:wsp>
                        <wps:cNvSpPr/>
                        <wps:spPr>
                          <a:xfrm rot="653400">
                            <a:off x="1402560" y="474840"/>
                            <a:ext cx="20268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376200">
                            <a:off x="72360" y="691200"/>
                            <a:ext cx="24444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00" y="71280"/>
                            <a:ext cx="1367280" cy="132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4" h="2635">
                                <a:moveTo>
                                  <a:pt x="991" y="15"/>
                                </a:moveTo>
                                <a:cubicBezTo>
                                  <a:pt x="939" y="51"/>
                                  <a:pt x="987" y="32"/>
                                  <a:pt x="927" y="36"/>
                                </a:cubicBezTo>
                                <a:cubicBezTo>
                                  <a:pt x="923" y="46"/>
                                  <a:pt x="911" y="36"/>
                                  <a:pt x="898" y="41"/>
                                </a:cubicBezTo>
                                <a:cubicBezTo>
                                  <a:pt x="885" y="45"/>
                                  <a:pt x="874" y="51"/>
                                  <a:pt x="846" y="61"/>
                                </a:cubicBezTo>
                                <a:cubicBezTo>
                                  <a:pt x="817" y="88"/>
                                  <a:pt x="758" y="76"/>
                                  <a:pt x="732" y="107"/>
                                </a:cubicBezTo>
                                <a:cubicBezTo>
                                  <a:pt x="731" y="108"/>
                                  <a:pt x="685" y="169"/>
                                  <a:pt x="683" y="170"/>
                                </a:cubicBezTo>
                                <a:cubicBezTo>
                                  <a:pt x="646" y="188"/>
                                  <a:pt x="630" y="199"/>
                                  <a:pt x="599" y="229"/>
                                </a:cubicBezTo>
                                <a:cubicBezTo>
                                  <a:pt x="581" y="286"/>
                                  <a:pt x="609" y="199"/>
                                  <a:pt x="569" y="273"/>
                                </a:cubicBezTo>
                                <a:cubicBezTo>
                                  <a:pt x="565" y="283"/>
                                  <a:pt x="519" y="297"/>
                                  <a:pt x="513" y="305"/>
                                </a:cubicBezTo>
                                <a:cubicBezTo>
                                  <a:pt x="508" y="312"/>
                                  <a:pt x="480" y="314"/>
                                  <a:pt x="473" y="319"/>
                                </a:cubicBezTo>
                                <a:cubicBezTo>
                                  <a:pt x="459" y="359"/>
                                  <a:pt x="455" y="319"/>
                                  <a:pt x="429" y="350"/>
                                </a:cubicBezTo>
                                <a:cubicBezTo>
                                  <a:pt x="416" y="390"/>
                                  <a:pt x="367" y="403"/>
                                  <a:pt x="348" y="439"/>
                                </a:cubicBezTo>
                                <a:cubicBezTo>
                                  <a:pt x="344" y="448"/>
                                  <a:pt x="345" y="458"/>
                                  <a:pt x="340" y="468"/>
                                </a:cubicBezTo>
                                <a:cubicBezTo>
                                  <a:pt x="333" y="482"/>
                                  <a:pt x="325" y="475"/>
                                  <a:pt x="317" y="485"/>
                                </a:cubicBezTo>
                                <a:cubicBezTo>
                                  <a:pt x="312" y="531"/>
                                  <a:pt x="266" y="526"/>
                                  <a:pt x="242" y="557"/>
                                </a:cubicBezTo>
                                <a:cubicBezTo>
                                  <a:pt x="240" y="568"/>
                                  <a:pt x="238" y="579"/>
                                  <a:pt x="233" y="589"/>
                                </a:cubicBezTo>
                                <a:cubicBezTo>
                                  <a:pt x="226" y="602"/>
                                  <a:pt x="214" y="610"/>
                                  <a:pt x="209" y="623"/>
                                </a:cubicBezTo>
                                <a:cubicBezTo>
                                  <a:pt x="204" y="631"/>
                                  <a:pt x="208" y="643"/>
                                  <a:pt x="206" y="652"/>
                                </a:cubicBezTo>
                                <a:cubicBezTo>
                                  <a:pt x="201" y="666"/>
                                  <a:pt x="194" y="675"/>
                                  <a:pt x="188" y="686"/>
                                </a:cubicBezTo>
                                <a:cubicBezTo>
                                  <a:pt x="183" y="756"/>
                                  <a:pt x="193" y="670"/>
                                  <a:pt x="168" y="748"/>
                                </a:cubicBezTo>
                                <a:cubicBezTo>
                                  <a:pt x="165" y="758"/>
                                  <a:pt x="166" y="769"/>
                                  <a:pt x="165" y="778"/>
                                </a:cubicBezTo>
                                <a:cubicBezTo>
                                  <a:pt x="162" y="792"/>
                                  <a:pt x="148" y="809"/>
                                  <a:pt x="156" y="819"/>
                                </a:cubicBezTo>
                                <a:cubicBezTo>
                                  <a:pt x="164" y="828"/>
                                  <a:pt x="168" y="798"/>
                                  <a:pt x="174" y="788"/>
                                </a:cubicBezTo>
                                <a:cubicBezTo>
                                  <a:pt x="115" y="727"/>
                                  <a:pt x="162" y="772"/>
                                  <a:pt x="167" y="789"/>
                                </a:cubicBezTo>
                                <a:cubicBezTo>
                                  <a:pt x="172" y="808"/>
                                  <a:pt x="159" y="828"/>
                                  <a:pt x="152" y="841"/>
                                </a:cubicBezTo>
                                <a:cubicBezTo>
                                  <a:pt x="151" y="850"/>
                                  <a:pt x="151" y="860"/>
                                  <a:pt x="149" y="871"/>
                                </a:cubicBezTo>
                                <a:cubicBezTo>
                                  <a:pt x="147" y="882"/>
                                  <a:pt x="141" y="891"/>
                                  <a:pt x="139" y="902"/>
                                </a:cubicBezTo>
                                <a:cubicBezTo>
                                  <a:pt x="134" y="948"/>
                                  <a:pt x="143" y="1018"/>
                                  <a:pt x="133" y="1062"/>
                                </a:cubicBezTo>
                                <a:cubicBezTo>
                                  <a:pt x="119" y="1116"/>
                                  <a:pt x="98" y="1168"/>
                                  <a:pt x="91" y="1227"/>
                                </a:cubicBezTo>
                                <a:cubicBezTo>
                                  <a:pt x="86" y="1271"/>
                                  <a:pt x="76" y="1301"/>
                                  <a:pt x="63" y="1341"/>
                                </a:cubicBezTo>
                                <a:cubicBezTo>
                                  <a:pt x="49" y="1389"/>
                                  <a:pt x="57" y="1402"/>
                                  <a:pt x="35" y="1445"/>
                                </a:cubicBezTo>
                                <a:cubicBezTo>
                                  <a:pt x="28" y="1519"/>
                                  <a:pt x="40" y="1429"/>
                                  <a:pt x="14" y="1508"/>
                                </a:cubicBezTo>
                                <a:cubicBezTo>
                                  <a:pt x="12" y="1518"/>
                                  <a:pt x="14" y="1529"/>
                                  <a:pt x="11" y="1538"/>
                                </a:cubicBezTo>
                                <a:cubicBezTo>
                                  <a:pt x="7" y="1551"/>
                                  <a:pt x="22" y="1562"/>
                                  <a:pt x="15" y="1573"/>
                                </a:cubicBezTo>
                                <a:cubicBezTo>
                                  <a:pt x="14" y="1597"/>
                                  <a:pt x="9" y="1613"/>
                                  <a:pt x="4" y="1635"/>
                                </a:cubicBezTo>
                                <a:cubicBezTo>
                                  <a:pt x="0" y="1658"/>
                                  <a:pt x="25" y="1718"/>
                                  <a:pt x="25" y="1718"/>
                                </a:cubicBezTo>
                                <a:cubicBezTo>
                                  <a:pt x="24" y="1747"/>
                                  <a:pt x="54" y="1840"/>
                                  <a:pt x="56" y="1868"/>
                                </a:cubicBezTo>
                                <a:cubicBezTo>
                                  <a:pt x="66" y="1957"/>
                                  <a:pt x="67" y="1995"/>
                                  <a:pt x="118" y="2070"/>
                                </a:cubicBezTo>
                                <a:cubicBezTo>
                                  <a:pt x="139" y="2123"/>
                                  <a:pt x="124" y="2108"/>
                                  <a:pt x="165" y="2158"/>
                                </a:cubicBezTo>
                                <a:cubicBezTo>
                                  <a:pt x="178" y="2174"/>
                                  <a:pt x="184" y="2192"/>
                                  <a:pt x="196" y="2210"/>
                                </a:cubicBezTo>
                                <a:cubicBezTo>
                                  <a:pt x="214" y="2236"/>
                                  <a:pt x="231" y="2269"/>
                                  <a:pt x="258" y="2277"/>
                                </a:cubicBezTo>
                                <a:cubicBezTo>
                                  <a:pt x="294" y="2312"/>
                                  <a:pt x="279" y="2330"/>
                                  <a:pt x="319" y="2335"/>
                                </a:cubicBezTo>
                                <a:cubicBezTo>
                                  <a:pt x="346" y="2349"/>
                                  <a:pt x="370" y="2357"/>
                                  <a:pt x="398" y="2363"/>
                                </a:cubicBezTo>
                                <a:cubicBezTo>
                                  <a:pt x="437" y="2388"/>
                                  <a:pt x="409" y="2374"/>
                                  <a:pt x="452" y="2385"/>
                                </a:cubicBezTo>
                                <a:cubicBezTo>
                                  <a:pt x="468" y="2388"/>
                                  <a:pt x="498" y="2397"/>
                                  <a:pt x="498" y="2397"/>
                                </a:cubicBezTo>
                                <a:cubicBezTo>
                                  <a:pt x="565" y="2441"/>
                                  <a:pt x="632" y="2466"/>
                                  <a:pt x="703" y="2484"/>
                                </a:cubicBezTo>
                                <a:cubicBezTo>
                                  <a:pt x="774" y="2531"/>
                                  <a:pt x="868" y="2568"/>
                                  <a:pt x="944" y="2576"/>
                                </a:cubicBezTo>
                                <a:cubicBezTo>
                                  <a:pt x="1014" y="2601"/>
                                  <a:pt x="1088" y="2594"/>
                                  <a:pt x="1158" y="2622"/>
                                </a:cubicBezTo>
                                <a:cubicBezTo>
                                  <a:pt x="1188" y="2635"/>
                                  <a:pt x="1225" y="2615"/>
                                  <a:pt x="1258" y="2614"/>
                                </a:cubicBezTo>
                                <a:cubicBezTo>
                                  <a:pt x="1377" y="2612"/>
                                  <a:pt x="1486" y="2579"/>
                                  <a:pt x="1605" y="2573"/>
                                </a:cubicBezTo>
                                <a:cubicBezTo>
                                  <a:pt x="1695" y="2553"/>
                                  <a:pt x="1795" y="2518"/>
                                  <a:pt x="1900" y="2448"/>
                                </a:cubicBezTo>
                                <a:cubicBezTo>
                                  <a:pt x="1956" y="2372"/>
                                  <a:pt x="2026" y="2358"/>
                                  <a:pt x="2092" y="2298"/>
                                </a:cubicBezTo>
                                <a:cubicBezTo>
                                  <a:pt x="2116" y="2276"/>
                                  <a:pt x="2139" y="2254"/>
                                  <a:pt x="2164" y="2238"/>
                                </a:cubicBezTo>
                                <a:cubicBezTo>
                                  <a:pt x="2260" y="2157"/>
                                  <a:pt x="2143" y="2250"/>
                                  <a:pt x="2206" y="2199"/>
                                </a:cubicBezTo>
                                <a:cubicBezTo>
                                  <a:pt x="2212" y="2190"/>
                                  <a:pt x="2233" y="2172"/>
                                  <a:pt x="2239" y="2163"/>
                                </a:cubicBezTo>
                                <a:cubicBezTo>
                                  <a:pt x="2246" y="2149"/>
                                  <a:pt x="2257" y="2138"/>
                                  <a:pt x="2266" y="2127"/>
                                </a:cubicBezTo>
                                <a:cubicBezTo>
                                  <a:pt x="2278" y="2112"/>
                                  <a:pt x="2299" y="2091"/>
                                  <a:pt x="2299" y="2091"/>
                                </a:cubicBezTo>
                                <a:cubicBezTo>
                                  <a:pt x="2353" y="2007"/>
                                  <a:pt x="2300" y="2100"/>
                                  <a:pt x="2335" y="2039"/>
                                </a:cubicBezTo>
                                <a:cubicBezTo>
                                  <a:pt x="2382" y="1953"/>
                                  <a:pt x="2340" y="2042"/>
                                  <a:pt x="2371" y="1961"/>
                                </a:cubicBezTo>
                                <a:cubicBezTo>
                                  <a:pt x="2389" y="1903"/>
                                  <a:pt x="2374" y="1959"/>
                                  <a:pt x="2419" y="1854"/>
                                </a:cubicBezTo>
                                <a:cubicBezTo>
                                  <a:pt x="2476" y="1767"/>
                                  <a:pt x="2439" y="1807"/>
                                  <a:pt x="2480" y="1770"/>
                                </a:cubicBezTo>
                                <a:cubicBezTo>
                                  <a:pt x="2491" y="1733"/>
                                  <a:pt x="2510" y="1710"/>
                                  <a:pt x="2537" y="1692"/>
                                </a:cubicBezTo>
                                <a:cubicBezTo>
                                  <a:pt x="2550" y="1653"/>
                                  <a:pt x="2536" y="1695"/>
                                  <a:pt x="2593" y="1605"/>
                                </a:cubicBezTo>
                                <a:cubicBezTo>
                                  <a:pt x="2623" y="1500"/>
                                  <a:pt x="2616" y="1530"/>
                                  <a:pt x="2617" y="1500"/>
                                </a:cubicBezTo>
                                <a:cubicBezTo>
                                  <a:pt x="2619" y="1472"/>
                                  <a:pt x="2617" y="1431"/>
                                  <a:pt x="2617" y="1431"/>
                                </a:cubicBezTo>
                                <a:cubicBezTo>
                                  <a:pt x="2627" y="1422"/>
                                  <a:pt x="2610" y="1401"/>
                                  <a:pt x="2617" y="1389"/>
                                </a:cubicBezTo>
                                <a:cubicBezTo>
                                  <a:pt x="2618" y="1376"/>
                                  <a:pt x="2623" y="1368"/>
                                  <a:pt x="2623" y="1350"/>
                                </a:cubicBezTo>
                                <a:cubicBezTo>
                                  <a:pt x="2625" y="1335"/>
                                  <a:pt x="2617" y="1292"/>
                                  <a:pt x="2617" y="1278"/>
                                </a:cubicBezTo>
                                <a:cubicBezTo>
                                  <a:pt x="2610" y="1197"/>
                                  <a:pt x="2634" y="1171"/>
                                  <a:pt x="2612" y="1094"/>
                                </a:cubicBezTo>
                                <a:cubicBezTo>
                                  <a:pt x="2606" y="1071"/>
                                  <a:pt x="2585" y="1038"/>
                                  <a:pt x="2585" y="1038"/>
                                </a:cubicBezTo>
                                <a:cubicBezTo>
                                  <a:pt x="2569" y="998"/>
                                  <a:pt x="2550" y="997"/>
                                  <a:pt x="2527" y="962"/>
                                </a:cubicBezTo>
                                <a:cubicBezTo>
                                  <a:pt x="2500" y="921"/>
                                  <a:pt x="2464" y="869"/>
                                  <a:pt x="2436" y="828"/>
                                </a:cubicBezTo>
                                <a:cubicBezTo>
                                  <a:pt x="2410" y="786"/>
                                  <a:pt x="2408" y="768"/>
                                  <a:pt x="2371" y="758"/>
                                </a:cubicBezTo>
                                <a:cubicBezTo>
                                  <a:pt x="2341" y="727"/>
                                  <a:pt x="2339" y="693"/>
                                  <a:pt x="2307" y="664"/>
                                </a:cubicBezTo>
                                <a:cubicBezTo>
                                  <a:pt x="2230" y="596"/>
                                  <a:pt x="2281" y="626"/>
                                  <a:pt x="2223" y="597"/>
                                </a:cubicBezTo>
                                <a:cubicBezTo>
                                  <a:pt x="2216" y="585"/>
                                  <a:pt x="2210" y="571"/>
                                  <a:pt x="2203" y="560"/>
                                </a:cubicBezTo>
                                <a:cubicBezTo>
                                  <a:pt x="2187" y="541"/>
                                  <a:pt x="2150" y="509"/>
                                  <a:pt x="2150" y="509"/>
                                </a:cubicBezTo>
                                <a:cubicBezTo>
                                  <a:pt x="2126" y="447"/>
                                  <a:pt x="2158" y="517"/>
                                  <a:pt x="2107" y="456"/>
                                </a:cubicBezTo>
                                <a:cubicBezTo>
                                  <a:pt x="2100" y="448"/>
                                  <a:pt x="2100" y="436"/>
                                  <a:pt x="2095" y="428"/>
                                </a:cubicBezTo>
                                <a:cubicBezTo>
                                  <a:pt x="2075" y="400"/>
                                  <a:pt x="2062" y="399"/>
                                  <a:pt x="2036" y="388"/>
                                </a:cubicBezTo>
                                <a:cubicBezTo>
                                  <a:pt x="1991" y="321"/>
                                  <a:pt x="1914" y="309"/>
                                  <a:pt x="1853" y="269"/>
                                </a:cubicBezTo>
                                <a:cubicBezTo>
                                  <a:pt x="1828" y="230"/>
                                  <a:pt x="1808" y="239"/>
                                  <a:pt x="1774" y="216"/>
                                </a:cubicBezTo>
                                <a:cubicBezTo>
                                  <a:pt x="1742" y="195"/>
                                  <a:pt x="1761" y="208"/>
                                  <a:pt x="1728" y="180"/>
                                </a:cubicBezTo>
                                <a:cubicBezTo>
                                  <a:pt x="1717" y="171"/>
                                  <a:pt x="1699" y="159"/>
                                  <a:pt x="1688" y="153"/>
                                </a:cubicBezTo>
                                <a:cubicBezTo>
                                  <a:pt x="1663" y="139"/>
                                  <a:pt x="1636" y="152"/>
                                  <a:pt x="1612" y="136"/>
                                </a:cubicBezTo>
                                <a:cubicBezTo>
                                  <a:pt x="1566" y="106"/>
                                  <a:pt x="1570" y="136"/>
                                  <a:pt x="1494" y="101"/>
                                </a:cubicBezTo>
                                <a:cubicBezTo>
                                  <a:pt x="1483" y="96"/>
                                  <a:pt x="1424" y="83"/>
                                  <a:pt x="1424" y="83"/>
                                </a:cubicBezTo>
                                <a:cubicBezTo>
                                  <a:pt x="1391" y="51"/>
                                  <a:pt x="1370" y="60"/>
                                  <a:pt x="1329" y="56"/>
                                </a:cubicBezTo>
                                <a:cubicBezTo>
                                  <a:pt x="1243" y="0"/>
                                  <a:pt x="1250" y="62"/>
                                  <a:pt x="1162" y="28"/>
                                </a:cubicBezTo>
                                <a:cubicBezTo>
                                  <a:pt x="1126" y="14"/>
                                  <a:pt x="1101" y="23"/>
                                  <a:pt x="1062" y="19"/>
                                </a:cubicBezTo>
                                <a:cubicBezTo>
                                  <a:pt x="992" y="12"/>
                                  <a:pt x="1034" y="12"/>
                                  <a:pt x="991" y="1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93c00"/>
                              </a:gs>
                              <a:gs pos="100000">
                                <a:srgbClr val="cc6600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1074600" y="595800"/>
                            <a:ext cx="109080" cy="146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b1e00"/>
                              </a:gs>
                              <a:gs pos="100000">
                                <a:srgbClr val="993300"/>
                              </a:gs>
                            </a:gsLst>
                            <a:lin ang="13272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647280" y="658440"/>
                            <a:ext cx="109080" cy="144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b1e00"/>
                              </a:gs>
                              <a:gs pos="100000">
                                <a:srgbClr val="993300"/>
                              </a:gs>
                            </a:gsLst>
                            <a:lin ang="13272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879840" y="850320"/>
                            <a:ext cx="2361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78">
                                <a:moveTo>
                                  <a:pt x="125" y="278"/>
                                </a:moveTo>
                                <a:cubicBezTo>
                                  <a:pt x="11" y="221"/>
                                  <a:pt x="45" y="259"/>
                                  <a:pt x="0" y="190"/>
                                </a:cubicBezTo>
                                <a:cubicBezTo>
                                  <a:pt x="4" y="169"/>
                                  <a:pt x="2" y="146"/>
                                  <a:pt x="13" y="127"/>
                                </a:cubicBezTo>
                                <a:cubicBezTo>
                                  <a:pt x="24" y="107"/>
                                  <a:pt x="69" y="95"/>
                                  <a:pt x="88" y="90"/>
                                </a:cubicBezTo>
                                <a:cubicBezTo>
                                  <a:pt x="197" y="61"/>
                                  <a:pt x="302" y="19"/>
                                  <a:pt x="413" y="2"/>
                                </a:cubicBezTo>
                                <a:cubicBezTo>
                                  <a:pt x="459" y="6"/>
                                  <a:pt x="507" y="0"/>
                                  <a:pt x="551" y="15"/>
                                </a:cubicBezTo>
                                <a:cubicBezTo>
                                  <a:pt x="616" y="37"/>
                                  <a:pt x="505" y="124"/>
                                  <a:pt x="501" y="127"/>
                                </a:cubicBezTo>
                                <a:cubicBezTo>
                                  <a:pt x="497" y="140"/>
                                  <a:pt x="488" y="165"/>
                                  <a:pt x="488" y="1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1132200" y="658800"/>
                            <a:ext cx="363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704520" y="718560"/>
                            <a:ext cx="367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93400">
                            <a:off x="741960" y="1072440"/>
                            <a:ext cx="5504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0"/>
                            <a:ext cx="1387440" cy="10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9" h="2039">
                                <a:moveTo>
                                  <a:pt x="337" y="2033"/>
                                </a:moveTo>
                                <a:cubicBezTo>
                                  <a:pt x="332" y="2009"/>
                                  <a:pt x="337" y="2039"/>
                                  <a:pt x="323" y="2017"/>
                                </a:cubicBezTo>
                                <a:cubicBezTo>
                                  <a:pt x="314" y="1982"/>
                                  <a:pt x="307" y="1964"/>
                                  <a:pt x="280" y="1937"/>
                                </a:cubicBezTo>
                                <a:cubicBezTo>
                                  <a:pt x="272" y="1902"/>
                                  <a:pt x="266" y="1910"/>
                                  <a:pt x="252" y="1876"/>
                                </a:cubicBezTo>
                                <a:cubicBezTo>
                                  <a:pt x="242" y="1851"/>
                                  <a:pt x="218" y="1834"/>
                                  <a:pt x="208" y="1811"/>
                                </a:cubicBezTo>
                                <a:cubicBezTo>
                                  <a:pt x="195" y="1783"/>
                                  <a:pt x="172" y="1773"/>
                                  <a:pt x="163" y="1745"/>
                                </a:cubicBezTo>
                                <a:cubicBezTo>
                                  <a:pt x="145" y="1699"/>
                                  <a:pt x="147" y="1715"/>
                                  <a:pt x="133" y="1688"/>
                                </a:cubicBezTo>
                                <a:cubicBezTo>
                                  <a:pt x="127" y="1658"/>
                                  <a:pt x="139" y="1613"/>
                                  <a:pt x="124" y="1586"/>
                                </a:cubicBezTo>
                                <a:cubicBezTo>
                                  <a:pt x="113" y="1565"/>
                                  <a:pt x="112" y="1531"/>
                                  <a:pt x="100" y="1511"/>
                                </a:cubicBezTo>
                                <a:cubicBezTo>
                                  <a:pt x="95" y="1480"/>
                                  <a:pt x="109" y="1508"/>
                                  <a:pt x="103" y="1463"/>
                                </a:cubicBezTo>
                                <a:cubicBezTo>
                                  <a:pt x="96" y="1448"/>
                                  <a:pt x="104" y="1427"/>
                                  <a:pt x="97" y="1412"/>
                                </a:cubicBezTo>
                                <a:cubicBezTo>
                                  <a:pt x="92" y="1388"/>
                                  <a:pt x="108" y="1359"/>
                                  <a:pt x="97" y="1336"/>
                                </a:cubicBezTo>
                                <a:cubicBezTo>
                                  <a:pt x="117" y="1307"/>
                                  <a:pt x="92" y="1334"/>
                                  <a:pt x="101" y="1290"/>
                                </a:cubicBezTo>
                                <a:cubicBezTo>
                                  <a:pt x="100" y="1224"/>
                                  <a:pt x="108" y="1155"/>
                                  <a:pt x="74" y="1096"/>
                                </a:cubicBezTo>
                                <a:cubicBezTo>
                                  <a:pt x="73" y="1058"/>
                                  <a:pt x="66" y="1036"/>
                                  <a:pt x="49" y="1002"/>
                                </a:cubicBezTo>
                                <a:cubicBezTo>
                                  <a:pt x="42" y="991"/>
                                  <a:pt x="32" y="972"/>
                                  <a:pt x="32" y="972"/>
                                </a:cubicBezTo>
                                <a:cubicBezTo>
                                  <a:pt x="16" y="877"/>
                                  <a:pt x="22" y="834"/>
                                  <a:pt x="16" y="735"/>
                                </a:cubicBezTo>
                                <a:cubicBezTo>
                                  <a:pt x="32" y="688"/>
                                  <a:pt x="0" y="715"/>
                                  <a:pt x="30" y="646"/>
                                </a:cubicBezTo>
                                <a:cubicBezTo>
                                  <a:pt x="32" y="642"/>
                                  <a:pt x="50" y="617"/>
                                  <a:pt x="42" y="606"/>
                                </a:cubicBezTo>
                                <a:cubicBezTo>
                                  <a:pt x="76" y="576"/>
                                  <a:pt x="60" y="586"/>
                                  <a:pt x="87" y="570"/>
                                </a:cubicBezTo>
                                <a:cubicBezTo>
                                  <a:pt x="90" y="566"/>
                                  <a:pt x="93" y="561"/>
                                  <a:pt x="98" y="556"/>
                                </a:cubicBezTo>
                                <a:cubicBezTo>
                                  <a:pt x="102" y="552"/>
                                  <a:pt x="108" y="549"/>
                                  <a:pt x="111" y="543"/>
                                </a:cubicBezTo>
                                <a:cubicBezTo>
                                  <a:pt x="128" y="521"/>
                                  <a:pt x="135" y="496"/>
                                  <a:pt x="158" y="483"/>
                                </a:cubicBezTo>
                                <a:cubicBezTo>
                                  <a:pt x="182" y="450"/>
                                  <a:pt x="200" y="421"/>
                                  <a:pt x="238" y="405"/>
                                </a:cubicBezTo>
                                <a:cubicBezTo>
                                  <a:pt x="265" y="357"/>
                                  <a:pt x="231" y="406"/>
                                  <a:pt x="262" y="383"/>
                                </a:cubicBezTo>
                                <a:cubicBezTo>
                                  <a:pt x="286" y="364"/>
                                  <a:pt x="298" y="341"/>
                                  <a:pt x="326" y="328"/>
                                </a:cubicBezTo>
                                <a:cubicBezTo>
                                  <a:pt x="363" y="280"/>
                                  <a:pt x="306" y="352"/>
                                  <a:pt x="356" y="306"/>
                                </a:cubicBezTo>
                                <a:cubicBezTo>
                                  <a:pt x="361" y="301"/>
                                  <a:pt x="362" y="291"/>
                                  <a:pt x="367" y="287"/>
                                </a:cubicBezTo>
                                <a:cubicBezTo>
                                  <a:pt x="370" y="284"/>
                                  <a:pt x="376" y="286"/>
                                  <a:pt x="381" y="283"/>
                                </a:cubicBezTo>
                                <a:cubicBezTo>
                                  <a:pt x="414" y="266"/>
                                  <a:pt x="444" y="251"/>
                                  <a:pt x="478" y="236"/>
                                </a:cubicBezTo>
                                <a:cubicBezTo>
                                  <a:pt x="500" y="226"/>
                                  <a:pt x="519" y="211"/>
                                  <a:pt x="545" y="206"/>
                                </a:cubicBezTo>
                                <a:cubicBezTo>
                                  <a:pt x="577" y="186"/>
                                  <a:pt x="563" y="192"/>
                                  <a:pt x="588" y="185"/>
                                </a:cubicBezTo>
                                <a:cubicBezTo>
                                  <a:pt x="625" y="151"/>
                                  <a:pt x="656" y="148"/>
                                  <a:pt x="703" y="138"/>
                                </a:cubicBezTo>
                                <a:cubicBezTo>
                                  <a:pt x="720" y="136"/>
                                  <a:pt x="739" y="127"/>
                                  <a:pt x="755" y="123"/>
                                </a:cubicBezTo>
                                <a:cubicBezTo>
                                  <a:pt x="795" y="114"/>
                                  <a:pt x="837" y="112"/>
                                  <a:pt x="877" y="107"/>
                                </a:cubicBezTo>
                                <a:cubicBezTo>
                                  <a:pt x="911" y="102"/>
                                  <a:pt x="938" y="95"/>
                                  <a:pt x="971" y="93"/>
                                </a:cubicBezTo>
                                <a:cubicBezTo>
                                  <a:pt x="1003" y="79"/>
                                  <a:pt x="1070" y="69"/>
                                  <a:pt x="1109" y="63"/>
                                </a:cubicBezTo>
                                <a:cubicBezTo>
                                  <a:pt x="1140" y="44"/>
                                  <a:pt x="1181" y="53"/>
                                  <a:pt x="1217" y="47"/>
                                </a:cubicBezTo>
                                <a:cubicBezTo>
                                  <a:pt x="1248" y="41"/>
                                  <a:pt x="1277" y="24"/>
                                  <a:pt x="1308" y="19"/>
                                </a:cubicBezTo>
                                <a:cubicBezTo>
                                  <a:pt x="1355" y="26"/>
                                  <a:pt x="1386" y="25"/>
                                  <a:pt x="1432" y="32"/>
                                </a:cubicBezTo>
                                <a:cubicBezTo>
                                  <a:pt x="1471" y="20"/>
                                  <a:pt x="1433" y="31"/>
                                  <a:pt x="1517" y="28"/>
                                </a:cubicBezTo>
                                <a:cubicBezTo>
                                  <a:pt x="1552" y="26"/>
                                  <a:pt x="1579" y="15"/>
                                  <a:pt x="1612" y="0"/>
                                </a:cubicBezTo>
                                <a:cubicBezTo>
                                  <a:pt x="1684" y="8"/>
                                  <a:pt x="1753" y="13"/>
                                  <a:pt x="1825" y="29"/>
                                </a:cubicBezTo>
                                <a:cubicBezTo>
                                  <a:pt x="1870" y="20"/>
                                  <a:pt x="1810" y="28"/>
                                  <a:pt x="1870" y="36"/>
                                </a:cubicBezTo>
                                <a:cubicBezTo>
                                  <a:pt x="1960" y="49"/>
                                  <a:pt x="2041" y="66"/>
                                  <a:pt x="2128" y="87"/>
                                </a:cubicBezTo>
                                <a:cubicBezTo>
                                  <a:pt x="2151" y="94"/>
                                  <a:pt x="2181" y="94"/>
                                  <a:pt x="2201" y="107"/>
                                </a:cubicBezTo>
                                <a:cubicBezTo>
                                  <a:pt x="2235" y="129"/>
                                  <a:pt x="2267" y="156"/>
                                  <a:pt x="2304" y="168"/>
                                </a:cubicBezTo>
                                <a:cubicBezTo>
                                  <a:pt x="2337" y="194"/>
                                  <a:pt x="2320" y="185"/>
                                  <a:pt x="2350" y="195"/>
                                </a:cubicBezTo>
                                <a:cubicBezTo>
                                  <a:pt x="2396" y="237"/>
                                  <a:pt x="2448" y="279"/>
                                  <a:pt x="2505" y="303"/>
                                </a:cubicBezTo>
                                <a:cubicBezTo>
                                  <a:pt x="2525" y="326"/>
                                  <a:pt x="2551" y="330"/>
                                  <a:pt x="2577" y="347"/>
                                </a:cubicBezTo>
                                <a:cubicBezTo>
                                  <a:pt x="2594" y="358"/>
                                  <a:pt x="2605" y="371"/>
                                  <a:pt x="2621" y="384"/>
                                </a:cubicBezTo>
                                <a:cubicBezTo>
                                  <a:pt x="2629" y="413"/>
                                  <a:pt x="2619" y="386"/>
                                  <a:pt x="2638" y="409"/>
                                </a:cubicBezTo>
                                <a:cubicBezTo>
                                  <a:pt x="2653" y="427"/>
                                  <a:pt x="2642" y="421"/>
                                  <a:pt x="2650" y="440"/>
                                </a:cubicBezTo>
                                <a:cubicBezTo>
                                  <a:pt x="2655" y="450"/>
                                  <a:pt x="2667" y="470"/>
                                  <a:pt x="2667" y="470"/>
                                </a:cubicBezTo>
                                <a:cubicBezTo>
                                  <a:pt x="2671" y="497"/>
                                  <a:pt x="2678" y="522"/>
                                  <a:pt x="2685" y="549"/>
                                </a:cubicBezTo>
                                <a:cubicBezTo>
                                  <a:pt x="2688" y="563"/>
                                  <a:pt x="2700" y="589"/>
                                  <a:pt x="2700" y="589"/>
                                </a:cubicBezTo>
                                <a:cubicBezTo>
                                  <a:pt x="2704" y="641"/>
                                  <a:pt x="2705" y="693"/>
                                  <a:pt x="2709" y="746"/>
                                </a:cubicBezTo>
                                <a:cubicBezTo>
                                  <a:pt x="2689" y="795"/>
                                  <a:pt x="2699" y="850"/>
                                  <a:pt x="2679" y="900"/>
                                </a:cubicBezTo>
                                <a:cubicBezTo>
                                  <a:pt x="2657" y="1018"/>
                                  <a:pt x="2651" y="1109"/>
                                  <a:pt x="2638" y="1243"/>
                                </a:cubicBezTo>
                                <a:cubicBezTo>
                                  <a:pt x="2598" y="1211"/>
                                  <a:pt x="2641" y="1152"/>
                                  <a:pt x="2600" y="1118"/>
                                </a:cubicBezTo>
                                <a:cubicBezTo>
                                  <a:pt x="2593" y="1091"/>
                                  <a:pt x="2571" y="1048"/>
                                  <a:pt x="2545" y="1036"/>
                                </a:cubicBezTo>
                                <a:cubicBezTo>
                                  <a:pt x="2519" y="991"/>
                                  <a:pt x="2554" y="1047"/>
                                  <a:pt x="2523" y="1016"/>
                                </a:cubicBezTo>
                                <a:cubicBezTo>
                                  <a:pt x="2491" y="985"/>
                                  <a:pt x="2527" y="1002"/>
                                  <a:pt x="2497" y="990"/>
                                </a:cubicBezTo>
                                <a:cubicBezTo>
                                  <a:pt x="2489" y="960"/>
                                  <a:pt x="2456" y="919"/>
                                  <a:pt x="2427" y="907"/>
                                </a:cubicBezTo>
                                <a:cubicBezTo>
                                  <a:pt x="2384" y="854"/>
                                  <a:pt x="2311" y="818"/>
                                  <a:pt x="2248" y="798"/>
                                </a:cubicBezTo>
                                <a:cubicBezTo>
                                  <a:pt x="2235" y="793"/>
                                  <a:pt x="2225" y="780"/>
                                  <a:pt x="2213" y="776"/>
                                </a:cubicBezTo>
                                <a:cubicBezTo>
                                  <a:pt x="2152" y="755"/>
                                  <a:pt x="2100" y="708"/>
                                  <a:pt x="2041" y="682"/>
                                </a:cubicBezTo>
                                <a:cubicBezTo>
                                  <a:pt x="2006" y="666"/>
                                  <a:pt x="1965" y="658"/>
                                  <a:pt x="1927" y="649"/>
                                </a:cubicBezTo>
                                <a:cubicBezTo>
                                  <a:pt x="1900" y="638"/>
                                  <a:pt x="1875" y="618"/>
                                  <a:pt x="1852" y="600"/>
                                </a:cubicBezTo>
                                <a:cubicBezTo>
                                  <a:pt x="1843" y="595"/>
                                  <a:pt x="1833" y="587"/>
                                  <a:pt x="1825" y="579"/>
                                </a:cubicBezTo>
                                <a:cubicBezTo>
                                  <a:pt x="1819" y="575"/>
                                  <a:pt x="1812" y="557"/>
                                  <a:pt x="1812" y="563"/>
                                </a:cubicBezTo>
                                <a:cubicBezTo>
                                  <a:pt x="1811" y="571"/>
                                  <a:pt x="1820" y="577"/>
                                  <a:pt x="1824" y="584"/>
                                </a:cubicBezTo>
                                <a:cubicBezTo>
                                  <a:pt x="1831" y="595"/>
                                  <a:pt x="1835" y="604"/>
                                  <a:pt x="1842" y="614"/>
                                </a:cubicBezTo>
                                <a:cubicBezTo>
                                  <a:pt x="1851" y="634"/>
                                  <a:pt x="1849" y="657"/>
                                  <a:pt x="1851" y="678"/>
                                </a:cubicBezTo>
                                <a:cubicBezTo>
                                  <a:pt x="1855" y="715"/>
                                  <a:pt x="1872" y="771"/>
                                  <a:pt x="1899" y="794"/>
                                </a:cubicBezTo>
                                <a:cubicBezTo>
                                  <a:pt x="1908" y="816"/>
                                  <a:pt x="1924" y="836"/>
                                  <a:pt x="1947" y="846"/>
                                </a:cubicBezTo>
                                <a:cubicBezTo>
                                  <a:pt x="1971" y="875"/>
                                  <a:pt x="1947" y="851"/>
                                  <a:pt x="1978" y="867"/>
                                </a:cubicBezTo>
                                <a:cubicBezTo>
                                  <a:pt x="1984" y="870"/>
                                  <a:pt x="1997" y="878"/>
                                  <a:pt x="1991" y="878"/>
                                </a:cubicBezTo>
                                <a:cubicBezTo>
                                  <a:pt x="1985" y="878"/>
                                  <a:pt x="1980" y="869"/>
                                  <a:pt x="1973" y="867"/>
                                </a:cubicBezTo>
                                <a:cubicBezTo>
                                  <a:pt x="1961" y="863"/>
                                  <a:pt x="1948" y="862"/>
                                  <a:pt x="1936" y="859"/>
                                </a:cubicBezTo>
                                <a:cubicBezTo>
                                  <a:pt x="1900" y="838"/>
                                  <a:pt x="1871" y="805"/>
                                  <a:pt x="1840" y="776"/>
                                </a:cubicBezTo>
                                <a:cubicBezTo>
                                  <a:pt x="1833" y="769"/>
                                  <a:pt x="1804" y="747"/>
                                  <a:pt x="1795" y="738"/>
                                </a:cubicBezTo>
                                <a:cubicBezTo>
                                  <a:pt x="1792" y="734"/>
                                  <a:pt x="1792" y="727"/>
                                  <a:pt x="1787" y="723"/>
                                </a:cubicBezTo>
                                <a:cubicBezTo>
                                  <a:pt x="1782" y="717"/>
                                  <a:pt x="1700" y="676"/>
                                  <a:pt x="1688" y="672"/>
                                </a:cubicBezTo>
                                <a:cubicBezTo>
                                  <a:pt x="1674" y="668"/>
                                  <a:pt x="1658" y="667"/>
                                  <a:pt x="1642" y="664"/>
                                </a:cubicBezTo>
                                <a:cubicBezTo>
                                  <a:pt x="1627" y="652"/>
                                  <a:pt x="1611" y="650"/>
                                  <a:pt x="1592" y="642"/>
                                </a:cubicBezTo>
                                <a:cubicBezTo>
                                  <a:pt x="1573" y="618"/>
                                  <a:pt x="1585" y="630"/>
                                  <a:pt x="1552" y="605"/>
                                </a:cubicBezTo>
                                <a:cubicBezTo>
                                  <a:pt x="1549" y="602"/>
                                  <a:pt x="1539" y="594"/>
                                  <a:pt x="1539" y="594"/>
                                </a:cubicBezTo>
                                <a:cubicBezTo>
                                  <a:pt x="1528" y="575"/>
                                  <a:pt x="1506" y="612"/>
                                  <a:pt x="1502" y="583"/>
                                </a:cubicBezTo>
                                <a:cubicBezTo>
                                  <a:pt x="1497" y="573"/>
                                  <a:pt x="1496" y="601"/>
                                  <a:pt x="1465" y="562"/>
                                </a:cubicBezTo>
                                <a:cubicBezTo>
                                  <a:pt x="1388" y="485"/>
                                  <a:pt x="984" y="71"/>
                                  <a:pt x="1039" y="121"/>
                                </a:cubicBezTo>
                                <a:cubicBezTo>
                                  <a:pt x="1064" y="186"/>
                                  <a:pt x="1489" y="569"/>
                                  <a:pt x="1461" y="584"/>
                                </a:cubicBezTo>
                                <a:cubicBezTo>
                                  <a:pt x="1522" y="658"/>
                                  <a:pt x="1421" y="619"/>
                                  <a:pt x="1380" y="607"/>
                                </a:cubicBezTo>
                                <a:cubicBezTo>
                                  <a:pt x="1339" y="595"/>
                                  <a:pt x="1234" y="503"/>
                                  <a:pt x="1216" y="512"/>
                                </a:cubicBezTo>
                                <a:cubicBezTo>
                                  <a:pt x="1189" y="537"/>
                                  <a:pt x="1310" y="652"/>
                                  <a:pt x="1274" y="660"/>
                                </a:cubicBezTo>
                                <a:cubicBezTo>
                                  <a:pt x="1207" y="699"/>
                                  <a:pt x="1134" y="686"/>
                                  <a:pt x="1058" y="684"/>
                                </a:cubicBezTo>
                                <a:cubicBezTo>
                                  <a:pt x="1042" y="686"/>
                                  <a:pt x="1010" y="695"/>
                                  <a:pt x="1010" y="695"/>
                                </a:cubicBezTo>
                                <a:cubicBezTo>
                                  <a:pt x="997" y="691"/>
                                  <a:pt x="983" y="680"/>
                                  <a:pt x="970" y="683"/>
                                </a:cubicBezTo>
                                <a:cubicBezTo>
                                  <a:pt x="962" y="684"/>
                                  <a:pt x="969" y="700"/>
                                  <a:pt x="963" y="707"/>
                                </a:cubicBezTo>
                                <a:cubicBezTo>
                                  <a:pt x="953" y="721"/>
                                  <a:pt x="928" y="712"/>
                                  <a:pt x="912" y="714"/>
                                </a:cubicBezTo>
                                <a:cubicBezTo>
                                  <a:pt x="904" y="713"/>
                                  <a:pt x="896" y="716"/>
                                  <a:pt x="888" y="716"/>
                                </a:cubicBezTo>
                                <a:cubicBezTo>
                                  <a:pt x="855" y="717"/>
                                  <a:pt x="823" y="715"/>
                                  <a:pt x="791" y="715"/>
                                </a:cubicBezTo>
                                <a:cubicBezTo>
                                  <a:pt x="768" y="724"/>
                                  <a:pt x="751" y="738"/>
                                  <a:pt x="727" y="744"/>
                                </a:cubicBezTo>
                                <a:cubicBezTo>
                                  <a:pt x="708" y="763"/>
                                  <a:pt x="695" y="786"/>
                                  <a:pt x="673" y="800"/>
                                </a:cubicBezTo>
                                <a:cubicBezTo>
                                  <a:pt x="659" y="834"/>
                                  <a:pt x="678" y="793"/>
                                  <a:pt x="653" y="828"/>
                                </a:cubicBezTo>
                                <a:cubicBezTo>
                                  <a:pt x="648" y="833"/>
                                  <a:pt x="643" y="857"/>
                                  <a:pt x="640" y="861"/>
                                </a:cubicBezTo>
                                <a:cubicBezTo>
                                  <a:pt x="635" y="874"/>
                                  <a:pt x="624" y="885"/>
                                  <a:pt x="620" y="899"/>
                                </a:cubicBezTo>
                                <a:cubicBezTo>
                                  <a:pt x="610" y="927"/>
                                  <a:pt x="606" y="955"/>
                                  <a:pt x="600" y="985"/>
                                </a:cubicBezTo>
                                <a:cubicBezTo>
                                  <a:pt x="597" y="998"/>
                                  <a:pt x="575" y="1035"/>
                                  <a:pt x="573" y="1037"/>
                                </a:cubicBezTo>
                                <a:cubicBezTo>
                                  <a:pt x="566" y="1045"/>
                                  <a:pt x="559" y="1055"/>
                                  <a:pt x="553" y="1065"/>
                                </a:cubicBezTo>
                                <a:cubicBezTo>
                                  <a:pt x="549" y="1069"/>
                                  <a:pt x="543" y="1078"/>
                                  <a:pt x="543" y="1078"/>
                                </a:cubicBezTo>
                                <a:cubicBezTo>
                                  <a:pt x="531" y="1150"/>
                                  <a:pt x="517" y="1210"/>
                                  <a:pt x="474" y="1269"/>
                                </a:cubicBezTo>
                                <a:cubicBezTo>
                                  <a:pt x="461" y="1286"/>
                                  <a:pt x="462" y="1307"/>
                                  <a:pt x="456" y="1326"/>
                                </a:cubicBezTo>
                                <a:cubicBezTo>
                                  <a:pt x="440" y="1369"/>
                                  <a:pt x="419" y="1410"/>
                                  <a:pt x="405" y="1455"/>
                                </a:cubicBezTo>
                                <a:cubicBezTo>
                                  <a:pt x="393" y="1560"/>
                                  <a:pt x="384" y="1658"/>
                                  <a:pt x="380" y="1765"/>
                                </a:cubicBezTo>
                                <a:cubicBezTo>
                                  <a:pt x="377" y="1789"/>
                                  <a:pt x="155" y="1692"/>
                                  <a:pt x="163" y="1733"/>
                                </a:cubicBezTo>
                                <a:cubicBezTo>
                                  <a:pt x="166" y="1747"/>
                                  <a:pt x="294" y="1948"/>
                                  <a:pt x="299" y="1961"/>
                                </a:cubicBezTo>
                                <a:cubicBezTo>
                                  <a:pt x="308" y="1984"/>
                                  <a:pt x="303" y="1969"/>
                                  <a:pt x="316" y="1991"/>
                                </a:cubicBezTo>
                                <a:cubicBezTo>
                                  <a:pt x="319" y="2015"/>
                                  <a:pt x="308" y="2031"/>
                                  <a:pt x="337" y="20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728280"/>
                            <a:ext cx="1321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99200">
                            <a:off x="1433520" y="493920"/>
                            <a:ext cx="1314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32.5pt;width:122.25pt;height:109.8pt" coordorigin="399,650" coordsize="2445,2196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2525;top:1398;width:318;height:481;mso-wrap-style:none;v-text-anchor:middle;rotation:11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cc6600" stroked="t" o:allowincell="f" style="position:absolute;left:431;top:1739;width:384;height:477;flip:x;mso-wrap-style:none;v-text-anchor:middle;rotation:54">
                  <v:fill o:detectmouseclick="t" type="solid" color2="#3399ff"/>
                  <v:stroke color="black" weight="19080" joinstyle="round" endcap="flat"/>
                  <w10:wrap type="none"/>
                </v:shape>
                <v:shape id="shape_0" coordsize="2634,2635" path="m991,15c939,51,987,32,927,36c923,46,911,36,898,41c885,45,874,51,846,61c817,88,758,76,732,107c731,108,685,169,683,170c646,188,630,199,599,229c581,286,609,199,569,273c565,283,519,297,513,305c508,312,480,314,473,319c459,359,455,319,429,350c416,390,367,403,348,439c344,448,345,458,340,468c333,482,325,475,317,485c312,531,266,526,242,557c240,568,238,579,233,589c226,602,214,610,209,623c204,631,208,643,206,652c201,666,194,675,188,686c183,756,193,670,168,748c165,758,166,769,165,778c162,792,148,809,156,819c164,828,168,798,174,788c115,727,162,772,167,789c172,808,159,828,152,841c151,850,151,860,149,871c147,882,141,891,139,902c134,948,143,1018,133,1062c119,1116,98,1168,91,1227c86,1271,76,1301,63,1341c49,1389,57,1402,35,1445c28,1519,40,1429,14,1508c12,1518,14,1529,11,1538c7,1551,22,1562,15,1573c14,1597,9,1613,4,1635c0,1658,25,1718,25,1718c24,1747,54,1840,56,1868c66,1957,67,1995,118,2070c139,2123,124,2108,165,2158c178,2174,184,2192,196,2210c214,2236,231,2269,258,2277c294,2312,279,2330,319,2335c346,2349,370,2357,398,2363c437,2388,409,2374,452,2385c468,2388,498,2397,498,2397c565,2441,632,2466,703,2484c774,2531,868,2568,944,2576c1014,2601,1088,2594,1158,2622c1188,2635,1225,2615,1258,2614c1377,2612,1486,2579,1605,2573c1695,2553,1795,2518,1900,2448c1956,2372,2026,2358,2092,2298c2116,2276,2139,2254,2164,2238c2260,2157,2143,2250,2206,2199c2212,2190,2233,2172,2239,2163c2246,2149,2257,2138,2266,2127c2278,2112,2299,2091,2299,2091c2353,2007,2300,2100,2335,2039c2382,1953,2340,2042,2371,1961c2389,1903,2374,1959,2419,1854c2476,1767,2439,1807,2480,1770c2491,1733,2510,1710,2537,1692c2550,1653,2536,1695,2593,1605c2623,1500,2616,1530,2617,1500c2619,1472,2617,1431,2617,1431c2627,1422,2610,1401,2617,1389c2618,1376,2623,1368,2623,1350c2625,1335,2617,1292,2617,1278c2610,1197,2634,1171,2612,1094c2606,1071,2585,1038,2585,1038c2569,998,2550,997,2527,962c2500,921,2464,869,2436,828c2410,786,2408,768,2371,758c2341,727,2339,693,2307,664c2230,596,2281,626,2223,597c2216,585,2210,571,2203,560c2187,541,2150,509,2150,509c2126,447,2158,517,2107,456c2100,448,2100,436,2095,428c2075,400,2062,399,2036,388c1991,321,1914,309,1853,269c1828,230,1808,239,1774,216c1742,195,1761,208,1728,180c1717,171,1699,159,1688,153c1663,139,1636,152,1612,136c1566,106,1570,136,1494,101c1483,96,1424,83,1424,83c1391,51,1370,60,1329,56c1243,0,1250,62,1162,28c1126,14,1101,23,1062,19c992,12,1034,12,991,15xe" fillcolor="#cc6600" stroked="t" o:allowincell="f" style="position:absolute;left:575;top:763;width:2152;height:2083;flip:x;mso-wrap-style:none;v-text-anchor:middle">
                  <v:fill o:detectmouseclick="t" color2="#793c00"/>
                  <v:stroke color="black" weight="19080" joinstyle="round" endcap="flat"/>
                  <w10:wrap type="none"/>
                </v:shape>
                <v:oval id="shape_0" fillcolor="#993300" stroked="t" o:allowincell="f" style="position:absolute;left:2009;top:1588;width:171;height:229;mso-wrap-style:none;v-text-anchor:middle;rotation:4">
                  <v:fill o:detectmouseclick="t" color2="#5b1e00"/>
                  <v:stroke color="black" weight="19080" joinstyle="miter" endcap="flat"/>
                  <w10:wrap type="none"/>
                </v:oval>
                <v:oval id="shape_0" fillcolor="#993300" stroked="t" o:allowincell="f" style="position:absolute;left:1336;top:1687;width:171;height:227;mso-wrap-style:none;v-text-anchor:middle;rotation:4">
                  <v:fill o:detectmouseclick="t" color2="#5b1e00"/>
                  <v:stroke color="black" weight="19080" joinstyle="miter" endcap="flat"/>
                  <w10:wrap type="none"/>
                </v:oval>
                <v:shape id="shape_0" coordsize="616,278" path="m125,278c11,221,45,259,0,190c4,169,2,146,13,127c24,107,69,95,88,90c197,61,302,19,413,2c459,6,507,0,551,15c616,37,505,124,501,127c497,140,488,165,488,165e" stroked="t" o:allowincell="f" style="position:absolute;left:1702;top:1989;width:371;height:181;mso-wrap-style:none;v-text-anchor:middle;rotation:4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2100;top:1687;width:56;height:73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1426;top:1781;width:57;height:74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1485;top:2339;width:866;height:158;flip:x;mso-wrap-style:none;v-text-anchor:middle;rotation:15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709,2039" path="m337,2033c332,2009,337,2039,323,2017c314,1982,307,1964,280,1937c272,1902,266,1910,252,1876c242,1851,218,1834,208,1811c195,1783,172,1773,163,1745c145,1699,147,1715,133,1688c127,1658,139,1613,124,1586c113,1565,112,1531,100,1511c95,1480,109,1508,103,1463c96,1448,104,1427,97,1412c92,1388,108,1359,97,1336c117,1307,92,1334,101,1290c100,1224,108,1155,74,1096c73,1058,66,1036,49,1002c42,991,32,972,32,972c16,877,22,834,16,735c32,688,0,715,30,646c32,642,50,617,42,606c76,576,60,586,87,570c90,566,93,561,98,556c102,552,108,549,111,543c128,521,135,496,158,483c182,450,200,421,238,405c265,357,231,406,262,383c286,364,298,341,326,328c363,280,306,352,356,306c361,301,362,291,367,287c370,284,376,286,381,283c414,266,444,251,478,236c500,226,519,211,545,206c577,186,563,192,588,185c625,151,656,148,703,138c720,136,739,127,755,123c795,114,837,112,877,107c911,102,938,95,971,93c1003,79,1070,69,1109,63c1140,44,1181,53,1217,47c1248,41,1277,24,1308,19c1355,26,1386,25,1432,32c1471,20,1433,31,1517,28c1552,26,1579,15,1612,0c1684,8,1753,13,1825,29c1870,20,1810,28,1870,36c1960,49,2041,66,2128,87c2151,94,2181,94,2201,107c2235,129,2267,156,2304,168c2337,194,2320,185,2350,195c2396,237,2448,279,2505,303c2525,326,2551,330,2577,347c2594,358,2605,371,2621,384c2629,413,2619,386,2638,409c2653,427,2642,421,2650,440c2655,450,2667,470,2667,470c2671,497,2678,522,2685,549c2688,563,2700,589,2700,589c2704,641,2705,693,2709,746c2689,795,2699,850,2679,900c2657,1018,2651,1109,2638,1243c2598,1211,2641,1152,2600,1118c2593,1091,2571,1048,2545,1036c2519,991,2554,1047,2523,1016c2491,985,2527,1002,2497,990c2489,960,2456,919,2427,907c2384,854,2311,818,2248,798c2235,793,2225,780,2213,776c2152,755,2100,708,2041,682c2006,666,1965,658,1927,649c1900,638,1875,618,1852,600c1843,595,1833,587,1825,579c1819,575,1812,557,1812,563c1811,571,1820,577,1824,584c1831,595,1835,604,1842,614c1851,634,1849,657,1851,678c1855,715,1872,771,1899,794c1908,816,1924,836,1947,846c1971,875,1947,851,1978,867c1984,870,1997,878,1991,878c1985,878,1980,869,1973,867c1961,863,1948,862,1936,859c1900,838,1871,805,1840,776c1833,769,1804,747,1795,738c1792,734,1792,727,1787,723c1782,717,1700,676,1688,672c1674,668,1658,667,1642,664c1627,652,1611,650,1592,642c1573,618,1585,630,1552,605c1549,602,1539,594,1539,594c1528,575,1506,612,1502,583c1497,573,1496,601,1465,562c1388,485,984,71,1039,121c1064,186,1489,569,1461,584c1522,658,1421,619,1380,607c1339,595,1234,503,1216,512c1189,537,1310,652,1274,660c1207,699,1134,686,1058,684c1042,686,1010,695,1010,695c997,691,983,680,970,683c962,684,969,700,963,707c953,721,928,712,912,714c904,713,896,716,888,716c855,717,823,715,791,715c768,724,751,738,727,744c708,763,695,786,673,800c659,834,678,793,653,828c648,833,643,857,640,861c635,874,624,885,620,899c610,927,606,955,600,985c597,998,575,1035,573,1037c566,1045,559,1055,553,1065c549,1069,543,1078,543,1078c531,1150,517,1210,474,1269c461,1286,462,1307,456,1326c440,1369,419,1410,405,1455c393,1560,384,1658,380,1765c377,1789,155,1692,163,1733c166,1747,294,1948,299,1961c308,1984,303,1969,316,1991c319,2015,308,2031,337,2033xe" fillcolor="black" stroked="t" o:allowincell="f" style="position:absolute;left:511;top:650;width:2184;height:1639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399;top:1797;width:207;height:19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2575;top:1428;width:206;height:172;mso-wrap-style:none;v-text-anchor:middle;rotation:43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72"/>
          <w:szCs w:val="72"/>
        </w:rPr>
        <w:t xml:space="preserve">    </w:t>
      </w:r>
      <w:r>
        <w:rPr>
          <w:rFonts w:cs="Comic Sans MS" w:ascii="Comic Sans MS" w:hAnsi="Comic Sans MS"/>
          <w:sz w:val="72"/>
          <w:szCs w:val="72"/>
        </w:rPr>
        <w:t>Rohit</w:t>
      </w:r>
      <w:r>
        <mc:AlternateContent>
          <mc:Choice Requires="wpg">
            <w:drawing>
              <wp:anchor behindDoc="0" distT="0" distB="0" distL="114935" distR="107950" simplePos="0" locked="0" layoutInCell="0" allowOverlap="1" relativeHeight="3">
                <wp:simplePos x="0" y="0"/>
                <wp:positionH relativeFrom="column">
                  <wp:posOffset>3953510</wp:posOffset>
                </wp:positionH>
                <wp:positionV relativeFrom="paragraph">
                  <wp:posOffset>7734935</wp:posOffset>
                </wp:positionV>
                <wp:extent cx="1579245" cy="1833880"/>
                <wp:effectExtent l="952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9320" cy="1833840"/>
                          <a:chOff x="0" y="0"/>
                          <a:chExt cx="1579320" cy="1833840"/>
                        </a:xfrm>
                      </wpg:grpSpPr>
                      <wps:wsp>
                        <wps:cNvSpPr/>
                        <wps:spPr>
                          <a:xfrm rot="1355400">
                            <a:off x="887400" y="150120"/>
                            <a:ext cx="195120" cy="15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307440"/>
                            <a:ext cx="15696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54200">
                            <a:off x="1048680" y="632520"/>
                            <a:ext cx="18432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69600">
                            <a:off x="1341360" y="330120"/>
                            <a:ext cx="180360" cy="12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80400">
                            <a:off x="1307880" y="236160"/>
                            <a:ext cx="183600" cy="12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"/>
                            <a:ext cx="1162800" cy="11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2728">
                                <a:moveTo>
                                  <a:pt x="1497" y="41"/>
                                </a:moveTo>
                                <a:cubicBezTo>
                                  <a:pt x="1555" y="68"/>
                                  <a:pt x="1512" y="0"/>
                                  <a:pt x="1551" y="51"/>
                                </a:cubicBezTo>
                                <a:cubicBezTo>
                                  <a:pt x="1556" y="61"/>
                                  <a:pt x="1561" y="60"/>
                                  <a:pt x="1577" y="66"/>
                                </a:cubicBezTo>
                                <a:cubicBezTo>
                                  <a:pt x="1593" y="72"/>
                                  <a:pt x="1621" y="77"/>
                                  <a:pt x="1647" y="90"/>
                                </a:cubicBezTo>
                                <a:cubicBezTo>
                                  <a:pt x="1680" y="111"/>
                                  <a:pt x="1705" y="119"/>
                                  <a:pt x="1736" y="146"/>
                                </a:cubicBezTo>
                                <a:cubicBezTo>
                                  <a:pt x="1737" y="146"/>
                                  <a:pt x="1792" y="197"/>
                                  <a:pt x="1794" y="198"/>
                                </a:cubicBezTo>
                                <a:cubicBezTo>
                                  <a:pt x="1832" y="210"/>
                                  <a:pt x="1850" y="219"/>
                                  <a:pt x="1886" y="243"/>
                                </a:cubicBezTo>
                                <a:cubicBezTo>
                                  <a:pt x="1912" y="295"/>
                                  <a:pt x="1871" y="215"/>
                                  <a:pt x="1921" y="281"/>
                                </a:cubicBezTo>
                                <a:cubicBezTo>
                                  <a:pt x="1927" y="290"/>
                                  <a:pt x="1975" y="296"/>
                                  <a:pt x="1982" y="303"/>
                                </a:cubicBezTo>
                                <a:cubicBezTo>
                                  <a:pt x="1988" y="309"/>
                                  <a:pt x="2016" y="307"/>
                                  <a:pt x="2023" y="310"/>
                                </a:cubicBezTo>
                                <a:cubicBezTo>
                                  <a:pt x="2043" y="347"/>
                                  <a:pt x="2042" y="308"/>
                                  <a:pt x="2071" y="334"/>
                                </a:cubicBezTo>
                                <a:cubicBezTo>
                                  <a:pt x="2090" y="371"/>
                                  <a:pt x="2140" y="376"/>
                                  <a:pt x="2164" y="407"/>
                                </a:cubicBezTo>
                                <a:cubicBezTo>
                                  <a:pt x="2170" y="416"/>
                                  <a:pt x="2170" y="426"/>
                                  <a:pt x="2176" y="435"/>
                                </a:cubicBezTo>
                                <a:cubicBezTo>
                                  <a:pt x="2185" y="446"/>
                                  <a:pt x="2192" y="439"/>
                                  <a:pt x="2201" y="449"/>
                                </a:cubicBezTo>
                                <a:cubicBezTo>
                                  <a:pt x="2213" y="491"/>
                                  <a:pt x="2258" y="479"/>
                                  <a:pt x="2286" y="506"/>
                                </a:cubicBezTo>
                                <a:cubicBezTo>
                                  <a:pt x="2291" y="516"/>
                                  <a:pt x="2294" y="527"/>
                                  <a:pt x="2300" y="535"/>
                                </a:cubicBezTo>
                                <a:cubicBezTo>
                                  <a:pt x="2309" y="547"/>
                                  <a:pt x="2322" y="552"/>
                                  <a:pt x="2329" y="564"/>
                                </a:cubicBezTo>
                                <a:cubicBezTo>
                                  <a:pt x="2334" y="572"/>
                                  <a:pt x="2333" y="584"/>
                                  <a:pt x="2336" y="593"/>
                                </a:cubicBezTo>
                                <a:cubicBezTo>
                                  <a:pt x="2342" y="604"/>
                                  <a:pt x="2351" y="612"/>
                                  <a:pt x="2359" y="622"/>
                                </a:cubicBezTo>
                                <a:cubicBezTo>
                                  <a:pt x="2375" y="689"/>
                                  <a:pt x="2352" y="608"/>
                                  <a:pt x="2387" y="679"/>
                                </a:cubicBezTo>
                                <a:cubicBezTo>
                                  <a:pt x="2392" y="688"/>
                                  <a:pt x="2392" y="698"/>
                                  <a:pt x="2394" y="708"/>
                                </a:cubicBezTo>
                                <a:cubicBezTo>
                                  <a:pt x="2399" y="721"/>
                                  <a:pt x="2417" y="735"/>
                                  <a:pt x="2409" y="746"/>
                                </a:cubicBezTo>
                                <a:cubicBezTo>
                                  <a:pt x="2402" y="756"/>
                                  <a:pt x="2394" y="727"/>
                                  <a:pt x="2387" y="718"/>
                                </a:cubicBezTo>
                                <a:cubicBezTo>
                                  <a:pt x="2437" y="651"/>
                                  <a:pt x="2397" y="702"/>
                                  <a:pt x="2394" y="718"/>
                                </a:cubicBezTo>
                                <a:cubicBezTo>
                                  <a:pt x="2392" y="738"/>
                                  <a:pt x="2408" y="754"/>
                                  <a:pt x="2417" y="766"/>
                                </a:cubicBezTo>
                                <a:cubicBezTo>
                                  <a:pt x="2419" y="775"/>
                                  <a:pt x="2420" y="785"/>
                                  <a:pt x="2424" y="794"/>
                                </a:cubicBezTo>
                                <a:cubicBezTo>
                                  <a:pt x="2428" y="805"/>
                                  <a:pt x="2435" y="813"/>
                                  <a:pt x="2439" y="823"/>
                                </a:cubicBezTo>
                                <a:cubicBezTo>
                                  <a:pt x="2451" y="867"/>
                                  <a:pt x="2451" y="935"/>
                                  <a:pt x="2468" y="977"/>
                                </a:cubicBezTo>
                                <a:cubicBezTo>
                                  <a:pt x="2490" y="1027"/>
                                  <a:pt x="2519" y="1074"/>
                                  <a:pt x="2533" y="1130"/>
                                </a:cubicBezTo>
                                <a:cubicBezTo>
                                  <a:pt x="2545" y="1172"/>
                                  <a:pt x="2559" y="1199"/>
                                  <a:pt x="2577" y="1236"/>
                                </a:cubicBezTo>
                                <a:cubicBezTo>
                                  <a:pt x="2598" y="1280"/>
                                  <a:pt x="2592" y="1294"/>
                                  <a:pt x="2621" y="1332"/>
                                </a:cubicBezTo>
                                <a:cubicBezTo>
                                  <a:pt x="2638" y="1402"/>
                                  <a:pt x="2613" y="1317"/>
                                  <a:pt x="2650" y="1389"/>
                                </a:cubicBezTo>
                                <a:cubicBezTo>
                                  <a:pt x="2654" y="1398"/>
                                  <a:pt x="2653" y="1410"/>
                                  <a:pt x="2657" y="1418"/>
                                </a:cubicBezTo>
                                <a:cubicBezTo>
                                  <a:pt x="2663" y="1430"/>
                                  <a:pt x="2672" y="1438"/>
                                  <a:pt x="2679" y="1448"/>
                                </a:cubicBezTo>
                                <a:cubicBezTo>
                                  <a:pt x="2685" y="1470"/>
                                  <a:pt x="2686" y="1494"/>
                                  <a:pt x="2694" y="1514"/>
                                </a:cubicBezTo>
                                <a:cubicBezTo>
                                  <a:pt x="2702" y="1535"/>
                                  <a:pt x="2723" y="1572"/>
                                  <a:pt x="2723" y="1572"/>
                                </a:cubicBezTo>
                                <a:cubicBezTo>
                                  <a:pt x="2728" y="1599"/>
                                  <a:pt x="2743" y="1622"/>
                                  <a:pt x="2744" y="1649"/>
                                </a:cubicBezTo>
                                <a:cubicBezTo>
                                  <a:pt x="2748" y="1737"/>
                                  <a:pt x="2741" y="1924"/>
                                  <a:pt x="2701" y="2004"/>
                                </a:cubicBezTo>
                                <a:cubicBezTo>
                                  <a:pt x="2688" y="2059"/>
                                  <a:pt x="2704" y="2008"/>
                                  <a:pt x="2672" y="2062"/>
                                </a:cubicBezTo>
                                <a:cubicBezTo>
                                  <a:pt x="2661" y="2080"/>
                                  <a:pt x="2653" y="2100"/>
                                  <a:pt x="2643" y="2119"/>
                                </a:cubicBezTo>
                                <a:cubicBezTo>
                                  <a:pt x="2629" y="2147"/>
                                  <a:pt x="2582" y="2174"/>
                                  <a:pt x="2555" y="2187"/>
                                </a:cubicBezTo>
                                <a:cubicBezTo>
                                  <a:pt x="2525" y="2226"/>
                                  <a:pt x="2507" y="2222"/>
                                  <a:pt x="2468" y="2234"/>
                                </a:cubicBezTo>
                                <a:cubicBezTo>
                                  <a:pt x="2444" y="2250"/>
                                  <a:pt x="2421" y="2262"/>
                                  <a:pt x="2394" y="2273"/>
                                </a:cubicBezTo>
                                <a:cubicBezTo>
                                  <a:pt x="2361" y="2302"/>
                                  <a:pt x="2386" y="2285"/>
                                  <a:pt x="2344" y="2302"/>
                                </a:cubicBezTo>
                                <a:cubicBezTo>
                                  <a:pt x="2329" y="2308"/>
                                  <a:pt x="2300" y="2321"/>
                                  <a:pt x="2300" y="2321"/>
                                </a:cubicBezTo>
                                <a:cubicBezTo>
                                  <a:pt x="2241" y="2372"/>
                                  <a:pt x="2178" y="2408"/>
                                  <a:pt x="2110" y="2436"/>
                                </a:cubicBezTo>
                                <a:cubicBezTo>
                                  <a:pt x="2046" y="2491"/>
                                  <a:pt x="1960" y="2542"/>
                                  <a:pt x="1885" y="2561"/>
                                </a:cubicBezTo>
                                <a:cubicBezTo>
                                  <a:pt x="1820" y="2595"/>
                                  <a:pt x="1745" y="2599"/>
                                  <a:pt x="1680" y="2638"/>
                                </a:cubicBezTo>
                                <a:cubicBezTo>
                                  <a:pt x="1652" y="2654"/>
                                  <a:pt x="1626" y="2681"/>
                                  <a:pt x="1593" y="2686"/>
                                </a:cubicBezTo>
                                <a:cubicBezTo>
                                  <a:pt x="1475" y="2702"/>
                                  <a:pt x="1355" y="2703"/>
                                  <a:pt x="1235" y="2714"/>
                                </a:cubicBezTo>
                                <a:cubicBezTo>
                                  <a:pt x="1144" y="2709"/>
                                  <a:pt x="977" y="2728"/>
                                  <a:pt x="864" y="2676"/>
                                </a:cubicBezTo>
                                <a:cubicBezTo>
                                  <a:pt x="798" y="2611"/>
                                  <a:pt x="713" y="2572"/>
                                  <a:pt x="638" y="2523"/>
                                </a:cubicBezTo>
                                <a:cubicBezTo>
                                  <a:pt x="611" y="2505"/>
                                  <a:pt x="606" y="2490"/>
                                  <a:pt x="565" y="2465"/>
                                </a:cubicBezTo>
                                <a:cubicBezTo>
                                  <a:pt x="495" y="2382"/>
                                  <a:pt x="579" y="2480"/>
                                  <a:pt x="529" y="2427"/>
                                </a:cubicBezTo>
                                <a:cubicBezTo>
                                  <a:pt x="522" y="2419"/>
                                  <a:pt x="521" y="2406"/>
                                  <a:pt x="514" y="2398"/>
                                </a:cubicBezTo>
                                <a:cubicBezTo>
                                  <a:pt x="506" y="2386"/>
                                  <a:pt x="495" y="2378"/>
                                  <a:pt x="485" y="2369"/>
                                </a:cubicBezTo>
                                <a:cubicBezTo>
                                  <a:pt x="471" y="2356"/>
                                  <a:pt x="459" y="2340"/>
                                  <a:pt x="459" y="2340"/>
                                </a:cubicBezTo>
                                <a:cubicBezTo>
                                  <a:pt x="396" y="2262"/>
                                  <a:pt x="453" y="2339"/>
                                  <a:pt x="408" y="2280"/>
                                </a:cubicBezTo>
                                <a:cubicBezTo>
                                  <a:pt x="350" y="2203"/>
                                  <a:pt x="414" y="2289"/>
                                  <a:pt x="357" y="2220"/>
                                </a:cubicBezTo>
                                <a:cubicBezTo>
                                  <a:pt x="331" y="2168"/>
                                  <a:pt x="336" y="2196"/>
                                  <a:pt x="288" y="2136"/>
                                </a:cubicBezTo>
                                <a:cubicBezTo>
                                  <a:pt x="246" y="2094"/>
                                  <a:pt x="265" y="2082"/>
                                  <a:pt x="220" y="2052"/>
                                </a:cubicBezTo>
                                <a:cubicBezTo>
                                  <a:pt x="203" y="2018"/>
                                  <a:pt x="190" y="1979"/>
                                  <a:pt x="161" y="1966"/>
                                </a:cubicBezTo>
                                <a:cubicBezTo>
                                  <a:pt x="142" y="1931"/>
                                  <a:pt x="128" y="1917"/>
                                  <a:pt x="105" y="1887"/>
                                </a:cubicBezTo>
                                <a:cubicBezTo>
                                  <a:pt x="103" y="1858"/>
                                  <a:pt x="69" y="1806"/>
                                  <a:pt x="62" y="1779"/>
                                </a:cubicBezTo>
                                <a:cubicBezTo>
                                  <a:pt x="56" y="1751"/>
                                  <a:pt x="41" y="1721"/>
                                  <a:pt x="41" y="1721"/>
                                </a:cubicBezTo>
                                <a:cubicBezTo>
                                  <a:pt x="29" y="1712"/>
                                  <a:pt x="23" y="1693"/>
                                  <a:pt x="18" y="1680"/>
                                </a:cubicBezTo>
                                <a:cubicBezTo>
                                  <a:pt x="13" y="1667"/>
                                  <a:pt x="14" y="1662"/>
                                  <a:pt x="12" y="1644"/>
                                </a:cubicBezTo>
                                <a:cubicBezTo>
                                  <a:pt x="8" y="1631"/>
                                  <a:pt x="5" y="1586"/>
                                  <a:pt x="4" y="1572"/>
                                </a:cubicBezTo>
                                <a:cubicBezTo>
                                  <a:pt x="0" y="1492"/>
                                  <a:pt x="8" y="1459"/>
                                  <a:pt x="19" y="1380"/>
                                </a:cubicBezTo>
                                <a:cubicBezTo>
                                  <a:pt x="22" y="1357"/>
                                  <a:pt x="37" y="1323"/>
                                  <a:pt x="37" y="1323"/>
                                </a:cubicBezTo>
                                <a:cubicBezTo>
                                  <a:pt x="47" y="1282"/>
                                  <a:pt x="67" y="1277"/>
                                  <a:pt x="84" y="1241"/>
                                </a:cubicBezTo>
                                <a:cubicBezTo>
                                  <a:pt x="105" y="1197"/>
                                  <a:pt x="133" y="1141"/>
                                  <a:pt x="154" y="1097"/>
                                </a:cubicBezTo>
                                <a:cubicBezTo>
                                  <a:pt x="174" y="1053"/>
                                  <a:pt x="173" y="1035"/>
                                  <a:pt x="208" y="1020"/>
                                </a:cubicBezTo>
                                <a:cubicBezTo>
                                  <a:pt x="234" y="985"/>
                                  <a:pt x="231" y="952"/>
                                  <a:pt x="259" y="919"/>
                                </a:cubicBezTo>
                                <a:cubicBezTo>
                                  <a:pt x="325" y="843"/>
                                  <a:pt x="278" y="879"/>
                                  <a:pt x="333" y="843"/>
                                </a:cubicBezTo>
                                <a:cubicBezTo>
                                  <a:pt x="337" y="830"/>
                                  <a:pt x="340" y="816"/>
                                  <a:pt x="347" y="804"/>
                                </a:cubicBezTo>
                                <a:cubicBezTo>
                                  <a:pt x="360" y="783"/>
                                  <a:pt x="391" y="746"/>
                                  <a:pt x="391" y="746"/>
                                </a:cubicBezTo>
                                <a:cubicBezTo>
                                  <a:pt x="406" y="682"/>
                                  <a:pt x="384" y="756"/>
                                  <a:pt x="427" y="689"/>
                                </a:cubicBezTo>
                                <a:cubicBezTo>
                                  <a:pt x="431" y="681"/>
                                  <a:pt x="430" y="669"/>
                                  <a:pt x="434" y="660"/>
                                </a:cubicBezTo>
                                <a:cubicBezTo>
                                  <a:pt x="450" y="630"/>
                                  <a:pt x="462" y="627"/>
                                  <a:pt x="485" y="612"/>
                                </a:cubicBezTo>
                                <a:cubicBezTo>
                                  <a:pt x="521" y="542"/>
                                  <a:pt x="596" y="518"/>
                                  <a:pt x="650" y="470"/>
                                </a:cubicBezTo>
                                <a:cubicBezTo>
                                  <a:pt x="670" y="429"/>
                                  <a:pt x="690" y="434"/>
                                  <a:pt x="720" y="407"/>
                                </a:cubicBezTo>
                                <a:cubicBezTo>
                                  <a:pt x="750" y="381"/>
                                  <a:pt x="732" y="397"/>
                                  <a:pt x="761" y="365"/>
                                </a:cubicBezTo>
                                <a:cubicBezTo>
                                  <a:pt x="770" y="356"/>
                                  <a:pt x="786" y="341"/>
                                  <a:pt x="796" y="334"/>
                                </a:cubicBezTo>
                                <a:cubicBezTo>
                                  <a:pt x="819" y="316"/>
                                  <a:pt x="847" y="325"/>
                                  <a:pt x="869" y="306"/>
                                </a:cubicBezTo>
                                <a:cubicBezTo>
                                  <a:pt x="911" y="270"/>
                                  <a:pt x="911" y="300"/>
                                  <a:pt x="981" y="254"/>
                                </a:cubicBezTo>
                                <a:cubicBezTo>
                                  <a:pt x="991" y="248"/>
                                  <a:pt x="1048" y="226"/>
                                  <a:pt x="1048" y="226"/>
                                </a:cubicBezTo>
                                <a:cubicBezTo>
                                  <a:pt x="1075" y="189"/>
                                  <a:pt x="1082" y="188"/>
                                  <a:pt x="1121" y="177"/>
                                </a:cubicBezTo>
                                <a:cubicBezTo>
                                  <a:pt x="1198" y="111"/>
                                  <a:pt x="1221" y="115"/>
                                  <a:pt x="1303" y="69"/>
                                </a:cubicBezTo>
                                <a:cubicBezTo>
                                  <a:pt x="1337" y="50"/>
                                  <a:pt x="1367" y="54"/>
                                  <a:pt x="1405" y="44"/>
                                </a:cubicBezTo>
                                <a:cubicBezTo>
                                  <a:pt x="1473" y="27"/>
                                  <a:pt x="1454" y="44"/>
                                  <a:pt x="1497" y="4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6600"/>
                              </a:gs>
                              <a:gs pos="100000">
                                <a:srgbClr val="793c00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413280"/>
                            <a:ext cx="84960" cy="109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5b1e00"/>
                              </a:gs>
                            </a:gsLst>
                            <a:lin ang="81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2160" y="542880"/>
                            <a:ext cx="84960" cy="109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5b1e00"/>
                              </a:gs>
                            </a:gsLst>
                            <a:lin ang="81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631800"/>
                            <a:ext cx="1821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80" y="462240"/>
                            <a:ext cx="2988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55200">
                            <a:off x="168840" y="802440"/>
                            <a:ext cx="60516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2520" y="591120"/>
                            <a:ext cx="2988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695880"/>
                            <a:ext cx="55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327600"/>
                            <a:ext cx="540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25200">
                            <a:off x="1371240" y="437760"/>
                            <a:ext cx="167760" cy="103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0800">
                            <a:off x="1375560" y="533520"/>
                            <a:ext cx="18936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64400">
                            <a:off x="1278720" y="1283400"/>
                            <a:ext cx="119880" cy="66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0800">
                            <a:off x="1264320" y="1353240"/>
                            <a:ext cx="11232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80800">
                            <a:off x="1257480" y="1423800"/>
                            <a:ext cx="9324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41800">
                            <a:off x="1119600" y="80280"/>
                            <a:ext cx="177120" cy="15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94600">
                            <a:off x="975960" y="63720"/>
                            <a:ext cx="20268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20200">
                            <a:off x="1217880" y="150120"/>
                            <a:ext cx="183600" cy="12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516400">
                            <a:off x="1238760" y="1521360"/>
                            <a:ext cx="12456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1403">
                                <a:moveTo>
                                  <a:pt x="606" y="50"/>
                                </a:moveTo>
                                <a:cubicBezTo>
                                  <a:pt x="417" y="0"/>
                                  <a:pt x="335" y="75"/>
                                  <a:pt x="205" y="133"/>
                                </a:cubicBezTo>
                                <a:cubicBezTo>
                                  <a:pt x="185" y="137"/>
                                  <a:pt x="164" y="161"/>
                                  <a:pt x="146" y="172"/>
                                </a:cubicBezTo>
                                <a:cubicBezTo>
                                  <a:pt x="111" y="194"/>
                                  <a:pt x="53" y="254"/>
                                  <a:pt x="53" y="254"/>
                                </a:cubicBezTo>
                                <a:cubicBezTo>
                                  <a:pt x="13" y="381"/>
                                  <a:pt x="0" y="450"/>
                                  <a:pt x="77" y="612"/>
                                </a:cubicBezTo>
                                <a:cubicBezTo>
                                  <a:pt x="216" y="745"/>
                                  <a:pt x="69" y="619"/>
                                  <a:pt x="183" y="712"/>
                                </a:cubicBezTo>
                                <a:cubicBezTo>
                                  <a:pt x="305" y="828"/>
                                  <a:pt x="244" y="784"/>
                                  <a:pt x="289" y="839"/>
                                </a:cubicBezTo>
                                <a:cubicBezTo>
                                  <a:pt x="324" y="917"/>
                                  <a:pt x="333" y="994"/>
                                  <a:pt x="361" y="1074"/>
                                </a:cubicBezTo>
                                <a:cubicBezTo>
                                  <a:pt x="368" y="1095"/>
                                  <a:pt x="359" y="1119"/>
                                  <a:pt x="362" y="1142"/>
                                </a:cubicBezTo>
                                <a:cubicBezTo>
                                  <a:pt x="371" y="1222"/>
                                  <a:pt x="386" y="1331"/>
                                  <a:pt x="346" y="1403"/>
                                </a:cubicBezTo>
                                <a:cubicBezTo>
                                  <a:pt x="418" y="1392"/>
                                  <a:pt x="432" y="1329"/>
                                  <a:pt x="467" y="1268"/>
                                </a:cubicBezTo>
                                <a:cubicBezTo>
                                  <a:pt x="511" y="1168"/>
                                  <a:pt x="510" y="1211"/>
                                  <a:pt x="543" y="1132"/>
                                </a:cubicBezTo>
                                <a:cubicBezTo>
                                  <a:pt x="581" y="1040"/>
                                  <a:pt x="622" y="962"/>
                                  <a:pt x="650" y="856"/>
                                </a:cubicBezTo>
                                <a:cubicBezTo>
                                  <a:pt x="695" y="717"/>
                                  <a:pt x="621" y="904"/>
                                  <a:pt x="678" y="767"/>
                                </a:cubicBezTo>
                                <a:cubicBezTo>
                                  <a:pt x="685" y="750"/>
                                  <a:pt x="699" y="711"/>
                                  <a:pt x="704" y="694"/>
                                </a:cubicBezTo>
                                <a:cubicBezTo>
                                  <a:pt x="721" y="641"/>
                                  <a:pt x="754" y="589"/>
                                  <a:pt x="776" y="538"/>
                                </a:cubicBezTo>
                                <a:cubicBezTo>
                                  <a:pt x="783" y="518"/>
                                  <a:pt x="791" y="499"/>
                                  <a:pt x="795" y="478"/>
                                </a:cubicBezTo>
                                <a:cubicBezTo>
                                  <a:pt x="801" y="443"/>
                                  <a:pt x="807" y="370"/>
                                  <a:pt x="807" y="370"/>
                                </a:cubicBezTo>
                                <a:cubicBezTo>
                                  <a:pt x="783" y="272"/>
                                  <a:pt x="822" y="311"/>
                                  <a:pt x="767" y="178"/>
                                </a:cubicBezTo>
                                <a:cubicBezTo>
                                  <a:pt x="717" y="106"/>
                                  <a:pt x="739" y="178"/>
                                  <a:pt x="678" y="89"/>
                                </a:cubicBezTo>
                                <a:cubicBezTo>
                                  <a:pt x="665" y="73"/>
                                  <a:pt x="606" y="50"/>
                                  <a:pt x="606" y="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9400">
                            <a:off x="1379160" y="622440"/>
                            <a:ext cx="18720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6600">
                            <a:off x="1368720" y="709920"/>
                            <a:ext cx="198000" cy="103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6000">
                            <a:off x="1352520" y="798840"/>
                            <a:ext cx="18720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7000">
                            <a:off x="1325520" y="907200"/>
                            <a:ext cx="193680" cy="10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8400">
                            <a:off x="1307880" y="1004400"/>
                            <a:ext cx="17640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218000">
                            <a:off x="1286280" y="1107720"/>
                            <a:ext cx="168120" cy="84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66400">
                            <a:off x="1287360" y="1203480"/>
                            <a:ext cx="137160" cy="7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621400">
                            <a:off x="868320" y="173160"/>
                            <a:ext cx="239400" cy="10656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0"/>
                            <a:ext cx="105300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9" h="1602">
                                <a:moveTo>
                                  <a:pt x="2460" y="1602"/>
                                </a:moveTo>
                                <a:cubicBezTo>
                                  <a:pt x="2404" y="1600"/>
                                  <a:pt x="2382" y="1544"/>
                                  <a:pt x="2327" y="1537"/>
                                </a:cubicBezTo>
                                <a:cubicBezTo>
                                  <a:pt x="2317" y="1536"/>
                                  <a:pt x="2313" y="1526"/>
                                  <a:pt x="2304" y="1523"/>
                                </a:cubicBezTo>
                                <a:cubicBezTo>
                                  <a:pt x="2285" y="1516"/>
                                  <a:pt x="2243" y="1508"/>
                                  <a:pt x="2243" y="1508"/>
                                </a:cubicBezTo>
                                <a:cubicBezTo>
                                  <a:pt x="2192" y="1483"/>
                                  <a:pt x="2149" y="1448"/>
                                  <a:pt x="2091" y="1435"/>
                                </a:cubicBezTo>
                                <a:cubicBezTo>
                                  <a:pt x="2052" y="1409"/>
                                  <a:pt x="2011" y="1401"/>
                                  <a:pt x="1969" y="1383"/>
                                </a:cubicBezTo>
                                <a:cubicBezTo>
                                  <a:pt x="1922" y="1362"/>
                                  <a:pt x="1884" y="1337"/>
                                  <a:pt x="1840" y="1309"/>
                                </a:cubicBezTo>
                                <a:cubicBezTo>
                                  <a:pt x="1833" y="1305"/>
                                  <a:pt x="1824" y="1305"/>
                                  <a:pt x="1817" y="1302"/>
                                </a:cubicBezTo>
                                <a:cubicBezTo>
                                  <a:pt x="1807" y="1298"/>
                                  <a:pt x="1796" y="1294"/>
                                  <a:pt x="1787" y="1287"/>
                                </a:cubicBezTo>
                                <a:cubicBezTo>
                                  <a:pt x="1741" y="1256"/>
                                  <a:pt x="1696" y="1201"/>
                                  <a:pt x="1642" y="1184"/>
                                </a:cubicBezTo>
                                <a:cubicBezTo>
                                  <a:pt x="1611" y="1138"/>
                                  <a:pt x="1595" y="1171"/>
                                  <a:pt x="1559" y="1126"/>
                                </a:cubicBezTo>
                                <a:cubicBezTo>
                                  <a:pt x="1551" y="1116"/>
                                  <a:pt x="1545" y="1105"/>
                                  <a:pt x="1536" y="1096"/>
                                </a:cubicBezTo>
                                <a:cubicBezTo>
                                  <a:pt x="1527" y="1087"/>
                                  <a:pt x="1514" y="1083"/>
                                  <a:pt x="1505" y="1074"/>
                                </a:cubicBezTo>
                                <a:cubicBezTo>
                                  <a:pt x="1493" y="1060"/>
                                  <a:pt x="1490" y="1040"/>
                                  <a:pt x="1475" y="1030"/>
                                </a:cubicBezTo>
                                <a:cubicBezTo>
                                  <a:pt x="1442" y="1009"/>
                                  <a:pt x="1422" y="983"/>
                                  <a:pt x="1384" y="971"/>
                                </a:cubicBezTo>
                                <a:cubicBezTo>
                                  <a:pt x="1351" y="950"/>
                                  <a:pt x="1331" y="924"/>
                                  <a:pt x="1292" y="912"/>
                                </a:cubicBezTo>
                                <a:cubicBezTo>
                                  <a:pt x="1269" y="895"/>
                                  <a:pt x="1241" y="876"/>
                                  <a:pt x="1224" y="853"/>
                                </a:cubicBezTo>
                                <a:cubicBezTo>
                                  <a:pt x="1219" y="846"/>
                                  <a:pt x="1216" y="837"/>
                                  <a:pt x="1209" y="831"/>
                                </a:cubicBezTo>
                                <a:cubicBezTo>
                                  <a:pt x="1203" y="827"/>
                                  <a:pt x="1194" y="826"/>
                                  <a:pt x="1186" y="824"/>
                                </a:cubicBezTo>
                                <a:cubicBezTo>
                                  <a:pt x="1176" y="794"/>
                                  <a:pt x="1152" y="784"/>
                                  <a:pt x="1133" y="758"/>
                                </a:cubicBezTo>
                                <a:cubicBezTo>
                                  <a:pt x="1127" y="751"/>
                                  <a:pt x="1122" y="743"/>
                                  <a:pt x="1117" y="735"/>
                                </a:cubicBezTo>
                                <a:cubicBezTo>
                                  <a:pt x="1112" y="726"/>
                                  <a:pt x="1109" y="715"/>
                                  <a:pt x="1102" y="706"/>
                                </a:cubicBezTo>
                                <a:cubicBezTo>
                                  <a:pt x="1096" y="698"/>
                                  <a:pt x="1086" y="692"/>
                                  <a:pt x="1080" y="684"/>
                                </a:cubicBezTo>
                                <a:cubicBezTo>
                                  <a:pt x="1047" y="643"/>
                                  <a:pt x="1037" y="609"/>
                                  <a:pt x="1026" y="559"/>
                                </a:cubicBezTo>
                                <a:cubicBezTo>
                                  <a:pt x="1019" y="478"/>
                                  <a:pt x="1029" y="394"/>
                                  <a:pt x="981" y="324"/>
                                </a:cubicBezTo>
                                <a:cubicBezTo>
                                  <a:pt x="960" y="248"/>
                                  <a:pt x="989" y="358"/>
                                  <a:pt x="965" y="236"/>
                                </a:cubicBezTo>
                                <a:cubicBezTo>
                                  <a:pt x="960" y="205"/>
                                  <a:pt x="938" y="179"/>
                                  <a:pt x="920" y="155"/>
                                </a:cubicBezTo>
                                <a:cubicBezTo>
                                  <a:pt x="962" y="113"/>
                                  <a:pt x="935" y="133"/>
                                  <a:pt x="935" y="155"/>
                                </a:cubicBezTo>
                                <a:cubicBezTo>
                                  <a:pt x="935" y="162"/>
                                  <a:pt x="940" y="169"/>
                                  <a:pt x="942" y="176"/>
                                </a:cubicBezTo>
                                <a:cubicBezTo>
                                  <a:pt x="940" y="189"/>
                                  <a:pt x="935" y="201"/>
                                  <a:pt x="935" y="213"/>
                                </a:cubicBezTo>
                                <a:cubicBezTo>
                                  <a:pt x="935" y="221"/>
                                  <a:pt x="942" y="228"/>
                                  <a:pt x="942" y="236"/>
                                </a:cubicBezTo>
                                <a:cubicBezTo>
                                  <a:pt x="942" y="333"/>
                                  <a:pt x="877" y="413"/>
                                  <a:pt x="798" y="464"/>
                                </a:cubicBezTo>
                                <a:cubicBezTo>
                                  <a:pt x="780" y="489"/>
                                  <a:pt x="763" y="505"/>
                                  <a:pt x="737" y="522"/>
                                </a:cubicBezTo>
                                <a:cubicBezTo>
                                  <a:pt x="698" y="580"/>
                                  <a:pt x="748" y="512"/>
                                  <a:pt x="699" y="559"/>
                                </a:cubicBezTo>
                                <a:cubicBezTo>
                                  <a:pt x="659" y="599"/>
                                  <a:pt x="696" y="582"/>
                                  <a:pt x="654" y="596"/>
                                </a:cubicBezTo>
                                <a:cubicBezTo>
                                  <a:pt x="622" y="637"/>
                                  <a:pt x="579" y="661"/>
                                  <a:pt x="532" y="684"/>
                                </a:cubicBezTo>
                                <a:cubicBezTo>
                                  <a:pt x="497" y="719"/>
                                  <a:pt x="540" y="681"/>
                                  <a:pt x="494" y="706"/>
                                </a:cubicBezTo>
                                <a:cubicBezTo>
                                  <a:pt x="464" y="723"/>
                                  <a:pt x="444" y="740"/>
                                  <a:pt x="410" y="750"/>
                                </a:cubicBezTo>
                                <a:cubicBezTo>
                                  <a:pt x="392" y="762"/>
                                  <a:pt x="377" y="779"/>
                                  <a:pt x="357" y="787"/>
                                </a:cubicBezTo>
                                <a:cubicBezTo>
                                  <a:pt x="337" y="795"/>
                                  <a:pt x="315" y="793"/>
                                  <a:pt x="296" y="802"/>
                                </a:cubicBezTo>
                                <a:cubicBezTo>
                                  <a:pt x="252" y="823"/>
                                  <a:pt x="206" y="824"/>
                                  <a:pt x="160" y="838"/>
                                </a:cubicBezTo>
                                <a:cubicBezTo>
                                  <a:pt x="109" y="834"/>
                                  <a:pt x="90" y="857"/>
                                  <a:pt x="42" y="842"/>
                                </a:cubicBezTo>
                                <a:cubicBezTo>
                                  <a:pt x="32" y="839"/>
                                  <a:pt x="22" y="801"/>
                                  <a:pt x="37" y="794"/>
                                </a:cubicBezTo>
                                <a:cubicBezTo>
                                  <a:pt x="0" y="783"/>
                                  <a:pt x="46" y="767"/>
                                  <a:pt x="61" y="758"/>
                                </a:cubicBezTo>
                                <a:cubicBezTo>
                                  <a:pt x="77" y="734"/>
                                  <a:pt x="96" y="714"/>
                                  <a:pt x="114" y="691"/>
                                </a:cubicBezTo>
                                <a:cubicBezTo>
                                  <a:pt x="160" y="633"/>
                                  <a:pt x="124" y="660"/>
                                  <a:pt x="167" y="633"/>
                                </a:cubicBezTo>
                                <a:cubicBezTo>
                                  <a:pt x="188" y="601"/>
                                  <a:pt x="223" y="579"/>
                                  <a:pt x="251" y="552"/>
                                </a:cubicBezTo>
                                <a:cubicBezTo>
                                  <a:pt x="258" y="545"/>
                                  <a:pt x="263" y="533"/>
                                  <a:pt x="273" y="530"/>
                                </a:cubicBezTo>
                                <a:cubicBezTo>
                                  <a:pt x="281" y="528"/>
                                  <a:pt x="289" y="526"/>
                                  <a:pt x="296" y="522"/>
                                </a:cubicBezTo>
                                <a:cubicBezTo>
                                  <a:pt x="312" y="513"/>
                                  <a:pt x="342" y="493"/>
                                  <a:pt x="342" y="493"/>
                                </a:cubicBezTo>
                                <a:cubicBezTo>
                                  <a:pt x="347" y="483"/>
                                  <a:pt x="349" y="471"/>
                                  <a:pt x="357" y="464"/>
                                </a:cubicBezTo>
                                <a:cubicBezTo>
                                  <a:pt x="369" y="452"/>
                                  <a:pt x="390" y="453"/>
                                  <a:pt x="402" y="441"/>
                                </a:cubicBezTo>
                                <a:cubicBezTo>
                                  <a:pt x="459" y="387"/>
                                  <a:pt x="395" y="432"/>
                                  <a:pt x="448" y="397"/>
                                </a:cubicBezTo>
                                <a:cubicBezTo>
                                  <a:pt x="478" y="356"/>
                                  <a:pt x="446" y="392"/>
                                  <a:pt x="494" y="361"/>
                                </a:cubicBezTo>
                                <a:cubicBezTo>
                                  <a:pt x="518" y="345"/>
                                  <a:pt x="533" y="326"/>
                                  <a:pt x="562" y="316"/>
                                </a:cubicBezTo>
                                <a:cubicBezTo>
                                  <a:pt x="593" y="287"/>
                                  <a:pt x="632" y="271"/>
                                  <a:pt x="669" y="250"/>
                                </a:cubicBezTo>
                                <a:cubicBezTo>
                                  <a:pt x="708" y="227"/>
                                  <a:pt x="726" y="209"/>
                                  <a:pt x="768" y="199"/>
                                </a:cubicBezTo>
                                <a:cubicBezTo>
                                  <a:pt x="832" y="151"/>
                                  <a:pt x="764" y="195"/>
                                  <a:pt x="829" y="169"/>
                                </a:cubicBezTo>
                                <a:cubicBezTo>
                                  <a:pt x="881" y="149"/>
                                  <a:pt x="926" y="117"/>
                                  <a:pt x="981" y="103"/>
                                </a:cubicBezTo>
                                <a:cubicBezTo>
                                  <a:pt x="1090" y="0"/>
                                  <a:pt x="1283" y="39"/>
                                  <a:pt x="1414" y="103"/>
                                </a:cubicBezTo>
                                <a:cubicBezTo>
                                  <a:pt x="1442" y="130"/>
                                  <a:pt x="1479" y="143"/>
                                  <a:pt x="1505" y="169"/>
                                </a:cubicBezTo>
                                <a:cubicBezTo>
                                  <a:pt x="1534" y="197"/>
                                  <a:pt x="1518" y="188"/>
                                  <a:pt x="1551" y="199"/>
                                </a:cubicBezTo>
                                <a:cubicBezTo>
                                  <a:pt x="1578" y="216"/>
                                  <a:pt x="1609" y="226"/>
                                  <a:pt x="1635" y="243"/>
                                </a:cubicBezTo>
                                <a:cubicBezTo>
                                  <a:pt x="1642" y="247"/>
                                  <a:pt x="1649" y="254"/>
                                  <a:pt x="1657" y="257"/>
                                </a:cubicBezTo>
                                <a:cubicBezTo>
                                  <a:pt x="1674" y="264"/>
                                  <a:pt x="1693" y="267"/>
                                  <a:pt x="1711" y="272"/>
                                </a:cubicBezTo>
                                <a:cubicBezTo>
                                  <a:pt x="1763" y="323"/>
                                  <a:pt x="1706" y="275"/>
                                  <a:pt x="1756" y="301"/>
                                </a:cubicBezTo>
                                <a:cubicBezTo>
                                  <a:pt x="1772" y="310"/>
                                  <a:pt x="1785" y="323"/>
                                  <a:pt x="1802" y="331"/>
                                </a:cubicBezTo>
                                <a:cubicBezTo>
                                  <a:pt x="1812" y="335"/>
                                  <a:pt x="1822" y="341"/>
                                  <a:pt x="1832" y="345"/>
                                </a:cubicBezTo>
                                <a:cubicBezTo>
                                  <a:pt x="1864" y="377"/>
                                  <a:pt x="1896" y="406"/>
                                  <a:pt x="1931" y="434"/>
                                </a:cubicBezTo>
                                <a:cubicBezTo>
                                  <a:pt x="1940" y="441"/>
                                  <a:pt x="1945" y="450"/>
                                  <a:pt x="1954" y="456"/>
                                </a:cubicBezTo>
                                <a:cubicBezTo>
                                  <a:pt x="1970" y="466"/>
                                  <a:pt x="1990" y="470"/>
                                  <a:pt x="2007" y="478"/>
                                </a:cubicBezTo>
                                <a:cubicBezTo>
                                  <a:pt x="2026" y="530"/>
                                  <a:pt x="1998" y="469"/>
                                  <a:pt x="2045" y="515"/>
                                </a:cubicBezTo>
                                <a:cubicBezTo>
                                  <a:pt x="2051" y="520"/>
                                  <a:pt x="2049" y="530"/>
                                  <a:pt x="2053" y="537"/>
                                </a:cubicBezTo>
                                <a:cubicBezTo>
                                  <a:pt x="2075" y="573"/>
                                  <a:pt x="2106" y="604"/>
                                  <a:pt x="2129" y="640"/>
                                </a:cubicBezTo>
                                <a:cubicBezTo>
                                  <a:pt x="2135" y="649"/>
                                  <a:pt x="2139" y="660"/>
                                  <a:pt x="2144" y="669"/>
                                </a:cubicBezTo>
                                <a:cubicBezTo>
                                  <a:pt x="2149" y="677"/>
                                  <a:pt x="2155" y="684"/>
                                  <a:pt x="2160" y="691"/>
                                </a:cubicBezTo>
                                <a:cubicBezTo>
                                  <a:pt x="2170" y="723"/>
                                  <a:pt x="2181" y="742"/>
                                  <a:pt x="2205" y="765"/>
                                </a:cubicBezTo>
                                <a:cubicBezTo>
                                  <a:pt x="2218" y="790"/>
                                  <a:pt x="2227" y="815"/>
                                  <a:pt x="2243" y="838"/>
                                </a:cubicBezTo>
                                <a:cubicBezTo>
                                  <a:pt x="2269" y="918"/>
                                  <a:pt x="2228" y="798"/>
                                  <a:pt x="2266" y="883"/>
                                </a:cubicBezTo>
                                <a:cubicBezTo>
                                  <a:pt x="2270" y="892"/>
                                  <a:pt x="2268" y="904"/>
                                  <a:pt x="2274" y="912"/>
                                </a:cubicBezTo>
                                <a:cubicBezTo>
                                  <a:pt x="2281" y="925"/>
                                  <a:pt x="2323" y="968"/>
                                  <a:pt x="2334" y="978"/>
                                </a:cubicBezTo>
                                <a:cubicBezTo>
                                  <a:pt x="2350" y="1025"/>
                                  <a:pt x="2368" y="1069"/>
                                  <a:pt x="2410" y="1096"/>
                                </a:cubicBezTo>
                                <a:cubicBezTo>
                                  <a:pt x="2429" y="1149"/>
                                  <a:pt x="2419" y="1189"/>
                                  <a:pt x="2451" y="1235"/>
                                </a:cubicBezTo>
                                <a:cubicBezTo>
                                  <a:pt x="2469" y="1305"/>
                                  <a:pt x="2446" y="1258"/>
                                  <a:pt x="2470" y="1305"/>
                                </a:cubicBezTo>
                                <a:cubicBezTo>
                                  <a:pt x="2488" y="1377"/>
                                  <a:pt x="2489" y="1328"/>
                                  <a:pt x="2473" y="1468"/>
                                </a:cubicBezTo>
                                <a:cubicBezTo>
                                  <a:pt x="2470" y="1495"/>
                                  <a:pt x="2460" y="1602"/>
                                  <a:pt x="2460" y="160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70707"/>
                              </a:gs>
                              <a:gs pos="100000">
                                <a:srgbClr val="0d0d0d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4520" y="1376640"/>
                            <a:ext cx="324000" cy="242640"/>
                          </a:xfrm>
                        </wpg:grpSpPr>
                        <wps:wsp>
                          <wps:cNvSpPr/>
                          <wps:spPr>
                            <a:xfrm flipH="1" rot="2410800">
                              <a:off x="134640" y="48240"/>
                              <a:ext cx="1544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2" h="2157">
                                  <a:moveTo>
                                    <a:pt x="817" y="14"/>
                                  </a:moveTo>
                                  <a:cubicBezTo>
                                    <a:pt x="910" y="9"/>
                                    <a:pt x="814" y="0"/>
                                    <a:pt x="734" y="75"/>
                                  </a:cubicBezTo>
                                  <a:cubicBezTo>
                                    <a:pt x="715" y="108"/>
                                    <a:pt x="675" y="160"/>
                                    <a:pt x="675" y="160"/>
                                  </a:cubicBezTo>
                                  <a:cubicBezTo>
                                    <a:pt x="602" y="294"/>
                                    <a:pt x="622" y="389"/>
                                    <a:pt x="605" y="537"/>
                                  </a:cubicBezTo>
                                  <a:cubicBezTo>
                                    <a:pt x="599" y="579"/>
                                    <a:pt x="584" y="657"/>
                                    <a:pt x="577" y="699"/>
                                  </a:cubicBezTo>
                                  <a:cubicBezTo>
                                    <a:pt x="565" y="763"/>
                                    <a:pt x="544" y="785"/>
                                    <a:pt x="524" y="847"/>
                                  </a:cubicBezTo>
                                  <a:cubicBezTo>
                                    <a:pt x="512" y="882"/>
                                    <a:pt x="485" y="948"/>
                                    <a:pt x="485" y="948"/>
                                  </a:cubicBezTo>
                                  <a:cubicBezTo>
                                    <a:pt x="428" y="1047"/>
                                    <a:pt x="381" y="1146"/>
                                    <a:pt x="334" y="1249"/>
                                  </a:cubicBezTo>
                                  <a:cubicBezTo>
                                    <a:pt x="323" y="1270"/>
                                    <a:pt x="313" y="1293"/>
                                    <a:pt x="304" y="1313"/>
                                  </a:cubicBezTo>
                                  <a:cubicBezTo>
                                    <a:pt x="289" y="1346"/>
                                    <a:pt x="265" y="1415"/>
                                    <a:pt x="265" y="1415"/>
                                  </a:cubicBezTo>
                                  <a:cubicBezTo>
                                    <a:pt x="119" y="1626"/>
                                    <a:pt x="54" y="1638"/>
                                    <a:pt x="7" y="1831"/>
                                  </a:cubicBezTo>
                                  <a:cubicBezTo>
                                    <a:pt x="3" y="1848"/>
                                    <a:pt x="0" y="1897"/>
                                    <a:pt x="1" y="1914"/>
                                  </a:cubicBezTo>
                                  <a:cubicBezTo>
                                    <a:pt x="3" y="1933"/>
                                    <a:pt x="58" y="2034"/>
                                    <a:pt x="70" y="2053"/>
                                  </a:cubicBezTo>
                                  <a:cubicBezTo>
                                    <a:pt x="106" y="2075"/>
                                    <a:pt x="140" y="2100"/>
                                    <a:pt x="179" y="2115"/>
                                  </a:cubicBezTo>
                                  <a:cubicBezTo>
                                    <a:pt x="283" y="2157"/>
                                    <a:pt x="405" y="2105"/>
                                    <a:pt x="512" y="2083"/>
                                  </a:cubicBezTo>
                                  <a:cubicBezTo>
                                    <a:pt x="601" y="2041"/>
                                    <a:pt x="517" y="2077"/>
                                    <a:pt x="673" y="2017"/>
                                  </a:cubicBezTo>
                                  <a:cubicBezTo>
                                    <a:pt x="826" y="1969"/>
                                    <a:pt x="673" y="2020"/>
                                    <a:pt x="827" y="1974"/>
                                  </a:cubicBezTo>
                                  <a:cubicBezTo>
                                    <a:pt x="940" y="1948"/>
                                    <a:pt x="876" y="1967"/>
                                    <a:pt x="937" y="1942"/>
                                  </a:cubicBezTo>
                                  <a:cubicBezTo>
                                    <a:pt x="957" y="1935"/>
                                    <a:pt x="1038" y="1915"/>
                                    <a:pt x="1057" y="1912"/>
                                  </a:cubicBezTo>
                                  <a:cubicBezTo>
                                    <a:pt x="1096" y="1907"/>
                                    <a:pt x="1154" y="1910"/>
                                    <a:pt x="1192" y="1903"/>
                                  </a:cubicBezTo>
                                  <a:cubicBezTo>
                                    <a:pt x="1238" y="1894"/>
                                    <a:pt x="1261" y="1897"/>
                                    <a:pt x="1306" y="1888"/>
                                  </a:cubicBezTo>
                                  <a:cubicBezTo>
                                    <a:pt x="1453" y="1873"/>
                                    <a:pt x="1358" y="1887"/>
                                    <a:pt x="1468" y="1873"/>
                                  </a:cubicBezTo>
                                  <a:cubicBezTo>
                                    <a:pt x="1643" y="1848"/>
                                    <a:pt x="1492" y="1873"/>
                                    <a:pt x="1652" y="1859"/>
                                  </a:cubicBezTo>
                                  <a:cubicBezTo>
                                    <a:pt x="1675" y="1855"/>
                                    <a:pt x="1697" y="1846"/>
                                    <a:pt x="1720" y="1846"/>
                                  </a:cubicBezTo>
                                  <a:cubicBezTo>
                                    <a:pt x="1738" y="1846"/>
                                    <a:pt x="1754" y="1836"/>
                                    <a:pt x="1771" y="1834"/>
                                  </a:cubicBezTo>
                                  <a:cubicBezTo>
                                    <a:pt x="1791" y="1831"/>
                                    <a:pt x="1805" y="1840"/>
                                    <a:pt x="1824" y="1837"/>
                                  </a:cubicBezTo>
                                  <a:cubicBezTo>
                                    <a:pt x="1841" y="1835"/>
                                    <a:pt x="1869" y="1832"/>
                                    <a:pt x="1885" y="1834"/>
                                  </a:cubicBezTo>
                                  <a:cubicBezTo>
                                    <a:pt x="1944" y="1841"/>
                                    <a:pt x="2002" y="1831"/>
                                    <a:pt x="2062" y="1840"/>
                                  </a:cubicBezTo>
                                  <a:cubicBezTo>
                                    <a:pt x="2209" y="1843"/>
                                    <a:pt x="2137" y="1840"/>
                                    <a:pt x="2293" y="1843"/>
                                  </a:cubicBezTo>
                                  <a:cubicBezTo>
                                    <a:pt x="2383" y="1864"/>
                                    <a:pt x="2278" y="1828"/>
                                    <a:pt x="2401" y="1867"/>
                                  </a:cubicBezTo>
                                  <a:cubicBezTo>
                                    <a:pt x="2420" y="1993"/>
                                    <a:pt x="2537" y="2026"/>
                                    <a:pt x="2537" y="2026"/>
                                  </a:cubicBezTo>
                                  <a:cubicBezTo>
                                    <a:pt x="2628" y="2095"/>
                                    <a:pt x="2647" y="2073"/>
                                    <a:pt x="2735" y="2116"/>
                                  </a:cubicBezTo>
                                  <a:cubicBezTo>
                                    <a:pt x="2777" y="2108"/>
                                    <a:pt x="2817" y="2147"/>
                                    <a:pt x="2857" y="2135"/>
                                  </a:cubicBezTo>
                                  <a:cubicBezTo>
                                    <a:pt x="2933" y="2121"/>
                                    <a:pt x="2895" y="2100"/>
                                    <a:pt x="2931" y="2115"/>
                                  </a:cubicBezTo>
                                  <a:cubicBezTo>
                                    <a:pt x="3075" y="1982"/>
                                    <a:pt x="2952" y="2106"/>
                                    <a:pt x="3062" y="1993"/>
                                  </a:cubicBezTo>
                                  <a:cubicBezTo>
                                    <a:pt x="3082" y="1910"/>
                                    <a:pt x="3086" y="1963"/>
                                    <a:pt x="3082" y="1917"/>
                                  </a:cubicBezTo>
                                  <a:cubicBezTo>
                                    <a:pt x="3074" y="1796"/>
                                    <a:pt x="3122" y="1883"/>
                                    <a:pt x="3066" y="1733"/>
                                  </a:cubicBezTo>
                                  <a:cubicBezTo>
                                    <a:pt x="3054" y="1703"/>
                                    <a:pt x="3013" y="1649"/>
                                    <a:pt x="3013" y="1649"/>
                                  </a:cubicBezTo>
                                  <a:cubicBezTo>
                                    <a:pt x="2872" y="1559"/>
                                    <a:pt x="2720" y="1513"/>
                                    <a:pt x="2532" y="1550"/>
                                  </a:cubicBezTo>
                                  <a:cubicBezTo>
                                    <a:pt x="2121" y="1231"/>
                                    <a:pt x="1874" y="1049"/>
                                    <a:pt x="1513" y="669"/>
                                  </a:cubicBezTo>
                                  <a:cubicBezTo>
                                    <a:pt x="1475" y="637"/>
                                    <a:pt x="1270" y="403"/>
                                    <a:pt x="1252" y="374"/>
                                  </a:cubicBezTo>
                                  <a:cubicBezTo>
                                    <a:pt x="1205" y="299"/>
                                    <a:pt x="1174" y="215"/>
                                    <a:pt x="1120" y="142"/>
                                  </a:cubicBezTo>
                                  <a:cubicBezTo>
                                    <a:pt x="1054" y="98"/>
                                    <a:pt x="997" y="42"/>
                                    <a:pt x="924" y="15"/>
                                  </a:cubicBezTo>
                                  <a:cubicBezTo>
                                    <a:pt x="821" y="0"/>
                                    <a:pt x="727" y="76"/>
                                    <a:pt x="817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b0f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61800">
                              <a:off x="5400" y="5040"/>
                              <a:ext cx="1544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2" h="2157">
                                  <a:moveTo>
                                    <a:pt x="817" y="14"/>
                                  </a:moveTo>
                                  <a:cubicBezTo>
                                    <a:pt x="910" y="9"/>
                                    <a:pt x="814" y="0"/>
                                    <a:pt x="734" y="75"/>
                                  </a:cubicBezTo>
                                  <a:cubicBezTo>
                                    <a:pt x="715" y="108"/>
                                    <a:pt x="675" y="160"/>
                                    <a:pt x="675" y="160"/>
                                  </a:cubicBezTo>
                                  <a:cubicBezTo>
                                    <a:pt x="602" y="294"/>
                                    <a:pt x="622" y="389"/>
                                    <a:pt x="605" y="537"/>
                                  </a:cubicBezTo>
                                  <a:cubicBezTo>
                                    <a:pt x="599" y="579"/>
                                    <a:pt x="584" y="657"/>
                                    <a:pt x="577" y="699"/>
                                  </a:cubicBezTo>
                                  <a:cubicBezTo>
                                    <a:pt x="565" y="763"/>
                                    <a:pt x="544" y="785"/>
                                    <a:pt x="524" y="847"/>
                                  </a:cubicBezTo>
                                  <a:cubicBezTo>
                                    <a:pt x="512" y="882"/>
                                    <a:pt x="485" y="948"/>
                                    <a:pt x="485" y="948"/>
                                  </a:cubicBezTo>
                                  <a:cubicBezTo>
                                    <a:pt x="428" y="1047"/>
                                    <a:pt x="381" y="1146"/>
                                    <a:pt x="334" y="1249"/>
                                  </a:cubicBezTo>
                                  <a:cubicBezTo>
                                    <a:pt x="323" y="1270"/>
                                    <a:pt x="313" y="1293"/>
                                    <a:pt x="304" y="1313"/>
                                  </a:cubicBezTo>
                                  <a:cubicBezTo>
                                    <a:pt x="289" y="1346"/>
                                    <a:pt x="265" y="1415"/>
                                    <a:pt x="265" y="1415"/>
                                  </a:cubicBezTo>
                                  <a:cubicBezTo>
                                    <a:pt x="119" y="1626"/>
                                    <a:pt x="54" y="1638"/>
                                    <a:pt x="7" y="1831"/>
                                  </a:cubicBezTo>
                                  <a:cubicBezTo>
                                    <a:pt x="3" y="1848"/>
                                    <a:pt x="0" y="1897"/>
                                    <a:pt x="1" y="1914"/>
                                  </a:cubicBezTo>
                                  <a:cubicBezTo>
                                    <a:pt x="3" y="1933"/>
                                    <a:pt x="58" y="2034"/>
                                    <a:pt x="70" y="2053"/>
                                  </a:cubicBezTo>
                                  <a:cubicBezTo>
                                    <a:pt x="106" y="2075"/>
                                    <a:pt x="140" y="2100"/>
                                    <a:pt x="179" y="2115"/>
                                  </a:cubicBezTo>
                                  <a:cubicBezTo>
                                    <a:pt x="283" y="2157"/>
                                    <a:pt x="405" y="2105"/>
                                    <a:pt x="512" y="2083"/>
                                  </a:cubicBezTo>
                                  <a:cubicBezTo>
                                    <a:pt x="601" y="2041"/>
                                    <a:pt x="517" y="2077"/>
                                    <a:pt x="673" y="2017"/>
                                  </a:cubicBezTo>
                                  <a:cubicBezTo>
                                    <a:pt x="826" y="1969"/>
                                    <a:pt x="673" y="2020"/>
                                    <a:pt x="827" y="1974"/>
                                  </a:cubicBezTo>
                                  <a:cubicBezTo>
                                    <a:pt x="940" y="1948"/>
                                    <a:pt x="876" y="1967"/>
                                    <a:pt x="937" y="1942"/>
                                  </a:cubicBezTo>
                                  <a:cubicBezTo>
                                    <a:pt x="957" y="1935"/>
                                    <a:pt x="1038" y="1915"/>
                                    <a:pt x="1057" y="1912"/>
                                  </a:cubicBezTo>
                                  <a:cubicBezTo>
                                    <a:pt x="1096" y="1907"/>
                                    <a:pt x="1154" y="1910"/>
                                    <a:pt x="1192" y="1903"/>
                                  </a:cubicBezTo>
                                  <a:cubicBezTo>
                                    <a:pt x="1238" y="1894"/>
                                    <a:pt x="1261" y="1897"/>
                                    <a:pt x="1306" y="1888"/>
                                  </a:cubicBezTo>
                                  <a:cubicBezTo>
                                    <a:pt x="1453" y="1873"/>
                                    <a:pt x="1358" y="1887"/>
                                    <a:pt x="1468" y="1873"/>
                                  </a:cubicBezTo>
                                  <a:cubicBezTo>
                                    <a:pt x="1643" y="1848"/>
                                    <a:pt x="1492" y="1873"/>
                                    <a:pt x="1652" y="1859"/>
                                  </a:cubicBezTo>
                                  <a:cubicBezTo>
                                    <a:pt x="1675" y="1855"/>
                                    <a:pt x="1697" y="1846"/>
                                    <a:pt x="1720" y="1846"/>
                                  </a:cubicBezTo>
                                  <a:cubicBezTo>
                                    <a:pt x="1738" y="1846"/>
                                    <a:pt x="1754" y="1836"/>
                                    <a:pt x="1771" y="1834"/>
                                  </a:cubicBezTo>
                                  <a:cubicBezTo>
                                    <a:pt x="1791" y="1831"/>
                                    <a:pt x="1805" y="1840"/>
                                    <a:pt x="1824" y="1837"/>
                                  </a:cubicBezTo>
                                  <a:cubicBezTo>
                                    <a:pt x="1841" y="1835"/>
                                    <a:pt x="1869" y="1832"/>
                                    <a:pt x="1885" y="1834"/>
                                  </a:cubicBezTo>
                                  <a:cubicBezTo>
                                    <a:pt x="1944" y="1841"/>
                                    <a:pt x="2002" y="1831"/>
                                    <a:pt x="2062" y="1840"/>
                                  </a:cubicBezTo>
                                  <a:cubicBezTo>
                                    <a:pt x="2209" y="1843"/>
                                    <a:pt x="2137" y="1840"/>
                                    <a:pt x="2293" y="1843"/>
                                  </a:cubicBezTo>
                                  <a:cubicBezTo>
                                    <a:pt x="2383" y="1864"/>
                                    <a:pt x="2278" y="1828"/>
                                    <a:pt x="2401" y="1867"/>
                                  </a:cubicBezTo>
                                  <a:cubicBezTo>
                                    <a:pt x="2420" y="1993"/>
                                    <a:pt x="2537" y="2026"/>
                                    <a:pt x="2537" y="2026"/>
                                  </a:cubicBezTo>
                                  <a:cubicBezTo>
                                    <a:pt x="2628" y="2095"/>
                                    <a:pt x="2647" y="2073"/>
                                    <a:pt x="2735" y="2116"/>
                                  </a:cubicBezTo>
                                  <a:cubicBezTo>
                                    <a:pt x="2777" y="2108"/>
                                    <a:pt x="2817" y="2147"/>
                                    <a:pt x="2857" y="2135"/>
                                  </a:cubicBezTo>
                                  <a:cubicBezTo>
                                    <a:pt x="2933" y="2121"/>
                                    <a:pt x="2895" y="2100"/>
                                    <a:pt x="2931" y="2115"/>
                                  </a:cubicBezTo>
                                  <a:cubicBezTo>
                                    <a:pt x="3075" y="1982"/>
                                    <a:pt x="2952" y="2106"/>
                                    <a:pt x="3062" y="1993"/>
                                  </a:cubicBezTo>
                                  <a:cubicBezTo>
                                    <a:pt x="3082" y="1910"/>
                                    <a:pt x="3086" y="1963"/>
                                    <a:pt x="3082" y="1917"/>
                                  </a:cubicBezTo>
                                  <a:cubicBezTo>
                                    <a:pt x="3074" y="1796"/>
                                    <a:pt x="3122" y="1883"/>
                                    <a:pt x="3066" y="1733"/>
                                  </a:cubicBezTo>
                                  <a:cubicBezTo>
                                    <a:pt x="3054" y="1703"/>
                                    <a:pt x="3013" y="1649"/>
                                    <a:pt x="3013" y="1649"/>
                                  </a:cubicBezTo>
                                  <a:cubicBezTo>
                                    <a:pt x="2872" y="1559"/>
                                    <a:pt x="2720" y="1513"/>
                                    <a:pt x="2532" y="1550"/>
                                  </a:cubicBezTo>
                                  <a:cubicBezTo>
                                    <a:pt x="2121" y="1231"/>
                                    <a:pt x="1874" y="1049"/>
                                    <a:pt x="1513" y="669"/>
                                  </a:cubicBezTo>
                                  <a:cubicBezTo>
                                    <a:pt x="1475" y="637"/>
                                    <a:pt x="1270" y="403"/>
                                    <a:pt x="1252" y="374"/>
                                  </a:cubicBezTo>
                                  <a:cubicBezTo>
                                    <a:pt x="1205" y="299"/>
                                    <a:pt x="1174" y="215"/>
                                    <a:pt x="1120" y="142"/>
                                  </a:cubicBezTo>
                                  <a:cubicBezTo>
                                    <a:pt x="1054" y="98"/>
                                    <a:pt x="997" y="42"/>
                                    <a:pt x="924" y="15"/>
                                  </a:cubicBezTo>
                                  <a:cubicBezTo>
                                    <a:pt x="821" y="0"/>
                                    <a:pt x="727" y="76"/>
                                    <a:pt x="817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b0f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84120" y="149868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">
                                <a:moveTo>
                                  <a:pt x="0" y="0"/>
                                </a:moveTo>
                                <a:cubicBezTo>
                                  <a:pt x="0" y="21"/>
                                  <a:pt x="0" y="43"/>
                                  <a:pt x="0" y="6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3pt;margin-top:609.05pt;width:123.35pt;height:143.5pt" coordorigin="6226,12181" coordsize="2467,2870">
                <v:oval id="shape_0" fillcolor="black" stroked="t" o:allowincell="f" style="position:absolute;left:7623;top:12417;width:306;height:247;mso-wrap-style:none;v-text-anchor:middle;rotation:23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6235;top:12665;width:246;height:365;flip:x;mso-wrap-style:none;v-text-anchor:middle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cc6600" stroked="t" o:allowincell="f" style="position:absolute;left:7877;top:13176;width:289;height:368;mso-wrap-style:none;v-text-anchor:middle;rotation:58">
                  <v:fill o:detectmouseclick="t" type="solid" color2="#3399ff"/>
                  <v:stroke color="black" weight="19080" joinstyle="round" endcap="flat"/>
                  <w10:wrap type="none"/>
                </v:shape>
                <v:oval id="shape_0" fillcolor="black" stroked="t" o:allowincell="f" style="position:absolute;left:8338;top:12701;width:283;height:196;mso-wrap-style:none;v-text-anchor:middle;rotation:356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85;top:12553;width:288;height:196;mso-wrap-style:none;v-text-anchor:middle;rotation:341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2748,2728" path="m1497,41c1555,68,1512,0,1551,51c1556,61,1561,60,1577,66c1593,72,1621,77,1647,90c1680,111,1705,119,1736,146c1737,146,1792,197,1794,198c1832,210,1850,219,1886,243c1912,295,1871,215,1921,281c1927,290,1975,296,1982,303c1988,309,2016,307,2023,310c2043,347,2042,308,2071,334c2090,371,2140,376,2164,407c2170,416,2170,426,2176,435c2185,446,2192,439,2201,449c2213,491,2258,479,2286,506c2291,516,2294,527,2300,535c2309,547,2322,552,2329,564c2334,572,2333,584,2336,593c2342,604,2351,612,2359,622c2375,689,2352,608,2387,679c2392,688,2392,698,2394,708c2399,721,2417,735,2409,746c2402,756,2394,727,2387,718c2437,651,2397,702,2394,718c2392,738,2408,754,2417,766c2419,775,2420,785,2424,794c2428,805,2435,813,2439,823c2451,867,2451,935,2468,977c2490,1027,2519,1074,2533,1130c2545,1172,2559,1199,2577,1236c2598,1280,2592,1294,2621,1332c2638,1402,2613,1317,2650,1389c2654,1398,2653,1410,2657,1418c2663,1430,2672,1438,2679,1448c2685,1470,2686,1494,2694,1514c2702,1535,2723,1572,2723,1572c2728,1599,2743,1622,2744,1649c2748,1737,2741,1924,2701,2004c2688,2059,2704,2008,2672,2062c2661,2080,2653,2100,2643,2119c2629,2147,2582,2174,2555,2187c2525,2226,2507,2222,2468,2234c2444,2250,2421,2262,2394,2273c2361,2302,2386,2285,2344,2302c2329,2308,2300,2321,2300,2321c2241,2372,2178,2408,2110,2436c2046,2491,1960,2542,1885,2561c1820,2595,1745,2599,1680,2638c1652,2654,1626,2681,1593,2686c1475,2702,1355,2703,1235,2714c1144,2709,977,2728,864,2676c798,2611,713,2572,638,2523c611,2505,606,2490,565,2465c495,2382,579,2480,529,2427c522,2419,521,2406,514,2398c506,2386,495,2378,485,2369c471,2356,459,2340,459,2340c396,2262,453,2339,408,2280c350,2203,414,2289,357,2220c331,2168,336,2196,288,2136c246,2094,265,2082,220,2052c203,2018,190,1979,161,1966c142,1931,128,1917,105,1887c103,1858,69,1806,62,1779c56,1751,41,1721,41,1721c29,1712,23,1693,18,1680c13,1667,14,1662,12,1644c8,1631,5,1586,4,1572c0,1492,8,1459,19,1380c22,1357,37,1323,37,1323c47,1282,67,1277,84,1241c105,1197,133,1141,154,1097c174,1053,173,1035,208,1020c234,985,231,952,259,919c325,843,278,879,333,843c337,830,340,816,347,804c360,783,391,746,391,746c406,682,384,756,427,689c431,681,430,669,434,660c450,630,462,627,485,612c521,542,596,518,650,470c670,429,690,434,720,407c750,381,732,397,761,365c770,356,786,341,796,334c819,316,847,325,869,306c911,270,911,300,981,254c991,248,1048,226,1048,226c1075,189,1082,188,1121,177c1198,111,1221,115,1303,69c1337,50,1367,54,1405,44c1473,27,1454,44,1497,41xe" fillcolor="#cc6600" stroked="t" o:allowincell="f" style="position:absolute;left:6226;top:12202;width:1830;height:1757;mso-wrap-style:none;v-text-anchor:middle">
                  <v:fill o:detectmouseclick="t" color2="#793c00"/>
                  <v:stroke color="black" weight="19080" joinstyle="round" endcap="flat"/>
                  <w10:wrap type="none"/>
                </v:shape>
                <v:oval id="shape_0" fillcolor="#993300" stroked="t" o:allowincell="f" style="position:absolute;left:6718;top:12832;width:133;height:172;flip:x;mso-wrap-style:none;v-text-anchor:middle">
                  <v:fill o:detectmouseclick="t" color2="#5b1e00"/>
                  <v:stroke color="black" weight="19080" joinstyle="miter" endcap="flat"/>
                  <w10:wrap type="none"/>
                </v:oval>
                <v:oval id="shape_0" fillcolor="#993300" stroked="t" o:allowincell="f" style="position:absolute;left:7363;top:13036;width:133;height:172;flip:x;mso-wrap-style:none;v-text-anchor:middle">
                  <v:fill o:detectmouseclick="t" color2="#5b1e00"/>
                  <v:stroke color="black" weight="1908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6853;top:13176;width:286;height:12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6721;top:12909;width:46;height:54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6492;top:13444;width:952;height:202;mso-wrap-style:none;v-text-anchor:middle;rotation:16">
                  <v:fill o:detectmouseclick="t" type="solid" color2="black"/>
                  <v:stroke color="black" weight="19080" joinstyle="round" endcap="flat"/>
                  <w10:wrap type="none"/>
                </v:shape>
                <v:oval id="shape_0" fillcolor="black" stroked="t" o:allowincell="f" style="position:absolute;left:7364;top:13112;width:46;height:54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31,57" path="m0,25c52,0,106,4,131,57e" stroked="t" o:allowincell="f" style="position:absolute;left:8056;top:13277;width:86;height: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8,135" path="m128,135c106,55,52,0,0,87e" stroked="t" o:allowincell="f" style="position:absolute;left:6321;top:12697;width:84;height:8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8385;top:12870;width:263;height:162;mso-wrap-style:none;v-text-anchor:middle;rotation:1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392;top:13020;width:297;height:164;mso-wrap-style:none;v-text-anchor:middle;rotation:3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39;top:14202;width:188;height:104;mso-wrap-style:none;v-text-anchor:middle;rotation:23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17;top:14312;width:176;height:100;mso-wrap-style:none;v-text-anchor:middle;rotation:3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06;top:14423;width:146;height:90;flip:xy;mso-wrap-style:none;v-text-anchor:middle;rotation:3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989;top:12307;width:278;height:240;mso-wrap-style:none;v-text-anchor:middle;rotation:30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762;top:12281;width:318;height:270;flip:xy;mso-wrap-style:none;v-text-anchor:middle;rotation:1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144;top:12417;width:288;height:196;mso-wrap-style:none;v-text-anchor:middle;rotation:323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822,1403" path="m606,50c417,0,335,75,205,133c185,137,164,161,146,172c111,194,53,254,53,254c13,381,0,450,77,612c216,745,69,619,183,712c305,828,244,784,289,839c324,917,333,994,361,1074c368,1095,359,1119,362,1142c371,1222,386,1331,346,1403c418,1392,432,1329,467,1268c511,1168,510,1211,543,1132c581,1040,622,962,650,856c695,717,621,904,678,767c685,750,699,711,704,694c721,641,754,589,776,538c783,518,791,499,795,478c801,443,807,370,807,370c783,272,822,311,767,178c717,106,739,178,678,89c665,73,606,50,606,50xe" fillcolor="black" stroked="t" o:allowincell="f" style="position:absolute;left:8176;top:14576;width:195;height:473;flip:x;mso-wrap-style:none;v-text-anchor:middle;rotation:18">
                  <v:fill o:detectmouseclick="t" type="solid" color2="whit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8397;top:13161;width:294;height:164;mso-wrap-style:none;v-text-anchor:middle;rotation:21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382;top:13299;width:311;height:162;mso-wrap-style:none;v-text-anchor:middle;rotation:22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356;top:13439;width:294;height:164;mso-wrap-style:none;v-text-anchor:middle;rotation:26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313;top:13609;width:304;height:160;mso-wrap-style:none;v-text-anchor:middle;rotation:31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86;top:13762;width:277;height:155;mso-wrap-style:none;v-text-anchor:middle;rotation:22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52;top:13925;width:264;height:133;flip:xy;mso-wrap-style:none;v-text-anchor:middle;rotation:2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53;top:14076;width:215;height:114;mso-wrap-style:none;v-text-anchor:middle;rotation:19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#00b0f0" stroked="t" o:allowincell="f" style="position:absolute;left:7593;top:12453;width:376;height:167;flip:x;mso-wrap-style:none;v-text-anchor:middle;rotation:316">
                  <v:fill o:detectmouseclick="t" type="solid" color2="#ff4f0f"/>
                  <v:stroke color="black" weight="19080" joinstyle="miter" endcap="flat"/>
                  <w10:wrap type="none"/>
                </v:oval>
                <v:shape id="shape_0" coordsize="2489,1602" path="m2460,1602c2404,1600,2382,1544,2327,1537c2317,1536,2313,1526,2304,1523c2285,1516,2243,1508,2243,1508c2192,1483,2149,1448,2091,1435c2052,1409,2011,1401,1969,1383c1922,1362,1884,1337,1840,1309c1833,1305,1824,1305,1817,1302c1807,1298,1796,1294,1787,1287c1741,1256,1696,1201,1642,1184c1611,1138,1595,1171,1559,1126c1551,1116,1545,1105,1536,1096c1527,1087,1514,1083,1505,1074c1493,1060,1490,1040,1475,1030c1442,1009,1422,983,1384,971c1351,950,1331,924,1292,912c1269,895,1241,876,1224,853c1219,846,1216,837,1209,831c1203,827,1194,826,1186,824c1176,794,1152,784,1133,758c1127,751,1122,743,1117,735c1112,726,1109,715,1102,706c1096,698,1086,692,1080,684c1047,643,1037,609,1026,559c1019,478,1029,394,981,324c960,248,989,358,965,236c960,205,938,179,920,155c962,113,935,133,935,155c935,162,940,169,942,176c940,189,935,201,935,213c935,221,942,228,942,236c942,333,877,413,798,464c780,489,763,505,737,522c698,580,748,512,699,559c659,599,696,582,654,596c622,637,579,661,532,684c497,719,540,681,494,706c464,723,444,740,410,750c392,762,377,779,357,787c337,795,315,793,296,802c252,823,206,824,160,838c109,834,90,857,42,842c32,839,22,801,37,794c0,783,46,767,61,758c77,734,96,714,114,691c160,633,124,660,167,633c188,601,223,579,251,552c258,545,263,533,273,530c281,528,289,526,296,522c312,513,342,493,342,493c347,483,349,471,357,464c369,452,390,453,402,441c459,387,395,432,448,397c478,356,446,392,494,361c518,345,533,326,562,316c593,287,632,271,669,250c708,227,726,209,768,199c832,151,764,195,829,169c881,149,926,117,981,103c1090,0,1283,39,1414,103c1442,130,1479,143,1505,169c1534,197,1518,188,1551,199c1578,216,1609,226,1635,243c1642,247,1649,254,1657,257c1674,264,1693,267,1711,272c1763,323,1706,275,1756,301c1772,310,1785,323,1802,331c1812,335,1822,341,1832,345c1864,377,1896,406,1931,434c1940,441,1945,450,1954,456c1970,466,1990,470,2007,478c2026,530,1998,469,2045,515c2051,520,2049,530,2053,537c2075,573,2106,604,2129,640c2135,649,2139,660,2144,669c2149,677,2155,684,2160,691c2170,723,2181,742,2205,765c2218,790,2227,815,2243,838c2269,918,2228,798,2266,883c2270,892,2268,904,2274,912c2281,925,2323,968,2334,978c2350,1025,2368,1069,2410,1096c2429,1149,2419,1189,2451,1235c2469,1305,2446,1258,2470,1305c2488,1377,2489,1328,2473,1468c2470,1495,2460,1602,2460,1602xe" fillcolor="#0d0d0d" stroked="t" o:allowincell="f" style="position:absolute;left:6401;top:12181;width:1657;height:1031;mso-wrap-style:none;v-text-anchor:middle">
                  <v:fill o:detectmouseclick="t" color2="#070707"/>
                  <v:stroke color="black" weight="19080" joinstyle="round" endcap="flat"/>
                  <w10:wrap type="none"/>
                </v:shape>
                <v:group id="shape_0" style="position:absolute;left:8053;top:14357;width:447;height:326">
                  <v:shape id="shape_0" coordsize="3122,2157" path="m817,14c910,9,814,0,734,75c715,108,675,160,675,160c602,294,622,389,605,537c599,579,584,657,577,699c565,763,544,785,524,847c512,882,485,948,485,948c428,1047,381,1146,334,1249c323,1270,313,1293,304,1313c289,1346,265,1415,265,1415c119,1626,54,1638,7,1831c3,1848,0,1897,1,1914c3,1933,58,2034,70,2053c106,2075,140,2100,179,2115c283,2157,405,2105,512,2083c601,2041,517,2077,673,2017c826,1969,673,2020,827,1974c940,1948,876,1967,937,1942c957,1935,1038,1915,1057,1912c1096,1907,1154,1910,1192,1903c1238,1894,1261,1897,1306,1888c1453,1873,1358,1887,1468,1873c1643,1848,1492,1873,1652,1859c1675,1855,1697,1846,1720,1846c1738,1846,1754,1836,1771,1834c1791,1831,1805,1840,1824,1837c1841,1835,1869,1832,1885,1834c1944,1841,2002,1831,2062,1840c2209,1843,2137,1840,2293,1843c2383,1864,2278,1828,2401,1867c2420,1993,2537,2026,2537,2026c2628,2095,2647,2073,2735,2116c2777,2108,2817,2147,2857,2135c2933,2121,2895,2100,2931,2115c3075,1982,2952,2106,3062,1993c3082,1910,3086,1963,3082,1917c3074,1796,3122,1883,3066,1733c3054,1703,3013,1649,3013,1649c2872,1559,2720,1513,2532,1550c2121,1231,1874,1049,1513,669c1475,637,1270,403,1252,374c1205,299,1174,215,1120,142c1054,98,997,42,924,15c821,0,727,76,817,14xe" fillcolor="#00b0f0" stroked="t" o:allowincell="f" style="position:absolute;left:8256;top:14424;width:242;height:257;flip:x;mso-wrap-style:none;v-text-anchor:middle;rotation:320">
                    <v:fill o:detectmouseclick="t" type="solid" color2="#ff4f0f"/>
                    <v:stroke color="black" weight="19080" joinstyle="round" endcap="flat"/>
                    <w10:wrap type="none"/>
                  </v:shape>
                  <v:shape id="shape_0" coordsize="3122,2157" path="m817,14c910,9,814,0,734,75c715,108,675,160,675,160c602,294,622,389,605,537c599,579,584,657,577,699c565,763,544,785,524,847c512,882,485,948,485,948c428,1047,381,1146,334,1249c323,1270,313,1293,304,1313c289,1346,265,1415,265,1415c119,1626,54,1638,7,1831c3,1848,0,1897,1,1914c3,1933,58,2034,70,2053c106,2075,140,2100,179,2115c283,2157,405,2105,512,2083c601,2041,517,2077,673,2017c826,1969,673,2020,827,1974c940,1948,876,1967,937,1942c957,1935,1038,1915,1057,1912c1096,1907,1154,1910,1192,1903c1238,1894,1261,1897,1306,1888c1453,1873,1358,1887,1468,1873c1643,1848,1492,1873,1652,1859c1675,1855,1697,1846,1720,1846c1738,1846,1754,1836,1771,1834c1791,1831,1805,1840,1824,1837c1841,1835,1869,1832,1885,1834c1944,1841,2002,1831,2062,1840c2209,1843,2137,1840,2293,1843c2383,1864,2278,1828,2401,1867c2420,1993,2537,2026,2537,2026c2628,2095,2647,2073,2735,2116c2777,2108,2817,2147,2857,2135c2933,2121,2895,2100,2931,2115c3075,1982,2952,2106,3062,1993c3082,1910,3086,1963,3082,1917c3074,1796,3122,1883,3066,1733c3054,1703,3013,1649,3013,1649c2872,1559,2720,1513,2532,1550c2121,1231,1874,1049,1513,669c1475,637,1270,403,1252,374c1205,299,1174,215,1120,142c1054,98,997,42,924,15c821,0,727,76,817,14xe" fillcolor="#00b0f0" stroked="t" o:allowincell="f" style="position:absolute;left:8052;top:14357;width:242;height:257;mso-wrap-style:none;v-text-anchor:middle;rotation:356">
                    <v:fill o:detectmouseclick="t" type="solid" color2="#ff4f0f"/>
                    <v:stroke color="black" weight="19080" joinstyle="round" endcap="flat"/>
                    <w10:wrap type="none"/>
                  </v:shape>
                </v:group>
                <v:shape id="shape_0" coordsize="1,64" path="m0,0c0,21,0,43,0,64e" stroked="t" o:allowincell="f" style="position:absolute;left:8248;top:14541;width:0;height:4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78105" distR="90805" simplePos="0" locked="0" layoutInCell="0" allowOverlap="1" relativeHeight="4">
                <wp:simplePos x="0" y="0"/>
                <wp:positionH relativeFrom="column">
                  <wp:posOffset>1768475</wp:posOffset>
                </wp:positionH>
                <wp:positionV relativeFrom="paragraph">
                  <wp:posOffset>7057390</wp:posOffset>
                </wp:positionV>
                <wp:extent cx="1397000" cy="1274445"/>
                <wp:effectExtent l="0" t="9525" r="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160" cy="1274400"/>
                          <a:chOff x="0" y="0"/>
                          <a:chExt cx="1397160" cy="1274400"/>
                        </a:xfrm>
                      </wpg:grpSpPr>
                      <wps:wsp>
                        <wps:cNvSpPr/>
                        <wps:spPr>
                          <a:xfrm rot="653400">
                            <a:off x="1198080" y="416160"/>
                            <a:ext cx="1753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376200">
                            <a:off x="62280" y="657720"/>
                            <a:ext cx="212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93240"/>
                            <a:ext cx="1179360" cy="11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3" h="2659">
                                <a:moveTo>
                                  <a:pt x="1668" y="15"/>
                                </a:moveTo>
                                <a:cubicBezTo>
                                  <a:pt x="1720" y="51"/>
                                  <a:pt x="1672" y="32"/>
                                  <a:pt x="1732" y="36"/>
                                </a:cubicBezTo>
                                <a:cubicBezTo>
                                  <a:pt x="1736" y="46"/>
                                  <a:pt x="1748" y="36"/>
                                  <a:pt x="1761" y="41"/>
                                </a:cubicBezTo>
                                <a:cubicBezTo>
                                  <a:pt x="1774" y="45"/>
                                  <a:pt x="1785" y="51"/>
                                  <a:pt x="1813" y="61"/>
                                </a:cubicBezTo>
                                <a:cubicBezTo>
                                  <a:pt x="1842" y="88"/>
                                  <a:pt x="1901" y="76"/>
                                  <a:pt x="1927" y="107"/>
                                </a:cubicBezTo>
                                <a:cubicBezTo>
                                  <a:pt x="1928" y="108"/>
                                  <a:pt x="1974" y="169"/>
                                  <a:pt x="1976" y="170"/>
                                </a:cubicBezTo>
                                <a:cubicBezTo>
                                  <a:pt x="2013" y="188"/>
                                  <a:pt x="2029" y="199"/>
                                  <a:pt x="2060" y="229"/>
                                </a:cubicBezTo>
                                <a:cubicBezTo>
                                  <a:pt x="2078" y="286"/>
                                  <a:pt x="2050" y="199"/>
                                  <a:pt x="2090" y="273"/>
                                </a:cubicBezTo>
                                <a:cubicBezTo>
                                  <a:pt x="2094" y="283"/>
                                  <a:pt x="2140" y="297"/>
                                  <a:pt x="2146" y="305"/>
                                </a:cubicBezTo>
                                <a:cubicBezTo>
                                  <a:pt x="2151" y="312"/>
                                  <a:pt x="2179" y="314"/>
                                  <a:pt x="2186" y="319"/>
                                </a:cubicBezTo>
                                <a:cubicBezTo>
                                  <a:pt x="2200" y="359"/>
                                  <a:pt x="2204" y="319"/>
                                  <a:pt x="2230" y="350"/>
                                </a:cubicBezTo>
                                <a:cubicBezTo>
                                  <a:pt x="2243" y="390"/>
                                  <a:pt x="2292" y="403"/>
                                  <a:pt x="2311" y="439"/>
                                </a:cubicBezTo>
                                <a:cubicBezTo>
                                  <a:pt x="2315" y="448"/>
                                  <a:pt x="2314" y="458"/>
                                  <a:pt x="2319" y="468"/>
                                </a:cubicBezTo>
                                <a:cubicBezTo>
                                  <a:pt x="2326" y="482"/>
                                  <a:pt x="2334" y="475"/>
                                  <a:pt x="2342" y="485"/>
                                </a:cubicBezTo>
                                <a:cubicBezTo>
                                  <a:pt x="2347" y="531"/>
                                  <a:pt x="2393" y="526"/>
                                  <a:pt x="2417" y="557"/>
                                </a:cubicBezTo>
                                <a:cubicBezTo>
                                  <a:pt x="2419" y="568"/>
                                  <a:pt x="2421" y="579"/>
                                  <a:pt x="2426" y="589"/>
                                </a:cubicBezTo>
                                <a:cubicBezTo>
                                  <a:pt x="2433" y="602"/>
                                  <a:pt x="2445" y="610"/>
                                  <a:pt x="2450" y="623"/>
                                </a:cubicBezTo>
                                <a:cubicBezTo>
                                  <a:pt x="2455" y="631"/>
                                  <a:pt x="2451" y="643"/>
                                  <a:pt x="2453" y="652"/>
                                </a:cubicBezTo>
                                <a:cubicBezTo>
                                  <a:pt x="2458" y="666"/>
                                  <a:pt x="2465" y="675"/>
                                  <a:pt x="2471" y="686"/>
                                </a:cubicBezTo>
                                <a:cubicBezTo>
                                  <a:pt x="2476" y="756"/>
                                  <a:pt x="2466" y="670"/>
                                  <a:pt x="2491" y="748"/>
                                </a:cubicBezTo>
                                <a:cubicBezTo>
                                  <a:pt x="2494" y="758"/>
                                  <a:pt x="2493" y="769"/>
                                  <a:pt x="2494" y="778"/>
                                </a:cubicBezTo>
                                <a:cubicBezTo>
                                  <a:pt x="2497" y="792"/>
                                  <a:pt x="2511" y="809"/>
                                  <a:pt x="2503" y="819"/>
                                </a:cubicBezTo>
                                <a:cubicBezTo>
                                  <a:pt x="2495" y="828"/>
                                  <a:pt x="2491" y="798"/>
                                  <a:pt x="2485" y="788"/>
                                </a:cubicBezTo>
                                <a:cubicBezTo>
                                  <a:pt x="2544" y="727"/>
                                  <a:pt x="2497" y="772"/>
                                  <a:pt x="2492" y="789"/>
                                </a:cubicBezTo>
                                <a:cubicBezTo>
                                  <a:pt x="2487" y="808"/>
                                  <a:pt x="2500" y="828"/>
                                  <a:pt x="2507" y="841"/>
                                </a:cubicBezTo>
                                <a:cubicBezTo>
                                  <a:pt x="2508" y="850"/>
                                  <a:pt x="2508" y="860"/>
                                  <a:pt x="2510" y="871"/>
                                </a:cubicBezTo>
                                <a:cubicBezTo>
                                  <a:pt x="2512" y="882"/>
                                  <a:pt x="2518" y="891"/>
                                  <a:pt x="2520" y="902"/>
                                </a:cubicBezTo>
                                <a:cubicBezTo>
                                  <a:pt x="2525" y="948"/>
                                  <a:pt x="2516" y="1018"/>
                                  <a:pt x="2526" y="1062"/>
                                </a:cubicBezTo>
                                <a:cubicBezTo>
                                  <a:pt x="2540" y="1116"/>
                                  <a:pt x="2561" y="1168"/>
                                  <a:pt x="2568" y="1227"/>
                                </a:cubicBezTo>
                                <a:cubicBezTo>
                                  <a:pt x="2573" y="1271"/>
                                  <a:pt x="2583" y="1301"/>
                                  <a:pt x="2596" y="1341"/>
                                </a:cubicBezTo>
                                <a:cubicBezTo>
                                  <a:pt x="2610" y="1389"/>
                                  <a:pt x="2602" y="1402"/>
                                  <a:pt x="2624" y="1445"/>
                                </a:cubicBezTo>
                                <a:cubicBezTo>
                                  <a:pt x="2631" y="1519"/>
                                  <a:pt x="2619" y="1429"/>
                                  <a:pt x="2645" y="1508"/>
                                </a:cubicBezTo>
                                <a:cubicBezTo>
                                  <a:pt x="2647" y="1518"/>
                                  <a:pt x="2645" y="1529"/>
                                  <a:pt x="2648" y="1538"/>
                                </a:cubicBezTo>
                                <a:cubicBezTo>
                                  <a:pt x="2652" y="1551"/>
                                  <a:pt x="2637" y="1562"/>
                                  <a:pt x="2644" y="1573"/>
                                </a:cubicBezTo>
                                <a:cubicBezTo>
                                  <a:pt x="2645" y="1597"/>
                                  <a:pt x="2652" y="1612"/>
                                  <a:pt x="2657" y="1634"/>
                                </a:cubicBezTo>
                                <a:cubicBezTo>
                                  <a:pt x="2661" y="1657"/>
                                  <a:pt x="2662" y="1718"/>
                                  <a:pt x="2662" y="1718"/>
                                </a:cubicBezTo>
                                <a:cubicBezTo>
                                  <a:pt x="2663" y="1747"/>
                                  <a:pt x="2637" y="1849"/>
                                  <a:pt x="2635" y="1877"/>
                                </a:cubicBezTo>
                                <a:cubicBezTo>
                                  <a:pt x="2625" y="1966"/>
                                  <a:pt x="2631" y="1993"/>
                                  <a:pt x="2580" y="2068"/>
                                </a:cubicBezTo>
                                <a:cubicBezTo>
                                  <a:pt x="2559" y="2121"/>
                                  <a:pt x="2580" y="2112"/>
                                  <a:pt x="2539" y="2162"/>
                                </a:cubicBezTo>
                                <a:cubicBezTo>
                                  <a:pt x="2526" y="2178"/>
                                  <a:pt x="2520" y="2195"/>
                                  <a:pt x="2508" y="2213"/>
                                </a:cubicBezTo>
                                <a:cubicBezTo>
                                  <a:pt x="2490" y="2239"/>
                                  <a:pt x="2460" y="2293"/>
                                  <a:pt x="2433" y="2301"/>
                                </a:cubicBezTo>
                                <a:cubicBezTo>
                                  <a:pt x="2397" y="2336"/>
                                  <a:pt x="2380" y="2330"/>
                                  <a:pt x="2340" y="2335"/>
                                </a:cubicBezTo>
                                <a:cubicBezTo>
                                  <a:pt x="2313" y="2349"/>
                                  <a:pt x="2289" y="2357"/>
                                  <a:pt x="2261" y="2363"/>
                                </a:cubicBezTo>
                                <a:cubicBezTo>
                                  <a:pt x="2222" y="2388"/>
                                  <a:pt x="2250" y="2374"/>
                                  <a:pt x="2207" y="2385"/>
                                </a:cubicBezTo>
                                <a:cubicBezTo>
                                  <a:pt x="2191" y="2388"/>
                                  <a:pt x="2161" y="2397"/>
                                  <a:pt x="2161" y="2397"/>
                                </a:cubicBezTo>
                                <a:cubicBezTo>
                                  <a:pt x="2094" y="2441"/>
                                  <a:pt x="2027" y="2466"/>
                                  <a:pt x="1956" y="2484"/>
                                </a:cubicBezTo>
                                <a:cubicBezTo>
                                  <a:pt x="1885" y="2531"/>
                                  <a:pt x="1791" y="2568"/>
                                  <a:pt x="1715" y="2576"/>
                                </a:cubicBezTo>
                                <a:cubicBezTo>
                                  <a:pt x="1645" y="2601"/>
                                  <a:pt x="1571" y="2594"/>
                                  <a:pt x="1501" y="2622"/>
                                </a:cubicBezTo>
                                <a:cubicBezTo>
                                  <a:pt x="1471" y="2635"/>
                                  <a:pt x="1441" y="2659"/>
                                  <a:pt x="1408" y="2658"/>
                                </a:cubicBezTo>
                                <a:cubicBezTo>
                                  <a:pt x="1289" y="2656"/>
                                  <a:pt x="1169" y="2638"/>
                                  <a:pt x="1050" y="2632"/>
                                </a:cubicBezTo>
                                <a:cubicBezTo>
                                  <a:pt x="960" y="2612"/>
                                  <a:pt x="794" y="2606"/>
                                  <a:pt x="689" y="2536"/>
                                </a:cubicBezTo>
                                <a:cubicBezTo>
                                  <a:pt x="633" y="2460"/>
                                  <a:pt x="555" y="2406"/>
                                  <a:pt x="489" y="2346"/>
                                </a:cubicBezTo>
                                <a:cubicBezTo>
                                  <a:pt x="465" y="2324"/>
                                  <a:pt x="451" y="2292"/>
                                  <a:pt x="426" y="2276"/>
                                </a:cubicBezTo>
                                <a:cubicBezTo>
                                  <a:pt x="396" y="2184"/>
                                  <a:pt x="437" y="2294"/>
                                  <a:pt x="395" y="2232"/>
                                </a:cubicBezTo>
                                <a:cubicBezTo>
                                  <a:pt x="389" y="2223"/>
                                  <a:pt x="391" y="2210"/>
                                  <a:pt x="385" y="2201"/>
                                </a:cubicBezTo>
                                <a:cubicBezTo>
                                  <a:pt x="378" y="2187"/>
                                  <a:pt x="370" y="2178"/>
                                  <a:pt x="361" y="2167"/>
                                </a:cubicBezTo>
                                <a:cubicBezTo>
                                  <a:pt x="349" y="2152"/>
                                  <a:pt x="323" y="2121"/>
                                  <a:pt x="323" y="2121"/>
                                </a:cubicBezTo>
                                <a:cubicBezTo>
                                  <a:pt x="289" y="2037"/>
                                  <a:pt x="331" y="2118"/>
                                  <a:pt x="296" y="2057"/>
                                </a:cubicBezTo>
                                <a:cubicBezTo>
                                  <a:pt x="249" y="1971"/>
                                  <a:pt x="292" y="2073"/>
                                  <a:pt x="261" y="1992"/>
                                </a:cubicBezTo>
                                <a:cubicBezTo>
                                  <a:pt x="243" y="1934"/>
                                  <a:pt x="256" y="1980"/>
                                  <a:pt x="214" y="1908"/>
                                </a:cubicBezTo>
                                <a:cubicBezTo>
                                  <a:pt x="193" y="1845"/>
                                  <a:pt x="186" y="1842"/>
                                  <a:pt x="145" y="1805"/>
                                </a:cubicBezTo>
                                <a:cubicBezTo>
                                  <a:pt x="134" y="1768"/>
                                  <a:pt x="127" y="1727"/>
                                  <a:pt x="100" y="1709"/>
                                </a:cubicBezTo>
                                <a:cubicBezTo>
                                  <a:pt x="87" y="1670"/>
                                  <a:pt x="60" y="1654"/>
                                  <a:pt x="43" y="1620"/>
                                </a:cubicBezTo>
                                <a:cubicBezTo>
                                  <a:pt x="46" y="1591"/>
                                  <a:pt x="32" y="1533"/>
                                  <a:pt x="31" y="1503"/>
                                </a:cubicBezTo>
                                <a:cubicBezTo>
                                  <a:pt x="29" y="1475"/>
                                  <a:pt x="18" y="1441"/>
                                  <a:pt x="18" y="1441"/>
                                </a:cubicBezTo>
                                <a:cubicBezTo>
                                  <a:pt x="8" y="1432"/>
                                  <a:pt x="24" y="1411"/>
                                  <a:pt x="20" y="1398"/>
                                </a:cubicBezTo>
                                <a:cubicBezTo>
                                  <a:pt x="18" y="1384"/>
                                  <a:pt x="4" y="1378"/>
                                  <a:pt x="2" y="1360"/>
                                </a:cubicBezTo>
                                <a:cubicBezTo>
                                  <a:pt x="0" y="1345"/>
                                  <a:pt x="4" y="1299"/>
                                  <a:pt x="4" y="1285"/>
                                </a:cubicBezTo>
                                <a:cubicBezTo>
                                  <a:pt x="11" y="1204"/>
                                  <a:pt x="25" y="1171"/>
                                  <a:pt x="47" y="1094"/>
                                </a:cubicBezTo>
                                <a:cubicBezTo>
                                  <a:pt x="53" y="1071"/>
                                  <a:pt x="74" y="1038"/>
                                  <a:pt x="74" y="1038"/>
                                </a:cubicBezTo>
                                <a:cubicBezTo>
                                  <a:pt x="90" y="998"/>
                                  <a:pt x="109" y="997"/>
                                  <a:pt x="132" y="962"/>
                                </a:cubicBezTo>
                                <a:cubicBezTo>
                                  <a:pt x="159" y="921"/>
                                  <a:pt x="195" y="869"/>
                                  <a:pt x="223" y="828"/>
                                </a:cubicBezTo>
                                <a:cubicBezTo>
                                  <a:pt x="249" y="786"/>
                                  <a:pt x="251" y="768"/>
                                  <a:pt x="288" y="758"/>
                                </a:cubicBezTo>
                                <a:cubicBezTo>
                                  <a:pt x="318" y="727"/>
                                  <a:pt x="320" y="693"/>
                                  <a:pt x="352" y="664"/>
                                </a:cubicBezTo>
                                <a:cubicBezTo>
                                  <a:pt x="429" y="596"/>
                                  <a:pt x="378" y="626"/>
                                  <a:pt x="436" y="597"/>
                                </a:cubicBezTo>
                                <a:cubicBezTo>
                                  <a:pt x="443" y="585"/>
                                  <a:pt x="449" y="571"/>
                                  <a:pt x="456" y="560"/>
                                </a:cubicBezTo>
                                <a:cubicBezTo>
                                  <a:pt x="472" y="541"/>
                                  <a:pt x="509" y="509"/>
                                  <a:pt x="509" y="509"/>
                                </a:cubicBezTo>
                                <a:cubicBezTo>
                                  <a:pt x="533" y="447"/>
                                  <a:pt x="501" y="517"/>
                                  <a:pt x="552" y="456"/>
                                </a:cubicBezTo>
                                <a:cubicBezTo>
                                  <a:pt x="559" y="448"/>
                                  <a:pt x="559" y="436"/>
                                  <a:pt x="564" y="428"/>
                                </a:cubicBezTo>
                                <a:cubicBezTo>
                                  <a:pt x="584" y="400"/>
                                  <a:pt x="597" y="399"/>
                                  <a:pt x="623" y="388"/>
                                </a:cubicBezTo>
                                <a:cubicBezTo>
                                  <a:pt x="668" y="321"/>
                                  <a:pt x="745" y="309"/>
                                  <a:pt x="806" y="269"/>
                                </a:cubicBezTo>
                                <a:cubicBezTo>
                                  <a:pt x="831" y="230"/>
                                  <a:pt x="851" y="239"/>
                                  <a:pt x="885" y="216"/>
                                </a:cubicBezTo>
                                <a:cubicBezTo>
                                  <a:pt x="917" y="195"/>
                                  <a:pt x="898" y="208"/>
                                  <a:pt x="931" y="180"/>
                                </a:cubicBezTo>
                                <a:cubicBezTo>
                                  <a:pt x="942" y="171"/>
                                  <a:pt x="960" y="159"/>
                                  <a:pt x="971" y="153"/>
                                </a:cubicBezTo>
                                <a:cubicBezTo>
                                  <a:pt x="996" y="139"/>
                                  <a:pt x="1023" y="152"/>
                                  <a:pt x="1047" y="136"/>
                                </a:cubicBezTo>
                                <a:cubicBezTo>
                                  <a:pt x="1093" y="106"/>
                                  <a:pt x="1089" y="136"/>
                                  <a:pt x="1165" y="101"/>
                                </a:cubicBezTo>
                                <a:cubicBezTo>
                                  <a:pt x="1176" y="96"/>
                                  <a:pt x="1235" y="83"/>
                                  <a:pt x="1235" y="83"/>
                                </a:cubicBezTo>
                                <a:cubicBezTo>
                                  <a:pt x="1268" y="51"/>
                                  <a:pt x="1289" y="60"/>
                                  <a:pt x="1330" y="56"/>
                                </a:cubicBezTo>
                                <a:cubicBezTo>
                                  <a:pt x="1416" y="0"/>
                                  <a:pt x="1409" y="62"/>
                                  <a:pt x="1497" y="28"/>
                                </a:cubicBezTo>
                                <a:cubicBezTo>
                                  <a:pt x="1533" y="14"/>
                                  <a:pt x="1558" y="23"/>
                                  <a:pt x="1597" y="19"/>
                                </a:cubicBezTo>
                                <a:cubicBezTo>
                                  <a:pt x="1667" y="12"/>
                                  <a:pt x="1625" y="12"/>
                                  <a:pt x="1668" y="1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5a2a03"/>
                              </a:gs>
                              <a:gs pos="100000">
                                <a:srgbClr val="974706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927720" y="520560"/>
                            <a:ext cx="94680" cy="126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e9fe"/>
                              </a:gs>
                              <a:gs pos="100000">
                                <a:srgbClr val="ff99ff"/>
                              </a:gs>
                            </a:gsLst>
                            <a:lin ang="5172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559080" y="574920"/>
                            <a:ext cx="95400" cy="126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e9fe"/>
                              </a:gs>
                              <a:gs pos="100000">
                                <a:srgbClr val="ff99ff"/>
                              </a:gs>
                            </a:gsLst>
                            <a:lin ang="5172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760320" y="741240"/>
                            <a:ext cx="2037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78">
                                <a:moveTo>
                                  <a:pt x="125" y="278"/>
                                </a:moveTo>
                                <a:cubicBezTo>
                                  <a:pt x="11" y="221"/>
                                  <a:pt x="45" y="259"/>
                                  <a:pt x="0" y="190"/>
                                </a:cubicBezTo>
                                <a:cubicBezTo>
                                  <a:pt x="4" y="169"/>
                                  <a:pt x="2" y="146"/>
                                  <a:pt x="13" y="127"/>
                                </a:cubicBezTo>
                                <a:cubicBezTo>
                                  <a:pt x="24" y="107"/>
                                  <a:pt x="69" y="95"/>
                                  <a:pt x="88" y="90"/>
                                </a:cubicBezTo>
                                <a:cubicBezTo>
                                  <a:pt x="197" y="61"/>
                                  <a:pt x="302" y="19"/>
                                  <a:pt x="413" y="2"/>
                                </a:cubicBezTo>
                                <a:cubicBezTo>
                                  <a:pt x="459" y="6"/>
                                  <a:pt x="507" y="0"/>
                                  <a:pt x="551" y="15"/>
                                </a:cubicBezTo>
                                <a:cubicBezTo>
                                  <a:pt x="616" y="37"/>
                                  <a:pt x="505" y="124"/>
                                  <a:pt x="501" y="127"/>
                                </a:cubicBezTo>
                                <a:cubicBezTo>
                                  <a:pt x="497" y="140"/>
                                  <a:pt x="488" y="165"/>
                                  <a:pt x="488" y="1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977760" y="575280"/>
                            <a:ext cx="3096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608760" y="627480"/>
                            <a:ext cx="3096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93400">
                            <a:off x="640080" y="934560"/>
                            <a:ext cx="4755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690120"/>
                            <a:ext cx="1137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99200">
                            <a:off x="1238040" y="432360"/>
                            <a:ext cx="1137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29160"/>
                            <a:ext cx="116208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4" h="1759">
                                <a:moveTo>
                                  <a:pt x="237" y="1759"/>
                                </a:moveTo>
                                <a:cubicBezTo>
                                  <a:pt x="230" y="1732"/>
                                  <a:pt x="270" y="1703"/>
                                  <a:pt x="242" y="1696"/>
                                </a:cubicBezTo>
                                <a:cubicBezTo>
                                  <a:pt x="237" y="1681"/>
                                  <a:pt x="228" y="1725"/>
                                  <a:pt x="213" y="1715"/>
                                </a:cubicBezTo>
                                <a:cubicBezTo>
                                  <a:pt x="201" y="1681"/>
                                  <a:pt x="219" y="1722"/>
                                  <a:pt x="189" y="1691"/>
                                </a:cubicBezTo>
                                <a:cubicBezTo>
                                  <a:pt x="180" y="1682"/>
                                  <a:pt x="229" y="1639"/>
                                  <a:pt x="223" y="1628"/>
                                </a:cubicBezTo>
                                <a:cubicBezTo>
                                  <a:pt x="203" y="1593"/>
                                  <a:pt x="140" y="1579"/>
                                  <a:pt x="111" y="1551"/>
                                </a:cubicBezTo>
                                <a:cubicBezTo>
                                  <a:pt x="97" y="1498"/>
                                  <a:pt x="121" y="1575"/>
                                  <a:pt x="92" y="1527"/>
                                </a:cubicBezTo>
                                <a:cubicBezTo>
                                  <a:pt x="88" y="1520"/>
                                  <a:pt x="89" y="1511"/>
                                  <a:pt x="87" y="1503"/>
                                </a:cubicBezTo>
                                <a:cubicBezTo>
                                  <a:pt x="78" y="1476"/>
                                  <a:pt x="48" y="1415"/>
                                  <a:pt x="34" y="1387"/>
                                </a:cubicBezTo>
                                <a:cubicBezTo>
                                  <a:pt x="18" y="1321"/>
                                  <a:pt x="23" y="1248"/>
                                  <a:pt x="0" y="1184"/>
                                </a:cubicBezTo>
                                <a:cubicBezTo>
                                  <a:pt x="3" y="1143"/>
                                  <a:pt x="2" y="1093"/>
                                  <a:pt x="15" y="1053"/>
                                </a:cubicBezTo>
                                <a:cubicBezTo>
                                  <a:pt x="25" y="950"/>
                                  <a:pt x="50" y="847"/>
                                  <a:pt x="102" y="758"/>
                                </a:cubicBezTo>
                                <a:cubicBezTo>
                                  <a:pt x="130" y="711"/>
                                  <a:pt x="107" y="730"/>
                                  <a:pt x="136" y="710"/>
                                </a:cubicBezTo>
                                <a:cubicBezTo>
                                  <a:pt x="159" y="660"/>
                                  <a:pt x="201" y="600"/>
                                  <a:pt x="247" y="570"/>
                                </a:cubicBezTo>
                                <a:cubicBezTo>
                                  <a:pt x="242" y="567"/>
                                  <a:pt x="227" y="563"/>
                                  <a:pt x="232" y="560"/>
                                </a:cubicBezTo>
                                <a:cubicBezTo>
                                  <a:pt x="243" y="553"/>
                                  <a:pt x="259" y="559"/>
                                  <a:pt x="271" y="555"/>
                                </a:cubicBezTo>
                                <a:cubicBezTo>
                                  <a:pt x="289" y="548"/>
                                  <a:pt x="290" y="524"/>
                                  <a:pt x="300" y="512"/>
                                </a:cubicBezTo>
                                <a:cubicBezTo>
                                  <a:pt x="327" y="478"/>
                                  <a:pt x="366" y="453"/>
                                  <a:pt x="401" y="430"/>
                                </a:cubicBezTo>
                                <a:cubicBezTo>
                                  <a:pt x="417" y="406"/>
                                  <a:pt x="444" y="387"/>
                                  <a:pt x="469" y="372"/>
                                </a:cubicBezTo>
                                <a:cubicBezTo>
                                  <a:pt x="485" y="348"/>
                                  <a:pt x="506" y="345"/>
                                  <a:pt x="527" y="328"/>
                                </a:cubicBezTo>
                                <a:cubicBezTo>
                                  <a:pt x="532" y="324"/>
                                  <a:pt x="536" y="318"/>
                                  <a:pt x="541" y="314"/>
                                </a:cubicBezTo>
                                <a:cubicBezTo>
                                  <a:pt x="547" y="309"/>
                                  <a:pt x="554" y="304"/>
                                  <a:pt x="561" y="299"/>
                                </a:cubicBezTo>
                                <a:cubicBezTo>
                                  <a:pt x="573" y="273"/>
                                  <a:pt x="594" y="270"/>
                                  <a:pt x="619" y="256"/>
                                </a:cubicBezTo>
                                <a:cubicBezTo>
                                  <a:pt x="630" y="250"/>
                                  <a:pt x="637" y="238"/>
                                  <a:pt x="648" y="232"/>
                                </a:cubicBezTo>
                                <a:cubicBezTo>
                                  <a:pt x="665" y="223"/>
                                  <a:pt x="688" y="216"/>
                                  <a:pt x="706" y="208"/>
                                </a:cubicBezTo>
                                <a:cubicBezTo>
                                  <a:pt x="722" y="191"/>
                                  <a:pt x="731" y="184"/>
                                  <a:pt x="754" y="179"/>
                                </a:cubicBezTo>
                                <a:cubicBezTo>
                                  <a:pt x="802" y="154"/>
                                  <a:pt x="850" y="132"/>
                                  <a:pt x="904" y="121"/>
                                </a:cubicBezTo>
                                <a:cubicBezTo>
                                  <a:pt x="934" y="105"/>
                                  <a:pt x="968" y="90"/>
                                  <a:pt x="1001" y="82"/>
                                </a:cubicBezTo>
                                <a:cubicBezTo>
                                  <a:pt x="1043" y="60"/>
                                  <a:pt x="1092" y="54"/>
                                  <a:pt x="1136" y="38"/>
                                </a:cubicBezTo>
                                <a:cubicBezTo>
                                  <a:pt x="1185" y="20"/>
                                  <a:pt x="1223" y="6"/>
                                  <a:pt x="1276" y="0"/>
                                </a:cubicBezTo>
                                <a:cubicBezTo>
                                  <a:pt x="1500" y="3"/>
                                  <a:pt x="1628" y="9"/>
                                  <a:pt x="1822" y="19"/>
                                </a:cubicBezTo>
                                <a:cubicBezTo>
                                  <a:pt x="1874" y="28"/>
                                  <a:pt x="1925" y="40"/>
                                  <a:pt x="1977" y="48"/>
                                </a:cubicBezTo>
                                <a:cubicBezTo>
                                  <a:pt x="2013" y="61"/>
                                  <a:pt x="2043" y="90"/>
                                  <a:pt x="2078" y="106"/>
                                </a:cubicBezTo>
                                <a:cubicBezTo>
                                  <a:pt x="2096" y="114"/>
                                  <a:pt x="2114" y="115"/>
                                  <a:pt x="2131" y="125"/>
                                </a:cubicBezTo>
                                <a:cubicBezTo>
                                  <a:pt x="2147" y="134"/>
                                  <a:pt x="2163" y="146"/>
                                  <a:pt x="2180" y="154"/>
                                </a:cubicBezTo>
                                <a:cubicBezTo>
                                  <a:pt x="2189" y="158"/>
                                  <a:pt x="2209" y="164"/>
                                  <a:pt x="2209" y="164"/>
                                </a:cubicBezTo>
                                <a:cubicBezTo>
                                  <a:pt x="2228" y="178"/>
                                  <a:pt x="2251" y="185"/>
                                  <a:pt x="2271" y="198"/>
                                </a:cubicBezTo>
                                <a:cubicBezTo>
                                  <a:pt x="2297" y="214"/>
                                  <a:pt x="2309" y="233"/>
                                  <a:pt x="2339" y="241"/>
                                </a:cubicBezTo>
                                <a:cubicBezTo>
                                  <a:pt x="2353" y="262"/>
                                  <a:pt x="2376" y="270"/>
                                  <a:pt x="2397" y="285"/>
                                </a:cubicBezTo>
                                <a:cubicBezTo>
                                  <a:pt x="2403" y="290"/>
                                  <a:pt x="2416" y="299"/>
                                  <a:pt x="2416" y="299"/>
                                </a:cubicBezTo>
                                <a:cubicBezTo>
                                  <a:pt x="2443" y="339"/>
                                  <a:pt x="2471" y="380"/>
                                  <a:pt x="2489" y="425"/>
                                </a:cubicBezTo>
                                <a:cubicBezTo>
                                  <a:pt x="2502" y="458"/>
                                  <a:pt x="2508" y="497"/>
                                  <a:pt x="2527" y="526"/>
                                </a:cubicBezTo>
                                <a:cubicBezTo>
                                  <a:pt x="2533" y="570"/>
                                  <a:pt x="2540" y="615"/>
                                  <a:pt x="2566" y="652"/>
                                </a:cubicBezTo>
                                <a:cubicBezTo>
                                  <a:pt x="2573" y="674"/>
                                  <a:pt x="2580" y="697"/>
                                  <a:pt x="2585" y="720"/>
                                </a:cubicBezTo>
                                <a:cubicBezTo>
                                  <a:pt x="2593" y="824"/>
                                  <a:pt x="2601" y="740"/>
                                  <a:pt x="2595" y="845"/>
                                </a:cubicBezTo>
                                <a:cubicBezTo>
                                  <a:pt x="2561" y="725"/>
                                  <a:pt x="2602" y="1126"/>
                                  <a:pt x="2561" y="1140"/>
                                </a:cubicBezTo>
                                <a:cubicBezTo>
                                  <a:pt x="2513" y="1127"/>
                                  <a:pt x="2552" y="1172"/>
                                  <a:pt x="2518" y="1140"/>
                                </a:cubicBezTo>
                                <a:cubicBezTo>
                                  <a:pt x="2624" y="1164"/>
                                  <a:pt x="2475" y="1020"/>
                                  <a:pt x="2455" y="1048"/>
                                </a:cubicBezTo>
                                <a:cubicBezTo>
                                  <a:pt x="2444" y="1018"/>
                                  <a:pt x="2504" y="911"/>
                                  <a:pt x="2484" y="884"/>
                                </a:cubicBezTo>
                                <a:cubicBezTo>
                                  <a:pt x="2479" y="864"/>
                                  <a:pt x="2451" y="839"/>
                                  <a:pt x="2441" y="821"/>
                                </a:cubicBezTo>
                                <a:cubicBezTo>
                                  <a:pt x="2420" y="783"/>
                                  <a:pt x="2424" y="784"/>
                                  <a:pt x="2392" y="754"/>
                                </a:cubicBezTo>
                                <a:cubicBezTo>
                                  <a:pt x="2379" y="715"/>
                                  <a:pt x="2388" y="757"/>
                                  <a:pt x="2363" y="725"/>
                                </a:cubicBezTo>
                                <a:cubicBezTo>
                                  <a:pt x="2360" y="721"/>
                                  <a:pt x="2386" y="714"/>
                                  <a:pt x="2383" y="710"/>
                                </a:cubicBezTo>
                                <a:cubicBezTo>
                                  <a:pt x="2382" y="704"/>
                                  <a:pt x="2363" y="680"/>
                                  <a:pt x="2344" y="662"/>
                                </a:cubicBezTo>
                                <a:cubicBezTo>
                                  <a:pt x="2325" y="644"/>
                                  <a:pt x="2298" y="628"/>
                                  <a:pt x="2267" y="604"/>
                                </a:cubicBezTo>
                                <a:cubicBezTo>
                                  <a:pt x="2251" y="560"/>
                                  <a:pt x="2195" y="533"/>
                                  <a:pt x="2155" y="517"/>
                                </a:cubicBezTo>
                                <a:cubicBezTo>
                                  <a:pt x="2077" y="486"/>
                                  <a:pt x="1914" y="508"/>
                                  <a:pt x="1832" y="488"/>
                                </a:cubicBezTo>
                                <a:cubicBezTo>
                                  <a:pt x="1813" y="478"/>
                                  <a:pt x="1754" y="473"/>
                                  <a:pt x="1754" y="473"/>
                                </a:cubicBezTo>
                                <a:cubicBezTo>
                                  <a:pt x="1653" y="477"/>
                                  <a:pt x="1580" y="486"/>
                                  <a:pt x="1479" y="493"/>
                                </a:cubicBezTo>
                                <a:cubicBezTo>
                                  <a:pt x="1387" y="512"/>
                                  <a:pt x="1291" y="519"/>
                                  <a:pt x="1199" y="522"/>
                                </a:cubicBezTo>
                                <a:cubicBezTo>
                                  <a:pt x="1151" y="526"/>
                                  <a:pt x="1091" y="526"/>
                                  <a:pt x="1044" y="536"/>
                                </a:cubicBezTo>
                                <a:cubicBezTo>
                                  <a:pt x="1039" y="539"/>
                                  <a:pt x="986" y="557"/>
                                  <a:pt x="981" y="560"/>
                                </a:cubicBezTo>
                                <a:cubicBezTo>
                                  <a:pt x="977" y="562"/>
                                  <a:pt x="1000" y="591"/>
                                  <a:pt x="996" y="594"/>
                                </a:cubicBezTo>
                                <a:cubicBezTo>
                                  <a:pt x="979" y="605"/>
                                  <a:pt x="977" y="592"/>
                                  <a:pt x="962" y="604"/>
                                </a:cubicBezTo>
                                <a:cubicBezTo>
                                  <a:pt x="952" y="612"/>
                                  <a:pt x="933" y="626"/>
                                  <a:pt x="923" y="633"/>
                                </a:cubicBezTo>
                                <a:cubicBezTo>
                                  <a:pt x="891" y="655"/>
                                  <a:pt x="888" y="660"/>
                                  <a:pt x="856" y="671"/>
                                </a:cubicBezTo>
                                <a:cubicBezTo>
                                  <a:pt x="864" y="674"/>
                                  <a:pt x="799" y="677"/>
                                  <a:pt x="807" y="681"/>
                                </a:cubicBezTo>
                                <a:cubicBezTo>
                                  <a:pt x="811" y="683"/>
                                  <a:pt x="798" y="695"/>
                                  <a:pt x="793" y="696"/>
                                </a:cubicBezTo>
                                <a:cubicBezTo>
                                  <a:pt x="787" y="697"/>
                                  <a:pt x="880" y="644"/>
                                  <a:pt x="875" y="647"/>
                                </a:cubicBezTo>
                                <a:cubicBezTo>
                                  <a:pt x="857" y="656"/>
                                  <a:pt x="788" y="697"/>
                                  <a:pt x="769" y="700"/>
                                </a:cubicBezTo>
                                <a:cubicBezTo>
                                  <a:pt x="718" y="717"/>
                                  <a:pt x="739" y="749"/>
                                  <a:pt x="686" y="758"/>
                                </a:cubicBezTo>
                                <a:cubicBezTo>
                                  <a:pt x="661" y="767"/>
                                  <a:pt x="575" y="719"/>
                                  <a:pt x="604" y="768"/>
                                </a:cubicBezTo>
                                <a:cubicBezTo>
                                  <a:pt x="561" y="724"/>
                                  <a:pt x="622" y="814"/>
                                  <a:pt x="599" y="826"/>
                                </a:cubicBezTo>
                                <a:cubicBezTo>
                                  <a:pt x="583" y="834"/>
                                  <a:pt x="592" y="883"/>
                                  <a:pt x="575" y="889"/>
                                </a:cubicBezTo>
                                <a:cubicBezTo>
                                  <a:pt x="559" y="900"/>
                                  <a:pt x="545" y="902"/>
                                  <a:pt x="527" y="908"/>
                                </a:cubicBezTo>
                                <a:cubicBezTo>
                                  <a:pt x="503" y="944"/>
                                  <a:pt x="534" y="904"/>
                                  <a:pt x="498" y="928"/>
                                </a:cubicBezTo>
                                <a:cubicBezTo>
                                  <a:pt x="484" y="937"/>
                                  <a:pt x="479" y="956"/>
                                  <a:pt x="464" y="966"/>
                                </a:cubicBezTo>
                                <a:cubicBezTo>
                                  <a:pt x="453" y="998"/>
                                  <a:pt x="439" y="1025"/>
                                  <a:pt x="416" y="1048"/>
                                </a:cubicBezTo>
                                <a:cubicBezTo>
                                  <a:pt x="408" y="1072"/>
                                  <a:pt x="391" y="1099"/>
                                  <a:pt x="377" y="1121"/>
                                </a:cubicBezTo>
                                <a:cubicBezTo>
                                  <a:pt x="369" y="1150"/>
                                  <a:pt x="332" y="1101"/>
                                  <a:pt x="324" y="1130"/>
                                </a:cubicBezTo>
                                <a:cubicBezTo>
                                  <a:pt x="321" y="1140"/>
                                  <a:pt x="343" y="1237"/>
                                  <a:pt x="343" y="1237"/>
                                </a:cubicBezTo>
                                <a:cubicBezTo>
                                  <a:pt x="340" y="1274"/>
                                  <a:pt x="279" y="1243"/>
                                  <a:pt x="271" y="1280"/>
                                </a:cubicBezTo>
                                <a:cubicBezTo>
                                  <a:pt x="274" y="1414"/>
                                  <a:pt x="362" y="1329"/>
                                  <a:pt x="353" y="1464"/>
                                </a:cubicBezTo>
                                <a:cubicBezTo>
                                  <a:pt x="305" y="1556"/>
                                  <a:pt x="228" y="1729"/>
                                  <a:pt x="223" y="1739"/>
                                </a:cubicBezTo>
                                <a:cubicBezTo>
                                  <a:pt x="218" y="1749"/>
                                  <a:pt x="243" y="1749"/>
                                  <a:pt x="237" y="175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960"/>
                            <a:ext cx="1140480" cy="69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0" h="1038">
                                <a:moveTo>
                                  <a:pt x="157" y="1038"/>
                                </a:moveTo>
                                <a:cubicBezTo>
                                  <a:pt x="152" y="1021"/>
                                  <a:pt x="178" y="1003"/>
                                  <a:pt x="159" y="998"/>
                                </a:cubicBezTo>
                                <a:cubicBezTo>
                                  <a:pt x="157" y="989"/>
                                  <a:pt x="150" y="1017"/>
                                  <a:pt x="140" y="1010"/>
                                </a:cubicBezTo>
                                <a:cubicBezTo>
                                  <a:pt x="132" y="989"/>
                                  <a:pt x="144" y="1015"/>
                                  <a:pt x="124" y="996"/>
                                </a:cubicBezTo>
                                <a:cubicBezTo>
                                  <a:pt x="119" y="990"/>
                                  <a:pt x="218" y="994"/>
                                  <a:pt x="214" y="987"/>
                                </a:cubicBezTo>
                                <a:cubicBezTo>
                                  <a:pt x="201" y="965"/>
                                  <a:pt x="92" y="926"/>
                                  <a:pt x="73" y="908"/>
                                </a:cubicBezTo>
                                <a:cubicBezTo>
                                  <a:pt x="64" y="875"/>
                                  <a:pt x="80" y="923"/>
                                  <a:pt x="60" y="894"/>
                                </a:cubicBezTo>
                                <a:cubicBezTo>
                                  <a:pt x="58" y="889"/>
                                  <a:pt x="58" y="884"/>
                                  <a:pt x="57" y="879"/>
                                </a:cubicBezTo>
                                <a:cubicBezTo>
                                  <a:pt x="52" y="861"/>
                                  <a:pt x="32" y="824"/>
                                  <a:pt x="22" y="806"/>
                                </a:cubicBezTo>
                                <a:cubicBezTo>
                                  <a:pt x="12" y="765"/>
                                  <a:pt x="15" y="720"/>
                                  <a:pt x="0" y="680"/>
                                </a:cubicBezTo>
                                <a:cubicBezTo>
                                  <a:pt x="2" y="655"/>
                                  <a:pt x="1" y="623"/>
                                  <a:pt x="10" y="599"/>
                                </a:cubicBezTo>
                                <a:cubicBezTo>
                                  <a:pt x="17" y="534"/>
                                  <a:pt x="70" y="495"/>
                                  <a:pt x="104" y="439"/>
                                </a:cubicBezTo>
                                <a:cubicBezTo>
                                  <a:pt x="123" y="410"/>
                                  <a:pt x="156" y="442"/>
                                  <a:pt x="140" y="410"/>
                                </a:cubicBezTo>
                                <a:cubicBezTo>
                                  <a:pt x="182" y="385"/>
                                  <a:pt x="191" y="340"/>
                                  <a:pt x="221" y="321"/>
                                </a:cubicBezTo>
                                <a:cubicBezTo>
                                  <a:pt x="218" y="319"/>
                                  <a:pt x="182" y="355"/>
                                  <a:pt x="185" y="353"/>
                                </a:cubicBezTo>
                                <a:cubicBezTo>
                                  <a:pt x="192" y="349"/>
                                  <a:pt x="268" y="263"/>
                                  <a:pt x="276" y="261"/>
                                </a:cubicBezTo>
                                <a:cubicBezTo>
                                  <a:pt x="288" y="256"/>
                                  <a:pt x="302" y="246"/>
                                  <a:pt x="308" y="238"/>
                                </a:cubicBezTo>
                                <a:cubicBezTo>
                                  <a:pt x="326" y="217"/>
                                  <a:pt x="337" y="205"/>
                                  <a:pt x="361" y="191"/>
                                </a:cubicBezTo>
                                <a:cubicBezTo>
                                  <a:pt x="371" y="176"/>
                                  <a:pt x="348" y="203"/>
                                  <a:pt x="364" y="194"/>
                                </a:cubicBezTo>
                                <a:cubicBezTo>
                                  <a:pt x="375" y="178"/>
                                  <a:pt x="454" y="157"/>
                                  <a:pt x="468" y="146"/>
                                </a:cubicBezTo>
                                <a:cubicBezTo>
                                  <a:pt x="471" y="144"/>
                                  <a:pt x="474" y="136"/>
                                  <a:pt x="478" y="134"/>
                                </a:cubicBezTo>
                                <a:cubicBezTo>
                                  <a:pt x="482" y="130"/>
                                  <a:pt x="447" y="190"/>
                                  <a:pt x="451" y="188"/>
                                </a:cubicBezTo>
                                <a:cubicBezTo>
                                  <a:pt x="459" y="171"/>
                                  <a:pt x="523" y="184"/>
                                  <a:pt x="539" y="175"/>
                                </a:cubicBezTo>
                                <a:cubicBezTo>
                                  <a:pt x="547" y="171"/>
                                  <a:pt x="541" y="160"/>
                                  <a:pt x="549" y="156"/>
                                </a:cubicBezTo>
                                <a:cubicBezTo>
                                  <a:pt x="560" y="151"/>
                                  <a:pt x="547" y="148"/>
                                  <a:pt x="559" y="143"/>
                                </a:cubicBezTo>
                                <a:cubicBezTo>
                                  <a:pt x="570" y="132"/>
                                  <a:pt x="595" y="127"/>
                                  <a:pt x="611" y="124"/>
                                </a:cubicBezTo>
                                <a:cubicBezTo>
                                  <a:pt x="642" y="109"/>
                                  <a:pt x="630" y="115"/>
                                  <a:pt x="666" y="108"/>
                                </a:cubicBezTo>
                                <a:cubicBezTo>
                                  <a:pt x="686" y="98"/>
                                  <a:pt x="699" y="94"/>
                                  <a:pt x="721" y="89"/>
                                </a:cubicBezTo>
                                <a:cubicBezTo>
                                  <a:pt x="749" y="75"/>
                                  <a:pt x="883" y="80"/>
                                  <a:pt x="912" y="70"/>
                                </a:cubicBezTo>
                                <a:cubicBezTo>
                                  <a:pt x="945" y="59"/>
                                  <a:pt x="896" y="0"/>
                                  <a:pt x="935" y="19"/>
                                </a:cubicBezTo>
                                <a:cubicBezTo>
                                  <a:pt x="1068" y="54"/>
                                  <a:pt x="1087" y="55"/>
                                  <a:pt x="1215" y="61"/>
                                </a:cubicBezTo>
                                <a:cubicBezTo>
                                  <a:pt x="1249" y="66"/>
                                  <a:pt x="1261" y="78"/>
                                  <a:pt x="1295" y="82"/>
                                </a:cubicBezTo>
                                <a:cubicBezTo>
                                  <a:pt x="1319" y="91"/>
                                  <a:pt x="1344" y="92"/>
                                  <a:pt x="1367" y="101"/>
                                </a:cubicBezTo>
                                <a:cubicBezTo>
                                  <a:pt x="1379" y="107"/>
                                  <a:pt x="1389" y="102"/>
                                  <a:pt x="1399" y="108"/>
                                </a:cubicBezTo>
                                <a:cubicBezTo>
                                  <a:pt x="1410" y="98"/>
                                  <a:pt x="1425" y="145"/>
                                  <a:pt x="1432" y="134"/>
                                </a:cubicBezTo>
                                <a:cubicBezTo>
                                  <a:pt x="1438" y="140"/>
                                  <a:pt x="1432" y="137"/>
                                  <a:pt x="1438" y="143"/>
                                </a:cubicBezTo>
                                <a:cubicBezTo>
                                  <a:pt x="1444" y="145"/>
                                  <a:pt x="1468" y="169"/>
                                  <a:pt x="1468" y="169"/>
                                </a:cubicBezTo>
                                <a:cubicBezTo>
                                  <a:pt x="1480" y="177"/>
                                  <a:pt x="1477" y="170"/>
                                  <a:pt x="1490" y="178"/>
                                </a:cubicBezTo>
                                <a:cubicBezTo>
                                  <a:pt x="1507" y="188"/>
                                  <a:pt x="1555" y="188"/>
                                  <a:pt x="1575" y="194"/>
                                </a:cubicBezTo>
                                <a:cubicBezTo>
                                  <a:pt x="1584" y="207"/>
                                  <a:pt x="1561" y="267"/>
                                  <a:pt x="1575" y="277"/>
                                </a:cubicBezTo>
                                <a:cubicBezTo>
                                  <a:pt x="1579" y="280"/>
                                  <a:pt x="1571" y="287"/>
                                  <a:pt x="1571" y="287"/>
                                </a:cubicBezTo>
                                <a:cubicBezTo>
                                  <a:pt x="1589" y="311"/>
                                  <a:pt x="1579" y="198"/>
                                  <a:pt x="1591" y="226"/>
                                </a:cubicBezTo>
                                <a:cubicBezTo>
                                  <a:pt x="1599" y="246"/>
                                  <a:pt x="1669" y="244"/>
                                  <a:pt x="1636" y="289"/>
                                </a:cubicBezTo>
                                <a:cubicBezTo>
                                  <a:pt x="1640" y="317"/>
                                  <a:pt x="1675" y="325"/>
                                  <a:pt x="1692" y="348"/>
                                </a:cubicBezTo>
                                <a:cubicBezTo>
                                  <a:pt x="1696" y="362"/>
                                  <a:pt x="1701" y="377"/>
                                  <a:pt x="1704" y="391"/>
                                </a:cubicBezTo>
                                <a:cubicBezTo>
                                  <a:pt x="1710" y="456"/>
                                  <a:pt x="1720" y="378"/>
                                  <a:pt x="1716" y="443"/>
                                </a:cubicBezTo>
                                <a:cubicBezTo>
                                  <a:pt x="1729" y="497"/>
                                  <a:pt x="1715" y="644"/>
                                  <a:pt x="1688" y="653"/>
                                </a:cubicBezTo>
                                <a:cubicBezTo>
                                  <a:pt x="1657" y="644"/>
                                  <a:pt x="1682" y="672"/>
                                  <a:pt x="1660" y="653"/>
                                </a:cubicBezTo>
                                <a:cubicBezTo>
                                  <a:pt x="1730" y="667"/>
                                  <a:pt x="1632" y="578"/>
                                  <a:pt x="1618" y="595"/>
                                </a:cubicBezTo>
                                <a:cubicBezTo>
                                  <a:pt x="1611" y="576"/>
                                  <a:pt x="1593" y="549"/>
                                  <a:pt x="1580" y="532"/>
                                </a:cubicBezTo>
                                <a:cubicBezTo>
                                  <a:pt x="1577" y="520"/>
                                  <a:pt x="1571" y="514"/>
                                  <a:pt x="1565" y="503"/>
                                </a:cubicBezTo>
                                <a:cubicBezTo>
                                  <a:pt x="1550" y="479"/>
                                  <a:pt x="1563" y="417"/>
                                  <a:pt x="1542" y="398"/>
                                </a:cubicBezTo>
                                <a:cubicBezTo>
                                  <a:pt x="1534" y="373"/>
                                  <a:pt x="1507" y="395"/>
                                  <a:pt x="1490" y="375"/>
                                </a:cubicBezTo>
                                <a:cubicBezTo>
                                  <a:pt x="1488" y="373"/>
                                  <a:pt x="1505" y="420"/>
                                  <a:pt x="1503" y="418"/>
                                </a:cubicBezTo>
                                <a:cubicBezTo>
                                  <a:pt x="1498" y="411"/>
                                  <a:pt x="1489" y="406"/>
                                  <a:pt x="1481" y="400"/>
                                </a:cubicBezTo>
                                <a:cubicBezTo>
                                  <a:pt x="1470" y="372"/>
                                  <a:pt x="1438" y="362"/>
                                  <a:pt x="1411" y="352"/>
                                </a:cubicBezTo>
                                <a:cubicBezTo>
                                  <a:pt x="1360" y="333"/>
                                  <a:pt x="1303" y="325"/>
                                  <a:pt x="1249" y="313"/>
                                </a:cubicBezTo>
                                <a:cubicBezTo>
                                  <a:pt x="1236" y="306"/>
                                  <a:pt x="1208" y="301"/>
                                  <a:pt x="1208" y="301"/>
                                </a:cubicBezTo>
                                <a:cubicBezTo>
                                  <a:pt x="1141" y="303"/>
                                  <a:pt x="1077" y="312"/>
                                  <a:pt x="1010" y="315"/>
                                </a:cubicBezTo>
                                <a:cubicBezTo>
                                  <a:pt x="949" y="327"/>
                                  <a:pt x="883" y="329"/>
                                  <a:pt x="822" y="331"/>
                                </a:cubicBezTo>
                                <a:cubicBezTo>
                                  <a:pt x="791" y="333"/>
                                  <a:pt x="760" y="337"/>
                                  <a:pt x="730" y="342"/>
                                </a:cubicBezTo>
                                <a:cubicBezTo>
                                  <a:pt x="726" y="344"/>
                                  <a:pt x="723" y="347"/>
                                  <a:pt x="720" y="348"/>
                                </a:cubicBezTo>
                                <a:cubicBezTo>
                                  <a:pt x="717" y="350"/>
                                  <a:pt x="713" y="350"/>
                                  <a:pt x="711" y="352"/>
                                </a:cubicBezTo>
                                <a:cubicBezTo>
                                  <a:pt x="699" y="359"/>
                                  <a:pt x="698" y="371"/>
                                  <a:pt x="689" y="379"/>
                                </a:cubicBezTo>
                                <a:cubicBezTo>
                                  <a:pt x="682" y="383"/>
                                  <a:pt x="663" y="348"/>
                                  <a:pt x="656" y="352"/>
                                </a:cubicBezTo>
                                <a:cubicBezTo>
                                  <a:pt x="635" y="366"/>
                                  <a:pt x="668" y="393"/>
                                  <a:pt x="647" y="400"/>
                                </a:cubicBezTo>
                                <a:cubicBezTo>
                                  <a:pt x="652" y="402"/>
                                  <a:pt x="657" y="404"/>
                                  <a:pt x="662" y="406"/>
                                </a:cubicBezTo>
                                <a:cubicBezTo>
                                  <a:pt x="665" y="407"/>
                                  <a:pt x="656" y="402"/>
                                  <a:pt x="653" y="403"/>
                                </a:cubicBezTo>
                                <a:cubicBezTo>
                                  <a:pt x="650" y="404"/>
                                  <a:pt x="621" y="368"/>
                                  <a:pt x="618" y="370"/>
                                </a:cubicBezTo>
                                <a:cubicBezTo>
                                  <a:pt x="607" y="375"/>
                                  <a:pt x="574" y="395"/>
                                  <a:pt x="561" y="396"/>
                                </a:cubicBezTo>
                                <a:cubicBezTo>
                                  <a:pt x="527" y="407"/>
                                  <a:pt x="532" y="437"/>
                                  <a:pt x="497" y="442"/>
                                </a:cubicBezTo>
                                <a:cubicBezTo>
                                  <a:pt x="480" y="448"/>
                                  <a:pt x="468" y="456"/>
                                  <a:pt x="452" y="463"/>
                                </a:cubicBezTo>
                                <a:cubicBezTo>
                                  <a:pt x="438" y="470"/>
                                  <a:pt x="423" y="474"/>
                                  <a:pt x="408" y="481"/>
                                </a:cubicBezTo>
                                <a:cubicBezTo>
                                  <a:pt x="398" y="486"/>
                                  <a:pt x="390" y="493"/>
                                  <a:pt x="379" y="496"/>
                                </a:cubicBezTo>
                                <a:cubicBezTo>
                                  <a:pt x="369" y="503"/>
                                  <a:pt x="359" y="505"/>
                                  <a:pt x="347" y="508"/>
                                </a:cubicBezTo>
                                <a:cubicBezTo>
                                  <a:pt x="332" y="530"/>
                                  <a:pt x="352" y="506"/>
                                  <a:pt x="328" y="520"/>
                                </a:cubicBezTo>
                                <a:cubicBezTo>
                                  <a:pt x="319" y="526"/>
                                  <a:pt x="316" y="538"/>
                                  <a:pt x="306" y="544"/>
                                </a:cubicBezTo>
                                <a:cubicBezTo>
                                  <a:pt x="299" y="564"/>
                                  <a:pt x="290" y="581"/>
                                  <a:pt x="274" y="595"/>
                                </a:cubicBezTo>
                                <a:cubicBezTo>
                                  <a:pt x="269" y="610"/>
                                  <a:pt x="258" y="627"/>
                                  <a:pt x="249" y="641"/>
                                </a:cubicBezTo>
                                <a:cubicBezTo>
                                  <a:pt x="243" y="659"/>
                                  <a:pt x="219" y="628"/>
                                  <a:pt x="214" y="646"/>
                                </a:cubicBezTo>
                                <a:cubicBezTo>
                                  <a:pt x="212" y="653"/>
                                  <a:pt x="226" y="713"/>
                                  <a:pt x="226" y="713"/>
                                </a:cubicBezTo>
                                <a:cubicBezTo>
                                  <a:pt x="224" y="736"/>
                                  <a:pt x="184" y="717"/>
                                  <a:pt x="179" y="740"/>
                                </a:cubicBezTo>
                                <a:cubicBezTo>
                                  <a:pt x="181" y="823"/>
                                  <a:pt x="197" y="713"/>
                                  <a:pt x="191" y="797"/>
                                </a:cubicBezTo>
                                <a:cubicBezTo>
                                  <a:pt x="159" y="740"/>
                                  <a:pt x="150" y="1020"/>
                                  <a:pt x="147" y="1025"/>
                                </a:cubicBezTo>
                                <a:cubicBezTo>
                                  <a:pt x="144" y="1032"/>
                                  <a:pt x="160" y="1032"/>
                                  <a:pt x="157" y="103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442080"/>
                            <a:ext cx="6732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9436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330120"/>
                            <a:ext cx="8712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27800"/>
                            <a:ext cx="8748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259200"/>
                            <a:ext cx="8712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2916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464040"/>
                            <a:ext cx="8748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684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8864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2916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234360"/>
                            <a:ext cx="8748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69012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33012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504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428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7812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41796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34812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7784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18720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8864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53604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29988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7136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828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4812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51516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74808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46116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85pt;margin-top:555.7pt;width:104.5pt;height:100.35pt" coordorigin="2857,11114" coordsize="2090,2007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4672;top:11769;width:275;height:419;mso-wrap-style:none;v-text-anchor:middle;rotation:11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2883;top:12150;width:333;height:412;flip:x;mso-wrap-style:none;v-text-anchor:middle;rotation:54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2663,2659" path="m1668,15c1720,51,1672,32,1732,36c1736,46,1748,36,1761,41c1774,45,1785,51,1813,61c1842,88,1901,76,1927,107c1928,108,1974,169,1976,170c2013,188,2029,199,2060,229c2078,286,2050,199,2090,273c2094,283,2140,297,2146,305c2151,312,2179,314,2186,319c2200,359,2204,319,2230,350c2243,390,2292,403,2311,439c2315,448,2314,458,2319,468c2326,482,2334,475,2342,485c2347,531,2393,526,2417,557c2419,568,2421,579,2426,589c2433,602,2445,610,2450,623c2455,631,2451,643,2453,652c2458,666,2465,675,2471,686c2476,756,2466,670,2491,748c2494,758,2493,769,2494,778c2497,792,2511,809,2503,819c2495,828,2491,798,2485,788c2544,727,2497,772,2492,789c2487,808,2500,828,2507,841c2508,850,2508,860,2510,871c2512,882,2518,891,2520,902c2525,948,2516,1018,2526,1062c2540,1116,2561,1168,2568,1227c2573,1271,2583,1301,2596,1341c2610,1389,2602,1402,2624,1445c2631,1519,2619,1429,2645,1508c2647,1518,2645,1529,2648,1538c2652,1551,2637,1562,2644,1573c2645,1597,2652,1612,2657,1634c2661,1657,2662,1718,2662,1718c2663,1747,2637,1849,2635,1877c2625,1966,2631,1993,2580,2068c2559,2121,2580,2112,2539,2162c2526,2178,2520,2195,2508,2213c2490,2239,2460,2293,2433,2301c2397,2336,2380,2330,2340,2335c2313,2349,2289,2357,2261,2363c2222,2388,2250,2374,2207,2385c2191,2388,2161,2397,2161,2397c2094,2441,2027,2466,1956,2484c1885,2531,1791,2568,1715,2576c1645,2601,1571,2594,1501,2622c1471,2635,1441,2659,1408,2658c1289,2656,1169,2638,1050,2632c960,2612,794,2606,689,2536c633,2460,555,2406,489,2346c465,2324,451,2292,426,2276c396,2184,437,2294,395,2232c389,2223,391,2210,385,2201c378,2187,370,2178,361,2167c349,2152,323,2121,323,2121c289,2037,331,2118,296,2057c249,1971,292,2073,261,1992c243,1934,256,1980,214,1908c193,1845,186,1842,145,1805c134,1768,127,1727,100,1709c87,1670,60,1654,43,1620c46,1591,32,1533,31,1503c29,1475,18,1441,18,1441c8,1432,24,1411,20,1398c18,1384,4,1378,2,1360c0,1345,4,1299,4,1285c11,1204,25,1171,47,1094c53,1071,74,1038,74,1038c90,998,109,997,132,962c159,921,195,869,223,828c249,786,251,768,288,758c318,727,320,693,352,664c429,596,378,626,436,597c443,585,449,571,456,560c472,541,509,509,509,509c533,447,501,517,552,456c559,448,559,436,564,428c584,400,597,399,623,388c668,321,745,309,806,269c831,230,851,239,885,216c917,195,898,208,931,180c942,171,960,159,971,153c996,139,1023,152,1047,136c1093,106,1089,136,1165,101c1176,96,1235,83,1235,83c1268,51,1289,60,1330,56c1416,0,1409,62,1497,28c1533,14,1558,23,1597,19c1667,12,1625,12,1668,15xe" fillcolor="#974706" stroked="t" o:allowincell="f" style="position:absolute;left:3017;top:11261;width:1856;height:1859;mso-wrap-style:none;v-text-anchor:middle">
                  <v:fill o:detectmouseclick="t" color2="#5a2a03"/>
                  <v:stroke color="black" weight="19080" joinstyle="round" endcap="flat"/>
                  <w10:wrap type="none"/>
                </v:shape>
                <v:oval id="shape_0" fillcolor="#fee9fe" stroked="t" o:allowincell="f" style="position:absolute;left:4245;top:11933;width:148;height:198;mso-wrap-style:none;v-text-anchor:middle;rotation:4">
                  <v:fill o:detectmouseclick="t" color2="#ff99ff"/>
                  <v:stroke color="black" weight="19080" joinstyle="miter" endcap="flat"/>
                  <w10:wrap type="none"/>
                </v:oval>
                <v:oval id="shape_0" fillcolor="#fee9fe" stroked="t" o:allowincell="f" style="position:absolute;left:3665;top:12019;width:149;height:198;mso-wrap-style:none;v-text-anchor:middle;rotation:4">
                  <v:fill o:detectmouseclick="t" color2="#ff99ff"/>
                  <v:stroke color="black" weight="19080" joinstyle="miter" endcap="flat"/>
                  <w10:wrap type="none"/>
                </v:oval>
                <v:shape id="shape_0" coordsize="616,278" path="m125,278c11,221,45,259,0,190c4,169,2,146,13,127c24,107,69,95,88,90c197,61,302,19,413,2c459,6,507,0,551,15c616,37,505,124,501,127c497,140,488,165,488,165e" stroked="t" o:allowincell="f" style="position:absolute;left:3982;top:12281;width:320;height:158;mso-wrap-style:none;v-text-anchor:middle;rotation:4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4325;top:12020;width:48;height:63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744;top:12102;width:48;height:62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3793;top:12586;width:748;height:138;flip:x;mso-wrap-style:none;v-text-anchor:middle;rotation:15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2857;top:12201;width:178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4735;top:11794;width:178;height:149;mso-wrap-style:none;v-text-anchor:middle;rotation:43">
                  <v:fill o:detectmouseclick="t" on="false"/>
                  <v:stroke color="black" weight="19080" joinstyle="round" endcap="flat"/>
                  <w10:wrap type="none"/>
                </v:shape>
                <v:shape id="shape_0" coordsize="2624,1759" path="m237,1759c230,1732,270,1703,242,1696c237,1681,228,1725,213,1715c201,1681,219,1722,189,1691c180,1682,229,1639,223,1628c203,1593,140,1579,111,1551c97,1498,121,1575,92,1527c88,1520,89,1511,87,1503c78,1476,48,1415,34,1387c18,1321,23,1248,0,1184c3,1143,2,1093,15,1053c25,950,50,847,102,758c130,711,107,730,136,710c159,660,201,600,247,570c242,567,227,563,232,560c243,553,259,559,271,555c289,548,290,524,300,512c327,478,366,453,401,430c417,406,444,387,469,372c485,348,506,345,527,328c532,324,536,318,541,314c547,309,554,304,561,299c573,273,594,270,619,256c630,250,637,238,648,232c665,223,688,216,706,208c722,191,731,184,754,179c802,154,850,132,904,121c934,105,968,90,1001,82c1043,60,1092,54,1136,38c1185,20,1223,6,1276,0c1500,3,1628,9,1822,19c1874,28,1925,40,1977,48c2013,61,2043,90,2078,106c2096,114,2114,115,2131,125c2147,134,2163,146,2180,154c2189,158,2209,164,2209,164c2228,178,2251,185,2271,198c2297,214,2309,233,2339,241c2353,262,2376,270,2397,285c2403,290,2416,299,2416,299c2443,339,2471,380,2489,425c2502,458,2508,497,2527,526c2533,570,2540,615,2566,652c2573,674,2580,697,2585,720c2593,824,2601,740,2595,845c2561,725,2602,1126,2561,1140c2513,1127,2552,1172,2518,1140c2624,1164,2475,1020,2455,1048c2444,1018,2504,911,2484,884c2479,864,2451,839,2441,821c2420,783,2424,784,2392,754c2379,715,2388,757,2363,725c2360,721,2386,714,2383,710c2382,704,2363,680,2344,662c2325,644,2298,628,2267,604c2251,560,2195,533,2155,517c2077,486,1914,508,1832,488c1813,478,1754,473,1754,473c1653,477,1580,486,1479,493c1387,512,1291,519,1199,522c1151,526,1091,526,1044,536c1039,539,986,557,981,560c977,562,1000,591,996,594c979,605,977,592,962,604c952,612,933,626,923,633c891,655,888,660,856,671c864,674,799,677,807,681c811,683,798,695,793,696c787,697,880,644,875,647c857,656,788,697,769,700c718,717,739,749,686,758c661,767,575,719,604,768c561,724,622,814,599,826c583,834,592,883,575,889c559,900,545,902,527,908c503,944,534,904,498,928c484,937,479,956,464,966c453,998,439,1025,416,1048c408,1072,391,1099,377,1121c369,1150,332,1101,324,1130c321,1140,343,1237,343,1237c340,1274,279,1243,271,1280c274,1414,362,1329,353,1464c305,1556,228,1729,223,1739c218,1749,243,1749,237,1759xe" fillcolor="black" stroked="t" o:allowincell="f" style="position:absolute;left:2947;top:11160;width:1829;height:1229;mso-wrap-style:none;v-text-anchor:middle">
                  <v:fill o:detectmouseclick="t" type="solid" color2="white"/>
                  <v:stroke color="black" weight="19080" dashstyle="shortdot" joinstyle="round" endcap="round"/>
                  <w10:wrap type="none"/>
                </v:shape>
                <v:shape id="shape_0" coordsize="1730,1038" path="m157,1038c152,1021,178,1003,159,998c157,989,150,1017,140,1010c132,989,144,1015,124,996c119,990,218,994,214,987c201,965,92,926,73,908c64,875,80,923,60,894c58,889,58,884,57,879c52,861,32,824,22,806c12,765,15,720,0,680c2,655,1,623,10,599c17,534,70,495,104,439c123,410,156,442,140,410c182,385,191,340,221,321c218,319,182,355,185,353c192,349,268,263,276,261c288,256,302,246,308,238c326,217,337,205,361,191c371,176,348,203,364,194c375,178,454,157,468,146c471,144,474,136,478,134c482,130,447,190,451,188c459,171,523,184,539,175c547,171,541,160,549,156c560,151,547,148,559,143c570,132,595,127,611,124c642,109,630,115,666,108c686,98,699,94,721,89c749,75,883,80,912,70c945,59,896,0,935,19c1068,54,1087,55,1215,61c1249,66,1261,78,1295,82c1319,91,1344,92,1367,101c1379,107,1389,102,1399,108c1410,98,1425,145,1432,134c1438,140,1432,137,1438,143c1444,145,1468,169,1468,169c1480,177,1477,170,1490,178c1507,188,1555,188,1575,194c1584,207,1561,267,1575,277c1579,280,1571,287,1571,287c1589,311,1579,198,1591,226c1599,246,1669,244,1636,289c1640,317,1675,325,1692,348c1696,362,1701,377,1704,391c1710,456,1720,378,1716,443c1729,497,1715,644,1688,653c1657,644,1682,672,1660,653c1730,667,1632,578,1618,595c1611,576,1593,549,1580,532c1577,520,1571,514,1565,503c1550,479,1563,417,1542,398c1534,373,1507,395,1490,375c1488,373,1505,420,1503,418c1498,411,1489,406,1481,400c1470,372,1438,362,1411,352c1360,333,1303,325,1249,313c1236,306,1208,301,1208,301c1141,303,1077,312,1010,315c949,327,883,329,822,331c791,333,760,337,730,342c726,344,723,347,720,348c717,350,713,350,711,352c699,359,698,371,689,379c682,383,663,348,656,352c635,366,668,393,647,400c652,402,657,404,662,406c665,407,656,402,653,403c650,404,621,368,618,370c607,375,574,395,561,396c527,407,532,437,497,442c480,448,468,456,452,463c438,470,423,474,408,481c398,486,390,493,379,496c369,503,359,505,347,508c332,530,352,506,328,520c319,526,316,538,306,544c299,564,290,581,274,595c269,610,258,627,249,641c243,659,219,628,214,646c212,653,226,713,226,713c224,736,184,717,179,740c181,823,197,713,191,797c159,740,150,1020,147,1025c144,1032,160,1032,157,1038xe" fillcolor="black" stroked="t" o:allowincell="f" style="position:absolute;left:2964;top:11120;width:1795;height:1101;mso-wrap-style:none;v-text-anchor:middle">
                  <v:fill o:detectmouseclick="t" type="solid" color2="white"/>
                  <v:stroke color="black" weight="19080" dashstyle="shortdot" joinstyle="round" endcap="round"/>
                  <w10:wrap type="none"/>
                </v:shape>
                <v:oval id="shape_0" fillcolor="black" stroked="t" o:allowincell="f" style="position:absolute;left:2930;top:11810;width:105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930;top:12050;width:136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295;top:11634;width:136;height:148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204;top:11315;width:137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037;top:11522;width:136;height:148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657;top:11160;width:136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121;top:11845;width:137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941;top:11125;width:136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744;top:11411;width:136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238;top:11160;width:136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622;top:11483;width:137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046;top:12201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685;top:11634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786;top:11122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581;top:11184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453;top:11237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641;top:11772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711;top:11662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083;top:11394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284;top:11409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900;top:11411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089;top:11958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369;top:11586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593;top:11384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671;top:11127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078;top:11114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959;top:11662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924;top:11925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046;top:12292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678;top:11840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82550" distR="92710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3978910</wp:posOffset>
                </wp:positionV>
                <wp:extent cx="1275715" cy="1103630"/>
                <wp:effectExtent l="0" t="9525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840" cy="1103760"/>
                          <a:chOff x="0" y="0"/>
                          <a:chExt cx="1275840" cy="1103760"/>
                        </a:xfrm>
                      </wpg:grpSpPr>
                      <wps:wsp>
                        <wps:cNvSpPr/>
                        <wps:spPr>
                          <a:xfrm rot="653400">
                            <a:off x="1095840" y="375840"/>
                            <a:ext cx="15804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376200">
                            <a:off x="55800" y="548280"/>
                            <a:ext cx="19368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880" y="56520"/>
                            <a:ext cx="1067400" cy="10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4" h="2635">
                                <a:moveTo>
                                  <a:pt x="991" y="15"/>
                                </a:moveTo>
                                <a:cubicBezTo>
                                  <a:pt x="939" y="51"/>
                                  <a:pt x="987" y="32"/>
                                  <a:pt x="927" y="36"/>
                                </a:cubicBezTo>
                                <a:cubicBezTo>
                                  <a:pt x="923" y="46"/>
                                  <a:pt x="911" y="36"/>
                                  <a:pt x="898" y="41"/>
                                </a:cubicBezTo>
                                <a:cubicBezTo>
                                  <a:pt x="885" y="45"/>
                                  <a:pt x="874" y="51"/>
                                  <a:pt x="846" y="61"/>
                                </a:cubicBezTo>
                                <a:cubicBezTo>
                                  <a:pt x="817" y="88"/>
                                  <a:pt x="758" y="76"/>
                                  <a:pt x="732" y="107"/>
                                </a:cubicBezTo>
                                <a:cubicBezTo>
                                  <a:pt x="731" y="108"/>
                                  <a:pt x="685" y="169"/>
                                  <a:pt x="683" y="170"/>
                                </a:cubicBezTo>
                                <a:cubicBezTo>
                                  <a:pt x="646" y="188"/>
                                  <a:pt x="630" y="199"/>
                                  <a:pt x="599" y="229"/>
                                </a:cubicBezTo>
                                <a:cubicBezTo>
                                  <a:pt x="581" y="286"/>
                                  <a:pt x="609" y="199"/>
                                  <a:pt x="569" y="273"/>
                                </a:cubicBezTo>
                                <a:cubicBezTo>
                                  <a:pt x="565" y="283"/>
                                  <a:pt x="519" y="297"/>
                                  <a:pt x="513" y="305"/>
                                </a:cubicBezTo>
                                <a:cubicBezTo>
                                  <a:pt x="508" y="312"/>
                                  <a:pt x="480" y="314"/>
                                  <a:pt x="473" y="319"/>
                                </a:cubicBezTo>
                                <a:cubicBezTo>
                                  <a:pt x="459" y="359"/>
                                  <a:pt x="455" y="319"/>
                                  <a:pt x="429" y="350"/>
                                </a:cubicBezTo>
                                <a:cubicBezTo>
                                  <a:pt x="416" y="390"/>
                                  <a:pt x="367" y="403"/>
                                  <a:pt x="348" y="439"/>
                                </a:cubicBezTo>
                                <a:cubicBezTo>
                                  <a:pt x="344" y="448"/>
                                  <a:pt x="345" y="458"/>
                                  <a:pt x="340" y="468"/>
                                </a:cubicBezTo>
                                <a:cubicBezTo>
                                  <a:pt x="333" y="482"/>
                                  <a:pt x="325" y="475"/>
                                  <a:pt x="317" y="485"/>
                                </a:cubicBezTo>
                                <a:cubicBezTo>
                                  <a:pt x="312" y="531"/>
                                  <a:pt x="266" y="526"/>
                                  <a:pt x="242" y="557"/>
                                </a:cubicBezTo>
                                <a:cubicBezTo>
                                  <a:pt x="240" y="568"/>
                                  <a:pt x="238" y="579"/>
                                  <a:pt x="233" y="589"/>
                                </a:cubicBezTo>
                                <a:cubicBezTo>
                                  <a:pt x="226" y="602"/>
                                  <a:pt x="214" y="610"/>
                                  <a:pt x="209" y="623"/>
                                </a:cubicBezTo>
                                <a:cubicBezTo>
                                  <a:pt x="204" y="631"/>
                                  <a:pt x="208" y="643"/>
                                  <a:pt x="206" y="652"/>
                                </a:cubicBezTo>
                                <a:cubicBezTo>
                                  <a:pt x="201" y="666"/>
                                  <a:pt x="194" y="675"/>
                                  <a:pt x="188" y="686"/>
                                </a:cubicBezTo>
                                <a:cubicBezTo>
                                  <a:pt x="183" y="756"/>
                                  <a:pt x="193" y="670"/>
                                  <a:pt x="168" y="748"/>
                                </a:cubicBezTo>
                                <a:cubicBezTo>
                                  <a:pt x="165" y="758"/>
                                  <a:pt x="166" y="769"/>
                                  <a:pt x="165" y="778"/>
                                </a:cubicBezTo>
                                <a:cubicBezTo>
                                  <a:pt x="162" y="792"/>
                                  <a:pt x="148" y="809"/>
                                  <a:pt x="156" y="819"/>
                                </a:cubicBezTo>
                                <a:cubicBezTo>
                                  <a:pt x="164" y="828"/>
                                  <a:pt x="168" y="798"/>
                                  <a:pt x="174" y="788"/>
                                </a:cubicBezTo>
                                <a:cubicBezTo>
                                  <a:pt x="115" y="727"/>
                                  <a:pt x="162" y="772"/>
                                  <a:pt x="167" y="789"/>
                                </a:cubicBezTo>
                                <a:cubicBezTo>
                                  <a:pt x="172" y="808"/>
                                  <a:pt x="159" y="828"/>
                                  <a:pt x="152" y="841"/>
                                </a:cubicBezTo>
                                <a:cubicBezTo>
                                  <a:pt x="151" y="850"/>
                                  <a:pt x="151" y="860"/>
                                  <a:pt x="149" y="871"/>
                                </a:cubicBezTo>
                                <a:cubicBezTo>
                                  <a:pt x="147" y="882"/>
                                  <a:pt x="141" y="891"/>
                                  <a:pt x="139" y="902"/>
                                </a:cubicBezTo>
                                <a:cubicBezTo>
                                  <a:pt x="134" y="948"/>
                                  <a:pt x="143" y="1018"/>
                                  <a:pt x="133" y="1062"/>
                                </a:cubicBezTo>
                                <a:cubicBezTo>
                                  <a:pt x="119" y="1116"/>
                                  <a:pt x="98" y="1168"/>
                                  <a:pt x="91" y="1227"/>
                                </a:cubicBezTo>
                                <a:cubicBezTo>
                                  <a:pt x="86" y="1271"/>
                                  <a:pt x="76" y="1301"/>
                                  <a:pt x="63" y="1341"/>
                                </a:cubicBezTo>
                                <a:cubicBezTo>
                                  <a:pt x="49" y="1389"/>
                                  <a:pt x="57" y="1402"/>
                                  <a:pt x="35" y="1445"/>
                                </a:cubicBezTo>
                                <a:cubicBezTo>
                                  <a:pt x="28" y="1519"/>
                                  <a:pt x="40" y="1429"/>
                                  <a:pt x="14" y="1508"/>
                                </a:cubicBezTo>
                                <a:cubicBezTo>
                                  <a:pt x="12" y="1518"/>
                                  <a:pt x="14" y="1529"/>
                                  <a:pt x="11" y="1538"/>
                                </a:cubicBezTo>
                                <a:cubicBezTo>
                                  <a:pt x="7" y="1551"/>
                                  <a:pt x="22" y="1562"/>
                                  <a:pt x="15" y="1573"/>
                                </a:cubicBezTo>
                                <a:cubicBezTo>
                                  <a:pt x="14" y="1597"/>
                                  <a:pt x="9" y="1613"/>
                                  <a:pt x="4" y="1635"/>
                                </a:cubicBezTo>
                                <a:cubicBezTo>
                                  <a:pt x="0" y="1658"/>
                                  <a:pt x="25" y="1718"/>
                                  <a:pt x="25" y="1718"/>
                                </a:cubicBezTo>
                                <a:cubicBezTo>
                                  <a:pt x="24" y="1747"/>
                                  <a:pt x="54" y="1840"/>
                                  <a:pt x="56" y="1868"/>
                                </a:cubicBezTo>
                                <a:cubicBezTo>
                                  <a:pt x="66" y="1957"/>
                                  <a:pt x="67" y="1995"/>
                                  <a:pt x="118" y="2070"/>
                                </a:cubicBezTo>
                                <a:cubicBezTo>
                                  <a:pt x="139" y="2123"/>
                                  <a:pt x="124" y="2108"/>
                                  <a:pt x="165" y="2158"/>
                                </a:cubicBezTo>
                                <a:cubicBezTo>
                                  <a:pt x="178" y="2174"/>
                                  <a:pt x="184" y="2192"/>
                                  <a:pt x="196" y="2210"/>
                                </a:cubicBezTo>
                                <a:cubicBezTo>
                                  <a:pt x="214" y="2236"/>
                                  <a:pt x="231" y="2269"/>
                                  <a:pt x="258" y="2277"/>
                                </a:cubicBezTo>
                                <a:cubicBezTo>
                                  <a:pt x="294" y="2312"/>
                                  <a:pt x="279" y="2330"/>
                                  <a:pt x="319" y="2335"/>
                                </a:cubicBezTo>
                                <a:cubicBezTo>
                                  <a:pt x="346" y="2349"/>
                                  <a:pt x="370" y="2357"/>
                                  <a:pt x="398" y="2363"/>
                                </a:cubicBezTo>
                                <a:cubicBezTo>
                                  <a:pt x="437" y="2388"/>
                                  <a:pt x="409" y="2374"/>
                                  <a:pt x="452" y="2385"/>
                                </a:cubicBezTo>
                                <a:cubicBezTo>
                                  <a:pt x="468" y="2388"/>
                                  <a:pt x="498" y="2397"/>
                                  <a:pt x="498" y="2397"/>
                                </a:cubicBezTo>
                                <a:cubicBezTo>
                                  <a:pt x="565" y="2441"/>
                                  <a:pt x="632" y="2466"/>
                                  <a:pt x="703" y="2484"/>
                                </a:cubicBezTo>
                                <a:cubicBezTo>
                                  <a:pt x="774" y="2531"/>
                                  <a:pt x="868" y="2568"/>
                                  <a:pt x="944" y="2576"/>
                                </a:cubicBezTo>
                                <a:cubicBezTo>
                                  <a:pt x="1014" y="2601"/>
                                  <a:pt x="1088" y="2594"/>
                                  <a:pt x="1158" y="2622"/>
                                </a:cubicBezTo>
                                <a:cubicBezTo>
                                  <a:pt x="1188" y="2635"/>
                                  <a:pt x="1225" y="2615"/>
                                  <a:pt x="1258" y="2614"/>
                                </a:cubicBezTo>
                                <a:cubicBezTo>
                                  <a:pt x="1377" y="2612"/>
                                  <a:pt x="1486" y="2579"/>
                                  <a:pt x="1605" y="2573"/>
                                </a:cubicBezTo>
                                <a:cubicBezTo>
                                  <a:pt x="1695" y="2553"/>
                                  <a:pt x="1795" y="2518"/>
                                  <a:pt x="1900" y="2448"/>
                                </a:cubicBezTo>
                                <a:cubicBezTo>
                                  <a:pt x="1956" y="2372"/>
                                  <a:pt x="2026" y="2358"/>
                                  <a:pt x="2092" y="2298"/>
                                </a:cubicBezTo>
                                <a:cubicBezTo>
                                  <a:pt x="2116" y="2276"/>
                                  <a:pt x="2139" y="2254"/>
                                  <a:pt x="2164" y="2238"/>
                                </a:cubicBezTo>
                                <a:cubicBezTo>
                                  <a:pt x="2260" y="2157"/>
                                  <a:pt x="2143" y="2250"/>
                                  <a:pt x="2206" y="2199"/>
                                </a:cubicBezTo>
                                <a:cubicBezTo>
                                  <a:pt x="2212" y="2190"/>
                                  <a:pt x="2233" y="2172"/>
                                  <a:pt x="2239" y="2163"/>
                                </a:cubicBezTo>
                                <a:cubicBezTo>
                                  <a:pt x="2246" y="2149"/>
                                  <a:pt x="2257" y="2138"/>
                                  <a:pt x="2266" y="2127"/>
                                </a:cubicBezTo>
                                <a:cubicBezTo>
                                  <a:pt x="2278" y="2112"/>
                                  <a:pt x="2299" y="2091"/>
                                  <a:pt x="2299" y="2091"/>
                                </a:cubicBezTo>
                                <a:cubicBezTo>
                                  <a:pt x="2353" y="2007"/>
                                  <a:pt x="2300" y="2100"/>
                                  <a:pt x="2335" y="2039"/>
                                </a:cubicBezTo>
                                <a:cubicBezTo>
                                  <a:pt x="2382" y="1953"/>
                                  <a:pt x="2340" y="2042"/>
                                  <a:pt x="2371" y="1961"/>
                                </a:cubicBezTo>
                                <a:cubicBezTo>
                                  <a:pt x="2389" y="1903"/>
                                  <a:pt x="2374" y="1959"/>
                                  <a:pt x="2419" y="1854"/>
                                </a:cubicBezTo>
                                <a:cubicBezTo>
                                  <a:pt x="2476" y="1767"/>
                                  <a:pt x="2439" y="1807"/>
                                  <a:pt x="2480" y="1770"/>
                                </a:cubicBezTo>
                                <a:cubicBezTo>
                                  <a:pt x="2491" y="1733"/>
                                  <a:pt x="2510" y="1710"/>
                                  <a:pt x="2537" y="1692"/>
                                </a:cubicBezTo>
                                <a:cubicBezTo>
                                  <a:pt x="2550" y="1653"/>
                                  <a:pt x="2536" y="1695"/>
                                  <a:pt x="2593" y="1605"/>
                                </a:cubicBezTo>
                                <a:cubicBezTo>
                                  <a:pt x="2623" y="1500"/>
                                  <a:pt x="2616" y="1530"/>
                                  <a:pt x="2617" y="1500"/>
                                </a:cubicBezTo>
                                <a:cubicBezTo>
                                  <a:pt x="2619" y="1472"/>
                                  <a:pt x="2617" y="1431"/>
                                  <a:pt x="2617" y="1431"/>
                                </a:cubicBezTo>
                                <a:cubicBezTo>
                                  <a:pt x="2627" y="1422"/>
                                  <a:pt x="2610" y="1401"/>
                                  <a:pt x="2617" y="1389"/>
                                </a:cubicBezTo>
                                <a:cubicBezTo>
                                  <a:pt x="2618" y="1376"/>
                                  <a:pt x="2623" y="1368"/>
                                  <a:pt x="2623" y="1350"/>
                                </a:cubicBezTo>
                                <a:cubicBezTo>
                                  <a:pt x="2625" y="1335"/>
                                  <a:pt x="2617" y="1292"/>
                                  <a:pt x="2617" y="1278"/>
                                </a:cubicBezTo>
                                <a:cubicBezTo>
                                  <a:pt x="2610" y="1197"/>
                                  <a:pt x="2634" y="1171"/>
                                  <a:pt x="2612" y="1094"/>
                                </a:cubicBezTo>
                                <a:cubicBezTo>
                                  <a:pt x="2606" y="1071"/>
                                  <a:pt x="2585" y="1038"/>
                                  <a:pt x="2585" y="1038"/>
                                </a:cubicBezTo>
                                <a:cubicBezTo>
                                  <a:pt x="2569" y="998"/>
                                  <a:pt x="2550" y="997"/>
                                  <a:pt x="2527" y="962"/>
                                </a:cubicBezTo>
                                <a:cubicBezTo>
                                  <a:pt x="2500" y="921"/>
                                  <a:pt x="2464" y="869"/>
                                  <a:pt x="2436" y="828"/>
                                </a:cubicBezTo>
                                <a:cubicBezTo>
                                  <a:pt x="2410" y="786"/>
                                  <a:pt x="2408" y="768"/>
                                  <a:pt x="2371" y="758"/>
                                </a:cubicBezTo>
                                <a:cubicBezTo>
                                  <a:pt x="2341" y="727"/>
                                  <a:pt x="2339" y="693"/>
                                  <a:pt x="2307" y="664"/>
                                </a:cubicBezTo>
                                <a:cubicBezTo>
                                  <a:pt x="2230" y="596"/>
                                  <a:pt x="2281" y="626"/>
                                  <a:pt x="2223" y="597"/>
                                </a:cubicBezTo>
                                <a:cubicBezTo>
                                  <a:pt x="2216" y="585"/>
                                  <a:pt x="2210" y="571"/>
                                  <a:pt x="2203" y="560"/>
                                </a:cubicBezTo>
                                <a:cubicBezTo>
                                  <a:pt x="2187" y="541"/>
                                  <a:pt x="2150" y="509"/>
                                  <a:pt x="2150" y="509"/>
                                </a:cubicBezTo>
                                <a:cubicBezTo>
                                  <a:pt x="2126" y="447"/>
                                  <a:pt x="2158" y="517"/>
                                  <a:pt x="2107" y="456"/>
                                </a:cubicBezTo>
                                <a:cubicBezTo>
                                  <a:pt x="2100" y="448"/>
                                  <a:pt x="2100" y="436"/>
                                  <a:pt x="2095" y="428"/>
                                </a:cubicBezTo>
                                <a:cubicBezTo>
                                  <a:pt x="2075" y="400"/>
                                  <a:pt x="2062" y="399"/>
                                  <a:pt x="2036" y="388"/>
                                </a:cubicBezTo>
                                <a:cubicBezTo>
                                  <a:pt x="1991" y="321"/>
                                  <a:pt x="1914" y="309"/>
                                  <a:pt x="1853" y="269"/>
                                </a:cubicBezTo>
                                <a:cubicBezTo>
                                  <a:pt x="1828" y="230"/>
                                  <a:pt x="1808" y="239"/>
                                  <a:pt x="1774" y="216"/>
                                </a:cubicBezTo>
                                <a:cubicBezTo>
                                  <a:pt x="1742" y="195"/>
                                  <a:pt x="1761" y="208"/>
                                  <a:pt x="1728" y="180"/>
                                </a:cubicBezTo>
                                <a:cubicBezTo>
                                  <a:pt x="1717" y="171"/>
                                  <a:pt x="1699" y="159"/>
                                  <a:pt x="1688" y="153"/>
                                </a:cubicBezTo>
                                <a:cubicBezTo>
                                  <a:pt x="1663" y="139"/>
                                  <a:pt x="1636" y="152"/>
                                  <a:pt x="1612" y="136"/>
                                </a:cubicBezTo>
                                <a:cubicBezTo>
                                  <a:pt x="1566" y="106"/>
                                  <a:pt x="1570" y="136"/>
                                  <a:pt x="1494" y="101"/>
                                </a:cubicBezTo>
                                <a:cubicBezTo>
                                  <a:pt x="1483" y="96"/>
                                  <a:pt x="1424" y="83"/>
                                  <a:pt x="1424" y="83"/>
                                </a:cubicBezTo>
                                <a:cubicBezTo>
                                  <a:pt x="1391" y="51"/>
                                  <a:pt x="1370" y="60"/>
                                  <a:pt x="1329" y="56"/>
                                </a:cubicBezTo>
                                <a:cubicBezTo>
                                  <a:pt x="1243" y="0"/>
                                  <a:pt x="1250" y="62"/>
                                  <a:pt x="1162" y="28"/>
                                </a:cubicBezTo>
                                <a:cubicBezTo>
                                  <a:pt x="1126" y="14"/>
                                  <a:pt x="1101" y="23"/>
                                  <a:pt x="1062" y="19"/>
                                </a:cubicBezTo>
                                <a:cubicBezTo>
                                  <a:pt x="992" y="12"/>
                                  <a:pt x="1034" y="12"/>
                                  <a:pt x="991" y="1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93c00"/>
                              </a:gs>
                              <a:gs pos="100000">
                                <a:srgbClr val="cc6600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839160" y="471960"/>
                            <a:ext cx="85680" cy="1155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b1e00"/>
                              </a:gs>
                              <a:gs pos="100000">
                                <a:srgbClr val="993300"/>
                              </a:gs>
                            </a:gsLst>
                            <a:lin ang="13272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505800" y="522000"/>
                            <a:ext cx="85680" cy="114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b1e00"/>
                              </a:gs>
                              <a:gs pos="100000">
                                <a:srgbClr val="993300"/>
                              </a:gs>
                            </a:gsLst>
                            <a:lin ang="13272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686880" y="672480"/>
                            <a:ext cx="1846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78">
                                <a:moveTo>
                                  <a:pt x="125" y="278"/>
                                </a:moveTo>
                                <a:cubicBezTo>
                                  <a:pt x="11" y="221"/>
                                  <a:pt x="45" y="259"/>
                                  <a:pt x="0" y="190"/>
                                </a:cubicBezTo>
                                <a:cubicBezTo>
                                  <a:pt x="4" y="169"/>
                                  <a:pt x="2" y="146"/>
                                  <a:pt x="13" y="127"/>
                                </a:cubicBezTo>
                                <a:cubicBezTo>
                                  <a:pt x="24" y="107"/>
                                  <a:pt x="69" y="95"/>
                                  <a:pt x="88" y="90"/>
                                </a:cubicBezTo>
                                <a:cubicBezTo>
                                  <a:pt x="197" y="61"/>
                                  <a:pt x="302" y="19"/>
                                  <a:pt x="413" y="2"/>
                                </a:cubicBezTo>
                                <a:cubicBezTo>
                                  <a:pt x="459" y="6"/>
                                  <a:pt x="507" y="0"/>
                                  <a:pt x="551" y="15"/>
                                </a:cubicBezTo>
                                <a:cubicBezTo>
                                  <a:pt x="616" y="37"/>
                                  <a:pt x="505" y="124"/>
                                  <a:pt x="501" y="127"/>
                                </a:cubicBezTo>
                                <a:cubicBezTo>
                                  <a:pt x="497" y="140"/>
                                  <a:pt x="488" y="165"/>
                                  <a:pt x="488" y="1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884520" y="522000"/>
                            <a:ext cx="2844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550440" y="569160"/>
                            <a:ext cx="29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93400">
                            <a:off x="578880" y="848880"/>
                            <a:ext cx="4298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0"/>
                            <a:ext cx="1083240" cy="82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9" h="2039">
                                <a:moveTo>
                                  <a:pt x="337" y="2033"/>
                                </a:moveTo>
                                <a:cubicBezTo>
                                  <a:pt x="332" y="2009"/>
                                  <a:pt x="337" y="2039"/>
                                  <a:pt x="323" y="2017"/>
                                </a:cubicBezTo>
                                <a:cubicBezTo>
                                  <a:pt x="314" y="1982"/>
                                  <a:pt x="307" y="1964"/>
                                  <a:pt x="280" y="1937"/>
                                </a:cubicBezTo>
                                <a:cubicBezTo>
                                  <a:pt x="272" y="1902"/>
                                  <a:pt x="266" y="1910"/>
                                  <a:pt x="252" y="1876"/>
                                </a:cubicBezTo>
                                <a:cubicBezTo>
                                  <a:pt x="242" y="1851"/>
                                  <a:pt x="218" y="1834"/>
                                  <a:pt x="208" y="1811"/>
                                </a:cubicBezTo>
                                <a:cubicBezTo>
                                  <a:pt x="195" y="1783"/>
                                  <a:pt x="172" y="1773"/>
                                  <a:pt x="163" y="1745"/>
                                </a:cubicBezTo>
                                <a:cubicBezTo>
                                  <a:pt x="145" y="1699"/>
                                  <a:pt x="147" y="1715"/>
                                  <a:pt x="133" y="1688"/>
                                </a:cubicBezTo>
                                <a:cubicBezTo>
                                  <a:pt x="127" y="1658"/>
                                  <a:pt x="139" y="1613"/>
                                  <a:pt x="124" y="1586"/>
                                </a:cubicBezTo>
                                <a:cubicBezTo>
                                  <a:pt x="113" y="1565"/>
                                  <a:pt x="112" y="1531"/>
                                  <a:pt x="100" y="1511"/>
                                </a:cubicBezTo>
                                <a:cubicBezTo>
                                  <a:pt x="95" y="1480"/>
                                  <a:pt x="109" y="1508"/>
                                  <a:pt x="103" y="1463"/>
                                </a:cubicBezTo>
                                <a:cubicBezTo>
                                  <a:pt x="96" y="1448"/>
                                  <a:pt x="104" y="1427"/>
                                  <a:pt x="97" y="1412"/>
                                </a:cubicBezTo>
                                <a:cubicBezTo>
                                  <a:pt x="92" y="1388"/>
                                  <a:pt x="108" y="1359"/>
                                  <a:pt x="97" y="1336"/>
                                </a:cubicBezTo>
                                <a:cubicBezTo>
                                  <a:pt x="117" y="1307"/>
                                  <a:pt x="92" y="1334"/>
                                  <a:pt x="101" y="1290"/>
                                </a:cubicBezTo>
                                <a:cubicBezTo>
                                  <a:pt x="100" y="1224"/>
                                  <a:pt x="108" y="1155"/>
                                  <a:pt x="74" y="1096"/>
                                </a:cubicBezTo>
                                <a:cubicBezTo>
                                  <a:pt x="73" y="1058"/>
                                  <a:pt x="66" y="1036"/>
                                  <a:pt x="49" y="1002"/>
                                </a:cubicBezTo>
                                <a:cubicBezTo>
                                  <a:pt x="42" y="991"/>
                                  <a:pt x="32" y="972"/>
                                  <a:pt x="32" y="972"/>
                                </a:cubicBezTo>
                                <a:cubicBezTo>
                                  <a:pt x="16" y="877"/>
                                  <a:pt x="22" y="834"/>
                                  <a:pt x="16" y="735"/>
                                </a:cubicBezTo>
                                <a:cubicBezTo>
                                  <a:pt x="32" y="688"/>
                                  <a:pt x="0" y="715"/>
                                  <a:pt x="30" y="646"/>
                                </a:cubicBezTo>
                                <a:cubicBezTo>
                                  <a:pt x="32" y="642"/>
                                  <a:pt x="50" y="617"/>
                                  <a:pt x="42" y="606"/>
                                </a:cubicBezTo>
                                <a:cubicBezTo>
                                  <a:pt x="76" y="576"/>
                                  <a:pt x="60" y="586"/>
                                  <a:pt x="87" y="570"/>
                                </a:cubicBezTo>
                                <a:cubicBezTo>
                                  <a:pt x="90" y="566"/>
                                  <a:pt x="93" y="561"/>
                                  <a:pt x="98" y="556"/>
                                </a:cubicBezTo>
                                <a:cubicBezTo>
                                  <a:pt x="102" y="552"/>
                                  <a:pt x="108" y="549"/>
                                  <a:pt x="111" y="543"/>
                                </a:cubicBezTo>
                                <a:cubicBezTo>
                                  <a:pt x="128" y="521"/>
                                  <a:pt x="135" y="496"/>
                                  <a:pt x="158" y="483"/>
                                </a:cubicBezTo>
                                <a:cubicBezTo>
                                  <a:pt x="182" y="450"/>
                                  <a:pt x="200" y="421"/>
                                  <a:pt x="238" y="405"/>
                                </a:cubicBezTo>
                                <a:cubicBezTo>
                                  <a:pt x="265" y="357"/>
                                  <a:pt x="231" y="406"/>
                                  <a:pt x="262" y="383"/>
                                </a:cubicBezTo>
                                <a:cubicBezTo>
                                  <a:pt x="286" y="364"/>
                                  <a:pt x="298" y="341"/>
                                  <a:pt x="326" y="328"/>
                                </a:cubicBezTo>
                                <a:cubicBezTo>
                                  <a:pt x="363" y="280"/>
                                  <a:pt x="306" y="352"/>
                                  <a:pt x="356" y="306"/>
                                </a:cubicBezTo>
                                <a:cubicBezTo>
                                  <a:pt x="361" y="301"/>
                                  <a:pt x="362" y="291"/>
                                  <a:pt x="367" y="287"/>
                                </a:cubicBezTo>
                                <a:cubicBezTo>
                                  <a:pt x="370" y="284"/>
                                  <a:pt x="376" y="286"/>
                                  <a:pt x="381" y="283"/>
                                </a:cubicBezTo>
                                <a:cubicBezTo>
                                  <a:pt x="414" y="266"/>
                                  <a:pt x="444" y="251"/>
                                  <a:pt x="478" y="236"/>
                                </a:cubicBezTo>
                                <a:cubicBezTo>
                                  <a:pt x="500" y="226"/>
                                  <a:pt x="519" y="211"/>
                                  <a:pt x="545" y="206"/>
                                </a:cubicBezTo>
                                <a:cubicBezTo>
                                  <a:pt x="577" y="186"/>
                                  <a:pt x="563" y="192"/>
                                  <a:pt x="588" y="185"/>
                                </a:cubicBezTo>
                                <a:cubicBezTo>
                                  <a:pt x="625" y="151"/>
                                  <a:pt x="656" y="148"/>
                                  <a:pt x="703" y="138"/>
                                </a:cubicBezTo>
                                <a:cubicBezTo>
                                  <a:pt x="720" y="136"/>
                                  <a:pt x="739" y="127"/>
                                  <a:pt x="755" y="123"/>
                                </a:cubicBezTo>
                                <a:cubicBezTo>
                                  <a:pt x="795" y="114"/>
                                  <a:pt x="837" y="112"/>
                                  <a:pt x="877" y="107"/>
                                </a:cubicBezTo>
                                <a:cubicBezTo>
                                  <a:pt x="911" y="102"/>
                                  <a:pt x="938" y="95"/>
                                  <a:pt x="971" y="93"/>
                                </a:cubicBezTo>
                                <a:cubicBezTo>
                                  <a:pt x="1003" y="79"/>
                                  <a:pt x="1070" y="69"/>
                                  <a:pt x="1109" y="63"/>
                                </a:cubicBezTo>
                                <a:cubicBezTo>
                                  <a:pt x="1140" y="44"/>
                                  <a:pt x="1181" y="53"/>
                                  <a:pt x="1217" y="47"/>
                                </a:cubicBezTo>
                                <a:cubicBezTo>
                                  <a:pt x="1248" y="41"/>
                                  <a:pt x="1277" y="24"/>
                                  <a:pt x="1308" y="19"/>
                                </a:cubicBezTo>
                                <a:cubicBezTo>
                                  <a:pt x="1355" y="26"/>
                                  <a:pt x="1386" y="25"/>
                                  <a:pt x="1432" y="32"/>
                                </a:cubicBezTo>
                                <a:cubicBezTo>
                                  <a:pt x="1471" y="20"/>
                                  <a:pt x="1433" y="31"/>
                                  <a:pt x="1517" y="28"/>
                                </a:cubicBezTo>
                                <a:cubicBezTo>
                                  <a:pt x="1552" y="26"/>
                                  <a:pt x="1579" y="15"/>
                                  <a:pt x="1612" y="0"/>
                                </a:cubicBezTo>
                                <a:cubicBezTo>
                                  <a:pt x="1684" y="8"/>
                                  <a:pt x="1753" y="13"/>
                                  <a:pt x="1825" y="29"/>
                                </a:cubicBezTo>
                                <a:cubicBezTo>
                                  <a:pt x="1870" y="20"/>
                                  <a:pt x="1810" y="28"/>
                                  <a:pt x="1870" y="36"/>
                                </a:cubicBezTo>
                                <a:cubicBezTo>
                                  <a:pt x="1960" y="49"/>
                                  <a:pt x="2041" y="66"/>
                                  <a:pt x="2128" y="87"/>
                                </a:cubicBezTo>
                                <a:cubicBezTo>
                                  <a:pt x="2151" y="94"/>
                                  <a:pt x="2181" y="94"/>
                                  <a:pt x="2201" y="107"/>
                                </a:cubicBezTo>
                                <a:cubicBezTo>
                                  <a:pt x="2235" y="129"/>
                                  <a:pt x="2267" y="156"/>
                                  <a:pt x="2304" y="168"/>
                                </a:cubicBezTo>
                                <a:cubicBezTo>
                                  <a:pt x="2337" y="194"/>
                                  <a:pt x="2320" y="185"/>
                                  <a:pt x="2350" y="195"/>
                                </a:cubicBezTo>
                                <a:cubicBezTo>
                                  <a:pt x="2396" y="237"/>
                                  <a:pt x="2448" y="279"/>
                                  <a:pt x="2505" y="303"/>
                                </a:cubicBezTo>
                                <a:cubicBezTo>
                                  <a:pt x="2525" y="326"/>
                                  <a:pt x="2551" y="330"/>
                                  <a:pt x="2577" y="347"/>
                                </a:cubicBezTo>
                                <a:cubicBezTo>
                                  <a:pt x="2594" y="358"/>
                                  <a:pt x="2605" y="371"/>
                                  <a:pt x="2621" y="384"/>
                                </a:cubicBezTo>
                                <a:cubicBezTo>
                                  <a:pt x="2629" y="413"/>
                                  <a:pt x="2619" y="386"/>
                                  <a:pt x="2638" y="409"/>
                                </a:cubicBezTo>
                                <a:cubicBezTo>
                                  <a:pt x="2653" y="427"/>
                                  <a:pt x="2642" y="421"/>
                                  <a:pt x="2650" y="440"/>
                                </a:cubicBezTo>
                                <a:cubicBezTo>
                                  <a:pt x="2655" y="450"/>
                                  <a:pt x="2667" y="470"/>
                                  <a:pt x="2667" y="470"/>
                                </a:cubicBezTo>
                                <a:cubicBezTo>
                                  <a:pt x="2671" y="497"/>
                                  <a:pt x="2678" y="522"/>
                                  <a:pt x="2685" y="549"/>
                                </a:cubicBezTo>
                                <a:cubicBezTo>
                                  <a:pt x="2688" y="563"/>
                                  <a:pt x="2700" y="589"/>
                                  <a:pt x="2700" y="589"/>
                                </a:cubicBezTo>
                                <a:cubicBezTo>
                                  <a:pt x="2704" y="641"/>
                                  <a:pt x="2705" y="693"/>
                                  <a:pt x="2709" y="746"/>
                                </a:cubicBezTo>
                                <a:cubicBezTo>
                                  <a:pt x="2689" y="795"/>
                                  <a:pt x="2699" y="850"/>
                                  <a:pt x="2679" y="900"/>
                                </a:cubicBezTo>
                                <a:cubicBezTo>
                                  <a:pt x="2657" y="1018"/>
                                  <a:pt x="2651" y="1109"/>
                                  <a:pt x="2638" y="1243"/>
                                </a:cubicBezTo>
                                <a:cubicBezTo>
                                  <a:pt x="2598" y="1211"/>
                                  <a:pt x="2641" y="1152"/>
                                  <a:pt x="2600" y="1118"/>
                                </a:cubicBezTo>
                                <a:cubicBezTo>
                                  <a:pt x="2593" y="1091"/>
                                  <a:pt x="2571" y="1048"/>
                                  <a:pt x="2545" y="1036"/>
                                </a:cubicBezTo>
                                <a:cubicBezTo>
                                  <a:pt x="2519" y="991"/>
                                  <a:pt x="2554" y="1047"/>
                                  <a:pt x="2523" y="1016"/>
                                </a:cubicBezTo>
                                <a:cubicBezTo>
                                  <a:pt x="2491" y="985"/>
                                  <a:pt x="2527" y="1002"/>
                                  <a:pt x="2497" y="990"/>
                                </a:cubicBezTo>
                                <a:cubicBezTo>
                                  <a:pt x="2489" y="960"/>
                                  <a:pt x="2456" y="919"/>
                                  <a:pt x="2427" y="907"/>
                                </a:cubicBezTo>
                                <a:cubicBezTo>
                                  <a:pt x="2384" y="854"/>
                                  <a:pt x="2311" y="818"/>
                                  <a:pt x="2248" y="798"/>
                                </a:cubicBezTo>
                                <a:cubicBezTo>
                                  <a:pt x="2235" y="793"/>
                                  <a:pt x="2225" y="780"/>
                                  <a:pt x="2213" y="776"/>
                                </a:cubicBezTo>
                                <a:cubicBezTo>
                                  <a:pt x="2152" y="755"/>
                                  <a:pt x="2100" y="708"/>
                                  <a:pt x="2041" y="682"/>
                                </a:cubicBezTo>
                                <a:cubicBezTo>
                                  <a:pt x="2006" y="666"/>
                                  <a:pt x="1965" y="658"/>
                                  <a:pt x="1927" y="649"/>
                                </a:cubicBezTo>
                                <a:cubicBezTo>
                                  <a:pt x="1900" y="638"/>
                                  <a:pt x="1875" y="618"/>
                                  <a:pt x="1852" y="600"/>
                                </a:cubicBezTo>
                                <a:cubicBezTo>
                                  <a:pt x="1843" y="595"/>
                                  <a:pt x="1833" y="587"/>
                                  <a:pt x="1825" y="579"/>
                                </a:cubicBezTo>
                                <a:cubicBezTo>
                                  <a:pt x="1819" y="575"/>
                                  <a:pt x="1812" y="557"/>
                                  <a:pt x="1812" y="563"/>
                                </a:cubicBezTo>
                                <a:cubicBezTo>
                                  <a:pt x="1811" y="571"/>
                                  <a:pt x="1820" y="577"/>
                                  <a:pt x="1824" y="584"/>
                                </a:cubicBezTo>
                                <a:cubicBezTo>
                                  <a:pt x="1831" y="595"/>
                                  <a:pt x="1835" y="604"/>
                                  <a:pt x="1842" y="614"/>
                                </a:cubicBezTo>
                                <a:cubicBezTo>
                                  <a:pt x="1851" y="634"/>
                                  <a:pt x="1849" y="657"/>
                                  <a:pt x="1851" y="678"/>
                                </a:cubicBezTo>
                                <a:cubicBezTo>
                                  <a:pt x="1855" y="715"/>
                                  <a:pt x="1872" y="771"/>
                                  <a:pt x="1899" y="794"/>
                                </a:cubicBezTo>
                                <a:cubicBezTo>
                                  <a:pt x="1908" y="816"/>
                                  <a:pt x="1924" y="836"/>
                                  <a:pt x="1947" y="846"/>
                                </a:cubicBezTo>
                                <a:cubicBezTo>
                                  <a:pt x="1971" y="875"/>
                                  <a:pt x="1947" y="851"/>
                                  <a:pt x="1978" y="867"/>
                                </a:cubicBezTo>
                                <a:cubicBezTo>
                                  <a:pt x="1984" y="870"/>
                                  <a:pt x="1997" y="878"/>
                                  <a:pt x="1991" y="878"/>
                                </a:cubicBezTo>
                                <a:cubicBezTo>
                                  <a:pt x="1985" y="878"/>
                                  <a:pt x="1980" y="869"/>
                                  <a:pt x="1973" y="867"/>
                                </a:cubicBezTo>
                                <a:cubicBezTo>
                                  <a:pt x="1961" y="863"/>
                                  <a:pt x="1948" y="862"/>
                                  <a:pt x="1936" y="859"/>
                                </a:cubicBezTo>
                                <a:cubicBezTo>
                                  <a:pt x="1900" y="838"/>
                                  <a:pt x="1871" y="805"/>
                                  <a:pt x="1840" y="776"/>
                                </a:cubicBezTo>
                                <a:cubicBezTo>
                                  <a:pt x="1833" y="769"/>
                                  <a:pt x="1804" y="747"/>
                                  <a:pt x="1795" y="738"/>
                                </a:cubicBezTo>
                                <a:cubicBezTo>
                                  <a:pt x="1792" y="734"/>
                                  <a:pt x="1792" y="727"/>
                                  <a:pt x="1787" y="723"/>
                                </a:cubicBezTo>
                                <a:cubicBezTo>
                                  <a:pt x="1782" y="717"/>
                                  <a:pt x="1700" y="676"/>
                                  <a:pt x="1688" y="672"/>
                                </a:cubicBezTo>
                                <a:cubicBezTo>
                                  <a:pt x="1674" y="668"/>
                                  <a:pt x="1658" y="667"/>
                                  <a:pt x="1642" y="664"/>
                                </a:cubicBezTo>
                                <a:cubicBezTo>
                                  <a:pt x="1627" y="652"/>
                                  <a:pt x="1611" y="650"/>
                                  <a:pt x="1592" y="642"/>
                                </a:cubicBezTo>
                                <a:cubicBezTo>
                                  <a:pt x="1573" y="618"/>
                                  <a:pt x="1585" y="630"/>
                                  <a:pt x="1552" y="605"/>
                                </a:cubicBezTo>
                                <a:cubicBezTo>
                                  <a:pt x="1549" y="602"/>
                                  <a:pt x="1539" y="594"/>
                                  <a:pt x="1539" y="594"/>
                                </a:cubicBezTo>
                                <a:cubicBezTo>
                                  <a:pt x="1528" y="575"/>
                                  <a:pt x="1506" y="612"/>
                                  <a:pt x="1502" y="583"/>
                                </a:cubicBezTo>
                                <a:cubicBezTo>
                                  <a:pt x="1497" y="573"/>
                                  <a:pt x="1496" y="601"/>
                                  <a:pt x="1465" y="562"/>
                                </a:cubicBezTo>
                                <a:cubicBezTo>
                                  <a:pt x="1388" y="485"/>
                                  <a:pt x="984" y="71"/>
                                  <a:pt x="1039" y="121"/>
                                </a:cubicBezTo>
                                <a:cubicBezTo>
                                  <a:pt x="1064" y="186"/>
                                  <a:pt x="1489" y="569"/>
                                  <a:pt x="1461" y="584"/>
                                </a:cubicBezTo>
                                <a:cubicBezTo>
                                  <a:pt x="1522" y="658"/>
                                  <a:pt x="1421" y="619"/>
                                  <a:pt x="1380" y="607"/>
                                </a:cubicBezTo>
                                <a:cubicBezTo>
                                  <a:pt x="1339" y="595"/>
                                  <a:pt x="1234" y="503"/>
                                  <a:pt x="1216" y="512"/>
                                </a:cubicBezTo>
                                <a:cubicBezTo>
                                  <a:pt x="1189" y="537"/>
                                  <a:pt x="1310" y="652"/>
                                  <a:pt x="1274" y="660"/>
                                </a:cubicBezTo>
                                <a:cubicBezTo>
                                  <a:pt x="1207" y="699"/>
                                  <a:pt x="1134" y="686"/>
                                  <a:pt x="1058" y="684"/>
                                </a:cubicBezTo>
                                <a:cubicBezTo>
                                  <a:pt x="1042" y="686"/>
                                  <a:pt x="1010" y="695"/>
                                  <a:pt x="1010" y="695"/>
                                </a:cubicBezTo>
                                <a:cubicBezTo>
                                  <a:pt x="997" y="691"/>
                                  <a:pt x="983" y="680"/>
                                  <a:pt x="970" y="683"/>
                                </a:cubicBezTo>
                                <a:cubicBezTo>
                                  <a:pt x="962" y="684"/>
                                  <a:pt x="969" y="700"/>
                                  <a:pt x="963" y="707"/>
                                </a:cubicBezTo>
                                <a:cubicBezTo>
                                  <a:pt x="953" y="721"/>
                                  <a:pt x="928" y="712"/>
                                  <a:pt x="912" y="714"/>
                                </a:cubicBezTo>
                                <a:cubicBezTo>
                                  <a:pt x="904" y="713"/>
                                  <a:pt x="896" y="716"/>
                                  <a:pt x="888" y="716"/>
                                </a:cubicBezTo>
                                <a:cubicBezTo>
                                  <a:pt x="855" y="717"/>
                                  <a:pt x="823" y="715"/>
                                  <a:pt x="791" y="715"/>
                                </a:cubicBezTo>
                                <a:cubicBezTo>
                                  <a:pt x="768" y="724"/>
                                  <a:pt x="751" y="738"/>
                                  <a:pt x="727" y="744"/>
                                </a:cubicBezTo>
                                <a:cubicBezTo>
                                  <a:pt x="708" y="763"/>
                                  <a:pt x="695" y="786"/>
                                  <a:pt x="673" y="800"/>
                                </a:cubicBezTo>
                                <a:cubicBezTo>
                                  <a:pt x="659" y="834"/>
                                  <a:pt x="678" y="793"/>
                                  <a:pt x="653" y="828"/>
                                </a:cubicBezTo>
                                <a:cubicBezTo>
                                  <a:pt x="648" y="833"/>
                                  <a:pt x="643" y="857"/>
                                  <a:pt x="640" y="861"/>
                                </a:cubicBezTo>
                                <a:cubicBezTo>
                                  <a:pt x="635" y="874"/>
                                  <a:pt x="624" y="885"/>
                                  <a:pt x="620" y="899"/>
                                </a:cubicBezTo>
                                <a:cubicBezTo>
                                  <a:pt x="610" y="927"/>
                                  <a:pt x="606" y="955"/>
                                  <a:pt x="600" y="985"/>
                                </a:cubicBezTo>
                                <a:cubicBezTo>
                                  <a:pt x="597" y="998"/>
                                  <a:pt x="575" y="1035"/>
                                  <a:pt x="573" y="1037"/>
                                </a:cubicBezTo>
                                <a:cubicBezTo>
                                  <a:pt x="566" y="1045"/>
                                  <a:pt x="559" y="1055"/>
                                  <a:pt x="553" y="1065"/>
                                </a:cubicBezTo>
                                <a:cubicBezTo>
                                  <a:pt x="549" y="1069"/>
                                  <a:pt x="543" y="1078"/>
                                  <a:pt x="543" y="1078"/>
                                </a:cubicBezTo>
                                <a:cubicBezTo>
                                  <a:pt x="531" y="1150"/>
                                  <a:pt x="517" y="1210"/>
                                  <a:pt x="474" y="1269"/>
                                </a:cubicBezTo>
                                <a:cubicBezTo>
                                  <a:pt x="461" y="1286"/>
                                  <a:pt x="462" y="1307"/>
                                  <a:pt x="456" y="1326"/>
                                </a:cubicBezTo>
                                <a:cubicBezTo>
                                  <a:pt x="440" y="1369"/>
                                  <a:pt x="419" y="1410"/>
                                  <a:pt x="405" y="1455"/>
                                </a:cubicBezTo>
                                <a:cubicBezTo>
                                  <a:pt x="393" y="1560"/>
                                  <a:pt x="384" y="1658"/>
                                  <a:pt x="380" y="1765"/>
                                </a:cubicBezTo>
                                <a:cubicBezTo>
                                  <a:pt x="377" y="1789"/>
                                  <a:pt x="155" y="1692"/>
                                  <a:pt x="163" y="1733"/>
                                </a:cubicBezTo>
                                <a:cubicBezTo>
                                  <a:pt x="166" y="1747"/>
                                  <a:pt x="294" y="1948"/>
                                  <a:pt x="299" y="1961"/>
                                </a:cubicBezTo>
                                <a:cubicBezTo>
                                  <a:pt x="308" y="1984"/>
                                  <a:pt x="303" y="1969"/>
                                  <a:pt x="316" y="1991"/>
                                </a:cubicBezTo>
                                <a:cubicBezTo>
                                  <a:pt x="319" y="2015"/>
                                  <a:pt x="308" y="2031"/>
                                  <a:pt x="337" y="20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576720"/>
                            <a:ext cx="1036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99200">
                            <a:off x="1120680" y="390960"/>
                            <a:ext cx="1029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95pt;margin-top:313.3pt;width:95.45pt;height:86.9pt" coordorigin="5279,6266" coordsize="1909,1738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6938;top:6858;width:248;height:381;mso-wrap-style:none;v-text-anchor:middle;rotation:11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cc6600" stroked="t" o:allowincell="f" style="position:absolute;left:5301;top:7129;width:304;height:372;flip:x;mso-wrap-style:none;v-text-anchor:middle;rotation:54">
                  <v:fill o:detectmouseclick="t" type="solid" color2="#3399ff"/>
                  <v:stroke color="black" weight="19080" joinstyle="round" endcap="flat"/>
                  <w10:wrap type="none"/>
                </v:shape>
                <v:shape id="shape_0" coordsize="2634,2635" path="m991,15c939,51,987,32,927,36c923,46,911,36,898,41c885,45,874,51,846,61c817,88,758,76,732,107c731,108,685,169,683,170c646,188,630,199,599,229c581,286,609,199,569,273c565,283,519,297,513,305c508,312,480,314,473,319c459,359,455,319,429,350c416,390,367,403,348,439c344,448,345,458,340,468c333,482,325,475,317,485c312,531,266,526,242,557c240,568,238,579,233,589c226,602,214,610,209,623c204,631,208,643,206,652c201,666,194,675,188,686c183,756,193,670,168,748c165,758,166,769,165,778c162,792,148,809,156,819c164,828,168,798,174,788c115,727,162,772,167,789c172,808,159,828,152,841c151,850,151,860,149,871c147,882,141,891,139,902c134,948,143,1018,133,1062c119,1116,98,1168,91,1227c86,1271,76,1301,63,1341c49,1389,57,1402,35,1445c28,1519,40,1429,14,1508c12,1518,14,1529,11,1538c7,1551,22,1562,15,1573c14,1597,9,1613,4,1635c0,1658,25,1718,25,1718c24,1747,54,1840,56,1868c66,1957,67,1995,118,2070c139,2123,124,2108,165,2158c178,2174,184,2192,196,2210c214,2236,231,2269,258,2277c294,2312,279,2330,319,2335c346,2349,370,2357,398,2363c437,2388,409,2374,452,2385c468,2388,498,2397,498,2397c565,2441,632,2466,703,2484c774,2531,868,2568,944,2576c1014,2601,1088,2594,1158,2622c1188,2635,1225,2615,1258,2614c1377,2612,1486,2579,1605,2573c1695,2553,1795,2518,1900,2448c1956,2372,2026,2358,2092,2298c2116,2276,2139,2254,2164,2238c2260,2157,2143,2250,2206,2199c2212,2190,2233,2172,2239,2163c2246,2149,2257,2138,2266,2127c2278,2112,2299,2091,2299,2091c2353,2007,2300,2100,2335,2039c2382,1953,2340,2042,2371,1961c2389,1903,2374,1959,2419,1854c2476,1767,2439,1807,2480,1770c2491,1733,2510,1710,2537,1692c2550,1653,2536,1695,2593,1605c2623,1500,2616,1530,2617,1500c2619,1472,2617,1431,2617,1431c2627,1422,2610,1401,2617,1389c2618,1376,2623,1368,2623,1350c2625,1335,2617,1292,2617,1278c2610,1197,2634,1171,2612,1094c2606,1071,2585,1038,2585,1038c2569,998,2550,997,2527,962c2500,921,2464,869,2436,828c2410,786,2408,768,2371,758c2341,727,2339,693,2307,664c2230,596,2281,626,2223,597c2216,585,2210,571,2203,560c2187,541,2150,509,2150,509c2126,447,2158,517,2107,456c2100,448,2100,436,2095,428c2075,400,2062,399,2036,388c1991,321,1914,309,1853,269c1828,230,1808,239,1774,216c1742,195,1761,208,1728,180c1717,171,1699,159,1688,153c1663,139,1636,152,1612,136c1566,106,1570,136,1494,101c1483,96,1424,83,1424,83c1391,51,1370,60,1329,56c1243,0,1250,62,1162,28c1126,14,1101,23,1062,19c992,12,1034,12,991,15xe" fillcolor="#cc6600" stroked="t" o:allowincell="f" style="position:absolute;left:5416;top:6355;width:1680;height:1648;flip:x;mso-wrap-style:none;v-text-anchor:middle">
                  <v:fill o:detectmouseclick="t" color2="#793c00"/>
                  <v:stroke color="black" weight="19080" joinstyle="round" endcap="flat"/>
                  <w10:wrap type="none"/>
                </v:shape>
                <v:oval id="shape_0" fillcolor="#993300" stroked="t" o:allowincell="f" style="position:absolute;left:6534;top:7010;width:134;height:181;mso-wrap-style:none;v-text-anchor:middle;rotation:4">
                  <v:fill o:detectmouseclick="t" color2="#5b1e00"/>
                  <v:stroke color="black" weight="19080" joinstyle="miter" endcap="flat"/>
                  <w10:wrap type="none"/>
                </v:oval>
                <v:oval id="shape_0" fillcolor="#993300" stroked="t" o:allowincell="f" style="position:absolute;left:6009;top:7088;width:134;height:180;mso-wrap-style:none;v-text-anchor:middle;rotation:4">
                  <v:fill o:detectmouseclick="t" color2="#5b1e00"/>
                  <v:stroke color="black" weight="19080" joinstyle="miter" endcap="flat"/>
                  <w10:wrap type="none"/>
                </v:oval>
                <v:shape id="shape_0" coordsize="616,278" path="m125,278c11,221,45,259,0,190c4,169,2,146,13,127c24,107,69,95,88,90c197,61,302,19,413,2c459,6,507,0,551,15c616,37,505,124,501,127c497,140,488,165,488,165e" stroked="t" o:allowincell="f" style="position:absolute;left:6295;top:7325;width:290;height:143;mso-wrap-style:none;v-text-anchor:middle;rotation:4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6605;top:7088;width:44;height:58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079;top:7162;width:45;height:59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6124;top:7603;width:676;height:125;flip:x;mso-wrap-style:none;v-text-anchor:middle;rotation:15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709,2039" path="m337,2033c332,2009,337,2039,323,2017c314,1982,307,1964,280,1937c272,1902,266,1910,252,1876c242,1851,218,1834,208,1811c195,1783,172,1773,163,1745c145,1699,147,1715,133,1688c127,1658,139,1613,124,1586c113,1565,112,1531,100,1511c95,1480,109,1508,103,1463c96,1448,104,1427,97,1412c92,1388,108,1359,97,1336c117,1307,92,1334,101,1290c100,1224,108,1155,74,1096c73,1058,66,1036,49,1002c42,991,32,972,32,972c16,877,22,834,16,735c32,688,0,715,30,646c32,642,50,617,42,606c76,576,60,586,87,570c90,566,93,561,98,556c102,552,108,549,111,543c128,521,135,496,158,483c182,450,200,421,238,405c265,357,231,406,262,383c286,364,298,341,326,328c363,280,306,352,356,306c361,301,362,291,367,287c370,284,376,286,381,283c414,266,444,251,478,236c500,226,519,211,545,206c577,186,563,192,588,185c625,151,656,148,703,138c720,136,739,127,755,123c795,114,837,112,877,107c911,102,938,95,971,93c1003,79,1070,69,1109,63c1140,44,1181,53,1217,47c1248,41,1277,24,1308,19c1355,26,1386,25,1432,32c1471,20,1433,31,1517,28c1552,26,1579,15,1612,0c1684,8,1753,13,1825,29c1870,20,1810,28,1870,36c1960,49,2041,66,2128,87c2151,94,2181,94,2201,107c2235,129,2267,156,2304,168c2337,194,2320,185,2350,195c2396,237,2448,279,2505,303c2525,326,2551,330,2577,347c2594,358,2605,371,2621,384c2629,413,2619,386,2638,409c2653,427,2642,421,2650,440c2655,450,2667,470,2667,470c2671,497,2678,522,2685,549c2688,563,2700,589,2700,589c2704,641,2705,693,2709,746c2689,795,2699,850,2679,900c2657,1018,2651,1109,2638,1243c2598,1211,2641,1152,2600,1118c2593,1091,2571,1048,2545,1036c2519,991,2554,1047,2523,1016c2491,985,2527,1002,2497,990c2489,960,2456,919,2427,907c2384,854,2311,818,2248,798c2235,793,2225,780,2213,776c2152,755,2100,708,2041,682c2006,666,1965,658,1927,649c1900,638,1875,618,1852,600c1843,595,1833,587,1825,579c1819,575,1812,557,1812,563c1811,571,1820,577,1824,584c1831,595,1835,604,1842,614c1851,634,1849,657,1851,678c1855,715,1872,771,1899,794c1908,816,1924,836,1947,846c1971,875,1947,851,1978,867c1984,870,1997,878,1991,878c1985,878,1980,869,1973,867c1961,863,1948,862,1936,859c1900,838,1871,805,1840,776c1833,769,1804,747,1795,738c1792,734,1792,727,1787,723c1782,717,1700,676,1688,672c1674,668,1658,667,1642,664c1627,652,1611,650,1592,642c1573,618,1585,630,1552,605c1549,602,1539,594,1539,594c1528,575,1506,612,1502,583c1497,573,1496,601,1465,562c1388,485,984,71,1039,121c1064,186,1489,569,1461,584c1522,658,1421,619,1380,607c1339,595,1234,503,1216,512c1189,537,1310,652,1274,660c1207,699,1134,686,1058,684c1042,686,1010,695,1010,695c997,691,983,680,970,683c962,684,969,700,963,707c953,721,928,712,912,714c904,713,896,716,888,716c855,717,823,715,791,715c768,724,751,738,727,744c708,763,695,786,673,800c659,834,678,793,653,828c648,833,643,857,640,861c635,874,624,885,620,899c610,927,606,955,600,985c597,998,575,1035,573,1037c566,1045,559,1055,553,1065c549,1069,543,1078,543,1078c531,1150,517,1210,474,1269c461,1286,462,1307,456,1326c440,1369,419,1410,405,1455c393,1560,384,1658,380,1765c377,1789,155,1692,163,1733c166,1747,294,1948,299,1961c308,1984,303,1969,316,1991c319,2015,308,2031,337,2033xe" fillcolor="black" stroked="t" o:allowincell="f" style="position:absolute;left:5366;top:6266;width:1705;height:1297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5279;top:7174;width:162;height:1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6977;top:6881;width:161;height:136;mso-wrap-style:none;v-text-anchor:middle;rotation:43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7440</wp:posOffset>
                </wp:positionH>
                <wp:positionV relativeFrom="paragraph">
                  <wp:posOffset>6322060</wp:posOffset>
                </wp:positionV>
                <wp:extent cx="1156335" cy="1126490"/>
                <wp:effectExtent l="9525" t="5715" r="825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112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9" h="2622">
                              <a:moveTo>
                                <a:pt x="1551" y="14"/>
                              </a:moveTo>
                              <a:cubicBezTo>
                                <a:pt x="1609" y="41"/>
                                <a:pt x="1515" y="17"/>
                                <a:pt x="1593" y="26"/>
                              </a:cubicBezTo>
                              <a:cubicBezTo>
                                <a:pt x="1598" y="36"/>
                                <a:pt x="1620" y="33"/>
                                <a:pt x="1629" y="38"/>
                              </a:cubicBezTo>
                              <a:cubicBezTo>
                                <a:pt x="1638" y="43"/>
                                <a:pt x="1637" y="52"/>
                                <a:pt x="1650" y="56"/>
                              </a:cubicBezTo>
                              <a:cubicBezTo>
                                <a:pt x="1663" y="60"/>
                                <a:pt x="1693" y="60"/>
                                <a:pt x="1710" y="65"/>
                              </a:cubicBezTo>
                              <a:cubicBezTo>
                                <a:pt x="1743" y="86"/>
                                <a:pt x="1721" y="59"/>
                                <a:pt x="1752" y="86"/>
                              </a:cubicBezTo>
                              <a:cubicBezTo>
                                <a:pt x="1764" y="90"/>
                                <a:pt x="1766" y="91"/>
                                <a:pt x="1773" y="92"/>
                              </a:cubicBezTo>
                              <a:cubicBezTo>
                                <a:pt x="1780" y="93"/>
                                <a:pt x="1775" y="85"/>
                                <a:pt x="1794" y="92"/>
                              </a:cubicBezTo>
                              <a:cubicBezTo>
                                <a:pt x="1832" y="104"/>
                                <a:pt x="1850" y="113"/>
                                <a:pt x="1886" y="137"/>
                              </a:cubicBezTo>
                              <a:cubicBezTo>
                                <a:pt x="1912" y="189"/>
                                <a:pt x="1871" y="109"/>
                                <a:pt x="1921" y="175"/>
                              </a:cubicBezTo>
                              <a:cubicBezTo>
                                <a:pt x="1927" y="184"/>
                                <a:pt x="1975" y="190"/>
                                <a:pt x="1982" y="197"/>
                              </a:cubicBezTo>
                              <a:cubicBezTo>
                                <a:pt x="1988" y="203"/>
                                <a:pt x="2006" y="212"/>
                                <a:pt x="2013" y="215"/>
                              </a:cubicBezTo>
                              <a:cubicBezTo>
                                <a:pt x="2033" y="252"/>
                                <a:pt x="2035" y="231"/>
                                <a:pt x="2064" y="257"/>
                              </a:cubicBezTo>
                              <a:cubicBezTo>
                                <a:pt x="2094" y="287"/>
                                <a:pt x="2115" y="277"/>
                                <a:pt x="2139" y="308"/>
                              </a:cubicBezTo>
                              <a:cubicBezTo>
                                <a:pt x="2145" y="317"/>
                                <a:pt x="2170" y="320"/>
                                <a:pt x="2176" y="329"/>
                              </a:cubicBezTo>
                              <a:cubicBezTo>
                                <a:pt x="2185" y="340"/>
                                <a:pt x="2192" y="333"/>
                                <a:pt x="2201" y="343"/>
                              </a:cubicBezTo>
                              <a:cubicBezTo>
                                <a:pt x="2213" y="385"/>
                                <a:pt x="2246" y="377"/>
                                <a:pt x="2274" y="404"/>
                              </a:cubicBezTo>
                              <a:cubicBezTo>
                                <a:pt x="2279" y="414"/>
                                <a:pt x="2294" y="421"/>
                                <a:pt x="2300" y="429"/>
                              </a:cubicBezTo>
                              <a:cubicBezTo>
                                <a:pt x="2309" y="441"/>
                                <a:pt x="2322" y="446"/>
                                <a:pt x="2329" y="458"/>
                              </a:cubicBezTo>
                              <a:cubicBezTo>
                                <a:pt x="2334" y="466"/>
                                <a:pt x="2333" y="478"/>
                                <a:pt x="2336" y="487"/>
                              </a:cubicBezTo>
                              <a:cubicBezTo>
                                <a:pt x="2342" y="498"/>
                                <a:pt x="2351" y="506"/>
                                <a:pt x="2359" y="516"/>
                              </a:cubicBezTo>
                              <a:cubicBezTo>
                                <a:pt x="2375" y="583"/>
                                <a:pt x="2362" y="486"/>
                                <a:pt x="2397" y="557"/>
                              </a:cubicBezTo>
                              <a:cubicBezTo>
                                <a:pt x="2402" y="566"/>
                                <a:pt x="2419" y="574"/>
                                <a:pt x="2421" y="584"/>
                              </a:cubicBezTo>
                              <a:cubicBezTo>
                                <a:pt x="2426" y="597"/>
                                <a:pt x="2462" y="639"/>
                                <a:pt x="2454" y="650"/>
                              </a:cubicBezTo>
                              <a:cubicBezTo>
                                <a:pt x="2447" y="660"/>
                                <a:pt x="2434" y="620"/>
                                <a:pt x="2427" y="611"/>
                              </a:cubicBezTo>
                              <a:cubicBezTo>
                                <a:pt x="2394" y="530"/>
                                <a:pt x="2442" y="610"/>
                                <a:pt x="2439" y="626"/>
                              </a:cubicBezTo>
                              <a:cubicBezTo>
                                <a:pt x="2437" y="646"/>
                                <a:pt x="2460" y="656"/>
                                <a:pt x="2469" y="668"/>
                              </a:cubicBezTo>
                              <a:cubicBezTo>
                                <a:pt x="2471" y="677"/>
                                <a:pt x="2489" y="686"/>
                                <a:pt x="2493" y="695"/>
                              </a:cubicBezTo>
                              <a:cubicBezTo>
                                <a:pt x="2497" y="706"/>
                                <a:pt x="2513" y="736"/>
                                <a:pt x="2517" y="746"/>
                              </a:cubicBezTo>
                              <a:cubicBezTo>
                                <a:pt x="2529" y="790"/>
                                <a:pt x="2560" y="806"/>
                                <a:pt x="2577" y="848"/>
                              </a:cubicBezTo>
                              <a:cubicBezTo>
                                <a:pt x="2599" y="898"/>
                                <a:pt x="2605" y="936"/>
                                <a:pt x="2619" y="992"/>
                              </a:cubicBezTo>
                              <a:cubicBezTo>
                                <a:pt x="2631" y="1034"/>
                                <a:pt x="2637" y="1075"/>
                                <a:pt x="2655" y="1112"/>
                              </a:cubicBezTo>
                              <a:cubicBezTo>
                                <a:pt x="2676" y="1156"/>
                                <a:pt x="2662" y="1158"/>
                                <a:pt x="2691" y="1196"/>
                              </a:cubicBezTo>
                              <a:cubicBezTo>
                                <a:pt x="2689" y="1222"/>
                                <a:pt x="2707" y="1253"/>
                                <a:pt x="2700" y="1268"/>
                              </a:cubicBezTo>
                              <a:cubicBezTo>
                                <a:pt x="2703" y="1285"/>
                                <a:pt x="2706" y="1289"/>
                                <a:pt x="2709" y="1298"/>
                              </a:cubicBezTo>
                              <a:cubicBezTo>
                                <a:pt x="2713" y="1307"/>
                                <a:pt x="2714" y="1314"/>
                                <a:pt x="2718" y="1322"/>
                              </a:cubicBezTo>
                              <a:cubicBezTo>
                                <a:pt x="2724" y="1334"/>
                                <a:pt x="2726" y="1348"/>
                                <a:pt x="2733" y="1358"/>
                              </a:cubicBezTo>
                              <a:cubicBezTo>
                                <a:pt x="2739" y="1380"/>
                                <a:pt x="2743" y="1380"/>
                                <a:pt x="2751" y="1400"/>
                              </a:cubicBezTo>
                              <a:cubicBezTo>
                                <a:pt x="2759" y="1421"/>
                                <a:pt x="2754" y="1454"/>
                                <a:pt x="2754" y="1454"/>
                              </a:cubicBezTo>
                              <a:cubicBezTo>
                                <a:pt x="2759" y="1481"/>
                                <a:pt x="2743" y="1516"/>
                                <a:pt x="2744" y="1543"/>
                              </a:cubicBezTo>
                              <a:cubicBezTo>
                                <a:pt x="2748" y="1631"/>
                                <a:pt x="2741" y="1818"/>
                                <a:pt x="2701" y="1898"/>
                              </a:cubicBezTo>
                              <a:cubicBezTo>
                                <a:pt x="2688" y="1953"/>
                                <a:pt x="2704" y="1902"/>
                                <a:pt x="2672" y="1956"/>
                              </a:cubicBezTo>
                              <a:cubicBezTo>
                                <a:pt x="2661" y="1974"/>
                                <a:pt x="2653" y="1994"/>
                                <a:pt x="2643" y="2013"/>
                              </a:cubicBezTo>
                              <a:cubicBezTo>
                                <a:pt x="2629" y="2041"/>
                                <a:pt x="2582" y="2068"/>
                                <a:pt x="2555" y="2081"/>
                              </a:cubicBezTo>
                              <a:cubicBezTo>
                                <a:pt x="2525" y="2120"/>
                                <a:pt x="2507" y="2116"/>
                                <a:pt x="2468" y="2128"/>
                              </a:cubicBezTo>
                              <a:cubicBezTo>
                                <a:pt x="2444" y="2144"/>
                                <a:pt x="2421" y="2156"/>
                                <a:pt x="2394" y="2167"/>
                              </a:cubicBezTo>
                              <a:cubicBezTo>
                                <a:pt x="2361" y="2196"/>
                                <a:pt x="2386" y="2179"/>
                                <a:pt x="2344" y="2196"/>
                              </a:cubicBezTo>
                              <a:cubicBezTo>
                                <a:pt x="2329" y="2202"/>
                                <a:pt x="2300" y="2215"/>
                                <a:pt x="2300" y="2215"/>
                              </a:cubicBezTo>
                              <a:cubicBezTo>
                                <a:pt x="2241" y="2266"/>
                                <a:pt x="2178" y="2302"/>
                                <a:pt x="2110" y="2330"/>
                              </a:cubicBezTo>
                              <a:cubicBezTo>
                                <a:pt x="2046" y="2385"/>
                                <a:pt x="1960" y="2436"/>
                                <a:pt x="1885" y="2455"/>
                              </a:cubicBezTo>
                              <a:cubicBezTo>
                                <a:pt x="1820" y="2489"/>
                                <a:pt x="1745" y="2493"/>
                                <a:pt x="1680" y="2532"/>
                              </a:cubicBezTo>
                              <a:cubicBezTo>
                                <a:pt x="1652" y="2548"/>
                                <a:pt x="1626" y="2575"/>
                                <a:pt x="1593" y="2580"/>
                              </a:cubicBezTo>
                              <a:cubicBezTo>
                                <a:pt x="1475" y="2596"/>
                                <a:pt x="1355" y="2597"/>
                                <a:pt x="1235" y="2608"/>
                              </a:cubicBezTo>
                              <a:cubicBezTo>
                                <a:pt x="1144" y="2603"/>
                                <a:pt x="977" y="2622"/>
                                <a:pt x="864" y="2570"/>
                              </a:cubicBezTo>
                              <a:cubicBezTo>
                                <a:pt x="798" y="2505"/>
                                <a:pt x="713" y="2466"/>
                                <a:pt x="638" y="2417"/>
                              </a:cubicBezTo>
                              <a:cubicBezTo>
                                <a:pt x="611" y="2399"/>
                                <a:pt x="606" y="2384"/>
                                <a:pt x="565" y="2359"/>
                              </a:cubicBezTo>
                              <a:cubicBezTo>
                                <a:pt x="495" y="2276"/>
                                <a:pt x="579" y="2374"/>
                                <a:pt x="529" y="2321"/>
                              </a:cubicBezTo>
                              <a:cubicBezTo>
                                <a:pt x="522" y="2313"/>
                                <a:pt x="521" y="2300"/>
                                <a:pt x="514" y="2292"/>
                              </a:cubicBezTo>
                              <a:cubicBezTo>
                                <a:pt x="506" y="2280"/>
                                <a:pt x="495" y="2272"/>
                                <a:pt x="485" y="2263"/>
                              </a:cubicBezTo>
                              <a:cubicBezTo>
                                <a:pt x="471" y="2250"/>
                                <a:pt x="459" y="2234"/>
                                <a:pt x="459" y="2234"/>
                              </a:cubicBezTo>
                              <a:cubicBezTo>
                                <a:pt x="396" y="2156"/>
                                <a:pt x="453" y="2233"/>
                                <a:pt x="408" y="2174"/>
                              </a:cubicBezTo>
                              <a:cubicBezTo>
                                <a:pt x="350" y="2097"/>
                                <a:pt x="414" y="2183"/>
                                <a:pt x="357" y="2114"/>
                              </a:cubicBezTo>
                              <a:cubicBezTo>
                                <a:pt x="331" y="2062"/>
                                <a:pt x="336" y="2090"/>
                                <a:pt x="288" y="2030"/>
                              </a:cubicBezTo>
                              <a:cubicBezTo>
                                <a:pt x="246" y="1988"/>
                                <a:pt x="265" y="1976"/>
                                <a:pt x="220" y="1946"/>
                              </a:cubicBezTo>
                              <a:cubicBezTo>
                                <a:pt x="203" y="1912"/>
                                <a:pt x="190" y="1873"/>
                                <a:pt x="161" y="1860"/>
                              </a:cubicBezTo>
                              <a:cubicBezTo>
                                <a:pt x="142" y="1825"/>
                                <a:pt x="128" y="1811"/>
                                <a:pt x="105" y="1781"/>
                              </a:cubicBezTo>
                              <a:cubicBezTo>
                                <a:pt x="103" y="1752"/>
                                <a:pt x="69" y="1700"/>
                                <a:pt x="62" y="1673"/>
                              </a:cubicBezTo>
                              <a:cubicBezTo>
                                <a:pt x="56" y="1645"/>
                                <a:pt x="41" y="1615"/>
                                <a:pt x="41" y="1615"/>
                              </a:cubicBezTo>
                              <a:cubicBezTo>
                                <a:pt x="29" y="1606"/>
                                <a:pt x="23" y="1587"/>
                                <a:pt x="18" y="1574"/>
                              </a:cubicBezTo>
                              <a:cubicBezTo>
                                <a:pt x="13" y="1561"/>
                                <a:pt x="14" y="1556"/>
                                <a:pt x="12" y="1538"/>
                              </a:cubicBezTo>
                              <a:cubicBezTo>
                                <a:pt x="8" y="1525"/>
                                <a:pt x="5" y="1480"/>
                                <a:pt x="4" y="1466"/>
                              </a:cubicBezTo>
                              <a:cubicBezTo>
                                <a:pt x="0" y="1386"/>
                                <a:pt x="8" y="1353"/>
                                <a:pt x="19" y="1274"/>
                              </a:cubicBezTo>
                              <a:cubicBezTo>
                                <a:pt x="22" y="1251"/>
                                <a:pt x="37" y="1217"/>
                                <a:pt x="37" y="1217"/>
                              </a:cubicBezTo>
                              <a:cubicBezTo>
                                <a:pt x="47" y="1176"/>
                                <a:pt x="67" y="1171"/>
                                <a:pt x="84" y="1135"/>
                              </a:cubicBezTo>
                              <a:cubicBezTo>
                                <a:pt x="105" y="1091"/>
                                <a:pt x="133" y="1035"/>
                                <a:pt x="154" y="991"/>
                              </a:cubicBezTo>
                              <a:cubicBezTo>
                                <a:pt x="174" y="947"/>
                                <a:pt x="173" y="929"/>
                                <a:pt x="208" y="914"/>
                              </a:cubicBezTo>
                              <a:cubicBezTo>
                                <a:pt x="234" y="879"/>
                                <a:pt x="231" y="846"/>
                                <a:pt x="259" y="813"/>
                              </a:cubicBezTo>
                              <a:cubicBezTo>
                                <a:pt x="325" y="737"/>
                                <a:pt x="278" y="773"/>
                                <a:pt x="333" y="737"/>
                              </a:cubicBezTo>
                              <a:cubicBezTo>
                                <a:pt x="337" y="724"/>
                                <a:pt x="340" y="710"/>
                                <a:pt x="347" y="698"/>
                              </a:cubicBezTo>
                              <a:cubicBezTo>
                                <a:pt x="360" y="677"/>
                                <a:pt x="391" y="640"/>
                                <a:pt x="391" y="640"/>
                              </a:cubicBezTo>
                              <a:cubicBezTo>
                                <a:pt x="406" y="576"/>
                                <a:pt x="384" y="650"/>
                                <a:pt x="427" y="583"/>
                              </a:cubicBezTo>
                              <a:cubicBezTo>
                                <a:pt x="431" y="575"/>
                                <a:pt x="449" y="557"/>
                                <a:pt x="453" y="548"/>
                              </a:cubicBezTo>
                              <a:cubicBezTo>
                                <a:pt x="469" y="518"/>
                                <a:pt x="462" y="521"/>
                                <a:pt x="485" y="506"/>
                              </a:cubicBezTo>
                              <a:cubicBezTo>
                                <a:pt x="521" y="436"/>
                                <a:pt x="596" y="412"/>
                                <a:pt x="650" y="364"/>
                              </a:cubicBezTo>
                              <a:cubicBezTo>
                                <a:pt x="670" y="323"/>
                                <a:pt x="690" y="328"/>
                                <a:pt x="720" y="301"/>
                              </a:cubicBezTo>
                              <a:cubicBezTo>
                                <a:pt x="750" y="275"/>
                                <a:pt x="748" y="295"/>
                                <a:pt x="777" y="263"/>
                              </a:cubicBezTo>
                              <a:cubicBezTo>
                                <a:pt x="786" y="254"/>
                                <a:pt x="806" y="249"/>
                                <a:pt x="816" y="242"/>
                              </a:cubicBezTo>
                              <a:cubicBezTo>
                                <a:pt x="839" y="224"/>
                                <a:pt x="860" y="222"/>
                                <a:pt x="882" y="203"/>
                              </a:cubicBezTo>
                              <a:cubicBezTo>
                                <a:pt x="924" y="167"/>
                                <a:pt x="917" y="198"/>
                                <a:pt x="987" y="152"/>
                              </a:cubicBezTo>
                              <a:cubicBezTo>
                                <a:pt x="997" y="146"/>
                                <a:pt x="1065" y="143"/>
                                <a:pt x="1065" y="143"/>
                              </a:cubicBezTo>
                              <a:cubicBezTo>
                                <a:pt x="1092" y="106"/>
                                <a:pt x="1110" y="118"/>
                                <a:pt x="1149" y="107"/>
                              </a:cubicBezTo>
                              <a:cubicBezTo>
                                <a:pt x="1281" y="50"/>
                                <a:pt x="1146" y="104"/>
                                <a:pt x="1353" y="32"/>
                              </a:cubicBezTo>
                              <a:cubicBezTo>
                                <a:pt x="1387" y="13"/>
                                <a:pt x="1429" y="27"/>
                                <a:pt x="1467" y="17"/>
                              </a:cubicBezTo>
                              <a:cubicBezTo>
                                <a:pt x="1535" y="0"/>
                                <a:pt x="1508" y="17"/>
                                <a:pt x="1551" y="14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5a2a03"/>
                            </a:gs>
                            <a:gs pos="100000">
                              <a:srgbClr val="974706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9,2622" path="m1551,14c1609,41,1515,17,1593,26c1598,36,1620,33,1629,38c1638,43,1637,52,1650,56c1663,60,1693,60,1710,65c1743,86,1721,59,1752,86c1764,90,1766,91,1773,92c1780,93,1775,85,1794,92c1832,104,1850,113,1886,137c1912,189,1871,109,1921,175c1927,184,1975,190,1982,197c1988,203,2006,212,2013,215c2033,252,2035,231,2064,257c2094,287,2115,277,2139,308c2145,317,2170,320,2176,329c2185,340,2192,333,2201,343c2213,385,2246,377,2274,404c2279,414,2294,421,2300,429c2309,441,2322,446,2329,458c2334,466,2333,478,2336,487c2342,498,2351,506,2359,516c2375,583,2362,486,2397,557c2402,566,2419,574,2421,584c2426,597,2462,639,2454,650c2447,660,2434,620,2427,611c2394,530,2442,610,2439,626c2437,646,2460,656,2469,668c2471,677,2489,686,2493,695c2497,706,2513,736,2517,746c2529,790,2560,806,2577,848c2599,898,2605,936,2619,992c2631,1034,2637,1075,2655,1112c2676,1156,2662,1158,2691,1196c2689,1222,2707,1253,2700,1268c2703,1285,2706,1289,2709,1298c2713,1307,2714,1314,2718,1322c2724,1334,2726,1348,2733,1358c2739,1380,2743,1380,2751,1400c2759,1421,2754,1454,2754,1454c2759,1481,2743,1516,2744,1543c2748,1631,2741,1818,2701,1898c2688,1953,2704,1902,2672,1956c2661,1974,2653,1994,2643,2013c2629,2041,2582,2068,2555,2081c2525,2120,2507,2116,2468,2128c2444,2144,2421,2156,2394,2167c2361,2196,2386,2179,2344,2196c2329,2202,2300,2215,2300,2215c2241,2266,2178,2302,2110,2330c2046,2385,1960,2436,1885,2455c1820,2489,1745,2493,1680,2532c1652,2548,1626,2575,1593,2580c1475,2596,1355,2597,1235,2608c1144,2603,977,2622,864,2570c798,2505,713,2466,638,2417c611,2399,606,2384,565,2359c495,2276,579,2374,529,2321c522,2313,521,2300,514,2292c506,2280,495,2272,485,2263c471,2250,459,2234,459,2234c396,2156,453,2233,408,2174c350,2097,414,2183,357,2114c331,2062,336,2090,288,2030c246,1988,265,1976,220,1946c203,1912,190,1873,161,1860c142,1825,128,1811,105,1781c103,1752,69,1700,62,1673c56,1645,41,1615,41,1615c29,1606,23,1587,18,1574c13,1561,14,1556,12,1538c8,1525,5,1480,4,1466c0,1386,8,1353,19,1274c22,1251,37,1217,37,1217c47,1176,67,1171,84,1135c105,1091,133,1035,154,991c174,947,173,929,208,914c234,879,231,846,259,813c325,737,278,773,333,737c337,724,340,710,347,698c360,677,391,640,391,640c406,576,384,650,427,583c431,575,449,557,453,548c469,518,462,521,485,506c521,436,596,412,650,364c670,323,690,328,720,301c750,275,748,295,777,263c786,254,806,249,816,242c839,224,860,222,882,203c924,167,917,198,987,152c997,146,1065,143,1065,143c1092,106,1110,118,1149,107c1281,50,1146,104,1353,32c1387,13,1429,27,1467,17c1535,0,1508,17,1551,14xe" fillcolor="#974706" stroked="t" o:allowincell="f" style="position:absolute;margin-left:187.2pt;margin-top:497.8pt;width:91pt;height:88.65pt;mso-wrap-style:none;v-text-anchor:middle">
                <v:fill o:detectmouseclick="t" color2="#5a2a03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89535" distR="98425" simplePos="0" locked="0" layoutInCell="0" allowOverlap="1" relativeHeight="8">
                <wp:simplePos x="0" y="0"/>
                <wp:positionH relativeFrom="column">
                  <wp:posOffset>3066415</wp:posOffset>
                </wp:positionH>
                <wp:positionV relativeFrom="paragraph">
                  <wp:posOffset>5036185</wp:posOffset>
                </wp:positionV>
                <wp:extent cx="1083945" cy="908050"/>
                <wp:effectExtent l="0" t="10795" r="0" b="698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960" cy="907920"/>
                          <a:chOff x="0" y="0"/>
                          <a:chExt cx="1083960" cy="907920"/>
                        </a:xfrm>
                      </wpg:grpSpPr>
                      <wps:wsp>
                        <wps:cNvSpPr/>
                        <wps:spPr>
                          <a:xfrm rot="653400">
                            <a:off x="931680" y="309240"/>
                            <a:ext cx="13464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376200">
                            <a:off x="48600" y="447840"/>
                            <a:ext cx="1594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46440"/>
                            <a:ext cx="908640" cy="86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4" h="2635">
                                <a:moveTo>
                                  <a:pt x="991" y="15"/>
                                </a:moveTo>
                                <a:cubicBezTo>
                                  <a:pt x="939" y="51"/>
                                  <a:pt x="987" y="32"/>
                                  <a:pt x="927" y="36"/>
                                </a:cubicBezTo>
                                <a:cubicBezTo>
                                  <a:pt x="923" y="46"/>
                                  <a:pt x="911" y="36"/>
                                  <a:pt x="898" y="41"/>
                                </a:cubicBezTo>
                                <a:cubicBezTo>
                                  <a:pt x="885" y="45"/>
                                  <a:pt x="874" y="51"/>
                                  <a:pt x="846" y="61"/>
                                </a:cubicBezTo>
                                <a:cubicBezTo>
                                  <a:pt x="817" y="88"/>
                                  <a:pt x="758" y="76"/>
                                  <a:pt x="732" y="107"/>
                                </a:cubicBezTo>
                                <a:cubicBezTo>
                                  <a:pt x="731" y="108"/>
                                  <a:pt x="685" y="169"/>
                                  <a:pt x="683" y="170"/>
                                </a:cubicBezTo>
                                <a:cubicBezTo>
                                  <a:pt x="646" y="188"/>
                                  <a:pt x="630" y="199"/>
                                  <a:pt x="599" y="229"/>
                                </a:cubicBezTo>
                                <a:cubicBezTo>
                                  <a:pt x="581" y="286"/>
                                  <a:pt x="609" y="199"/>
                                  <a:pt x="569" y="273"/>
                                </a:cubicBezTo>
                                <a:cubicBezTo>
                                  <a:pt x="565" y="283"/>
                                  <a:pt x="519" y="297"/>
                                  <a:pt x="513" y="305"/>
                                </a:cubicBezTo>
                                <a:cubicBezTo>
                                  <a:pt x="508" y="312"/>
                                  <a:pt x="480" y="314"/>
                                  <a:pt x="473" y="319"/>
                                </a:cubicBezTo>
                                <a:cubicBezTo>
                                  <a:pt x="459" y="359"/>
                                  <a:pt x="455" y="319"/>
                                  <a:pt x="429" y="350"/>
                                </a:cubicBezTo>
                                <a:cubicBezTo>
                                  <a:pt x="416" y="390"/>
                                  <a:pt x="367" y="403"/>
                                  <a:pt x="348" y="439"/>
                                </a:cubicBezTo>
                                <a:cubicBezTo>
                                  <a:pt x="344" y="448"/>
                                  <a:pt x="345" y="458"/>
                                  <a:pt x="340" y="468"/>
                                </a:cubicBezTo>
                                <a:cubicBezTo>
                                  <a:pt x="333" y="482"/>
                                  <a:pt x="325" y="475"/>
                                  <a:pt x="317" y="485"/>
                                </a:cubicBezTo>
                                <a:cubicBezTo>
                                  <a:pt x="312" y="531"/>
                                  <a:pt x="266" y="526"/>
                                  <a:pt x="242" y="557"/>
                                </a:cubicBezTo>
                                <a:cubicBezTo>
                                  <a:pt x="240" y="568"/>
                                  <a:pt x="238" y="579"/>
                                  <a:pt x="233" y="589"/>
                                </a:cubicBezTo>
                                <a:cubicBezTo>
                                  <a:pt x="226" y="602"/>
                                  <a:pt x="214" y="610"/>
                                  <a:pt x="209" y="623"/>
                                </a:cubicBezTo>
                                <a:cubicBezTo>
                                  <a:pt x="204" y="631"/>
                                  <a:pt x="208" y="643"/>
                                  <a:pt x="206" y="652"/>
                                </a:cubicBezTo>
                                <a:cubicBezTo>
                                  <a:pt x="201" y="666"/>
                                  <a:pt x="194" y="675"/>
                                  <a:pt x="188" y="686"/>
                                </a:cubicBezTo>
                                <a:cubicBezTo>
                                  <a:pt x="183" y="756"/>
                                  <a:pt x="193" y="670"/>
                                  <a:pt x="168" y="748"/>
                                </a:cubicBezTo>
                                <a:cubicBezTo>
                                  <a:pt x="165" y="758"/>
                                  <a:pt x="166" y="769"/>
                                  <a:pt x="165" y="778"/>
                                </a:cubicBezTo>
                                <a:cubicBezTo>
                                  <a:pt x="162" y="792"/>
                                  <a:pt x="148" y="809"/>
                                  <a:pt x="156" y="819"/>
                                </a:cubicBezTo>
                                <a:cubicBezTo>
                                  <a:pt x="164" y="828"/>
                                  <a:pt x="168" y="798"/>
                                  <a:pt x="174" y="788"/>
                                </a:cubicBezTo>
                                <a:cubicBezTo>
                                  <a:pt x="115" y="727"/>
                                  <a:pt x="162" y="772"/>
                                  <a:pt x="167" y="789"/>
                                </a:cubicBezTo>
                                <a:cubicBezTo>
                                  <a:pt x="172" y="808"/>
                                  <a:pt x="159" y="828"/>
                                  <a:pt x="152" y="841"/>
                                </a:cubicBezTo>
                                <a:cubicBezTo>
                                  <a:pt x="151" y="850"/>
                                  <a:pt x="151" y="860"/>
                                  <a:pt x="149" y="871"/>
                                </a:cubicBezTo>
                                <a:cubicBezTo>
                                  <a:pt x="147" y="882"/>
                                  <a:pt x="141" y="891"/>
                                  <a:pt x="139" y="902"/>
                                </a:cubicBezTo>
                                <a:cubicBezTo>
                                  <a:pt x="134" y="948"/>
                                  <a:pt x="143" y="1018"/>
                                  <a:pt x="133" y="1062"/>
                                </a:cubicBezTo>
                                <a:cubicBezTo>
                                  <a:pt x="119" y="1116"/>
                                  <a:pt x="98" y="1168"/>
                                  <a:pt x="91" y="1227"/>
                                </a:cubicBezTo>
                                <a:cubicBezTo>
                                  <a:pt x="86" y="1271"/>
                                  <a:pt x="76" y="1301"/>
                                  <a:pt x="63" y="1341"/>
                                </a:cubicBezTo>
                                <a:cubicBezTo>
                                  <a:pt x="49" y="1389"/>
                                  <a:pt x="57" y="1402"/>
                                  <a:pt x="35" y="1445"/>
                                </a:cubicBezTo>
                                <a:cubicBezTo>
                                  <a:pt x="28" y="1519"/>
                                  <a:pt x="40" y="1429"/>
                                  <a:pt x="14" y="1508"/>
                                </a:cubicBezTo>
                                <a:cubicBezTo>
                                  <a:pt x="12" y="1518"/>
                                  <a:pt x="14" y="1529"/>
                                  <a:pt x="11" y="1538"/>
                                </a:cubicBezTo>
                                <a:cubicBezTo>
                                  <a:pt x="7" y="1551"/>
                                  <a:pt x="22" y="1562"/>
                                  <a:pt x="15" y="1573"/>
                                </a:cubicBezTo>
                                <a:cubicBezTo>
                                  <a:pt x="14" y="1597"/>
                                  <a:pt x="9" y="1613"/>
                                  <a:pt x="4" y="1635"/>
                                </a:cubicBezTo>
                                <a:cubicBezTo>
                                  <a:pt x="0" y="1658"/>
                                  <a:pt x="25" y="1718"/>
                                  <a:pt x="25" y="1718"/>
                                </a:cubicBezTo>
                                <a:cubicBezTo>
                                  <a:pt x="24" y="1747"/>
                                  <a:pt x="54" y="1840"/>
                                  <a:pt x="56" y="1868"/>
                                </a:cubicBezTo>
                                <a:cubicBezTo>
                                  <a:pt x="66" y="1957"/>
                                  <a:pt x="67" y="1995"/>
                                  <a:pt x="118" y="2070"/>
                                </a:cubicBezTo>
                                <a:cubicBezTo>
                                  <a:pt x="139" y="2123"/>
                                  <a:pt x="124" y="2108"/>
                                  <a:pt x="165" y="2158"/>
                                </a:cubicBezTo>
                                <a:cubicBezTo>
                                  <a:pt x="178" y="2174"/>
                                  <a:pt x="184" y="2192"/>
                                  <a:pt x="196" y="2210"/>
                                </a:cubicBezTo>
                                <a:cubicBezTo>
                                  <a:pt x="214" y="2236"/>
                                  <a:pt x="231" y="2269"/>
                                  <a:pt x="258" y="2277"/>
                                </a:cubicBezTo>
                                <a:cubicBezTo>
                                  <a:pt x="294" y="2312"/>
                                  <a:pt x="279" y="2330"/>
                                  <a:pt x="319" y="2335"/>
                                </a:cubicBezTo>
                                <a:cubicBezTo>
                                  <a:pt x="346" y="2349"/>
                                  <a:pt x="370" y="2357"/>
                                  <a:pt x="398" y="2363"/>
                                </a:cubicBezTo>
                                <a:cubicBezTo>
                                  <a:pt x="437" y="2388"/>
                                  <a:pt x="409" y="2374"/>
                                  <a:pt x="452" y="2385"/>
                                </a:cubicBezTo>
                                <a:cubicBezTo>
                                  <a:pt x="468" y="2388"/>
                                  <a:pt x="498" y="2397"/>
                                  <a:pt x="498" y="2397"/>
                                </a:cubicBezTo>
                                <a:cubicBezTo>
                                  <a:pt x="565" y="2441"/>
                                  <a:pt x="632" y="2466"/>
                                  <a:pt x="703" y="2484"/>
                                </a:cubicBezTo>
                                <a:cubicBezTo>
                                  <a:pt x="774" y="2531"/>
                                  <a:pt x="868" y="2568"/>
                                  <a:pt x="944" y="2576"/>
                                </a:cubicBezTo>
                                <a:cubicBezTo>
                                  <a:pt x="1014" y="2601"/>
                                  <a:pt x="1088" y="2594"/>
                                  <a:pt x="1158" y="2622"/>
                                </a:cubicBezTo>
                                <a:cubicBezTo>
                                  <a:pt x="1188" y="2635"/>
                                  <a:pt x="1225" y="2615"/>
                                  <a:pt x="1258" y="2614"/>
                                </a:cubicBezTo>
                                <a:cubicBezTo>
                                  <a:pt x="1377" y="2612"/>
                                  <a:pt x="1486" y="2579"/>
                                  <a:pt x="1605" y="2573"/>
                                </a:cubicBezTo>
                                <a:cubicBezTo>
                                  <a:pt x="1695" y="2553"/>
                                  <a:pt x="1795" y="2518"/>
                                  <a:pt x="1900" y="2448"/>
                                </a:cubicBezTo>
                                <a:cubicBezTo>
                                  <a:pt x="1956" y="2372"/>
                                  <a:pt x="2026" y="2358"/>
                                  <a:pt x="2092" y="2298"/>
                                </a:cubicBezTo>
                                <a:cubicBezTo>
                                  <a:pt x="2116" y="2276"/>
                                  <a:pt x="2139" y="2254"/>
                                  <a:pt x="2164" y="2238"/>
                                </a:cubicBezTo>
                                <a:cubicBezTo>
                                  <a:pt x="2260" y="2157"/>
                                  <a:pt x="2143" y="2250"/>
                                  <a:pt x="2206" y="2199"/>
                                </a:cubicBezTo>
                                <a:cubicBezTo>
                                  <a:pt x="2212" y="2190"/>
                                  <a:pt x="2233" y="2172"/>
                                  <a:pt x="2239" y="2163"/>
                                </a:cubicBezTo>
                                <a:cubicBezTo>
                                  <a:pt x="2246" y="2149"/>
                                  <a:pt x="2257" y="2138"/>
                                  <a:pt x="2266" y="2127"/>
                                </a:cubicBezTo>
                                <a:cubicBezTo>
                                  <a:pt x="2278" y="2112"/>
                                  <a:pt x="2299" y="2091"/>
                                  <a:pt x="2299" y="2091"/>
                                </a:cubicBezTo>
                                <a:cubicBezTo>
                                  <a:pt x="2353" y="2007"/>
                                  <a:pt x="2300" y="2100"/>
                                  <a:pt x="2335" y="2039"/>
                                </a:cubicBezTo>
                                <a:cubicBezTo>
                                  <a:pt x="2382" y="1953"/>
                                  <a:pt x="2340" y="2042"/>
                                  <a:pt x="2371" y="1961"/>
                                </a:cubicBezTo>
                                <a:cubicBezTo>
                                  <a:pt x="2389" y="1903"/>
                                  <a:pt x="2374" y="1959"/>
                                  <a:pt x="2419" y="1854"/>
                                </a:cubicBezTo>
                                <a:cubicBezTo>
                                  <a:pt x="2476" y="1767"/>
                                  <a:pt x="2439" y="1807"/>
                                  <a:pt x="2480" y="1770"/>
                                </a:cubicBezTo>
                                <a:cubicBezTo>
                                  <a:pt x="2491" y="1733"/>
                                  <a:pt x="2510" y="1710"/>
                                  <a:pt x="2537" y="1692"/>
                                </a:cubicBezTo>
                                <a:cubicBezTo>
                                  <a:pt x="2550" y="1653"/>
                                  <a:pt x="2536" y="1695"/>
                                  <a:pt x="2593" y="1605"/>
                                </a:cubicBezTo>
                                <a:cubicBezTo>
                                  <a:pt x="2623" y="1500"/>
                                  <a:pt x="2616" y="1530"/>
                                  <a:pt x="2617" y="1500"/>
                                </a:cubicBezTo>
                                <a:cubicBezTo>
                                  <a:pt x="2619" y="1472"/>
                                  <a:pt x="2617" y="1431"/>
                                  <a:pt x="2617" y="1431"/>
                                </a:cubicBezTo>
                                <a:cubicBezTo>
                                  <a:pt x="2627" y="1422"/>
                                  <a:pt x="2610" y="1401"/>
                                  <a:pt x="2617" y="1389"/>
                                </a:cubicBezTo>
                                <a:cubicBezTo>
                                  <a:pt x="2618" y="1376"/>
                                  <a:pt x="2623" y="1368"/>
                                  <a:pt x="2623" y="1350"/>
                                </a:cubicBezTo>
                                <a:cubicBezTo>
                                  <a:pt x="2625" y="1335"/>
                                  <a:pt x="2617" y="1292"/>
                                  <a:pt x="2617" y="1278"/>
                                </a:cubicBezTo>
                                <a:cubicBezTo>
                                  <a:pt x="2610" y="1197"/>
                                  <a:pt x="2634" y="1171"/>
                                  <a:pt x="2612" y="1094"/>
                                </a:cubicBezTo>
                                <a:cubicBezTo>
                                  <a:pt x="2606" y="1071"/>
                                  <a:pt x="2585" y="1038"/>
                                  <a:pt x="2585" y="1038"/>
                                </a:cubicBezTo>
                                <a:cubicBezTo>
                                  <a:pt x="2569" y="998"/>
                                  <a:pt x="2550" y="997"/>
                                  <a:pt x="2527" y="962"/>
                                </a:cubicBezTo>
                                <a:cubicBezTo>
                                  <a:pt x="2500" y="921"/>
                                  <a:pt x="2464" y="869"/>
                                  <a:pt x="2436" y="828"/>
                                </a:cubicBezTo>
                                <a:cubicBezTo>
                                  <a:pt x="2410" y="786"/>
                                  <a:pt x="2408" y="768"/>
                                  <a:pt x="2371" y="758"/>
                                </a:cubicBezTo>
                                <a:cubicBezTo>
                                  <a:pt x="2341" y="727"/>
                                  <a:pt x="2339" y="693"/>
                                  <a:pt x="2307" y="664"/>
                                </a:cubicBezTo>
                                <a:cubicBezTo>
                                  <a:pt x="2230" y="596"/>
                                  <a:pt x="2281" y="626"/>
                                  <a:pt x="2223" y="597"/>
                                </a:cubicBezTo>
                                <a:cubicBezTo>
                                  <a:pt x="2216" y="585"/>
                                  <a:pt x="2210" y="571"/>
                                  <a:pt x="2203" y="560"/>
                                </a:cubicBezTo>
                                <a:cubicBezTo>
                                  <a:pt x="2187" y="541"/>
                                  <a:pt x="2150" y="509"/>
                                  <a:pt x="2150" y="509"/>
                                </a:cubicBezTo>
                                <a:cubicBezTo>
                                  <a:pt x="2126" y="447"/>
                                  <a:pt x="2158" y="517"/>
                                  <a:pt x="2107" y="456"/>
                                </a:cubicBezTo>
                                <a:cubicBezTo>
                                  <a:pt x="2100" y="448"/>
                                  <a:pt x="2100" y="436"/>
                                  <a:pt x="2095" y="428"/>
                                </a:cubicBezTo>
                                <a:cubicBezTo>
                                  <a:pt x="2075" y="400"/>
                                  <a:pt x="2062" y="399"/>
                                  <a:pt x="2036" y="388"/>
                                </a:cubicBezTo>
                                <a:cubicBezTo>
                                  <a:pt x="1991" y="321"/>
                                  <a:pt x="1914" y="309"/>
                                  <a:pt x="1853" y="269"/>
                                </a:cubicBezTo>
                                <a:cubicBezTo>
                                  <a:pt x="1828" y="230"/>
                                  <a:pt x="1808" y="239"/>
                                  <a:pt x="1774" y="216"/>
                                </a:cubicBezTo>
                                <a:cubicBezTo>
                                  <a:pt x="1742" y="195"/>
                                  <a:pt x="1761" y="208"/>
                                  <a:pt x="1728" y="180"/>
                                </a:cubicBezTo>
                                <a:cubicBezTo>
                                  <a:pt x="1717" y="171"/>
                                  <a:pt x="1699" y="159"/>
                                  <a:pt x="1688" y="153"/>
                                </a:cubicBezTo>
                                <a:cubicBezTo>
                                  <a:pt x="1663" y="139"/>
                                  <a:pt x="1636" y="152"/>
                                  <a:pt x="1612" y="136"/>
                                </a:cubicBezTo>
                                <a:cubicBezTo>
                                  <a:pt x="1566" y="106"/>
                                  <a:pt x="1570" y="136"/>
                                  <a:pt x="1494" y="101"/>
                                </a:cubicBezTo>
                                <a:cubicBezTo>
                                  <a:pt x="1483" y="96"/>
                                  <a:pt x="1424" y="83"/>
                                  <a:pt x="1424" y="83"/>
                                </a:cubicBezTo>
                                <a:cubicBezTo>
                                  <a:pt x="1391" y="51"/>
                                  <a:pt x="1370" y="60"/>
                                  <a:pt x="1329" y="56"/>
                                </a:cubicBezTo>
                                <a:cubicBezTo>
                                  <a:pt x="1243" y="0"/>
                                  <a:pt x="1250" y="62"/>
                                  <a:pt x="1162" y="28"/>
                                </a:cubicBezTo>
                                <a:cubicBezTo>
                                  <a:pt x="1126" y="14"/>
                                  <a:pt x="1101" y="23"/>
                                  <a:pt x="1062" y="19"/>
                                </a:cubicBezTo>
                                <a:cubicBezTo>
                                  <a:pt x="992" y="12"/>
                                  <a:pt x="1034" y="12"/>
                                  <a:pt x="991" y="1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93c00"/>
                              </a:gs>
                              <a:gs pos="100000">
                                <a:srgbClr val="cc6600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713520" y="381960"/>
                            <a:ext cx="72360" cy="95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b1e00"/>
                              </a:gs>
                              <a:gs pos="100000">
                                <a:srgbClr val="993300"/>
                              </a:gs>
                            </a:gsLst>
                            <a:lin ang="13272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429480" y="422640"/>
                            <a:ext cx="71640" cy="94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b1e00"/>
                              </a:gs>
                              <a:gs pos="100000">
                                <a:srgbClr val="993300"/>
                              </a:gs>
                            </a:gsLst>
                            <a:lin ang="13272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565560" y="534600"/>
                            <a:ext cx="157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78">
                                <a:moveTo>
                                  <a:pt x="125" y="278"/>
                                </a:moveTo>
                                <a:cubicBezTo>
                                  <a:pt x="11" y="221"/>
                                  <a:pt x="45" y="259"/>
                                  <a:pt x="0" y="190"/>
                                </a:cubicBezTo>
                                <a:cubicBezTo>
                                  <a:pt x="4" y="169"/>
                                  <a:pt x="2" y="146"/>
                                  <a:pt x="13" y="127"/>
                                </a:cubicBezTo>
                                <a:cubicBezTo>
                                  <a:pt x="24" y="107"/>
                                  <a:pt x="69" y="95"/>
                                  <a:pt x="88" y="90"/>
                                </a:cubicBezTo>
                                <a:cubicBezTo>
                                  <a:pt x="197" y="61"/>
                                  <a:pt x="302" y="19"/>
                                  <a:pt x="413" y="2"/>
                                </a:cubicBezTo>
                                <a:cubicBezTo>
                                  <a:pt x="459" y="6"/>
                                  <a:pt x="507" y="0"/>
                                  <a:pt x="551" y="15"/>
                                </a:cubicBezTo>
                                <a:cubicBezTo>
                                  <a:pt x="616" y="37"/>
                                  <a:pt x="505" y="124"/>
                                  <a:pt x="501" y="127"/>
                                </a:cubicBezTo>
                                <a:cubicBezTo>
                                  <a:pt x="497" y="140"/>
                                  <a:pt x="488" y="165"/>
                                  <a:pt x="488" y="1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752400" y="397080"/>
                            <a:ext cx="2412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468000" y="436320"/>
                            <a:ext cx="2412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93400">
                            <a:off x="526320" y="686520"/>
                            <a:ext cx="2649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0"/>
                            <a:ext cx="921960" cy="6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4" h="773">
                                <a:moveTo>
                                  <a:pt x="127" y="771"/>
                                </a:moveTo>
                                <a:cubicBezTo>
                                  <a:pt x="125" y="762"/>
                                  <a:pt x="127" y="773"/>
                                  <a:pt x="122" y="765"/>
                                </a:cubicBezTo>
                                <a:cubicBezTo>
                                  <a:pt x="119" y="751"/>
                                  <a:pt x="116" y="745"/>
                                  <a:pt x="106" y="734"/>
                                </a:cubicBezTo>
                                <a:cubicBezTo>
                                  <a:pt x="103" y="721"/>
                                  <a:pt x="101" y="724"/>
                                  <a:pt x="95" y="711"/>
                                </a:cubicBezTo>
                                <a:cubicBezTo>
                                  <a:pt x="91" y="702"/>
                                  <a:pt x="82" y="695"/>
                                  <a:pt x="79" y="687"/>
                                </a:cubicBezTo>
                                <a:cubicBezTo>
                                  <a:pt x="74" y="676"/>
                                  <a:pt x="65" y="672"/>
                                  <a:pt x="62" y="662"/>
                                </a:cubicBezTo>
                                <a:cubicBezTo>
                                  <a:pt x="55" y="644"/>
                                  <a:pt x="56" y="650"/>
                                  <a:pt x="50" y="640"/>
                                </a:cubicBezTo>
                                <a:cubicBezTo>
                                  <a:pt x="48" y="629"/>
                                  <a:pt x="53" y="612"/>
                                  <a:pt x="47" y="601"/>
                                </a:cubicBezTo>
                                <a:cubicBezTo>
                                  <a:pt x="43" y="593"/>
                                  <a:pt x="42" y="580"/>
                                  <a:pt x="38" y="573"/>
                                </a:cubicBezTo>
                                <a:cubicBezTo>
                                  <a:pt x="36" y="561"/>
                                  <a:pt x="41" y="572"/>
                                  <a:pt x="39" y="555"/>
                                </a:cubicBezTo>
                                <a:cubicBezTo>
                                  <a:pt x="36" y="549"/>
                                  <a:pt x="39" y="541"/>
                                  <a:pt x="37" y="535"/>
                                </a:cubicBezTo>
                                <a:cubicBezTo>
                                  <a:pt x="35" y="526"/>
                                  <a:pt x="41" y="515"/>
                                  <a:pt x="37" y="506"/>
                                </a:cubicBezTo>
                                <a:cubicBezTo>
                                  <a:pt x="44" y="495"/>
                                  <a:pt x="35" y="506"/>
                                  <a:pt x="38" y="489"/>
                                </a:cubicBezTo>
                                <a:cubicBezTo>
                                  <a:pt x="38" y="464"/>
                                  <a:pt x="41" y="438"/>
                                  <a:pt x="28" y="416"/>
                                </a:cubicBezTo>
                                <a:cubicBezTo>
                                  <a:pt x="28" y="401"/>
                                  <a:pt x="25" y="393"/>
                                  <a:pt x="19" y="380"/>
                                </a:cubicBezTo>
                                <a:cubicBezTo>
                                  <a:pt x="16" y="376"/>
                                  <a:pt x="12" y="368"/>
                                  <a:pt x="12" y="368"/>
                                </a:cubicBezTo>
                                <a:cubicBezTo>
                                  <a:pt x="6" y="332"/>
                                  <a:pt x="8" y="316"/>
                                  <a:pt x="6" y="279"/>
                                </a:cubicBezTo>
                                <a:cubicBezTo>
                                  <a:pt x="12" y="261"/>
                                  <a:pt x="0" y="271"/>
                                  <a:pt x="11" y="245"/>
                                </a:cubicBezTo>
                                <a:cubicBezTo>
                                  <a:pt x="12" y="243"/>
                                  <a:pt x="19" y="234"/>
                                  <a:pt x="16" y="230"/>
                                </a:cubicBezTo>
                                <a:cubicBezTo>
                                  <a:pt x="29" y="218"/>
                                  <a:pt x="23" y="222"/>
                                  <a:pt x="33" y="216"/>
                                </a:cubicBezTo>
                                <a:cubicBezTo>
                                  <a:pt x="34" y="215"/>
                                  <a:pt x="35" y="213"/>
                                  <a:pt x="37" y="211"/>
                                </a:cubicBezTo>
                                <a:cubicBezTo>
                                  <a:pt x="39" y="209"/>
                                  <a:pt x="41" y="208"/>
                                  <a:pt x="42" y="206"/>
                                </a:cubicBezTo>
                                <a:cubicBezTo>
                                  <a:pt x="48" y="198"/>
                                  <a:pt x="51" y="188"/>
                                  <a:pt x="60" y="183"/>
                                </a:cubicBezTo>
                                <a:cubicBezTo>
                                  <a:pt x="69" y="171"/>
                                  <a:pt x="76" y="160"/>
                                  <a:pt x="90" y="154"/>
                                </a:cubicBezTo>
                                <a:cubicBezTo>
                                  <a:pt x="100" y="135"/>
                                  <a:pt x="87" y="154"/>
                                  <a:pt x="99" y="145"/>
                                </a:cubicBezTo>
                                <a:cubicBezTo>
                                  <a:pt x="108" y="138"/>
                                  <a:pt x="113" y="129"/>
                                  <a:pt x="123" y="124"/>
                                </a:cubicBezTo>
                                <a:cubicBezTo>
                                  <a:pt x="137" y="106"/>
                                  <a:pt x="116" y="133"/>
                                  <a:pt x="135" y="116"/>
                                </a:cubicBezTo>
                                <a:cubicBezTo>
                                  <a:pt x="136" y="114"/>
                                  <a:pt x="137" y="110"/>
                                  <a:pt x="139" y="109"/>
                                </a:cubicBezTo>
                                <a:cubicBezTo>
                                  <a:pt x="140" y="108"/>
                                  <a:pt x="142" y="108"/>
                                  <a:pt x="144" y="107"/>
                                </a:cubicBezTo>
                                <a:cubicBezTo>
                                  <a:pt x="156" y="101"/>
                                  <a:pt x="168" y="95"/>
                                  <a:pt x="181" y="89"/>
                                </a:cubicBezTo>
                                <a:cubicBezTo>
                                  <a:pt x="189" y="86"/>
                                  <a:pt x="196" y="80"/>
                                  <a:pt x="206" y="78"/>
                                </a:cubicBezTo>
                                <a:cubicBezTo>
                                  <a:pt x="218" y="71"/>
                                  <a:pt x="213" y="73"/>
                                  <a:pt x="222" y="70"/>
                                </a:cubicBezTo>
                                <a:cubicBezTo>
                                  <a:pt x="236" y="57"/>
                                  <a:pt x="248" y="56"/>
                                  <a:pt x="266" y="52"/>
                                </a:cubicBezTo>
                                <a:cubicBezTo>
                                  <a:pt x="272" y="52"/>
                                  <a:pt x="279" y="48"/>
                                  <a:pt x="285" y="47"/>
                                </a:cubicBezTo>
                                <a:cubicBezTo>
                                  <a:pt x="301" y="43"/>
                                  <a:pt x="316" y="42"/>
                                  <a:pt x="332" y="41"/>
                                </a:cubicBezTo>
                                <a:cubicBezTo>
                                  <a:pt x="344" y="39"/>
                                  <a:pt x="355" y="36"/>
                                  <a:pt x="367" y="35"/>
                                </a:cubicBezTo>
                                <a:cubicBezTo>
                                  <a:pt x="379" y="30"/>
                                  <a:pt x="404" y="26"/>
                                  <a:pt x="419" y="24"/>
                                </a:cubicBezTo>
                                <a:cubicBezTo>
                                  <a:pt x="431" y="17"/>
                                  <a:pt x="446" y="20"/>
                                  <a:pt x="460" y="18"/>
                                </a:cubicBezTo>
                                <a:cubicBezTo>
                                  <a:pt x="472" y="16"/>
                                  <a:pt x="483" y="9"/>
                                  <a:pt x="494" y="7"/>
                                </a:cubicBezTo>
                                <a:cubicBezTo>
                                  <a:pt x="512" y="10"/>
                                  <a:pt x="524" y="9"/>
                                  <a:pt x="541" y="12"/>
                                </a:cubicBezTo>
                                <a:cubicBezTo>
                                  <a:pt x="556" y="8"/>
                                  <a:pt x="542" y="12"/>
                                  <a:pt x="573" y="11"/>
                                </a:cubicBezTo>
                                <a:cubicBezTo>
                                  <a:pt x="587" y="10"/>
                                  <a:pt x="597" y="6"/>
                                  <a:pt x="609" y="0"/>
                                </a:cubicBezTo>
                                <a:cubicBezTo>
                                  <a:pt x="637" y="3"/>
                                  <a:pt x="663" y="5"/>
                                  <a:pt x="690" y="11"/>
                                </a:cubicBezTo>
                                <a:cubicBezTo>
                                  <a:pt x="707" y="8"/>
                                  <a:pt x="684" y="11"/>
                                  <a:pt x="707" y="14"/>
                                </a:cubicBezTo>
                                <a:cubicBezTo>
                                  <a:pt x="741" y="19"/>
                                  <a:pt x="771" y="25"/>
                                  <a:pt x="804" y="33"/>
                                </a:cubicBezTo>
                                <a:cubicBezTo>
                                  <a:pt x="813" y="36"/>
                                  <a:pt x="824" y="36"/>
                                  <a:pt x="832" y="41"/>
                                </a:cubicBezTo>
                                <a:cubicBezTo>
                                  <a:pt x="845" y="49"/>
                                  <a:pt x="857" y="59"/>
                                  <a:pt x="871" y="64"/>
                                </a:cubicBezTo>
                                <a:cubicBezTo>
                                  <a:pt x="883" y="74"/>
                                  <a:pt x="877" y="70"/>
                                  <a:pt x="888" y="74"/>
                                </a:cubicBezTo>
                                <a:cubicBezTo>
                                  <a:pt x="906" y="90"/>
                                  <a:pt x="925" y="106"/>
                                  <a:pt x="947" y="115"/>
                                </a:cubicBezTo>
                                <a:cubicBezTo>
                                  <a:pt x="954" y="124"/>
                                  <a:pt x="964" y="125"/>
                                  <a:pt x="974" y="132"/>
                                </a:cubicBezTo>
                                <a:cubicBezTo>
                                  <a:pt x="981" y="136"/>
                                  <a:pt x="985" y="141"/>
                                  <a:pt x="991" y="146"/>
                                </a:cubicBezTo>
                                <a:cubicBezTo>
                                  <a:pt x="994" y="157"/>
                                  <a:pt x="990" y="146"/>
                                  <a:pt x="997" y="155"/>
                                </a:cubicBezTo>
                                <a:cubicBezTo>
                                  <a:pt x="1003" y="162"/>
                                  <a:pt x="999" y="160"/>
                                  <a:pt x="1002" y="167"/>
                                </a:cubicBezTo>
                                <a:cubicBezTo>
                                  <a:pt x="1004" y="171"/>
                                  <a:pt x="1008" y="178"/>
                                  <a:pt x="1008" y="178"/>
                                </a:cubicBezTo>
                                <a:cubicBezTo>
                                  <a:pt x="1010" y="188"/>
                                  <a:pt x="1012" y="198"/>
                                  <a:pt x="1015" y="208"/>
                                </a:cubicBezTo>
                                <a:cubicBezTo>
                                  <a:pt x="1016" y="213"/>
                                  <a:pt x="1021" y="223"/>
                                  <a:pt x="1021" y="223"/>
                                </a:cubicBezTo>
                                <a:cubicBezTo>
                                  <a:pt x="1022" y="243"/>
                                  <a:pt x="1022" y="263"/>
                                  <a:pt x="1024" y="283"/>
                                </a:cubicBezTo>
                                <a:cubicBezTo>
                                  <a:pt x="1016" y="301"/>
                                  <a:pt x="1020" y="322"/>
                                  <a:pt x="1013" y="341"/>
                                </a:cubicBezTo>
                                <a:cubicBezTo>
                                  <a:pt x="1004" y="386"/>
                                  <a:pt x="1002" y="420"/>
                                  <a:pt x="997" y="471"/>
                                </a:cubicBezTo>
                                <a:cubicBezTo>
                                  <a:pt x="982" y="459"/>
                                  <a:pt x="998" y="437"/>
                                  <a:pt x="983" y="424"/>
                                </a:cubicBezTo>
                                <a:cubicBezTo>
                                  <a:pt x="980" y="414"/>
                                  <a:pt x="972" y="397"/>
                                  <a:pt x="962" y="393"/>
                                </a:cubicBezTo>
                                <a:cubicBezTo>
                                  <a:pt x="952" y="376"/>
                                  <a:pt x="965" y="397"/>
                                  <a:pt x="954" y="385"/>
                                </a:cubicBezTo>
                                <a:cubicBezTo>
                                  <a:pt x="942" y="373"/>
                                  <a:pt x="955" y="380"/>
                                  <a:pt x="944" y="375"/>
                                </a:cubicBezTo>
                                <a:cubicBezTo>
                                  <a:pt x="941" y="364"/>
                                  <a:pt x="928" y="348"/>
                                  <a:pt x="917" y="344"/>
                                </a:cubicBezTo>
                                <a:cubicBezTo>
                                  <a:pt x="901" y="324"/>
                                  <a:pt x="874" y="310"/>
                                  <a:pt x="850" y="303"/>
                                </a:cubicBezTo>
                                <a:cubicBezTo>
                                  <a:pt x="845" y="301"/>
                                  <a:pt x="841" y="296"/>
                                  <a:pt x="837" y="294"/>
                                </a:cubicBezTo>
                                <a:cubicBezTo>
                                  <a:pt x="813" y="286"/>
                                  <a:pt x="794" y="268"/>
                                  <a:pt x="771" y="259"/>
                                </a:cubicBezTo>
                                <a:cubicBezTo>
                                  <a:pt x="758" y="252"/>
                                  <a:pt x="743" y="249"/>
                                  <a:pt x="728" y="246"/>
                                </a:cubicBezTo>
                                <a:cubicBezTo>
                                  <a:pt x="718" y="242"/>
                                  <a:pt x="709" y="234"/>
                                  <a:pt x="700" y="227"/>
                                </a:cubicBezTo>
                                <a:cubicBezTo>
                                  <a:pt x="697" y="226"/>
                                  <a:pt x="693" y="223"/>
                                  <a:pt x="690" y="220"/>
                                </a:cubicBezTo>
                                <a:cubicBezTo>
                                  <a:pt x="688" y="218"/>
                                  <a:pt x="685" y="211"/>
                                  <a:pt x="685" y="213"/>
                                </a:cubicBezTo>
                                <a:cubicBezTo>
                                  <a:pt x="685" y="216"/>
                                  <a:pt x="688" y="219"/>
                                  <a:pt x="689" y="221"/>
                                </a:cubicBezTo>
                                <a:cubicBezTo>
                                  <a:pt x="692" y="226"/>
                                  <a:pt x="694" y="229"/>
                                  <a:pt x="696" y="233"/>
                                </a:cubicBezTo>
                                <a:cubicBezTo>
                                  <a:pt x="700" y="240"/>
                                  <a:pt x="738" y="252"/>
                                  <a:pt x="700" y="257"/>
                                </a:cubicBezTo>
                                <a:cubicBezTo>
                                  <a:pt x="701" y="271"/>
                                  <a:pt x="727" y="258"/>
                                  <a:pt x="736" y="277"/>
                                </a:cubicBezTo>
                                <a:cubicBezTo>
                                  <a:pt x="739" y="285"/>
                                  <a:pt x="793" y="264"/>
                                  <a:pt x="802" y="268"/>
                                </a:cubicBezTo>
                                <a:cubicBezTo>
                                  <a:pt x="811" y="279"/>
                                  <a:pt x="760" y="292"/>
                                  <a:pt x="772" y="298"/>
                                </a:cubicBezTo>
                                <a:cubicBezTo>
                                  <a:pt x="774" y="299"/>
                                  <a:pt x="801" y="313"/>
                                  <a:pt x="799" y="313"/>
                                </a:cubicBezTo>
                                <a:cubicBezTo>
                                  <a:pt x="796" y="313"/>
                                  <a:pt x="801" y="286"/>
                                  <a:pt x="799" y="286"/>
                                </a:cubicBezTo>
                                <a:cubicBezTo>
                                  <a:pt x="794" y="284"/>
                                  <a:pt x="749" y="290"/>
                                  <a:pt x="745" y="289"/>
                                </a:cubicBezTo>
                                <a:cubicBezTo>
                                  <a:pt x="731" y="281"/>
                                  <a:pt x="707" y="305"/>
                                  <a:pt x="696" y="294"/>
                                </a:cubicBezTo>
                                <a:cubicBezTo>
                                  <a:pt x="693" y="292"/>
                                  <a:pt x="682" y="283"/>
                                  <a:pt x="679" y="280"/>
                                </a:cubicBezTo>
                                <a:cubicBezTo>
                                  <a:pt x="677" y="278"/>
                                  <a:pt x="677" y="276"/>
                                  <a:pt x="675" y="274"/>
                                </a:cubicBezTo>
                                <a:cubicBezTo>
                                  <a:pt x="674" y="272"/>
                                  <a:pt x="643" y="256"/>
                                  <a:pt x="638" y="255"/>
                                </a:cubicBezTo>
                                <a:cubicBezTo>
                                  <a:pt x="633" y="253"/>
                                  <a:pt x="627" y="253"/>
                                  <a:pt x="621" y="252"/>
                                </a:cubicBezTo>
                                <a:cubicBezTo>
                                  <a:pt x="615" y="247"/>
                                  <a:pt x="609" y="246"/>
                                  <a:pt x="602" y="243"/>
                                </a:cubicBezTo>
                                <a:cubicBezTo>
                                  <a:pt x="595" y="234"/>
                                  <a:pt x="599" y="239"/>
                                  <a:pt x="587" y="229"/>
                                </a:cubicBezTo>
                                <a:cubicBezTo>
                                  <a:pt x="586" y="228"/>
                                  <a:pt x="582" y="225"/>
                                  <a:pt x="582" y="225"/>
                                </a:cubicBezTo>
                                <a:cubicBezTo>
                                  <a:pt x="578" y="218"/>
                                  <a:pt x="569" y="232"/>
                                  <a:pt x="568" y="221"/>
                                </a:cubicBezTo>
                                <a:cubicBezTo>
                                  <a:pt x="566" y="217"/>
                                  <a:pt x="565" y="228"/>
                                  <a:pt x="554" y="213"/>
                                </a:cubicBezTo>
                                <a:cubicBezTo>
                                  <a:pt x="525" y="184"/>
                                  <a:pt x="372" y="27"/>
                                  <a:pt x="393" y="46"/>
                                </a:cubicBezTo>
                                <a:cubicBezTo>
                                  <a:pt x="402" y="71"/>
                                  <a:pt x="563" y="216"/>
                                  <a:pt x="552" y="221"/>
                                </a:cubicBezTo>
                                <a:cubicBezTo>
                                  <a:pt x="575" y="249"/>
                                  <a:pt x="537" y="235"/>
                                  <a:pt x="522" y="230"/>
                                </a:cubicBezTo>
                                <a:cubicBezTo>
                                  <a:pt x="515" y="237"/>
                                  <a:pt x="514" y="262"/>
                                  <a:pt x="508" y="265"/>
                                </a:cubicBezTo>
                                <a:cubicBezTo>
                                  <a:pt x="497" y="275"/>
                                  <a:pt x="495" y="247"/>
                                  <a:pt x="482" y="250"/>
                                </a:cubicBezTo>
                                <a:cubicBezTo>
                                  <a:pt x="456" y="265"/>
                                  <a:pt x="429" y="260"/>
                                  <a:pt x="400" y="259"/>
                                </a:cubicBezTo>
                                <a:cubicBezTo>
                                  <a:pt x="394" y="260"/>
                                  <a:pt x="382" y="263"/>
                                  <a:pt x="382" y="263"/>
                                </a:cubicBezTo>
                                <a:cubicBezTo>
                                  <a:pt x="377" y="262"/>
                                  <a:pt x="372" y="258"/>
                                  <a:pt x="367" y="259"/>
                                </a:cubicBezTo>
                                <a:cubicBezTo>
                                  <a:pt x="364" y="259"/>
                                  <a:pt x="366" y="265"/>
                                  <a:pt x="364" y="268"/>
                                </a:cubicBezTo>
                                <a:cubicBezTo>
                                  <a:pt x="360" y="273"/>
                                  <a:pt x="351" y="270"/>
                                  <a:pt x="345" y="271"/>
                                </a:cubicBezTo>
                                <a:cubicBezTo>
                                  <a:pt x="342" y="270"/>
                                  <a:pt x="339" y="271"/>
                                  <a:pt x="336" y="271"/>
                                </a:cubicBezTo>
                                <a:cubicBezTo>
                                  <a:pt x="323" y="272"/>
                                  <a:pt x="325" y="310"/>
                                  <a:pt x="313" y="310"/>
                                </a:cubicBezTo>
                                <a:cubicBezTo>
                                  <a:pt x="304" y="313"/>
                                  <a:pt x="284" y="280"/>
                                  <a:pt x="275" y="282"/>
                                </a:cubicBezTo>
                                <a:cubicBezTo>
                                  <a:pt x="268" y="289"/>
                                  <a:pt x="289" y="353"/>
                                  <a:pt x="280" y="358"/>
                                </a:cubicBezTo>
                                <a:cubicBezTo>
                                  <a:pt x="275" y="371"/>
                                  <a:pt x="256" y="301"/>
                                  <a:pt x="247" y="314"/>
                                </a:cubicBezTo>
                                <a:cubicBezTo>
                                  <a:pt x="245" y="316"/>
                                  <a:pt x="243" y="325"/>
                                  <a:pt x="242" y="326"/>
                                </a:cubicBezTo>
                                <a:cubicBezTo>
                                  <a:pt x="240" y="331"/>
                                  <a:pt x="243" y="389"/>
                                  <a:pt x="241" y="394"/>
                                </a:cubicBezTo>
                                <a:cubicBezTo>
                                  <a:pt x="238" y="404"/>
                                  <a:pt x="229" y="362"/>
                                  <a:pt x="227" y="373"/>
                                </a:cubicBezTo>
                                <a:cubicBezTo>
                                  <a:pt x="226" y="378"/>
                                  <a:pt x="217" y="392"/>
                                  <a:pt x="217" y="393"/>
                                </a:cubicBezTo>
                                <a:cubicBezTo>
                                  <a:pt x="214" y="396"/>
                                  <a:pt x="168" y="405"/>
                                  <a:pt x="166" y="409"/>
                                </a:cubicBezTo>
                                <a:cubicBezTo>
                                  <a:pt x="165" y="410"/>
                                  <a:pt x="205" y="409"/>
                                  <a:pt x="205" y="409"/>
                                </a:cubicBezTo>
                                <a:cubicBezTo>
                                  <a:pt x="201" y="436"/>
                                  <a:pt x="149" y="429"/>
                                  <a:pt x="133" y="451"/>
                                </a:cubicBezTo>
                                <a:cubicBezTo>
                                  <a:pt x="169" y="454"/>
                                  <a:pt x="154" y="494"/>
                                  <a:pt x="151" y="502"/>
                                </a:cubicBezTo>
                                <a:cubicBezTo>
                                  <a:pt x="145" y="518"/>
                                  <a:pt x="158" y="535"/>
                                  <a:pt x="153" y="552"/>
                                </a:cubicBezTo>
                                <a:cubicBezTo>
                                  <a:pt x="149" y="591"/>
                                  <a:pt x="123" y="583"/>
                                  <a:pt x="122" y="623"/>
                                </a:cubicBezTo>
                                <a:cubicBezTo>
                                  <a:pt x="121" y="632"/>
                                  <a:pt x="59" y="641"/>
                                  <a:pt x="62" y="657"/>
                                </a:cubicBezTo>
                                <a:cubicBezTo>
                                  <a:pt x="63" y="662"/>
                                  <a:pt x="111" y="739"/>
                                  <a:pt x="113" y="743"/>
                                </a:cubicBezTo>
                                <a:cubicBezTo>
                                  <a:pt x="116" y="752"/>
                                  <a:pt x="115" y="746"/>
                                  <a:pt x="119" y="755"/>
                                </a:cubicBezTo>
                                <a:cubicBezTo>
                                  <a:pt x="121" y="764"/>
                                  <a:pt x="116" y="770"/>
                                  <a:pt x="127" y="77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474480"/>
                            <a:ext cx="882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99200">
                            <a:off x="952200" y="321120"/>
                            <a:ext cx="88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15pt;margin-top:396.55pt;width:81.3pt;height:71.5pt" coordorigin="4883,7931" coordsize="1626,1430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6296;top:8418;width:211;height:313;mso-wrap-style:none;v-text-anchor:middle;rotation:11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cc6600" stroked="t" o:allowincell="f" style="position:absolute;left:4905;top:8636;width:250;height:317;flip:x;mso-wrap-style:none;v-text-anchor:middle;rotation:54">
                  <v:fill o:detectmouseclick="t" type="solid" color2="#3399ff"/>
                  <v:stroke color="black" weight="19080" joinstyle="round" endcap="flat"/>
                  <w10:wrap type="none"/>
                </v:shape>
                <v:shape id="shape_0" coordsize="2634,2635" path="m991,15c939,51,987,32,927,36c923,46,911,36,898,41c885,45,874,51,846,61c817,88,758,76,732,107c731,108,685,169,683,170c646,188,630,199,599,229c581,286,609,199,569,273c565,283,519,297,513,305c508,312,480,314,473,319c459,359,455,319,429,350c416,390,367,403,348,439c344,448,345,458,340,468c333,482,325,475,317,485c312,531,266,526,242,557c240,568,238,579,233,589c226,602,214,610,209,623c204,631,208,643,206,652c201,666,194,675,188,686c183,756,193,670,168,748c165,758,166,769,165,778c162,792,148,809,156,819c164,828,168,798,174,788c115,727,162,772,167,789c172,808,159,828,152,841c151,850,151,860,149,871c147,882,141,891,139,902c134,948,143,1018,133,1062c119,1116,98,1168,91,1227c86,1271,76,1301,63,1341c49,1389,57,1402,35,1445c28,1519,40,1429,14,1508c12,1518,14,1529,11,1538c7,1551,22,1562,15,1573c14,1597,9,1613,4,1635c0,1658,25,1718,25,1718c24,1747,54,1840,56,1868c66,1957,67,1995,118,2070c139,2123,124,2108,165,2158c178,2174,184,2192,196,2210c214,2236,231,2269,258,2277c294,2312,279,2330,319,2335c346,2349,370,2357,398,2363c437,2388,409,2374,452,2385c468,2388,498,2397,498,2397c565,2441,632,2466,703,2484c774,2531,868,2568,944,2576c1014,2601,1088,2594,1158,2622c1188,2635,1225,2615,1258,2614c1377,2612,1486,2579,1605,2573c1695,2553,1795,2518,1900,2448c1956,2372,2026,2358,2092,2298c2116,2276,2139,2254,2164,2238c2260,2157,2143,2250,2206,2199c2212,2190,2233,2172,2239,2163c2246,2149,2257,2138,2266,2127c2278,2112,2299,2091,2299,2091c2353,2007,2300,2100,2335,2039c2382,1953,2340,2042,2371,1961c2389,1903,2374,1959,2419,1854c2476,1767,2439,1807,2480,1770c2491,1733,2510,1710,2537,1692c2550,1653,2536,1695,2593,1605c2623,1500,2616,1530,2617,1500c2619,1472,2617,1431,2617,1431c2627,1422,2610,1401,2617,1389c2618,1376,2623,1368,2623,1350c2625,1335,2617,1292,2617,1278c2610,1197,2634,1171,2612,1094c2606,1071,2585,1038,2585,1038c2569,998,2550,997,2527,962c2500,921,2464,869,2436,828c2410,786,2408,768,2371,758c2341,727,2339,693,2307,664c2230,596,2281,626,2223,597c2216,585,2210,571,2203,560c2187,541,2150,509,2150,509c2126,447,2158,517,2107,456c2100,448,2100,436,2095,428c2075,400,2062,399,2036,388c1991,321,1914,309,1853,269c1828,230,1808,239,1774,216c1742,195,1761,208,1728,180c1717,171,1699,159,1688,153c1663,139,1636,152,1612,136c1566,106,1570,136,1494,101c1483,96,1424,83,1424,83c1391,51,1370,60,1329,56c1243,0,1250,62,1162,28c1126,14,1101,23,1062,19c992,12,1034,12,991,15xe" fillcolor="#cc6600" stroked="t" o:allowincell="f" style="position:absolute;left:5000;top:8004;width:1430;height:1356;flip:x;mso-wrap-style:none;v-text-anchor:middle">
                  <v:fill o:detectmouseclick="t" color2="#793c00"/>
                  <v:stroke color="black" weight="19080" joinstyle="round" endcap="flat"/>
                  <w10:wrap type="none"/>
                </v:shape>
                <v:oval id="shape_0" fillcolor="#993300" stroked="t" o:allowincell="f" style="position:absolute;left:5952;top:8532;width:113;height:149;mso-wrap-style:none;v-text-anchor:middle;rotation:4">
                  <v:fill o:detectmouseclick="t" color2="#5b1e00"/>
                  <v:stroke color="black" weight="19080" joinstyle="miter" endcap="flat"/>
                  <w10:wrap type="none"/>
                </v:oval>
                <v:oval id="shape_0" fillcolor="#993300" stroked="t" o:allowincell="f" style="position:absolute;left:5505;top:8596;width:112;height:148;mso-wrap-style:none;v-text-anchor:middle;rotation:4">
                  <v:fill o:detectmouseclick="t" color2="#5b1e00"/>
                  <v:stroke color="black" weight="19080" joinstyle="miter" endcap="flat"/>
                  <w10:wrap type="none"/>
                </v:oval>
                <v:shape id="shape_0" coordsize="616,278" path="m125,278c11,221,45,259,0,190c4,169,2,146,13,127c24,107,69,95,88,90c197,61,302,19,413,2c459,6,507,0,551,15c616,37,505,124,501,127c497,140,488,165,488,165e" stroked="t" o:allowincell="f" style="position:absolute;left:5719;top:8773;width:247;height:119;mso-wrap-style:none;v-text-anchor:middle;rotation:4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6014;top:8556;width:37;height:48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566;top:8618;width:37;height:48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5658;top:9012;width:416;height:127;flip:x;mso-wrap-style:none;v-text-anchor:middle;rotation:15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024,773" path="m127,771c125,762,127,773,122,765c119,751,116,745,106,734c103,721,101,724,95,711c91,702,82,695,79,687c74,676,65,672,62,662c55,644,56,650,50,640c48,629,53,612,47,601c43,593,42,580,38,573c36,561,41,572,39,555c36,549,39,541,37,535c35,526,41,515,37,506c44,495,35,506,38,489c38,464,41,438,28,416c28,401,25,393,19,380c16,376,12,368,12,368c6,332,8,316,6,279c12,261,0,271,11,245c12,243,19,234,16,230c29,218,23,222,33,216c34,215,35,213,37,211c39,209,41,208,42,206c48,198,51,188,60,183c69,171,76,160,90,154c100,135,87,154,99,145c108,138,113,129,123,124c137,106,116,133,135,116c136,114,137,110,139,109c140,108,142,108,144,107c156,101,168,95,181,89c189,86,196,80,206,78c218,71,213,73,222,70c236,57,248,56,266,52c272,52,279,48,285,47c301,43,316,42,332,41c344,39,355,36,367,35c379,30,404,26,419,24c431,17,446,20,460,18c472,16,483,9,494,7c512,10,524,9,541,12c556,8,542,12,573,11c587,10,597,6,609,0c637,3,663,5,690,11c707,8,684,11,707,14c741,19,771,25,804,33c813,36,824,36,832,41c845,49,857,59,871,64c883,74,877,70,888,74c906,90,925,106,947,115c954,124,964,125,974,132c981,136,985,141,991,146c994,157,990,146,997,155c1003,162,999,160,1002,167c1004,171,1008,178,1008,178c1010,188,1012,198,1015,208c1016,213,1021,223,1021,223c1022,243,1022,263,1024,283c1016,301,1020,322,1013,341c1004,386,1002,420,997,471c982,459,998,437,983,424c980,414,972,397,962,393c952,376,965,397,954,385c942,373,955,380,944,375c941,364,928,348,917,344c901,324,874,310,850,303c845,301,841,296,837,294c813,286,794,268,771,259c758,252,743,249,728,246c718,242,709,234,700,227c697,226,693,223,690,220c688,218,685,211,685,213c685,216,688,219,689,221c692,226,694,229,696,233c700,240,738,252,700,257c701,271,727,258,736,277c739,285,793,264,802,268c811,279,760,292,772,298c774,299,801,313,799,313c796,313,801,286,799,286c794,284,749,290,745,289c731,281,707,305,696,294c693,292,682,283,679,280c677,278,677,276,675,274c674,272,643,256,638,255c633,253,627,253,621,252c615,247,609,246,602,243c595,234,599,239,587,229c586,228,582,225,582,225c578,218,569,232,568,221c566,217,565,228,554,213c525,184,372,27,393,46c402,71,563,216,552,221c575,249,537,235,522,230c515,237,514,262,508,265c497,275,495,247,482,250c456,265,429,260,400,259c394,260,382,263,382,263c377,262,372,258,367,259c364,259,366,265,364,268c360,273,351,270,345,271c342,270,339,271,336,271c323,272,325,310,313,310c304,313,284,280,275,282c268,289,289,353,280,358c275,371,256,301,247,314c245,316,243,325,242,326c240,331,243,389,241,394c238,404,229,362,227,373c226,378,217,392,217,393c214,396,168,405,166,409c165,410,205,409,205,409c201,436,149,429,133,451c169,454,154,494,151,502c145,518,158,535,153,552c149,591,123,583,122,623c121,632,59,641,62,657c63,662,111,739,113,743c116,752,115,746,119,755c121,764,116,770,127,771xe" fillcolor="black" stroked="t" o:allowincell="f" style="position:absolute;left:4957;top:7931;width:1451;height:1066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4883;top:8678;width:138;height:12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6328;top:8437;width:138;height:112;mso-wrap-style:none;v-text-anchor:middle;rotation:43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72"/>
          <w:szCs w:val="72"/>
        </w:rPr>
        <w:t xml:space="preserve">            Isabelle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eastAsia="Comic Sans MS" w:cs="Comic Sans MS" w:ascii="Comic Sans MS" w:hAnsi="Comic Sans MS"/>
          <w:sz w:val="72"/>
          <w:szCs w:val="72"/>
        </w:rPr>
        <w:t xml:space="preserve">      </w:t>
      </w:r>
      <w:r>
        <w:rPr>
          <w:rFonts w:cs="Comic Sans MS" w:ascii="Comic Sans MS" w:hAnsi="Comic Sans MS"/>
          <w:sz w:val="72"/>
          <w:szCs w:val="72"/>
        </w:rPr>
        <w:t>10                   5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 w:eastAsia="en-US"/>
        </w:rPr>
      </w:pPr>
      <w:r>
        <w:rPr>
          <w:rFonts w:cs="Comic Sans MS" w:ascii="Comic Sans MS" w:hAnsi="Comic Sans MS"/>
          <w:sz w:val="72"/>
          <w:szCs w:val="72"/>
          <w:lang w:val="fr-FR" w:eastAsia="en-US"/>
        </w:rPr>
        <mc:AlternateContent>
          <mc:Choice Requires="wpg">
            <w:drawing>
              <wp:anchor behindDoc="0" distT="0" distB="0" distL="114935" distR="104775" simplePos="0" locked="0" layoutInCell="0" allowOverlap="1" relativeHeight="16">
                <wp:simplePos x="0" y="0"/>
                <wp:positionH relativeFrom="column">
                  <wp:posOffset>492760</wp:posOffset>
                </wp:positionH>
                <wp:positionV relativeFrom="paragraph">
                  <wp:posOffset>203200</wp:posOffset>
                </wp:positionV>
                <wp:extent cx="1701165" cy="2090420"/>
                <wp:effectExtent l="889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000" cy="2090520"/>
                          <a:chOff x="0" y="0"/>
                          <a:chExt cx="1701000" cy="2090520"/>
                        </a:xfrm>
                      </wpg:grpSpPr>
                      <wps:wsp>
                        <wps:cNvSpPr/>
                        <wps:spPr>
                          <a:xfrm rot="1355400">
                            <a:off x="955800" y="170280"/>
                            <a:ext cx="209520" cy="17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" y="350640"/>
                            <a:ext cx="16884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54200">
                            <a:off x="1122480" y="727200"/>
                            <a:ext cx="21024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69600">
                            <a:off x="1442520" y="376200"/>
                            <a:ext cx="194400" cy="142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80400">
                            <a:off x="1407240" y="268560"/>
                            <a:ext cx="197640" cy="14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1251000" cy="127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2728">
                                <a:moveTo>
                                  <a:pt x="1497" y="41"/>
                                </a:moveTo>
                                <a:cubicBezTo>
                                  <a:pt x="1555" y="68"/>
                                  <a:pt x="1512" y="0"/>
                                  <a:pt x="1551" y="51"/>
                                </a:cubicBezTo>
                                <a:cubicBezTo>
                                  <a:pt x="1556" y="61"/>
                                  <a:pt x="1561" y="60"/>
                                  <a:pt x="1577" y="66"/>
                                </a:cubicBezTo>
                                <a:cubicBezTo>
                                  <a:pt x="1593" y="72"/>
                                  <a:pt x="1621" y="77"/>
                                  <a:pt x="1647" y="90"/>
                                </a:cubicBezTo>
                                <a:cubicBezTo>
                                  <a:pt x="1680" y="111"/>
                                  <a:pt x="1705" y="119"/>
                                  <a:pt x="1736" y="146"/>
                                </a:cubicBezTo>
                                <a:cubicBezTo>
                                  <a:pt x="1737" y="146"/>
                                  <a:pt x="1792" y="197"/>
                                  <a:pt x="1794" y="198"/>
                                </a:cubicBezTo>
                                <a:cubicBezTo>
                                  <a:pt x="1832" y="210"/>
                                  <a:pt x="1850" y="219"/>
                                  <a:pt x="1886" y="243"/>
                                </a:cubicBezTo>
                                <a:cubicBezTo>
                                  <a:pt x="1912" y="295"/>
                                  <a:pt x="1871" y="215"/>
                                  <a:pt x="1921" y="281"/>
                                </a:cubicBezTo>
                                <a:cubicBezTo>
                                  <a:pt x="1927" y="290"/>
                                  <a:pt x="1975" y="296"/>
                                  <a:pt x="1982" y="303"/>
                                </a:cubicBezTo>
                                <a:cubicBezTo>
                                  <a:pt x="1988" y="309"/>
                                  <a:pt x="2016" y="307"/>
                                  <a:pt x="2023" y="310"/>
                                </a:cubicBezTo>
                                <a:cubicBezTo>
                                  <a:pt x="2043" y="347"/>
                                  <a:pt x="2042" y="308"/>
                                  <a:pt x="2071" y="334"/>
                                </a:cubicBezTo>
                                <a:cubicBezTo>
                                  <a:pt x="2090" y="371"/>
                                  <a:pt x="2140" y="376"/>
                                  <a:pt x="2164" y="407"/>
                                </a:cubicBezTo>
                                <a:cubicBezTo>
                                  <a:pt x="2170" y="416"/>
                                  <a:pt x="2170" y="426"/>
                                  <a:pt x="2176" y="435"/>
                                </a:cubicBezTo>
                                <a:cubicBezTo>
                                  <a:pt x="2185" y="446"/>
                                  <a:pt x="2192" y="439"/>
                                  <a:pt x="2201" y="449"/>
                                </a:cubicBezTo>
                                <a:cubicBezTo>
                                  <a:pt x="2213" y="491"/>
                                  <a:pt x="2258" y="479"/>
                                  <a:pt x="2286" y="506"/>
                                </a:cubicBezTo>
                                <a:cubicBezTo>
                                  <a:pt x="2291" y="516"/>
                                  <a:pt x="2294" y="527"/>
                                  <a:pt x="2300" y="535"/>
                                </a:cubicBezTo>
                                <a:cubicBezTo>
                                  <a:pt x="2309" y="547"/>
                                  <a:pt x="2322" y="552"/>
                                  <a:pt x="2329" y="564"/>
                                </a:cubicBezTo>
                                <a:cubicBezTo>
                                  <a:pt x="2334" y="572"/>
                                  <a:pt x="2333" y="584"/>
                                  <a:pt x="2336" y="593"/>
                                </a:cubicBezTo>
                                <a:cubicBezTo>
                                  <a:pt x="2342" y="604"/>
                                  <a:pt x="2351" y="612"/>
                                  <a:pt x="2359" y="622"/>
                                </a:cubicBezTo>
                                <a:cubicBezTo>
                                  <a:pt x="2375" y="689"/>
                                  <a:pt x="2352" y="608"/>
                                  <a:pt x="2387" y="679"/>
                                </a:cubicBezTo>
                                <a:cubicBezTo>
                                  <a:pt x="2392" y="688"/>
                                  <a:pt x="2392" y="698"/>
                                  <a:pt x="2394" y="708"/>
                                </a:cubicBezTo>
                                <a:cubicBezTo>
                                  <a:pt x="2399" y="721"/>
                                  <a:pt x="2417" y="735"/>
                                  <a:pt x="2409" y="746"/>
                                </a:cubicBezTo>
                                <a:cubicBezTo>
                                  <a:pt x="2402" y="756"/>
                                  <a:pt x="2394" y="727"/>
                                  <a:pt x="2387" y="718"/>
                                </a:cubicBezTo>
                                <a:cubicBezTo>
                                  <a:pt x="2437" y="651"/>
                                  <a:pt x="2397" y="702"/>
                                  <a:pt x="2394" y="718"/>
                                </a:cubicBezTo>
                                <a:cubicBezTo>
                                  <a:pt x="2392" y="738"/>
                                  <a:pt x="2408" y="754"/>
                                  <a:pt x="2417" y="766"/>
                                </a:cubicBezTo>
                                <a:cubicBezTo>
                                  <a:pt x="2419" y="775"/>
                                  <a:pt x="2420" y="785"/>
                                  <a:pt x="2424" y="794"/>
                                </a:cubicBezTo>
                                <a:cubicBezTo>
                                  <a:pt x="2428" y="805"/>
                                  <a:pt x="2435" y="813"/>
                                  <a:pt x="2439" y="823"/>
                                </a:cubicBezTo>
                                <a:cubicBezTo>
                                  <a:pt x="2451" y="867"/>
                                  <a:pt x="2451" y="935"/>
                                  <a:pt x="2468" y="977"/>
                                </a:cubicBezTo>
                                <a:cubicBezTo>
                                  <a:pt x="2490" y="1027"/>
                                  <a:pt x="2519" y="1074"/>
                                  <a:pt x="2533" y="1130"/>
                                </a:cubicBezTo>
                                <a:cubicBezTo>
                                  <a:pt x="2545" y="1172"/>
                                  <a:pt x="2559" y="1199"/>
                                  <a:pt x="2577" y="1236"/>
                                </a:cubicBezTo>
                                <a:cubicBezTo>
                                  <a:pt x="2598" y="1280"/>
                                  <a:pt x="2592" y="1294"/>
                                  <a:pt x="2621" y="1332"/>
                                </a:cubicBezTo>
                                <a:cubicBezTo>
                                  <a:pt x="2638" y="1402"/>
                                  <a:pt x="2613" y="1317"/>
                                  <a:pt x="2650" y="1389"/>
                                </a:cubicBezTo>
                                <a:cubicBezTo>
                                  <a:pt x="2654" y="1398"/>
                                  <a:pt x="2653" y="1410"/>
                                  <a:pt x="2657" y="1418"/>
                                </a:cubicBezTo>
                                <a:cubicBezTo>
                                  <a:pt x="2663" y="1430"/>
                                  <a:pt x="2672" y="1438"/>
                                  <a:pt x="2679" y="1448"/>
                                </a:cubicBezTo>
                                <a:cubicBezTo>
                                  <a:pt x="2685" y="1470"/>
                                  <a:pt x="2686" y="1494"/>
                                  <a:pt x="2694" y="1514"/>
                                </a:cubicBezTo>
                                <a:cubicBezTo>
                                  <a:pt x="2702" y="1535"/>
                                  <a:pt x="2723" y="1572"/>
                                  <a:pt x="2723" y="1572"/>
                                </a:cubicBezTo>
                                <a:cubicBezTo>
                                  <a:pt x="2728" y="1599"/>
                                  <a:pt x="2743" y="1622"/>
                                  <a:pt x="2744" y="1649"/>
                                </a:cubicBezTo>
                                <a:cubicBezTo>
                                  <a:pt x="2748" y="1737"/>
                                  <a:pt x="2741" y="1924"/>
                                  <a:pt x="2701" y="2004"/>
                                </a:cubicBezTo>
                                <a:cubicBezTo>
                                  <a:pt x="2688" y="2059"/>
                                  <a:pt x="2704" y="2008"/>
                                  <a:pt x="2672" y="2062"/>
                                </a:cubicBezTo>
                                <a:cubicBezTo>
                                  <a:pt x="2661" y="2080"/>
                                  <a:pt x="2653" y="2100"/>
                                  <a:pt x="2643" y="2119"/>
                                </a:cubicBezTo>
                                <a:cubicBezTo>
                                  <a:pt x="2629" y="2147"/>
                                  <a:pt x="2582" y="2174"/>
                                  <a:pt x="2555" y="2187"/>
                                </a:cubicBezTo>
                                <a:cubicBezTo>
                                  <a:pt x="2525" y="2226"/>
                                  <a:pt x="2507" y="2222"/>
                                  <a:pt x="2468" y="2234"/>
                                </a:cubicBezTo>
                                <a:cubicBezTo>
                                  <a:pt x="2444" y="2250"/>
                                  <a:pt x="2421" y="2262"/>
                                  <a:pt x="2394" y="2273"/>
                                </a:cubicBezTo>
                                <a:cubicBezTo>
                                  <a:pt x="2361" y="2302"/>
                                  <a:pt x="2386" y="2285"/>
                                  <a:pt x="2344" y="2302"/>
                                </a:cubicBezTo>
                                <a:cubicBezTo>
                                  <a:pt x="2329" y="2308"/>
                                  <a:pt x="2300" y="2321"/>
                                  <a:pt x="2300" y="2321"/>
                                </a:cubicBezTo>
                                <a:cubicBezTo>
                                  <a:pt x="2241" y="2372"/>
                                  <a:pt x="2178" y="2408"/>
                                  <a:pt x="2110" y="2436"/>
                                </a:cubicBezTo>
                                <a:cubicBezTo>
                                  <a:pt x="2046" y="2491"/>
                                  <a:pt x="1960" y="2542"/>
                                  <a:pt x="1885" y="2561"/>
                                </a:cubicBezTo>
                                <a:cubicBezTo>
                                  <a:pt x="1820" y="2595"/>
                                  <a:pt x="1745" y="2599"/>
                                  <a:pt x="1680" y="2638"/>
                                </a:cubicBezTo>
                                <a:cubicBezTo>
                                  <a:pt x="1652" y="2654"/>
                                  <a:pt x="1626" y="2681"/>
                                  <a:pt x="1593" y="2686"/>
                                </a:cubicBezTo>
                                <a:cubicBezTo>
                                  <a:pt x="1475" y="2702"/>
                                  <a:pt x="1355" y="2703"/>
                                  <a:pt x="1235" y="2714"/>
                                </a:cubicBezTo>
                                <a:cubicBezTo>
                                  <a:pt x="1144" y="2709"/>
                                  <a:pt x="977" y="2728"/>
                                  <a:pt x="864" y="2676"/>
                                </a:cubicBezTo>
                                <a:cubicBezTo>
                                  <a:pt x="798" y="2611"/>
                                  <a:pt x="713" y="2572"/>
                                  <a:pt x="638" y="2523"/>
                                </a:cubicBezTo>
                                <a:cubicBezTo>
                                  <a:pt x="611" y="2505"/>
                                  <a:pt x="606" y="2490"/>
                                  <a:pt x="565" y="2465"/>
                                </a:cubicBezTo>
                                <a:cubicBezTo>
                                  <a:pt x="495" y="2382"/>
                                  <a:pt x="579" y="2480"/>
                                  <a:pt x="529" y="2427"/>
                                </a:cubicBezTo>
                                <a:cubicBezTo>
                                  <a:pt x="522" y="2419"/>
                                  <a:pt x="521" y="2406"/>
                                  <a:pt x="514" y="2398"/>
                                </a:cubicBezTo>
                                <a:cubicBezTo>
                                  <a:pt x="506" y="2386"/>
                                  <a:pt x="495" y="2378"/>
                                  <a:pt x="485" y="2369"/>
                                </a:cubicBezTo>
                                <a:cubicBezTo>
                                  <a:pt x="471" y="2356"/>
                                  <a:pt x="459" y="2340"/>
                                  <a:pt x="459" y="2340"/>
                                </a:cubicBezTo>
                                <a:cubicBezTo>
                                  <a:pt x="396" y="2262"/>
                                  <a:pt x="453" y="2339"/>
                                  <a:pt x="408" y="2280"/>
                                </a:cubicBezTo>
                                <a:cubicBezTo>
                                  <a:pt x="350" y="2203"/>
                                  <a:pt x="414" y="2289"/>
                                  <a:pt x="357" y="2220"/>
                                </a:cubicBezTo>
                                <a:cubicBezTo>
                                  <a:pt x="331" y="2168"/>
                                  <a:pt x="336" y="2196"/>
                                  <a:pt x="288" y="2136"/>
                                </a:cubicBezTo>
                                <a:cubicBezTo>
                                  <a:pt x="246" y="2094"/>
                                  <a:pt x="265" y="2082"/>
                                  <a:pt x="220" y="2052"/>
                                </a:cubicBezTo>
                                <a:cubicBezTo>
                                  <a:pt x="203" y="2018"/>
                                  <a:pt x="190" y="1979"/>
                                  <a:pt x="161" y="1966"/>
                                </a:cubicBezTo>
                                <a:cubicBezTo>
                                  <a:pt x="142" y="1931"/>
                                  <a:pt x="128" y="1917"/>
                                  <a:pt x="105" y="1887"/>
                                </a:cubicBezTo>
                                <a:cubicBezTo>
                                  <a:pt x="103" y="1858"/>
                                  <a:pt x="69" y="1806"/>
                                  <a:pt x="62" y="1779"/>
                                </a:cubicBezTo>
                                <a:cubicBezTo>
                                  <a:pt x="56" y="1751"/>
                                  <a:pt x="41" y="1721"/>
                                  <a:pt x="41" y="1721"/>
                                </a:cubicBezTo>
                                <a:cubicBezTo>
                                  <a:pt x="29" y="1712"/>
                                  <a:pt x="23" y="1693"/>
                                  <a:pt x="18" y="1680"/>
                                </a:cubicBezTo>
                                <a:cubicBezTo>
                                  <a:pt x="13" y="1667"/>
                                  <a:pt x="14" y="1662"/>
                                  <a:pt x="12" y="1644"/>
                                </a:cubicBezTo>
                                <a:cubicBezTo>
                                  <a:pt x="8" y="1631"/>
                                  <a:pt x="5" y="1586"/>
                                  <a:pt x="4" y="1572"/>
                                </a:cubicBezTo>
                                <a:cubicBezTo>
                                  <a:pt x="0" y="1492"/>
                                  <a:pt x="8" y="1459"/>
                                  <a:pt x="19" y="1380"/>
                                </a:cubicBezTo>
                                <a:cubicBezTo>
                                  <a:pt x="22" y="1357"/>
                                  <a:pt x="37" y="1323"/>
                                  <a:pt x="37" y="1323"/>
                                </a:cubicBezTo>
                                <a:cubicBezTo>
                                  <a:pt x="47" y="1282"/>
                                  <a:pt x="67" y="1277"/>
                                  <a:pt x="84" y="1241"/>
                                </a:cubicBezTo>
                                <a:cubicBezTo>
                                  <a:pt x="105" y="1197"/>
                                  <a:pt x="133" y="1141"/>
                                  <a:pt x="154" y="1097"/>
                                </a:cubicBezTo>
                                <a:cubicBezTo>
                                  <a:pt x="174" y="1053"/>
                                  <a:pt x="173" y="1035"/>
                                  <a:pt x="208" y="1020"/>
                                </a:cubicBezTo>
                                <a:cubicBezTo>
                                  <a:pt x="234" y="985"/>
                                  <a:pt x="231" y="952"/>
                                  <a:pt x="259" y="919"/>
                                </a:cubicBezTo>
                                <a:cubicBezTo>
                                  <a:pt x="325" y="843"/>
                                  <a:pt x="278" y="879"/>
                                  <a:pt x="333" y="843"/>
                                </a:cubicBezTo>
                                <a:cubicBezTo>
                                  <a:pt x="337" y="830"/>
                                  <a:pt x="340" y="816"/>
                                  <a:pt x="347" y="804"/>
                                </a:cubicBezTo>
                                <a:cubicBezTo>
                                  <a:pt x="360" y="783"/>
                                  <a:pt x="391" y="746"/>
                                  <a:pt x="391" y="746"/>
                                </a:cubicBezTo>
                                <a:cubicBezTo>
                                  <a:pt x="406" y="682"/>
                                  <a:pt x="384" y="756"/>
                                  <a:pt x="427" y="689"/>
                                </a:cubicBezTo>
                                <a:cubicBezTo>
                                  <a:pt x="431" y="681"/>
                                  <a:pt x="430" y="669"/>
                                  <a:pt x="434" y="660"/>
                                </a:cubicBezTo>
                                <a:cubicBezTo>
                                  <a:pt x="450" y="630"/>
                                  <a:pt x="462" y="627"/>
                                  <a:pt x="485" y="612"/>
                                </a:cubicBezTo>
                                <a:cubicBezTo>
                                  <a:pt x="521" y="542"/>
                                  <a:pt x="596" y="518"/>
                                  <a:pt x="650" y="470"/>
                                </a:cubicBezTo>
                                <a:cubicBezTo>
                                  <a:pt x="670" y="429"/>
                                  <a:pt x="690" y="434"/>
                                  <a:pt x="720" y="407"/>
                                </a:cubicBezTo>
                                <a:cubicBezTo>
                                  <a:pt x="750" y="381"/>
                                  <a:pt x="732" y="397"/>
                                  <a:pt x="761" y="365"/>
                                </a:cubicBezTo>
                                <a:cubicBezTo>
                                  <a:pt x="770" y="356"/>
                                  <a:pt x="786" y="341"/>
                                  <a:pt x="796" y="334"/>
                                </a:cubicBezTo>
                                <a:cubicBezTo>
                                  <a:pt x="819" y="316"/>
                                  <a:pt x="847" y="325"/>
                                  <a:pt x="869" y="306"/>
                                </a:cubicBezTo>
                                <a:cubicBezTo>
                                  <a:pt x="911" y="270"/>
                                  <a:pt x="911" y="300"/>
                                  <a:pt x="981" y="254"/>
                                </a:cubicBezTo>
                                <a:cubicBezTo>
                                  <a:pt x="991" y="248"/>
                                  <a:pt x="1048" y="226"/>
                                  <a:pt x="1048" y="226"/>
                                </a:cubicBezTo>
                                <a:cubicBezTo>
                                  <a:pt x="1075" y="189"/>
                                  <a:pt x="1082" y="188"/>
                                  <a:pt x="1121" y="177"/>
                                </a:cubicBezTo>
                                <a:cubicBezTo>
                                  <a:pt x="1198" y="111"/>
                                  <a:pt x="1221" y="115"/>
                                  <a:pt x="1303" y="69"/>
                                </a:cubicBezTo>
                                <a:cubicBezTo>
                                  <a:pt x="1337" y="50"/>
                                  <a:pt x="1367" y="54"/>
                                  <a:pt x="1405" y="44"/>
                                </a:cubicBezTo>
                                <a:cubicBezTo>
                                  <a:pt x="1473" y="27"/>
                                  <a:pt x="1454" y="44"/>
                                  <a:pt x="1497" y="4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6600"/>
                              </a:gs>
                              <a:gs pos="100000">
                                <a:srgbClr val="793c00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600" y="471240"/>
                            <a:ext cx="91440" cy="124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5b1e00"/>
                              </a:gs>
                            </a:gsLst>
                            <a:lin ang="81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6520" y="619200"/>
                            <a:ext cx="91440" cy="124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5b1e00"/>
                              </a:gs>
                            </a:gsLst>
                            <a:lin ang="81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720000"/>
                            <a:ext cx="1962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120" y="526320"/>
                            <a:ext cx="3168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55200">
                            <a:off x="182160" y="914400"/>
                            <a:ext cx="65160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960" y="673560"/>
                            <a:ext cx="3168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793080"/>
                            <a:ext cx="59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373320"/>
                            <a:ext cx="57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25200">
                            <a:off x="1474560" y="498960"/>
                            <a:ext cx="180360" cy="11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0800">
                            <a:off x="1481040" y="607680"/>
                            <a:ext cx="203760" cy="119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64400">
                            <a:off x="1376640" y="1461600"/>
                            <a:ext cx="12960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0800">
                            <a:off x="1361520" y="1541520"/>
                            <a:ext cx="121320" cy="7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80800">
                            <a:off x="1353600" y="1622520"/>
                            <a:ext cx="100800" cy="65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41800">
                            <a:off x="1198440" y="96120"/>
                            <a:ext cx="201960" cy="165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94600">
                            <a:off x="1050120" y="71640"/>
                            <a:ext cx="217800" cy="196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20200">
                            <a:off x="1310400" y="171720"/>
                            <a:ext cx="197640" cy="14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516400">
                            <a:off x="1332360" y="1733760"/>
                            <a:ext cx="133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1403">
                                <a:moveTo>
                                  <a:pt x="606" y="50"/>
                                </a:moveTo>
                                <a:cubicBezTo>
                                  <a:pt x="417" y="0"/>
                                  <a:pt x="335" y="75"/>
                                  <a:pt x="205" y="133"/>
                                </a:cubicBezTo>
                                <a:cubicBezTo>
                                  <a:pt x="185" y="137"/>
                                  <a:pt x="164" y="161"/>
                                  <a:pt x="146" y="172"/>
                                </a:cubicBezTo>
                                <a:cubicBezTo>
                                  <a:pt x="111" y="194"/>
                                  <a:pt x="53" y="254"/>
                                  <a:pt x="53" y="254"/>
                                </a:cubicBezTo>
                                <a:cubicBezTo>
                                  <a:pt x="13" y="381"/>
                                  <a:pt x="0" y="450"/>
                                  <a:pt x="77" y="612"/>
                                </a:cubicBezTo>
                                <a:cubicBezTo>
                                  <a:pt x="216" y="745"/>
                                  <a:pt x="69" y="619"/>
                                  <a:pt x="183" y="712"/>
                                </a:cubicBezTo>
                                <a:cubicBezTo>
                                  <a:pt x="305" y="828"/>
                                  <a:pt x="244" y="784"/>
                                  <a:pt x="289" y="839"/>
                                </a:cubicBezTo>
                                <a:cubicBezTo>
                                  <a:pt x="324" y="917"/>
                                  <a:pt x="333" y="994"/>
                                  <a:pt x="361" y="1074"/>
                                </a:cubicBezTo>
                                <a:cubicBezTo>
                                  <a:pt x="368" y="1095"/>
                                  <a:pt x="359" y="1119"/>
                                  <a:pt x="362" y="1142"/>
                                </a:cubicBezTo>
                                <a:cubicBezTo>
                                  <a:pt x="371" y="1222"/>
                                  <a:pt x="386" y="1331"/>
                                  <a:pt x="346" y="1403"/>
                                </a:cubicBezTo>
                                <a:cubicBezTo>
                                  <a:pt x="418" y="1392"/>
                                  <a:pt x="432" y="1329"/>
                                  <a:pt x="467" y="1268"/>
                                </a:cubicBezTo>
                                <a:cubicBezTo>
                                  <a:pt x="511" y="1168"/>
                                  <a:pt x="510" y="1211"/>
                                  <a:pt x="543" y="1132"/>
                                </a:cubicBezTo>
                                <a:cubicBezTo>
                                  <a:pt x="581" y="1040"/>
                                  <a:pt x="622" y="962"/>
                                  <a:pt x="650" y="856"/>
                                </a:cubicBezTo>
                                <a:cubicBezTo>
                                  <a:pt x="695" y="717"/>
                                  <a:pt x="621" y="904"/>
                                  <a:pt x="678" y="767"/>
                                </a:cubicBezTo>
                                <a:cubicBezTo>
                                  <a:pt x="685" y="750"/>
                                  <a:pt x="699" y="711"/>
                                  <a:pt x="704" y="694"/>
                                </a:cubicBezTo>
                                <a:cubicBezTo>
                                  <a:pt x="721" y="641"/>
                                  <a:pt x="754" y="589"/>
                                  <a:pt x="776" y="538"/>
                                </a:cubicBezTo>
                                <a:cubicBezTo>
                                  <a:pt x="783" y="518"/>
                                  <a:pt x="791" y="499"/>
                                  <a:pt x="795" y="478"/>
                                </a:cubicBezTo>
                                <a:cubicBezTo>
                                  <a:pt x="801" y="443"/>
                                  <a:pt x="807" y="370"/>
                                  <a:pt x="807" y="370"/>
                                </a:cubicBezTo>
                                <a:cubicBezTo>
                                  <a:pt x="783" y="272"/>
                                  <a:pt x="822" y="311"/>
                                  <a:pt x="767" y="178"/>
                                </a:cubicBezTo>
                                <a:cubicBezTo>
                                  <a:pt x="717" y="106"/>
                                  <a:pt x="739" y="178"/>
                                  <a:pt x="678" y="89"/>
                                </a:cubicBezTo>
                                <a:cubicBezTo>
                                  <a:pt x="665" y="73"/>
                                  <a:pt x="606" y="50"/>
                                  <a:pt x="606" y="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9400">
                            <a:off x="1484280" y="708840"/>
                            <a:ext cx="201240" cy="119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6600">
                            <a:off x="1472760" y="809640"/>
                            <a:ext cx="213480" cy="11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6000">
                            <a:off x="1455480" y="910800"/>
                            <a:ext cx="201240" cy="119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7000">
                            <a:off x="1426320" y="1033560"/>
                            <a:ext cx="208440" cy="116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8400">
                            <a:off x="1407960" y="1143720"/>
                            <a:ext cx="189720" cy="11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218000">
                            <a:off x="1384560" y="1261440"/>
                            <a:ext cx="181080" cy="97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66400">
                            <a:off x="1384920" y="1371240"/>
                            <a:ext cx="147960" cy="83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621400">
                            <a:off x="935640" y="197640"/>
                            <a:ext cx="257760" cy="12204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0"/>
                            <a:ext cx="1133640" cy="7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9" h="1602">
                                <a:moveTo>
                                  <a:pt x="2460" y="1602"/>
                                </a:moveTo>
                                <a:cubicBezTo>
                                  <a:pt x="2404" y="1600"/>
                                  <a:pt x="2382" y="1544"/>
                                  <a:pt x="2327" y="1537"/>
                                </a:cubicBezTo>
                                <a:cubicBezTo>
                                  <a:pt x="2317" y="1536"/>
                                  <a:pt x="2313" y="1526"/>
                                  <a:pt x="2304" y="1523"/>
                                </a:cubicBezTo>
                                <a:cubicBezTo>
                                  <a:pt x="2285" y="1516"/>
                                  <a:pt x="2243" y="1508"/>
                                  <a:pt x="2243" y="1508"/>
                                </a:cubicBezTo>
                                <a:cubicBezTo>
                                  <a:pt x="2192" y="1483"/>
                                  <a:pt x="2149" y="1448"/>
                                  <a:pt x="2091" y="1435"/>
                                </a:cubicBezTo>
                                <a:cubicBezTo>
                                  <a:pt x="2052" y="1409"/>
                                  <a:pt x="2011" y="1401"/>
                                  <a:pt x="1969" y="1383"/>
                                </a:cubicBezTo>
                                <a:cubicBezTo>
                                  <a:pt x="1922" y="1362"/>
                                  <a:pt x="1884" y="1337"/>
                                  <a:pt x="1840" y="1309"/>
                                </a:cubicBezTo>
                                <a:cubicBezTo>
                                  <a:pt x="1833" y="1305"/>
                                  <a:pt x="1824" y="1305"/>
                                  <a:pt x="1817" y="1302"/>
                                </a:cubicBezTo>
                                <a:cubicBezTo>
                                  <a:pt x="1807" y="1298"/>
                                  <a:pt x="1796" y="1294"/>
                                  <a:pt x="1787" y="1287"/>
                                </a:cubicBezTo>
                                <a:cubicBezTo>
                                  <a:pt x="1741" y="1256"/>
                                  <a:pt x="1696" y="1201"/>
                                  <a:pt x="1642" y="1184"/>
                                </a:cubicBezTo>
                                <a:cubicBezTo>
                                  <a:pt x="1611" y="1138"/>
                                  <a:pt x="1595" y="1171"/>
                                  <a:pt x="1559" y="1126"/>
                                </a:cubicBezTo>
                                <a:cubicBezTo>
                                  <a:pt x="1551" y="1116"/>
                                  <a:pt x="1545" y="1105"/>
                                  <a:pt x="1536" y="1096"/>
                                </a:cubicBezTo>
                                <a:cubicBezTo>
                                  <a:pt x="1527" y="1087"/>
                                  <a:pt x="1514" y="1083"/>
                                  <a:pt x="1505" y="1074"/>
                                </a:cubicBezTo>
                                <a:cubicBezTo>
                                  <a:pt x="1493" y="1060"/>
                                  <a:pt x="1490" y="1040"/>
                                  <a:pt x="1475" y="1030"/>
                                </a:cubicBezTo>
                                <a:cubicBezTo>
                                  <a:pt x="1442" y="1009"/>
                                  <a:pt x="1422" y="983"/>
                                  <a:pt x="1384" y="971"/>
                                </a:cubicBezTo>
                                <a:cubicBezTo>
                                  <a:pt x="1351" y="950"/>
                                  <a:pt x="1331" y="924"/>
                                  <a:pt x="1292" y="912"/>
                                </a:cubicBezTo>
                                <a:cubicBezTo>
                                  <a:pt x="1269" y="895"/>
                                  <a:pt x="1241" y="876"/>
                                  <a:pt x="1224" y="853"/>
                                </a:cubicBezTo>
                                <a:cubicBezTo>
                                  <a:pt x="1219" y="846"/>
                                  <a:pt x="1216" y="837"/>
                                  <a:pt x="1209" y="831"/>
                                </a:cubicBezTo>
                                <a:cubicBezTo>
                                  <a:pt x="1203" y="827"/>
                                  <a:pt x="1194" y="826"/>
                                  <a:pt x="1186" y="824"/>
                                </a:cubicBezTo>
                                <a:cubicBezTo>
                                  <a:pt x="1176" y="794"/>
                                  <a:pt x="1152" y="784"/>
                                  <a:pt x="1133" y="758"/>
                                </a:cubicBezTo>
                                <a:cubicBezTo>
                                  <a:pt x="1127" y="751"/>
                                  <a:pt x="1122" y="743"/>
                                  <a:pt x="1117" y="735"/>
                                </a:cubicBezTo>
                                <a:cubicBezTo>
                                  <a:pt x="1112" y="726"/>
                                  <a:pt x="1109" y="715"/>
                                  <a:pt x="1102" y="706"/>
                                </a:cubicBezTo>
                                <a:cubicBezTo>
                                  <a:pt x="1096" y="698"/>
                                  <a:pt x="1086" y="692"/>
                                  <a:pt x="1080" y="684"/>
                                </a:cubicBezTo>
                                <a:cubicBezTo>
                                  <a:pt x="1047" y="643"/>
                                  <a:pt x="1037" y="609"/>
                                  <a:pt x="1026" y="559"/>
                                </a:cubicBezTo>
                                <a:cubicBezTo>
                                  <a:pt x="1019" y="478"/>
                                  <a:pt x="1029" y="394"/>
                                  <a:pt x="981" y="324"/>
                                </a:cubicBezTo>
                                <a:cubicBezTo>
                                  <a:pt x="960" y="248"/>
                                  <a:pt x="989" y="358"/>
                                  <a:pt x="965" y="236"/>
                                </a:cubicBezTo>
                                <a:cubicBezTo>
                                  <a:pt x="960" y="205"/>
                                  <a:pt x="938" y="179"/>
                                  <a:pt x="920" y="155"/>
                                </a:cubicBezTo>
                                <a:cubicBezTo>
                                  <a:pt x="962" y="113"/>
                                  <a:pt x="935" y="133"/>
                                  <a:pt x="935" y="155"/>
                                </a:cubicBezTo>
                                <a:cubicBezTo>
                                  <a:pt x="935" y="162"/>
                                  <a:pt x="940" y="169"/>
                                  <a:pt x="942" y="176"/>
                                </a:cubicBezTo>
                                <a:cubicBezTo>
                                  <a:pt x="940" y="189"/>
                                  <a:pt x="935" y="201"/>
                                  <a:pt x="935" y="213"/>
                                </a:cubicBezTo>
                                <a:cubicBezTo>
                                  <a:pt x="935" y="221"/>
                                  <a:pt x="942" y="228"/>
                                  <a:pt x="942" y="236"/>
                                </a:cubicBezTo>
                                <a:cubicBezTo>
                                  <a:pt x="942" y="333"/>
                                  <a:pt x="877" y="413"/>
                                  <a:pt x="798" y="464"/>
                                </a:cubicBezTo>
                                <a:cubicBezTo>
                                  <a:pt x="780" y="489"/>
                                  <a:pt x="763" y="505"/>
                                  <a:pt x="737" y="522"/>
                                </a:cubicBezTo>
                                <a:cubicBezTo>
                                  <a:pt x="698" y="580"/>
                                  <a:pt x="748" y="512"/>
                                  <a:pt x="699" y="559"/>
                                </a:cubicBezTo>
                                <a:cubicBezTo>
                                  <a:pt x="659" y="599"/>
                                  <a:pt x="696" y="582"/>
                                  <a:pt x="654" y="596"/>
                                </a:cubicBezTo>
                                <a:cubicBezTo>
                                  <a:pt x="622" y="637"/>
                                  <a:pt x="579" y="661"/>
                                  <a:pt x="532" y="684"/>
                                </a:cubicBezTo>
                                <a:cubicBezTo>
                                  <a:pt x="497" y="719"/>
                                  <a:pt x="540" y="681"/>
                                  <a:pt x="494" y="706"/>
                                </a:cubicBezTo>
                                <a:cubicBezTo>
                                  <a:pt x="464" y="723"/>
                                  <a:pt x="444" y="740"/>
                                  <a:pt x="410" y="750"/>
                                </a:cubicBezTo>
                                <a:cubicBezTo>
                                  <a:pt x="392" y="762"/>
                                  <a:pt x="377" y="779"/>
                                  <a:pt x="357" y="787"/>
                                </a:cubicBezTo>
                                <a:cubicBezTo>
                                  <a:pt x="337" y="795"/>
                                  <a:pt x="315" y="793"/>
                                  <a:pt x="296" y="802"/>
                                </a:cubicBezTo>
                                <a:cubicBezTo>
                                  <a:pt x="252" y="823"/>
                                  <a:pt x="206" y="824"/>
                                  <a:pt x="160" y="838"/>
                                </a:cubicBezTo>
                                <a:cubicBezTo>
                                  <a:pt x="109" y="834"/>
                                  <a:pt x="90" y="857"/>
                                  <a:pt x="42" y="842"/>
                                </a:cubicBezTo>
                                <a:cubicBezTo>
                                  <a:pt x="32" y="839"/>
                                  <a:pt x="22" y="801"/>
                                  <a:pt x="37" y="794"/>
                                </a:cubicBezTo>
                                <a:cubicBezTo>
                                  <a:pt x="0" y="783"/>
                                  <a:pt x="46" y="767"/>
                                  <a:pt x="61" y="758"/>
                                </a:cubicBezTo>
                                <a:cubicBezTo>
                                  <a:pt x="77" y="734"/>
                                  <a:pt x="96" y="714"/>
                                  <a:pt x="114" y="691"/>
                                </a:cubicBezTo>
                                <a:cubicBezTo>
                                  <a:pt x="160" y="633"/>
                                  <a:pt x="124" y="660"/>
                                  <a:pt x="167" y="633"/>
                                </a:cubicBezTo>
                                <a:cubicBezTo>
                                  <a:pt x="188" y="601"/>
                                  <a:pt x="223" y="579"/>
                                  <a:pt x="251" y="552"/>
                                </a:cubicBezTo>
                                <a:cubicBezTo>
                                  <a:pt x="258" y="545"/>
                                  <a:pt x="263" y="533"/>
                                  <a:pt x="273" y="530"/>
                                </a:cubicBezTo>
                                <a:cubicBezTo>
                                  <a:pt x="281" y="528"/>
                                  <a:pt x="289" y="526"/>
                                  <a:pt x="296" y="522"/>
                                </a:cubicBezTo>
                                <a:cubicBezTo>
                                  <a:pt x="312" y="513"/>
                                  <a:pt x="342" y="493"/>
                                  <a:pt x="342" y="493"/>
                                </a:cubicBezTo>
                                <a:cubicBezTo>
                                  <a:pt x="347" y="483"/>
                                  <a:pt x="349" y="471"/>
                                  <a:pt x="357" y="464"/>
                                </a:cubicBezTo>
                                <a:cubicBezTo>
                                  <a:pt x="369" y="452"/>
                                  <a:pt x="390" y="453"/>
                                  <a:pt x="402" y="441"/>
                                </a:cubicBezTo>
                                <a:cubicBezTo>
                                  <a:pt x="459" y="387"/>
                                  <a:pt x="395" y="432"/>
                                  <a:pt x="448" y="397"/>
                                </a:cubicBezTo>
                                <a:cubicBezTo>
                                  <a:pt x="478" y="356"/>
                                  <a:pt x="446" y="392"/>
                                  <a:pt x="494" y="361"/>
                                </a:cubicBezTo>
                                <a:cubicBezTo>
                                  <a:pt x="518" y="345"/>
                                  <a:pt x="533" y="326"/>
                                  <a:pt x="562" y="316"/>
                                </a:cubicBezTo>
                                <a:cubicBezTo>
                                  <a:pt x="593" y="287"/>
                                  <a:pt x="632" y="271"/>
                                  <a:pt x="669" y="250"/>
                                </a:cubicBezTo>
                                <a:cubicBezTo>
                                  <a:pt x="708" y="227"/>
                                  <a:pt x="726" y="209"/>
                                  <a:pt x="768" y="199"/>
                                </a:cubicBezTo>
                                <a:cubicBezTo>
                                  <a:pt x="832" y="151"/>
                                  <a:pt x="764" y="195"/>
                                  <a:pt x="829" y="169"/>
                                </a:cubicBezTo>
                                <a:cubicBezTo>
                                  <a:pt x="881" y="149"/>
                                  <a:pt x="926" y="117"/>
                                  <a:pt x="981" y="103"/>
                                </a:cubicBezTo>
                                <a:cubicBezTo>
                                  <a:pt x="1090" y="0"/>
                                  <a:pt x="1283" y="39"/>
                                  <a:pt x="1414" y="103"/>
                                </a:cubicBezTo>
                                <a:cubicBezTo>
                                  <a:pt x="1442" y="130"/>
                                  <a:pt x="1479" y="143"/>
                                  <a:pt x="1505" y="169"/>
                                </a:cubicBezTo>
                                <a:cubicBezTo>
                                  <a:pt x="1534" y="197"/>
                                  <a:pt x="1518" y="188"/>
                                  <a:pt x="1551" y="199"/>
                                </a:cubicBezTo>
                                <a:cubicBezTo>
                                  <a:pt x="1578" y="216"/>
                                  <a:pt x="1609" y="226"/>
                                  <a:pt x="1635" y="243"/>
                                </a:cubicBezTo>
                                <a:cubicBezTo>
                                  <a:pt x="1642" y="247"/>
                                  <a:pt x="1649" y="254"/>
                                  <a:pt x="1657" y="257"/>
                                </a:cubicBezTo>
                                <a:cubicBezTo>
                                  <a:pt x="1674" y="264"/>
                                  <a:pt x="1693" y="267"/>
                                  <a:pt x="1711" y="272"/>
                                </a:cubicBezTo>
                                <a:cubicBezTo>
                                  <a:pt x="1763" y="323"/>
                                  <a:pt x="1706" y="275"/>
                                  <a:pt x="1756" y="301"/>
                                </a:cubicBezTo>
                                <a:cubicBezTo>
                                  <a:pt x="1772" y="310"/>
                                  <a:pt x="1785" y="323"/>
                                  <a:pt x="1802" y="331"/>
                                </a:cubicBezTo>
                                <a:cubicBezTo>
                                  <a:pt x="1812" y="335"/>
                                  <a:pt x="1822" y="341"/>
                                  <a:pt x="1832" y="345"/>
                                </a:cubicBezTo>
                                <a:cubicBezTo>
                                  <a:pt x="1864" y="377"/>
                                  <a:pt x="1896" y="406"/>
                                  <a:pt x="1931" y="434"/>
                                </a:cubicBezTo>
                                <a:cubicBezTo>
                                  <a:pt x="1940" y="441"/>
                                  <a:pt x="1945" y="450"/>
                                  <a:pt x="1954" y="456"/>
                                </a:cubicBezTo>
                                <a:cubicBezTo>
                                  <a:pt x="1970" y="466"/>
                                  <a:pt x="1990" y="470"/>
                                  <a:pt x="2007" y="478"/>
                                </a:cubicBezTo>
                                <a:cubicBezTo>
                                  <a:pt x="2026" y="530"/>
                                  <a:pt x="1998" y="469"/>
                                  <a:pt x="2045" y="515"/>
                                </a:cubicBezTo>
                                <a:cubicBezTo>
                                  <a:pt x="2051" y="520"/>
                                  <a:pt x="2049" y="530"/>
                                  <a:pt x="2053" y="537"/>
                                </a:cubicBezTo>
                                <a:cubicBezTo>
                                  <a:pt x="2075" y="573"/>
                                  <a:pt x="2106" y="604"/>
                                  <a:pt x="2129" y="640"/>
                                </a:cubicBezTo>
                                <a:cubicBezTo>
                                  <a:pt x="2135" y="649"/>
                                  <a:pt x="2139" y="660"/>
                                  <a:pt x="2144" y="669"/>
                                </a:cubicBezTo>
                                <a:cubicBezTo>
                                  <a:pt x="2149" y="677"/>
                                  <a:pt x="2155" y="684"/>
                                  <a:pt x="2160" y="691"/>
                                </a:cubicBezTo>
                                <a:cubicBezTo>
                                  <a:pt x="2170" y="723"/>
                                  <a:pt x="2181" y="742"/>
                                  <a:pt x="2205" y="765"/>
                                </a:cubicBezTo>
                                <a:cubicBezTo>
                                  <a:pt x="2218" y="790"/>
                                  <a:pt x="2227" y="815"/>
                                  <a:pt x="2243" y="838"/>
                                </a:cubicBezTo>
                                <a:cubicBezTo>
                                  <a:pt x="2269" y="918"/>
                                  <a:pt x="2228" y="798"/>
                                  <a:pt x="2266" y="883"/>
                                </a:cubicBezTo>
                                <a:cubicBezTo>
                                  <a:pt x="2270" y="892"/>
                                  <a:pt x="2268" y="904"/>
                                  <a:pt x="2274" y="912"/>
                                </a:cubicBezTo>
                                <a:cubicBezTo>
                                  <a:pt x="2281" y="925"/>
                                  <a:pt x="2323" y="968"/>
                                  <a:pt x="2334" y="978"/>
                                </a:cubicBezTo>
                                <a:cubicBezTo>
                                  <a:pt x="2350" y="1025"/>
                                  <a:pt x="2368" y="1069"/>
                                  <a:pt x="2410" y="1096"/>
                                </a:cubicBezTo>
                                <a:cubicBezTo>
                                  <a:pt x="2429" y="1149"/>
                                  <a:pt x="2419" y="1189"/>
                                  <a:pt x="2451" y="1235"/>
                                </a:cubicBezTo>
                                <a:cubicBezTo>
                                  <a:pt x="2469" y="1305"/>
                                  <a:pt x="2446" y="1258"/>
                                  <a:pt x="2470" y="1305"/>
                                </a:cubicBezTo>
                                <a:cubicBezTo>
                                  <a:pt x="2488" y="1377"/>
                                  <a:pt x="2489" y="1328"/>
                                  <a:pt x="2473" y="1468"/>
                                </a:cubicBezTo>
                                <a:cubicBezTo>
                                  <a:pt x="2470" y="1495"/>
                                  <a:pt x="2460" y="1602"/>
                                  <a:pt x="2460" y="160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70707"/>
                              </a:gs>
                              <a:gs pos="100000">
                                <a:srgbClr val="0d0d0d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2000" y="1571040"/>
                            <a:ext cx="351000" cy="269280"/>
                          </a:xfrm>
                        </wpg:grpSpPr>
                        <wps:wsp>
                          <wps:cNvSpPr/>
                          <wps:spPr>
                            <a:xfrm flipH="1" rot="2410800">
                              <a:off x="144360" y="51480"/>
                              <a:ext cx="16632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2" h="2157">
                                  <a:moveTo>
                                    <a:pt x="817" y="14"/>
                                  </a:moveTo>
                                  <a:cubicBezTo>
                                    <a:pt x="910" y="9"/>
                                    <a:pt x="814" y="0"/>
                                    <a:pt x="734" y="75"/>
                                  </a:cubicBezTo>
                                  <a:cubicBezTo>
                                    <a:pt x="715" y="108"/>
                                    <a:pt x="675" y="160"/>
                                    <a:pt x="675" y="160"/>
                                  </a:cubicBezTo>
                                  <a:cubicBezTo>
                                    <a:pt x="602" y="294"/>
                                    <a:pt x="622" y="389"/>
                                    <a:pt x="605" y="537"/>
                                  </a:cubicBezTo>
                                  <a:cubicBezTo>
                                    <a:pt x="599" y="579"/>
                                    <a:pt x="584" y="657"/>
                                    <a:pt x="577" y="699"/>
                                  </a:cubicBezTo>
                                  <a:cubicBezTo>
                                    <a:pt x="565" y="763"/>
                                    <a:pt x="544" y="785"/>
                                    <a:pt x="524" y="847"/>
                                  </a:cubicBezTo>
                                  <a:cubicBezTo>
                                    <a:pt x="512" y="882"/>
                                    <a:pt x="485" y="948"/>
                                    <a:pt x="485" y="948"/>
                                  </a:cubicBezTo>
                                  <a:cubicBezTo>
                                    <a:pt x="428" y="1047"/>
                                    <a:pt x="381" y="1146"/>
                                    <a:pt x="334" y="1249"/>
                                  </a:cubicBezTo>
                                  <a:cubicBezTo>
                                    <a:pt x="323" y="1270"/>
                                    <a:pt x="313" y="1293"/>
                                    <a:pt x="304" y="1313"/>
                                  </a:cubicBezTo>
                                  <a:cubicBezTo>
                                    <a:pt x="289" y="1346"/>
                                    <a:pt x="265" y="1415"/>
                                    <a:pt x="265" y="1415"/>
                                  </a:cubicBezTo>
                                  <a:cubicBezTo>
                                    <a:pt x="119" y="1626"/>
                                    <a:pt x="54" y="1638"/>
                                    <a:pt x="7" y="1831"/>
                                  </a:cubicBezTo>
                                  <a:cubicBezTo>
                                    <a:pt x="3" y="1848"/>
                                    <a:pt x="0" y="1897"/>
                                    <a:pt x="1" y="1914"/>
                                  </a:cubicBezTo>
                                  <a:cubicBezTo>
                                    <a:pt x="3" y="1933"/>
                                    <a:pt x="58" y="2034"/>
                                    <a:pt x="70" y="2053"/>
                                  </a:cubicBezTo>
                                  <a:cubicBezTo>
                                    <a:pt x="106" y="2075"/>
                                    <a:pt x="140" y="2100"/>
                                    <a:pt x="179" y="2115"/>
                                  </a:cubicBezTo>
                                  <a:cubicBezTo>
                                    <a:pt x="283" y="2157"/>
                                    <a:pt x="405" y="2105"/>
                                    <a:pt x="512" y="2083"/>
                                  </a:cubicBezTo>
                                  <a:cubicBezTo>
                                    <a:pt x="601" y="2041"/>
                                    <a:pt x="517" y="2077"/>
                                    <a:pt x="673" y="2017"/>
                                  </a:cubicBezTo>
                                  <a:cubicBezTo>
                                    <a:pt x="826" y="1969"/>
                                    <a:pt x="673" y="2020"/>
                                    <a:pt x="827" y="1974"/>
                                  </a:cubicBezTo>
                                  <a:cubicBezTo>
                                    <a:pt x="940" y="1948"/>
                                    <a:pt x="876" y="1967"/>
                                    <a:pt x="937" y="1942"/>
                                  </a:cubicBezTo>
                                  <a:cubicBezTo>
                                    <a:pt x="957" y="1935"/>
                                    <a:pt x="1038" y="1915"/>
                                    <a:pt x="1057" y="1912"/>
                                  </a:cubicBezTo>
                                  <a:cubicBezTo>
                                    <a:pt x="1096" y="1907"/>
                                    <a:pt x="1154" y="1910"/>
                                    <a:pt x="1192" y="1903"/>
                                  </a:cubicBezTo>
                                  <a:cubicBezTo>
                                    <a:pt x="1238" y="1894"/>
                                    <a:pt x="1261" y="1897"/>
                                    <a:pt x="1306" y="1888"/>
                                  </a:cubicBezTo>
                                  <a:cubicBezTo>
                                    <a:pt x="1453" y="1873"/>
                                    <a:pt x="1358" y="1887"/>
                                    <a:pt x="1468" y="1873"/>
                                  </a:cubicBezTo>
                                  <a:cubicBezTo>
                                    <a:pt x="1643" y="1848"/>
                                    <a:pt x="1492" y="1873"/>
                                    <a:pt x="1652" y="1859"/>
                                  </a:cubicBezTo>
                                  <a:cubicBezTo>
                                    <a:pt x="1675" y="1855"/>
                                    <a:pt x="1697" y="1846"/>
                                    <a:pt x="1720" y="1846"/>
                                  </a:cubicBezTo>
                                  <a:cubicBezTo>
                                    <a:pt x="1738" y="1846"/>
                                    <a:pt x="1754" y="1836"/>
                                    <a:pt x="1771" y="1834"/>
                                  </a:cubicBezTo>
                                  <a:cubicBezTo>
                                    <a:pt x="1791" y="1831"/>
                                    <a:pt x="1805" y="1840"/>
                                    <a:pt x="1824" y="1837"/>
                                  </a:cubicBezTo>
                                  <a:cubicBezTo>
                                    <a:pt x="1841" y="1835"/>
                                    <a:pt x="1869" y="1832"/>
                                    <a:pt x="1885" y="1834"/>
                                  </a:cubicBezTo>
                                  <a:cubicBezTo>
                                    <a:pt x="1944" y="1841"/>
                                    <a:pt x="2002" y="1831"/>
                                    <a:pt x="2062" y="1840"/>
                                  </a:cubicBezTo>
                                  <a:cubicBezTo>
                                    <a:pt x="2209" y="1843"/>
                                    <a:pt x="2137" y="1840"/>
                                    <a:pt x="2293" y="1843"/>
                                  </a:cubicBezTo>
                                  <a:cubicBezTo>
                                    <a:pt x="2383" y="1864"/>
                                    <a:pt x="2278" y="1828"/>
                                    <a:pt x="2401" y="1867"/>
                                  </a:cubicBezTo>
                                  <a:cubicBezTo>
                                    <a:pt x="2420" y="1993"/>
                                    <a:pt x="2537" y="2026"/>
                                    <a:pt x="2537" y="2026"/>
                                  </a:cubicBezTo>
                                  <a:cubicBezTo>
                                    <a:pt x="2628" y="2095"/>
                                    <a:pt x="2647" y="2073"/>
                                    <a:pt x="2735" y="2116"/>
                                  </a:cubicBezTo>
                                  <a:cubicBezTo>
                                    <a:pt x="2777" y="2108"/>
                                    <a:pt x="2817" y="2147"/>
                                    <a:pt x="2857" y="2135"/>
                                  </a:cubicBezTo>
                                  <a:cubicBezTo>
                                    <a:pt x="2933" y="2121"/>
                                    <a:pt x="2895" y="2100"/>
                                    <a:pt x="2931" y="2115"/>
                                  </a:cubicBezTo>
                                  <a:cubicBezTo>
                                    <a:pt x="3075" y="1982"/>
                                    <a:pt x="2952" y="2106"/>
                                    <a:pt x="3062" y="1993"/>
                                  </a:cubicBezTo>
                                  <a:cubicBezTo>
                                    <a:pt x="3082" y="1910"/>
                                    <a:pt x="3086" y="1963"/>
                                    <a:pt x="3082" y="1917"/>
                                  </a:cubicBezTo>
                                  <a:cubicBezTo>
                                    <a:pt x="3074" y="1796"/>
                                    <a:pt x="3122" y="1883"/>
                                    <a:pt x="3066" y="1733"/>
                                  </a:cubicBezTo>
                                  <a:cubicBezTo>
                                    <a:pt x="3054" y="1703"/>
                                    <a:pt x="3013" y="1649"/>
                                    <a:pt x="3013" y="1649"/>
                                  </a:cubicBezTo>
                                  <a:cubicBezTo>
                                    <a:pt x="2872" y="1559"/>
                                    <a:pt x="2720" y="1513"/>
                                    <a:pt x="2532" y="1550"/>
                                  </a:cubicBezTo>
                                  <a:cubicBezTo>
                                    <a:pt x="2121" y="1231"/>
                                    <a:pt x="1874" y="1049"/>
                                    <a:pt x="1513" y="669"/>
                                  </a:cubicBezTo>
                                  <a:cubicBezTo>
                                    <a:pt x="1475" y="637"/>
                                    <a:pt x="1270" y="403"/>
                                    <a:pt x="1252" y="374"/>
                                  </a:cubicBezTo>
                                  <a:cubicBezTo>
                                    <a:pt x="1205" y="299"/>
                                    <a:pt x="1174" y="215"/>
                                    <a:pt x="1120" y="142"/>
                                  </a:cubicBezTo>
                                  <a:cubicBezTo>
                                    <a:pt x="1054" y="98"/>
                                    <a:pt x="997" y="42"/>
                                    <a:pt x="924" y="15"/>
                                  </a:cubicBezTo>
                                  <a:cubicBezTo>
                                    <a:pt x="821" y="0"/>
                                    <a:pt x="727" y="76"/>
                                    <a:pt x="817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b0f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61800">
                              <a:off x="6120" y="5400"/>
                              <a:ext cx="16632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2" h="2157">
                                  <a:moveTo>
                                    <a:pt x="817" y="14"/>
                                  </a:moveTo>
                                  <a:cubicBezTo>
                                    <a:pt x="910" y="9"/>
                                    <a:pt x="814" y="0"/>
                                    <a:pt x="734" y="75"/>
                                  </a:cubicBezTo>
                                  <a:cubicBezTo>
                                    <a:pt x="715" y="108"/>
                                    <a:pt x="675" y="160"/>
                                    <a:pt x="675" y="160"/>
                                  </a:cubicBezTo>
                                  <a:cubicBezTo>
                                    <a:pt x="602" y="294"/>
                                    <a:pt x="622" y="389"/>
                                    <a:pt x="605" y="537"/>
                                  </a:cubicBezTo>
                                  <a:cubicBezTo>
                                    <a:pt x="599" y="579"/>
                                    <a:pt x="584" y="657"/>
                                    <a:pt x="577" y="699"/>
                                  </a:cubicBezTo>
                                  <a:cubicBezTo>
                                    <a:pt x="565" y="763"/>
                                    <a:pt x="544" y="785"/>
                                    <a:pt x="524" y="847"/>
                                  </a:cubicBezTo>
                                  <a:cubicBezTo>
                                    <a:pt x="512" y="882"/>
                                    <a:pt x="485" y="948"/>
                                    <a:pt x="485" y="948"/>
                                  </a:cubicBezTo>
                                  <a:cubicBezTo>
                                    <a:pt x="428" y="1047"/>
                                    <a:pt x="381" y="1146"/>
                                    <a:pt x="334" y="1249"/>
                                  </a:cubicBezTo>
                                  <a:cubicBezTo>
                                    <a:pt x="323" y="1270"/>
                                    <a:pt x="313" y="1293"/>
                                    <a:pt x="304" y="1313"/>
                                  </a:cubicBezTo>
                                  <a:cubicBezTo>
                                    <a:pt x="289" y="1346"/>
                                    <a:pt x="265" y="1415"/>
                                    <a:pt x="265" y="1415"/>
                                  </a:cubicBezTo>
                                  <a:cubicBezTo>
                                    <a:pt x="119" y="1626"/>
                                    <a:pt x="54" y="1638"/>
                                    <a:pt x="7" y="1831"/>
                                  </a:cubicBezTo>
                                  <a:cubicBezTo>
                                    <a:pt x="3" y="1848"/>
                                    <a:pt x="0" y="1897"/>
                                    <a:pt x="1" y="1914"/>
                                  </a:cubicBezTo>
                                  <a:cubicBezTo>
                                    <a:pt x="3" y="1933"/>
                                    <a:pt x="58" y="2034"/>
                                    <a:pt x="70" y="2053"/>
                                  </a:cubicBezTo>
                                  <a:cubicBezTo>
                                    <a:pt x="106" y="2075"/>
                                    <a:pt x="140" y="2100"/>
                                    <a:pt x="179" y="2115"/>
                                  </a:cubicBezTo>
                                  <a:cubicBezTo>
                                    <a:pt x="283" y="2157"/>
                                    <a:pt x="405" y="2105"/>
                                    <a:pt x="512" y="2083"/>
                                  </a:cubicBezTo>
                                  <a:cubicBezTo>
                                    <a:pt x="601" y="2041"/>
                                    <a:pt x="517" y="2077"/>
                                    <a:pt x="673" y="2017"/>
                                  </a:cubicBezTo>
                                  <a:cubicBezTo>
                                    <a:pt x="826" y="1969"/>
                                    <a:pt x="673" y="2020"/>
                                    <a:pt x="827" y="1974"/>
                                  </a:cubicBezTo>
                                  <a:cubicBezTo>
                                    <a:pt x="940" y="1948"/>
                                    <a:pt x="876" y="1967"/>
                                    <a:pt x="937" y="1942"/>
                                  </a:cubicBezTo>
                                  <a:cubicBezTo>
                                    <a:pt x="957" y="1935"/>
                                    <a:pt x="1038" y="1915"/>
                                    <a:pt x="1057" y="1912"/>
                                  </a:cubicBezTo>
                                  <a:cubicBezTo>
                                    <a:pt x="1096" y="1907"/>
                                    <a:pt x="1154" y="1910"/>
                                    <a:pt x="1192" y="1903"/>
                                  </a:cubicBezTo>
                                  <a:cubicBezTo>
                                    <a:pt x="1238" y="1894"/>
                                    <a:pt x="1261" y="1897"/>
                                    <a:pt x="1306" y="1888"/>
                                  </a:cubicBezTo>
                                  <a:cubicBezTo>
                                    <a:pt x="1453" y="1873"/>
                                    <a:pt x="1358" y="1887"/>
                                    <a:pt x="1468" y="1873"/>
                                  </a:cubicBezTo>
                                  <a:cubicBezTo>
                                    <a:pt x="1643" y="1848"/>
                                    <a:pt x="1492" y="1873"/>
                                    <a:pt x="1652" y="1859"/>
                                  </a:cubicBezTo>
                                  <a:cubicBezTo>
                                    <a:pt x="1675" y="1855"/>
                                    <a:pt x="1697" y="1846"/>
                                    <a:pt x="1720" y="1846"/>
                                  </a:cubicBezTo>
                                  <a:cubicBezTo>
                                    <a:pt x="1738" y="1846"/>
                                    <a:pt x="1754" y="1836"/>
                                    <a:pt x="1771" y="1834"/>
                                  </a:cubicBezTo>
                                  <a:cubicBezTo>
                                    <a:pt x="1791" y="1831"/>
                                    <a:pt x="1805" y="1840"/>
                                    <a:pt x="1824" y="1837"/>
                                  </a:cubicBezTo>
                                  <a:cubicBezTo>
                                    <a:pt x="1841" y="1835"/>
                                    <a:pt x="1869" y="1832"/>
                                    <a:pt x="1885" y="1834"/>
                                  </a:cubicBezTo>
                                  <a:cubicBezTo>
                                    <a:pt x="1944" y="1841"/>
                                    <a:pt x="2002" y="1831"/>
                                    <a:pt x="2062" y="1840"/>
                                  </a:cubicBezTo>
                                  <a:cubicBezTo>
                                    <a:pt x="2209" y="1843"/>
                                    <a:pt x="2137" y="1840"/>
                                    <a:pt x="2293" y="1843"/>
                                  </a:cubicBezTo>
                                  <a:cubicBezTo>
                                    <a:pt x="2383" y="1864"/>
                                    <a:pt x="2278" y="1828"/>
                                    <a:pt x="2401" y="1867"/>
                                  </a:cubicBezTo>
                                  <a:cubicBezTo>
                                    <a:pt x="2420" y="1993"/>
                                    <a:pt x="2537" y="2026"/>
                                    <a:pt x="2537" y="2026"/>
                                  </a:cubicBezTo>
                                  <a:cubicBezTo>
                                    <a:pt x="2628" y="2095"/>
                                    <a:pt x="2647" y="2073"/>
                                    <a:pt x="2735" y="2116"/>
                                  </a:cubicBezTo>
                                  <a:cubicBezTo>
                                    <a:pt x="2777" y="2108"/>
                                    <a:pt x="2817" y="2147"/>
                                    <a:pt x="2857" y="2135"/>
                                  </a:cubicBezTo>
                                  <a:cubicBezTo>
                                    <a:pt x="2933" y="2121"/>
                                    <a:pt x="2895" y="2100"/>
                                    <a:pt x="2931" y="2115"/>
                                  </a:cubicBezTo>
                                  <a:cubicBezTo>
                                    <a:pt x="3075" y="1982"/>
                                    <a:pt x="2952" y="2106"/>
                                    <a:pt x="3062" y="1993"/>
                                  </a:cubicBezTo>
                                  <a:cubicBezTo>
                                    <a:pt x="3082" y="1910"/>
                                    <a:pt x="3086" y="1963"/>
                                    <a:pt x="3082" y="1917"/>
                                  </a:cubicBezTo>
                                  <a:cubicBezTo>
                                    <a:pt x="3074" y="1796"/>
                                    <a:pt x="3122" y="1883"/>
                                    <a:pt x="3066" y="1733"/>
                                  </a:cubicBezTo>
                                  <a:cubicBezTo>
                                    <a:pt x="3054" y="1703"/>
                                    <a:pt x="3013" y="1649"/>
                                    <a:pt x="3013" y="1649"/>
                                  </a:cubicBezTo>
                                  <a:cubicBezTo>
                                    <a:pt x="2872" y="1559"/>
                                    <a:pt x="2720" y="1513"/>
                                    <a:pt x="2532" y="1550"/>
                                  </a:cubicBezTo>
                                  <a:cubicBezTo>
                                    <a:pt x="2121" y="1231"/>
                                    <a:pt x="1874" y="1049"/>
                                    <a:pt x="1513" y="669"/>
                                  </a:cubicBezTo>
                                  <a:cubicBezTo>
                                    <a:pt x="1475" y="637"/>
                                    <a:pt x="1270" y="403"/>
                                    <a:pt x="1252" y="374"/>
                                  </a:cubicBezTo>
                                  <a:cubicBezTo>
                                    <a:pt x="1205" y="299"/>
                                    <a:pt x="1174" y="215"/>
                                    <a:pt x="1120" y="142"/>
                                  </a:cubicBezTo>
                                  <a:cubicBezTo>
                                    <a:pt x="1054" y="98"/>
                                    <a:pt x="997" y="42"/>
                                    <a:pt x="924" y="15"/>
                                  </a:cubicBezTo>
                                  <a:cubicBezTo>
                                    <a:pt x="821" y="0"/>
                                    <a:pt x="727" y="76"/>
                                    <a:pt x="817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b0f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81680" y="170748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">
                                <a:moveTo>
                                  <a:pt x="0" y="0"/>
                                </a:moveTo>
                                <a:cubicBezTo>
                                  <a:pt x="0" y="21"/>
                                  <a:pt x="0" y="43"/>
                                  <a:pt x="0" y="6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16pt;width:132.8pt;height:163.6pt" coordorigin="776,320" coordsize="2656,3272">
                <v:oval id="shape_0" fillcolor="black" stroked="t" o:allowincell="f" style="position:absolute;left:2281;top:588;width:329;height:281;mso-wrap-style:none;v-text-anchor:middle;rotation:23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787;top:872;width:265;height:416;flip:x;mso-wrap-style:none;v-text-anchor:middle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cc6600" stroked="t" o:allowincell="f" style="position:absolute;left:2544;top:1465;width:330;height:397;mso-wrap-style:none;v-text-anchor:middle;rotation:58">
                  <v:fill o:detectmouseclick="t" type="solid" color2="#3399ff"/>
                  <v:stroke color="black" weight="19080" joinstyle="round" endcap="flat"/>
                  <w10:wrap type="none"/>
                </v:shape>
                <v:oval id="shape_0" fillcolor="black" stroked="t" o:allowincell="f" style="position:absolute;left:3048;top:912;width:305;height:224;mso-wrap-style:none;v-text-anchor:middle;rotation:356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992;top:742;width:310;height:223;mso-wrap-style:none;v-text-anchor:middle;rotation:341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2748,2728" path="m1497,41c1555,68,1512,0,1551,51c1556,61,1561,60,1577,66c1593,72,1621,77,1647,90c1680,111,1705,119,1736,146c1737,146,1792,197,1794,198c1832,210,1850,219,1886,243c1912,295,1871,215,1921,281c1927,290,1975,296,1982,303c1988,309,2016,307,2023,310c2043,347,2042,308,2071,334c2090,371,2140,376,2164,407c2170,416,2170,426,2176,435c2185,446,2192,439,2201,449c2213,491,2258,479,2286,506c2291,516,2294,527,2300,535c2309,547,2322,552,2329,564c2334,572,2333,584,2336,593c2342,604,2351,612,2359,622c2375,689,2352,608,2387,679c2392,688,2392,698,2394,708c2399,721,2417,735,2409,746c2402,756,2394,727,2387,718c2437,651,2397,702,2394,718c2392,738,2408,754,2417,766c2419,775,2420,785,2424,794c2428,805,2435,813,2439,823c2451,867,2451,935,2468,977c2490,1027,2519,1074,2533,1130c2545,1172,2559,1199,2577,1236c2598,1280,2592,1294,2621,1332c2638,1402,2613,1317,2650,1389c2654,1398,2653,1410,2657,1418c2663,1430,2672,1438,2679,1448c2685,1470,2686,1494,2694,1514c2702,1535,2723,1572,2723,1572c2728,1599,2743,1622,2744,1649c2748,1737,2741,1924,2701,2004c2688,2059,2704,2008,2672,2062c2661,2080,2653,2100,2643,2119c2629,2147,2582,2174,2555,2187c2525,2226,2507,2222,2468,2234c2444,2250,2421,2262,2394,2273c2361,2302,2386,2285,2344,2302c2329,2308,2300,2321,2300,2321c2241,2372,2178,2408,2110,2436c2046,2491,1960,2542,1885,2561c1820,2595,1745,2599,1680,2638c1652,2654,1626,2681,1593,2686c1475,2702,1355,2703,1235,2714c1144,2709,977,2728,864,2676c798,2611,713,2572,638,2523c611,2505,606,2490,565,2465c495,2382,579,2480,529,2427c522,2419,521,2406,514,2398c506,2386,495,2378,485,2369c471,2356,459,2340,459,2340c396,2262,453,2339,408,2280c350,2203,414,2289,357,2220c331,2168,336,2196,288,2136c246,2094,265,2082,220,2052c203,2018,190,1979,161,1966c142,1931,128,1917,105,1887c103,1858,69,1806,62,1779c56,1751,41,1721,41,1721c29,1712,23,1693,18,1680c13,1667,14,1662,12,1644c8,1631,5,1586,4,1572c0,1492,8,1459,19,1380c22,1357,37,1323,37,1323c47,1282,67,1277,84,1241c105,1197,133,1141,154,1097c174,1053,173,1035,208,1020c234,985,231,952,259,919c325,843,278,879,333,843c337,830,340,816,347,804c360,783,391,746,391,746c406,682,384,756,427,689c431,681,430,669,434,660c450,630,462,627,485,612c521,542,596,518,650,470c670,429,690,434,720,407c750,381,732,397,761,365c770,356,786,341,796,334c819,316,847,325,869,306c911,270,911,300,981,254c991,248,1048,226,1048,226c1075,189,1082,188,1121,177c1198,111,1221,115,1303,69c1337,50,1367,54,1405,44c1473,27,1454,44,1497,41xe" fillcolor="#cc6600" stroked="t" o:allowincell="f" style="position:absolute;left:776;top:344;width:1969;height:2002;mso-wrap-style:none;v-text-anchor:middle">
                  <v:fill o:detectmouseclick="t" color2="#793c00"/>
                  <v:stroke color="black" weight="19080" joinstyle="round" endcap="flat"/>
                  <w10:wrap type="none"/>
                </v:shape>
                <v:oval id="shape_0" fillcolor="#993300" stroked="t" o:allowincell="f" style="position:absolute;left:1306;top:1062;width:143;height:196;flip:x;mso-wrap-style:none;v-text-anchor:middle">
                  <v:fill o:detectmouseclick="t" color2="#5b1e00"/>
                  <v:stroke color="black" weight="19080" joinstyle="miter" endcap="flat"/>
                  <w10:wrap type="none"/>
                </v:oval>
                <v:oval id="shape_0" fillcolor="#993300" stroked="t" o:allowincell="f" style="position:absolute;left:1999;top:1295;width:143;height:196;flip:x;mso-wrap-style:none;v-text-anchor:middle">
                  <v:fill o:detectmouseclick="t" color2="#5b1e00"/>
                  <v:stroke color="black" weight="1908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1450;top:1454;width:308;height:14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1310;top:1149;width:49;height:62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1063;top:1760;width:1025;height:231;mso-wrap-style:none;v-text-anchor:middle;rotation:16">
                  <v:fill o:detectmouseclick="t" type="solid" color2="black"/>
                  <v:stroke color="black" weight="19080" joinstyle="round" endcap="flat"/>
                  <w10:wrap type="none"/>
                </v:shape>
                <v:oval id="shape_0" fillcolor="black" stroked="t" o:allowincell="f" style="position:absolute;left:2001;top:1380;width:49;height:62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31,57" path="m0,25c52,0,106,4,131,57e" stroked="t" o:allowincell="f" style="position:absolute;left:2746;top:1569;width:92;height:4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8,135" path="m128,135c106,55,52,0,0,87e" stroked="t" o:allowincell="f" style="position:absolute;left:878;top:908;width:90;height:9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3098;top:1106;width:283;height:185;mso-wrap-style:none;v-text-anchor:middle;rotation:1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108;top:1277;width:320;height:187;mso-wrap-style:none;v-text-anchor:middle;rotation:3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944;top:2621;width:203;height:118;mso-wrap-style:none;v-text-anchor:middle;rotation:23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919;top:2747;width:190;height:114;mso-wrap-style:none;v-text-anchor:middle;rotation:3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908;top:2875;width:158;height:102;flip:xy;mso-wrap-style:none;v-text-anchor:middle;rotation:3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663;top:471;width:317;height:259;mso-wrap-style:none;v-text-anchor:middle;rotation:30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430;top:433;width:342;height:308;flip:xy;mso-wrap-style:none;v-text-anchor:middle;rotation:1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840;top:590;width:310;height:223;mso-wrap-style:none;v-text-anchor:middle;rotation:323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822,1403" path="m606,50c417,0,335,75,205,133c185,137,164,161,146,172c111,194,53,254,53,254c13,381,0,450,77,612c216,745,69,619,183,712c305,828,244,784,289,839c324,917,333,994,361,1074c368,1095,359,1119,362,1142c371,1222,386,1331,346,1403c418,1392,432,1329,467,1268c511,1168,510,1211,543,1132c581,1040,622,962,650,856c695,717,621,904,678,767c685,750,699,711,704,694c721,641,754,589,776,538c783,518,791,499,795,478c801,443,807,370,807,370c783,272,822,311,767,178c717,106,739,178,678,89c665,73,606,50,606,50xe" fillcolor="black" stroked="t" o:allowincell="f" style="position:absolute;left:2874;top:3050;width:210;height:541;flip:x;mso-wrap-style:none;v-text-anchor:middle;rotation:18">
                  <v:fill o:detectmouseclick="t" type="solid" color2="whit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3113;top:1436;width:316;height:187;mso-wrap-style:none;v-text-anchor:middle;rotation:21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095;top:1595;width:335;height:185;mso-wrap-style:none;v-text-anchor:middle;rotation:22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068;top:1754;width:316;height:187;mso-wrap-style:none;v-text-anchor:middle;rotation:26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022;top:1948;width:327;height:182;mso-wrap-style:none;v-text-anchor:middle;rotation:31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993;top:2121;width:298;height:177;mso-wrap-style:none;v-text-anchor:middle;rotation:22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956;top:2305;width:284;height:152;flip:xy;mso-wrap-style:none;v-text-anchor:middle;rotation:2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957;top:2480;width:232;height:130;mso-wrap-style:none;v-text-anchor:middle;rotation:19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#00b0f0" stroked="t" o:allowincell="f" style="position:absolute;left:2249;top:631;width:405;height:191;flip:x;mso-wrap-style:none;v-text-anchor:middle;rotation:316">
                  <v:fill o:detectmouseclick="t" type="solid" color2="#ff4f0f"/>
                  <v:stroke color="black" weight="19080" joinstyle="miter" endcap="flat"/>
                  <w10:wrap type="none"/>
                </v:oval>
                <v:shape id="shape_0" coordsize="2489,1602" path="m2460,1602c2404,1600,2382,1544,2327,1537c2317,1536,2313,1526,2304,1523c2285,1516,2243,1508,2243,1508c2192,1483,2149,1448,2091,1435c2052,1409,2011,1401,1969,1383c1922,1362,1884,1337,1840,1309c1833,1305,1824,1305,1817,1302c1807,1298,1796,1294,1787,1287c1741,1256,1696,1201,1642,1184c1611,1138,1595,1171,1559,1126c1551,1116,1545,1105,1536,1096c1527,1087,1514,1083,1505,1074c1493,1060,1490,1040,1475,1030c1442,1009,1422,983,1384,971c1351,950,1331,924,1292,912c1269,895,1241,876,1224,853c1219,846,1216,837,1209,831c1203,827,1194,826,1186,824c1176,794,1152,784,1133,758c1127,751,1122,743,1117,735c1112,726,1109,715,1102,706c1096,698,1086,692,1080,684c1047,643,1037,609,1026,559c1019,478,1029,394,981,324c960,248,989,358,965,236c960,205,938,179,920,155c962,113,935,133,935,155c935,162,940,169,942,176c940,189,935,201,935,213c935,221,942,228,942,236c942,333,877,413,798,464c780,489,763,505,737,522c698,580,748,512,699,559c659,599,696,582,654,596c622,637,579,661,532,684c497,719,540,681,494,706c464,723,444,740,410,750c392,762,377,779,357,787c337,795,315,793,296,802c252,823,206,824,160,838c109,834,90,857,42,842c32,839,22,801,37,794c0,783,46,767,61,758c77,734,96,714,114,691c160,633,124,660,167,633c188,601,223,579,251,552c258,545,263,533,273,530c281,528,289,526,296,522c312,513,342,493,342,493c347,483,349,471,357,464c369,452,390,453,402,441c459,387,395,432,448,397c478,356,446,392,494,361c518,345,533,326,562,316c593,287,632,271,669,250c708,227,726,209,768,199c832,151,764,195,829,169c881,149,926,117,981,103c1090,0,1283,39,1414,103c1442,130,1479,143,1505,169c1534,197,1518,188,1551,199c1578,216,1609,226,1635,243c1642,247,1649,254,1657,257c1674,264,1693,267,1711,272c1763,323,1706,275,1756,301c1772,310,1785,323,1802,331c1812,335,1822,341,1832,345c1864,377,1896,406,1931,434c1940,441,1945,450,1954,456c1970,466,1990,470,2007,478c2026,530,1998,469,2045,515c2051,520,2049,530,2053,537c2075,573,2106,604,2129,640c2135,649,2139,660,2144,669c2149,677,2155,684,2160,691c2170,723,2181,742,2205,765c2218,790,2227,815,2243,838c2269,918,2228,798,2266,883c2270,892,2268,904,2274,912c2281,925,2323,968,2334,978c2350,1025,2368,1069,2410,1096c2429,1149,2419,1189,2451,1235c2469,1305,2446,1258,2470,1305c2488,1377,2489,1328,2473,1468c2470,1495,2460,1602,2460,1602xe" fillcolor="#0d0d0d" stroked="t" o:allowincell="f" style="position:absolute;left:965;top:320;width:1784;height:1175;mso-wrap-style:none;v-text-anchor:middle">
                  <v:fill o:detectmouseclick="t" color2="#070707"/>
                  <v:stroke color="black" weight="19080" joinstyle="round" endcap="flat"/>
                  <w10:wrap type="none"/>
                </v:shape>
                <v:group id="shape_0" style="position:absolute;left:2742;top:2802;width:479;height:365">
                  <v:shape id="shape_0" coordsize="3122,2157" path="m817,14c910,9,814,0,734,75c715,108,675,160,675,160c602,294,622,389,605,537c599,579,584,657,577,699c565,763,544,785,524,847c512,882,485,948,485,948c428,1047,381,1146,334,1249c323,1270,313,1293,304,1313c289,1346,265,1415,265,1415c119,1626,54,1638,7,1831c3,1848,0,1897,1,1914c3,1933,58,2034,70,2053c106,2075,140,2100,179,2115c283,2157,405,2105,512,2083c601,2041,517,2077,673,2017c826,1969,673,2020,827,1974c940,1948,876,1967,937,1942c957,1935,1038,1915,1057,1912c1096,1907,1154,1910,1192,1903c1238,1894,1261,1897,1306,1888c1453,1873,1358,1887,1468,1873c1643,1848,1492,1873,1652,1859c1675,1855,1697,1846,1720,1846c1738,1846,1754,1836,1771,1834c1791,1831,1805,1840,1824,1837c1841,1835,1869,1832,1885,1834c1944,1841,2002,1831,2062,1840c2209,1843,2137,1840,2293,1843c2383,1864,2278,1828,2401,1867c2420,1993,2537,2026,2537,2026c2628,2095,2647,2073,2735,2116c2777,2108,2817,2147,2857,2135c2933,2121,2895,2100,2931,2115c3075,1982,2952,2106,3062,1993c3082,1910,3086,1963,3082,1917c3074,1796,3122,1883,3066,1733c3054,1703,3013,1649,3013,1649c2872,1559,2720,1513,2532,1550c2121,1231,1874,1049,1513,669c1475,637,1270,403,1252,374c1205,299,1174,215,1120,142c1054,98,997,42,924,15c821,0,727,76,817,14xe" fillcolor="#00b0f0" stroked="t" o:allowincell="f" style="position:absolute;left:2959;top:2874;width:261;height:292;flip:x;mso-wrap-style:none;v-text-anchor:middle;rotation:320">
                    <v:fill o:detectmouseclick="t" type="solid" color2="#ff4f0f"/>
                    <v:stroke color="black" weight="19080" joinstyle="round" endcap="flat"/>
                    <w10:wrap type="none"/>
                  </v:shape>
                  <v:shape id="shape_0" coordsize="3122,2157" path="m817,14c910,9,814,0,734,75c715,108,675,160,675,160c602,294,622,389,605,537c599,579,584,657,577,699c565,763,544,785,524,847c512,882,485,948,485,948c428,1047,381,1146,334,1249c323,1270,313,1293,304,1313c289,1346,265,1415,265,1415c119,1626,54,1638,7,1831c3,1848,0,1897,1,1914c3,1933,58,2034,70,2053c106,2075,140,2100,179,2115c283,2157,405,2105,512,2083c601,2041,517,2077,673,2017c826,1969,673,2020,827,1974c940,1948,876,1967,937,1942c957,1935,1038,1915,1057,1912c1096,1907,1154,1910,1192,1903c1238,1894,1261,1897,1306,1888c1453,1873,1358,1887,1468,1873c1643,1848,1492,1873,1652,1859c1675,1855,1697,1846,1720,1846c1738,1846,1754,1836,1771,1834c1791,1831,1805,1840,1824,1837c1841,1835,1869,1832,1885,1834c1944,1841,2002,1831,2062,1840c2209,1843,2137,1840,2293,1843c2383,1864,2278,1828,2401,1867c2420,1993,2537,2026,2537,2026c2628,2095,2647,2073,2735,2116c2777,2108,2817,2147,2857,2135c2933,2121,2895,2100,2931,2115c3075,1982,2952,2106,3062,1993c3082,1910,3086,1963,3082,1917c3074,1796,3122,1883,3066,1733c3054,1703,3013,1649,3013,1649c2872,1559,2720,1513,2532,1550c2121,1231,1874,1049,1513,669c1475,637,1270,403,1252,374c1205,299,1174,215,1120,142c1054,98,997,42,924,15c821,0,727,76,817,14xe" fillcolor="#00b0f0" stroked="t" o:allowincell="f" style="position:absolute;left:2741;top:2802;width:261;height:293;mso-wrap-style:none;v-text-anchor:middle;rotation:356">
                    <v:fill o:detectmouseclick="t" type="solid" color2="#ff4f0f"/>
                    <v:stroke color="black" weight="19080" joinstyle="round" endcap="flat"/>
                    <w10:wrap type="none"/>
                  </v:shape>
                </v:group>
                <v:shape id="shape_0" coordsize="1,64" path="m0,0c0,21,0,43,0,64e" stroked="t" o:allowincell="f" style="position:absolute;left:2952;top:3009;width:0;height:4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4615" distR="83185" simplePos="0" locked="0" layoutInCell="0" allowOverlap="1" relativeHeight="17">
                <wp:simplePos x="0" y="0"/>
                <wp:positionH relativeFrom="column">
                  <wp:posOffset>3596005</wp:posOffset>
                </wp:positionH>
                <wp:positionV relativeFrom="paragraph">
                  <wp:posOffset>400685</wp:posOffset>
                </wp:positionV>
                <wp:extent cx="1256665" cy="1059180"/>
                <wp:effectExtent l="0" t="1016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059120"/>
                          <a:chOff x="0" y="0"/>
                          <a:chExt cx="1256760" cy="1059120"/>
                        </a:xfrm>
                      </wpg:grpSpPr>
                      <wps:wsp>
                        <wps:cNvSpPr/>
                        <wps:spPr>
                          <a:xfrm flipH="1" rot="20946600">
                            <a:off x="20160" y="360360"/>
                            <a:ext cx="15624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223800">
                            <a:off x="1014480" y="523080"/>
                            <a:ext cx="1861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54000"/>
                            <a:ext cx="1054080" cy="10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4" h="2635">
                                <a:moveTo>
                                  <a:pt x="991" y="15"/>
                                </a:moveTo>
                                <a:cubicBezTo>
                                  <a:pt x="939" y="51"/>
                                  <a:pt x="987" y="32"/>
                                  <a:pt x="927" y="36"/>
                                </a:cubicBezTo>
                                <a:cubicBezTo>
                                  <a:pt x="923" y="46"/>
                                  <a:pt x="911" y="36"/>
                                  <a:pt x="898" y="41"/>
                                </a:cubicBezTo>
                                <a:cubicBezTo>
                                  <a:pt x="885" y="45"/>
                                  <a:pt x="874" y="51"/>
                                  <a:pt x="846" y="61"/>
                                </a:cubicBezTo>
                                <a:cubicBezTo>
                                  <a:pt x="817" y="88"/>
                                  <a:pt x="758" y="76"/>
                                  <a:pt x="732" y="107"/>
                                </a:cubicBezTo>
                                <a:cubicBezTo>
                                  <a:pt x="731" y="108"/>
                                  <a:pt x="685" y="169"/>
                                  <a:pt x="683" y="170"/>
                                </a:cubicBezTo>
                                <a:cubicBezTo>
                                  <a:pt x="646" y="188"/>
                                  <a:pt x="630" y="199"/>
                                  <a:pt x="599" y="229"/>
                                </a:cubicBezTo>
                                <a:cubicBezTo>
                                  <a:pt x="581" y="286"/>
                                  <a:pt x="609" y="199"/>
                                  <a:pt x="569" y="273"/>
                                </a:cubicBezTo>
                                <a:cubicBezTo>
                                  <a:pt x="565" y="283"/>
                                  <a:pt x="519" y="297"/>
                                  <a:pt x="513" y="305"/>
                                </a:cubicBezTo>
                                <a:cubicBezTo>
                                  <a:pt x="508" y="312"/>
                                  <a:pt x="480" y="314"/>
                                  <a:pt x="473" y="319"/>
                                </a:cubicBezTo>
                                <a:cubicBezTo>
                                  <a:pt x="459" y="359"/>
                                  <a:pt x="455" y="319"/>
                                  <a:pt x="429" y="350"/>
                                </a:cubicBezTo>
                                <a:cubicBezTo>
                                  <a:pt x="416" y="390"/>
                                  <a:pt x="367" y="403"/>
                                  <a:pt x="348" y="439"/>
                                </a:cubicBezTo>
                                <a:cubicBezTo>
                                  <a:pt x="344" y="448"/>
                                  <a:pt x="345" y="458"/>
                                  <a:pt x="340" y="468"/>
                                </a:cubicBezTo>
                                <a:cubicBezTo>
                                  <a:pt x="333" y="482"/>
                                  <a:pt x="325" y="475"/>
                                  <a:pt x="317" y="485"/>
                                </a:cubicBezTo>
                                <a:cubicBezTo>
                                  <a:pt x="312" y="531"/>
                                  <a:pt x="266" y="526"/>
                                  <a:pt x="242" y="557"/>
                                </a:cubicBezTo>
                                <a:cubicBezTo>
                                  <a:pt x="240" y="568"/>
                                  <a:pt x="238" y="579"/>
                                  <a:pt x="233" y="589"/>
                                </a:cubicBezTo>
                                <a:cubicBezTo>
                                  <a:pt x="226" y="602"/>
                                  <a:pt x="214" y="610"/>
                                  <a:pt x="209" y="623"/>
                                </a:cubicBezTo>
                                <a:cubicBezTo>
                                  <a:pt x="204" y="631"/>
                                  <a:pt x="208" y="643"/>
                                  <a:pt x="206" y="652"/>
                                </a:cubicBezTo>
                                <a:cubicBezTo>
                                  <a:pt x="201" y="666"/>
                                  <a:pt x="194" y="675"/>
                                  <a:pt x="188" y="686"/>
                                </a:cubicBezTo>
                                <a:cubicBezTo>
                                  <a:pt x="183" y="756"/>
                                  <a:pt x="193" y="670"/>
                                  <a:pt x="168" y="748"/>
                                </a:cubicBezTo>
                                <a:cubicBezTo>
                                  <a:pt x="165" y="758"/>
                                  <a:pt x="166" y="769"/>
                                  <a:pt x="165" y="778"/>
                                </a:cubicBezTo>
                                <a:cubicBezTo>
                                  <a:pt x="162" y="792"/>
                                  <a:pt x="148" y="809"/>
                                  <a:pt x="156" y="819"/>
                                </a:cubicBezTo>
                                <a:cubicBezTo>
                                  <a:pt x="164" y="828"/>
                                  <a:pt x="168" y="798"/>
                                  <a:pt x="174" y="788"/>
                                </a:cubicBezTo>
                                <a:cubicBezTo>
                                  <a:pt x="115" y="727"/>
                                  <a:pt x="162" y="772"/>
                                  <a:pt x="167" y="789"/>
                                </a:cubicBezTo>
                                <a:cubicBezTo>
                                  <a:pt x="172" y="808"/>
                                  <a:pt x="159" y="828"/>
                                  <a:pt x="152" y="841"/>
                                </a:cubicBezTo>
                                <a:cubicBezTo>
                                  <a:pt x="151" y="850"/>
                                  <a:pt x="151" y="860"/>
                                  <a:pt x="149" y="871"/>
                                </a:cubicBezTo>
                                <a:cubicBezTo>
                                  <a:pt x="147" y="882"/>
                                  <a:pt x="141" y="891"/>
                                  <a:pt x="139" y="902"/>
                                </a:cubicBezTo>
                                <a:cubicBezTo>
                                  <a:pt x="134" y="948"/>
                                  <a:pt x="143" y="1018"/>
                                  <a:pt x="133" y="1062"/>
                                </a:cubicBezTo>
                                <a:cubicBezTo>
                                  <a:pt x="119" y="1116"/>
                                  <a:pt x="98" y="1168"/>
                                  <a:pt x="91" y="1227"/>
                                </a:cubicBezTo>
                                <a:cubicBezTo>
                                  <a:pt x="86" y="1271"/>
                                  <a:pt x="76" y="1301"/>
                                  <a:pt x="63" y="1341"/>
                                </a:cubicBezTo>
                                <a:cubicBezTo>
                                  <a:pt x="49" y="1389"/>
                                  <a:pt x="57" y="1402"/>
                                  <a:pt x="35" y="1445"/>
                                </a:cubicBezTo>
                                <a:cubicBezTo>
                                  <a:pt x="28" y="1519"/>
                                  <a:pt x="40" y="1429"/>
                                  <a:pt x="14" y="1508"/>
                                </a:cubicBezTo>
                                <a:cubicBezTo>
                                  <a:pt x="12" y="1518"/>
                                  <a:pt x="14" y="1529"/>
                                  <a:pt x="11" y="1538"/>
                                </a:cubicBezTo>
                                <a:cubicBezTo>
                                  <a:pt x="7" y="1551"/>
                                  <a:pt x="22" y="1562"/>
                                  <a:pt x="15" y="1573"/>
                                </a:cubicBezTo>
                                <a:cubicBezTo>
                                  <a:pt x="14" y="1597"/>
                                  <a:pt x="9" y="1613"/>
                                  <a:pt x="4" y="1635"/>
                                </a:cubicBezTo>
                                <a:cubicBezTo>
                                  <a:pt x="0" y="1658"/>
                                  <a:pt x="25" y="1718"/>
                                  <a:pt x="25" y="1718"/>
                                </a:cubicBezTo>
                                <a:cubicBezTo>
                                  <a:pt x="24" y="1747"/>
                                  <a:pt x="54" y="1840"/>
                                  <a:pt x="56" y="1868"/>
                                </a:cubicBezTo>
                                <a:cubicBezTo>
                                  <a:pt x="66" y="1957"/>
                                  <a:pt x="67" y="1995"/>
                                  <a:pt x="118" y="2070"/>
                                </a:cubicBezTo>
                                <a:cubicBezTo>
                                  <a:pt x="139" y="2123"/>
                                  <a:pt x="124" y="2108"/>
                                  <a:pt x="165" y="2158"/>
                                </a:cubicBezTo>
                                <a:cubicBezTo>
                                  <a:pt x="178" y="2174"/>
                                  <a:pt x="184" y="2192"/>
                                  <a:pt x="196" y="2210"/>
                                </a:cubicBezTo>
                                <a:cubicBezTo>
                                  <a:pt x="214" y="2236"/>
                                  <a:pt x="231" y="2269"/>
                                  <a:pt x="258" y="2277"/>
                                </a:cubicBezTo>
                                <a:cubicBezTo>
                                  <a:pt x="294" y="2312"/>
                                  <a:pt x="279" y="2330"/>
                                  <a:pt x="319" y="2335"/>
                                </a:cubicBezTo>
                                <a:cubicBezTo>
                                  <a:pt x="346" y="2349"/>
                                  <a:pt x="370" y="2357"/>
                                  <a:pt x="398" y="2363"/>
                                </a:cubicBezTo>
                                <a:cubicBezTo>
                                  <a:pt x="437" y="2388"/>
                                  <a:pt x="409" y="2374"/>
                                  <a:pt x="452" y="2385"/>
                                </a:cubicBezTo>
                                <a:cubicBezTo>
                                  <a:pt x="468" y="2388"/>
                                  <a:pt x="498" y="2397"/>
                                  <a:pt x="498" y="2397"/>
                                </a:cubicBezTo>
                                <a:cubicBezTo>
                                  <a:pt x="565" y="2441"/>
                                  <a:pt x="632" y="2466"/>
                                  <a:pt x="703" y="2484"/>
                                </a:cubicBezTo>
                                <a:cubicBezTo>
                                  <a:pt x="774" y="2531"/>
                                  <a:pt x="868" y="2568"/>
                                  <a:pt x="944" y="2576"/>
                                </a:cubicBezTo>
                                <a:cubicBezTo>
                                  <a:pt x="1014" y="2601"/>
                                  <a:pt x="1088" y="2594"/>
                                  <a:pt x="1158" y="2622"/>
                                </a:cubicBezTo>
                                <a:cubicBezTo>
                                  <a:pt x="1188" y="2635"/>
                                  <a:pt x="1225" y="2615"/>
                                  <a:pt x="1258" y="2614"/>
                                </a:cubicBezTo>
                                <a:cubicBezTo>
                                  <a:pt x="1377" y="2612"/>
                                  <a:pt x="1486" y="2579"/>
                                  <a:pt x="1605" y="2573"/>
                                </a:cubicBezTo>
                                <a:cubicBezTo>
                                  <a:pt x="1695" y="2553"/>
                                  <a:pt x="1795" y="2518"/>
                                  <a:pt x="1900" y="2448"/>
                                </a:cubicBezTo>
                                <a:cubicBezTo>
                                  <a:pt x="1956" y="2372"/>
                                  <a:pt x="2026" y="2358"/>
                                  <a:pt x="2092" y="2298"/>
                                </a:cubicBezTo>
                                <a:cubicBezTo>
                                  <a:pt x="2116" y="2276"/>
                                  <a:pt x="2139" y="2254"/>
                                  <a:pt x="2164" y="2238"/>
                                </a:cubicBezTo>
                                <a:cubicBezTo>
                                  <a:pt x="2260" y="2157"/>
                                  <a:pt x="2143" y="2250"/>
                                  <a:pt x="2206" y="2199"/>
                                </a:cubicBezTo>
                                <a:cubicBezTo>
                                  <a:pt x="2212" y="2190"/>
                                  <a:pt x="2233" y="2172"/>
                                  <a:pt x="2239" y="2163"/>
                                </a:cubicBezTo>
                                <a:cubicBezTo>
                                  <a:pt x="2246" y="2149"/>
                                  <a:pt x="2257" y="2138"/>
                                  <a:pt x="2266" y="2127"/>
                                </a:cubicBezTo>
                                <a:cubicBezTo>
                                  <a:pt x="2278" y="2112"/>
                                  <a:pt x="2299" y="2091"/>
                                  <a:pt x="2299" y="2091"/>
                                </a:cubicBezTo>
                                <a:cubicBezTo>
                                  <a:pt x="2353" y="2007"/>
                                  <a:pt x="2300" y="2100"/>
                                  <a:pt x="2335" y="2039"/>
                                </a:cubicBezTo>
                                <a:cubicBezTo>
                                  <a:pt x="2382" y="1953"/>
                                  <a:pt x="2340" y="2042"/>
                                  <a:pt x="2371" y="1961"/>
                                </a:cubicBezTo>
                                <a:cubicBezTo>
                                  <a:pt x="2389" y="1903"/>
                                  <a:pt x="2374" y="1959"/>
                                  <a:pt x="2419" y="1854"/>
                                </a:cubicBezTo>
                                <a:cubicBezTo>
                                  <a:pt x="2476" y="1767"/>
                                  <a:pt x="2439" y="1807"/>
                                  <a:pt x="2480" y="1770"/>
                                </a:cubicBezTo>
                                <a:cubicBezTo>
                                  <a:pt x="2491" y="1733"/>
                                  <a:pt x="2510" y="1710"/>
                                  <a:pt x="2537" y="1692"/>
                                </a:cubicBezTo>
                                <a:cubicBezTo>
                                  <a:pt x="2550" y="1653"/>
                                  <a:pt x="2536" y="1695"/>
                                  <a:pt x="2593" y="1605"/>
                                </a:cubicBezTo>
                                <a:cubicBezTo>
                                  <a:pt x="2623" y="1500"/>
                                  <a:pt x="2616" y="1530"/>
                                  <a:pt x="2617" y="1500"/>
                                </a:cubicBezTo>
                                <a:cubicBezTo>
                                  <a:pt x="2619" y="1472"/>
                                  <a:pt x="2617" y="1431"/>
                                  <a:pt x="2617" y="1431"/>
                                </a:cubicBezTo>
                                <a:cubicBezTo>
                                  <a:pt x="2627" y="1422"/>
                                  <a:pt x="2610" y="1401"/>
                                  <a:pt x="2617" y="1389"/>
                                </a:cubicBezTo>
                                <a:cubicBezTo>
                                  <a:pt x="2618" y="1376"/>
                                  <a:pt x="2623" y="1368"/>
                                  <a:pt x="2623" y="1350"/>
                                </a:cubicBezTo>
                                <a:cubicBezTo>
                                  <a:pt x="2625" y="1335"/>
                                  <a:pt x="2617" y="1292"/>
                                  <a:pt x="2617" y="1278"/>
                                </a:cubicBezTo>
                                <a:cubicBezTo>
                                  <a:pt x="2610" y="1197"/>
                                  <a:pt x="2634" y="1171"/>
                                  <a:pt x="2612" y="1094"/>
                                </a:cubicBezTo>
                                <a:cubicBezTo>
                                  <a:pt x="2606" y="1071"/>
                                  <a:pt x="2585" y="1038"/>
                                  <a:pt x="2585" y="1038"/>
                                </a:cubicBezTo>
                                <a:cubicBezTo>
                                  <a:pt x="2569" y="998"/>
                                  <a:pt x="2550" y="997"/>
                                  <a:pt x="2527" y="962"/>
                                </a:cubicBezTo>
                                <a:cubicBezTo>
                                  <a:pt x="2500" y="921"/>
                                  <a:pt x="2464" y="869"/>
                                  <a:pt x="2436" y="828"/>
                                </a:cubicBezTo>
                                <a:cubicBezTo>
                                  <a:pt x="2410" y="786"/>
                                  <a:pt x="2408" y="768"/>
                                  <a:pt x="2371" y="758"/>
                                </a:cubicBezTo>
                                <a:cubicBezTo>
                                  <a:pt x="2341" y="727"/>
                                  <a:pt x="2339" y="693"/>
                                  <a:pt x="2307" y="664"/>
                                </a:cubicBezTo>
                                <a:cubicBezTo>
                                  <a:pt x="2230" y="596"/>
                                  <a:pt x="2281" y="626"/>
                                  <a:pt x="2223" y="597"/>
                                </a:cubicBezTo>
                                <a:cubicBezTo>
                                  <a:pt x="2216" y="585"/>
                                  <a:pt x="2210" y="571"/>
                                  <a:pt x="2203" y="560"/>
                                </a:cubicBezTo>
                                <a:cubicBezTo>
                                  <a:pt x="2187" y="541"/>
                                  <a:pt x="2150" y="509"/>
                                  <a:pt x="2150" y="509"/>
                                </a:cubicBezTo>
                                <a:cubicBezTo>
                                  <a:pt x="2126" y="447"/>
                                  <a:pt x="2158" y="517"/>
                                  <a:pt x="2107" y="456"/>
                                </a:cubicBezTo>
                                <a:cubicBezTo>
                                  <a:pt x="2100" y="448"/>
                                  <a:pt x="2100" y="436"/>
                                  <a:pt x="2095" y="428"/>
                                </a:cubicBezTo>
                                <a:cubicBezTo>
                                  <a:pt x="2075" y="400"/>
                                  <a:pt x="2062" y="399"/>
                                  <a:pt x="2036" y="388"/>
                                </a:cubicBezTo>
                                <a:cubicBezTo>
                                  <a:pt x="1991" y="321"/>
                                  <a:pt x="1914" y="309"/>
                                  <a:pt x="1853" y="269"/>
                                </a:cubicBezTo>
                                <a:cubicBezTo>
                                  <a:pt x="1828" y="230"/>
                                  <a:pt x="1808" y="239"/>
                                  <a:pt x="1774" y="216"/>
                                </a:cubicBezTo>
                                <a:cubicBezTo>
                                  <a:pt x="1742" y="195"/>
                                  <a:pt x="1761" y="208"/>
                                  <a:pt x="1728" y="180"/>
                                </a:cubicBezTo>
                                <a:cubicBezTo>
                                  <a:pt x="1717" y="171"/>
                                  <a:pt x="1699" y="159"/>
                                  <a:pt x="1688" y="153"/>
                                </a:cubicBezTo>
                                <a:cubicBezTo>
                                  <a:pt x="1663" y="139"/>
                                  <a:pt x="1636" y="152"/>
                                  <a:pt x="1612" y="136"/>
                                </a:cubicBezTo>
                                <a:cubicBezTo>
                                  <a:pt x="1566" y="106"/>
                                  <a:pt x="1570" y="136"/>
                                  <a:pt x="1494" y="101"/>
                                </a:cubicBezTo>
                                <a:cubicBezTo>
                                  <a:pt x="1483" y="96"/>
                                  <a:pt x="1424" y="83"/>
                                  <a:pt x="1424" y="83"/>
                                </a:cubicBezTo>
                                <a:cubicBezTo>
                                  <a:pt x="1391" y="51"/>
                                  <a:pt x="1370" y="60"/>
                                  <a:pt x="1329" y="56"/>
                                </a:cubicBezTo>
                                <a:cubicBezTo>
                                  <a:pt x="1243" y="0"/>
                                  <a:pt x="1250" y="62"/>
                                  <a:pt x="1162" y="28"/>
                                </a:cubicBezTo>
                                <a:cubicBezTo>
                                  <a:pt x="1126" y="14"/>
                                  <a:pt x="1101" y="23"/>
                                  <a:pt x="1062" y="19"/>
                                </a:cubicBezTo>
                                <a:cubicBezTo>
                                  <a:pt x="992" y="12"/>
                                  <a:pt x="1034" y="12"/>
                                  <a:pt x="991" y="1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93c00"/>
                              </a:gs>
                              <a:gs pos="100000">
                                <a:srgbClr val="cc6600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69000">
                            <a:off x="345240" y="445680"/>
                            <a:ext cx="84600" cy="111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b1e00"/>
                              </a:gs>
                              <a:gs pos="100000">
                                <a:srgbClr val="993300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69000">
                            <a:off x="676080" y="493920"/>
                            <a:ext cx="83160" cy="109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b1e00"/>
                              </a:gs>
                              <a:gs pos="100000">
                                <a:srgbClr val="993300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69000">
                            <a:off x="418320" y="623160"/>
                            <a:ext cx="182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78">
                                <a:moveTo>
                                  <a:pt x="125" y="278"/>
                                </a:moveTo>
                                <a:cubicBezTo>
                                  <a:pt x="11" y="221"/>
                                  <a:pt x="45" y="259"/>
                                  <a:pt x="0" y="190"/>
                                </a:cubicBezTo>
                                <a:cubicBezTo>
                                  <a:pt x="4" y="169"/>
                                  <a:pt x="2" y="146"/>
                                  <a:pt x="13" y="127"/>
                                </a:cubicBezTo>
                                <a:cubicBezTo>
                                  <a:pt x="24" y="107"/>
                                  <a:pt x="69" y="95"/>
                                  <a:pt x="88" y="90"/>
                                </a:cubicBezTo>
                                <a:cubicBezTo>
                                  <a:pt x="197" y="61"/>
                                  <a:pt x="302" y="19"/>
                                  <a:pt x="413" y="2"/>
                                </a:cubicBezTo>
                                <a:cubicBezTo>
                                  <a:pt x="459" y="6"/>
                                  <a:pt x="507" y="0"/>
                                  <a:pt x="551" y="15"/>
                                </a:cubicBezTo>
                                <a:cubicBezTo>
                                  <a:pt x="616" y="37"/>
                                  <a:pt x="505" y="124"/>
                                  <a:pt x="501" y="127"/>
                                </a:cubicBezTo>
                                <a:cubicBezTo>
                                  <a:pt x="497" y="140"/>
                                  <a:pt x="488" y="165"/>
                                  <a:pt x="488" y="1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69000">
                            <a:off x="357480" y="462960"/>
                            <a:ext cx="2808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69000">
                            <a:off x="687600" y="509400"/>
                            <a:ext cx="2808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6600">
                            <a:off x="341640" y="800640"/>
                            <a:ext cx="3067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60" y="0"/>
                            <a:ext cx="106992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4" h="773">
                                <a:moveTo>
                                  <a:pt x="127" y="771"/>
                                </a:moveTo>
                                <a:cubicBezTo>
                                  <a:pt x="125" y="762"/>
                                  <a:pt x="127" y="773"/>
                                  <a:pt x="122" y="765"/>
                                </a:cubicBezTo>
                                <a:cubicBezTo>
                                  <a:pt x="119" y="751"/>
                                  <a:pt x="116" y="745"/>
                                  <a:pt x="106" y="734"/>
                                </a:cubicBezTo>
                                <a:cubicBezTo>
                                  <a:pt x="103" y="721"/>
                                  <a:pt x="101" y="724"/>
                                  <a:pt x="95" y="711"/>
                                </a:cubicBezTo>
                                <a:cubicBezTo>
                                  <a:pt x="91" y="702"/>
                                  <a:pt x="82" y="695"/>
                                  <a:pt x="79" y="687"/>
                                </a:cubicBezTo>
                                <a:cubicBezTo>
                                  <a:pt x="74" y="676"/>
                                  <a:pt x="65" y="672"/>
                                  <a:pt x="62" y="662"/>
                                </a:cubicBezTo>
                                <a:cubicBezTo>
                                  <a:pt x="55" y="644"/>
                                  <a:pt x="56" y="650"/>
                                  <a:pt x="50" y="640"/>
                                </a:cubicBezTo>
                                <a:cubicBezTo>
                                  <a:pt x="48" y="629"/>
                                  <a:pt x="53" y="612"/>
                                  <a:pt x="47" y="601"/>
                                </a:cubicBezTo>
                                <a:cubicBezTo>
                                  <a:pt x="43" y="593"/>
                                  <a:pt x="42" y="580"/>
                                  <a:pt x="38" y="573"/>
                                </a:cubicBezTo>
                                <a:cubicBezTo>
                                  <a:pt x="36" y="561"/>
                                  <a:pt x="41" y="572"/>
                                  <a:pt x="39" y="555"/>
                                </a:cubicBezTo>
                                <a:cubicBezTo>
                                  <a:pt x="36" y="549"/>
                                  <a:pt x="39" y="541"/>
                                  <a:pt x="37" y="535"/>
                                </a:cubicBezTo>
                                <a:cubicBezTo>
                                  <a:pt x="35" y="526"/>
                                  <a:pt x="41" y="515"/>
                                  <a:pt x="37" y="506"/>
                                </a:cubicBezTo>
                                <a:cubicBezTo>
                                  <a:pt x="44" y="495"/>
                                  <a:pt x="35" y="506"/>
                                  <a:pt x="38" y="489"/>
                                </a:cubicBezTo>
                                <a:cubicBezTo>
                                  <a:pt x="38" y="464"/>
                                  <a:pt x="41" y="438"/>
                                  <a:pt x="28" y="416"/>
                                </a:cubicBezTo>
                                <a:cubicBezTo>
                                  <a:pt x="28" y="401"/>
                                  <a:pt x="25" y="393"/>
                                  <a:pt x="19" y="380"/>
                                </a:cubicBezTo>
                                <a:cubicBezTo>
                                  <a:pt x="16" y="376"/>
                                  <a:pt x="12" y="368"/>
                                  <a:pt x="12" y="368"/>
                                </a:cubicBezTo>
                                <a:cubicBezTo>
                                  <a:pt x="6" y="332"/>
                                  <a:pt x="8" y="316"/>
                                  <a:pt x="6" y="279"/>
                                </a:cubicBezTo>
                                <a:cubicBezTo>
                                  <a:pt x="12" y="261"/>
                                  <a:pt x="0" y="271"/>
                                  <a:pt x="11" y="245"/>
                                </a:cubicBezTo>
                                <a:cubicBezTo>
                                  <a:pt x="12" y="243"/>
                                  <a:pt x="19" y="234"/>
                                  <a:pt x="16" y="230"/>
                                </a:cubicBezTo>
                                <a:cubicBezTo>
                                  <a:pt x="29" y="218"/>
                                  <a:pt x="23" y="222"/>
                                  <a:pt x="33" y="216"/>
                                </a:cubicBezTo>
                                <a:cubicBezTo>
                                  <a:pt x="34" y="215"/>
                                  <a:pt x="35" y="213"/>
                                  <a:pt x="37" y="211"/>
                                </a:cubicBezTo>
                                <a:cubicBezTo>
                                  <a:pt x="39" y="209"/>
                                  <a:pt x="41" y="208"/>
                                  <a:pt x="42" y="206"/>
                                </a:cubicBezTo>
                                <a:cubicBezTo>
                                  <a:pt x="48" y="198"/>
                                  <a:pt x="51" y="188"/>
                                  <a:pt x="60" y="183"/>
                                </a:cubicBezTo>
                                <a:cubicBezTo>
                                  <a:pt x="69" y="171"/>
                                  <a:pt x="76" y="160"/>
                                  <a:pt x="90" y="154"/>
                                </a:cubicBezTo>
                                <a:cubicBezTo>
                                  <a:pt x="100" y="135"/>
                                  <a:pt x="87" y="154"/>
                                  <a:pt x="99" y="145"/>
                                </a:cubicBezTo>
                                <a:cubicBezTo>
                                  <a:pt x="108" y="138"/>
                                  <a:pt x="113" y="129"/>
                                  <a:pt x="123" y="124"/>
                                </a:cubicBezTo>
                                <a:cubicBezTo>
                                  <a:pt x="137" y="106"/>
                                  <a:pt x="116" y="133"/>
                                  <a:pt x="135" y="116"/>
                                </a:cubicBezTo>
                                <a:cubicBezTo>
                                  <a:pt x="136" y="114"/>
                                  <a:pt x="137" y="110"/>
                                  <a:pt x="139" y="109"/>
                                </a:cubicBezTo>
                                <a:cubicBezTo>
                                  <a:pt x="140" y="108"/>
                                  <a:pt x="142" y="108"/>
                                  <a:pt x="144" y="107"/>
                                </a:cubicBezTo>
                                <a:cubicBezTo>
                                  <a:pt x="156" y="101"/>
                                  <a:pt x="168" y="95"/>
                                  <a:pt x="181" y="89"/>
                                </a:cubicBezTo>
                                <a:cubicBezTo>
                                  <a:pt x="189" y="86"/>
                                  <a:pt x="196" y="80"/>
                                  <a:pt x="206" y="78"/>
                                </a:cubicBezTo>
                                <a:cubicBezTo>
                                  <a:pt x="218" y="71"/>
                                  <a:pt x="213" y="73"/>
                                  <a:pt x="222" y="70"/>
                                </a:cubicBezTo>
                                <a:cubicBezTo>
                                  <a:pt x="236" y="57"/>
                                  <a:pt x="248" y="56"/>
                                  <a:pt x="266" y="52"/>
                                </a:cubicBezTo>
                                <a:cubicBezTo>
                                  <a:pt x="272" y="52"/>
                                  <a:pt x="279" y="48"/>
                                  <a:pt x="285" y="47"/>
                                </a:cubicBezTo>
                                <a:cubicBezTo>
                                  <a:pt x="301" y="43"/>
                                  <a:pt x="316" y="42"/>
                                  <a:pt x="332" y="41"/>
                                </a:cubicBezTo>
                                <a:cubicBezTo>
                                  <a:pt x="344" y="39"/>
                                  <a:pt x="355" y="36"/>
                                  <a:pt x="367" y="35"/>
                                </a:cubicBezTo>
                                <a:cubicBezTo>
                                  <a:pt x="379" y="30"/>
                                  <a:pt x="404" y="26"/>
                                  <a:pt x="419" y="24"/>
                                </a:cubicBezTo>
                                <a:cubicBezTo>
                                  <a:pt x="431" y="17"/>
                                  <a:pt x="446" y="20"/>
                                  <a:pt x="460" y="18"/>
                                </a:cubicBezTo>
                                <a:cubicBezTo>
                                  <a:pt x="472" y="16"/>
                                  <a:pt x="483" y="9"/>
                                  <a:pt x="494" y="7"/>
                                </a:cubicBezTo>
                                <a:cubicBezTo>
                                  <a:pt x="512" y="10"/>
                                  <a:pt x="524" y="9"/>
                                  <a:pt x="541" y="12"/>
                                </a:cubicBezTo>
                                <a:cubicBezTo>
                                  <a:pt x="556" y="8"/>
                                  <a:pt x="542" y="12"/>
                                  <a:pt x="573" y="11"/>
                                </a:cubicBezTo>
                                <a:cubicBezTo>
                                  <a:pt x="587" y="10"/>
                                  <a:pt x="597" y="6"/>
                                  <a:pt x="609" y="0"/>
                                </a:cubicBezTo>
                                <a:cubicBezTo>
                                  <a:pt x="637" y="3"/>
                                  <a:pt x="663" y="5"/>
                                  <a:pt x="690" y="11"/>
                                </a:cubicBezTo>
                                <a:cubicBezTo>
                                  <a:pt x="707" y="8"/>
                                  <a:pt x="684" y="11"/>
                                  <a:pt x="707" y="14"/>
                                </a:cubicBezTo>
                                <a:cubicBezTo>
                                  <a:pt x="741" y="19"/>
                                  <a:pt x="771" y="25"/>
                                  <a:pt x="804" y="33"/>
                                </a:cubicBezTo>
                                <a:cubicBezTo>
                                  <a:pt x="813" y="36"/>
                                  <a:pt x="824" y="36"/>
                                  <a:pt x="832" y="41"/>
                                </a:cubicBezTo>
                                <a:cubicBezTo>
                                  <a:pt x="845" y="49"/>
                                  <a:pt x="857" y="59"/>
                                  <a:pt x="871" y="64"/>
                                </a:cubicBezTo>
                                <a:cubicBezTo>
                                  <a:pt x="883" y="74"/>
                                  <a:pt x="877" y="70"/>
                                  <a:pt x="888" y="74"/>
                                </a:cubicBezTo>
                                <a:cubicBezTo>
                                  <a:pt x="906" y="90"/>
                                  <a:pt x="925" y="106"/>
                                  <a:pt x="947" y="115"/>
                                </a:cubicBezTo>
                                <a:cubicBezTo>
                                  <a:pt x="954" y="124"/>
                                  <a:pt x="964" y="125"/>
                                  <a:pt x="974" y="132"/>
                                </a:cubicBezTo>
                                <a:cubicBezTo>
                                  <a:pt x="981" y="136"/>
                                  <a:pt x="985" y="141"/>
                                  <a:pt x="991" y="146"/>
                                </a:cubicBezTo>
                                <a:cubicBezTo>
                                  <a:pt x="994" y="157"/>
                                  <a:pt x="990" y="146"/>
                                  <a:pt x="997" y="155"/>
                                </a:cubicBezTo>
                                <a:cubicBezTo>
                                  <a:pt x="1003" y="162"/>
                                  <a:pt x="999" y="160"/>
                                  <a:pt x="1002" y="167"/>
                                </a:cubicBezTo>
                                <a:cubicBezTo>
                                  <a:pt x="1004" y="171"/>
                                  <a:pt x="1008" y="178"/>
                                  <a:pt x="1008" y="178"/>
                                </a:cubicBezTo>
                                <a:cubicBezTo>
                                  <a:pt x="1010" y="188"/>
                                  <a:pt x="1012" y="198"/>
                                  <a:pt x="1015" y="208"/>
                                </a:cubicBezTo>
                                <a:cubicBezTo>
                                  <a:pt x="1016" y="213"/>
                                  <a:pt x="1021" y="223"/>
                                  <a:pt x="1021" y="223"/>
                                </a:cubicBezTo>
                                <a:cubicBezTo>
                                  <a:pt x="1022" y="243"/>
                                  <a:pt x="1022" y="263"/>
                                  <a:pt x="1024" y="283"/>
                                </a:cubicBezTo>
                                <a:cubicBezTo>
                                  <a:pt x="1016" y="301"/>
                                  <a:pt x="1020" y="322"/>
                                  <a:pt x="1013" y="341"/>
                                </a:cubicBezTo>
                                <a:cubicBezTo>
                                  <a:pt x="1004" y="386"/>
                                  <a:pt x="1002" y="420"/>
                                  <a:pt x="997" y="471"/>
                                </a:cubicBezTo>
                                <a:cubicBezTo>
                                  <a:pt x="982" y="459"/>
                                  <a:pt x="998" y="437"/>
                                  <a:pt x="983" y="424"/>
                                </a:cubicBezTo>
                                <a:cubicBezTo>
                                  <a:pt x="980" y="414"/>
                                  <a:pt x="972" y="397"/>
                                  <a:pt x="962" y="393"/>
                                </a:cubicBezTo>
                                <a:cubicBezTo>
                                  <a:pt x="952" y="376"/>
                                  <a:pt x="965" y="397"/>
                                  <a:pt x="954" y="385"/>
                                </a:cubicBezTo>
                                <a:cubicBezTo>
                                  <a:pt x="942" y="373"/>
                                  <a:pt x="955" y="380"/>
                                  <a:pt x="944" y="375"/>
                                </a:cubicBezTo>
                                <a:cubicBezTo>
                                  <a:pt x="941" y="364"/>
                                  <a:pt x="928" y="348"/>
                                  <a:pt x="917" y="344"/>
                                </a:cubicBezTo>
                                <a:cubicBezTo>
                                  <a:pt x="901" y="324"/>
                                  <a:pt x="874" y="310"/>
                                  <a:pt x="850" y="303"/>
                                </a:cubicBezTo>
                                <a:cubicBezTo>
                                  <a:pt x="845" y="301"/>
                                  <a:pt x="841" y="296"/>
                                  <a:pt x="837" y="294"/>
                                </a:cubicBezTo>
                                <a:cubicBezTo>
                                  <a:pt x="813" y="286"/>
                                  <a:pt x="794" y="268"/>
                                  <a:pt x="771" y="259"/>
                                </a:cubicBezTo>
                                <a:cubicBezTo>
                                  <a:pt x="758" y="252"/>
                                  <a:pt x="743" y="249"/>
                                  <a:pt x="728" y="246"/>
                                </a:cubicBezTo>
                                <a:cubicBezTo>
                                  <a:pt x="718" y="242"/>
                                  <a:pt x="709" y="234"/>
                                  <a:pt x="700" y="227"/>
                                </a:cubicBezTo>
                                <a:cubicBezTo>
                                  <a:pt x="697" y="226"/>
                                  <a:pt x="693" y="223"/>
                                  <a:pt x="690" y="220"/>
                                </a:cubicBezTo>
                                <a:cubicBezTo>
                                  <a:pt x="688" y="218"/>
                                  <a:pt x="685" y="211"/>
                                  <a:pt x="685" y="213"/>
                                </a:cubicBezTo>
                                <a:cubicBezTo>
                                  <a:pt x="685" y="216"/>
                                  <a:pt x="688" y="219"/>
                                  <a:pt x="689" y="221"/>
                                </a:cubicBezTo>
                                <a:cubicBezTo>
                                  <a:pt x="692" y="226"/>
                                  <a:pt x="694" y="229"/>
                                  <a:pt x="696" y="233"/>
                                </a:cubicBezTo>
                                <a:cubicBezTo>
                                  <a:pt x="700" y="240"/>
                                  <a:pt x="738" y="252"/>
                                  <a:pt x="700" y="257"/>
                                </a:cubicBezTo>
                                <a:cubicBezTo>
                                  <a:pt x="701" y="271"/>
                                  <a:pt x="727" y="258"/>
                                  <a:pt x="736" y="277"/>
                                </a:cubicBezTo>
                                <a:cubicBezTo>
                                  <a:pt x="739" y="285"/>
                                  <a:pt x="793" y="264"/>
                                  <a:pt x="802" y="268"/>
                                </a:cubicBezTo>
                                <a:cubicBezTo>
                                  <a:pt x="811" y="279"/>
                                  <a:pt x="760" y="292"/>
                                  <a:pt x="772" y="298"/>
                                </a:cubicBezTo>
                                <a:cubicBezTo>
                                  <a:pt x="774" y="299"/>
                                  <a:pt x="801" y="313"/>
                                  <a:pt x="799" y="313"/>
                                </a:cubicBezTo>
                                <a:cubicBezTo>
                                  <a:pt x="796" y="313"/>
                                  <a:pt x="801" y="286"/>
                                  <a:pt x="799" y="286"/>
                                </a:cubicBezTo>
                                <a:cubicBezTo>
                                  <a:pt x="794" y="284"/>
                                  <a:pt x="749" y="290"/>
                                  <a:pt x="745" y="289"/>
                                </a:cubicBezTo>
                                <a:cubicBezTo>
                                  <a:pt x="731" y="281"/>
                                  <a:pt x="707" y="305"/>
                                  <a:pt x="696" y="294"/>
                                </a:cubicBezTo>
                                <a:cubicBezTo>
                                  <a:pt x="693" y="292"/>
                                  <a:pt x="682" y="283"/>
                                  <a:pt x="679" y="280"/>
                                </a:cubicBezTo>
                                <a:cubicBezTo>
                                  <a:pt x="677" y="278"/>
                                  <a:pt x="677" y="276"/>
                                  <a:pt x="675" y="274"/>
                                </a:cubicBezTo>
                                <a:cubicBezTo>
                                  <a:pt x="674" y="272"/>
                                  <a:pt x="643" y="256"/>
                                  <a:pt x="638" y="255"/>
                                </a:cubicBezTo>
                                <a:cubicBezTo>
                                  <a:pt x="633" y="253"/>
                                  <a:pt x="627" y="253"/>
                                  <a:pt x="621" y="252"/>
                                </a:cubicBezTo>
                                <a:cubicBezTo>
                                  <a:pt x="615" y="247"/>
                                  <a:pt x="609" y="246"/>
                                  <a:pt x="602" y="243"/>
                                </a:cubicBezTo>
                                <a:cubicBezTo>
                                  <a:pt x="595" y="234"/>
                                  <a:pt x="599" y="239"/>
                                  <a:pt x="587" y="229"/>
                                </a:cubicBezTo>
                                <a:cubicBezTo>
                                  <a:pt x="586" y="228"/>
                                  <a:pt x="582" y="225"/>
                                  <a:pt x="582" y="225"/>
                                </a:cubicBezTo>
                                <a:cubicBezTo>
                                  <a:pt x="578" y="218"/>
                                  <a:pt x="569" y="232"/>
                                  <a:pt x="568" y="221"/>
                                </a:cubicBezTo>
                                <a:cubicBezTo>
                                  <a:pt x="566" y="217"/>
                                  <a:pt x="565" y="228"/>
                                  <a:pt x="554" y="213"/>
                                </a:cubicBezTo>
                                <a:cubicBezTo>
                                  <a:pt x="525" y="184"/>
                                  <a:pt x="372" y="27"/>
                                  <a:pt x="393" y="46"/>
                                </a:cubicBezTo>
                                <a:cubicBezTo>
                                  <a:pt x="402" y="71"/>
                                  <a:pt x="563" y="216"/>
                                  <a:pt x="552" y="221"/>
                                </a:cubicBezTo>
                                <a:cubicBezTo>
                                  <a:pt x="575" y="249"/>
                                  <a:pt x="537" y="235"/>
                                  <a:pt x="522" y="230"/>
                                </a:cubicBezTo>
                                <a:cubicBezTo>
                                  <a:pt x="515" y="237"/>
                                  <a:pt x="514" y="262"/>
                                  <a:pt x="508" y="265"/>
                                </a:cubicBezTo>
                                <a:cubicBezTo>
                                  <a:pt x="497" y="275"/>
                                  <a:pt x="495" y="247"/>
                                  <a:pt x="482" y="250"/>
                                </a:cubicBezTo>
                                <a:cubicBezTo>
                                  <a:pt x="456" y="265"/>
                                  <a:pt x="429" y="260"/>
                                  <a:pt x="400" y="259"/>
                                </a:cubicBezTo>
                                <a:cubicBezTo>
                                  <a:pt x="394" y="260"/>
                                  <a:pt x="382" y="263"/>
                                  <a:pt x="382" y="263"/>
                                </a:cubicBezTo>
                                <a:cubicBezTo>
                                  <a:pt x="377" y="262"/>
                                  <a:pt x="372" y="258"/>
                                  <a:pt x="367" y="259"/>
                                </a:cubicBezTo>
                                <a:cubicBezTo>
                                  <a:pt x="364" y="259"/>
                                  <a:pt x="366" y="265"/>
                                  <a:pt x="364" y="268"/>
                                </a:cubicBezTo>
                                <a:cubicBezTo>
                                  <a:pt x="360" y="273"/>
                                  <a:pt x="351" y="270"/>
                                  <a:pt x="345" y="271"/>
                                </a:cubicBezTo>
                                <a:cubicBezTo>
                                  <a:pt x="342" y="270"/>
                                  <a:pt x="339" y="271"/>
                                  <a:pt x="336" y="271"/>
                                </a:cubicBezTo>
                                <a:cubicBezTo>
                                  <a:pt x="323" y="272"/>
                                  <a:pt x="325" y="310"/>
                                  <a:pt x="313" y="310"/>
                                </a:cubicBezTo>
                                <a:cubicBezTo>
                                  <a:pt x="304" y="313"/>
                                  <a:pt x="284" y="280"/>
                                  <a:pt x="275" y="282"/>
                                </a:cubicBezTo>
                                <a:cubicBezTo>
                                  <a:pt x="268" y="289"/>
                                  <a:pt x="289" y="353"/>
                                  <a:pt x="280" y="358"/>
                                </a:cubicBezTo>
                                <a:cubicBezTo>
                                  <a:pt x="275" y="371"/>
                                  <a:pt x="256" y="301"/>
                                  <a:pt x="247" y="314"/>
                                </a:cubicBezTo>
                                <a:cubicBezTo>
                                  <a:pt x="245" y="316"/>
                                  <a:pt x="243" y="325"/>
                                  <a:pt x="242" y="326"/>
                                </a:cubicBezTo>
                                <a:cubicBezTo>
                                  <a:pt x="240" y="331"/>
                                  <a:pt x="243" y="389"/>
                                  <a:pt x="241" y="394"/>
                                </a:cubicBezTo>
                                <a:cubicBezTo>
                                  <a:pt x="238" y="404"/>
                                  <a:pt x="229" y="362"/>
                                  <a:pt x="227" y="373"/>
                                </a:cubicBezTo>
                                <a:cubicBezTo>
                                  <a:pt x="226" y="378"/>
                                  <a:pt x="217" y="392"/>
                                  <a:pt x="217" y="393"/>
                                </a:cubicBezTo>
                                <a:cubicBezTo>
                                  <a:pt x="214" y="396"/>
                                  <a:pt x="168" y="405"/>
                                  <a:pt x="166" y="409"/>
                                </a:cubicBezTo>
                                <a:cubicBezTo>
                                  <a:pt x="165" y="410"/>
                                  <a:pt x="205" y="409"/>
                                  <a:pt x="205" y="409"/>
                                </a:cubicBezTo>
                                <a:cubicBezTo>
                                  <a:pt x="201" y="436"/>
                                  <a:pt x="149" y="429"/>
                                  <a:pt x="133" y="451"/>
                                </a:cubicBezTo>
                                <a:cubicBezTo>
                                  <a:pt x="169" y="454"/>
                                  <a:pt x="154" y="494"/>
                                  <a:pt x="151" y="502"/>
                                </a:cubicBezTo>
                                <a:cubicBezTo>
                                  <a:pt x="145" y="518"/>
                                  <a:pt x="158" y="535"/>
                                  <a:pt x="153" y="552"/>
                                </a:cubicBezTo>
                                <a:cubicBezTo>
                                  <a:pt x="149" y="591"/>
                                  <a:pt x="123" y="583"/>
                                  <a:pt x="122" y="623"/>
                                </a:cubicBezTo>
                                <a:cubicBezTo>
                                  <a:pt x="121" y="632"/>
                                  <a:pt x="59" y="641"/>
                                  <a:pt x="62" y="657"/>
                                </a:cubicBezTo>
                                <a:cubicBezTo>
                                  <a:pt x="63" y="662"/>
                                  <a:pt x="111" y="739"/>
                                  <a:pt x="113" y="743"/>
                                </a:cubicBezTo>
                                <a:cubicBezTo>
                                  <a:pt x="116" y="752"/>
                                  <a:pt x="115" y="746"/>
                                  <a:pt x="119" y="755"/>
                                </a:cubicBezTo>
                                <a:cubicBezTo>
                                  <a:pt x="121" y="764"/>
                                  <a:pt x="116" y="770"/>
                                  <a:pt x="127" y="77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6360" y="552960"/>
                            <a:ext cx="1022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000800">
                            <a:off x="50400" y="375120"/>
                            <a:ext cx="1022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7pt;margin-top:31.55pt;width:94.35pt;height:83.4pt" coordorigin="5694,631" coordsize="1887,1668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5695;top:1198;width:245;height:367;flip:x;mso-wrap-style:none;v-text-anchor:middle;rotation:11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cc6600" stroked="t" o:allowincell="f" style="position:absolute;left:7260;top:1454;width:292;height:367;mso-wrap-style:none;v-text-anchor:middle;rotation:54">
                  <v:fill o:detectmouseclick="t" type="solid" color2="#3399ff"/>
                  <v:stroke color="black" weight="19080" joinstyle="round" endcap="flat"/>
                  <w10:wrap type="none"/>
                </v:shape>
                <v:shape id="shape_0" coordsize="2634,2635" path="m991,15c939,51,987,32,927,36c923,46,911,36,898,41c885,45,874,51,846,61c817,88,758,76,732,107c731,108,685,169,683,170c646,188,630,199,599,229c581,286,609,199,569,273c565,283,519,297,513,305c508,312,480,314,473,319c459,359,455,319,429,350c416,390,367,403,348,439c344,448,345,458,340,468c333,482,325,475,317,485c312,531,266,526,242,557c240,568,238,579,233,589c226,602,214,610,209,623c204,631,208,643,206,652c201,666,194,675,188,686c183,756,193,670,168,748c165,758,166,769,165,778c162,792,148,809,156,819c164,828,168,798,174,788c115,727,162,772,167,789c172,808,159,828,152,841c151,850,151,860,149,871c147,882,141,891,139,902c134,948,143,1018,133,1062c119,1116,98,1168,91,1227c86,1271,76,1301,63,1341c49,1389,57,1402,35,1445c28,1519,40,1429,14,1508c12,1518,14,1529,11,1538c7,1551,22,1562,15,1573c14,1597,9,1613,4,1635c0,1658,25,1718,25,1718c24,1747,54,1840,56,1868c66,1957,67,1995,118,2070c139,2123,124,2108,165,2158c178,2174,184,2192,196,2210c214,2236,231,2269,258,2277c294,2312,279,2330,319,2335c346,2349,370,2357,398,2363c437,2388,409,2374,452,2385c468,2388,498,2397,498,2397c565,2441,632,2466,703,2484c774,2531,868,2568,944,2576c1014,2601,1088,2594,1158,2622c1188,2635,1225,2615,1258,2614c1377,2612,1486,2579,1605,2573c1695,2553,1795,2518,1900,2448c1956,2372,2026,2358,2092,2298c2116,2276,2139,2254,2164,2238c2260,2157,2143,2250,2206,2199c2212,2190,2233,2172,2239,2163c2246,2149,2257,2138,2266,2127c2278,2112,2299,2091,2299,2091c2353,2007,2300,2100,2335,2039c2382,1953,2340,2042,2371,1961c2389,1903,2374,1959,2419,1854c2476,1767,2439,1807,2480,1770c2491,1733,2510,1710,2537,1692c2550,1653,2536,1695,2593,1605c2623,1500,2616,1530,2617,1500c2619,1472,2617,1431,2617,1431c2627,1422,2610,1401,2617,1389c2618,1376,2623,1368,2623,1350c2625,1335,2617,1292,2617,1278c2610,1197,2634,1171,2612,1094c2606,1071,2585,1038,2585,1038c2569,998,2550,997,2527,962c2500,921,2464,869,2436,828c2410,786,2408,768,2371,758c2341,727,2339,693,2307,664c2230,596,2281,626,2223,597c2216,585,2210,571,2203,560c2187,541,2150,509,2150,509c2126,447,2158,517,2107,456c2100,448,2100,436,2095,428c2075,400,2062,399,2036,388c1991,321,1914,309,1853,269c1828,230,1808,239,1774,216c1742,195,1761,208,1728,180c1717,171,1699,159,1688,153c1663,139,1636,152,1612,136c1566,106,1570,136,1494,101c1483,96,1424,83,1424,83c1391,51,1370,60,1329,56c1243,0,1250,62,1162,28c1126,14,1101,23,1062,19c992,12,1034,12,991,15xe" fillcolor="#cc6600" stroked="t" o:allowincell="f" style="position:absolute;left:5785;top:716;width:1659;height:1582;mso-wrap-style:none;v-text-anchor:middle">
                  <v:fill o:detectmouseclick="t" color2="#793c00"/>
                  <v:stroke color="black" weight="19080" joinstyle="round" endcap="flat"/>
                  <w10:wrap type="none"/>
                </v:shape>
                <v:oval id="shape_0" fillcolor="#993300" stroked="t" o:allowincell="f" style="position:absolute;left:6206;top:1333;width:132;height:174;flip:x;mso-wrap-style:none;v-text-anchor:middle;rotation:4">
                  <v:fill o:detectmouseclick="t" color2="#5b1e00"/>
                  <v:stroke color="black" weight="19080" joinstyle="miter" endcap="flat"/>
                  <w10:wrap type="none"/>
                </v:oval>
                <v:oval id="shape_0" fillcolor="#993300" stroked="t" o:allowincell="f" style="position:absolute;left:6727;top:1409;width:130;height:172;flip:x;mso-wrap-style:none;v-text-anchor:middle;rotation:4">
                  <v:fill o:detectmouseclick="t" color2="#5b1e00"/>
                  <v:stroke color="black" weight="19080" joinstyle="miter" endcap="flat"/>
                  <w10:wrap type="none"/>
                </v:oval>
                <v:shape id="shape_0" coordsize="616,278" path="m125,278c11,221,45,259,0,190c4,169,2,146,13,127c24,107,69,95,88,90c197,61,302,19,413,2c459,6,507,0,551,15c616,37,505,124,501,127c497,140,488,165,488,165e" stroked="t" o:allowincell="f" style="position:absolute;left:6322;top:1612;width:287;height:139;flip:x;mso-wrap-style:none;v-text-anchor:middle;rotation:4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6225;top:1360;width:43;height:57;flip:x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745;top:1433;width:43;height:57;flip:x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6201;top:1892;width:482;height:148;mso-wrap-style:none;v-text-anchor:middle;rotation:15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024,773" path="m127,771c125,762,127,773,122,765c119,751,116,745,106,734c103,721,101,724,95,711c91,702,82,695,79,687c74,676,65,672,62,662c55,644,56,650,50,640c48,629,53,612,47,601c43,593,42,580,38,573c36,561,41,572,39,555c36,549,39,541,37,535c35,526,41,515,37,506c44,495,35,506,38,489c38,464,41,438,28,416c28,401,25,393,19,380c16,376,12,368,12,368c6,332,8,316,6,279c12,261,0,271,11,245c12,243,19,234,16,230c29,218,23,222,33,216c34,215,35,213,37,211c39,209,41,208,42,206c48,198,51,188,60,183c69,171,76,160,90,154c100,135,87,154,99,145c108,138,113,129,123,124c137,106,116,133,135,116c136,114,137,110,139,109c140,108,142,108,144,107c156,101,168,95,181,89c189,86,196,80,206,78c218,71,213,73,222,70c236,57,248,56,266,52c272,52,279,48,285,47c301,43,316,42,332,41c344,39,355,36,367,35c379,30,404,26,419,24c431,17,446,20,460,18c472,16,483,9,494,7c512,10,524,9,541,12c556,8,542,12,573,11c587,10,597,6,609,0c637,3,663,5,690,11c707,8,684,11,707,14c741,19,771,25,804,33c813,36,824,36,832,41c845,49,857,59,871,64c883,74,877,70,888,74c906,90,925,106,947,115c954,124,964,125,974,132c981,136,985,141,991,146c994,157,990,146,997,155c1003,162,999,160,1002,167c1004,171,1008,178,1008,178c1010,188,1012,198,1015,208c1016,213,1021,223,1021,223c1022,243,1022,263,1024,283c1016,301,1020,322,1013,341c1004,386,1002,420,997,471c982,459,998,437,983,424c980,414,972,397,962,393c952,376,965,397,954,385c942,373,955,380,944,375c941,364,928,348,917,344c901,324,874,310,850,303c845,301,841,296,837,294c813,286,794,268,771,259c758,252,743,249,728,246c718,242,709,234,700,227c697,226,693,223,690,220c688,218,685,211,685,213c685,216,688,219,689,221c692,226,694,229,696,233c700,240,738,252,700,257c701,271,727,258,736,277c739,285,793,264,802,268c811,279,760,292,772,298c774,299,801,313,799,313c796,313,801,286,799,286c794,284,749,290,745,289c731,281,707,305,696,294c693,292,682,283,679,280c677,278,677,276,675,274c674,272,643,256,638,255c633,253,627,253,621,252c615,247,609,246,602,243c595,234,599,239,587,229c586,228,582,225,582,225c578,218,569,232,568,221c566,217,565,228,554,213c525,184,372,27,393,46c402,71,563,216,552,221c575,249,537,235,522,230c515,237,514,262,508,265c497,275,495,247,482,250c456,265,429,260,400,259c394,260,382,263,382,263c377,262,372,258,367,259c364,259,366,265,364,268c360,273,351,270,345,271c342,270,339,271,336,271c323,272,325,310,313,310c304,313,284,280,275,282c268,289,289,353,280,358c275,371,256,301,247,314c245,316,243,325,242,326c240,331,243,389,241,394c238,404,229,362,227,373c226,378,217,392,217,393c214,396,168,405,166,409c165,410,205,409,205,409c201,436,149,429,133,451c169,454,154,494,151,502c145,518,158,535,153,552c149,591,123,583,122,623c121,632,59,641,62,657c63,662,111,739,113,743c116,752,115,746,119,755c121,764,116,770,127,771xe" fillcolor="black" stroked="t" o:allowincell="f" style="position:absolute;left:5811;top:631;width:1684;height:1244;flip:x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7421;top:1502;width:160;height:147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5742;top:1222;width:160;height:131;flip:x;mso-wrap-style:none;v-text-anchor:middle;rotation:43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2555</wp:posOffset>
                </wp:positionH>
                <wp:positionV relativeFrom="paragraph">
                  <wp:posOffset>-251460</wp:posOffset>
                </wp:positionV>
                <wp:extent cx="6400800" cy="91205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120600"/>
                          <a:chOff x="0" y="0"/>
                          <a:chExt cx="6400800" cy="9120600"/>
                        </a:xfrm>
                      </wpg:grpSpPr>
                      <wps:wsp>
                        <wps:cNvSpPr/>
                        <wps:spPr>
                          <a:xfrm>
                            <a:off x="2819520" y="0"/>
                            <a:ext cx="0" cy="90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90720"/>
                            <a:ext cx="0" cy="90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084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5844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5pt;margin-top:-19.8pt;width:503.95pt;height:718.1pt" coordorigin="-193,-396" coordsize="10079,14362">
                <v:line id="shape_0" from="4247,-396" to="4247,13823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9102,-253" to="9102,13966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-193,6361" to="9886,6361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-193,13397" to="9886,13397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 </w:t>
      </w:r>
      <w:r>
        <w:rPr>
          <w:rFonts w:cs="Comic Sans MS" w:ascii="Comic Sans MS" w:hAnsi="Comic Sans MS"/>
          <w:sz w:val="72"/>
          <w:szCs w:val="72"/>
          <w:lang w:val="fr-FR"/>
        </w:rPr>
        <w:t xml:space="preserve">Anjali               </w:t>
      </w:r>
      <w:r>
        <w:rPr>
          <w:rFonts w:cs="Comic Sans MS" w:ascii="Comic Sans MS" w:hAnsi="Comic Sans MS"/>
          <w:sz w:val="40"/>
          <w:szCs w:val="40"/>
          <w:lang w:val="fr-FR"/>
        </w:rPr>
        <w:t xml:space="preserve"> </w:t>
      </w:r>
      <w:r>
        <w:rPr>
          <w:rFonts w:cs="Comic Sans MS" w:ascii="Comic Sans MS" w:hAnsi="Comic Sans MS"/>
          <w:sz w:val="72"/>
          <w:szCs w:val="72"/>
          <w:lang w:val="fr-FR"/>
        </w:rPr>
        <w:t>Raj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     </w:t>
      </w:r>
      <w:r>
        <w:rPr>
          <w:rFonts w:cs="Comic Sans MS" w:ascii="Comic Sans MS" w:hAnsi="Comic Sans MS"/>
          <w:sz w:val="72"/>
          <w:szCs w:val="72"/>
          <w:lang w:val="fr-FR"/>
        </w:rPr>
        <w:t>8                    4</w: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en-IN" w:eastAsia="en-US"/>
        </w:rPr>
      </w:pPr>
      <w:r>
        <w:rPr>
          <w:rFonts w:cs="Comic Sans MS" w:ascii="Comic Sans MS" w:hAnsi="Comic Sans MS"/>
          <w:sz w:val="72"/>
          <w:szCs w:val="72"/>
          <w:lang w:val="en-IN" w:eastAsia="en-US"/>
        </w:rPr>
        <mc:AlternateContent>
          <mc:Choice Requires="wpg">
            <w:drawing>
              <wp:anchor behindDoc="0" distT="0" distB="0" distL="74295" distR="88900" simplePos="0" locked="0" layoutInCell="0" allowOverlap="1" relativeHeight="18">
                <wp:simplePos x="0" y="0"/>
                <wp:positionH relativeFrom="column">
                  <wp:posOffset>458470</wp:posOffset>
                </wp:positionH>
                <wp:positionV relativeFrom="paragraph">
                  <wp:posOffset>501015</wp:posOffset>
                </wp:positionV>
                <wp:extent cx="1432560" cy="1368425"/>
                <wp:effectExtent l="0" t="10160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2440" cy="1368360"/>
                          <a:chOff x="0" y="0"/>
                          <a:chExt cx="1432440" cy="1368360"/>
                        </a:xfrm>
                      </wpg:grpSpPr>
                      <wps:wsp>
                        <wps:cNvSpPr/>
                        <wps:spPr>
                          <a:xfrm rot="653400">
                            <a:off x="1227960" y="445680"/>
                            <a:ext cx="17892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376200">
                            <a:off x="61560" y="713520"/>
                            <a:ext cx="22716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00440"/>
                            <a:ext cx="1207080" cy="126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3" h="2659">
                                <a:moveTo>
                                  <a:pt x="1668" y="15"/>
                                </a:moveTo>
                                <a:cubicBezTo>
                                  <a:pt x="1720" y="51"/>
                                  <a:pt x="1672" y="32"/>
                                  <a:pt x="1732" y="36"/>
                                </a:cubicBezTo>
                                <a:cubicBezTo>
                                  <a:pt x="1736" y="46"/>
                                  <a:pt x="1748" y="36"/>
                                  <a:pt x="1761" y="41"/>
                                </a:cubicBezTo>
                                <a:cubicBezTo>
                                  <a:pt x="1774" y="45"/>
                                  <a:pt x="1785" y="51"/>
                                  <a:pt x="1813" y="61"/>
                                </a:cubicBezTo>
                                <a:cubicBezTo>
                                  <a:pt x="1842" y="88"/>
                                  <a:pt x="1901" y="76"/>
                                  <a:pt x="1927" y="107"/>
                                </a:cubicBezTo>
                                <a:cubicBezTo>
                                  <a:pt x="1928" y="108"/>
                                  <a:pt x="1974" y="169"/>
                                  <a:pt x="1976" y="170"/>
                                </a:cubicBezTo>
                                <a:cubicBezTo>
                                  <a:pt x="2013" y="188"/>
                                  <a:pt x="2029" y="199"/>
                                  <a:pt x="2060" y="229"/>
                                </a:cubicBezTo>
                                <a:cubicBezTo>
                                  <a:pt x="2078" y="286"/>
                                  <a:pt x="2050" y="199"/>
                                  <a:pt x="2090" y="273"/>
                                </a:cubicBezTo>
                                <a:cubicBezTo>
                                  <a:pt x="2094" y="283"/>
                                  <a:pt x="2140" y="297"/>
                                  <a:pt x="2146" y="305"/>
                                </a:cubicBezTo>
                                <a:cubicBezTo>
                                  <a:pt x="2151" y="312"/>
                                  <a:pt x="2179" y="314"/>
                                  <a:pt x="2186" y="319"/>
                                </a:cubicBezTo>
                                <a:cubicBezTo>
                                  <a:pt x="2200" y="359"/>
                                  <a:pt x="2204" y="319"/>
                                  <a:pt x="2230" y="350"/>
                                </a:cubicBezTo>
                                <a:cubicBezTo>
                                  <a:pt x="2243" y="390"/>
                                  <a:pt x="2292" y="403"/>
                                  <a:pt x="2311" y="439"/>
                                </a:cubicBezTo>
                                <a:cubicBezTo>
                                  <a:pt x="2315" y="448"/>
                                  <a:pt x="2314" y="458"/>
                                  <a:pt x="2319" y="468"/>
                                </a:cubicBezTo>
                                <a:cubicBezTo>
                                  <a:pt x="2326" y="482"/>
                                  <a:pt x="2334" y="475"/>
                                  <a:pt x="2342" y="485"/>
                                </a:cubicBezTo>
                                <a:cubicBezTo>
                                  <a:pt x="2347" y="531"/>
                                  <a:pt x="2393" y="526"/>
                                  <a:pt x="2417" y="557"/>
                                </a:cubicBezTo>
                                <a:cubicBezTo>
                                  <a:pt x="2419" y="568"/>
                                  <a:pt x="2421" y="579"/>
                                  <a:pt x="2426" y="589"/>
                                </a:cubicBezTo>
                                <a:cubicBezTo>
                                  <a:pt x="2433" y="602"/>
                                  <a:pt x="2445" y="610"/>
                                  <a:pt x="2450" y="623"/>
                                </a:cubicBezTo>
                                <a:cubicBezTo>
                                  <a:pt x="2455" y="631"/>
                                  <a:pt x="2451" y="643"/>
                                  <a:pt x="2453" y="652"/>
                                </a:cubicBezTo>
                                <a:cubicBezTo>
                                  <a:pt x="2458" y="666"/>
                                  <a:pt x="2465" y="675"/>
                                  <a:pt x="2471" y="686"/>
                                </a:cubicBezTo>
                                <a:cubicBezTo>
                                  <a:pt x="2476" y="756"/>
                                  <a:pt x="2466" y="670"/>
                                  <a:pt x="2491" y="748"/>
                                </a:cubicBezTo>
                                <a:cubicBezTo>
                                  <a:pt x="2494" y="758"/>
                                  <a:pt x="2493" y="769"/>
                                  <a:pt x="2494" y="778"/>
                                </a:cubicBezTo>
                                <a:cubicBezTo>
                                  <a:pt x="2497" y="792"/>
                                  <a:pt x="2511" y="809"/>
                                  <a:pt x="2503" y="819"/>
                                </a:cubicBezTo>
                                <a:cubicBezTo>
                                  <a:pt x="2495" y="828"/>
                                  <a:pt x="2491" y="798"/>
                                  <a:pt x="2485" y="788"/>
                                </a:cubicBezTo>
                                <a:cubicBezTo>
                                  <a:pt x="2544" y="727"/>
                                  <a:pt x="2497" y="772"/>
                                  <a:pt x="2492" y="789"/>
                                </a:cubicBezTo>
                                <a:cubicBezTo>
                                  <a:pt x="2487" y="808"/>
                                  <a:pt x="2500" y="828"/>
                                  <a:pt x="2507" y="841"/>
                                </a:cubicBezTo>
                                <a:cubicBezTo>
                                  <a:pt x="2508" y="850"/>
                                  <a:pt x="2508" y="860"/>
                                  <a:pt x="2510" y="871"/>
                                </a:cubicBezTo>
                                <a:cubicBezTo>
                                  <a:pt x="2512" y="882"/>
                                  <a:pt x="2518" y="891"/>
                                  <a:pt x="2520" y="902"/>
                                </a:cubicBezTo>
                                <a:cubicBezTo>
                                  <a:pt x="2525" y="948"/>
                                  <a:pt x="2516" y="1018"/>
                                  <a:pt x="2526" y="1062"/>
                                </a:cubicBezTo>
                                <a:cubicBezTo>
                                  <a:pt x="2540" y="1116"/>
                                  <a:pt x="2561" y="1168"/>
                                  <a:pt x="2568" y="1227"/>
                                </a:cubicBezTo>
                                <a:cubicBezTo>
                                  <a:pt x="2573" y="1271"/>
                                  <a:pt x="2583" y="1301"/>
                                  <a:pt x="2596" y="1341"/>
                                </a:cubicBezTo>
                                <a:cubicBezTo>
                                  <a:pt x="2610" y="1389"/>
                                  <a:pt x="2602" y="1402"/>
                                  <a:pt x="2624" y="1445"/>
                                </a:cubicBezTo>
                                <a:cubicBezTo>
                                  <a:pt x="2631" y="1519"/>
                                  <a:pt x="2619" y="1429"/>
                                  <a:pt x="2645" y="1508"/>
                                </a:cubicBezTo>
                                <a:cubicBezTo>
                                  <a:pt x="2647" y="1518"/>
                                  <a:pt x="2645" y="1529"/>
                                  <a:pt x="2648" y="1538"/>
                                </a:cubicBezTo>
                                <a:cubicBezTo>
                                  <a:pt x="2652" y="1551"/>
                                  <a:pt x="2637" y="1562"/>
                                  <a:pt x="2644" y="1573"/>
                                </a:cubicBezTo>
                                <a:cubicBezTo>
                                  <a:pt x="2645" y="1597"/>
                                  <a:pt x="2652" y="1612"/>
                                  <a:pt x="2657" y="1634"/>
                                </a:cubicBezTo>
                                <a:cubicBezTo>
                                  <a:pt x="2661" y="1657"/>
                                  <a:pt x="2662" y="1718"/>
                                  <a:pt x="2662" y="1718"/>
                                </a:cubicBezTo>
                                <a:cubicBezTo>
                                  <a:pt x="2663" y="1747"/>
                                  <a:pt x="2637" y="1849"/>
                                  <a:pt x="2635" y="1877"/>
                                </a:cubicBezTo>
                                <a:cubicBezTo>
                                  <a:pt x="2625" y="1966"/>
                                  <a:pt x="2631" y="1993"/>
                                  <a:pt x="2580" y="2068"/>
                                </a:cubicBezTo>
                                <a:cubicBezTo>
                                  <a:pt x="2559" y="2121"/>
                                  <a:pt x="2580" y="2112"/>
                                  <a:pt x="2539" y="2162"/>
                                </a:cubicBezTo>
                                <a:cubicBezTo>
                                  <a:pt x="2526" y="2178"/>
                                  <a:pt x="2520" y="2195"/>
                                  <a:pt x="2508" y="2213"/>
                                </a:cubicBezTo>
                                <a:cubicBezTo>
                                  <a:pt x="2490" y="2239"/>
                                  <a:pt x="2460" y="2293"/>
                                  <a:pt x="2433" y="2301"/>
                                </a:cubicBezTo>
                                <a:cubicBezTo>
                                  <a:pt x="2397" y="2336"/>
                                  <a:pt x="2380" y="2330"/>
                                  <a:pt x="2340" y="2335"/>
                                </a:cubicBezTo>
                                <a:cubicBezTo>
                                  <a:pt x="2313" y="2349"/>
                                  <a:pt x="2289" y="2357"/>
                                  <a:pt x="2261" y="2363"/>
                                </a:cubicBezTo>
                                <a:cubicBezTo>
                                  <a:pt x="2222" y="2388"/>
                                  <a:pt x="2250" y="2374"/>
                                  <a:pt x="2207" y="2385"/>
                                </a:cubicBezTo>
                                <a:cubicBezTo>
                                  <a:pt x="2191" y="2388"/>
                                  <a:pt x="2161" y="2397"/>
                                  <a:pt x="2161" y="2397"/>
                                </a:cubicBezTo>
                                <a:cubicBezTo>
                                  <a:pt x="2094" y="2441"/>
                                  <a:pt x="2027" y="2466"/>
                                  <a:pt x="1956" y="2484"/>
                                </a:cubicBezTo>
                                <a:cubicBezTo>
                                  <a:pt x="1885" y="2531"/>
                                  <a:pt x="1791" y="2568"/>
                                  <a:pt x="1715" y="2576"/>
                                </a:cubicBezTo>
                                <a:cubicBezTo>
                                  <a:pt x="1645" y="2601"/>
                                  <a:pt x="1571" y="2594"/>
                                  <a:pt x="1501" y="2622"/>
                                </a:cubicBezTo>
                                <a:cubicBezTo>
                                  <a:pt x="1471" y="2635"/>
                                  <a:pt x="1441" y="2659"/>
                                  <a:pt x="1408" y="2658"/>
                                </a:cubicBezTo>
                                <a:cubicBezTo>
                                  <a:pt x="1289" y="2656"/>
                                  <a:pt x="1169" y="2638"/>
                                  <a:pt x="1050" y="2632"/>
                                </a:cubicBezTo>
                                <a:cubicBezTo>
                                  <a:pt x="960" y="2612"/>
                                  <a:pt x="794" y="2606"/>
                                  <a:pt x="689" y="2536"/>
                                </a:cubicBezTo>
                                <a:cubicBezTo>
                                  <a:pt x="633" y="2460"/>
                                  <a:pt x="555" y="2406"/>
                                  <a:pt x="489" y="2346"/>
                                </a:cubicBezTo>
                                <a:cubicBezTo>
                                  <a:pt x="465" y="2324"/>
                                  <a:pt x="451" y="2292"/>
                                  <a:pt x="426" y="2276"/>
                                </a:cubicBezTo>
                                <a:cubicBezTo>
                                  <a:pt x="396" y="2184"/>
                                  <a:pt x="437" y="2294"/>
                                  <a:pt x="395" y="2232"/>
                                </a:cubicBezTo>
                                <a:cubicBezTo>
                                  <a:pt x="389" y="2223"/>
                                  <a:pt x="391" y="2210"/>
                                  <a:pt x="385" y="2201"/>
                                </a:cubicBezTo>
                                <a:cubicBezTo>
                                  <a:pt x="378" y="2187"/>
                                  <a:pt x="370" y="2178"/>
                                  <a:pt x="361" y="2167"/>
                                </a:cubicBezTo>
                                <a:cubicBezTo>
                                  <a:pt x="349" y="2152"/>
                                  <a:pt x="323" y="2121"/>
                                  <a:pt x="323" y="2121"/>
                                </a:cubicBezTo>
                                <a:cubicBezTo>
                                  <a:pt x="289" y="2037"/>
                                  <a:pt x="331" y="2118"/>
                                  <a:pt x="296" y="2057"/>
                                </a:cubicBezTo>
                                <a:cubicBezTo>
                                  <a:pt x="249" y="1971"/>
                                  <a:pt x="292" y="2073"/>
                                  <a:pt x="261" y="1992"/>
                                </a:cubicBezTo>
                                <a:cubicBezTo>
                                  <a:pt x="243" y="1934"/>
                                  <a:pt x="256" y="1980"/>
                                  <a:pt x="214" y="1908"/>
                                </a:cubicBezTo>
                                <a:cubicBezTo>
                                  <a:pt x="193" y="1845"/>
                                  <a:pt x="186" y="1842"/>
                                  <a:pt x="145" y="1805"/>
                                </a:cubicBezTo>
                                <a:cubicBezTo>
                                  <a:pt x="134" y="1768"/>
                                  <a:pt x="127" y="1727"/>
                                  <a:pt x="100" y="1709"/>
                                </a:cubicBezTo>
                                <a:cubicBezTo>
                                  <a:pt x="87" y="1670"/>
                                  <a:pt x="60" y="1654"/>
                                  <a:pt x="43" y="1620"/>
                                </a:cubicBezTo>
                                <a:cubicBezTo>
                                  <a:pt x="46" y="1591"/>
                                  <a:pt x="32" y="1533"/>
                                  <a:pt x="31" y="1503"/>
                                </a:cubicBezTo>
                                <a:cubicBezTo>
                                  <a:pt x="29" y="1475"/>
                                  <a:pt x="18" y="1441"/>
                                  <a:pt x="18" y="1441"/>
                                </a:cubicBezTo>
                                <a:cubicBezTo>
                                  <a:pt x="8" y="1432"/>
                                  <a:pt x="24" y="1411"/>
                                  <a:pt x="20" y="1398"/>
                                </a:cubicBezTo>
                                <a:cubicBezTo>
                                  <a:pt x="18" y="1384"/>
                                  <a:pt x="4" y="1378"/>
                                  <a:pt x="2" y="1360"/>
                                </a:cubicBezTo>
                                <a:cubicBezTo>
                                  <a:pt x="0" y="1345"/>
                                  <a:pt x="4" y="1299"/>
                                  <a:pt x="4" y="1285"/>
                                </a:cubicBezTo>
                                <a:cubicBezTo>
                                  <a:pt x="11" y="1204"/>
                                  <a:pt x="25" y="1171"/>
                                  <a:pt x="47" y="1094"/>
                                </a:cubicBezTo>
                                <a:cubicBezTo>
                                  <a:pt x="53" y="1071"/>
                                  <a:pt x="74" y="1038"/>
                                  <a:pt x="74" y="1038"/>
                                </a:cubicBezTo>
                                <a:cubicBezTo>
                                  <a:pt x="90" y="998"/>
                                  <a:pt x="109" y="997"/>
                                  <a:pt x="132" y="962"/>
                                </a:cubicBezTo>
                                <a:cubicBezTo>
                                  <a:pt x="159" y="921"/>
                                  <a:pt x="195" y="869"/>
                                  <a:pt x="223" y="828"/>
                                </a:cubicBezTo>
                                <a:cubicBezTo>
                                  <a:pt x="249" y="786"/>
                                  <a:pt x="251" y="768"/>
                                  <a:pt x="288" y="758"/>
                                </a:cubicBezTo>
                                <a:cubicBezTo>
                                  <a:pt x="318" y="727"/>
                                  <a:pt x="320" y="693"/>
                                  <a:pt x="352" y="664"/>
                                </a:cubicBezTo>
                                <a:cubicBezTo>
                                  <a:pt x="429" y="596"/>
                                  <a:pt x="378" y="626"/>
                                  <a:pt x="436" y="597"/>
                                </a:cubicBezTo>
                                <a:cubicBezTo>
                                  <a:pt x="443" y="585"/>
                                  <a:pt x="449" y="571"/>
                                  <a:pt x="456" y="560"/>
                                </a:cubicBezTo>
                                <a:cubicBezTo>
                                  <a:pt x="472" y="541"/>
                                  <a:pt x="509" y="509"/>
                                  <a:pt x="509" y="509"/>
                                </a:cubicBezTo>
                                <a:cubicBezTo>
                                  <a:pt x="533" y="447"/>
                                  <a:pt x="501" y="517"/>
                                  <a:pt x="552" y="456"/>
                                </a:cubicBezTo>
                                <a:cubicBezTo>
                                  <a:pt x="559" y="448"/>
                                  <a:pt x="559" y="436"/>
                                  <a:pt x="564" y="428"/>
                                </a:cubicBezTo>
                                <a:cubicBezTo>
                                  <a:pt x="584" y="400"/>
                                  <a:pt x="597" y="399"/>
                                  <a:pt x="623" y="388"/>
                                </a:cubicBezTo>
                                <a:cubicBezTo>
                                  <a:pt x="668" y="321"/>
                                  <a:pt x="745" y="309"/>
                                  <a:pt x="806" y="269"/>
                                </a:cubicBezTo>
                                <a:cubicBezTo>
                                  <a:pt x="831" y="230"/>
                                  <a:pt x="851" y="239"/>
                                  <a:pt x="885" y="216"/>
                                </a:cubicBezTo>
                                <a:cubicBezTo>
                                  <a:pt x="917" y="195"/>
                                  <a:pt x="898" y="208"/>
                                  <a:pt x="931" y="180"/>
                                </a:cubicBezTo>
                                <a:cubicBezTo>
                                  <a:pt x="942" y="171"/>
                                  <a:pt x="960" y="159"/>
                                  <a:pt x="971" y="153"/>
                                </a:cubicBezTo>
                                <a:cubicBezTo>
                                  <a:pt x="996" y="139"/>
                                  <a:pt x="1023" y="152"/>
                                  <a:pt x="1047" y="136"/>
                                </a:cubicBezTo>
                                <a:cubicBezTo>
                                  <a:pt x="1093" y="106"/>
                                  <a:pt x="1089" y="136"/>
                                  <a:pt x="1165" y="101"/>
                                </a:cubicBezTo>
                                <a:cubicBezTo>
                                  <a:pt x="1176" y="96"/>
                                  <a:pt x="1235" y="83"/>
                                  <a:pt x="1235" y="83"/>
                                </a:cubicBezTo>
                                <a:cubicBezTo>
                                  <a:pt x="1268" y="51"/>
                                  <a:pt x="1289" y="60"/>
                                  <a:pt x="1330" y="56"/>
                                </a:cubicBezTo>
                                <a:cubicBezTo>
                                  <a:pt x="1416" y="0"/>
                                  <a:pt x="1409" y="62"/>
                                  <a:pt x="1497" y="28"/>
                                </a:cubicBezTo>
                                <a:cubicBezTo>
                                  <a:pt x="1533" y="14"/>
                                  <a:pt x="1558" y="23"/>
                                  <a:pt x="1597" y="19"/>
                                </a:cubicBezTo>
                                <a:cubicBezTo>
                                  <a:pt x="1667" y="12"/>
                                  <a:pt x="1625" y="12"/>
                                  <a:pt x="1668" y="1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5a2a03"/>
                              </a:gs>
                              <a:gs pos="100000">
                                <a:srgbClr val="974706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951120" y="559080"/>
                            <a:ext cx="97200" cy="135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e9fe"/>
                              </a:gs>
                              <a:gs pos="100000">
                                <a:srgbClr val="ff99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573120" y="617400"/>
                            <a:ext cx="97920" cy="135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e9fe"/>
                              </a:gs>
                              <a:gs pos="100000">
                                <a:srgbClr val="ff99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779760" y="796320"/>
                            <a:ext cx="2088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78">
                                <a:moveTo>
                                  <a:pt x="125" y="278"/>
                                </a:moveTo>
                                <a:cubicBezTo>
                                  <a:pt x="11" y="221"/>
                                  <a:pt x="45" y="259"/>
                                  <a:pt x="0" y="190"/>
                                </a:cubicBezTo>
                                <a:cubicBezTo>
                                  <a:pt x="4" y="169"/>
                                  <a:pt x="2" y="146"/>
                                  <a:pt x="13" y="127"/>
                                </a:cubicBezTo>
                                <a:cubicBezTo>
                                  <a:pt x="24" y="107"/>
                                  <a:pt x="69" y="95"/>
                                  <a:pt x="88" y="90"/>
                                </a:cubicBezTo>
                                <a:cubicBezTo>
                                  <a:pt x="197" y="61"/>
                                  <a:pt x="302" y="19"/>
                                  <a:pt x="413" y="2"/>
                                </a:cubicBezTo>
                                <a:cubicBezTo>
                                  <a:pt x="459" y="6"/>
                                  <a:pt x="507" y="0"/>
                                  <a:pt x="551" y="15"/>
                                </a:cubicBezTo>
                                <a:cubicBezTo>
                                  <a:pt x="616" y="37"/>
                                  <a:pt x="505" y="124"/>
                                  <a:pt x="501" y="127"/>
                                </a:cubicBezTo>
                                <a:cubicBezTo>
                                  <a:pt x="497" y="140"/>
                                  <a:pt x="488" y="165"/>
                                  <a:pt x="488" y="1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1001880" y="618120"/>
                            <a:ext cx="3240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623880" y="673920"/>
                            <a:ext cx="324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93400">
                            <a:off x="656280" y="1004040"/>
                            <a:ext cx="487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740880"/>
                            <a:ext cx="1162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99200">
                            <a:off x="1268640" y="464040"/>
                            <a:ext cx="1162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31680"/>
                            <a:ext cx="1189440" cy="83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4" h="1759">
                                <a:moveTo>
                                  <a:pt x="237" y="1759"/>
                                </a:moveTo>
                                <a:cubicBezTo>
                                  <a:pt x="230" y="1732"/>
                                  <a:pt x="270" y="1703"/>
                                  <a:pt x="242" y="1696"/>
                                </a:cubicBezTo>
                                <a:cubicBezTo>
                                  <a:pt x="237" y="1681"/>
                                  <a:pt x="228" y="1725"/>
                                  <a:pt x="213" y="1715"/>
                                </a:cubicBezTo>
                                <a:cubicBezTo>
                                  <a:pt x="201" y="1681"/>
                                  <a:pt x="219" y="1722"/>
                                  <a:pt x="189" y="1691"/>
                                </a:cubicBezTo>
                                <a:cubicBezTo>
                                  <a:pt x="180" y="1682"/>
                                  <a:pt x="229" y="1639"/>
                                  <a:pt x="223" y="1628"/>
                                </a:cubicBezTo>
                                <a:cubicBezTo>
                                  <a:pt x="203" y="1593"/>
                                  <a:pt x="140" y="1579"/>
                                  <a:pt x="111" y="1551"/>
                                </a:cubicBezTo>
                                <a:cubicBezTo>
                                  <a:pt x="97" y="1498"/>
                                  <a:pt x="121" y="1575"/>
                                  <a:pt x="92" y="1527"/>
                                </a:cubicBezTo>
                                <a:cubicBezTo>
                                  <a:pt x="88" y="1520"/>
                                  <a:pt x="89" y="1511"/>
                                  <a:pt x="87" y="1503"/>
                                </a:cubicBezTo>
                                <a:cubicBezTo>
                                  <a:pt x="78" y="1476"/>
                                  <a:pt x="48" y="1415"/>
                                  <a:pt x="34" y="1387"/>
                                </a:cubicBezTo>
                                <a:cubicBezTo>
                                  <a:pt x="18" y="1321"/>
                                  <a:pt x="23" y="1248"/>
                                  <a:pt x="0" y="1184"/>
                                </a:cubicBezTo>
                                <a:cubicBezTo>
                                  <a:pt x="3" y="1143"/>
                                  <a:pt x="2" y="1093"/>
                                  <a:pt x="15" y="1053"/>
                                </a:cubicBezTo>
                                <a:cubicBezTo>
                                  <a:pt x="25" y="950"/>
                                  <a:pt x="50" y="847"/>
                                  <a:pt x="102" y="758"/>
                                </a:cubicBezTo>
                                <a:cubicBezTo>
                                  <a:pt x="130" y="711"/>
                                  <a:pt x="107" y="730"/>
                                  <a:pt x="136" y="710"/>
                                </a:cubicBezTo>
                                <a:cubicBezTo>
                                  <a:pt x="159" y="660"/>
                                  <a:pt x="201" y="600"/>
                                  <a:pt x="247" y="570"/>
                                </a:cubicBezTo>
                                <a:cubicBezTo>
                                  <a:pt x="242" y="567"/>
                                  <a:pt x="227" y="563"/>
                                  <a:pt x="232" y="560"/>
                                </a:cubicBezTo>
                                <a:cubicBezTo>
                                  <a:pt x="243" y="553"/>
                                  <a:pt x="259" y="559"/>
                                  <a:pt x="271" y="555"/>
                                </a:cubicBezTo>
                                <a:cubicBezTo>
                                  <a:pt x="289" y="548"/>
                                  <a:pt x="290" y="524"/>
                                  <a:pt x="300" y="512"/>
                                </a:cubicBezTo>
                                <a:cubicBezTo>
                                  <a:pt x="327" y="478"/>
                                  <a:pt x="366" y="453"/>
                                  <a:pt x="401" y="430"/>
                                </a:cubicBezTo>
                                <a:cubicBezTo>
                                  <a:pt x="417" y="406"/>
                                  <a:pt x="444" y="387"/>
                                  <a:pt x="469" y="372"/>
                                </a:cubicBezTo>
                                <a:cubicBezTo>
                                  <a:pt x="485" y="348"/>
                                  <a:pt x="506" y="345"/>
                                  <a:pt x="527" y="328"/>
                                </a:cubicBezTo>
                                <a:cubicBezTo>
                                  <a:pt x="532" y="324"/>
                                  <a:pt x="536" y="318"/>
                                  <a:pt x="541" y="314"/>
                                </a:cubicBezTo>
                                <a:cubicBezTo>
                                  <a:pt x="547" y="309"/>
                                  <a:pt x="554" y="304"/>
                                  <a:pt x="561" y="299"/>
                                </a:cubicBezTo>
                                <a:cubicBezTo>
                                  <a:pt x="573" y="273"/>
                                  <a:pt x="594" y="270"/>
                                  <a:pt x="619" y="256"/>
                                </a:cubicBezTo>
                                <a:cubicBezTo>
                                  <a:pt x="630" y="250"/>
                                  <a:pt x="637" y="238"/>
                                  <a:pt x="648" y="232"/>
                                </a:cubicBezTo>
                                <a:cubicBezTo>
                                  <a:pt x="665" y="223"/>
                                  <a:pt x="688" y="216"/>
                                  <a:pt x="706" y="208"/>
                                </a:cubicBezTo>
                                <a:cubicBezTo>
                                  <a:pt x="722" y="191"/>
                                  <a:pt x="731" y="184"/>
                                  <a:pt x="754" y="179"/>
                                </a:cubicBezTo>
                                <a:cubicBezTo>
                                  <a:pt x="802" y="154"/>
                                  <a:pt x="850" y="132"/>
                                  <a:pt x="904" y="121"/>
                                </a:cubicBezTo>
                                <a:cubicBezTo>
                                  <a:pt x="934" y="105"/>
                                  <a:pt x="968" y="90"/>
                                  <a:pt x="1001" y="82"/>
                                </a:cubicBezTo>
                                <a:cubicBezTo>
                                  <a:pt x="1043" y="60"/>
                                  <a:pt x="1092" y="54"/>
                                  <a:pt x="1136" y="38"/>
                                </a:cubicBezTo>
                                <a:cubicBezTo>
                                  <a:pt x="1185" y="20"/>
                                  <a:pt x="1223" y="6"/>
                                  <a:pt x="1276" y="0"/>
                                </a:cubicBezTo>
                                <a:cubicBezTo>
                                  <a:pt x="1500" y="3"/>
                                  <a:pt x="1628" y="9"/>
                                  <a:pt x="1822" y="19"/>
                                </a:cubicBezTo>
                                <a:cubicBezTo>
                                  <a:pt x="1874" y="28"/>
                                  <a:pt x="1925" y="40"/>
                                  <a:pt x="1977" y="48"/>
                                </a:cubicBezTo>
                                <a:cubicBezTo>
                                  <a:pt x="2013" y="61"/>
                                  <a:pt x="2043" y="90"/>
                                  <a:pt x="2078" y="106"/>
                                </a:cubicBezTo>
                                <a:cubicBezTo>
                                  <a:pt x="2096" y="114"/>
                                  <a:pt x="2114" y="115"/>
                                  <a:pt x="2131" y="125"/>
                                </a:cubicBezTo>
                                <a:cubicBezTo>
                                  <a:pt x="2147" y="134"/>
                                  <a:pt x="2163" y="146"/>
                                  <a:pt x="2180" y="154"/>
                                </a:cubicBezTo>
                                <a:cubicBezTo>
                                  <a:pt x="2189" y="158"/>
                                  <a:pt x="2209" y="164"/>
                                  <a:pt x="2209" y="164"/>
                                </a:cubicBezTo>
                                <a:cubicBezTo>
                                  <a:pt x="2228" y="178"/>
                                  <a:pt x="2251" y="185"/>
                                  <a:pt x="2271" y="198"/>
                                </a:cubicBezTo>
                                <a:cubicBezTo>
                                  <a:pt x="2297" y="214"/>
                                  <a:pt x="2309" y="233"/>
                                  <a:pt x="2339" y="241"/>
                                </a:cubicBezTo>
                                <a:cubicBezTo>
                                  <a:pt x="2353" y="262"/>
                                  <a:pt x="2376" y="270"/>
                                  <a:pt x="2397" y="285"/>
                                </a:cubicBezTo>
                                <a:cubicBezTo>
                                  <a:pt x="2403" y="290"/>
                                  <a:pt x="2416" y="299"/>
                                  <a:pt x="2416" y="299"/>
                                </a:cubicBezTo>
                                <a:cubicBezTo>
                                  <a:pt x="2443" y="339"/>
                                  <a:pt x="2471" y="380"/>
                                  <a:pt x="2489" y="425"/>
                                </a:cubicBezTo>
                                <a:cubicBezTo>
                                  <a:pt x="2502" y="458"/>
                                  <a:pt x="2508" y="497"/>
                                  <a:pt x="2527" y="526"/>
                                </a:cubicBezTo>
                                <a:cubicBezTo>
                                  <a:pt x="2533" y="570"/>
                                  <a:pt x="2540" y="615"/>
                                  <a:pt x="2566" y="652"/>
                                </a:cubicBezTo>
                                <a:cubicBezTo>
                                  <a:pt x="2573" y="674"/>
                                  <a:pt x="2580" y="697"/>
                                  <a:pt x="2585" y="720"/>
                                </a:cubicBezTo>
                                <a:cubicBezTo>
                                  <a:pt x="2593" y="824"/>
                                  <a:pt x="2601" y="740"/>
                                  <a:pt x="2595" y="845"/>
                                </a:cubicBezTo>
                                <a:cubicBezTo>
                                  <a:pt x="2561" y="725"/>
                                  <a:pt x="2602" y="1126"/>
                                  <a:pt x="2561" y="1140"/>
                                </a:cubicBezTo>
                                <a:cubicBezTo>
                                  <a:pt x="2513" y="1127"/>
                                  <a:pt x="2552" y="1172"/>
                                  <a:pt x="2518" y="1140"/>
                                </a:cubicBezTo>
                                <a:cubicBezTo>
                                  <a:pt x="2624" y="1164"/>
                                  <a:pt x="2475" y="1020"/>
                                  <a:pt x="2455" y="1048"/>
                                </a:cubicBezTo>
                                <a:cubicBezTo>
                                  <a:pt x="2444" y="1018"/>
                                  <a:pt x="2504" y="911"/>
                                  <a:pt x="2484" y="884"/>
                                </a:cubicBezTo>
                                <a:cubicBezTo>
                                  <a:pt x="2479" y="864"/>
                                  <a:pt x="2451" y="839"/>
                                  <a:pt x="2441" y="821"/>
                                </a:cubicBezTo>
                                <a:cubicBezTo>
                                  <a:pt x="2420" y="783"/>
                                  <a:pt x="2424" y="784"/>
                                  <a:pt x="2392" y="754"/>
                                </a:cubicBezTo>
                                <a:cubicBezTo>
                                  <a:pt x="2379" y="715"/>
                                  <a:pt x="2388" y="757"/>
                                  <a:pt x="2363" y="725"/>
                                </a:cubicBezTo>
                                <a:cubicBezTo>
                                  <a:pt x="2360" y="721"/>
                                  <a:pt x="2386" y="714"/>
                                  <a:pt x="2383" y="710"/>
                                </a:cubicBezTo>
                                <a:cubicBezTo>
                                  <a:pt x="2382" y="704"/>
                                  <a:pt x="2363" y="680"/>
                                  <a:pt x="2344" y="662"/>
                                </a:cubicBezTo>
                                <a:cubicBezTo>
                                  <a:pt x="2325" y="644"/>
                                  <a:pt x="2298" y="628"/>
                                  <a:pt x="2267" y="604"/>
                                </a:cubicBezTo>
                                <a:cubicBezTo>
                                  <a:pt x="2251" y="560"/>
                                  <a:pt x="2195" y="533"/>
                                  <a:pt x="2155" y="517"/>
                                </a:cubicBezTo>
                                <a:cubicBezTo>
                                  <a:pt x="2077" y="486"/>
                                  <a:pt x="1914" y="508"/>
                                  <a:pt x="1832" y="488"/>
                                </a:cubicBezTo>
                                <a:cubicBezTo>
                                  <a:pt x="1813" y="478"/>
                                  <a:pt x="1754" y="473"/>
                                  <a:pt x="1754" y="473"/>
                                </a:cubicBezTo>
                                <a:cubicBezTo>
                                  <a:pt x="1653" y="477"/>
                                  <a:pt x="1580" y="486"/>
                                  <a:pt x="1479" y="493"/>
                                </a:cubicBezTo>
                                <a:cubicBezTo>
                                  <a:pt x="1387" y="512"/>
                                  <a:pt x="1291" y="519"/>
                                  <a:pt x="1199" y="522"/>
                                </a:cubicBezTo>
                                <a:cubicBezTo>
                                  <a:pt x="1151" y="526"/>
                                  <a:pt x="1091" y="526"/>
                                  <a:pt x="1044" y="536"/>
                                </a:cubicBezTo>
                                <a:cubicBezTo>
                                  <a:pt x="1039" y="539"/>
                                  <a:pt x="986" y="557"/>
                                  <a:pt x="981" y="560"/>
                                </a:cubicBezTo>
                                <a:cubicBezTo>
                                  <a:pt x="977" y="562"/>
                                  <a:pt x="1000" y="591"/>
                                  <a:pt x="996" y="594"/>
                                </a:cubicBezTo>
                                <a:cubicBezTo>
                                  <a:pt x="979" y="605"/>
                                  <a:pt x="977" y="592"/>
                                  <a:pt x="962" y="604"/>
                                </a:cubicBezTo>
                                <a:cubicBezTo>
                                  <a:pt x="952" y="612"/>
                                  <a:pt x="933" y="626"/>
                                  <a:pt x="923" y="633"/>
                                </a:cubicBezTo>
                                <a:cubicBezTo>
                                  <a:pt x="891" y="655"/>
                                  <a:pt x="888" y="660"/>
                                  <a:pt x="856" y="671"/>
                                </a:cubicBezTo>
                                <a:cubicBezTo>
                                  <a:pt x="864" y="674"/>
                                  <a:pt x="799" y="677"/>
                                  <a:pt x="807" y="681"/>
                                </a:cubicBezTo>
                                <a:cubicBezTo>
                                  <a:pt x="811" y="683"/>
                                  <a:pt x="798" y="695"/>
                                  <a:pt x="793" y="696"/>
                                </a:cubicBezTo>
                                <a:cubicBezTo>
                                  <a:pt x="787" y="697"/>
                                  <a:pt x="880" y="644"/>
                                  <a:pt x="875" y="647"/>
                                </a:cubicBezTo>
                                <a:cubicBezTo>
                                  <a:pt x="857" y="656"/>
                                  <a:pt x="788" y="697"/>
                                  <a:pt x="769" y="700"/>
                                </a:cubicBezTo>
                                <a:cubicBezTo>
                                  <a:pt x="718" y="717"/>
                                  <a:pt x="739" y="749"/>
                                  <a:pt x="686" y="758"/>
                                </a:cubicBezTo>
                                <a:cubicBezTo>
                                  <a:pt x="661" y="767"/>
                                  <a:pt x="575" y="719"/>
                                  <a:pt x="604" y="768"/>
                                </a:cubicBezTo>
                                <a:cubicBezTo>
                                  <a:pt x="561" y="724"/>
                                  <a:pt x="622" y="814"/>
                                  <a:pt x="599" y="826"/>
                                </a:cubicBezTo>
                                <a:cubicBezTo>
                                  <a:pt x="583" y="834"/>
                                  <a:pt x="592" y="883"/>
                                  <a:pt x="575" y="889"/>
                                </a:cubicBezTo>
                                <a:cubicBezTo>
                                  <a:pt x="559" y="900"/>
                                  <a:pt x="545" y="902"/>
                                  <a:pt x="527" y="908"/>
                                </a:cubicBezTo>
                                <a:cubicBezTo>
                                  <a:pt x="503" y="944"/>
                                  <a:pt x="534" y="904"/>
                                  <a:pt x="498" y="928"/>
                                </a:cubicBezTo>
                                <a:cubicBezTo>
                                  <a:pt x="484" y="937"/>
                                  <a:pt x="479" y="956"/>
                                  <a:pt x="464" y="966"/>
                                </a:cubicBezTo>
                                <a:cubicBezTo>
                                  <a:pt x="453" y="998"/>
                                  <a:pt x="439" y="1025"/>
                                  <a:pt x="416" y="1048"/>
                                </a:cubicBezTo>
                                <a:cubicBezTo>
                                  <a:pt x="408" y="1072"/>
                                  <a:pt x="391" y="1099"/>
                                  <a:pt x="377" y="1121"/>
                                </a:cubicBezTo>
                                <a:cubicBezTo>
                                  <a:pt x="369" y="1150"/>
                                  <a:pt x="332" y="1101"/>
                                  <a:pt x="324" y="1130"/>
                                </a:cubicBezTo>
                                <a:cubicBezTo>
                                  <a:pt x="321" y="1140"/>
                                  <a:pt x="343" y="1237"/>
                                  <a:pt x="343" y="1237"/>
                                </a:cubicBezTo>
                                <a:cubicBezTo>
                                  <a:pt x="340" y="1274"/>
                                  <a:pt x="279" y="1243"/>
                                  <a:pt x="271" y="1280"/>
                                </a:cubicBezTo>
                                <a:cubicBezTo>
                                  <a:pt x="274" y="1414"/>
                                  <a:pt x="362" y="1329"/>
                                  <a:pt x="353" y="1464"/>
                                </a:cubicBezTo>
                                <a:cubicBezTo>
                                  <a:pt x="305" y="1556"/>
                                  <a:pt x="228" y="1729"/>
                                  <a:pt x="223" y="1739"/>
                                </a:cubicBezTo>
                                <a:cubicBezTo>
                                  <a:pt x="218" y="1749"/>
                                  <a:pt x="243" y="1749"/>
                                  <a:pt x="237" y="175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3960"/>
                            <a:ext cx="1167120" cy="7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0" h="1038">
                                <a:moveTo>
                                  <a:pt x="157" y="1038"/>
                                </a:moveTo>
                                <a:cubicBezTo>
                                  <a:pt x="152" y="1021"/>
                                  <a:pt x="178" y="1003"/>
                                  <a:pt x="159" y="998"/>
                                </a:cubicBezTo>
                                <a:cubicBezTo>
                                  <a:pt x="157" y="989"/>
                                  <a:pt x="150" y="1017"/>
                                  <a:pt x="140" y="1010"/>
                                </a:cubicBezTo>
                                <a:cubicBezTo>
                                  <a:pt x="132" y="989"/>
                                  <a:pt x="144" y="1015"/>
                                  <a:pt x="124" y="996"/>
                                </a:cubicBezTo>
                                <a:cubicBezTo>
                                  <a:pt x="119" y="990"/>
                                  <a:pt x="218" y="994"/>
                                  <a:pt x="214" y="987"/>
                                </a:cubicBezTo>
                                <a:cubicBezTo>
                                  <a:pt x="201" y="965"/>
                                  <a:pt x="92" y="926"/>
                                  <a:pt x="73" y="908"/>
                                </a:cubicBezTo>
                                <a:cubicBezTo>
                                  <a:pt x="64" y="875"/>
                                  <a:pt x="80" y="923"/>
                                  <a:pt x="60" y="894"/>
                                </a:cubicBezTo>
                                <a:cubicBezTo>
                                  <a:pt x="58" y="889"/>
                                  <a:pt x="58" y="884"/>
                                  <a:pt x="57" y="879"/>
                                </a:cubicBezTo>
                                <a:cubicBezTo>
                                  <a:pt x="52" y="861"/>
                                  <a:pt x="32" y="824"/>
                                  <a:pt x="22" y="806"/>
                                </a:cubicBezTo>
                                <a:cubicBezTo>
                                  <a:pt x="12" y="765"/>
                                  <a:pt x="15" y="720"/>
                                  <a:pt x="0" y="680"/>
                                </a:cubicBezTo>
                                <a:cubicBezTo>
                                  <a:pt x="2" y="655"/>
                                  <a:pt x="1" y="623"/>
                                  <a:pt x="10" y="599"/>
                                </a:cubicBezTo>
                                <a:cubicBezTo>
                                  <a:pt x="17" y="534"/>
                                  <a:pt x="70" y="495"/>
                                  <a:pt x="104" y="439"/>
                                </a:cubicBezTo>
                                <a:cubicBezTo>
                                  <a:pt x="123" y="410"/>
                                  <a:pt x="156" y="442"/>
                                  <a:pt x="140" y="410"/>
                                </a:cubicBezTo>
                                <a:cubicBezTo>
                                  <a:pt x="182" y="385"/>
                                  <a:pt x="191" y="340"/>
                                  <a:pt x="221" y="321"/>
                                </a:cubicBezTo>
                                <a:cubicBezTo>
                                  <a:pt x="218" y="319"/>
                                  <a:pt x="182" y="355"/>
                                  <a:pt x="185" y="353"/>
                                </a:cubicBezTo>
                                <a:cubicBezTo>
                                  <a:pt x="192" y="349"/>
                                  <a:pt x="268" y="263"/>
                                  <a:pt x="276" y="261"/>
                                </a:cubicBezTo>
                                <a:cubicBezTo>
                                  <a:pt x="288" y="256"/>
                                  <a:pt x="302" y="246"/>
                                  <a:pt x="308" y="238"/>
                                </a:cubicBezTo>
                                <a:cubicBezTo>
                                  <a:pt x="326" y="217"/>
                                  <a:pt x="337" y="205"/>
                                  <a:pt x="361" y="191"/>
                                </a:cubicBezTo>
                                <a:cubicBezTo>
                                  <a:pt x="371" y="176"/>
                                  <a:pt x="348" y="203"/>
                                  <a:pt x="364" y="194"/>
                                </a:cubicBezTo>
                                <a:cubicBezTo>
                                  <a:pt x="375" y="178"/>
                                  <a:pt x="454" y="157"/>
                                  <a:pt x="468" y="146"/>
                                </a:cubicBezTo>
                                <a:cubicBezTo>
                                  <a:pt x="471" y="144"/>
                                  <a:pt x="474" y="136"/>
                                  <a:pt x="478" y="134"/>
                                </a:cubicBezTo>
                                <a:cubicBezTo>
                                  <a:pt x="482" y="130"/>
                                  <a:pt x="447" y="190"/>
                                  <a:pt x="451" y="188"/>
                                </a:cubicBezTo>
                                <a:cubicBezTo>
                                  <a:pt x="459" y="171"/>
                                  <a:pt x="523" y="184"/>
                                  <a:pt x="539" y="175"/>
                                </a:cubicBezTo>
                                <a:cubicBezTo>
                                  <a:pt x="547" y="171"/>
                                  <a:pt x="541" y="160"/>
                                  <a:pt x="549" y="156"/>
                                </a:cubicBezTo>
                                <a:cubicBezTo>
                                  <a:pt x="560" y="151"/>
                                  <a:pt x="547" y="148"/>
                                  <a:pt x="559" y="143"/>
                                </a:cubicBezTo>
                                <a:cubicBezTo>
                                  <a:pt x="570" y="132"/>
                                  <a:pt x="595" y="127"/>
                                  <a:pt x="611" y="124"/>
                                </a:cubicBezTo>
                                <a:cubicBezTo>
                                  <a:pt x="642" y="109"/>
                                  <a:pt x="630" y="115"/>
                                  <a:pt x="666" y="108"/>
                                </a:cubicBezTo>
                                <a:cubicBezTo>
                                  <a:pt x="686" y="98"/>
                                  <a:pt x="699" y="94"/>
                                  <a:pt x="721" y="89"/>
                                </a:cubicBezTo>
                                <a:cubicBezTo>
                                  <a:pt x="749" y="75"/>
                                  <a:pt x="883" y="80"/>
                                  <a:pt x="912" y="70"/>
                                </a:cubicBezTo>
                                <a:cubicBezTo>
                                  <a:pt x="945" y="59"/>
                                  <a:pt x="896" y="0"/>
                                  <a:pt x="935" y="19"/>
                                </a:cubicBezTo>
                                <a:cubicBezTo>
                                  <a:pt x="1068" y="54"/>
                                  <a:pt x="1087" y="55"/>
                                  <a:pt x="1215" y="61"/>
                                </a:cubicBezTo>
                                <a:cubicBezTo>
                                  <a:pt x="1249" y="66"/>
                                  <a:pt x="1261" y="78"/>
                                  <a:pt x="1295" y="82"/>
                                </a:cubicBezTo>
                                <a:cubicBezTo>
                                  <a:pt x="1319" y="91"/>
                                  <a:pt x="1344" y="92"/>
                                  <a:pt x="1367" y="101"/>
                                </a:cubicBezTo>
                                <a:cubicBezTo>
                                  <a:pt x="1379" y="107"/>
                                  <a:pt x="1389" y="102"/>
                                  <a:pt x="1399" y="108"/>
                                </a:cubicBezTo>
                                <a:cubicBezTo>
                                  <a:pt x="1410" y="98"/>
                                  <a:pt x="1425" y="145"/>
                                  <a:pt x="1432" y="134"/>
                                </a:cubicBezTo>
                                <a:cubicBezTo>
                                  <a:pt x="1438" y="140"/>
                                  <a:pt x="1432" y="137"/>
                                  <a:pt x="1438" y="143"/>
                                </a:cubicBezTo>
                                <a:cubicBezTo>
                                  <a:pt x="1444" y="145"/>
                                  <a:pt x="1468" y="169"/>
                                  <a:pt x="1468" y="169"/>
                                </a:cubicBezTo>
                                <a:cubicBezTo>
                                  <a:pt x="1480" y="177"/>
                                  <a:pt x="1477" y="170"/>
                                  <a:pt x="1490" y="178"/>
                                </a:cubicBezTo>
                                <a:cubicBezTo>
                                  <a:pt x="1507" y="188"/>
                                  <a:pt x="1555" y="188"/>
                                  <a:pt x="1575" y="194"/>
                                </a:cubicBezTo>
                                <a:cubicBezTo>
                                  <a:pt x="1584" y="207"/>
                                  <a:pt x="1561" y="267"/>
                                  <a:pt x="1575" y="277"/>
                                </a:cubicBezTo>
                                <a:cubicBezTo>
                                  <a:pt x="1579" y="280"/>
                                  <a:pt x="1571" y="287"/>
                                  <a:pt x="1571" y="287"/>
                                </a:cubicBezTo>
                                <a:cubicBezTo>
                                  <a:pt x="1589" y="311"/>
                                  <a:pt x="1579" y="198"/>
                                  <a:pt x="1591" y="226"/>
                                </a:cubicBezTo>
                                <a:cubicBezTo>
                                  <a:pt x="1599" y="246"/>
                                  <a:pt x="1669" y="244"/>
                                  <a:pt x="1636" y="289"/>
                                </a:cubicBezTo>
                                <a:cubicBezTo>
                                  <a:pt x="1640" y="317"/>
                                  <a:pt x="1675" y="325"/>
                                  <a:pt x="1692" y="348"/>
                                </a:cubicBezTo>
                                <a:cubicBezTo>
                                  <a:pt x="1696" y="362"/>
                                  <a:pt x="1701" y="377"/>
                                  <a:pt x="1704" y="391"/>
                                </a:cubicBezTo>
                                <a:cubicBezTo>
                                  <a:pt x="1710" y="456"/>
                                  <a:pt x="1720" y="378"/>
                                  <a:pt x="1716" y="443"/>
                                </a:cubicBezTo>
                                <a:cubicBezTo>
                                  <a:pt x="1729" y="497"/>
                                  <a:pt x="1715" y="644"/>
                                  <a:pt x="1688" y="653"/>
                                </a:cubicBezTo>
                                <a:cubicBezTo>
                                  <a:pt x="1657" y="644"/>
                                  <a:pt x="1682" y="672"/>
                                  <a:pt x="1660" y="653"/>
                                </a:cubicBezTo>
                                <a:cubicBezTo>
                                  <a:pt x="1730" y="667"/>
                                  <a:pt x="1632" y="578"/>
                                  <a:pt x="1618" y="595"/>
                                </a:cubicBezTo>
                                <a:cubicBezTo>
                                  <a:pt x="1611" y="576"/>
                                  <a:pt x="1593" y="549"/>
                                  <a:pt x="1580" y="532"/>
                                </a:cubicBezTo>
                                <a:cubicBezTo>
                                  <a:pt x="1577" y="520"/>
                                  <a:pt x="1571" y="514"/>
                                  <a:pt x="1565" y="503"/>
                                </a:cubicBezTo>
                                <a:cubicBezTo>
                                  <a:pt x="1550" y="479"/>
                                  <a:pt x="1563" y="417"/>
                                  <a:pt x="1542" y="398"/>
                                </a:cubicBezTo>
                                <a:cubicBezTo>
                                  <a:pt x="1534" y="373"/>
                                  <a:pt x="1507" y="395"/>
                                  <a:pt x="1490" y="375"/>
                                </a:cubicBezTo>
                                <a:cubicBezTo>
                                  <a:pt x="1488" y="373"/>
                                  <a:pt x="1505" y="420"/>
                                  <a:pt x="1503" y="418"/>
                                </a:cubicBezTo>
                                <a:cubicBezTo>
                                  <a:pt x="1498" y="411"/>
                                  <a:pt x="1489" y="406"/>
                                  <a:pt x="1481" y="400"/>
                                </a:cubicBezTo>
                                <a:cubicBezTo>
                                  <a:pt x="1470" y="372"/>
                                  <a:pt x="1438" y="362"/>
                                  <a:pt x="1411" y="352"/>
                                </a:cubicBezTo>
                                <a:cubicBezTo>
                                  <a:pt x="1360" y="333"/>
                                  <a:pt x="1303" y="325"/>
                                  <a:pt x="1249" y="313"/>
                                </a:cubicBezTo>
                                <a:cubicBezTo>
                                  <a:pt x="1236" y="306"/>
                                  <a:pt x="1208" y="301"/>
                                  <a:pt x="1208" y="301"/>
                                </a:cubicBezTo>
                                <a:cubicBezTo>
                                  <a:pt x="1141" y="303"/>
                                  <a:pt x="1077" y="312"/>
                                  <a:pt x="1010" y="315"/>
                                </a:cubicBezTo>
                                <a:cubicBezTo>
                                  <a:pt x="949" y="327"/>
                                  <a:pt x="883" y="329"/>
                                  <a:pt x="822" y="331"/>
                                </a:cubicBezTo>
                                <a:cubicBezTo>
                                  <a:pt x="791" y="333"/>
                                  <a:pt x="760" y="337"/>
                                  <a:pt x="730" y="342"/>
                                </a:cubicBezTo>
                                <a:cubicBezTo>
                                  <a:pt x="726" y="344"/>
                                  <a:pt x="723" y="347"/>
                                  <a:pt x="720" y="348"/>
                                </a:cubicBezTo>
                                <a:cubicBezTo>
                                  <a:pt x="717" y="350"/>
                                  <a:pt x="713" y="350"/>
                                  <a:pt x="711" y="352"/>
                                </a:cubicBezTo>
                                <a:cubicBezTo>
                                  <a:pt x="699" y="359"/>
                                  <a:pt x="698" y="371"/>
                                  <a:pt x="689" y="379"/>
                                </a:cubicBezTo>
                                <a:cubicBezTo>
                                  <a:pt x="682" y="383"/>
                                  <a:pt x="663" y="348"/>
                                  <a:pt x="656" y="352"/>
                                </a:cubicBezTo>
                                <a:cubicBezTo>
                                  <a:pt x="635" y="366"/>
                                  <a:pt x="668" y="393"/>
                                  <a:pt x="647" y="400"/>
                                </a:cubicBezTo>
                                <a:cubicBezTo>
                                  <a:pt x="652" y="402"/>
                                  <a:pt x="657" y="404"/>
                                  <a:pt x="662" y="406"/>
                                </a:cubicBezTo>
                                <a:cubicBezTo>
                                  <a:pt x="665" y="407"/>
                                  <a:pt x="656" y="402"/>
                                  <a:pt x="653" y="403"/>
                                </a:cubicBezTo>
                                <a:cubicBezTo>
                                  <a:pt x="650" y="404"/>
                                  <a:pt x="621" y="368"/>
                                  <a:pt x="618" y="370"/>
                                </a:cubicBezTo>
                                <a:cubicBezTo>
                                  <a:pt x="607" y="375"/>
                                  <a:pt x="574" y="395"/>
                                  <a:pt x="561" y="396"/>
                                </a:cubicBezTo>
                                <a:cubicBezTo>
                                  <a:pt x="527" y="407"/>
                                  <a:pt x="532" y="437"/>
                                  <a:pt x="497" y="442"/>
                                </a:cubicBezTo>
                                <a:cubicBezTo>
                                  <a:pt x="480" y="448"/>
                                  <a:pt x="468" y="456"/>
                                  <a:pt x="452" y="463"/>
                                </a:cubicBezTo>
                                <a:cubicBezTo>
                                  <a:pt x="438" y="470"/>
                                  <a:pt x="423" y="474"/>
                                  <a:pt x="408" y="481"/>
                                </a:cubicBezTo>
                                <a:cubicBezTo>
                                  <a:pt x="398" y="486"/>
                                  <a:pt x="390" y="493"/>
                                  <a:pt x="379" y="496"/>
                                </a:cubicBezTo>
                                <a:cubicBezTo>
                                  <a:pt x="369" y="503"/>
                                  <a:pt x="359" y="505"/>
                                  <a:pt x="347" y="508"/>
                                </a:cubicBezTo>
                                <a:cubicBezTo>
                                  <a:pt x="332" y="530"/>
                                  <a:pt x="352" y="506"/>
                                  <a:pt x="328" y="520"/>
                                </a:cubicBezTo>
                                <a:cubicBezTo>
                                  <a:pt x="319" y="526"/>
                                  <a:pt x="316" y="538"/>
                                  <a:pt x="306" y="544"/>
                                </a:cubicBezTo>
                                <a:cubicBezTo>
                                  <a:pt x="299" y="564"/>
                                  <a:pt x="290" y="581"/>
                                  <a:pt x="274" y="595"/>
                                </a:cubicBezTo>
                                <a:cubicBezTo>
                                  <a:pt x="269" y="610"/>
                                  <a:pt x="258" y="627"/>
                                  <a:pt x="249" y="641"/>
                                </a:cubicBezTo>
                                <a:cubicBezTo>
                                  <a:pt x="243" y="659"/>
                                  <a:pt x="219" y="628"/>
                                  <a:pt x="214" y="646"/>
                                </a:cubicBezTo>
                                <a:cubicBezTo>
                                  <a:pt x="212" y="653"/>
                                  <a:pt x="226" y="713"/>
                                  <a:pt x="226" y="713"/>
                                </a:cubicBezTo>
                                <a:cubicBezTo>
                                  <a:pt x="224" y="736"/>
                                  <a:pt x="184" y="717"/>
                                  <a:pt x="179" y="740"/>
                                </a:cubicBezTo>
                                <a:cubicBezTo>
                                  <a:pt x="181" y="823"/>
                                  <a:pt x="197" y="713"/>
                                  <a:pt x="191" y="797"/>
                                </a:cubicBezTo>
                                <a:cubicBezTo>
                                  <a:pt x="159" y="740"/>
                                  <a:pt x="150" y="1020"/>
                                  <a:pt x="147" y="1025"/>
                                </a:cubicBezTo>
                                <a:cubicBezTo>
                                  <a:pt x="144" y="1032"/>
                                  <a:pt x="160" y="1032"/>
                                  <a:pt x="157" y="103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474480"/>
                            <a:ext cx="69120" cy="84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638280"/>
                            <a:ext cx="88920" cy="10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354240"/>
                            <a:ext cx="88920" cy="101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37160"/>
                            <a:ext cx="89640" cy="10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78280"/>
                            <a:ext cx="88920" cy="101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31680"/>
                            <a:ext cx="88920" cy="10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498600"/>
                            <a:ext cx="89640" cy="10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7560"/>
                            <a:ext cx="88920" cy="10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202680"/>
                            <a:ext cx="88920" cy="10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31680"/>
                            <a:ext cx="88920" cy="10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251640"/>
                            <a:ext cx="89640" cy="10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40880"/>
                            <a:ext cx="69840" cy="84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354240"/>
                            <a:ext cx="69840" cy="84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5760"/>
                            <a:ext cx="69840" cy="84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47520"/>
                            <a:ext cx="69840" cy="84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83880"/>
                            <a:ext cx="69840" cy="84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448200"/>
                            <a:ext cx="69840" cy="84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374040"/>
                            <a:ext cx="69840" cy="84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190440"/>
                            <a:ext cx="69840" cy="84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200520"/>
                            <a:ext cx="69840" cy="84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202680"/>
                            <a:ext cx="69840" cy="84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5280"/>
                            <a:ext cx="69840" cy="84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21840"/>
                            <a:ext cx="69840" cy="84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84320"/>
                            <a:ext cx="69840" cy="84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9000"/>
                            <a:ext cx="69840" cy="84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0"/>
                            <a:ext cx="69840" cy="84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74040"/>
                            <a:ext cx="69840" cy="84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52960"/>
                            <a:ext cx="69840" cy="84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803160"/>
                            <a:ext cx="69840" cy="84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494640"/>
                            <a:ext cx="69840" cy="84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39.45pt;width:107pt;height:107.8pt" coordorigin="798,789" coordsize="2140,2156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2656;top:1491;width:281;height:450;mso-wrap-style:none;v-text-anchor:middle;rotation:11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819;top:1913;width:357;height:421;flip:x;mso-wrap-style:none;v-text-anchor:middle;rotation:54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2663,2659" path="m1668,15c1720,51,1672,32,1732,36c1736,46,1748,36,1761,41c1774,45,1785,51,1813,61c1842,88,1901,76,1927,107c1928,108,1974,169,1976,170c2013,188,2029,199,2060,229c2078,286,2050,199,2090,273c2094,283,2140,297,2146,305c2151,312,2179,314,2186,319c2200,359,2204,319,2230,350c2243,390,2292,403,2311,439c2315,448,2314,458,2319,468c2326,482,2334,475,2342,485c2347,531,2393,526,2417,557c2419,568,2421,579,2426,589c2433,602,2445,610,2450,623c2455,631,2451,643,2453,652c2458,666,2465,675,2471,686c2476,756,2466,670,2491,748c2494,758,2493,769,2494,778c2497,792,2511,809,2503,819c2495,828,2491,798,2485,788c2544,727,2497,772,2492,789c2487,808,2500,828,2507,841c2508,850,2508,860,2510,871c2512,882,2518,891,2520,902c2525,948,2516,1018,2526,1062c2540,1116,2561,1168,2568,1227c2573,1271,2583,1301,2596,1341c2610,1389,2602,1402,2624,1445c2631,1519,2619,1429,2645,1508c2647,1518,2645,1529,2648,1538c2652,1551,2637,1562,2644,1573c2645,1597,2652,1612,2657,1634c2661,1657,2662,1718,2662,1718c2663,1747,2637,1849,2635,1877c2625,1966,2631,1993,2580,2068c2559,2121,2580,2112,2539,2162c2526,2178,2520,2195,2508,2213c2490,2239,2460,2293,2433,2301c2397,2336,2380,2330,2340,2335c2313,2349,2289,2357,2261,2363c2222,2388,2250,2374,2207,2385c2191,2388,2161,2397,2161,2397c2094,2441,2027,2466,1956,2484c1885,2531,1791,2568,1715,2576c1645,2601,1571,2594,1501,2622c1471,2635,1441,2659,1408,2658c1289,2656,1169,2638,1050,2632c960,2612,794,2606,689,2536c633,2460,555,2406,489,2346c465,2324,451,2292,426,2276c396,2184,437,2294,395,2232c389,2223,391,2210,385,2201c378,2187,370,2178,361,2167c349,2152,323,2121,323,2121c289,2037,331,2118,296,2057c249,1971,292,2073,261,1992c243,1934,256,1980,214,1908c193,1845,186,1842,145,1805c134,1768,127,1727,100,1709c87,1670,60,1654,43,1620c46,1591,32,1533,31,1503c29,1475,18,1441,18,1441c8,1432,24,1411,20,1398c18,1384,4,1378,2,1360c0,1345,4,1299,4,1285c11,1204,25,1171,47,1094c53,1071,74,1038,74,1038c90,998,109,997,132,962c159,921,195,869,223,828c249,786,251,768,288,758c318,727,320,693,352,664c429,596,378,626,436,597c443,585,449,571,456,560c472,541,509,509,509,509c533,447,501,517,552,456c559,448,559,436,564,428c584,400,597,399,623,388c668,321,745,309,806,269c831,230,851,239,885,216c917,195,898,208,931,180c942,171,960,159,971,153c996,139,1023,152,1047,136c1093,106,1089,136,1165,101c1176,96,1235,83,1235,83c1268,51,1289,60,1330,56c1416,0,1409,62,1497,28c1533,14,1558,23,1597,19c1667,12,1625,12,1668,15xe" fillcolor="#974706" stroked="t" o:allowincell="f" style="position:absolute;left:962;top:947;width:1900;height:1996;mso-wrap-style:none;v-text-anchor:middle">
                  <v:fill o:detectmouseclick="t" color2="#5a2a03"/>
                  <v:stroke color="black" weight="19080" joinstyle="round" endcap="flat"/>
                  <w10:wrap type="none"/>
                </v:shape>
                <v:oval id="shape_0" fillcolor="#ff99ff" stroked="t" o:allowincell="f" style="position:absolute;left:2220;top:1669;width:152;height:213;mso-wrap-style:none;v-text-anchor:middle;rotation:4">
                  <v:fill o:detectmouseclick="t" color2="#fee9fe"/>
                  <v:stroke color="black" weight="19080" joinstyle="miter" endcap="flat"/>
                  <w10:wrap type="none"/>
                </v:oval>
                <v:oval id="shape_0" fillcolor="#ff99ff" stroked="t" o:allowincell="f" style="position:absolute;left:1625;top:1761;width:153;height:213;mso-wrap-style:none;v-text-anchor:middle;rotation:4">
                  <v:fill o:detectmouseclick="t" color2="#fee9fe"/>
                  <v:stroke color="black" weight="19080" joinstyle="miter" endcap="flat"/>
                  <w10:wrap type="none"/>
                </v:oval>
                <v:shape id="shape_0" coordsize="616,278" path="m125,278c11,221,45,259,0,190c4,169,2,146,13,127c24,107,69,95,88,90c197,61,302,19,413,2c459,6,507,0,551,15c616,37,505,124,501,127c497,140,488,165,488,165e" stroked="t" o:allowincell="f" style="position:absolute;left:1950;top:2042;width:328;height:170;mso-wrap-style:none;v-text-anchor:middle;rotation:4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2300;top:1762;width:50;height:68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1705;top:1850;width:50;height:67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1756;top:2370;width:766;height:148;flip:x;mso-wrap-style:none;v-text-anchor:middle;rotation:15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798;top:1956;width:182;height:18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2720;top:1519;width:182;height:160;mso-wrap-style:none;v-text-anchor:middle;rotation:43">
                  <v:fill o:detectmouseclick="t" on="false"/>
                  <v:stroke color="black" weight="19080" joinstyle="round" endcap="flat"/>
                  <w10:wrap type="none"/>
                </v:shape>
                <v:shape id="shape_0" coordsize="2624,1759" path="m237,1759c230,1732,270,1703,242,1696c237,1681,228,1725,213,1715c201,1681,219,1722,189,1691c180,1682,229,1639,223,1628c203,1593,140,1579,111,1551c97,1498,121,1575,92,1527c88,1520,89,1511,87,1503c78,1476,48,1415,34,1387c18,1321,23,1248,0,1184c3,1143,2,1093,15,1053c25,950,50,847,102,758c130,711,107,730,136,710c159,660,201,600,247,570c242,567,227,563,232,560c243,553,259,559,271,555c289,548,290,524,300,512c327,478,366,453,401,430c417,406,444,387,469,372c485,348,506,345,527,328c532,324,536,318,541,314c547,309,554,304,561,299c573,273,594,270,619,256c630,250,637,238,648,232c665,223,688,216,706,208c722,191,731,184,754,179c802,154,850,132,904,121c934,105,968,90,1001,82c1043,60,1092,54,1136,38c1185,20,1223,6,1276,0c1500,3,1628,9,1822,19c1874,28,1925,40,1977,48c2013,61,2043,90,2078,106c2096,114,2114,115,2131,125c2147,134,2163,146,2180,154c2189,158,2209,164,2209,164c2228,178,2251,185,2271,198c2297,214,2309,233,2339,241c2353,262,2376,270,2397,285c2403,290,2416,299,2416,299c2443,339,2471,380,2489,425c2502,458,2508,497,2527,526c2533,570,2540,615,2566,652c2573,674,2580,697,2585,720c2593,824,2601,740,2595,845c2561,725,2602,1126,2561,1140c2513,1127,2552,1172,2518,1140c2624,1164,2475,1020,2455,1048c2444,1018,2504,911,2484,884c2479,864,2451,839,2441,821c2420,783,2424,784,2392,754c2379,715,2388,757,2363,725c2360,721,2386,714,2383,710c2382,704,2363,680,2344,662c2325,644,2298,628,2267,604c2251,560,2195,533,2155,517c2077,486,1914,508,1832,488c1813,478,1754,473,1754,473c1653,477,1580,486,1479,493c1387,512,1291,519,1199,522c1151,526,1091,526,1044,536c1039,539,986,557,981,560c977,562,1000,591,996,594c979,605,977,592,962,604c952,612,933,626,923,633c891,655,888,660,856,671c864,674,799,677,807,681c811,683,798,695,793,696c787,697,880,644,875,647c857,656,788,697,769,700c718,717,739,749,686,758c661,767,575,719,604,768c561,724,622,814,599,826c583,834,592,883,575,889c559,900,545,902,527,908c503,944,534,904,498,928c484,937,479,956,464,966c453,998,439,1025,416,1048c408,1072,391,1099,377,1121c369,1150,332,1101,324,1130c321,1140,343,1237,343,1237c340,1274,279,1243,271,1280c274,1414,362,1329,353,1464c305,1556,228,1729,223,1739c218,1749,243,1749,237,1759xe" fillcolor="black" stroked="t" o:allowincell="f" style="position:absolute;left:891;top:839;width:1872;height:1320;mso-wrap-style:none;v-text-anchor:middle">
                  <v:fill o:detectmouseclick="t" type="solid" color2="white"/>
                  <v:stroke color="black" weight="19080" dashstyle="shortdot" joinstyle="round" endcap="round"/>
                  <w10:wrap type="none"/>
                </v:shape>
                <v:shape id="shape_0" coordsize="1730,1038" path="m157,1038c152,1021,178,1003,159,998c157,989,150,1017,140,1010c132,989,144,1015,124,996c119,990,218,994,214,987c201,965,92,926,73,908c64,875,80,923,60,894c58,889,58,884,57,879c52,861,32,824,22,806c12,765,15,720,0,680c2,655,1,623,10,599c17,534,70,495,104,439c123,410,156,442,140,410c182,385,191,340,221,321c218,319,182,355,185,353c192,349,268,263,276,261c288,256,302,246,308,238c326,217,337,205,361,191c371,176,348,203,364,194c375,178,454,157,468,146c471,144,474,136,478,134c482,130,447,190,451,188c459,171,523,184,539,175c547,171,541,160,549,156c560,151,547,148,559,143c570,132,595,127,611,124c642,109,630,115,666,108c686,98,699,94,721,89c749,75,883,80,912,70c945,59,896,0,935,19c1068,54,1087,55,1215,61c1249,66,1261,78,1295,82c1319,91,1344,92,1367,101c1379,107,1389,102,1399,108c1410,98,1425,145,1432,134c1438,140,1432,137,1438,143c1444,145,1468,169,1468,169c1480,177,1477,170,1490,178c1507,188,1555,188,1575,194c1584,207,1561,267,1575,277c1579,280,1571,287,1571,287c1589,311,1579,198,1591,226c1599,246,1669,244,1636,289c1640,317,1675,325,1692,348c1696,362,1701,377,1704,391c1710,456,1720,378,1716,443c1729,497,1715,644,1688,653c1657,644,1682,672,1660,653c1730,667,1632,578,1618,595c1611,576,1593,549,1580,532c1577,520,1571,514,1565,503c1550,479,1563,417,1542,398c1534,373,1507,395,1490,375c1488,373,1505,420,1503,418c1498,411,1489,406,1481,400c1470,372,1438,362,1411,352c1360,333,1303,325,1249,313c1236,306,1208,301,1208,301c1141,303,1077,312,1010,315c949,327,883,329,822,331c791,333,760,337,730,342c726,344,723,347,720,348c717,350,713,350,711,352c699,359,698,371,689,379c682,383,663,348,656,352c635,366,668,393,647,400c652,402,657,404,662,406c665,407,656,402,653,403c650,404,621,368,618,370c607,375,574,395,561,396c527,407,532,437,497,442c480,448,468,456,452,463c438,470,423,474,408,481c398,486,390,493,379,496c369,503,359,505,347,508c332,530,352,506,328,520c319,526,316,538,306,544c299,564,290,581,274,595c269,610,258,627,249,641c243,659,219,628,214,646c212,653,226,713,226,713c224,736,184,717,179,740c181,823,197,713,191,797c159,740,150,1020,147,1025c144,1032,160,1032,157,1038xe" fillcolor="black" stroked="t" o:allowincell="f" style="position:absolute;left:908;top:795;width:1837;height:1182;mso-wrap-style:none;v-text-anchor:middle">
                  <v:fill o:detectmouseclick="t" type="solid" color2="white"/>
                  <v:stroke color="black" weight="19080" dashstyle="shortdot" joinstyle="round" endcap="round"/>
                  <w10:wrap type="none"/>
                </v:shape>
                <v:oval id="shape_0" fillcolor="black" stroked="t" o:allowincell="f" style="position:absolute;left:873;top:1536;width:108;height:132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73;top:1794;width:139;height:160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1247;top:1347;width:139;height:15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1153;top:1005;width:140;height:160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982;top:1227;width:139;height:15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1616;top:839;width:139;height:160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1068;top:1574;width:140;height:160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1908;top:801;width:139;height:160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1706;top:1108;width:139;height:160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212;top:839;width:139;height:160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605;top:1185;width:140;height:160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992;top:1956;width:109;height:132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669;top:1347;width:109;height:132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1750;top:798;width:109;height:132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1539;top:864;width:109;height:132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1408;top:921;width:109;height:132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624;top:1495;width:109;height:132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695;top:1378;width:109;height:132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053;top:1089;width:109;height:132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258;top:1105;width:109;height:132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1865;top:1108;width:109;height:132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1035;top:1695;width:109;height:132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1322;top:1296;width:109;height:132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575;top:1079;width:109;height:132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1631;top:803;width:109;height:132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048;top:789;width:109;height:132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903;top:1378;width:109;height:132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67;top:1660;width:109;height:132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992;top:2054;width:109;height:132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662;top:1568;width:109;height:132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3030" simplePos="0" locked="0" layoutInCell="0" allowOverlap="1" relativeHeight="19">
                <wp:simplePos x="0" y="0"/>
                <wp:positionH relativeFrom="column">
                  <wp:posOffset>3465830</wp:posOffset>
                </wp:positionH>
                <wp:positionV relativeFrom="paragraph">
                  <wp:posOffset>362585</wp:posOffset>
                </wp:positionV>
                <wp:extent cx="1551940" cy="1424940"/>
                <wp:effectExtent l="13970" t="19685" r="0" b="381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1960" cy="1424880"/>
                          <a:chOff x="0" y="0"/>
                          <a:chExt cx="1551960" cy="1424880"/>
                        </a:xfrm>
                      </wpg:grpSpPr>
                      <wpg:grpSp>
                        <wpg:cNvGrpSpPr/>
                        <wpg:grpSpPr>
                          <a:xfrm>
                            <a:off x="1173600" y="735480"/>
                            <a:ext cx="347400" cy="1288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7440" y="0"/>
                              <a:ext cx="310320" cy="114480"/>
                            </a:xfrm>
                            <a:prstGeom prst="straightConnector1">
                              <a:avLst/>
                            </a:prstGeom>
                            <a:ln cap="rnd" w="57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14400"/>
                              <a:ext cx="310320" cy="114840"/>
                            </a:xfrm>
                            <a:prstGeom prst="straightConnector1">
                              <a:avLst/>
                            </a:prstGeom>
                            <a:ln cap="rnd" w="57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4800" y="561960"/>
                            <a:ext cx="1555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54200">
                            <a:off x="1091520" y="909720"/>
                            <a:ext cx="19368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98440"/>
                            <a:ext cx="1156320" cy="112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9" h="2622">
                                <a:moveTo>
                                  <a:pt x="1551" y="14"/>
                                </a:moveTo>
                                <a:cubicBezTo>
                                  <a:pt x="1609" y="41"/>
                                  <a:pt x="1515" y="17"/>
                                  <a:pt x="1593" y="26"/>
                                </a:cubicBezTo>
                                <a:cubicBezTo>
                                  <a:pt x="1598" y="36"/>
                                  <a:pt x="1620" y="33"/>
                                  <a:pt x="1629" y="38"/>
                                </a:cubicBezTo>
                                <a:cubicBezTo>
                                  <a:pt x="1638" y="43"/>
                                  <a:pt x="1637" y="52"/>
                                  <a:pt x="1650" y="56"/>
                                </a:cubicBezTo>
                                <a:cubicBezTo>
                                  <a:pt x="1663" y="60"/>
                                  <a:pt x="1693" y="60"/>
                                  <a:pt x="1710" y="65"/>
                                </a:cubicBezTo>
                                <a:cubicBezTo>
                                  <a:pt x="1743" y="86"/>
                                  <a:pt x="1721" y="59"/>
                                  <a:pt x="1752" y="86"/>
                                </a:cubicBezTo>
                                <a:cubicBezTo>
                                  <a:pt x="1764" y="90"/>
                                  <a:pt x="1766" y="91"/>
                                  <a:pt x="1773" y="92"/>
                                </a:cubicBezTo>
                                <a:cubicBezTo>
                                  <a:pt x="1780" y="93"/>
                                  <a:pt x="1775" y="85"/>
                                  <a:pt x="1794" y="92"/>
                                </a:cubicBezTo>
                                <a:cubicBezTo>
                                  <a:pt x="1832" y="104"/>
                                  <a:pt x="1850" y="113"/>
                                  <a:pt x="1886" y="137"/>
                                </a:cubicBezTo>
                                <a:cubicBezTo>
                                  <a:pt x="1912" y="189"/>
                                  <a:pt x="1871" y="109"/>
                                  <a:pt x="1921" y="175"/>
                                </a:cubicBezTo>
                                <a:cubicBezTo>
                                  <a:pt x="1927" y="184"/>
                                  <a:pt x="1975" y="190"/>
                                  <a:pt x="1982" y="197"/>
                                </a:cubicBezTo>
                                <a:cubicBezTo>
                                  <a:pt x="1988" y="203"/>
                                  <a:pt x="2006" y="212"/>
                                  <a:pt x="2013" y="215"/>
                                </a:cubicBezTo>
                                <a:cubicBezTo>
                                  <a:pt x="2033" y="252"/>
                                  <a:pt x="2035" y="231"/>
                                  <a:pt x="2064" y="257"/>
                                </a:cubicBezTo>
                                <a:cubicBezTo>
                                  <a:pt x="2094" y="287"/>
                                  <a:pt x="2115" y="277"/>
                                  <a:pt x="2139" y="308"/>
                                </a:cubicBezTo>
                                <a:cubicBezTo>
                                  <a:pt x="2145" y="317"/>
                                  <a:pt x="2170" y="320"/>
                                  <a:pt x="2176" y="329"/>
                                </a:cubicBezTo>
                                <a:cubicBezTo>
                                  <a:pt x="2185" y="340"/>
                                  <a:pt x="2192" y="333"/>
                                  <a:pt x="2201" y="343"/>
                                </a:cubicBezTo>
                                <a:cubicBezTo>
                                  <a:pt x="2213" y="385"/>
                                  <a:pt x="2246" y="377"/>
                                  <a:pt x="2274" y="404"/>
                                </a:cubicBezTo>
                                <a:cubicBezTo>
                                  <a:pt x="2279" y="414"/>
                                  <a:pt x="2294" y="421"/>
                                  <a:pt x="2300" y="429"/>
                                </a:cubicBezTo>
                                <a:cubicBezTo>
                                  <a:pt x="2309" y="441"/>
                                  <a:pt x="2322" y="446"/>
                                  <a:pt x="2329" y="458"/>
                                </a:cubicBezTo>
                                <a:cubicBezTo>
                                  <a:pt x="2334" y="466"/>
                                  <a:pt x="2333" y="478"/>
                                  <a:pt x="2336" y="487"/>
                                </a:cubicBezTo>
                                <a:cubicBezTo>
                                  <a:pt x="2342" y="498"/>
                                  <a:pt x="2351" y="506"/>
                                  <a:pt x="2359" y="516"/>
                                </a:cubicBezTo>
                                <a:cubicBezTo>
                                  <a:pt x="2375" y="583"/>
                                  <a:pt x="2362" y="486"/>
                                  <a:pt x="2397" y="557"/>
                                </a:cubicBezTo>
                                <a:cubicBezTo>
                                  <a:pt x="2402" y="566"/>
                                  <a:pt x="2419" y="574"/>
                                  <a:pt x="2421" y="584"/>
                                </a:cubicBezTo>
                                <a:cubicBezTo>
                                  <a:pt x="2426" y="597"/>
                                  <a:pt x="2462" y="639"/>
                                  <a:pt x="2454" y="650"/>
                                </a:cubicBezTo>
                                <a:cubicBezTo>
                                  <a:pt x="2447" y="660"/>
                                  <a:pt x="2434" y="620"/>
                                  <a:pt x="2427" y="611"/>
                                </a:cubicBezTo>
                                <a:cubicBezTo>
                                  <a:pt x="2394" y="530"/>
                                  <a:pt x="2442" y="610"/>
                                  <a:pt x="2439" y="626"/>
                                </a:cubicBezTo>
                                <a:cubicBezTo>
                                  <a:pt x="2437" y="646"/>
                                  <a:pt x="2460" y="656"/>
                                  <a:pt x="2469" y="668"/>
                                </a:cubicBezTo>
                                <a:cubicBezTo>
                                  <a:pt x="2471" y="677"/>
                                  <a:pt x="2489" y="686"/>
                                  <a:pt x="2493" y="695"/>
                                </a:cubicBezTo>
                                <a:cubicBezTo>
                                  <a:pt x="2497" y="706"/>
                                  <a:pt x="2513" y="736"/>
                                  <a:pt x="2517" y="746"/>
                                </a:cubicBezTo>
                                <a:cubicBezTo>
                                  <a:pt x="2529" y="790"/>
                                  <a:pt x="2560" y="806"/>
                                  <a:pt x="2577" y="848"/>
                                </a:cubicBezTo>
                                <a:cubicBezTo>
                                  <a:pt x="2599" y="898"/>
                                  <a:pt x="2605" y="936"/>
                                  <a:pt x="2619" y="992"/>
                                </a:cubicBezTo>
                                <a:cubicBezTo>
                                  <a:pt x="2631" y="1034"/>
                                  <a:pt x="2637" y="1075"/>
                                  <a:pt x="2655" y="1112"/>
                                </a:cubicBezTo>
                                <a:cubicBezTo>
                                  <a:pt x="2676" y="1156"/>
                                  <a:pt x="2662" y="1158"/>
                                  <a:pt x="2691" y="1196"/>
                                </a:cubicBezTo>
                                <a:cubicBezTo>
                                  <a:pt x="2689" y="1222"/>
                                  <a:pt x="2707" y="1253"/>
                                  <a:pt x="2700" y="1268"/>
                                </a:cubicBezTo>
                                <a:cubicBezTo>
                                  <a:pt x="2703" y="1285"/>
                                  <a:pt x="2706" y="1289"/>
                                  <a:pt x="2709" y="1298"/>
                                </a:cubicBezTo>
                                <a:cubicBezTo>
                                  <a:pt x="2713" y="1307"/>
                                  <a:pt x="2714" y="1314"/>
                                  <a:pt x="2718" y="1322"/>
                                </a:cubicBezTo>
                                <a:cubicBezTo>
                                  <a:pt x="2724" y="1334"/>
                                  <a:pt x="2726" y="1348"/>
                                  <a:pt x="2733" y="1358"/>
                                </a:cubicBezTo>
                                <a:cubicBezTo>
                                  <a:pt x="2739" y="1380"/>
                                  <a:pt x="2743" y="1380"/>
                                  <a:pt x="2751" y="1400"/>
                                </a:cubicBezTo>
                                <a:cubicBezTo>
                                  <a:pt x="2759" y="1421"/>
                                  <a:pt x="2754" y="1454"/>
                                  <a:pt x="2754" y="1454"/>
                                </a:cubicBezTo>
                                <a:cubicBezTo>
                                  <a:pt x="2759" y="1481"/>
                                  <a:pt x="2743" y="1516"/>
                                  <a:pt x="2744" y="1543"/>
                                </a:cubicBezTo>
                                <a:cubicBezTo>
                                  <a:pt x="2748" y="1631"/>
                                  <a:pt x="2741" y="1818"/>
                                  <a:pt x="2701" y="1898"/>
                                </a:cubicBezTo>
                                <a:cubicBezTo>
                                  <a:pt x="2688" y="1953"/>
                                  <a:pt x="2704" y="1902"/>
                                  <a:pt x="2672" y="1956"/>
                                </a:cubicBezTo>
                                <a:cubicBezTo>
                                  <a:pt x="2661" y="1974"/>
                                  <a:pt x="2653" y="1994"/>
                                  <a:pt x="2643" y="2013"/>
                                </a:cubicBezTo>
                                <a:cubicBezTo>
                                  <a:pt x="2629" y="2041"/>
                                  <a:pt x="2582" y="2068"/>
                                  <a:pt x="2555" y="2081"/>
                                </a:cubicBezTo>
                                <a:cubicBezTo>
                                  <a:pt x="2525" y="2120"/>
                                  <a:pt x="2507" y="2116"/>
                                  <a:pt x="2468" y="2128"/>
                                </a:cubicBezTo>
                                <a:cubicBezTo>
                                  <a:pt x="2444" y="2144"/>
                                  <a:pt x="2421" y="2156"/>
                                  <a:pt x="2394" y="2167"/>
                                </a:cubicBezTo>
                                <a:cubicBezTo>
                                  <a:pt x="2361" y="2196"/>
                                  <a:pt x="2386" y="2179"/>
                                  <a:pt x="2344" y="2196"/>
                                </a:cubicBezTo>
                                <a:cubicBezTo>
                                  <a:pt x="2329" y="2202"/>
                                  <a:pt x="2300" y="2215"/>
                                  <a:pt x="2300" y="2215"/>
                                </a:cubicBezTo>
                                <a:cubicBezTo>
                                  <a:pt x="2241" y="2266"/>
                                  <a:pt x="2178" y="2302"/>
                                  <a:pt x="2110" y="2330"/>
                                </a:cubicBezTo>
                                <a:cubicBezTo>
                                  <a:pt x="2046" y="2385"/>
                                  <a:pt x="1960" y="2436"/>
                                  <a:pt x="1885" y="2455"/>
                                </a:cubicBezTo>
                                <a:cubicBezTo>
                                  <a:pt x="1820" y="2489"/>
                                  <a:pt x="1745" y="2493"/>
                                  <a:pt x="1680" y="2532"/>
                                </a:cubicBezTo>
                                <a:cubicBezTo>
                                  <a:pt x="1652" y="2548"/>
                                  <a:pt x="1626" y="2575"/>
                                  <a:pt x="1593" y="2580"/>
                                </a:cubicBezTo>
                                <a:cubicBezTo>
                                  <a:pt x="1475" y="2596"/>
                                  <a:pt x="1355" y="2597"/>
                                  <a:pt x="1235" y="2608"/>
                                </a:cubicBezTo>
                                <a:cubicBezTo>
                                  <a:pt x="1144" y="2603"/>
                                  <a:pt x="977" y="2622"/>
                                  <a:pt x="864" y="2570"/>
                                </a:cubicBezTo>
                                <a:cubicBezTo>
                                  <a:pt x="798" y="2505"/>
                                  <a:pt x="713" y="2466"/>
                                  <a:pt x="638" y="2417"/>
                                </a:cubicBezTo>
                                <a:cubicBezTo>
                                  <a:pt x="611" y="2399"/>
                                  <a:pt x="606" y="2384"/>
                                  <a:pt x="565" y="2359"/>
                                </a:cubicBezTo>
                                <a:cubicBezTo>
                                  <a:pt x="495" y="2276"/>
                                  <a:pt x="579" y="2374"/>
                                  <a:pt x="529" y="2321"/>
                                </a:cubicBezTo>
                                <a:cubicBezTo>
                                  <a:pt x="522" y="2313"/>
                                  <a:pt x="521" y="2300"/>
                                  <a:pt x="514" y="2292"/>
                                </a:cubicBezTo>
                                <a:cubicBezTo>
                                  <a:pt x="506" y="2280"/>
                                  <a:pt x="495" y="2272"/>
                                  <a:pt x="485" y="2263"/>
                                </a:cubicBezTo>
                                <a:cubicBezTo>
                                  <a:pt x="471" y="2250"/>
                                  <a:pt x="459" y="2234"/>
                                  <a:pt x="459" y="2234"/>
                                </a:cubicBezTo>
                                <a:cubicBezTo>
                                  <a:pt x="396" y="2156"/>
                                  <a:pt x="453" y="2233"/>
                                  <a:pt x="408" y="2174"/>
                                </a:cubicBezTo>
                                <a:cubicBezTo>
                                  <a:pt x="350" y="2097"/>
                                  <a:pt x="414" y="2183"/>
                                  <a:pt x="357" y="2114"/>
                                </a:cubicBezTo>
                                <a:cubicBezTo>
                                  <a:pt x="331" y="2062"/>
                                  <a:pt x="336" y="2090"/>
                                  <a:pt x="288" y="2030"/>
                                </a:cubicBezTo>
                                <a:cubicBezTo>
                                  <a:pt x="246" y="1988"/>
                                  <a:pt x="265" y="1976"/>
                                  <a:pt x="220" y="1946"/>
                                </a:cubicBezTo>
                                <a:cubicBezTo>
                                  <a:pt x="203" y="1912"/>
                                  <a:pt x="190" y="1873"/>
                                  <a:pt x="161" y="1860"/>
                                </a:cubicBezTo>
                                <a:cubicBezTo>
                                  <a:pt x="142" y="1825"/>
                                  <a:pt x="128" y="1811"/>
                                  <a:pt x="105" y="1781"/>
                                </a:cubicBezTo>
                                <a:cubicBezTo>
                                  <a:pt x="103" y="1752"/>
                                  <a:pt x="69" y="1700"/>
                                  <a:pt x="62" y="1673"/>
                                </a:cubicBezTo>
                                <a:cubicBezTo>
                                  <a:pt x="56" y="1645"/>
                                  <a:pt x="41" y="1615"/>
                                  <a:pt x="41" y="1615"/>
                                </a:cubicBezTo>
                                <a:cubicBezTo>
                                  <a:pt x="29" y="1606"/>
                                  <a:pt x="23" y="1587"/>
                                  <a:pt x="18" y="1574"/>
                                </a:cubicBezTo>
                                <a:cubicBezTo>
                                  <a:pt x="13" y="1561"/>
                                  <a:pt x="14" y="1556"/>
                                  <a:pt x="12" y="1538"/>
                                </a:cubicBezTo>
                                <a:cubicBezTo>
                                  <a:pt x="8" y="1525"/>
                                  <a:pt x="5" y="1480"/>
                                  <a:pt x="4" y="1466"/>
                                </a:cubicBezTo>
                                <a:cubicBezTo>
                                  <a:pt x="0" y="1386"/>
                                  <a:pt x="8" y="1353"/>
                                  <a:pt x="19" y="1274"/>
                                </a:cubicBezTo>
                                <a:cubicBezTo>
                                  <a:pt x="22" y="1251"/>
                                  <a:pt x="37" y="1217"/>
                                  <a:pt x="37" y="1217"/>
                                </a:cubicBezTo>
                                <a:cubicBezTo>
                                  <a:pt x="47" y="1176"/>
                                  <a:pt x="67" y="1171"/>
                                  <a:pt x="84" y="1135"/>
                                </a:cubicBezTo>
                                <a:cubicBezTo>
                                  <a:pt x="105" y="1091"/>
                                  <a:pt x="133" y="1035"/>
                                  <a:pt x="154" y="991"/>
                                </a:cubicBezTo>
                                <a:cubicBezTo>
                                  <a:pt x="174" y="947"/>
                                  <a:pt x="173" y="929"/>
                                  <a:pt x="208" y="914"/>
                                </a:cubicBezTo>
                                <a:cubicBezTo>
                                  <a:pt x="234" y="879"/>
                                  <a:pt x="231" y="846"/>
                                  <a:pt x="259" y="813"/>
                                </a:cubicBezTo>
                                <a:cubicBezTo>
                                  <a:pt x="325" y="737"/>
                                  <a:pt x="278" y="773"/>
                                  <a:pt x="333" y="737"/>
                                </a:cubicBezTo>
                                <a:cubicBezTo>
                                  <a:pt x="337" y="724"/>
                                  <a:pt x="340" y="710"/>
                                  <a:pt x="347" y="698"/>
                                </a:cubicBezTo>
                                <a:cubicBezTo>
                                  <a:pt x="360" y="677"/>
                                  <a:pt x="391" y="640"/>
                                  <a:pt x="391" y="640"/>
                                </a:cubicBezTo>
                                <a:cubicBezTo>
                                  <a:pt x="406" y="576"/>
                                  <a:pt x="384" y="650"/>
                                  <a:pt x="427" y="583"/>
                                </a:cubicBezTo>
                                <a:cubicBezTo>
                                  <a:pt x="431" y="575"/>
                                  <a:pt x="449" y="557"/>
                                  <a:pt x="453" y="548"/>
                                </a:cubicBezTo>
                                <a:cubicBezTo>
                                  <a:pt x="469" y="518"/>
                                  <a:pt x="462" y="521"/>
                                  <a:pt x="485" y="506"/>
                                </a:cubicBezTo>
                                <a:cubicBezTo>
                                  <a:pt x="521" y="436"/>
                                  <a:pt x="596" y="412"/>
                                  <a:pt x="650" y="364"/>
                                </a:cubicBezTo>
                                <a:cubicBezTo>
                                  <a:pt x="670" y="323"/>
                                  <a:pt x="690" y="328"/>
                                  <a:pt x="720" y="301"/>
                                </a:cubicBezTo>
                                <a:cubicBezTo>
                                  <a:pt x="750" y="275"/>
                                  <a:pt x="748" y="295"/>
                                  <a:pt x="777" y="263"/>
                                </a:cubicBezTo>
                                <a:cubicBezTo>
                                  <a:pt x="786" y="254"/>
                                  <a:pt x="806" y="249"/>
                                  <a:pt x="816" y="242"/>
                                </a:cubicBezTo>
                                <a:cubicBezTo>
                                  <a:pt x="839" y="224"/>
                                  <a:pt x="860" y="222"/>
                                  <a:pt x="882" y="203"/>
                                </a:cubicBezTo>
                                <a:cubicBezTo>
                                  <a:pt x="924" y="167"/>
                                  <a:pt x="917" y="198"/>
                                  <a:pt x="987" y="152"/>
                                </a:cubicBezTo>
                                <a:cubicBezTo>
                                  <a:pt x="997" y="146"/>
                                  <a:pt x="1065" y="143"/>
                                  <a:pt x="1065" y="143"/>
                                </a:cubicBezTo>
                                <a:cubicBezTo>
                                  <a:pt x="1092" y="106"/>
                                  <a:pt x="1110" y="118"/>
                                  <a:pt x="1149" y="107"/>
                                </a:cubicBezTo>
                                <a:cubicBezTo>
                                  <a:pt x="1281" y="50"/>
                                  <a:pt x="1146" y="104"/>
                                  <a:pt x="1353" y="32"/>
                                </a:cubicBezTo>
                                <a:cubicBezTo>
                                  <a:pt x="1387" y="13"/>
                                  <a:pt x="1429" y="27"/>
                                  <a:pt x="1467" y="17"/>
                                </a:cubicBezTo>
                                <a:cubicBezTo>
                                  <a:pt x="1535" y="0"/>
                                  <a:pt x="1508" y="17"/>
                                  <a:pt x="1551" y="14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5a2a03"/>
                              </a:gs>
                              <a:gs pos="100000">
                                <a:srgbClr val="974706"/>
                              </a:gs>
                            </a:gsLst>
                            <a:lin ang="81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560" y="673200"/>
                            <a:ext cx="84600" cy="1155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e9fe"/>
                              </a:gs>
                              <a:gs pos="100000">
                                <a:srgbClr val="ff99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3280" y="808920"/>
                            <a:ext cx="84960" cy="116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e9fe"/>
                              </a:gs>
                              <a:gs pos="100000">
                                <a:srgbClr val="ff99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902880"/>
                            <a:ext cx="1810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080" y="724680"/>
                            <a:ext cx="2988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55200">
                            <a:off x="226800" y="1081440"/>
                            <a:ext cx="5994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0" y="859320"/>
                            <a:ext cx="2988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69480"/>
                            <a:ext cx="55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582840"/>
                            <a:ext cx="532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8360" y="190440"/>
                            <a:ext cx="159480" cy="33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7280" y="0"/>
                              <a:ext cx="142560" cy="29844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0" y="37080"/>
                              <a:ext cx="142560" cy="29808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6600" y="212760"/>
                            <a:ext cx="184680" cy="320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800" y="0"/>
                              <a:ext cx="165600" cy="28620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0" y="34920"/>
                              <a:ext cx="165240" cy="28620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7000" y="236880"/>
                            <a:ext cx="205200" cy="307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2320" y="0"/>
                              <a:ext cx="183240" cy="27468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33840"/>
                              <a:ext cx="183960" cy="27468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0920" y="268560"/>
                            <a:ext cx="213840" cy="3016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2680" y="0"/>
                              <a:ext cx="191520" cy="26892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33120"/>
                              <a:ext cx="191520" cy="26892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3400" y="318600"/>
                            <a:ext cx="236880" cy="28332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5560" y="360"/>
                              <a:ext cx="211680" cy="25236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30600"/>
                              <a:ext cx="211680" cy="25308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8400" y="360720"/>
                            <a:ext cx="251640" cy="27252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7360" y="0"/>
                              <a:ext cx="224640" cy="24300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29880"/>
                              <a:ext cx="224640" cy="24300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0160" y="443160"/>
                            <a:ext cx="300960" cy="2160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2760" y="0"/>
                              <a:ext cx="268920" cy="19296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0" y="24120"/>
                              <a:ext cx="268920" cy="19224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5800" y="502920"/>
                            <a:ext cx="316800" cy="1918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4560" y="0"/>
                              <a:ext cx="282960" cy="17136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21600"/>
                              <a:ext cx="283680" cy="17064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1440" y="564480"/>
                            <a:ext cx="328320" cy="17064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5640" y="0"/>
                              <a:ext cx="293040" cy="15228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18360"/>
                              <a:ext cx="293040" cy="15300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4640" y="612720"/>
                            <a:ext cx="333360" cy="1620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6360" y="0"/>
                              <a:ext cx="297360" cy="14400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18000"/>
                              <a:ext cx="297720" cy="14436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267480"/>
                            <a:ext cx="267480" cy="24948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360" y="0"/>
                              <a:ext cx="238320" cy="223920"/>
                            </a:xfrm>
                            <a:prstGeom prst="straightConnector1">
                              <a:avLst/>
                            </a:prstGeom>
                            <a:ln cap="rnd" w="57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9520" y="26640"/>
                              <a:ext cx="238320" cy="223200"/>
                            </a:xfrm>
                            <a:prstGeom prst="straightConnector1">
                              <a:avLst/>
                            </a:prstGeom>
                            <a:ln cap="rnd" w="57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560" y="211320"/>
                            <a:ext cx="228600" cy="28656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360" y="360"/>
                              <a:ext cx="203400" cy="25596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5560" y="30600"/>
                              <a:ext cx="203760" cy="25632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520" y="184680"/>
                            <a:ext cx="237960" cy="27828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0" y="0"/>
                              <a:ext cx="212040" cy="24876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7000" y="29520"/>
                              <a:ext cx="211680" cy="24912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480" y="119520"/>
                            <a:ext cx="158760" cy="32904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360" y="0"/>
                              <a:ext cx="141120" cy="29412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8720" y="34920"/>
                              <a:ext cx="140760" cy="29412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440" y="128160"/>
                            <a:ext cx="79920" cy="361440"/>
                          </a:xfrm>
                        </wpg:grpSpPr>
                        <wps:wsp>
                          <wps:cNvCnPr/>
                          <wps:spPr>
                            <a:xfrm flipV="1">
                              <a:off x="8640" y="0"/>
                              <a:ext cx="72000" cy="32328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0" y="39600"/>
                              <a:ext cx="72000" cy="32220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960" y="92160"/>
                            <a:ext cx="38160" cy="3682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960" y="0"/>
                              <a:ext cx="34560" cy="32868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0" y="39960"/>
                              <a:ext cx="34560" cy="32868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80" y="84960"/>
                            <a:ext cx="76320" cy="36252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0" y="360"/>
                              <a:ext cx="67680" cy="32328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280" y="38880"/>
                              <a:ext cx="68400" cy="32436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480" y="84960"/>
                            <a:ext cx="48960" cy="36720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0" y="360"/>
                              <a:ext cx="43560" cy="32796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5760" y="40320"/>
                              <a:ext cx="43560" cy="32724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186120"/>
                            <a:ext cx="120600" cy="34992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2960" y="0"/>
                              <a:ext cx="108000" cy="31212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38160"/>
                              <a:ext cx="108360" cy="31212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6960" y="654840"/>
                            <a:ext cx="333360" cy="1620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6000" y="0"/>
                              <a:ext cx="297720" cy="14364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17640"/>
                              <a:ext cx="297360" cy="14472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3800"/>
                            <a:ext cx="1551960" cy="80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4" h="1875">
                                <a:moveTo>
                                  <a:pt x="562" y="1063"/>
                                </a:moveTo>
                                <a:cubicBezTo>
                                  <a:pt x="545" y="1056"/>
                                  <a:pt x="538" y="1042"/>
                                  <a:pt x="525" y="1029"/>
                                </a:cubicBezTo>
                                <a:cubicBezTo>
                                  <a:pt x="520" y="1012"/>
                                  <a:pt x="499" y="1001"/>
                                  <a:pt x="485" y="991"/>
                                </a:cubicBezTo>
                                <a:cubicBezTo>
                                  <a:pt x="475" y="977"/>
                                  <a:pt x="460" y="968"/>
                                  <a:pt x="443" y="962"/>
                                </a:cubicBezTo>
                                <a:cubicBezTo>
                                  <a:pt x="428" y="945"/>
                                  <a:pt x="406" y="932"/>
                                  <a:pt x="390" y="916"/>
                                </a:cubicBezTo>
                                <a:cubicBezTo>
                                  <a:pt x="376" y="901"/>
                                  <a:pt x="366" y="883"/>
                                  <a:pt x="349" y="870"/>
                                </a:cubicBezTo>
                                <a:cubicBezTo>
                                  <a:pt x="327" y="852"/>
                                  <a:pt x="298" y="835"/>
                                  <a:pt x="279" y="815"/>
                                </a:cubicBezTo>
                                <a:cubicBezTo>
                                  <a:pt x="259" y="793"/>
                                  <a:pt x="240" y="770"/>
                                  <a:pt x="214" y="753"/>
                                </a:cubicBezTo>
                                <a:cubicBezTo>
                                  <a:pt x="207" y="732"/>
                                  <a:pt x="188" y="728"/>
                                  <a:pt x="177" y="711"/>
                                </a:cubicBezTo>
                                <a:cubicBezTo>
                                  <a:pt x="158" y="681"/>
                                  <a:pt x="169" y="690"/>
                                  <a:pt x="148" y="677"/>
                                </a:cubicBezTo>
                                <a:cubicBezTo>
                                  <a:pt x="143" y="659"/>
                                  <a:pt x="133" y="648"/>
                                  <a:pt x="120" y="635"/>
                                </a:cubicBezTo>
                                <a:cubicBezTo>
                                  <a:pt x="117" y="629"/>
                                  <a:pt x="116" y="622"/>
                                  <a:pt x="112" y="618"/>
                                </a:cubicBezTo>
                                <a:cubicBezTo>
                                  <a:pt x="109" y="615"/>
                                  <a:pt x="102" y="617"/>
                                  <a:pt x="99" y="614"/>
                                </a:cubicBezTo>
                                <a:cubicBezTo>
                                  <a:pt x="96" y="611"/>
                                  <a:pt x="97" y="606"/>
                                  <a:pt x="95" y="602"/>
                                </a:cubicBezTo>
                                <a:cubicBezTo>
                                  <a:pt x="82" y="578"/>
                                  <a:pt x="62" y="554"/>
                                  <a:pt x="46" y="530"/>
                                </a:cubicBezTo>
                                <a:cubicBezTo>
                                  <a:pt x="40" y="512"/>
                                  <a:pt x="33" y="496"/>
                                  <a:pt x="26" y="480"/>
                                </a:cubicBezTo>
                                <a:cubicBezTo>
                                  <a:pt x="21" y="469"/>
                                  <a:pt x="10" y="447"/>
                                  <a:pt x="10" y="447"/>
                                </a:cubicBezTo>
                                <a:cubicBezTo>
                                  <a:pt x="0" y="404"/>
                                  <a:pt x="17" y="350"/>
                                  <a:pt x="59" y="333"/>
                                </a:cubicBezTo>
                                <a:cubicBezTo>
                                  <a:pt x="112" y="279"/>
                                  <a:pt x="204" y="260"/>
                                  <a:pt x="275" y="242"/>
                                </a:cubicBezTo>
                                <a:cubicBezTo>
                                  <a:pt x="298" y="236"/>
                                  <a:pt x="315" y="224"/>
                                  <a:pt x="337" y="220"/>
                                </a:cubicBezTo>
                                <a:cubicBezTo>
                                  <a:pt x="370" y="203"/>
                                  <a:pt x="408" y="204"/>
                                  <a:pt x="443" y="195"/>
                                </a:cubicBezTo>
                                <a:cubicBezTo>
                                  <a:pt x="486" y="184"/>
                                  <a:pt x="523" y="161"/>
                                  <a:pt x="566" y="153"/>
                                </a:cubicBezTo>
                                <a:cubicBezTo>
                                  <a:pt x="610" y="145"/>
                                  <a:pt x="658" y="89"/>
                                  <a:pt x="701" y="85"/>
                                </a:cubicBezTo>
                                <a:cubicBezTo>
                                  <a:pt x="731" y="69"/>
                                  <a:pt x="767" y="106"/>
                                  <a:pt x="799" y="95"/>
                                </a:cubicBezTo>
                                <a:cubicBezTo>
                                  <a:pt x="810" y="79"/>
                                  <a:pt x="842" y="58"/>
                                  <a:pt x="860" y="53"/>
                                </a:cubicBezTo>
                                <a:cubicBezTo>
                                  <a:pt x="881" y="38"/>
                                  <a:pt x="909" y="31"/>
                                  <a:pt x="934" y="23"/>
                                </a:cubicBezTo>
                                <a:cubicBezTo>
                                  <a:pt x="949" y="10"/>
                                  <a:pt x="965" y="9"/>
                                  <a:pt x="983" y="3"/>
                                </a:cubicBezTo>
                                <a:cubicBezTo>
                                  <a:pt x="1102" y="9"/>
                                  <a:pt x="1222" y="0"/>
                                  <a:pt x="1339" y="19"/>
                                </a:cubicBezTo>
                                <a:cubicBezTo>
                                  <a:pt x="1481" y="16"/>
                                  <a:pt x="1619" y="19"/>
                                  <a:pt x="1761" y="23"/>
                                </a:cubicBezTo>
                                <a:cubicBezTo>
                                  <a:pt x="1800" y="44"/>
                                  <a:pt x="1803" y="40"/>
                                  <a:pt x="1855" y="44"/>
                                </a:cubicBezTo>
                                <a:cubicBezTo>
                                  <a:pt x="1899" y="60"/>
                                  <a:pt x="1879" y="55"/>
                                  <a:pt x="1916" y="61"/>
                                </a:cubicBezTo>
                                <a:cubicBezTo>
                                  <a:pt x="1972" y="84"/>
                                  <a:pt x="2020" y="125"/>
                                  <a:pt x="2080" y="133"/>
                                </a:cubicBezTo>
                                <a:cubicBezTo>
                                  <a:pt x="2127" y="149"/>
                                  <a:pt x="2105" y="140"/>
                                  <a:pt x="2149" y="158"/>
                                </a:cubicBezTo>
                                <a:cubicBezTo>
                                  <a:pt x="2167" y="174"/>
                                  <a:pt x="2192" y="170"/>
                                  <a:pt x="2215" y="174"/>
                                </a:cubicBezTo>
                                <a:cubicBezTo>
                                  <a:pt x="2237" y="186"/>
                                  <a:pt x="2256" y="192"/>
                                  <a:pt x="2281" y="199"/>
                                </a:cubicBezTo>
                                <a:cubicBezTo>
                                  <a:pt x="2302" y="216"/>
                                  <a:pt x="2334" y="228"/>
                                  <a:pt x="2358" y="242"/>
                                </a:cubicBezTo>
                                <a:cubicBezTo>
                                  <a:pt x="2398" y="262"/>
                                  <a:pt x="2426" y="303"/>
                                  <a:pt x="2469" y="317"/>
                                </a:cubicBezTo>
                                <a:cubicBezTo>
                                  <a:pt x="2536" y="381"/>
                                  <a:pt x="2612" y="443"/>
                                  <a:pt x="2694" y="493"/>
                                </a:cubicBezTo>
                                <a:cubicBezTo>
                                  <a:pt x="2712" y="504"/>
                                  <a:pt x="2724" y="525"/>
                                  <a:pt x="2743" y="538"/>
                                </a:cubicBezTo>
                                <a:cubicBezTo>
                                  <a:pt x="2817" y="589"/>
                                  <a:pt x="2889" y="640"/>
                                  <a:pt x="2964" y="689"/>
                                </a:cubicBezTo>
                                <a:cubicBezTo>
                                  <a:pt x="2997" y="712"/>
                                  <a:pt x="3040" y="741"/>
                                  <a:pt x="3066" y="773"/>
                                </a:cubicBezTo>
                                <a:cubicBezTo>
                                  <a:pt x="3083" y="793"/>
                                  <a:pt x="3105" y="831"/>
                                  <a:pt x="3131" y="840"/>
                                </a:cubicBezTo>
                                <a:cubicBezTo>
                                  <a:pt x="3142" y="858"/>
                                  <a:pt x="3189" y="907"/>
                                  <a:pt x="3209" y="912"/>
                                </a:cubicBezTo>
                                <a:cubicBezTo>
                                  <a:pt x="3226" y="928"/>
                                  <a:pt x="3257" y="959"/>
                                  <a:pt x="3279" y="966"/>
                                </a:cubicBezTo>
                                <a:cubicBezTo>
                                  <a:pt x="3300" y="986"/>
                                  <a:pt x="3324" y="1007"/>
                                  <a:pt x="3345" y="1029"/>
                                </a:cubicBezTo>
                                <a:cubicBezTo>
                                  <a:pt x="3373" y="1058"/>
                                  <a:pt x="3379" y="1105"/>
                                  <a:pt x="3402" y="1138"/>
                                </a:cubicBezTo>
                                <a:cubicBezTo>
                                  <a:pt x="3422" y="1167"/>
                                  <a:pt x="3447" y="1197"/>
                                  <a:pt x="3467" y="1226"/>
                                </a:cubicBezTo>
                                <a:cubicBezTo>
                                  <a:pt x="3497" y="1268"/>
                                  <a:pt x="3570" y="1341"/>
                                  <a:pt x="3585" y="1389"/>
                                </a:cubicBezTo>
                                <a:cubicBezTo>
                                  <a:pt x="3588" y="1422"/>
                                  <a:pt x="3648" y="1426"/>
                                  <a:pt x="3658" y="1459"/>
                                </a:cubicBezTo>
                                <a:cubicBezTo>
                                  <a:pt x="3656" y="1508"/>
                                  <a:pt x="3704" y="1647"/>
                                  <a:pt x="3658" y="1681"/>
                                </a:cubicBezTo>
                                <a:cubicBezTo>
                                  <a:pt x="3649" y="1695"/>
                                  <a:pt x="3509" y="1683"/>
                                  <a:pt x="3492" y="1687"/>
                                </a:cubicBezTo>
                                <a:cubicBezTo>
                                  <a:pt x="3469" y="1708"/>
                                  <a:pt x="3429" y="1743"/>
                                  <a:pt x="3398" y="1749"/>
                                </a:cubicBezTo>
                                <a:cubicBezTo>
                                  <a:pt x="3331" y="1762"/>
                                  <a:pt x="3264" y="1766"/>
                                  <a:pt x="3197" y="1782"/>
                                </a:cubicBezTo>
                                <a:cubicBezTo>
                                  <a:pt x="3176" y="1796"/>
                                  <a:pt x="3155" y="1796"/>
                                  <a:pt x="3131" y="1804"/>
                                </a:cubicBezTo>
                                <a:cubicBezTo>
                                  <a:pt x="3115" y="1816"/>
                                  <a:pt x="3094" y="1824"/>
                                  <a:pt x="3074" y="1829"/>
                                </a:cubicBezTo>
                                <a:cubicBezTo>
                                  <a:pt x="3058" y="1841"/>
                                  <a:pt x="3043" y="1840"/>
                                  <a:pt x="3025" y="1846"/>
                                </a:cubicBezTo>
                                <a:cubicBezTo>
                                  <a:pt x="3006" y="1875"/>
                                  <a:pt x="2961" y="1868"/>
                                  <a:pt x="2931" y="1875"/>
                                </a:cubicBezTo>
                                <a:cubicBezTo>
                                  <a:pt x="2884" y="1867"/>
                                  <a:pt x="2922" y="1866"/>
                                  <a:pt x="2943" y="1858"/>
                                </a:cubicBezTo>
                                <a:cubicBezTo>
                                  <a:pt x="2953" y="1843"/>
                                  <a:pt x="2918" y="1831"/>
                                  <a:pt x="2927" y="1816"/>
                                </a:cubicBezTo>
                                <a:cubicBezTo>
                                  <a:pt x="2902" y="1790"/>
                                  <a:pt x="2929" y="1776"/>
                                  <a:pt x="2897" y="1756"/>
                                </a:cubicBezTo>
                                <a:cubicBezTo>
                                  <a:pt x="2894" y="1752"/>
                                  <a:pt x="2916" y="1738"/>
                                  <a:pt x="2915" y="1733"/>
                                </a:cubicBezTo>
                                <a:cubicBezTo>
                                  <a:pt x="2912" y="1718"/>
                                  <a:pt x="2916" y="1701"/>
                                  <a:pt x="2911" y="1687"/>
                                </a:cubicBezTo>
                                <a:cubicBezTo>
                                  <a:pt x="2910" y="1683"/>
                                  <a:pt x="2888" y="1665"/>
                                  <a:pt x="2881" y="1658"/>
                                </a:cubicBezTo>
                                <a:cubicBezTo>
                                  <a:pt x="2876" y="1638"/>
                                  <a:pt x="2863" y="1643"/>
                                  <a:pt x="2853" y="1627"/>
                                </a:cubicBezTo>
                                <a:cubicBezTo>
                                  <a:pt x="2844" y="1613"/>
                                  <a:pt x="2841" y="1605"/>
                                  <a:pt x="2828" y="1594"/>
                                </a:cubicBezTo>
                                <a:cubicBezTo>
                                  <a:pt x="2824" y="1566"/>
                                  <a:pt x="2823" y="1555"/>
                                  <a:pt x="2804" y="1536"/>
                                </a:cubicBezTo>
                                <a:cubicBezTo>
                                  <a:pt x="2811" y="1495"/>
                                  <a:pt x="2815" y="1454"/>
                                  <a:pt x="2784" y="1423"/>
                                </a:cubicBezTo>
                                <a:cubicBezTo>
                                  <a:pt x="2778" y="1407"/>
                                  <a:pt x="2771" y="1393"/>
                                  <a:pt x="2767" y="1377"/>
                                </a:cubicBezTo>
                                <a:cubicBezTo>
                                  <a:pt x="2776" y="1367"/>
                                  <a:pt x="2778" y="1357"/>
                                  <a:pt x="2788" y="1348"/>
                                </a:cubicBezTo>
                                <a:cubicBezTo>
                                  <a:pt x="2782" y="1315"/>
                                  <a:pt x="2761" y="1269"/>
                                  <a:pt x="2730" y="1255"/>
                                </a:cubicBezTo>
                                <a:cubicBezTo>
                                  <a:pt x="2724" y="1236"/>
                                  <a:pt x="2720" y="1242"/>
                                  <a:pt x="2703" y="1236"/>
                                </a:cubicBezTo>
                                <a:cubicBezTo>
                                  <a:pt x="2688" y="1223"/>
                                  <a:pt x="2666" y="1177"/>
                                  <a:pt x="2652" y="1162"/>
                                </a:cubicBezTo>
                                <a:cubicBezTo>
                                  <a:pt x="2650" y="1157"/>
                                  <a:pt x="2645" y="1135"/>
                                  <a:pt x="2641" y="1133"/>
                                </a:cubicBezTo>
                                <a:cubicBezTo>
                                  <a:pt x="2637" y="1131"/>
                                  <a:pt x="2632" y="1136"/>
                                  <a:pt x="2628" y="1138"/>
                                </a:cubicBezTo>
                                <a:cubicBezTo>
                                  <a:pt x="2620" y="1141"/>
                                  <a:pt x="2603" y="1146"/>
                                  <a:pt x="2603" y="1146"/>
                                </a:cubicBezTo>
                                <a:cubicBezTo>
                                  <a:pt x="2613" y="1137"/>
                                  <a:pt x="2623" y="1134"/>
                                  <a:pt x="2633" y="1125"/>
                                </a:cubicBezTo>
                                <a:cubicBezTo>
                                  <a:pt x="2642" y="1095"/>
                                  <a:pt x="2636" y="1107"/>
                                  <a:pt x="2648" y="1088"/>
                                </a:cubicBezTo>
                                <a:cubicBezTo>
                                  <a:pt x="2655" y="1064"/>
                                  <a:pt x="2649" y="1052"/>
                                  <a:pt x="2628" y="1042"/>
                                </a:cubicBezTo>
                                <a:cubicBezTo>
                                  <a:pt x="2610" y="1012"/>
                                  <a:pt x="2601" y="1098"/>
                                  <a:pt x="2614" y="1007"/>
                                </a:cubicBezTo>
                                <a:cubicBezTo>
                                  <a:pt x="2605" y="1000"/>
                                  <a:pt x="2589" y="994"/>
                                  <a:pt x="2589" y="994"/>
                                </a:cubicBezTo>
                                <a:cubicBezTo>
                                  <a:pt x="2584" y="978"/>
                                  <a:pt x="2566" y="986"/>
                                  <a:pt x="2551" y="977"/>
                                </a:cubicBezTo>
                                <a:cubicBezTo>
                                  <a:pt x="2547" y="967"/>
                                  <a:pt x="2553" y="962"/>
                                  <a:pt x="2530" y="947"/>
                                </a:cubicBezTo>
                                <a:cubicBezTo>
                                  <a:pt x="2506" y="932"/>
                                  <a:pt x="2437" y="900"/>
                                  <a:pt x="2412" y="887"/>
                                </a:cubicBezTo>
                                <a:cubicBezTo>
                                  <a:pt x="2400" y="870"/>
                                  <a:pt x="2394" y="871"/>
                                  <a:pt x="2374" y="866"/>
                                </a:cubicBezTo>
                                <a:cubicBezTo>
                                  <a:pt x="2363" y="848"/>
                                  <a:pt x="2377" y="827"/>
                                  <a:pt x="2357" y="822"/>
                                </a:cubicBezTo>
                                <a:cubicBezTo>
                                  <a:pt x="2325" y="779"/>
                                  <a:pt x="2314" y="797"/>
                                  <a:pt x="2256" y="790"/>
                                </a:cubicBezTo>
                                <a:cubicBezTo>
                                  <a:pt x="2242" y="778"/>
                                  <a:pt x="2225" y="765"/>
                                  <a:pt x="2207" y="761"/>
                                </a:cubicBezTo>
                                <a:cubicBezTo>
                                  <a:pt x="2193" y="749"/>
                                  <a:pt x="2187" y="730"/>
                                  <a:pt x="2174" y="719"/>
                                </a:cubicBezTo>
                                <a:cubicBezTo>
                                  <a:pt x="2166" y="713"/>
                                  <a:pt x="2149" y="702"/>
                                  <a:pt x="2149" y="702"/>
                                </a:cubicBezTo>
                                <a:cubicBezTo>
                                  <a:pt x="2148" y="678"/>
                                  <a:pt x="2158" y="647"/>
                                  <a:pt x="2155" y="624"/>
                                </a:cubicBezTo>
                                <a:cubicBezTo>
                                  <a:pt x="2153" y="610"/>
                                  <a:pt x="2113" y="602"/>
                                  <a:pt x="2113" y="602"/>
                                </a:cubicBezTo>
                                <a:cubicBezTo>
                                  <a:pt x="2077" y="606"/>
                                  <a:pt x="2072" y="611"/>
                                  <a:pt x="2039" y="602"/>
                                </a:cubicBezTo>
                                <a:cubicBezTo>
                                  <a:pt x="2020" y="587"/>
                                  <a:pt x="2013" y="569"/>
                                  <a:pt x="1998" y="556"/>
                                </a:cubicBezTo>
                                <a:cubicBezTo>
                                  <a:pt x="1975" y="538"/>
                                  <a:pt x="1943" y="535"/>
                                  <a:pt x="1916" y="530"/>
                                </a:cubicBezTo>
                                <a:cubicBezTo>
                                  <a:pt x="1890" y="512"/>
                                  <a:pt x="1877" y="484"/>
                                  <a:pt x="1842" y="476"/>
                                </a:cubicBezTo>
                                <a:cubicBezTo>
                                  <a:pt x="1789" y="479"/>
                                  <a:pt x="1774" y="475"/>
                                  <a:pt x="1732" y="493"/>
                                </a:cubicBezTo>
                                <a:cubicBezTo>
                                  <a:pt x="1671" y="482"/>
                                  <a:pt x="1633" y="501"/>
                                  <a:pt x="1574" y="481"/>
                                </a:cubicBezTo>
                                <a:cubicBezTo>
                                  <a:pt x="1558" y="470"/>
                                  <a:pt x="1521" y="461"/>
                                  <a:pt x="1503" y="455"/>
                                </a:cubicBezTo>
                                <a:cubicBezTo>
                                  <a:pt x="1474" y="457"/>
                                  <a:pt x="1445" y="450"/>
                                  <a:pt x="1425" y="472"/>
                                </a:cubicBezTo>
                                <a:cubicBezTo>
                                  <a:pt x="1425" y="476"/>
                                  <a:pt x="1425" y="481"/>
                                  <a:pt x="1422" y="484"/>
                                </a:cubicBezTo>
                                <a:cubicBezTo>
                                  <a:pt x="1419" y="487"/>
                                  <a:pt x="1413" y="486"/>
                                  <a:pt x="1409" y="488"/>
                                </a:cubicBezTo>
                                <a:cubicBezTo>
                                  <a:pt x="1397" y="494"/>
                                  <a:pt x="1387" y="506"/>
                                  <a:pt x="1376" y="513"/>
                                </a:cubicBezTo>
                                <a:cubicBezTo>
                                  <a:pt x="1351" y="509"/>
                                  <a:pt x="1355" y="507"/>
                                  <a:pt x="1329" y="503"/>
                                </a:cubicBezTo>
                                <a:cubicBezTo>
                                  <a:pt x="1307" y="505"/>
                                  <a:pt x="1235" y="525"/>
                                  <a:pt x="1215" y="537"/>
                                </a:cubicBezTo>
                                <a:cubicBezTo>
                                  <a:pt x="1187" y="555"/>
                                  <a:pt x="1204" y="564"/>
                                  <a:pt x="1168" y="569"/>
                                </a:cubicBezTo>
                                <a:cubicBezTo>
                                  <a:pt x="1151" y="571"/>
                                  <a:pt x="1232" y="560"/>
                                  <a:pt x="1102" y="581"/>
                                </a:cubicBezTo>
                                <a:cubicBezTo>
                                  <a:pt x="1080" y="658"/>
                                  <a:pt x="1062" y="610"/>
                                  <a:pt x="1028" y="623"/>
                                </a:cubicBezTo>
                                <a:cubicBezTo>
                                  <a:pt x="1011" y="593"/>
                                  <a:pt x="1013" y="665"/>
                                  <a:pt x="977" y="668"/>
                                </a:cubicBezTo>
                                <a:cubicBezTo>
                                  <a:pt x="945" y="674"/>
                                  <a:pt x="915" y="689"/>
                                  <a:pt x="899" y="715"/>
                                </a:cubicBezTo>
                                <a:cubicBezTo>
                                  <a:pt x="892" y="739"/>
                                  <a:pt x="873" y="696"/>
                                  <a:pt x="852" y="707"/>
                                </a:cubicBezTo>
                                <a:cubicBezTo>
                                  <a:pt x="838" y="722"/>
                                  <a:pt x="818" y="724"/>
                                  <a:pt x="803" y="740"/>
                                </a:cubicBezTo>
                                <a:cubicBezTo>
                                  <a:pt x="783" y="763"/>
                                  <a:pt x="778" y="782"/>
                                  <a:pt x="748" y="788"/>
                                </a:cubicBezTo>
                                <a:cubicBezTo>
                                  <a:pt x="723" y="814"/>
                                  <a:pt x="756" y="784"/>
                                  <a:pt x="715" y="801"/>
                                </a:cubicBezTo>
                                <a:cubicBezTo>
                                  <a:pt x="711" y="802"/>
                                  <a:pt x="689" y="805"/>
                                  <a:pt x="685" y="807"/>
                                </a:cubicBezTo>
                                <a:cubicBezTo>
                                  <a:pt x="678" y="810"/>
                                  <a:pt x="674" y="821"/>
                                  <a:pt x="668" y="822"/>
                                </a:cubicBezTo>
                                <a:cubicBezTo>
                                  <a:pt x="656" y="838"/>
                                  <a:pt x="649" y="840"/>
                                  <a:pt x="640" y="857"/>
                                </a:cubicBezTo>
                                <a:cubicBezTo>
                                  <a:pt x="632" y="873"/>
                                  <a:pt x="648" y="887"/>
                                  <a:pt x="638" y="900"/>
                                </a:cubicBezTo>
                                <a:cubicBezTo>
                                  <a:pt x="630" y="934"/>
                                  <a:pt x="592" y="943"/>
                                  <a:pt x="574" y="970"/>
                                </a:cubicBezTo>
                                <a:cubicBezTo>
                                  <a:pt x="571" y="978"/>
                                  <a:pt x="570" y="987"/>
                                  <a:pt x="566" y="995"/>
                                </a:cubicBezTo>
                                <a:cubicBezTo>
                                  <a:pt x="560" y="1006"/>
                                  <a:pt x="550" y="1029"/>
                                  <a:pt x="550" y="1029"/>
                                </a:cubicBezTo>
                                <a:cubicBezTo>
                                  <a:pt x="557" y="1064"/>
                                  <a:pt x="528" y="1071"/>
                                  <a:pt x="562" y="106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469440"/>
                            <a:ext cx="4500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1400">
                            <a:off x="270720" y="421200"/>
                            <a:ext cx="4572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36200">
                            <a:off x="457200" y="312840"/>
                            <a:ext cx="4644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38800">
                            <a:off x="322200" y="386280"/>
                            <a:ext cx="4572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01400">
                            <a:off x="515520" y="293760"/>
                            <a:ext cx="4644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78600">
                            <a:off x="598680" y="263880"/>
                            <a:ext cx="4644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344880"/>
                            <a:ext cx="45000" cy="4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78600">
                            <a:off x="667800" y="255600"/>
                            <a:ext cx="4716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78600">
                            <a:off x="740520" y="267840"/>
                            <a:ext cx="4716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45600">
                            <a:off x="807480" y="295200"/>
                            <a:ext cx="4644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19800">
                            <a:off x="867240" y="325440"/>
                            <a:ext cx="4644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45600">
                            <a:off x="925200" y="372240"/>
                            <a:ext cx="4500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80000">
                            <a:off x="970920" y="405000"/>
                            <a:ext cx="4572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28800">
                            <a:off x="1025640" y="444240"/>
                            <a:ext cx="4500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1800">
                            <a:off x="1058760" y="493560"/>
                            <a:ext cx="4500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80800">
                            <a:off x="1104120" y="562680"/>
                            <a:ext cx="4500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80800">
                            <a:off x="1129680" y="617400"/>
                            <a:ext cx="4500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80800">
                            <a:off x="1149120" y="671400"/>
                            <a:ext cx="4500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80800">
                            <a:off x="1164600" y="725040"/>
                            <a:ext cx="4500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31600">
                            <a:off x="1181880" y="776520"/>
                            <a:ext cx="45000" cy="4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71600">
                            <a:off x="1193400" y="830520"/>
                            <a:ext cx="4572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80800">
                            <a:off x="1182600" y="883440"/>
                            <a:ext cx="45000" cy="4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134000">
                            <a:off x="202320" y="534240"/>
                            <a:ext cx="45720" cy="41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0600" y="170640"/>
                            <a:ext cx="420480" cy="339840"/>
                          </a:xfrm>
                        </wpg:grpSpPr>
                        <wps:wsp>
                          <wps:cNvSpPr/>
                          <wps:spPr>
                            <a:xfrm flipH="1" rot="2718000">
                              <a:off x="166320" y="73440"/>
                              <a:ext cx="20304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2" h="2157">
                                  <a:moveTo>
                                    <a:pt x="817" y="14"/>
                                  </a:moveTo>
                                  <a:cubicBezTo>
                                    <a:pt x="910" y="9"/>
                                    <a:pt x="814" y="0"/>
                                    <a:pt x="734" y="75"/>
                                  </a:cubicBezTo>
                                  <a:cubicBezTo>
                                    <a:pt x="715" y="108"/>
                                    <a:pt x="675" y="160"/>
                                    <a:pt x="675" y="160"/>
                                  </a:cubicBezTo>
                                  <a:cubicBezTo>
                                    <a:pt x="602" y="294"/>
                                    <a:pt x="622" y="389"/>
                                    <a:pt x="605" y="537"/>
                                  </a:cubicBezTo>
                                  <a:cubicBezTo>
                                    <a:pt x="599" y="579"/>
                                    <a:pt x="584" y="657"/>
                                    <a:pt x="577" y="699"/>
                                  </a:cubicBezTo>
                                  <a:cubicBezTo>
                                    <a:pt x="565" y="763"/>
                                    <a:pt x="544" y="785"/>
                                    <a:pt x="524" y="847"/>
                                  </a:cubicBezTo>
                                  <a:cubicBezTo>
                                    <a:pt x="512" y="882"/>
                                    <a:pt x="485" y="948"/>
                                    <a:pt x="485" y="948"/>
                                  </a:cubicBezTo>
                                  <a:cubicBezTo>
                                    <a:pt x="428" y="1047"/>
                                    <a:pt x="381" y="1146"/>
                                    <a:pt x="334" y="1249"/>
                                  </a:cubicBezTo>
                                  <a:cubicBezTo>
                                    <a:pt x="323" y="1270"/>
                                    <a:pt x="313" y="1293"/>
                                    <a:pt x="304" y="1313"/>
                                  </a:cubicBezTo>
                                  <a:cubicBezTo>
                                    <a:pt x="289" y="1346"/>
                                    <a:pt x="265" y="1415"/>
                                    <a:pt x="265" y="1415"/>
                                  </a:cubicBezTo>
                                  <a:cubicBezTo>
                                    <a:pt x="119" y="1626"/>
                                    <a:pt x="54" y="1638"/>
                                    <a:pt x="7" y="1831"/>
                                  </a:cubicBezTo>
                                  <a:cubicBezTo>
                                    <a:pt x="3" y="1848"/>
                                    <a:pt x="0" y="1897"/>
                                    <a:pt x="1" y="1914"/>
                                  </a:cubicBezTo>
                                  <a:cubicBezTo>
                                    <a:pt x="3" y="1933"/>
                                    <a:pt x="58" y="2034"/>
                                    <a:pt x="70" y="2053"/>
                                  </a:cubicBezTo>
                                  <a:cubicBezTo>
                                    <a:pt x="106" y="2075"/>
                                    <a:pt x="140" y="2100"/>
                                    <a:pt x="179" y="2115"/>
                                  </a:cubicBezTo>
                                  <a:cubicBezTo>
                                    <a:pt x="283" y="2157"/>
                                    <a:pt x="405" y="2105"/>
                                    <a:pt x="512" y="2083"/>
                                  </a:cubicBezTo>
                                  <a:cubicBezTo>
                                    <a:pt x="601" y="2041"/>
                                    <a:pt x="517" y="2077"/>
                                    <a:pt x="673" y="2017"/>
                                  </a:cubicBezTo>
                                  <a:cubicBezTo>
                                    <a:pt x="826" y="1969"/>
                                    <a:pt x="673" y="2020"/>
                                    <a:pt x="827" y="1974"/>
                                  </a:cubicBezTo>
                                  <a:cubicBezTo>
                                    <a:pt x="940" y="1948"/>
                                    <a:pt x="876" y="1967"/>
                                    <a:pt x="937" y="1942"/>
                                  </a:cubicBezTo>
                                  <a:cubicBezTo>
                                    <a:pt x="957" y="1935"/>
                                    <a:pt x="1038" y="1915"/>
                                    <a:pt x="1057" y="1912"/>
                                  </a:cubicBezTo>
                                  <a:cubicBezTo>
                                    <a:pt x="1096" y="1907"/>
                                    <a:pt x="1154" y="1910"/>
                                    <a:pt x="1192" y="1903"/>
                                  </a:cubicBezTo>
                                  <a:cubicBezTo>
                                    <a:pt x="1238" y="1894"/>
                                    <a:pt x="1261" y="1897"/>
                                    <a:pt x="1306" y="1888"/>
                                  </a:cubicBezTo>
                                  <a:cubicBezTo>
                                    <a:pt x="1453" y="1873"/>
                                    <a:pt x="1358" y="1887"/>
                                    <a:pt x="1468" y="1873"/>
                                  </a:cubicBezTo>
                                  <a:cubicBezTo>
                                    <a:pt x="1643" y="1848"/>
                                    <a:pt x="1492" y="1873"/>
                                    <a:pt x="1652" y="1859"/>
                                  </a:cubicBezTo>
                                  <a:cubicBezTo>
                                    <a:pt x="1675" y="1855"/>
                                    <a:pt x="1697" y="1846"/>
                                    <a:pt x="1720" y="1846"/>
                                  </a:cubicBezTo>
                                  <a:cubicBezTo>
                                    <a:pt x="1738" y="1846"/>
                                    <a:pt x="1754" y="1836"/>
                                    <a:pt x="1771" y="1834"/>
                                  </a:cubicBezTo>
                                  <a:cubicBezTo>
                                    <a:pt x="1791" y="1831"/>
                                    <a:pt x="1805" y="1840"/>
                                    <a:pt x="1824" y="1837"/>
                                  </a:cubicBezTo>
                                  <a:cubicBezTo>
                                    <a:pt x="1841" y="1835"/>
                                    <a:pt x="1869" y="1832"/>
                                    <a:pt x="1885" y="1834"/>
                                  </a:cubicBezTo>
                                  <a:cubicBezTo>
                                    <a:pt x="1944" y="1841"/>
                                    <a:pt x="2002" y="1831"/>
                                    <a:pt x="2062" y="1840"/>
                                  </a:cubicBezTo>
                                  <a:cubicBezTo>
                                    <a:pt x="2209" y="1843"/>
                                    <a:pt x="2137" y="1840"/>
                                    <a:pt x="2293" y="1843"/>
                                  </a:cubicBezTo>
                                  <a:cubicBezTo>
                                    <a:pt x="2383" y="1864"/>
                                    <a:pt x="2278" y="1828"/>
                                    <a:pt x="2401" y="1867"/>
                                  </a:cubicBezTo>
                                  <a:cubicBezTo>
                                    <a:pt x="2420" y="1993"/>
                                    <a:pt x="2537" y="2026"/>
                                    <a:pt x="2537" y="2026"/>
                                  </a:cubicBezTo>
                                  <a:cubicBezTo>
                                    <a:pt x="2628" y="2095"/>
                                    <a:pt x="2647" y="2073"/>
                                    <a:pt x="2735" y="2116"/>
                                  </a:cubicBezTo>
                                  <a:cubicBezTo>
                                    <a:pt x="2777" y="2108"/>
                                    <a:pt x="2817" y="2147"/>
                                    <a:pt x="2857" y="2135"/>
                                  </a:cubicBezTo>
                                  <a:cubicBezTo>
                                    <a:pt x="2933" y="2121"/>
                                    <a:pt x="2895" y="2100"/>
                                    <a:pt x="2931" y="2115"/>
                                  </a:cubicBezTo>
                                  <a:cubicBezTo>
                                    <a:pt x="3075" y="1982"/>
                                    <a:pt x="2952" y="2106"/>
                                    <a:pt x="3062" y="1993"/>
                                  </a:cubicBezTo>
                                  <a:cubicBezTo>
                                    <a:pt x="3082" y="1910"/>
                                    <a:pt x="3086" y="1963"/>
                                    <a:pt x="3082" y="1917"/>
                                  </a:cubicBezTo>
                                  <a:cubicBezTo>
                                    <a:pt x="3074" y="1796"/>
                                    <a:pt x="3122" y="1883"/>
                                    <a:pt x="3066" y="1733"/>
                                  </a:cubicBezTo>
                                  <a:cubicBezTo>
                                    <a:pt x="3054" y="1703"/>
                                    <a:pt x="3013" y="1649"/>
                                    <a:pt x="3013" y="1649"/>
                                  </a:cubicBezTo>
                                  <a:cubicBezTo>
                                    <a:pt x="2872" y="1559"/>
                                    <a:pt x="2720" y="1513"/>
                                    <a:pt x="2532" y="1550"/>
                                  </a:cubicBezTo>
                                  <a:cubicBezTo>
                                    <a:pt x="2121" y="1231"/>
                                    <a:pt x="1874" y="1049"/>
                                    <a:pt x="1513" y="669"/>
                                  </a:cubicBezTo>
                                  <a:cubicBezTo>
                                    <a:pt x="1475" y="637"/>
                                    <a:pt x="1270" y="403"/>
                                    <a:pt x="1252" y="374"/>
                                  </a:cubicBezTo>
                                  <a:cubicBezTo>
                                    <a:pt x="1205" y="299"/>
                                    <a:pt x="1174" y="215"/>
                                    <a:pt x="1120" y="142"/>
                                  </a:cubicBezTo>
                                  <a:cubicBezTo>
                                    <a:pt x="1054" y="98"/>
                                    <a:pt x="997" y="42"/>
                                    <a:pt x="924" y="15"/>
                                  </a:cubicBezTo>
                                  <a:cubicBezTo>
                                    <a:pt x="821" y="0"/>
                                    <a:pt x="727" y="76"/>
                                    <a:pt x="817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000">
                              <a:off x="2160" y="1800"/>
                              <a:ext cx="2030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2" h="2157">
                                  <a:moveTo>
                                    <a:pt x="817" y="14"/>
                                  </a:moveTo>
                                  <a:cubicBezTo>
                                    <a:pt x="910" y="9"/>
                                    <a:pt x="814" y="0"/>
                                    <a:pt x="734" y="75"/>
                                  </a:cubicBezTo>
                                  <a:cubicBezTo>
                                    <a:pt x="715" y="108"/>
                                    <a:pt x="675" y="160"/>
                                    <a:pt x="675" y="160"/>
                                  </a:cubicBezTo>
                                  <a:cubicBezTo>
                                    <a:pt x="602" y="294"/>
                                    <a:pt x="622" y="389"/>
                                    <a:pt x="605" y="537"/>
                                  </a:cubicBezTo>
                                  <a:cubicBezTo>
                                    <a:pt x="599" y="579"/>
                                    <a:pt x="584" y="657"/>
                                    <a:pt x="577" y="699"/>
                                  </a:cubicBezTo>
                                  <a:cubicBezTo>
                                    <a:pt x="565" y="763"/>
                                    <a:pt x="544" y="785"/>
                                    <a:pt x="524" y="847"/>
                                  </a:cubicBezTo>
                                  <a:cubicBezTo>
                                    <a:pt x="512" y="882"/>
                                    <a:pt x="485" y="948"/>
                                    <a:pt x="485" y="948"/>
                                  </a:cubicBezTo>
                                  <a:cubicBezTo>
                                    <a:pt x="428" y="1047"/>
                                    <a:pt x="381" y="1146"/>
                                    <a:pt x="334" y="1249"/>
                                  </a:cubicBezTo>
                                  <a:cubicBezTo>
                                    <a:pt x="323" y="1270"/>
                                    <a:pt x="313" y="1293"/>
                                    <a:pt x="304" y="1313"/>
                                  </a:cubicBezTo>
                                  <a:cubicBezTo>
                                    <a:pt x="289" y="1346"/>
                                    <a:pt x="265" y="1415"/>
                                    <a:pt x="265" y="1415"/>
                                  </a:cubicBezTo>
                                  <a:cubicBezTo>
                                    <a:pt x="119" y="1626"/>
                                    <a:pt x="54" y="1638"/>
                                    <a:pt x="7" y="1831"/>
                                  </a:cubicBezTo>
                                  <a:cubicBezTo>
                                    <a:pt x="3" y="1848"/>
                                    <a:pt x="0" y="1897"/>
                                    <a:pt x="1" y="1914"/>
                                  </a:cubicBezTo>
                                  <a:cubicBezTo>
                                    <a:pt x="3" y="1933"/>
                                    <a:pt x="58" y="2034"/>
                                    <a:pt x="70" y="2053"/>
                                  </a:cubicBezTo>
                                  <a:cubicBezTo>
                                    <a:pt x="106" y="2075"/>
                                    <a:pt x="140" y="2100"/>
                                    <a:pt x="179" y="2115"/>
                                  </a:cubicBezTo>
                                  <a:cubicBezTo>
                                    <a:pt x="283" y="2157"/>
                                    <a:pt x="405" y="2105"/>
                                    <a:pt x="512" y="2083"/>
                                  </a:cubicBezTo>
                                  <a:cubicBezTo>
                                    <a:pt x="601" y="2041"/>
                                    <a:pt x="517" y="2077"/>
                                    <a:pt x="673" y="2017"/>
                                  </a:cubicBezTo>
                                  <a:cubicBezTo>
                                    <a:pt x="826" y="1969"/>
                                    <a:pt x="673" y="2020"/>
                                    <a:pt x="827" y="1974"/>
                                  </a:cubicBezTo>
                                  <a:cubicBezTo>
                                    <a:pt x="940" y="1948"/>
                                    <a:pt x="876" y="1967"/>
                                    <a:pt x="937" y="1942"/>
                                  </a:cubicBezTo>
                                  <a:cubicBezTo>
                                    <a:pt x="957" y="1935"/>
                                    <a:pt x="1038" y="1915"/>
                                    <a:pt x="1057" y="1912"/>
                                  </a:cubicBezTo>
                                  <a:cubicBezTo>
                                    <a:pt x="1096" y="1907"/>
                                    <a:pt x="1154" y="1910"/>
                                    <a:pt x="1192" y="1903"/>
                                  </a:cubicBezTo>
                                  <a:cubicBezTo>
                                    <a:pt x="1238" y="1894"/>
                                    <a:pt x="1261" y="1897"/>
                                    <a:pt x="1306" y="1888"/>
                                  </a:cubicBezTo>
                                  <a:cubicBezTo>
                                    <a:pt x="1453" y="1873"/>
                                    <a:pt x="1358" y="1887"/>
                                    <a:pt x="1468" y="1873"/>
                                  </a:cubicBezTo>
                                  <a:cubicBezTo>
                                    <a:pt x="1643" y="1848"/>
                                    <a:pt x="1492" y="1873"/>
                                    <a:pt x="1652" y="1859"/>
                                  </a:cubicBezTo>
                                  <a:cubicBezTo>
                                    <a:pt x="1675" y="1855"/>
                                    <a:pt x="1697" y="1846"/>
                                    <a:pt x="1720" y="1846"/>
                                  </a:cubicBezTo>
                                  <a:cubicBezTo>
                                    <a:pt x="1738" y="1846"/>
                                    <a:pt x="1754" y="1836"/>
                                    <a:pt x="1771" y="1834"/>
                                  </a:cubicBezTo>
                                  <a:cubicBezTo>
                                    <a:pt x="1791" y="1831"/>
                                    <a:pt x="1805" y="1840"/>
                                    <a:pt x="1824" y="1837"/>
                                  </a:cubicBezTo>
                                  <a:cubicBezTo>
                                    <a:pt x="1841" y="1835"/>
                                    <a:pt x="1869" y="1832"/>
                                    <a:pt x="1885" y="1834"/>
                                  </a:cubicBezTo>
                                  <a:cubicBezTo>
                                    <a:pt x="1944" y="1841"/>
                                    <a:pt x="2002" y="1831"/>
                                    <a:pt x="2062" y="1840"/>
                                  </a:cubicBezTo>
                                  <a:cubicBezTo>
                                    <a:pt x="2209" y="1843"/>
                                    <a:pt x="2137" y="1840"/>
                                    <a:pt x="2293" y="1843"/>
                                  </a:cubicBezTo>
                                  <a:cubicBezTo>
                                    <a:pt x="2383" y="1864"/>
                                    <a:pt x="2278" y="1828"/>
                                    <a:pt x="2401" y="1867"/>
                                  </a:cubicBezTo>
                                  <a:cubicBezTo>
                                    <a:pt x="2420" y="1993"/>
                                    <a:pt x="2537" y="2026"/>
                                    <a:pt x="2537" y="2026"/>
                                  </a:cubicBezTo>
                                  <a:cubicBezTo>
                                    <a:pt x="2628" y="2095"/>
                                    <a:pt x="2647" y="2073"/>
                                    <a:pt x="2735" y="2116"/>
                                  </a:cubicBezTo>
                                  <a:cubicBezTo>
                                    <a:pt x="2777" y="2108"/>
                                    <a:pt x="2817" y="2147"/>
                                    <a:pt x="2857" y="2135"/>
                                  </a:cubicBezTo>
                                  <a:cubicBezTo>
                                    <a:pt x="2933" y="2121"/>
                                    <a:pt x="2895" y="2100"/>
                                    <a:pt x="2931" y="2115"/>
                                  </a:cubicBezTo>
                                  <a:cubicBezTo>
                                    <a:pt x="3075" y="1982"/>
                                    <a:pt x="2952" y="2106"/>
                                    <a:pt x="3062" y="1993"/>
                                  </a:cubicBezTo>
                                  <a:cubicBezTo>
                                    <a:pt x="3082" y="1910"/>
                                    <a:pt x="3086" y="1963"/>
                                    <a:pt x="3082" y="1917"/>
                                  </a:cubicBezTo>
                                  <a:cubicBezTo>
                                    <a:pt x="3074" y="1796"/>
                                    <a:pt x="3122" y="1883"/>
                                    <a:pt x="3066" y="1733"/>
                                  </a:cubicBezTo>
                                  <a:cubicBezTo>
                                    <a:pt x="3054" y="1703"/>
                                    <a:pt x="3013" y="1649"/>
                                    <a:pt x="3013" y="1649"/>
                                  </a:cubicBezTo>
                                  <a:cubicBezTo>
                                    <a:pt x="2872" y="1559"/>
                                    <a:pt x="2720" y="1513"/>
                                    <a:pt x="2532" y="1550"/>
                                  </a:cubicBezTo>
                                  <a:cubicBezTo>
                                    <a:pt x="2121" y="1231"/>
                                    <a:pt x="1874" y="1049"/>
                                    <a:pt x="1513" y="669"/>
                                  </a:cubicBezTo>
                                  <a:cubicBezTo>
                                    <a:pt x="1475" y="637"/>
                                    <a:pt x="1270" y="403"/>
                                    <a:pt x="1252" y="374"/>
                                  </a:cubicBezTo>
                                  <a:cubicBezTo>
                                    <a:pt x="1205" y="299"/>
                                    <a:pt x="1174" y="215"/>
                                    <a:pt x="1120" y="142"/>
                                  </a:cubicBezTo>
                                  <a:cubicBezTo>
                                    <a:pt x="1054" y="98"/>
                                    <a:pt x="997" y="42"/>
                                    <a:pt x="924" y="15"/>
                                  </a:cubicBezTo>
                                  <a:cubicBezTo>
                                    <a:pt x="821" y="0"/>
                                    <a:pt x="727" y="76"/>
                                    <a:pt x="817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3000" y="332640"/>
                            <a:ext cx="388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9">
                                <a:moveTo>
                                  <a:pt x="31" y="0"/>
                                </a:moveTo>
                                <a:cubicBezTo>
                                  <a:pt x="0" y="12"/>
                                  <a:pt x="21" y="19"/>
                                  <a:pt x="21" y="39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0160" y="113760"/>
                            <a:ext cx="329040" cy="24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1360"/>
                              <a:ext cx="329040" cy="16128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0" y="17640"/>
                                <a:ext cx="293760" cy="1440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5640" y="0"/>
                                <a:ext cx="293760" cy="14328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0"/>
                              <a:ext cx="285120" cy="23508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0" y="25920"/>
                                <a:ext cx="254880" cy="20952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0600" y="0"/>
                                <a:ext cx="254880" cy="20916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37440" y="59760"/>
                            <a:ext cx="230040" cy="28512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31680"/>
                              <a:ext cx="205920" cy="25380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4120" y="0"/>
                              <a:ext cx="205920" cy="25380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1880" y="23040"/>
                            <a:ext cx="197640" cy="3124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34200"/>
                              <a:ext cx="177120" cy="27864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0" y="0"/>
                              <a:ext cx="177120" cy="27828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5840" y="0"/>
                            <a:ext cx="114480" cy="35172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38160"/>
                              <a:ext cx="102600" cy="31392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1880" y="0"/>
                              <a:ext cx="102600" cy="313560"/>
                            </a:xfrm>
                            <a:prstGeom prst="straightConnector1">
                              <a:avLst/>
                            </a:prstGeom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5836200">
                            <a:off x="914400" y="288720"/>
                            <a:ext cx="4644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36200">
                            <a:off x="942120" y="256320"/>
                            <a:ext cx="4644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36200">
                            <a:off x="957600" y="211320"/>
                            <a:ext cx="4644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36200">
                            <a:off x="970200" y="246600"/>
                            <a:ext cx="4644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36200">
                            <a:off x="975960" y="268920"/>
                            <a:ext cx="4644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36200">
                            <a:off x="998640" y="281160"/>
                            <a:ext cx="4644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9pt;margin-top:28.55pt;width:122.2pt;height:112.2pt" coordorigin="5458,571" coordsize="2444,2244">
                <v:group id="shape_0" style="position:absolute;left:7306;top:1729;width:547;height:203">
                  <v:shape id="shape_0" stroked="t" o:allowincell="f" style="position:absolute;left:7365;top:1864;width:488;height:178;flip:y;rotation:40" type="_x0000_t32">
                    <v:stroke color="black" weight="572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7307;top:1887;width:488;height:179;flip:y;rotation:40" type="_x0000_t32">
                    <v:stroke color="black" weight="57240" dashstyle="shortdot" joinstyle="miter" endcap="round"/>
                    <v:fill o:detectmouseclick="t" on="false"/>
                    <w10:wrap type="none"/>
                  </v:shape>
                </v:group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5560;top:1456;width:244;height:383;flip:x;mso-wrap-style:none;v-text-anchor:middle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cc6600" stroked="t" o:allowincell="f" style="position:absolute;left:7177;top:2003;width:304;height:366;mso-wrap-style:none;v-text-anchor:middle;rotation:58">
                  <v:fill o:detectmouseclick="t" type="solid" color2="#3399ff"/>
                  <v:stroke color="black" weight="19080" joinstyle="round" endcap="flat"/>
                  <w10:wrap type="none"/>
                </v:shape>
                <v:shape id="shape_0" coordsize="2759,2622" path="m1551,14c1609,41,1515,17,1593,26c1598,36,1620,33,1629,38c1638,43,1637,52,1650,56c1663,60,1693,60,1710,65c1743,86,1721,59,1752,86c1764,90,1766,91,1773,92c1780,93,1775,85,1794,92c1832,104,1850,113,1886,137c1912,189,1871,109,1921,175c1927,184,1975,190,1982,197c1988,203,2006,212,2013,215c2033,252,2035,231,2064,257c2094,287,2115,277,2139,308c2145,317,2170,320,2176,329c2185,340,2192,333,2201,343c2213,385,2246,377,2274,404c2279,414,2294,421,2300,429c2309,441,2322,446,2329,458c2334,466,2333,478,2336,487c2342,498,2351,506,2359,516c2375,583,2362,486,2397,557c2402,566,2419,574,2421,584c2426,597,2462,639,2454,650c2447,660,2434,620,2427,611c2394,530,2442,610,2439,626c2437,646,2460,656,2469,668c2471,677,2489,686,2493,695c2497,706,2513,736,2517,746c2529,790,2560,806,2577,848c2599,898,2605,936,2619,992c2631,1034,2637,1075,2655,1112c2676,1156,2662,1158,2691,1196c2689,1222,2707,1253,2700,1268c2703,1285,2706,1289,2709,1298c2713,1307,2714,1314,2718,1322c2724,1334,2726,1348,2733,1358c2739,1380,2743,1380,2751,1400c2759,1421,2754,1454,2754,1454c2759,1481,2743,1516,2744,1543c2748,1631,2741,1818,2701,1898c2688,1953,2704,1902,2672,1956c2661,1974,2653,1994,2643,2013c2629,2041,2582,2068,2555,2081c2525,2120,2507,2116,2468,2128c2444,2144,2421,2156,2394,2167c2361,2196,2386,2179,2344,2196c2329,2202,2300,2215,2300,2215c2241,2266,2178,2302,2110,2330c2046,2385,1960,2436,1885,2455c1820,2489,1745,2493,1680,2532c1652,2548,1626,2575,1593,2580c1475,2596,1355,2597,1235,2608c1144,2603,977,2622,864,2570c798,2505,713,2466,638,2417c611,2399,606,2384,565,2359c495,2276,579,2374,529,2321c522,2313,521,2300,514,2292c506,2280,495,2272,485,2263c471,2250,459,2234,459,2234c396,2156,453,2233,408,2174c350,2097,414,2183,357,2114c331,2062,336,2090,288,2030c246,1988,265,1976,220,1946c203,1912,190,1873,161,1860c142,1825,128,1811,105,1781c103,1752,69,1700,62,1673c56,1645,41,1615,41,1615c29,1606,23,1587,18,1574c13,1561,14,1556,12,1538c8,1525,5,1480,4,1466c0,1386,8,1353,19,1274c22,1251,37,1217,37,1217c47,1176,67,1171,84,1135c105,1091,133,1035,154,991c174,947,173,929,208,914c234,879,231,846,259,813c325,737,278,773,333,737c337,724,340,710,347,698c360,677,391,640,391,640c406,576,384,650,427,583c431,575,449,557,453,548c469,518,462,521,485,506c521,436,596,412,650,364c670,323,690,328,720,301c750,275,748,295,777,263c786,254,806,249,816,242c839,224,860,222,882,203c924,167,917,198,987,152c997,146,1065,143,1065,143c1092,106,1110,118,1149,107c1281,50,1146,104,1353,32c1387,13,1429,27,1467,17c1535,0,1508,17,1551,14xe" fillcolor="#974706" stroked="t" o:allowincell="f" style="position:absolute;left:5550;top:1041;width:1820;height:1773;mso-wrap-style:none;v-text-anchor:middle">
                  <v:fill o:detectmouseclick="t" color2="#5a2a03"/>
                  <v:stroke color="black" weight="19080" joinstyle="round" endcap="flat"/>
                  <w10:wrap type="none"/>
                </v:shape>
                <v:oval id="shape_0" fillcolor="#ff99ff" stroked="t" o:allowincell="f" style="position:absolute;left:6037;top:1631;width:132;height:181;flip:x;mso-wrap-style:none;v-text-anchor:middle">
                  <v:fill o:detectmouseclick="t" color2="#fee9fe"/>
                  <v:stroke color="black" weight="19080" joinstyle="miter" endcap="flat"/>
                  <w10:wrap type="none"/>
                </v:oval>
                <v:oval id="shape_0" fillcolor="#ff99ff" stroked="t" o:allowincell="f" style="position:absolute;left:6676;top:1845;width:133;height:182;flip:x;mso-wrap-style:none;v-text-anchor:middle">
                  <v:fill o:detectmouseclick="t" color2="#fee9fe"/>
                  <v:stroke color="black" weight="1908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6171;top:1993;width:284;height:1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6041;top:1712;width:46;height:57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5815;top:2274;width:943;height:214;mso-wrap-style:none;v-text-anchor:middle;rotation:16">
                  <v:fill o:detectmouseclick="t" type="solid" color2="black"/>
                  <v:stroke color="black" weight="19080" joinstyle="round" endcap="flat"/>
                  <w10:wrap type="none"/>
                </v:shape>
                <v:oval id="shape_0" fillcolor="black" stroked="t" o:allowincell="f" style="position:absolute;left:6677;top:1924;width:46;height:58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31,57" path="m0,25c52,0,106,4,131,57e" stroked="t" o:allowincell="f" style="position:absolute;left:7363;top:2098;width:86;height:3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8,135" path="m128,135c106,55,52,0,0,87e" stroked="t" o:allowincell="f" style="position:absolute;left:5645;top:1489;width:83;height:9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6621;top:871;width:252;height:526">
                  <v:shape id="shape_0" stroked="t" o:allowincell="f" style="position:absolute;left:6665;top:879;width:224;height:468;flip:y;rotation:355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6638;top:937;width:224;height:467;flip:y;rotation:355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6697;top:906;width:292;height:505">
                  <v:shape id="shape_0" stroked="t" o:allowincell="f" style="position:absolute;left:6728;top:906;width:260;height:449;flip:y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6697;top:961;width:259;height:449;flip:y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6776;top:944;width:323;height:484">
                  <v:shape id="shape_0" stroked="t" o:allowincell="f" style="position:absolute;left:6824;top:952;width:288;height:430;flip:y;rotation:4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6789;top:1005;width:289;height:430;flip:y;rotation:4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6845;top:994;width:337;height:475">
                  <v:shape id="shape_0" stroked="t" o:allowincell="f" style="position:absolute;left:6900;top:1007;width:301;height:421;flip:y;rotation:5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6864;top:1059;width:301;height:421;flip:y;rotation:5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6912;top:1073;width:373;height:446">
                  <v:shape id="shape_0" stroked="t" o:allowincell="f" style="position:absolute;left:6983;top:1098;width:332;height:395;flip:y;rotation:10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6943;top:1146;width:332;height:396;flip:y;rotation:10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6983;top:1139;width:396;height:429">
                  <v:shape id="shape_0" stroked="t" o:allowincell="f" style="position:absolute;left:7063;top:1173;width:353;height:381;flip:y;rotation:13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7020;top:1220;width:353;height:381;flip:y;rotation:13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7049;top:1269;width:474;height:340">
                  <v:shape id="shape_0" stroked="t" o:allowincell="f" style="position:absolute;left:7143;top:1342;width:422;height:302;flip:y;rotation:24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7092;top:1380;width:422;height:301;flip:y;rotation:24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7105;top:1363;width:498;height:302">
                  <v:shape id="shape_0" stroked="t" o:allowincell="f" style="position:absolute;left:7196;top:1453;width:445;height:268;flip:y;rotation:29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7141;top:1488;width:446;height:267;flip:y;rotation:29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7161;top:1460;width:517;height:269">
                  <v:shape id="shape_0" stroked="t" o:allowincell="f" style="position:absolute;left:7245;top:1565;width:460;height:238;flip:y;rotation:32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7189;top:1594;width:460;height:239;flip:y;rotation:32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7229;top:1536;width:525;height:255">
                  <v:shape id="shape_0" stroked="t" o:allowincell="f" style="position:absolute;left:7309;top:1647;width:467;height:225;flip:y;rotation:34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7251;top:1676;width:468;height:225;flip:y;rotation:34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5482;top:992;width:421;height:393">
                  <v:shape id="shape_0" stroked="t" o:allowincell="f" style="position:absolute;left:5505;top:1035;width:373;height:350;flip:xy;rotation:282" type="_x0000_t32">
                    <v:stroke color="black" weight="572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5550;top:1077;width:373;height:349;flip:xy;rotation:282" type="_x0000_t32">
                    <v:stroke color="black" weight="572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5626;top:904;width:361;height:451">
                  <v:shape id="shape_0" stroked="t" o:allowincell="f" style="position:absolute;left:5710;top:922;width:318;height:401;flip:xy;rotation:290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5750;top:970;width:319;height:402;flip:xy;rotation:290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5703;top:862;width:374;height:437">
                  <v:shape id="shape_0" stroked="t" o:allowincell="f" style="position:absolute;left:5774;top:886;width:332;height:390;flip:xy;rotation:288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5816;top:931;width:331;height:390;flip:xy;rotation:288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5922;top:759;width:251;height:518">
                  <v:shape id="shape_0" stroked="t" o:allowincell="f" style="position:absolute;left:6065;top:747;width:220;height:461;flip:xy;rotation:303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6094;top:802;width:220;height:461;flip:xy;rotation:303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6481;top:773;width:126;height:569">
                  <v:shape id="shape_0" stroked="t" o:allowincell="f" style="position:absolute;left:6567;top:778;width:112;height:507;flip:y;rotation:342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6554;top:840;width:112;height:505;flip:y;rotation:342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6414;top:716;width:61;height:580">
                  <v:shape id="shape_0" stroked="t" o:allowincell="f" style="position:absolute;left:6522;top:705;width:53;height:515;flip:y;rotation:336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6516;top:768;width:53;height:515;flip:y;rotation:336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6140;top:705;width:120;height:572">
                  <v:shape id="shape_0" stroked="t" o:allowincell="f" style="position:absolute;left:6296;top:676;width:104;height:507;flip:xy;rotation:318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6309;top:737;width:106;height:509;flip:xy;rotation:318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6262;top:705;width:77;height:578">
                  <v:shape id="shape_0" stroked="t" o:allowincell="f" style="position:absolute;left:6411;top:673;width:66;height:514;flip:xy;rotation:322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6420;top:736;width:66;height:513;flip:xy;rotation:322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6538;top:864;width:189;height:551">
                  <v:shape id="shape_0" stroked="t" o:allowincell="f" style="position:absolute;left:6602;top:875;width:169;height:489;flip:y;rotation:349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6582;top:935;width:170;height:489;flip:y;rotation:349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7264;top:1602;width:525;height:255">
                  <v:shape id="shape_0" stroked="t" o:allowincell="f" style="position:absolute;left:7343;top:1714;width:468;height:224;flip:y;rotation:34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7287;top:1741;width:467;height:226;flip:y;rotation:34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</v:group>
                <v:shape id="shape_0" coordsize="3704,1875" path="m562,1063c545,1056,538,1042,525,1029c520,1012,499,1001,485,991c475,977,460,968,443,962c428,945,406,932,390,916c376,901,366,883,349,870c327,852,298,835,279,815c259,793,240,770,214,753c207,732,188,728,177,711c158,681,169,690,148,677c143,659,133,648,120,635c117,629,116,622,112,618c109,615,102,617,99,614c96,611,97,606,95,602c82,578,62,554,46,530c40,512,33,496,26,480c21,469,10,447,10,447c0,404,17,350,59,333c112,279,204,260,275,242c298,236,315,224,337,220c370,203,408,204,443,195c486,184,523,161,566,153c610,145,658,89,701,85c731,69,767,106,799,95c810,79,842,58,860,53c881,38,909,31,934,23c949,10,965,9,983,3c1102,9,1222,0,1339,19c1481,16,1619,19,1761,23c1800,44,1803,40,1855,44c1899,60,1879,55,1916,61c1972,84,2020,125,2080,133c2127,149,2105,140,2149,158c2167,174,2192,170,2215,174c2237,186,2256,192,2281,199c2302,216,2334,228,2358,242c2398,262,2426,303,2469,317c2536,381,2612,443,2694,493c2712,504,2724,525,2743,538c2817,589,2889,640,2964,689c2997,712,3040,741,3066,773c3083,793,3105,831,3131,840c3142,858,3189,907,3209,912c3226,928,3257,959,3279,966c3300,986,3324,1007,3345,1029c3373,1058,3379,1105,3402,1138c3422,1167,3447,1197,3467,1226c3497,1268,3570,1341,3585,1389c3588,1422,3648,1426,3658,1459c3656,1508,3704,1647,3658,1681c3649,1695,3509,1683,3492,1687c3469,1708,3429,1743,3398,1749c3331,1762,3264,1766,3197,1782c3176,1796,3155,1796,3131,1804c3115,1816,3094,1824,3074,1829c3058,1841,3043,1840,3025,1846c3006,1875,2961,1868,2931,1875c2884,1867,2922,1866,2943,1858c2953,1843,2918,1831,2927,1816c2902,1790,2929,1776,2897,1756c2894,1752,2916,1738,2915,1733c2912,1718,2916,1701,2911,1687c2910,1683,2888,1665,2881,1658c2876,1638,2863,1643,2853,1627c2844,1613,2841,1605,2828,1594c2824,1566,2823,1555,2804,1536c2811,1495,2815,1454,2784,1423c2778,1407,2771,1393,2767,1377c2776,1367,2778,1357,2788,1348c2782,1315,2761,1269,2730,1255c2724,1236,2720,1242,2703,1236c2688,1223,2666,1177,2652,1162c2650,1157,2645,1135,2641,1133c2637,1131,2632,1136,2628,1138c2620,1141,2603,1146,2603,1146c2613,1137,2623,1134,2633,1125c2642,1095,2636,1107,2648,1088c2655,1064,2649,1052,2628,1042c2610,1012,2601,1098,2614,1007c2605,1000,2589,994,2589,994c2584,978,2566,986,2551,977c2547,967,2553,962,2530,947c2506,932,2437,900,2412,887c2400,870,2394,871,2374,866c2363,848,2377,827,2357,822c2325,779,2314,797,2256,790c2242,778,2225,765,2207,761c2193,749,2187,730,2174,719c2166,713,2149,702,2149,702c2148,678,2158,647,2155,624c2153,610,2113,602,2113,602c2077,606,2072,611,2039,602c2020,587,2013,569,1998,556c1975,538,1943,535,1916,530c1890,512,1877,484,1842,476c1789,479,1774,475,1732,493c1671,482,1633,501,1574,481c1558,470,1521,461,1503,455c1474,457,1445,450,1425,472c1425,476,1425,481,1422,484c1419,487,1413,486,1409,488c1397,494,1387,506,1376,513c1351,509,1355,507,1329,503c1307,505,1235,525,1215,537c1187,555,1204,564,1168,569c1151,571,1232,560,1102,581c1080,658,1062,610,1028,623c1011,593,1013,665,977,668c945,674,915,689,899,715c892,739,873,696,852,707c838,722,818,724,803,740c783,763,778,782,748,788c723,814,756,784,715,801c711,802,689,805,685,807c678,810,674,821,668,822c656,838,649,840,640,857c632,873,648,887,638,900c630,934,592,943,574,970c571,978,570,987,566,995c560,1006,550,1029,550,1029c557,1064,528,1071,562,1063xe" fillcolor="white" stroked="f" o:allowincell="f" style="position:absolute;left:5458;top:687;width:2443;height:12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5816;top:1310;width:70;height:63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5884;top:1234;width:71;height:62;mso-wrap-style:none;v-text-anchor:middle;rotation:21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6179;top:1063;width:72;height:62;mso-wrap-style:none;v-text-anchor:middle;rotation:97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5965;top:1179;width:71;height:63;mso-wrap-style:none;v-text-anchor:middle;rotation:64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6271;top:1033;width:72;height:62;mso-wrap-style:none;v-text-anchor:middle;rotation:87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6402;top:986;width:72;height:61;mso-wrap-style:none;v-text-anchor:middle;rotation:276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6077;top:1114;width:70;height:64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6511;top:973;width:73;height:62;mso-wrap-style:none;v-text-anchor:middle;rotation:276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6625;top:993;width:73;height:61;mso-wrap-style:none;v-text-anchor:middle;rotation:276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6729;top:1036;width:72;height:61;mso-wrap-style:none;v-text-anchor:middle;rotation:301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6824;top:1083;width:72;height:62;mso-wrap-style:none;v-text-anchor:middle;rotation:310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6914;top:1157;width:70;height:62;mso-wrap-style:none;v-text-anchor:middle;rotation:321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6987;top:1209;width:71;height:63;mso-wrap-style:none;v-text-anchor:middle;rotation:323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7073;top:1271;width:70;height:63;mso-wrap-style:none;v-text-anchor:middle;rotation:320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125;top:1348;width:70;height:63;mso-wrap-style:none;v-text-anchor:middle;rotation:346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197;top:1457;width:70;height:63;mso-wrap-style:none;v-text-anchor:middle;rotation:329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237;top:1543;width:70;height:63;mso-wrap-style:none;v-text-anchor:middle;rotation:329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268;top:1628;width:70;height:63;mso-wrap-style:none;v-text-anchor:middle;rotation:329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292;top:1713;width:70;height:63;mso-wrap-style:none;v-text-anchor:middle;rotation:329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319;top:1794;width:70;height:64;mso-wrap-style:none;v-text-anchor:middle;rotation:349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337;top:1879;width:71;height:63;mso-wrap-style:none;v-text-anchor:middle;rotation:343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320;top:1962;width:70;height:64;mso-wrap-style:none;v-text-anchor:middle;rotation:329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5776;top:1412;width:71;height:64;mso-wrap-style:none;v-text-anchor:middle;rotation:219">
                  <v:fill o:detectmouseclick="t" type="solid" color2="white"/>
                  <v:stroke color="black" weight="3240" joinstyle="miter" endcap="flat"/>
                  <w10:wrap type="none"/>
                </v:oval>
                <v:group id="shape_0" style="position:absolute;left:6643;top:842;width:579;height:471">
                  <v:shape id="shape_0" coordsize="3122,2157" path="m817,14c910,9,814,0,734,75c715,108,675,160,675,160c602,294,622,389,605,537c599,579,584,657,577,699c565,763,544,785,524,847c512,882,485,948,485,948c428,1047,381,1146,334,1249c323,1270,313,1293,304,1313c289,1346,265,1415,265,1415c119,1626,54,1638,7,1831c3,1848,0,1897,1,1914c3,1933,58,2034,70,2053c106,2075,140,2100,179,2115c283,2157,405,2105,512,2083c601,2041,517,2077,673,2017c826,1969,673,2020,827,1974c940,1948,876,1967,937,1942c957,1935,1038,1915,1057,1912c1096,1907,1154,1910,1192,1903c1238,1894,1261,1897,1306,1888c1453,1873,1358,1887,1468,1873c1643,1848,1492,1873,1652,1859c1675,1855,1697,1846,1720,1846c1738,1846,1754,1836,1771,1834c1791,1831,1805,1840,1824,1837c1841,1835,1869,1832,1885,1834c1944,1841,2002,1831,2062,1840c2209,1843,2137,1840,2293,1843c2383,1864,2278,1828,2401,1867c2420,1993,2537,2026,2537,2026c2628,2095,2647,2073,2735,2116c2777,2108,2817,2147,2857,2135c2933,2121,2895,2100,2931,2115c3075,1982,2952,2106,3062,1993c3082,1910,3086,1963,3082,1917c3074,1796,3122,1883,3066,1733c3054,1703,3013,1649,3013,1649c2872,1559,2720,1513,2532,1550c2121,1231,1874,1049,1513,669c1475,637,1270,403,1252,374c1205,299,1174,215,1120,142c1054,98,997,42,924,15c821,0,727,76,817,14xe" fillcolor="yellow" stroked="t" o:allowincell="f" style="position:absolute;left:6902;top:955;width:319;height:358;flip:x;mso-wrap-style:none;v-text-anchor:middle;rotation:315">
                    <v:fill o:detectmouseclick="t" type="solid" color2="blue"/>
                    <v:stroke color="black" weight="28440" joinstyle="round" endcap="flat"/>
                    <w10:wrap type="none"/>
                  </v:shape>
                  <v:shape id="shape_0" coordsize="3122,2157" path="m817,14c910,9,814,0,734,75c715,108,675,160,675,160c602,294,622,389,605,537c599,579,584,657,577,699c565,763,544,785,524,847c512,882,485,948,485,948c428,1047,381,1146,334,1249c323,1270,313,1293,304,1313c289,1346,265,1415,265,1415c119,1626,54,1638,7,1831c3,1848,0,1897,1,1914c3,1933,58,2034,70,2053c106,2075,140,2100,179,2115c283,2157,405,2105,512,2083c601,2041,517,2077,673,2017c826,1969,673,2020,827,1974c940,1948,876,1967,937,1942c957,1935,1038,1915,1057,1912c1096,1907,1154,1910,1192,1903c1238,1894,1261,1897,1306,1888c1453,1873,1358,1887,1468,1873c1643,1848,1492,1873,1652,1859c1675,1855,1697,1846,1720,1846c1738,1846,1754,1836,1771,1834c1791,1831,1805,1840,1824,1837c1841,1835,1869,1832,1885,1834c1944,1841,2002,1831,2062,1840c2209,1843,2137,1840,2293,1843c2383,1864,2278,1828,2401,1867c2420,1993,2537,2026,2537,2026c2628,2095,2647,2073,2735,2116c2777,2108,2817,2147,2857,2135c2933,2121,2895,2100,2931,2115c3075,1982,2952,2106,3062,1993c3082,1910,3086,1963,3082,1917c3074,1796,3122,1883,3066,1733c3054,1703,3013,1649,3013,1649c2872,1559,2720,1513,2532,1550c2121,1231,1874,1049,1513,669c1475,637,1270,403,1252,374c1205,299,1174,215,1120,142c1054,98,997,42,924,15c821,0,727,76,817,14xe" fillcolor="yellow" stroked="t" o:allowincell="f" style="position:absolute;left:6643;top:843;width:319;height:359;mso-wrap-style:none;v-text-anchor:middle;rotation:1">
                    <v:fill o:detectmouseclick="t" type="solid" color2="blue"/>
                    <v:stroke color="black" weight="28440" joinstyle="round" endcap="flat"/>
                    <w10:wrap type="none"/>
                  </v:shape>
                </v:group>
                <v:shape id="shape_0" coordsize="31,39" path="m31,0c0,12,21,19,21,39e" stroked="t" o:allowincell="f" style="position:absolute;left:6833;top:1095;width:60;height:71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group id="shape_0" style="position:absolute;left:6907;top:750;width:518;height:382">
                  <v:group id="shape_0" style="position:absolute;left:6907;top:878;width:518;height:254">
                    <v:shape id="shape_0" stroked="t" o:allowincell="f" style="position:absolute;left:6931;top:1012;width:460;height:226;flip:x;rotation:213" type="_x0000_t32">
                      <v:stroke color="black" weight="3816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6987;top:984;width:460;height:225;flip:x;rotation:213" type="_x0000_t32">
                      <v:stroke color="black" weight="3816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6916;top:750;width:449;height:370">
                    <v:shape id="shape_0" stroked="t" o:allowincell="f" style="position:absolute;left:6961;top:850;width:399;height:329;flip:x;rotation:200" type="_x0000_t32">
                      <v:stroke color="black" weight="3816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7008;top:809;width:399;height:328;flip:x;rotation:200" type="_x0000_t32">
                      <v:stroke color="black" weight="38160" dashstyle="shortdot" joinstyle="miter" endcap="round"/>
                      <v:fill o:detectmouseclick="t" on="false"/>
                      <w10:wrap type="none"/>
                    </v:shape>
                  </v:group>
                </v:group>
                <v:group id="shape_0" style="position:absolute;left:6934;top:665;width:362;height:449">
                  <v:shape id="shape_0" stroked="t" o:allowincell="f" style="position:absolute;left:6959;top:734;width:322;height:399;flip:x;rotation:188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6997;top:684;width:322;height:399;flip:x;rotation:188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6894;top:607;width:311;height:492">
                  <v:shape id="shape_0" stroked="t" o:allowincell="f" style="position:absolute;left:6902;top:666;width:277;height:438;flip:x;rotation:182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6935;top:612;width:277;height:437;flip:x;rotation:182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6900;top:571;width:180;height:554">
                  <v:shape id="shape_0" stroked="t" o:allowincell="f" style="position:absolute;left:6949;top:642;width:159;height:493;flip:x;rotation:168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6968;top:582;width:159;height:493;flip:x;rotation:168" type="_x0000_t32">
                    <v:stroke color="black" weight="38160" dashstyle="shortdot" joinstyle="miter" endcap="round"/>
                    <v:fill o:detectmouseclick="t" on="false"/>
                    <w10:wrap type="none"/>
                  </v:shape>
                </v:group>
                <v:oval id="shape_0" fillcolor="black" stroked="t" o:allowincell="f" style="position:absolute;left:6899;top:1025;width:72;height:62;mso-wrap-style:none;v-text-anchor:middle;rotation:97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6943;top:974;width:72;height:62;mso-wrap-style:none;v-text-anchor:middle;rotation:97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6967;top:903;width:72;height:62;mso-wrap-style:none;v-text-anchor:middle;rotation:97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6987;top:959;width:72;height:62;mso-wrap-style:none;v-text-anchor:middle;rotation:97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6996;top:994;width:72;height:62;mso-wrap-style:none;v-text-anchor:middle;rotation:97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032;top:1013;width:72;height:62;mso-wrap-style:none;v-text-anchor:middle;rotation:97">
                  <v:fill o:detectmouseclick="t" type="solid" color2="white"/>
                  <v:stroke color="black" weight="32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72"/>
          <w:szCs w:val="72"/>
        </w:rPr>
        <w:t xml:space="preserve">   </w:t>
      </w:r>
      <w:r>
        <mc:AlternateContent>
          <mc:Choice Requires="wpg">
            <w:drawing>
              <wp:anchor behindDoc="0" distT="0" distB="0" distL="114935" distR="107950" simplePos="0" locked="0" layoutInCell="0" allowOverlap="1" relativeHeight="11">
                <wp:simplePos x="0" y="0"/>
                <wp:positionH relativeFrom="column">
                  <wp:posOffset>3953510</wp:posOffset>
                </wp:positionH>
                <wp:positionV relativeFrom="paragraph">
                  <wp:posOffset>7734935</wp:posOffset>
                </wp:positionV>
                <wp:extent cx="1579245" cy="1833880"/>
                <wp:effectExtent l="952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9320" cy="1833840"/>
                          <a:chOff x="0" y="0"/>
                          <a:chExt cx="1579320" cy="1833840"/>
                        </a:xfrm>
                      </wpg:grpSpPr>
                      <wps:wsp>
                        <wps:cNvSpPr/>
                        <wps:spPr>
                          <a:xfrm rot="1355400">
                            <a:off x="887400" y="150120"/>
                            <a:ext cx="195120" cy="15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307440"/>
                            <a:ext cx="15696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54200">
                            <a:off x="1048680" y="632520"/>
                            <a:ext cx="18432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69600">
                            <a:off x="1341360" y="330120"/>
                            <a:ext cx="180360" cy="12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80400">
                            <a:off x="1307880" y="236160"/>
                            <a:ext cx="183600" cy="12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"/>
                            <a:ext cx="1162800" cy="11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2728">
                                <a:moveTo>
                                  <a:pt x="1497" y="41"/>
                                </a:moveTo>
                                <a:cubicBezTo>
                                  <a:pt x="1555" y="68"/>
                                  <a:pt x="1512" y="0"/>
                                  <a:pt x="1551" y="51"/>
                                </a:cubicBezTo>
                                <a:cubicBezTo>
                                  <a:pt x="1556" y="61"/>
                                  <a:pt x="1561" y="60"/>
                                  <a:pt x="1577" y="66"/>
                                </a:cubicBezTo>
                                <a:cubicBezTo>
                                  <a:pt x="1593" y="72"/>
                                  <a:pt x="1621" y="77"/>
                                  <a:pt x="1647" y="90"/>
                                </a:cubicBezTo>
                                <a:cubicBezTo>
                                  <a:pt x="1680" y="111"/>
                                  <a:pt x="1705" y="119"/>
                                  <a:pt x="1736" y="146"/>
                                </a:cubicBezTo>
                                <a:cubicBezTo>
                                  <a:pt x="1737" y="146"/>
                                  <a:pt x="1792" y="197"/>
                                  <a:pt x="1794" y="198"/>
                                </a:cubicBezTo>
                                <a:cubicBezTo>
                                  <a:pt x="1832" y="210"/>
                                  <a:pt x="1850" y="219"/>
                                  <a:pt x="1886" y="243"/>
                                </a:cubicBezTo>
                                <a:cubicBezTo>
                                  <a:pt x="1912" y="295"/>
                                  <a:pt x="1871" y="215"/>
                                  <a:pt x="1921" y="281"/>
                                </a:cubicBezTo>
                                <a:cubicBezTo>
                                  <a:pt x="1927" y="290"/>
                                  <a:pt x="1975" y="296"/>
                                  <a:pt x="1982" y="303"/>
                                </a:cubicBezTo>
                                <a:cubicBezTo>
                                  <a:pt x="1988" y="309"/>
                                  <a:pt x="2016" y="307"/>
                                  <a:pt x="2023" y="310"/>
                                </a:cubicBezTo>
                                <a:cubicBezTo>
                                  <a:pt x="2043" y="347"/>
                                  <a:pt x="2042" y="308"/>
                                  <a:pt x="2071" y="334"/>
                                </a:cubicBezTo>
                                <a:cubicBezTo>
                                  <a:pt x="2090" y="371"/>
                                  <a:pt x="2140" y="376"/>
                                  <a:pt x="2164" y="407"/>
                                </a:cubicBezTo>
                                <a:cubicBezTo>
                                  <a:pt x="2170" y="416"/>
                                  <a:pt x="2170" y="426"/>
                                  <a:pt x="2176" y="435"/>
                                </a:cubicBezTo>
                                <a:cubicBezTo>
                                  <a:pt x="2185" y="446"/>
                                  <a:pt x="2192" y="439"/>
                                  <a:pt x="2201" y="449"/>
                                </a:cubicBezTo>
                                <a:cubicBezTo>
                                  <a:pt x="2213" y="491"/>
                                  <a:pt x="2258" y="479"/>
                                  <a:pt x="2286" y="506"/>
                                </a:cubicBezTo>
                                <a:cubicBezTo>
                                  <a:pt x="2291" y="516"/>
                                  <a:pt x="2294" y="527"/>
                                  <a:pt x="2300" y="535"/>
                                </a:cubicBezTo>
                                <a:cubicBezTo>
                                  <a:pt x="2309" y="547"/>
                                  <a:pt x="2322" y="552"/>
                                  <a:pt x="2329" y="564"/>
                                </a:cubicBezTo>
                                <a:cubicBezTo>
                                  <a:pt x="2334" y="572"/>
                                  <a:pt x="2333" y="584"/>
                                  <a:pt x="2336" y="593"/>
                                </a:cubicBezTo>
                                <a:cubicBezTo>
                                  <a:pt x="2342" y="604"/>
                                  <a:pt x="2351" y="612"/>
                                  <a:pt x="2359" y="622"/>
                                </a:cubicBezTo>
                                <a:cubicBezTo>
                                  <a:pt x="2375" y="689"/>
                                  <a:pt x="2352" y="608"/>
                                  <a:pt x="2387" y="679"/>
                                </a:cubicBezTo>
                                <a:cubicBezTo>
                                  <a:pt x="2392" y="688"/>
                                  <a:pt x="2392" y="698"/>
                                  <a:pt x="2394" y="708"/>
                                </a:cubicBezTo>
                                <a:cubicBezTo>
                                  <a:pt x="2399" y="721"/>
                                  <a:pt x="2417" y="735"/>
                                  <a:pt x="2409" y="746"/>
                                </a:cubicBezTo>
                                <a:cubicBezTo>
                                  <a:pt x="2402" y="756"/>
                                  <a:pt x="2394" y="727"/>
                                  <a:pt x="2387" y="718"/>
                                </a:cubicBezTo>
                                <a:cubicBezTo>
                                  <a:pt x="2437" y="651"/>
                                  <a:pt x="2397" y="702"/>
                                  <a:pt x="2394" y="718"/>
                                </a:cubicBezTo>
                                <a:cubicBezTo>
                                  <a:pt x="2392" y="738"/>
                                  <a:pt x="2408" y="754"/>
                                  <a:pt x="2417" y="766"/>
                                </a:cubicBezTo>
                                <a:cubicBezTo>
                                  <a:pt x="2419" y="775"/>
                                  <a:pt x="2420" y="785"/>
                                  <a:pt x="2424" y="794"/>
                                </a:cubicBezTo>
                                <a:cubicBezTo>
                                  <a:pt x="2428" y="805"/>
                                  <a:pt x="2435" y="813"/>
                                  <a:pt x="2439" y="823"/>
                                </a:cubicBezTo>
                                <a:cubicBezTo>
                                  <a:pt x="2451" y="867"/>
                                  <a:pt x="2451" y="935"/>
                                  <a:pt x="2468" y="977"/>
                                </a:cubicBezTo>
                                <a:cubicBezTo>
                                  <a:pt x="2490" y="1027"/>
                                  <a:pt x="2519" y="1074"/>
                                  <a:pt x="2533" y="1130"/>
                                </a:cubicBezTo>
                                <a:cubicBezTo>
                                  <a:pt x="2545" y="1172"/>
                                  <a:pt x="2559" y="1199"/>
                                  <a:pt x="2577" y="1236"/>
                                </a:cubicBezTo>
                                <a:cubicBezTo>
                                  <a:pt x="2598" y="1280"/>
                                  <a:pt x="2592" y="1294"/>
                                  <a:pt x="2621" y="1332"/>
                                </a:cubicBezTo>
                                <a:cubicBezTo>
                                  <a:pt x="2638" y="1402"/>
                                  <a:pt x="2613" y="1317"/>
                                  <a:pt x="2650" y="1389"/>
                                </a:cubicBezTo>
                                <a:cubicBezTo>
                                  <a:pt x="2654" y="1398"/>
                                  <a:pt x="2653" y="1410"/>
                                  <a:pt x="2657" y="1418"/>
                                </a:cubicBezTo>
                                <a:cubicBezTo>
                                  <a:pt x="2663" y="1430"/>
                                  <a:pt x="2672" y="1438"/>
                                  <a:pt x="2679" y="1448"/>
                                </a:cubicBezTo>
                                <a:cubicBezTo>
                                  <a:pt x="2685" y="1470"/>
                                  <a:pt x="2686" y="1494"/>
                                  <a:pt x="2694" y="1514"/>
                                </a:cubicBezTo>
                                <a:cubicBezTo>
                                  <a:pt x="2702" y="1535"/>
                                  <a:pt x="2723" y="1572"/>
                                  <a:pt x="2723" y="1572"/>
                                </a:cubicBezTo>
                                <a:cubicBezTo>
                                  <a:pt x="2728" y="1599"/>
                                  <a:pt x="2743" y="1622"/>
                                  <a:pt x="2744" y="1649"/>
                                </a:cubicBezTo>
                                <a:cubicBezTo>
                                  <a:pt x="2748" y="1737"/>
                                  <a:pt x="2741" y="1924"/>
                                  <a:pt x="2701" y="2004"/>
                                </a:cubicBezTo>
                                <a:cubicBezTo>
                                  <a:pt x="2688" y="2059"/>
                                  <a:pt x="2704" y="2008"/>
                                  <a:pt x="2672" y="2062"/>
                                </a:cubicBezTo>
                                <a:cubicBezTo>
                                  <a:pt x="2661" y="2080"/>
                                  <a:pt x="2653" y="2100"/>
                                  <a:pt x="2643" y="2119"/>
                                </a:cubicBezTo>
                                <a:cubicBezTo>
                                  <a:pt x="2629" y="2147"/>
                                  <a:pt x="2582" y="2174"/>
                                  <a:pt x="2555" y="2187"/>
                                </a:cubicBezTo>
                                <a:cubicBezTo>
                                  <a:pt x="2525" y="2226"/>
                                  <a:pt x="2507" y="2222"/>
                                  <a:pt x="2468" y="2234"/>
                                </a:cubicBezTo>
                                <a:cubicBezTo>
                                  <a:pt x="2444" y="2250"/>
                                  <a:pt x="2421" y="2262"/>
                                  <a:pt x="2394" y="2273"/>
                                </a:cubicBezTo>
                                <a:cubicBezTo>
                                  <a:pt x="2361" y="2302"/>
                                  <a:pt x="2386" y="2285"/>
                                  <a:pt x="2344" y="2302"/>
                                </a:cubicBezTo>
                                <a:cubicBezTo>
                                  <a:pt x="2329" y="2308"/>
                                  <a:pt x="2300" y="2321"/>
                                  <a:pt x="2300" y="2321"/>
                                </a:cubicBezTo>
                                <a:cubicBezTo>
                                  <a:pt x="2241" y="2372"/>
                                  <a:pt x="2178" y="2408"/>
                                  <a:pt x="2110" y="2436"/>
                                </a:cubicBezTo>
                                <a:cubicBezTo>
                                  <a:pt x="2046" y="2491"/>
                                  <a:pt x="1960" y="2542"/>
                                  <a:pt x="1885" y="2561"/>
                                </a:cubicBezTo>
                                <a:cubicBezTo>
                                  <a:pt x="1820" y="2595"/>
                                  <a:pt x="1745" y="2599"/>
                                  <a:pt x="1680" y="2638"/>
                                </a:cubicBezTo>
                                <a:cubicBezTo>
                                  <a:pt x="1652" y="2654"/>
                                  <a:pt x="1626" y="2681"/>
                                  <a:pt x="1593" y="2686"/>
                                </a:cubicBezTo>
                                <a:cubicBezTo>
                                  <a:pt x="1475" y="2702"/>
                                  <a:pt x="1355" y="2703"/>
                                  <a:pt x="1235" y="2714"/>
                                </a:cubicBezTo>
                                <a:cubicBezTo>
                                  <a:pt x="1144" y="2709"/>
                                  <a:pt x="977" y="2728"/>
                                  <a:pt x="864" y="2676"/>
                                </a:cubicBezTo>
                                <a:cubicBezTo>
                                  <a:pt x="798" y="2611"/>
                                  <a:pt x="713" y="2572"/>
                                  <a:pt x="638" y="2523"/>
                                </a:cubicBezTo>
                                <a:cubicBezTo>
                                  <a:pt x="611" y="2505"/>
                                  <a:pt x="606" y="2490"/>
                                  <a:pt x="565" y="2465"/>
                                </a:cubicBezTo>
                                <a:cubicBezTo>
                                  <a:pt x="495" y="2382"/>
                                  <a:pt x="579" y="2480"/>
                                  <a:pt x="529" y="2427"/>
                                </a:cubicBezTo>
                                <a:cubicBezTo>
                                  <a:pt x="522" y="2419"/>
                                  <a:pt x="521" y="2406"/>
                                  <a:pt x="514" y="2398"/>
                                </a:cubicBezTo>
                                <a:cubicBezTo>
                                  <a:pt x="506" y="2386"/>
                                  <a:pt x="495" y="2378"/>
                                  <a:pt x="485" y="2369"/>
                                </a:cubicBezTo>
                                <a:cubicBezTo>
                                  <a:pt x="471" y="2356"/>
                                  <a:pt x="459" y="2340"/>
                                  <a:pt x="459" y="2340"/>
                                </a:cubicBezTo>
                                <a:cubicBezTo>
                                  <a:pt x="396" y="2262"/>
                                  <a:pt x="453" y="2339"/>
                                  <a:pt x="408" y="2280"/>
                                </a:cubicBezTo>
                                <a:cubicBezTo>
                                  <a:pt x="350" y="2203"/>
                                  <a:pt x="414" y="2289"/>
                                  <a:pt x="357" y="2220"/>
                                </a:cubicBezTo>
                                <a:cubicBezTo>
                                  <a:pt x="331" y="2168"/>
                                  <a:pt x="336" y="2196"/>
                                  <a:pt x="288" y="2136"/>
                                </a:cubicBezTo>
                                <a:cubicBezTo>
                                  <a:pt x="246" y="2094"/>
                                  <a:pt x="265" y="2082"/>
                                  <a:pt x="220" y="2052"/>
                                </a:cubicBezTo>
                                <a:cubicBezTo>
                                  <a:pt x="203" y="2018"/>
                                  <a:pt x="190" y="1979"/>
                                  <a:pt x="161" y="1966"/>
                                </a:cubicBezTo>
                                <a:cubicBezTo>
                                  <a:pt x="142" y="1931"/>
                                  <a:pt x="128" y="1917"/>
                                  <a:pt x="105" y="1887"/>
                                </a:cubicBezTo>
                                <a:cubicBezTo>
                                  <a:pt x="103" y="1858"/>
                                  <a:pt x="69" y="1806"/>
                                  <a:pt x="62" y="1779"/>
                                </a:cubicBezTo>
                                <a:cubicBezTo>
                                  <a:pt x="56" y="1751"/>
                                  <a:pt x="41" y="1721"/>
                                  <a:pt x="41" y="1721"/>
                                </a:cubicBezTo>
                                <a:cubicBezTo>
                                  <a:pt x="29" y="1712"/>
                                  <a:pt x="23" y="1693"/>
                                  <a:pt x="18" y="1680"/>
                                </a:cubicBezTo>
                                <a:cubicBezTo>
                                  <a:pt x="13" y="1667"/>
                                  <a:pt x="14" y="1662"/>
                                  <a:pt x="12" y="1644"/>
                                </a:cubicBezTo>
                                <a:cubicBezTo>
                                  <a:pt x="8" y="1631"/>
                                  <a:pt x="5" y="1586"/>
                                  <a:pt x="4" y="1572"/>
                                </a:cubicBezTo>
                                <a:cubicBezTo>
                                  <a:pt x="0" y="1492"/>
                                  <a:pt x="8" y="1459"/>
                                  <a:pt x="19" y="1380"/>
                                </a:cubicBezTo>
                                <a:cubicBezTo>
                                  <a:pt x="22" y="1357"/>
                                  <a:pt x="37" y="1323"/>
                                  <a:pt x="37" y="1323"/>
                                </a:cubicBezTo>
                                <a:cubicBezTo>
                                  <a:pt x="47" y="1282"/>
                                  <a:pt x="67" y="1277"/>
                                  <a:pt x="84" y="1241"/>
                                </a:cubicBezTo>
                                <a:cubicBezTo>
                                  <a:pt x="105" y="1197"/>
                                  <a:pt x="133" y="1141"/>
                                  <a:pt x="154" y="1097"/>
                                </a:cubicBezTo>
                                <a:cubicBezTo>
                                  <a:pt x="174" y="1053"/>
                                  <a:pt x="173" y="1035"/>
                                  <a:pt x="208" y="1020"/>
                                </a:cubicBezTo>
                                <a:cubicBezTo>
                                  <a:pt x="234" y="985"/>
                                  <a:pt x="231" y="952"/>
                                  <a:pt x="259" y="919"/>
                                </a:cubicBezTo>
                                <a:cubicBezTo>
                                  <a:pt x="325" y="843"/>
                                  <a:pt x="278" y="879"/>
                                  <a:pt x="333" y="843"/>
                                </a:cubicBezTo>
                                <a:cubicBezTo>
                                  <a:pt x="337" y="830"/>
                                  <a:pt x="340" y="816"/>
                                  <a:pt x="347" y="804"/>
                                </a:cubicBezTo>
                                <a:cubicBezTo>
                                  <a:pt x="360" y="783"/>
                                  <a:pt x="391" y="746"/>
                                  <a:pt x="391" y="746"/>
                                </a:cubicBezTo>
                                <a:cubicBezTo>
                                  <a:pt x="406" y="682"/>
                                  <a:pt x="384" y="756"/>
                                  <a:pt x="427" y="689"/>
                                </a:cubicBezTo>
                                <a:cubicBezTo>
                                  <a:pt x="431" y="681"/>
                                  <a:pt x="430" y="669"/>
                                  <a:pt x="434" y="660"/>
                                </a:cubicBezTo>
                                <a:cubicBezTo>
                                  <a:pt x="450" y="630"/>
                                  <a:pt x="462" y="627"/>
                                  <a:pt x="485" y="612"/>
                                </a:cubicBezTo>
                                <a:cubicBezTo>
                                  <a:pt x="521" y="542"/>
                                  <a:pt x="596" y="518"/>
                                  <a:pt x="650" y="470"/>
                                </a:cubicBezTo>
                                <a:cubicBezTo>
                                  <a:pt x="670" y="429"/>
                                  <a:pt x="690" y="434"/>
                                  <a:pt x="720" y="407"/>
                                </a:cubicBezTo>
                                <a:cubicBezTo>
                                  <a:pt x="750" y="381"/>
                                  <a:pt x="732" y="397"/>
                                  <a:pt x="761" y="365"/>
                                </a:cubicBezTo>
                                <a:cubicBezTo>
                                  <a:pt x="770" y="356"/>
                                  <a:pt x="786" y="341"/>
                                  <a:pt x="796" y="334"/>
                                </a:cubicBezTo>
                                <a:cubicBezTo>
                                  <a:pt x="819" y="316"/>
                                  <a:pt x="847" y="325"/>
                                  <a:pt x="869" y="306"/>
                                </a:cubicBezTo>
                                <a:cubicBezTo>
                                  <a:pt x="911" y="270"/>
                                  <a:pt x="911" y="300"/>
                                  <a:pt x="981" y="254"/>
                                </a:cubicBezTo>
                                <a:cubicBezTo>
                                  <a:pt x="991" y="248"/>
                                  <a:pt x="1048" y="226"/>
                                  <a:pt x="1048" y="226"/>
                                </a:cubicBezTo>
                                <a:cubicBezTo>
                                  <a:pt x="1075" y="189"/>
                                  <a:pt x="1082" y="188"/>
                                  <a:pt x="1121" y="177"/>
                                </a:cubicBezTo>
                                <a:cubicBezTo>
                                  <a:pt x="1198" y="111"/>
                                  <a:pt x="1221" y="115"/>
                                  <a:pt x="1303" y="69"/>
                                </a:cubicBezTo>
                                <a:cubicBezTo>
                                  <a:pt x="1337" y="50"/>
                                  <a:pt x="1367" y="54"/>
                                  <a:pt x="1405" y="44"/>
                                </a:cubicBezTo>
                                <a:cubicBezTo>
                                  <a:pt x="1473" y="27"/>
                                  <a:pt x="1454" y="44"/>
                                  <a:pt x="1497" y="4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6600"/>
                              </a:gs>
                              <a:gs pos="100000">
                                <a:srgbClr val="793c00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413280"/>
                            <a:ext cx="84960" cy="109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5b1e00"/>
                              </a:gs>
                            </a:gsLst>
                            <a:lin ang="81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2160" y="542880"/>
                            <a:ext cx="84960" cy="109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5b1e00"/>
                              </a:gs>
                            </a:gsLst>
                            <a:lin ang="81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631800"/>
                            <a:ext cx="1821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80" y="462240"/>
                            <a:ext cx="2988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55200">
                            <a:off x="168840" y="802440"/>
                            <a:ext cx="60516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2520" y="591120"/>
                            <a:ext cx="2988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695880"/>
                            <a:ext cx="55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327600"/>
                            <a:ext cx="540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25200">
                            <a:off x="1371240" y="437760"/>
                            <a:ext cx="167760" cy="103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0800">
                            <a:off x="1375560" y="533520"/>
                            <a:ext cx="18936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64400">
                            <a:off x="1278720" y="1283400"/>
                            <a:ext cx="119880" cy="66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0800">
                            <a:off x="1264320" y="1353240"/>
                            <a:ext cx="11232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80800">
                            <a:off x="1257480" y="1423800"/>
                            <a:ext cx="9324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41800">
                            <a:off x="1119600" y="80280"/>
                            <a:ext cx="177120" cy="15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94600">
                            <a:off x="975960" y="63720"/>
                            <a:ext cx="20268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20200">
                            <a:off x="1217880" y="150120"/>
                            <a:ext cx="183600" cy="12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516400">
                            <a:off x="1238760" y="1521360"/>
                            <a:ext cx="12456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1403">
                                <a:moveTo>
                                  <a:pt x="606" y="50"/>
                                </a:moveTo>
                                <a:cubicBezTo>
                                  <a:pt x="417" y="0"/>
                                  <a:pt x="335" y="75"/>
                                  <a:pt x="205" y="133"/>
                                </a:cubicBezTo>
                                <a:cubicBezTo>
                                  <a:pt x="185" y="137"/>
                                  <a:pt x="164" y="161"/>
                                  <a:pt x="146" y="172"/>
                                </a:cubicBezTo>
                                <a:cubicBezTo>
                                  <a:pt x="111" y="194"/>
                                  <a:pt x="53" y="254"/>
                                  <a:pt x="53" y="254"/>
                                </a:cubicBezTo>
                                <a:cubicBezTo>
                                  <a:pt x="13" y="381"/>
                                  <a:pt x="0" y="450"/>
                                  <a:pt x="77" y="612"/>
                                </a:cubicBezTo>
                                <a:cubicBezTo>
                                  <a:pt x="216" y="745"/>
                                  <a:pt x="69" y="619"/>
                                  <a:pt x="183" y="712"/>
                                </a:cubicBezTo>
                                <a:cubicBezTo>
                                  <a:pt x="305" y="828"/>
                                  <a:pt x="244" y="784"/>
                                  <a:pt x="289" y="839"/>
                                </a:cubicBezTo>
                                <a:cubicBezTo>
                                  <a:pt x="324" y="917"/>
                                  <a:pt x="333" y="994"/>
                                  <a:pt x="361" y="1074"/>
                                </a:cubicBezTo>
                                <a:cubicBezTo>
                                  <a:pt x="368" y="1095"/>
                                  <a:pt x="359" y="1119"/>
                                  <a:pt x="362" y="1142"/>
                                </a:cubicBezTo>
                                <a:cubicBezTo>
                                  <a:pt x="371" y="1222"/>
                                  <a:pt x="386" y="1331"/>
                                  <a:pt x="346" y="1403"/>
                                </a:cubicBezTo>
                                <a:cubicBezTo>
                                  <a:pt x="418" y="1392"/>
                                  <a:pt x="432" y="1329"/>
                                  <a:pt x="467" y="1268"/>
                                </a:cubicBezTo>
                                <a:cubicBezTo>
                                  <a:pt x="511" y="1168"/>
                                  <a:pt x="510" y="1211"/>
                                  <a:pt x="543" y="1132"/>
                                </a:cubicBezTo>
                                <a:cubicBezTo>
                                  <a:pt x="581" y="1040"/>
                                  <a:pt x="622" y="962"/>
                                  <a:pt x="650" y="856"/>
                                </a:cubicBezTo>
                                <a:cubicBezTo>
                                  <a:pt x="695" y="717"/>
                                  <a:pt x="621" y="904"/>
                                  <a:pt x="678" y="767"/>
                                </a:cubicBezTo>
                                <a:cubicBezTo>
                                  <a:pt x="685" y="750"/>
                                  <a:pt x="699" y="711"/>
                                  <a:pt x="704" y="694"/>
                                </a:cubicBezTo>
                                <a:cubicBezTo>
                                  <a:pt x="721" y="641"/>
                                  <a:pt x="754" y="589"/>
                                  <a:pt x="776" y="538"/>
                                </a:cubicBezTo>
                                <a:cubicBezTo>
                                  <a:pt x="783" y="518"/>
                                  <a:pt x="791" y="499"/>
                                  <a:pt x="795" y="478"/>
                                </a:cubicBezTo>
                                <a:cubicBezTo>
                                  <a:pt x="801" y="443"/>
                                  <a:pt x="807" y="370"/>
                                  <a:pt x="807" y="370"/>
                                </a:cubicBezTo>
                                <a:cubicBezTo>
                                  <a:pt x="783" y="272"/>
                                  <a:pt x="822" y="311"/>
                                  <a:pt x="767" y="178"/>
                                </a:cubicBezTo>
                                <a:cubicBezTo>
                                  <a:pt x="717" y="106"/>
                                  <a:pt x="739" y="178"/>
                                  <a:pt x="678" y="89"/>
                                </a:cubicBezTo>
                                <a:cubicBezTo>
                                  <a:pt x="665" y="73"/>
                                  <a:pt x="606" y="50"/>
                                  <a:pt x="606" y="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9400">
                            <a:off x="1379160" y="622440"/>
                            <a:ext cx="18720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6600">
                            <a:off x="1368720" y="709920"/>
                            <a:ext cx="198000" cy="103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6000">
                            <a:off x="1352520" y="798840"/>
                            <a:ext cx="18720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7000">
                            <a:off x="1325520" y="907200"/>
                            <a:ext cx="193680" cy="10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8400">
                            <a:off x="1307880" y="1004400"/>
                            <a:ext cx="17640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218000">
                            <a:off x="1286280" y="1107720"/>
                            <a:ext cx="168120" cy="84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66400">
                            <a:off x="1287360" y="1203480"/>
                            <a:ext cx="137160" cy="7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621400">
                            <a:off x="868320" y="173160"/>
                            <a:ext cx="239400" cy="10656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0"/>
                            <a:ext cx="105300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9" h="1602">
                                <a:moveTo>
                                  <a:pt x="2460" y="1602"/>
                                </a:moveTo>
                                <a:cubicBezTo>
                                  <a:pt x="2404" y="1600"/>
                                  <a:pt x="2382" y="1544"/>
                                  <a:pt x="2327" y="1537"/>
                                </a:cubicBezTo>
                                <a:cubicBezTo>
                                  <a:pt x="2317" y="1536"/>
                                  <a:pt x="2313" y="1526"/>
                                  <a:pt x="2304" y="1523"/>
                                </a:cubicBezTo>
                                <a:cubicBezTo>
                                  <a:pt x="2285" y="1516"/>
                                  <a:pt x="2243" y="1508"/>
                                  <a:pt x="2243" y="1508"/>
                                </a:cubicBezTo>
                                <a:cubicBezTo>
                                  <a:pt x="2192" y="1483"/>
                                  <a:pt x="2149" y="1448"/>
                                  <a:pt x="2091" y="1435"/>
                                </a:cubicBezTo>
                                <a:cubicBezTo>
                                  <a:pt x="2052" y="1409"/>
                                  <a:pt x="2011" y="1401"/>
                                  <a:pt x="1969" y="1383"/>
                                </a:cubicBezTo>
                                <a:cubicBezTo>
                                  <a:pt x="1922" y="1362"/>
                                  <a:pt x="1884" y="1337"/>
                                  <a:pt x="1840" y="1309"/>
                                </a:cubicBezTo>
                                <a:cubicBezTo>
                                  <a:pt x="1833" y="1305"/>
                                  <a:pt x="1824" y="1305"/>
                                  <a:pt x="1817" y="1302"/>
                                </a:cubicBezTo>
                                <a:cubicBezTo>
                                  <a:pt x="1807" y="1298"/>
                                  <a:pt x="1796" y="1294"/>
                                  <a:pt x="1787" y="1287"/>
                                </a:cubicBezTo>
                                <a:cubicBezTo>
                                  <a:pt x="1741" y="1256"/>
                                  <a:pt x="1696" y="1201"/>
                                  <a:pt x="1642" y="1184"/>
                                </a:cubicBezTo>
                                <a:cubicBezTo>
                                  <a:pt x="1611" y="1138"/>
                                  <a:pt x="1595" y="1171"/>
                                  <a:pt x="1559" y="1126"/>
                                </a:cubicBezTo>
                                <a:cubicBezTo>
                                  <a:pt x="1551" y="1116"/>
                                  <a:pt x="1545" y="1105"/>
                                  <a:pt x="1536" y="1096"/>
                                </a:cubicBezTo>
                                <a:cubicBezTo>
                                  <a:pt x="1527" y="1087"/>
                                  <a:pt x="1514" y="1083"/>
                                  <a:pt x="1505" y="1074"/>
                                </a:cubicBezTo>
                                <a:cubicBezTo>
                                  <a:pt x="1493" y="1060"/>
                                  <a:pt x="1490" y="1040"/>
                                  <a:pt x="1475" y="1030"/>
                                </a:cubicBezTo>
                                <a:cubicBezTo>
                                  <a:pt x="1442" y="1009"/>
                                  <a:pt x="1422" y="983"/>
                                  <a:pt x="1384" y="971"/>
                                </a:cubicBezTo>
                                <a:cubicBezTo>
                                  <a:pt x="1351" y="950"/>
                                  <a:pt x="1331" y="924"/>
                                  <a:pt x="1292" y="912"/>
                                </a:cubicBezTo>
                                <a:cubicBezTo>
                                  <a:pt x="1269" y="895"/>
                                  <a:pt x="1241" y="876"/>
                                  <a:pt x="1224" y="853"/>
                                </a:cubicBezTo>
                                <a:cubicBezTo>
                                  <a:pt x="1219" y="846"/>
                                  <a:pt x="1216" y="837"/>
                                  <a:pt x="1209" y="831"/>
                                </a:cubicBezTo>
                                <a:cubicBezTo>
                                  <a:pt x="1203" y="827"/>
                                  <a:pt x="1194" y="826"/>
                                  <a:pt x="1186" y="824"/>
                                </a:cubicBezTo>
                                <a:cubicBezTo>
                                  <a:pt x="1176" y="794"/>
                                  <a:pt x="1152" y="784"/>
                                  <a:pt x="1133" y="758"/>
                                </a:cubicBezTo>
                                <a:cubicBezTo>
                                  <a:pt x="1127" y="751"/>
                                  <a:pt x="1122" y="743"/>
                                  <a:pt x="1117" y="735"/>
                                </a:cubicBezTo>
                                <a:cubicBezTo>
                                  <a:pt x="1112" y="726"/>
                                  <a:pt x="1109" y="715"/>
                                  <a:pt x="1102" y="706"/>
                                </a:cubicBezTo>
                                <a:cubicBezTo>
                                  <a:pt x="1096" y="698"/>
                                  <a:pt x="1086" y="692"/>
                                  <a:pt x="1080" y="684"/>
                                </a:cubicBezTo>
                                <a:cubicBezTo>
                                  <a:pt x="1047" y="643"/>
                                  <a:pt x="1037" y="609"/>
                                  <a:pt x="1026" y="559"/>
                                </a:cubicBezTo>
                                <a:cubicBezTo>
                                  <a:pt x="1019" y="478"/>
                                  <a:pt x="1029" y="394"/>
                                  <a:pt x="981" y="324"/>
                                </a:cubicBezTo>
                                <a:cubicBezTo>
                                  <a:pt x="960" y="248"/>
                                  <a:pt x="989" y="358"/>
                                  <a:pt x="965" y="236"/>
                                </a:cubicBezTo>
                                <a:cubicBezTo>
                                  <a:pt x="960" y="205"/>
                                  <a:pt x="938" y="179"/>
                                  <a:pt x="920" y="155"/>
                                </a:cubicBezTo>
                                <a:cubicBezTo>
                                  <a:pt x="962" y="113"/>
                                  <a:pt x="935" y="133"/>
                                  <a:pt x="935" y="155"/>
                                </a:cubicBezTo>
                                <a:cubicBezTo>
                                  <a:pt x="935" y="162"/>
                                  <a:pt x="940" y="169"/>
                                  <a:pt x="942" y="176"/>
                                </a:cubicBezTo>
                                <a:cubicBezTo>
                                  <a:pt x="940" y="189"/>
                                  <a:pt x="935" y="201"/>
                                  <a:pt x="935" y="213"/>
                                </a:cubicBezTo>
                                <a:cubicBezTo>
                                  <a:pt x="935" y="221"/>
                                  <a:pt x="942" y="228"/>
                                  <a:pt x="942" y="236"/>
                                </a:cubicBezTo>
                                <a:cubicBezTo>
                                  <a:pt x="942" y="333"/>
                                  <a:pt x="877" y="413"/>
                                  <a:pt x="798" y="464"/>
                                </a:cubicBezTo>
                                <a:cubicBezTo>
                                  <a:pt x="780" y="489"/>
                                  <a:pt x="763" y="505"/>
                                  <a:pt x="737" y="522"/>
                                </a:cubicBezTo>
                                <a:cubicBezTo>
                                  <a:pt x="698" y="580"/>
                                  <a:pt x="748" y="512"/>
                                  <a:pt x="699" y="559"/>
                                </a:cubicBezTo>
                                <a:cubicBezTo>
                                  <a:pt x="659" y="599"/>
                                  <a:pt x="696" y="582"/>
                                  <a:pt x="654" y="596"/>
                                </a:cubicBezTo>
                                <a:cubicBezTo>
                                  <a:pt x="622" y="637"/>
                                  <a:pt x="579" y="661"/>
                                  <a:pt x="532" y="684"/>
                                </a:cubicBezTo>
                                <a:cubicBezTo>
                                  <a:pt x="497" y="719"/>
                                  <a:pt x="540" y="681"/>
                                  <a:pt x="494" y="706"/>
                                </a:cubicBezTo>
                                <a:cubicBezTo>
                                  <a:pt x="464" y="723"/>
                                  <a:pt x="444" y="740"/>
                                  <a:pt x="410" y="750"/>
                                </a:cubicBezTo>
                                <a:cubicBezTo>
                                  <a:pt x="392" y="762"/>
                                  <a:pt x="377" y="779"/>
                                  <a:pt x="357" y="787"/>
                                </a:cubicBezTo>
                                <a:cubicBezTo>
                                  <a:pt x="337" y="795"/>
                                  <a:pt x="315" y="793"/>
                                  <a:pt x="296" y="802"/>
                                </a:cubicBezTo>
                                <a:cubicBezTo>
                                  <a:pt x="252" y="823"/>
                                  <a:pt x="206" y="824"/>
                                  <a:pt x="160" y="838"/>
                                </a:cubicBezTo>
                                <a:cubicBezTo>
                                  <a:pt x="109" y="834"/>
                                  <a:pt x="90" y="857"/>
                                  <a:pt x="42" y="842"/>
                                </a:cubicBezTo>
                                <a:cubicBezTo>
                                  <a:pt x="32" y="839"/>
                                  <a:pt x="22" y="801"/>
                                  <a:pt x="37" y="794"/>
                                </a:cubicBezTo>
                                <a:cubicBezTo>
                                  <a:pt x="0" y="783"/>
                                  <a:pt x="46" y="767"/>
                                  <a:pt x="61" y="758"/>
                                </a:cubicBezTo>
                                <a:cubicBezTo>
                                  <a:pt x="77" y="734"/>
                                  <a:pt x="96" y="714"/>
                                  <a:pt x="114" y="691"/>
                                </a:cubicBezTo>
                                <a:cubicBezTo>
                                  <a:pt x="160" y="633"/>
                                  <a:pt x="124" y="660"/>
                                  <a:pt x="167" y="633"/>
                                </a:cubicBezTo>
                                <a:cubicBezTo>
                                  <a:pt x="188" y="601"/>
                                  <a:pt x="223" y="579"/>
                                  <a:pt x="251" y="552"/>
                                </a:cubicBezTo>
                                <a:cubicBezTo>
                                  <a:pt x="258" y="545"/>
                                  <a:pt x="263" y="533"/>
                                  <a:pt x="273" y="530"/>
                                </a:cubicBezTo>
                                <a:cubicBezTo>
                                  <a:pt x="281" y="528"/>
                                  <a:pt x="289" y="526"/>
                                  <a:pt x="296" y="522"/>
                                </a:cubicBezTo>
                                <a:cubicBezTo>
                                  <a:pt x="312" y="513"/>
                                  <a:pt x="342" y="493"/>
                                  <a:pt x="342" y="493"/>
                                </a:cubicBezTo>
                                <a:cubicBezTo>
                                  <a:pt x="347" y="483"/>
                                  <a:pt x="349" y="471"/>
                                  <a:pt x="357" y="464"/>
                                </a:cubicBezTo>
                                <a:cubicBezTo>
                                  <a:pt x="369" y="452"/>
                                  <a:pt x="390" y="453"/>
                                  <a:pt x="402" y="441"/>
                                </a:cubicBezTo>
                                <a:cubicBezTo>
                                  <a:pt x="459" y="387"/>
                                  <a:pt x="395" y="432"/>
                                  <a:pt x="448" y="397"/>
                                </a:cubicBezTo>
                                <a:cubicBezTo>
                                  <a:pt x="478" y="356"/>
                                  <a:pt x="446" y="392"/>
                                  <a:pt x="494" y="361"/>
                                </a:cubicBezTo>
                                <a:cubicBezTo>
                                  <a:pt x="518" y="345"/>
                                  <a:pt x="533" y="326"/>
                                  <a:pt x="562" y="316"/>
                                </a:cubicBezTo>
                                <a:cubicBezTo>
                                  <a:pt x="593" y="287"/>
                                  <a:pt x="632" y="271"/>
                                  <a:pt x="669" y="250"/>
                                </a:cubicBezTo>
                                <a:cubicBezTo>
                                  <a:pt x="708" y="227"/>
                                  <a:pt x="726" y="209"/>
                                  <a:pt x="768" y="199"/>
                                </a:cubicBezTo>
                                <a:cubicBezTo>
                                  <a:pt x="832" y="151"/>
                                  <a:pt x="764" y="195"/>
                                  <a:pt x="829" y="169"/>
                                </a:cubicBezTo>
                                <a:cubicBezTo>
                                  <a:pt x="881" y="149"/>
                                  <a:pt x="926" y="117"/>
                                  <a:pt x="981" y="103"/>
                                </a:cubicBezTo>
                                <a:cubicBezTo>
                                  <a:pt x="1090" y="0"/>
                                  <a:pt x="1283" y="39"/>
                                  <a:pt x="1414" y="103"/>
                                </a:cubicBezTo>
                                <a:cubicBezTo>
                                  <a:pt x="1442" y="130"/>
                                  <a:pt x="1479" y="143"/>
                                  <a:pt x="1505" y="169"/>
                                </a:cubicBezTo>
                                <a:cubicBezTo>
                                  <a:pt x="1534" y="197"/>
                                  <a:pt x="1518" y="188"/>
                                  <a:pt x="1551" y="199"/>
                                </a:cubicBezTo>
                                <a:cubicBezTo>
                                  <a:pt x="1578" y="216"/>
                                  <a:pt x="1609" y="226"/>
                                  <a:pt x="1635" y="243"/>
                                </a:cubicBezTo>
                                <a:cubicBezTo>
                                  <a:pt x="1642" y="247"/>
                                  <a:pt x="1649" y="254"/>
                                  <a:pt x="1657" y="257"/>
                                </a:cubicBezTo>
                                <a:cubicBezTo>
                                  <a:pt x="1674" y="264"/>
                                  <a:pt x="1693" y="267"/>
                                  <a:pt x="1711" y="272"/>
                                </a:cubicBezTo>
                                <a:cubicBezTo>
                                  <a:pt x="1763" y="323"/>
                                  <a:pt x="1706" y="275"/>
                                  <a:pt x="1756" y="301"/>
                                </a:cubicBezTo>
                                <a:cubicBezTo>
                                  <a:pt x="1772" y="310"/>
                                  <a:pt x="1785" y="323"/>
                                  <a:pt x="1802" y="331"/>
                                </a:cubicBezTo>
                                <a:cubicBezTo>
                                  <a:pt x="1812" y="335"/>
                                  <a:pt x="1822" y="341"/>
                                  <a:pt x="1832" y="345"/>
                                </a:cubicBezTo>
                                <a:cubicBezTo>
                                  <a:pt x="1864" y="377"/>
                                  <a:pt x="1896" y="406"/>
                                  <a:pt x="1931" y="434"/>
                                </a:cubicBezTo>
                                <a:cubicBezTo>
                                  <a:pt x="1940" y="441"/>
                                  <a:pt x="1945" y="450"/>
                                  <a:pt x="1954" y="456"/>
                                </a:cubicBezTo>
                                <a:cubicBezTo>
                                  <a:pt x="1970" y="466"/>
                                  <a:pt x="1990" y="470"/>
                                  <a:pt x="2007" y="478"/>
                                </a:cubicBezTo>
                                <a:cubicBezTo>
                                  <a:pt x="2026" y="530"/>
                                  <a:pt x="1998" y="469"/>
                                  <a:pt x="2045" y="515"/>
                                </a:cubicBezTo>
                                <a:cubicBezTo>
                                  <a:pt x="2051" y="520"/>
                                  <a:pt x="2049" y="530"/>
                                  <a:pt x="2053" y="537"/>
                                </a:cubicBezTo>
                                <a:cubicBezTo>
                                  <a:pt x="2075" y="573"/>
                                  <a:pt x="2106" y="604"/>
                                  <a:pt x="2129" y="640"/>
                                </a:cubicBezTo>
                                <a:cubicBezTo>
                                  <a:pt x="2135" y="649"/>
                                  <a:pt x="2139" y="660"/>
                                  <a:pt x="2144" y="669"/>
                                </a:cubicBezTo>
                                <a:cubicBezTo>
                                  <a:pt x="2149" y="677"/>
                                  <a:pt x="2155" y="684"/>
                                  <a:pt x="2160" y="691"/>
                                </a:cubicBezTo>
                                <a:cubicBezTo>
                                  <a:pt x="2170" y="723"/>
                                  <a:pt x="2181" y="742"/>
                                  <a:pt x="2205" y="765"/>
                                </a:cubicBezTo>
                                <a:cubicBezTo>
                                  <a:pt x="2218" y="790"/>
                                  <a:pt x="2227" y="815"/>
                                  <a:pt x="2243" y="838"/>
                                </a:cubicBezTo>
                                <a:cubicBezTo>
                                  <a:pt x="2269" y="918"/>
                                  <a:pt x="2228" y="798"/>
                                  <a:pt x="2266" y="883"/>
                                </a:cubicBezTo>
                                <a:cubicBezTo>
                                  <a:pt x="2270" y="892"/>
                                  <a:pt x="2268" y="904"/>
                                  <a:pt x="2274" y="912"/>
                                </a:cubicBezTo>
                                <a:cubicBezTo>
                                  <a:pt x="2281" y="925"/>
                                  <a:pt x="2323" y="968"/>
                                  <a:pt x="2334" y="978"/>
                                </a:cubicBezTo>
                                <a:cubicBezTo>
                                  <a:pt x="2350" y="1025"/>
                                  <a:pt x="2368" y="1069"/>
                                  <a:pt x="2410" y="1096"/>
                                </a:cubicBezTo>
                                <a:cubicBezTo>
                                  <a:pt x="2429" y="1149"/>
                                  <a:pt x="2419" y="1189"/>
                                  <a:pt x="2451" y="1235"/>
                                </a:cubicBezTo>
                                <a:cubicBezTo>
                                  <a:pt x="2469" y="1305"/>
                                  <a:pt x="2446" y="1258"/>
                                  <a:pt x="2470" y="1305"/>
                                </a:cubicBezTo>
                                <a:cubicBezTo>
                                  <a:pt x="2488" y="1377"/>
                                  <a:pt x="2489" y="1328"/>
                                  <a:pt x="2473" y="1468"/>
                                </a:cubicBezTo>
                                <a:cubicBezTo>
                                  <a:pt x="2470" y="1495"/>
                                  <a:pt x="2460" y="1602"/>
                                  <a:pt x="2460" y="160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70707"/>
                              </a:gs>
                              <a:gs pos="100000">
                                <a:srgbClr val="0d0d0d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4520" y="1376640"/>
                            <a:ext cx="324000" cy="242640"/>
                          </a:xfrm>
                        </wpg:grpSpPr>
                        <wps:wsp>
                          <wps:cNvSpPr/>
                          <wps:spPr>
                            <a:xfrm flipH="1" rot="2410800">
                              <a:off x="134640" y="48240"/>
                              <a:ext cx="1544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2" h="2157">
                                  <a:moveTo>
                                    <a:pt x="817" y="14"/>
                                  </a:moveTo>
                                  <a:cubicBezTo>
                                    <a:pt x="910" y="9"/>
                                    <a:pt x="814" y="0"/>
                                    <a:pt x="734" y="75"/>
                                  </a:cubicBezTo>
                                  <a:cubicBezTo>
                                    <a:pt x="715" y="108"/>
                                    <a:pt x="675" y="160"/>
                                    <a:pt x="675" y="160"/>
                                  </a:cubicBezTo>
                                  <a:cubicBezTo>
                                    <a:pt x="602" y="294"/>
                                    <a:pt x="622" y="389"/>
                                    <a:pt x="605" y="537"/>
                                  </a:cubicBezTo>
                                  <a:cubicBezTo>
                                    <a:pt x="599" y="579"/>
                                    <a:pt x="584" y="657"/>
                                    <a:pt x="577" y="699"/>
                                  </a:cubicBezTo>
                                  <a:cubicBezTo>
                                    <a:pt x="565" y="763"/>
                                    <a:pt x="544" y="785"/>
                                    <a:pt x="524" y="847"/>
                                  </a:cubicBezTo>
                                  <a:cubicBezTo>
                                    <a:pt x="512" y="882"/>
                                    <a:pt x="485" y="948"/>
                                    <a:pt x="485" y="948"/>
                                  </a:cubicBezTo>
                                  <a:cubicBezTo>
                                    <a:pt x="428" y="1047"/>
                                    <a:pt x="381" y="1146"/>
                                    <a:pt x="334" y="1249"/>
                                  </a:cubicBezTo>
                                  <a:cubicBezTo>
                                    <a:pt x="323" y="1270"/>
                                    <a:pt x="313" y="1293"/>
                                    <a:pt x="304" y="1313"/>
                                  </a:cubicBezTo>
                                  <a:cubicBezTo>
                                    <a:pt x="289" y="1346"/>
                                    <a:pt x="265" y="1415"/>
                                    <a:pt x="265" y="1415"/>
                                  </a:cubicBezTo>
                                  <a:cubicBezTo>
                                    <a:pt x="119" y="1626"/>
                                    <a:pt x="54" y="1638"/>
                                    <a:pt x="7" y="1831"/>
                                  </a:cubicBezTo>
                                  <a:cubicBezTo>
                                    <a:pt x="3" y="1848"/>
                                    <a:pt x="0" y="1897"/>
                                    <a:pt x="1" y="1914"/>
                                  </a:cubicBezTo>
                                  <a:cubicBezTo>
                                    <a:pt x="3" y="1933"/>
                                    <a:pt x="58" y="2034"/>
                                    <a:pt x="70" y="2053"/>
                                  </a:cubicBezTo>
                                  <a:cubicBezTo>
                                    <a:pt x="106" y="2075"/>
                                    <a:pt x="140" y="2100"/>
                                    <a:pt x="179" y="2115"/>
                                  </a:cubicBezTo>
                                  <a:cubicBezTo>
                                    <a:pt x="283" y="2157"/>
                                    <a:pt x="405" y="2105"/>
                                    <a:pt x="512" y="2083"/>
                                  </a:cubicBezTo>
                                  <a:cubicBezTo>
                                    <a:pt x="601" y="2041"/>
                                    <a:pt x="517" y="2077"/>
                                    <a:pt x="673" y="2017"/>
                                  </a:cubicBezTo>
                                  <a:cubicBezTo>
                                    <a:pt x="826" y="1969"/>
                                    <a:pt x="673" y="2020"/>
                                    <a:pt x="827" y="1974"/>
                                  </a:cubicBezTo>
                                  <a:cubicBezTo>
                                    <a:pt x="940" y="1948"/>
                                    <a:pt x="876" y="1967"/>
                                    <a:pt x="937" y="1942"/>
                                  </a:cubicBezTo>
                                  <a:cubicBezTo>
                                    <a:pt x="957" y="1935"/>
                                    <a:pt x="1038" y="1915"/>
                                    <a:pt x="1057" y="1912"/>
                                  </a:cubicBezTo>
                                  <a:cubicBezTo>
                                    <a:pt x="1096" y="1907"/>
                                    <a:pt x="1154" y="1910"/>
                                    <a:pt x="1192" y="1903"/>
                                  </a:cubicBezTo>
                                  <a:cubicBezTo>
                                    <a:pt x="1238" y="1894"/>
                                    <a:pt x="1261" y="1897"/>
                                    <a:pt x="1306" y="1888"/>
                                  </a:cubicBezTo>
                                  <a:cubicBezTo>
                                    <a:pt x="1453" y="1873"/>
                                    <a:pt x="1358" y="1887"/>
                                    <a:pt x="1468" y="1873"/>
                                  </a:cubicBezTo>
                                  <a:cubicBezTo>
                                    <a:pt x="1643" y="1848"/>
                                    <a:pt x="1492" y="1873"/>
                                    <a:pt x="1652" y="1859"/>
                                  </a:cubicBezTo>
                                  <a:cubicBezTo>
                                    <a:pt x="1675" y="1855"/>
                                    <a:pt x="1697" y="1846"/>
                                    <a:pt x="1720" y="1846"/>
                                  </a:cubicBezTo>
                                  <a:cubicBezTo>
                                    <a:pt x="1738" y="1846"/>
                                    <a:pt x="1754" y="1836"/>
                                    <a:pt x="1771" y="1834"/>
                                  </a:cubicBezTo>
                                  <a:cubicBezTo>
                                    <a:pt x="1791" y="1831"/>
                                    <a:pt x="1805" y="1840"/>
                                    <a:pt x="1824" y="1837"/>
                                  </a:cubicBezTo>
                                  <a:cubicBezTo>
                                    <a:pt x="1841" y="1835"/>
                                    <a:pt x="1869" y="1832"/>
                                    <a:pt x="1885" y="1834"/>
                                  </a:cubicBezTo>
                                  <a:cubicBezTo>
                                    <a:pt x="1944" y="1841"/>
                                    <a:pt x="2002" y="1831"/>
                                    <a:pt x="2062" y="1840"/>
                                  </a:cubicBezTo>
                                  <a:cubicBezTo>
                                    <a:pt x="2209" y="1843"/>
                                    <a:pt x="2137" y="1840"/>
                                    <a:pt x="2293" y="1843"/>
                                  </a:cubicBezTo>
                                  <a:cubicBezTo>
                                    <a:pt x="2383" y="1864"/>
                                    <a:pt x="2278" y="1828"/>
                                    <a:pt x="2401" y="1867"/>
                                  </a:cubicBezTo>
                                  <a:cubicBezTo>
                                    <a:pt x="2420" y="1993"/>
                                    <a:pt x="2537" y="2026"/>
                                    <a:pt x="2537" y="2026"/>
                                  </a:cubicBezTo>
                                  <a:cubicBezTo>
                                    <a:pt x="2628" y="2095"/>
                                    <a:pt x="2647" y="2073"/>
                                    <a:pt x="2735" y="2116"/>
                                  </a:cubicBezTo>
                                  <a:cubicBezTo>
                                    <a:pt x="2777" y="2108"/>
                                    <a:pt x="2817" y="2147"/>
                                    <a:pt x="2857" y="2135"/>
                                  </a:cubicBezTo>
                                  <a:cubicBezTo>
                                    <a:pt x="2933" y="2121"/>
                                    <a:pt x="2895" y="2100"/>
                                    <a:pt x="2931" y="2115"/>
                                  </a:cubicBezTo>
                                  <a:cubicBezTo>
                                    <a:pt x="3075" y="1982"/>
                                    <a:pt x="2952" y="2106"/>
                                    <a:pt x="3062" y="1993"/>
                                  </a:cubicBezTo>
                                  <a:cubicBezTo>
                                    <a:pt x="3082" y="1910"/>
                                    <a:pt x="3086" y="1963"/>
                                    <a:pt x="3082" y="1917"/>
                                  </a:cubicBezTo>
                                  <a:cubicBezTo>
                                    <a:pt x="3074" y="1796"/>
                                    <a:pt x="3122" y="1883"/>
                                    <a:pt x="3066" y="1733"/>
                                  </a:cubicBezTo>
                                  <a:cubicBezTo>
                                    <a:pt x="3054" y="1703"/>
                                    <a:pt x="3013" y="1649"/>
                                    <a:pt x="3013" y="1649"/>
                                  </a:cubicBezTo>
                                  <a:cubicBezTo>
                                    <a:pt x="2872" y="1559"/>
                                    <a:pt x="2720" y="1513"/>
                                    <a:pt x="2532" y="1550"/>
                                  </a:cubicBezTo>
                                  <a:cubicBezTo>
                                    <a:pt x="2121" y="1231"/>
                                    <a:pt x="1874" y="1049"/>
                                    <a:pt x="1513" y="669"/>
                                  </a:cubicBezTo>
                                  <a:cubicBezTo>
                                    <a:pt x="1475" y="637"/>
                                    <a:pt x="1270" y="403"/>
                                    <a:pt x="1252" y="374"/>
                                  </a:cubicBezTo>
                                  <a:cubicBezTo>
                                    <a:pt x="1205" y="299"/>
                                    <a:pt x="1174" y="215"/>
                                    <a:pt x="1120" y="142"/>
                                  </a:cubicBezTo>
                                  <a:cubicBezTo>
                                    <a:pt x="1054" y="98"/>
                                    <a:pt x="997" y="42"/>
                                    <a:pt x="924" y="15"/>
                                  </a:cubicBezTo>
                                  <a:cubicBezTo>
                                    <a:pt x="821" y="0"/>
                                    <a:pt x="727" y="76"/>
                                    <a:pt x="817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b0f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61800">
                              <a:off x="5400" y="5040"/>
                              <a:ext cx="1544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2" h="2157">
                                  <a:moveTo>
                                    <a:pt x="817" y="14"/>
                                  </a:moveTo>
                                  <a:cubicBezTo>
                                    <a:pt x="910" y="9"/>
                                    <a:pt x="814" y="0"/>
                                    <a:pt x="734" y="75"/>
                                  </a:cubicBezTo>
                                  <a:cubicBezTo>
                                    <a:pt x="715" y="108"/>
                                    <a:pt x="675" y="160"/>
                                    <a:pt x="675" y="160"/>
                                  </a:cubicBezTo>
                                  <a:cubicBezTo>
                                    <a:pt x="602" y="294"/>
                                    <a:pt x="622" y="389"/>
                                    <a:pt x="605" y="537"/>
                                  </a:cubicBezTo>
                                  <a:cubicBezTo>
                                    <a:pt x="599" y="579"/>
                                    <a:pt x="584" y="657"/>
                                    <a:pt x="577" y="699"/>
                                  </a:cubicBezTo>
                                  <a:cubicBezTo>
                                    <a:pt x="565" y="763"/>
                                    <a:pt x="544" y="785"/>
                                    <a:pt x="524" y="847"/>
                                  </a:cubicBezTo>
                                  <a:cubicBezTo>
                                    <a:pt x="512" y="882"/>
                                    <a:pt x="485" y="948"/>
                                    <a:pt x="485" y="948"/>
                                  </a:cubicBezTo>
                                  <a:cubicBezTo>
                                    <a:pt x="428" y="1047"/>
                                    <a:pt x="381" y="1146"/>
                                    <a:pt x="334" y="1249"/>
                                  </a:cubicBezTo>
                                  <a:cubicBezTo>
                                    <a:pt x="323" y="1270"/>
                                    <a:pt x="313" y="1293"/>
                                    <a:pt x="304" y="1313"/>
                                  </a:cubicBezTo>
                                  <a:cubicBezTo>
                                    <a:pt x="289" y="1346"/>
                                    <a:pt x="265" y="1415"/>
                                    <a:pt x="265" y="1415"/>
                                  </a:cubicBezTo>
                                  <a:cubicBezTo>
                                    <a:pt x="119" y="1626"/>
                                    <a:pt x="54" y="1638"/>
                                    <a:pt x="7" y="1831"/>
                                  </a:cubicBezTo>
                                  <a:cubicBezTo>
                                    <a:pt x="3" y="1848"/>
                                    <a:pt x="0" y="1897"/>
                                    <a:pt x="1" y="1914"/>
                                  </a:cubicBezTo>
                                  <a:cubicBezTo>
                                    <a:pt x="3" y="1933"/>
                                    <a:pt x="58" y="2034"/>
                                    <a:pt x="70" y="2053"/>
                                  </a:cubicBezTo>
                                  <a:cubicBezTo>
                                    <a:pt x="106" y="2075"/>
                                    <a:pt x="140" y="2100"/>
                                    <a:pt x="179" y="2115"/>
                                  </a:cubicBezTo>
                                  <a:cubicBezTo>
                                    <a:pt x="283" y="2157"/>
                                    <a:pt x="405" y="2105"/>
                                    <a:pt x="512" y="2083"/>
                                  </a:cubicBezTo>
                                  <a:cubicBezTo>
                                    <a:pt x="601" y="2041"/>
                                    <a:pt x="517" y="2077"/>
                                    <a:pt x="673" y="2017"/>
                                  </a:cubicBezTo>
                                  <a:cubicBezTo>
                                    <a:pt x="826" y="1969"/>
                                    <a:pt x="673" y="2020"/>
                                    <a:pt x="827" y="1974"/>
                                  </a:cubicBezTo>
                                  <a:cubicBezTo>
                                    <a:pt x="940" y="1948"/>
                                    <a:pt x="876" y="1967"/>
                                    <a:pt x="937" y="1942"/>
                                  </a:cubicBezTo>
                                  <a:cubicBezTo>
                                    <a:pt x="957" y="1935"/>
                                    <a:pt x="1038" y="1915"/>
                                    <a:pt x="1057" y="1912"/>
                                  </a:cubicBezTo>
                                  <a:cubicBezTo>
                                    <a:pt x="1096" y="1907"/>
                                    <a:pt x="1154" y="1910"/>
                                    <a:pt x="1192" y="1903"/>
                                  </a:cubicBezTo>
                                  <a:cubicBezTo>
                                    <a:pt x="1238" y="1894"/>
                                    <a:pt x="1261" y="1897"/>
                                    <a:pt x="1306" y="1888"/>
                                  </a:cubicBezTo>
                                  <a:cubicBezTo>
                                    <a:pt x="1453" y="1873"/>
                                    <a:pt x="1358" y="1887"/>
                                    <a:pt x="1468" y="1873"/>
                                  </a:cubicBezTo>
                                  <a:cubicBezTo>
                                    <a:pt x="1643" y="1848"/>
                                    <a:pt x="1492" y="1873"/>
                                    <a:pt x="1652" y="1859"/>
                                  </a:cubicBezTo>
                                  <a:cubicBezTo>
                                    <a:pt x="1675" y="1855"/>
                                    <a:pt x="1697" y="1846"/>
                                    <a:pt x="1720" y="1846"/>
                                  </a:cubicBezTo>
                                  <a:cubicBezTo>
                                    <a:pt x="1738" y="1846"/>
                                    <a:pt x="1754" y="1836"/>
                                    <a:pt x="1771" y="1834"/>
                                  </a:cubicBezTo>
                                  <a:cubicBezTo>
                                    <a:pt x="1791" y="1831"/>
                                    <a:pt x="1805" y="1840"/>
                                    <a:pt x="1824" y="1837"/>
                                  </a:cubicBezTo>
                                  <a:cubicBezTo>
                                    <a:pt x="1841" y="1835"/>
                                    <a:pt x="1869" y="1832"/>
                                    <a:pt x="1885" y="1834"/>
                                  </a:cubicBezTo>
                                  <a:cubicBezTo>
                                    <a:pt x="1944" y="1841"/>
                                    <a:pt x="2002" y="1831"/>
                                    <a:pt x="2062" y="1840"/>
                                  </a:cubicBezTo>
                                  <a:cubicBezTo>
                                    <a:pt x="2209" y="1843"/>
                                    <a:pt x="2137" y="1840"/>
                                    <a:pt x="2293" y="1843"/>
                                  </a:cubicBezTo>
                                  <a:cubicBezTo>
                                    <a:pt x="2383" y="1864"/>
                                    <a:pt x="2278" y="1828"/>
                                    <a:pt x="2401" y="1867"/>
                                  </a:cubicBezTo>
                                  <a:cubicBezTo>
                                    <a:pt x="2420" y="1993"/>
                                    <a:pt x="2537" y="2026"/>
                                    <a:pt x="2537" y="2026"/>
                                  </a:cubicBezTo>
                                  <a:cubicBezTo>
                                    <a:pt x="2628" y="2095"/>
                                    <a:pt x="2647" y="2073"/>
                                    <a:pt x="2735" y="2116"/>
                                  </a:cubicBezTo>
                                  <a:cubicBezTo>
                                    <a:pt x="2777" y="2108"/>
                                    <a:pt x="2817" y="2147"/>
                                    <a:pt x="2857" y="2135"/>
                                  </a:cubicBezTo>
                                  <a:cubicBezTo>
                                    <a:pt x="2933" y="2121"/>
                                    <a:pt x="2895" y="2100"/>
                                    <a:pt x="2931" y="2115"/>
                                  </a:cubicBezTo>
                                  <a:cubicBezTo>
                                    <a:pt x="3075" y="1982"/>
                                    <a:pt x="2952" y="2106"/>
                                    <a:pt x="3062" y="1993"/>
                                  </a:cubicBezTo>
                                  <a:cubicBezTo>
                                    <a:pt x="3082" y="1910"/>
                                    <a:pt x="3086" y="1963"/>
                                    <a:pt x="3082" y="1917"/>
                                  </a:cubicBezTo>
                                  <a:cubicBezTo>
                                    <a:pt x="3074" y="1796"/>
                                    <a:pt x="3122" y="1883"/>
                                    <a:pt x="3066" y="1733"/>
                                  </a:cubicBezTo>
                                  <a:cubicBezTo>
                                    <a:pt x="3054" y="1703"/>
                                    <a:pt x="3013" y="1649"/>
                                    <a:pt x="3013" y="1649"/>
                                  </a:cubicBezTo>
                                  <a:cubicBezTo>
                                    <a:pt x="2872" y="1559"/>
                                    <a:pt x="2720" y="1513"/>
                                    <a:pt x="2532" y="1550"/>
                                  </a:cubicBezTo>
                                  <a:cubicBezTo>
                                    <a:pt x="2121" y="1231"/>
                                    <a:pt x="1874" y="1049"/>
                                    <a:pt x="1513" y="669"/>
                                  </a:cubicBezTo>
                                  <a:cubicBezTo>
                                    <a:pt x="1475" y="637"/>
                                    <a:pt x="1270" y="403"/>
                                    <a:pt x="1252" y="374"/>
                                  </a:cubicBezTo>
                                  <a:cubicBezTo>
                                    <a:pt x="1205" y="299"/>
                                    <a:pt x="1174" y="215"/>
                                    <a:pt x="1120" y="142"/>
                                  </a:cubicBezTo>
                                  <a:cubicBezTo>
                                    <a:pt x="1054" y="98"/>
                                    <a:pt x="997" y="42"/>
                                    <a:pt x="924" y="15"/>
                                  </a:cubicBezTo>
                                  <a:cubicBezTo>
                                    <a:pt x="821" y="0"/>
                                    <a:pt x="727" y="76"/>
                                    <a:pt x="817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b0f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84120" y="149868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">
                                <a:moveTo>
                                  <a:pt x="0" y="0"/>
                                </a:moveTo>
                                <a:cubicBezTo>
                                  <a:pt x="0" y="21"/>
                                  <a:pt x="0" y="43"/>
                                  <a:pt x="0" y="6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3pt;margin-top:609.05pt;width:123.35pt;height:143.5pt" coordorigin="6226,12181" coordsize="2467,2870">
                <v:oval id="shape_0" fillcolor="black" stroked="t" o:allowincell="f" style="position:absolute;left:7623;top:12417;width:306;height:247;mso-wrap-style:none;v-text-anchor:middle;rotation:23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6235;top:12665;width:246;height:365;flip:x;mso-wrap-style:none;v-text-anchor:middle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cc6600" stroked="t" o:allowincell="f" style="position:absolute;left:7877;top:13176;width:289;height:368;mso-wrap-style:none;v-text-anchor:middle;rotation:58">
                  <v:fill o:detectmouseclick="t" type="solid" color2="#3399ff"/>
                  <v:stroke color="black" weight="19080" joinstyle="round" endcap="flat"/>
                  <w10:wrap type="none"/>
                </v:shape>
                <v:oval id="shape_0" fillcolor="black" stroked="t" o:allowincell="f" style="position:absolute;left:8338;top:12701;width:283;height:196;mso-wrap-style:none;v-text-anchor:middle;rotation:356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85;top:12553;width:288;height:196;mso-wrap-style:none;v-text-anchor:middle;rotation:341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2748,2728" path="m1497,41c1555,68,1512,0,1551,51c1556,61,1561,60,1577,66c1593,72,1621,77,1647,90c1680,111,1705,119,1736,146c1737,146,1792,197,1794,198c1832,210,1850,219,1886,243c1912,295,1871,215,1921,281c1927,290,1975,296,1982,303c1988,309,2016,307,2023,310c2043,347,2042,308,2071,334c2090,371,2140,376,2164,407c2170,416,2170,426,2176,435c2185,446,2192,439,2201,449c2213,491,2258,479,2286,506c2291,516,2294,527,2300,535c2309,547,2322,552,2329,564c2334,572,2333,584,2336,593c2342,604,2351,612,2359,622c2375,689,2352,608,2387,679c2392,688,2392,698,2394,708c2399,721,2417,735,2409,746c2402,756,2394,727,2387,718c2437,651,2397,702,2394,718c2392,738,2408,754,2417,766c2419,775,2420,785,2424,794c2428,805,2435,813,2439,823c2451,867,2451,935,2468,977c2490,1027,2519,1074,2533,1130c2545,1172,2559,1199,2577,1236c2598,1280,2592,1294,2621,1332c2638,1402,2613,1317,2650,1389c2654,1398,2653,1410,2657,1418c2663,1430,2672,1438,2679,1448c2685,1470,2686,1494,2694,1514c2702,1535,2723,1572,2723,1572c2728,1599,2743,1622,2744,1649c2748,1737,2741,1924,2701,2004c2688,2059,2704,2008,2672,2062c2661,2080,2653,2100,2643,2119c2629,2147,2582,2174,2555,2187c2525,2226,2507,2222,2468,2234c2444,2250,2421,2262,2394,2273c2361,2302,2386,2285,2344,2302c2329,2308,2300,2321,2300,2321c2241,2372,2178,2408,2110,2436c2046,2491,1960,2542,1885,2561c1820,2595,1745,2599,1680,2638c1652,2654,1626,2681,1593,2686c1475,2702,1355,2703,1235,2714c1144,2709,977,2728,864,2676c798,2611,713,2572,638,2523c611,2505,606,2490,565,2465c495,2382,579,2480,529,2427c522,2419,521,2406,514,2398c506,2386,495,2378,485,2369c471,2356,459,2340,459,2340c396,2262,453,2339,408,2280c350,2203,414,2289,357,2220c331,2168,336,2196,288,2136c246,2094,265,2082,220,2052c203,2018,190,1979,161,1966c142,1931,128,1917,105,1887c103,1858,69,1806,62,1779c56,1751,41,1721,41,1721c29,1712,23,1693,18,1680c13,1667,14,1662,12,1644c8,1631,5,1586,4,1572c0,1492,8,1459,19,1380c22,1357,37,1323,37,1323c47,1282,67,1277,84,1241c105,1197,133,1141,154,1097c174,1053,173,1035,208,1020c234,985,231,952,259,919c325,843,278,879,333,843c337,830,340,816,347,804c360,783,391,746,391,746c406,682,384,756,427,689c431,681,430,669,434,660c450,630,462,627,485,612c521,542,596,518,650,470c670,429,690,434,720,407c750,381,732,397,761,365c770,356,786,341,796,334c819,316,847,325,869,306c911,270,911,300,981,254c991,248,1048,226,1048,226c1075,189,1082,188,1121,177c1198,111,1221,115,1303,69c1337,50,1367,54,1405,44c1473,27,1454,44,1497,41xe" fillcolor="#cc6600" stroked="t" o:allowincell="f" style="position:absolute;left:6226;top:12202;width:1830;height:1757;mso-wrap-style:none;v-text-anchor:middle">
                  <v:fill o:detectmouseclick="t" color2="#793c00"/>
                  <v:stroke color="black" weight="19080" joinstyle="round" endcap="flat"/>
                  <w10:wrap type="none"/>
                </v:shape>
                <v:oval id="shape_0" fillcolor="#993300" stroked="t" o:allowincell="f" style="position:absolute;left:6718;top:12832;width:133;height:172;flip:x;mso-wrap-style:none;v-text-anchor:middle">
                  <v:fill o:detectmouseclick="t" color2="#5b1e00"/>
                  <v:stroke color="black" weight="19080" joinstyle="miter" endcap="flat"/>
                  <w10:wrap type="none"/>
                </v:oval>
                <v:oval id="shape_0" fillcolor="#993300" stroked="t" o:allowincell="f" style="position:absolute;left:7363;top:13036;width:133;height:172;flip:x;mso-wrap-style:none;v-text-anchor:middle">
                  <v:fill o:detectmouseclick="t" color2="#5b1e00"/>
                  <v:stroke color="black" weight="1908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6853;top:13176;width:286;height:12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6721;top:12909;width:46;height:54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6492;top:13444;width:952;height:202;mso-wrap-style:none;v-text-anchor:middle;rotation:16">
                  <v:fill o:detectmouseclick="t" type="solid" color2="black"/>
                  <v:stroke color="black" weight="19080" joinstyle="round" endcap="flat"/>
                  <w10:wrap type="none"/>
                </v:shape>
                <v:oval id="shape_0" fillcolor="black" stroked="t" o:allowincell="f" style="position:absolute;left:7364;top:13112;width:46;height:54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31,57" path="m0,25c52,0,106,4,131,57e" stroked="t" o:allowincell="f" style="position:absolute;left:8056;top:13277;width:86;height: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8,135" path="m128,135c106,55,52,0,0,87e" stroked="t" o:allowincell="f" style="position:absolute;left:6321;top:12697;width:84;height:8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8385;top:12870;width:263;height:162;mso-wrap-style:none;v-text-anchor:middle;rotation:1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392;top:13020;width:297;height:164;mso-wrap-style:none;v-text-anchor:middle;rotation:3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39;top:14202;width:188;height:104;mso-wrap-style:none;v-text-anchor:middle;rotation:23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17;top:14312;width:176;height:100;mso-wrap-style:none;v-text-anchor:middle;rotation:3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06;top:14423;width:146;height:90;flip:xy;mso-wrap-style:none;v-text-anchor:middle;rotation:3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989;top:12307;width:278;height:240;mso-wrap-style:none;v-text-anchor:middle;rotation:30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762;top:12281;width:318;height:270;flip:xy;mso-wrap-style:none;v-text-anchor:middle;rotation:1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144;top:12417;width:288;height:196;mso-wrap-style:none;v-text-anchor:middle;rotation:323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822,1403" path="m606,50c417,0,335,75,205,133c185,137,164,161,146,172c111,194,53,254,53,254c13,381,0,450,77,612c216,745,69,619,183,712c305,828,244,784,289,839c324,917,333,994,361,1074c368,1095,359,1119,362,1142c371,1222,386,1331,346,1403c418,1392,432,1329,467,1268c511,1168,510,1211,543,1132c581,1040,622,962,650,856c695,717,621,904,678,767c685,750,699,711,704,694c721,641,754,589,776,538c783,518,791,499,795,478c801,443,807,370,807,370c783,272,822,311,767,178c717,106,739,178,678,89c665,73,606,50,606,50xe" fillcolor="black" stroked="t" o:allowincell="f" style="position:absolute;left:8176;top:14576;width:195;height:473;flip:x;mso-wrap-style:none;v-text-anchor:middle;rotation:18">
                  <v:fill o:detectmouseclick="t" type="solid" color2="whit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8397;top:13161;width:294;height:164;mso-wrap-style:none;v-text-anchor:middle;rotation:21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382;top:13299;width:311;height:162;mso-wrap-style:none;v-text-anchor:middle;rotation:22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356;top:13439;width:294;height:164;mso-wrap-style:none;v-text-anchor:middle;rotation:26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313;top:13609;width:304;height:160;mso-wrap-style:none;v-text-anchor:middle;rotation:31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86;top:13762;width:277;height:155;mso-wrap-style:none;v-text-anchor:middle;rotation:22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52;top:13925;width:264;height:133;flip:xy;mso-wrap-style:none;v-text-anchor:middle;rotation:2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53;top:14076;width:215;height:114;mso-wrap-style:none;v-text-anchor:middle;rotation:19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#00b0f0" stroked="t" o:allowincell="f" style="position:absolute;left:7593;top:12453;width:376;height:167;flip:x;mso-wrap-style:none;v-text-anchor:middle;rotation:316">
                  <v:fill o:detectmouseclick="t" type="solid" color2="#ff4f0f"/>
                  <v:stroke color="black" weight="19080" joinstyle="miter" endcap="flat"/>
                  <w10:wrap type="none"/>
                </v:oval>
                <v:shape id="shape_0" coordsize="2489,1602" path="m2460,1602c2404,1600,2382,1544,2327,1537c2317,1536,2313,1526,2304,1523c2285,1516,2243,1508,2243,1508c2192,1483,2149,1448,2091,1435c2052,1409,2011,1401,1969,1383c1922,1362,1884,1337,1840,1309c1833,1305,1824,1305,1817,1302c1807,1298,1796,1294,1787,1287c1741,1256,1696,1201,1642,1184c1611,1138,1595,1171,1559,1126c1551,1116,1545,1105,1536,1096c1527,1087,1514,1083,1505,1074c1493,1060,1490,1040,1475,1030c1442,1009,1422,983,1384,971c1351,950,1331,924,1292,912c1269,895,1241,876,1224,853c1219,846,1216,837,1209,831c1203,827,1194,826,1186,824c1176,794,1152,784,1133,758c1127,751,1122,743,1117,735c1112,726,1109,715,1102,706c1096,698,1086,692,1080,684c1047,643,1037,609,1026,559c1019,478,1029,394,981,324c960,248,989,358,965,236c960,205,938,179,920,155c962,113,935,133,935,155c935,162,940,169,942,176c940,189,935,201,935,213c935,221,942,228,942,236c942,333,877,413,798,464c780,489,763,505,737,522c698,580,748,512,699,559c659,599,696,582,654,596c622,637,579,661,532,684c497,719,540,681,494,706c464,723,444,740,410,750c392,762,377,779,357,787c337,795,315,793,296,802c252,823,206,824,160,838c109,834,90,857,42,842c32,839,22,801,37,794c0,783,46,767,61,758c77,734,96,714,114,691c160,633,124,660,167,633c188,601,223,579,251,552c258,545,263,533,273,530c281,528,289,526,296,522c312,513,342,493,342,493c347,483,349,471,357,464c369,452,390,453,402,441c459,387,395,432,448,397c478,356,446,392,494,361c518,345,533,326,562,316c593,287,632,271,669,250c708,227,726,209,768,199c832,151,764,195,829,169c881,149,926,117,981,103c1090,0,1283,39,1414,103c1442,130,1479,143,1505,169c1534,197,1518,188,1551,199c1578,216,1609,226,1635,243c1642,247,1649,254,1657,257c1674,264,1693,267,1711,272c1763,323,1706,275,1756,301c1772,310,1785,323,1802,331c1812,335,1822,341,1832,345c1864,377,1896,406,1931,434c1940,441,1945,450,1954,456c1970,466,1990,470,2007,478c2026,530,1998,469,2045,515c2051,520,2049,530,2053,537c2075,573,2106,604,2129,640c2135,649,2139,660,2144,669c2149,677,2155,684,2160,691c2170,723,2181,742,2205,765c2218,790,2227,815,2243,838c2269,918,2228,798,2266,883c2270,892,2268,904,2274,912c2281,925,2323,968,2334,978c2350,1025,2368,1069,2410,1096c2429,1149,2419,1189,2451,1235c2469,1305,2446,1258,2470,1305c2488,1377,2489,1328,2473,1468c2470,1495,2460,1602,2460,1602xe" fillcolor="#0d0d0d" stroked="t" o:allowincell="f" style="position:absolute;left:6401;top:12181;width:1657;height:1031;mso-wrap-style:none;v-text-anchor:middle">
                  <v:fill o:detectmouseclick="t" color2="#070707"/>
                  <v:stroke color="black" weight="19080" joinstyle="round" endcap="flat"/>
                  <w10:wrap type="none"/>
                </v:shape>
                <v:group id="shape_0" style="position:absolute;left:8053;top:14357;width:447;height:326">
                  <v:shape id="shape_0" coordsize="3122,2157" path="m817,14c910,9,814,0,734,75c715,108,675,160,675,160c602,294,622,389,605,537c599,579,584,657,577,699c565,763,544,785,524,847c512,882,485,948,485,948c428,1047,381,1146,334,1249c323,1270,313,1293,304,1313c289,1346,265,1415,265,1415c119,1626,54,1638,7,1831c3,1848,0,1897,1,1914c3,1933,58,2034,70,2053c106,2075,140,2100,179,2115c283,2157,405,2105,512,2083c601,2041,517,2077,673,2017c826,1969,673,2020,827,1974c940,1948,876,1967,937,1942c957,1935,1038,1915,1057,1912c1096,1907,1154,1910,1192,1903c1238,1894,1261,1897,1306,1888c1453,1873,1358,1887,1468,1873c1643,1848,1492,1873,1652,1859c1675,1855,1697,1846,1720,1846c1738,1846,1754,1836,1771,1834c1791,1831,1805,1840,1824,1837c1841,1835,1869,1832,1885,1834c1944,1841,2002,1831,2062,1840c2209,1843,2137,1840,2293,1843c2383,1864,2278,1828,2401,1867c2420,1993,2537,2026,2537,2026c2628,2095,2647,2073,2735,2116c2777,2108,2817,2147,2857,2135c2933,2121,2895,2100,2931,2115c3075,1982,2952,2106,3062,1993c3082,1910,3086,1963,3082,1917c3074,1796,3122,1883,3066,1733c3054,1703,3013,1649,3013,1649c2872,1559,2720,1513,2532,1550c2121,1231,1874,1049,1513,669c1475,637,1270,403,1252,374c1205,299,1174,215,1120,142c1054,98,997,42,924,15c821,0,727,76,817,14xe" fillcolor="#00b0f0" stroked="t" o:allowincell="f" style="position:absolute;left:8256;top:14424;width:242;height:257;flip:x;mso-wrap-style:none;v-text-anchor:middle;rotation:320">
                    <v:fill o:detectmouseclick="t" type="solid" color2="#ff4f0f"/>
                    <v:stroke color="black" weight="19080" joinstyle="round" endcap="flat"/>
                    <w10:wrap type="none"/>
                  </v:shape>
                  <v:shape id="shape_0" coordsize="3122,2157" path="m817,14c910,9,814,0,734,75c715,108,675,160,675,160c602,294,622,389,605,537c599,579,584,657,577,699c565,763,544,785,524,847c512,882,485,948,485,948c428,1047,381,1146,334,1249c323,1270,313,1293,304,1313c289,1346,265,1415,265,1415c119,1626,54,1638,7,1831c3,1848,0,1897,1,1914c3,1933,58,2034,70,2053c106,2075,140,2100,179,2115c283,2157,405,2105,512,2083c601,2041,517,2077,673,2017c826,1969,673,2020,827,1974c940,1948,876,1967,937,1942c957,1935,1038,1915,1057,1912c1096,1907,1154,1910,1192,1903c1238,1894,1261,1897,1306,1888c1453,1873,1358,1887,1468,1873c1643,1848,1492,1873,1652,1859c1675,1855,1697,1846,1720,1846c1738,1846,1754,1836,1771,1834c1791,1831,1805,1840,1824,1837c1841,1835,1869,1832,1885,1834c1944,1841,2002,1831,2062,1840c2209,1843,2137,1840,2293,1843c2383,1864,2278,1828,2401,1867c2420,1993,2537,2026,2537,2026c2628,2095,2647,2073,2735,2116c2777,2108,2817,2147,2857,2135c2933,2121,2895,2100,2931,2115c3075,1982,2952,2106,3062,1993c3082,1910,3086,1963,3082,1917c3074,1796,3122,1883,3066,1733c3054,1703,3013,1649,3013,1649c2872,1559,2720,1513,2532,1550c2121,1231,1874,1049,1513,669c1475,637,1270,403,1252,374c1205,299,1174,215,1120,142c1054,98,997,42,924,15c821,0,727,76,817,14xe" fillcolor="#00b0f0" stroked="t" o:allowincell="f" style="position:absolute;left:8052;top:14357;width:242;height:257;mso-wrap-style:none;v-text-anchor:middle;rotation:356">
                    <v:fill o:detectmouseclick="t" type="solid" color2="#ff4f0f"/>
                    <v:stroke color="black" weight="19080" joinstyle="round" endcap="flat"/>
                    <w10:wrap type="none"/>
                  </v:shape>
                </v:group>
                <v:shape id="shape_0" coordsize="1,64" path="m0,0c0,21,0,43,0,64e" stroked="t" o:allowincell="f" style="position:absolute;left:8248;top:14541;width:0;height:4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78105" distR="90805" simplePos="0" locked="0" layoutInCell="0" allowOverlap="1" relativeHeight="12">
                <wp:simplePos x="0" y="0"/>
                <wp:positionH relativeFrom="column">
                  <wp:posOffset>1768475</wp:posOffset>
                </wp:positionH>
                <wp:positionV relativeFrom="paragraph">
                  <wp:posOffset>7057390</wp:posOffset>
                </wp:positionV>
                <wp:extent cx="1397000" cy="1274445"/>
                <wp:effectExtent l="0" t="9525" r="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160" cy="1274400"/>
                          <a:chOff x="0" y="0"/>
                          <a:chExt cx="1397160" cy="1274400"/>
                        </a:xfrm>
                      </wpg:grpSpPr>
                      <wps:wsp>
                        <wps:cNvSpPr/>
                        <wps:spPr>
                          <a:xfrm rot="653400">
                            <a:off x="1198080" y="416160"/>
                            <a:ext cx="1753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376200">
                            <a:off x="62280" y="657720"/>
                            <a:ext cx="212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93240"/>
                            <a:ext cx="1179360" cy="11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3" h="2659">
                                <a:moveTo>
                                  <a:pt x="1668" y="15"/>
                                </a:moveTo>
                                <a:cubicBezTo>
                                  <a:pt x="1720" y="51"/>
                                  <a:pt x="1672" y="32"/>
                                  <a:pt x="1732" y="36"/>
                                </a:cubicBezTo>
                                <a:cubicBezTo>
                                  <a:pt x="1736" y="46"/>
                                  <a:pt x="1748" y="36"/>
                                  <a:pt x="1761" y="41"/>
                                </a:cubicBezTo>
                                <a:cubicBezTo>
                                  <a:pt x="1774" y="45"/>
                                  <a:pt x="1785" y="51"/>
                                  <a:pt x="1813" y="61"/>
                                </a:cubicBezTo>
                                <a:cubicBezTo>
                                  <a:pt x="1842" y="88"/>
                                  <a:pt x="1901" y="76"/>
                                  <a:pt x="1927" y="107"/>
                                </a:cubicBezTo>
                                <a:cubicBezTo>
                                  <a:pt x="1928" y="108"/>
                                  <a:pt x="1974" y="169"/>
                                  <a:pt x="1976" y="170"/>
                                </a:cubicBezTo>
                                <a:cubicBezTo>
                                  <a:pt x="2013" y="188"/>
                                  <a:pt x="2029" y="199"/>
                                  <a:pt x="2060" y="229"/>
                                </a:cubicBezTo>
                                <a:cubicBezTo>
                                  <a:pt x="2078" y="286"/>
                                  <a:pt x="2050" y="199"/>
                                  <a:pt x="2090" y="273"/>
                                </a:cubicBezTo>
                                <a:cubicBezTo>
                                  <a:pt x="2094" y="283"/>
                                  <a:pt x="2140" y="297"/>
                                  <a:pt x="2146" y="305"/>
                                </a:cubicBezTo>
                                <a:cubicBezTo>
                                  <a:pt x="2151" y="312"/>
                                  <a:pt x="2179" y="314"/>
                                  <a:pt x="2186" y="319"/>
                                </a:cubicBezTo>
                                <a:cubicBezTo>
                                  <a:pt x="2200" y="359"/>
                                  <a:pt x="2204" y="319"/>
                                  <a:pt x="2230" y="350"/>
                                </a:cubicBezTo>
                                <a:cubicBezTo>
                                  <a:pt x="2243" y="390"/>
                                  <a:pt x="2292" y="403"/>
                                  <a:pt x="2311" y="439"/>
                                </a:cubicBezTo>
                                <a:cubicBezTo>
                                  <a:pt x="2315" y="448"/>
                                  <a:pt x="2314" y="458"/>
                                  <a:pt x="2319" y="468"/>
                                </a:cubicBezTo>
                                <a:cubicBezTo>
                                  <a:pt x="2326" y="482"/>
                                  <a:pt x="2334" y="475"/>
                                  <a:pt x="2342" y="485"/>
                                </a:cubicBezTo>
                                <a:cubicBezTo>
                                  <a:pt x="2347" y="531"/>
                                  <a:pt x="2393" y="526"/>
                                  <a:pt x="2417" y="557"/>
                                </a:cubicBezTo>
                                <a:cubicBezTo>
                                  <a:pt x="2419" y="568"/>
                                  <a:pt x="2421" y="579"/>
                                  <a:pt x="2426" y="589"/>
                                </a:cubicBezTo>
                                <a:cubicBezTo>
                                  <a:pt x="2433" y="602"/>
                                  <a:pt x="2445" y="610"/>
                                  <a:pt x="2450" y="623"/>
                                </a:cubicBezTo>
                                <a:cubicBezTo>
                                  <a:pt x="2455" y="631"/>
                                  <a:pt x="2451" y="643"/>
                                  <a:pt x="2453" y="652"/>
                                </a:cubicBezTo>
                                <a:cubicBezTo>
                                  <a:pt x="2458" y="666"/>
                                  <a:pt x="2465" y="675"/>
                                  <a:pt x="2471" y="686"/>
                                </a:cubicBezTo>
                                <a:cubicBezTo>
                                  <a:pt x="2476" y="756"/>
                                  <a:pt x="2466" y="670"/>
                                  <a:pt x="2491" y="748"/>
                                </a:cubicBezTo>
                                <a:cubicBezTo>
                                  <a:pt x="2494" y="758"/>
                                  <a:pt x="2493" y="769"/>
                                  <a:pt x="2494" y="778"/>
                                </a:cubicBezTo>
                                <a:cubicBezTo>
                                  <a:pt x="2497" y="792"/>
                                  <a:pt x="2511" y="809"/>
                                  <a:pt x="2503" y="819"/>
                                </a:cubicBezTo>
                                <a:cubicBezTo>
                                  <a:pt x="2495" y="828"/>
                                  <a:pt x="2491" y="798"/>
                                  <a:pt x="2485" y="788"/>
                                </a:cubicBezTo>
                                <a:cubicBezTo>
                                  <a:pt x="2544" y="727"/>
                                  <a:pt x="2497" y="772"/>
                                  <a:pt x="2492" y="789"/>
                                </a:cubicBezTo>
                                <a:cubicBezTo>
                                  <a:pt x="2487" y="808"/>
                                  <a:pt x="2500" y="828"/>
                                  <a:pt x="2507" y="841"/>
                                </a:cubicBezTo>
                                <a:cubicBezTo>
                                  <a:pt x="2508" y="850"/>
                                  <a:pt x="2508" y="860"/>
                                  <a:pt x="2510" y="871"/>
                                </a:cubicBezTo>
                                <a:cubicBezTo>
                                  <a:pt x="2512" y="882"/>
                                  <a:pt x="2518" y="891"/>
                                  <a:pt x="2520" y="902"/>
                                </a:cubicBezTo>
                                <a:cubicBezTo>
                                  <a:pt x="2525" y="948"/>
                                  <a:pt x="2516" y="1018"/>
                                  <a:pt x="2526" y="1062"/>
                                </a:cubicBezTo>
                                <a:cubicBezTo>
                                  <a:pt x="2540" y="1116"/>
                                  <a:pt x="2561" y="1168"/>
                                  <a:pt x="2568" y="1227"/>
                                </a:cubicBezTo>
                                <a:cubicBezTo>
                                  <a:pt x="2573" y="1271"/>
                                  <a:pt x="2583" y="1301"/>
                                  <a:pt x="2596" y="1341"/>
                                </a:cubicBezTo>
                                <a:cubicBezTo>
                                  <a:pt x="2610" y="1389"/>
                                  <a:pt x="2602" y="1402"/>
                                  <a:pt x="2624" y="1445"/>
                                </a:cubicBezTo>
                                <a:cubicBezTo>
                                  <a:pt x="2631" y="1519"/>
                                  <a:pt x="2619" y="1429"/>
                                  <a:pt x="2645" y="1508"/>
                                </a:cubicBezTo>
                                <a:cubicBezTo>
                                  <a:pt x="2647" y="1518"/>
                                  <a:pt x="2645" y="1529"/>
                                  <a:pt x="2648" y="1538"/>
                                </a:cubicBezTo>
                                <a:cubicBezTo>
                                  <a:pt x="2652" y="1551"/>
                                  <a:pt x="2637" y="1562"/>
                                  <a:pt x="2644" y="1573"/>
                                </a:cubicBezTo>
                                <a:cubicBezTo>
                                  <a:pt x="2645" y="1597"/>
                                  <a:pt x="2652" y="1612"/>
                                  <a:pt x="2657" y="1634"/>
                                </a:cubicBezTo>
                                <a:cubicBezTo>
                                  <a:pt x="2661" y="1657"/>
                                  <a:pt x="2662" y="1718"/>
                                  <a:pt x="2662" y="1718"/>
                                </a:cubicBezTo>
                                <a:cubicBezTo>
                                  <a:pt x="2663" y="1747"/>
                                  <a:pt x="2637" y="1849"/>
                                  <a:pt x="2635" y="1877"/>
                                </a:cubicBezTo>
                                <a:cubicBezTo>
                                  <a:pt x="2625" y="1966"/>
                                  <a:pt x="2631" y="1993"/>
                                  <a:pt x="2580" y="2068"/>
                                </a:cubicBezTo>
                                <a:cubicBezTo>
                                  <a:pt x="2559" y="2121"/>
                                  <a:pt x="2580" y="2112"/>
                                  <a:pt x="2539" y="2162"/>
                                </a:cubicBezTo>
                                <a:cubicBezTo>
                                  <a:pt x="2526" y="2178"/>
                                  <a:pt x="2520" y="2195"/>
                                  <a:pt x="2508" y="2213"/>
                                </a:cubicBezTo>
                                <a:cubicBezTo>
                                  <a:pt x="2490" y="2239"/>
                                  <a:pt x="2460" y="2293"/>
                                  <a:pt x="2433" y="2301"/>
                                </a:cubicBezTo>
                                <a:cubicBezTo>
                                  <a:pt x="2397" y="2336"/>
                                  <a:pt x="2380" y="2330"/>
                                  <a:pt x="2340" y="2335"/>
                                </a:cubicBezTo>
                                <a:cubicBezTo>
                                  <a:pt x="2313" y="2349"/>
                                  <a:pt x="2289" y="2357"/>
                                  <a:pt x="2261" y="2363"/>
                                </a:cubicBezTo>
                                <a:cubicBezTo>
                                  <a:pt x="2222" y="2388"/>
                                  <a:pt x="2250" y="2374"/>
                                  <a:pt x="2207" y="2385"/>
                                </a:cubicBezTo>
                                <a:cubicBezTo>
                                  <a:pt x="2191" y="2388"/>
                                  <a:pt x="2161" y="2397"/>
                                  <a:pt x="2161" y="2397"/>
                                </a:cubicBezTo>
                                <a:cubicBezTo>
                                  <a:pt x="2094" y="2441"/>
                                  <a:pt x="2027" y="2466"/>
                                  <a:pt x="1956" y="2484"/>
                                </a:cubicBezTo>
                                <a:cubicBezTo>
                                  <a:pt x="1885" y="2531"/>
                                  <a:pt x="1791" y="2568"/>
                                  <a:pt x="1715" y="2576"/>
                                </a:cubicBezTo>
                                <a:cubicBezTo>
                                  <a:pt x="1645" y="2601"/>
                                  <a:pt x="1571" y="2594"/>
                                  <a:pt x="1501" y="2622"/>
                                </a:cubicBezTo>
                                <a:cubicBezTo>
                                  <a:pt x="1471" y="2635"/>
                                  <a:pt x="1441" y="2659"/>
                                  <a:pt x="1408" y="2658"/>
                                </a:cubicBezTo>
                                <a:cubicBezTo>
                                  <a:pt x="1289" y="2656"/>
                                  <a:pt x="1169" y="2638"/>
                                  <a:pt x="1050" y="2632"/>
                                </a:cubicBezTo>
                                <a:cubicBezTo>
                                  <a:pt x="960" y="2612"/>
                                  <a:pt x="794" y="2606"/>
                                  <a:pt x="689" y="2536"/>
                                </a:cubicBezTo>
                                <a:cubicBezTo>
                                  <a:pt x="633" y="2460"/>
                                  <a:pt x="555" y="2406"/>
                                  <a:pt x="489" y="2346"/>
                                </a:cubicBezTo>
                                <a:cubicBezTo>
                                  <a:pt x="465" y="2324"/>
                                  <a:pt x="451" y="2292"/>
                                  <a:pt x="426" y="2276"/>
                                </a:cubicBezTo>
                                <a:cubicBezTo>
                                  <a:pt x="396" y="2184"/>
                                  <a:pt x="437" y="2294"/>
                                  <a:pt x="395" y="2232"/>
                                </a:cubicBezTo>
                                <a:cubicBezTo>
                                  <a:pt x="389" y="2223"/>
                                  <a:pt x="391" y="2210"/>
                                  <a:pt x="385" y="2201"/>
                                </a:cubicBezTo>
                                <a:cubicBezTo>
                                  <a:pt x="378" y="2187"/>
                                  <a:pt x="370" y="2178"/>
                                  <a:pt x="361" y="2167"/>
                                </a:cubicBezTo>
                                <a:cubicBezTo>
                                  <a:pt x="349" y="2152"/>
                                  <a:pt x="323" y="2121"/>
                                  <a:pt x="323" y="2121"/>
                                </a:cubicBezTo>
                                <a:cubicBezTo>
                                  <a:pt x="289" y="2037"/>
                                  <a:pt x="331" y="2118"/>
                                  <a:pt x="296" y="2057"/>
                                </a:cubicBezTo>
                                <a:cubicBezTo>
                                  <a:pt x="249" y="1971"/>
                                  <a:pt x="292" y="2073"/>
                                  <a:pt x="261" y="1992"/>
                                </a:cubicBezTo>
                                <a:cubicBezTo>
                                  <a:pt x="243" y="1934"/>
                                  <a:pt x="256" y="1980"/>
                                  <a:pt x="214" y="1908"/>
                                </a:cubicBezTo>
                                <a:cubicBezTo>
                                  <a:pt x="193" y="1845"/>
                                  <a:pt x="186" y="1842"/>
                                  <a:pt x="145" y="1805"/>
                                </a:cubicBezTo>
                                <a:cubicBezTo>
                                  <a:pt x="134" y="1768"/>
                                  <a:pt x="127" y="1727"/>
                                  <a:pt x="100" y="1709"/>
                                </a:cubicBezTo>
                                <a:cubicBezTo>
                                  <a:pt x="87" y="1670"/>
                                  <a:pt x="60" y="1654"/>
                                  <a:pt x="43" y="1620"/>
                                </a:cubicBezTo>
                                <a:cubicBezTo>
                                  <a:pt x="46" y="1591"/>
                                  <a:pt x="32" y="1533"/>
                                  <a:pt x="31" y="1503"/>
                                </a:cubicBezTo>
                                <a:cubicBezTo>
                                  <a:pt x="29" y="1475"/>
                                  <a:pt x="18" y="1441"/>
                                  <a:pt x="18" y="1441"/>
                                </a:cubicBezTo>
                                <a:cubicBezTo>
                                  <a:pt x="8" y="1432"/>
                                  <a:pt x="24" y="1411"/>
                                  <a:pt x="20" y="1398"/>
                                </a:cubicBezTo>
                                <a:cubicBezTo>
                                  <a:pt x="18" y="1384"/>
                                  <a:pt x="4" y="1378"/>
                                  <a:pt x="2" y="1360"/>
                                </a:cubicBezTo>
                                <a:cubicBezTo>
                                  <a:pt x="0" y="1345"/>
                                  <a:pt x="4" y="1299"/>
                                  <a:pt x="4" y="1285"/>
                                </a:cubicBezTo>
                                <a:cubicBezTo>
                                  <a:pt x="11" y="1204"/>
                                  <a:pt x="25" y="1171"/>
                                  <a:pt x="47" y="1094"/>
                                </a:cubicBezTo>
                                <a:cubicBezTo>
                                  <a:pt x="53" y="1071"/>
                                  <a:pt x="74" y="1038"/>
                                  <a:pt x="74" y="1038"/>
                                </a:cubicBezTo>
                                <a:cubicBezTo>
                                  <a:pt x="90" y="998"/>
                                  <a:pt x="109" y="997"/>
                                  <a:pt x="132" y="962"/>
                                </a:cubicBezTo>
                                <a:cubicBezTo>
                                  <a:pt x="159" y="921"/>
                                  <a:pt x="195" y="869"/>
                                  <a:pt x="223" y="828"/>
                                </a:cubicBezTo>
                                <a:cubicBezTo>
                                  <a:pt x="249" y="786"/>
                                  <a:pt x="251" y="768"/>
                                  <a:pt x="288" y="758"/>
                                </a:cubicBezTo>
                                <a:cubicBezTo>
                                  <a:pt x="318" y="727"/>
                                  <a:pt x="320" y="693"/>
                                  <a:pt x="352" y="664"/>
                                </a:cubicBezTo>
                                <a:cubicBezTo>
                                  <a:pt x="429" y="596"/>
                                  <a:pt x="378" y="626"/>
                                  <a:pt x="436" y="597"/>
                                </a:cubicBezTo>
                                <a:cubicBezTo>
                                  <a:pt x="443" y="585"/>
                                  <a:pt x="449" y="571"/>
                                  <a:pt x="456" y="560"/>
                                </a:cubicBezTo>
                                <a:cubicBezTo>
                                  <a:pt x="472" y="541"/>
                                  <a:pt x="509" y="509"/>
                                  <a:pt x="509" y="509"/>
                                </a:cubicBezTo>
                                <a:cubicBezTo>
                                  <a:pt x="533" y="447"/>
                                  <a:pt x="501" y="517"/>
                                  <a:pt x="552" y="456"/>
                                </a:cubicBezTo>
                                <a:cubicBezTo>
                                  <a:pt x="559" y="448"/>
                                  <a:pt x="559" y="436"/>
                                  <a:pt x="564" y="428"/>
                                </a:cubicBezTo>
                                <a:cubicBezTo>
                                  <a:pt x="584" y="400"/>
                                  <a:pt x="597" y="399"/>
                                  <a:pt x="623" y="388"/>
                                </a:cubicBezTo>
                                <a:cubicBezTo>
                                  <a:pt x="668" y="321"/>
                                  <a:pt x="745" y="309"/>
                                  <a:pt x="806" y="269"/>
                                </a:cubicBezTo>
                                <a:cubicBezTo>
                                  <a:pt x="831" y="230"/>
                                  <a:pt x="851" y="239"/>
                                  <a:pt x="885" y="216"/>
                                </a:cubicBezTo>
                                <a:cubicBezTo>
                                  <a:pt x="917" y="195"/>
                                  <a:pt x="898" y="208"/>
                                  <a:pt x="931" y="180"/>
                                </a:cubicBezTo>
                                <a:cubicBezTo>
                                  <a:pt x="942" y="171"/>
                                  <a:pt x="960" y="159"/>
                                  <a:pt x="971" y="153"/>
                                </a:cubicBezTo>
                                <a:cubicBezTo>
                                  <a:pt x="996" y="139"/>
                                  <a:pt x="1023" y="152"/>
                                  <a:pt x="1047" y="136"/>
                                </a:cubicBezTo>
                                <a:cubicBezTo>
                                  <a:pt x="1093" y="106"/>
                                  <a:pt x="1089" y="136"/>
                                  <a:pt x="1165" y="101"/>
                                </a:cubicBezTo>
                                <a:cubicBezTo>
                                  <a:pt x="1176" y="96"/>
                                  <a:pt x="1235" y="83"/>
                                  <a:pt x="1235" y="83"/>
                                </a:cubicBezTo>
                                <a:cubicBezTo>
                                  <a:pt x="1268" y="51"/>
                                  <a:pt x="1289" y="60"/>
                                  <a:pt x="1330" y="56"/>
                                </a:cubicBezTo>
                                <a:cubicBezTo>
                                  <a:pt x="1416" y="0"/>
                                  <a:pt x="1409" y="62"/>
                                  <a:pt x="1497" y="28"/>
                                </a:cubicBezTo>
                                <a:cubicBezTo>
                                  <a:pt x="1533" y="14"/>
                                  <a:pt x="1558" y="23"/>
                                  <a:pt x="1597" y="19"/>
                                </a:cubicBezTo>
                                <a:cubicBezTo>
                                  <a:pt x="1667" y="12"/>
                                  <a:pt x="1625" y="12"/>
                                  <a:pt x="1668" y="1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5a2a03"/>
                              </a:gs>
                              <a:gs pos="100000">
                                <a:srgbClr val="974706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927720" y="520560"/>
                            <a:ext cx="94680" cy="126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e9fe"/>
                              </a:gs>
                              <a:gs pos="100000">
                                <a:srgbClr val="ff99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559080" y="574920"/>
                            <a:ext cx="95400" cy="126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e9fe"/>
                              </a:gs>
                              <a:gs pos="100000">
                                <a:srgbClr val="ff99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760320" y="741240"/>
                            <a:ext cx="2037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78">
                                <a:moveTo>
                                  <a:pt x="125" y="278"/>
                                </a:moveTo>
                                <a:cubicBezTo>
                                  <a:pt x="11" y="221"/>
                                  <a:pt x="45" y="259"/>
                                  <a:pt x="0" y="190"/>
                                </a:cubicBezTo>
                                <a:cubicBezTo>
                                  <a:pt x="4" y="169"/>
                                  <a:pt x="2" y="146"/>
                                  <a:pt x="13" y="127"/>
                                </a:cubicBezTo>
                                <a:cubicBezTo>
                                  <a:pt x="24" y="107"/>
                                  <a:pt x="69" y="95"/>
                                  <a:pt x="88" y="90"/>
                                </a:cubicBezTo>
                                <a:cubicBezTo>
                                  <a:pt x="197" y="61"/>
                                  <a:pt x="302" y="19"/>
                                  <a:pt x="413" y="2"/>
                                </a:cubicBezTo>
                                <a:cubicBezTo>
                                  <a:pt x="459" y="6"/>
                                  <a:pt x="507" y="0"/>
                                  <a:pt x="551" y="15"/>
                                </a:cubicBezTo>
                                <a:cubicBezTo>
                                  <a:pt x="616" y="37"/>
                                  <a:pt x="505" y="124"/>
                                  <a:pt x="501" y="127"/>
                                </a:cubicBezTo>
                                <a:cubicBezTo>
                                  <a:pt x="497" y="140"/>
                                  <a:pt x="488" y="165"/>
                                  <a:pt x="488" y="1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977760" y="575280"/>
                            <a:ext cx="3096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608760" y="627480"/>
                            <a:ext cx="3096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93400">
                            <a:off x="640080" y="934560"/>
                            <a:ext cx="4755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690120"/>
                            <a:ext cx="1137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99200">
                            <a:off x="1238040" y="432360"/>
                            <a:ext cx="1137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29160"/>
                            <a:ext cx="116208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4" h="1759">
                                <a:moveTo>
                                  <a:pt x="237" y="1759"/>
                                </a:moveTo>
                                <a:cubicBezTo>
                                  <a:pt x="230" y="1732"/>
                                  <a:pt x="270" y="1703"/>
                                  <a:pt x="242" y="1696"/>
                                </a:cubicBezTo>
                                <a:cubicBezTo>
                                  <a:pt x="237" y="1681"/>
                                  <a:pt x="228" y="1725"/>
                                  <a:pt x="213" y="1715"/>
                                </a:cubicBezTo>
                                <a:cubicBezTo>
                                  <a:pt x="201" y="1681"/>
                                  <a:pt x="219" y="1722"/>
                                  <a:pt x="189" y="1691"/>
                                </a:cubicBezTo>
                                <a:cubicBezTo>
                                  <a:pt x="180" y="1682"/>
                                  <a:pt x="229" y="1639"/>
                                  <a:pt x="223" y="1628"/>
                                </a:cubicBezTo>
                                <a:cubicBezTo>
                                  <a:pt x="203" y="1593"/>
                                  <a:pt x="140" y="1579"/>
                                  <a:pt x="111" y="1551"/>
                                </a:cubicBezTo>
                                <a:cubicBezTo>
                                  <a:pt x="97" y="1498"/>
                                  <a:pt x="121" y="1575"/>
                                  <a:pt x="92" y="1527"/>
                                </a:cubicBezTo>
                                <a:cubicBezTo>
                                  <a:pt x="88" y="1520"/>
                                  <a:pt x="89" y="1511"/>
                                  <a:pt x="87" y="1503"/>
                                </a:cubicBezTo>
                                <a:cubicBezTo>
                                  <a:pt x="78" y="1476"/>
                                  <a:pt x="48" y="1415"/>
                                  <a:pt x="34" y="1387"/>
                                </a:cubicBezTo>
                                <a:cubicBezTo>
                                  <a:pt x="18" y="1321"/>
                                  <a:pt x="23" y="1248"/>
                                  <a:pt x="0" y="1184"/>
                                </a:cubicBezTo>
                                <a:cubicBezTo>
                                  <a:pt x="3" y="1143"/>
                                  <a:pt x="2" y="1093"/>
                                  <a:pt x="15" y="1053"/>
                                </a:cubicBezTo>
                                <a:cubicBezTo>
                                  <a:pt x="25" y="950"/>
                                  <a:pt x="50" y="847"/>
                                  <a:pt x="102" y="758"/>
                                </a:cubicBezTo>
                                <a:cubicBezTo>
                                  <a:pt x="130" y="711"/>
                                  <a:pt x="107" y="730"/>
                                  <a:pt x="136" y="710"/>
                                </a:cubicBezTo>
                                <a:cubicBezTo>
                                  <a:pt x="159" y="660"/>
                                  <a:pt x="201" y="600"/>
                                  <a:pt x="247" y="570"/>
                                </a:cubicBezTo>
                                <a:cubicBezTo>
                                  <a:pt x="242" y="567"/>
                                  <a:pt x="227" y="563"/>
                                  <a:pt x="232" y="560"/>
                                </a:cubicBezTo>
                                <a:cubicBezTo>
                                  <a:pt x="243" y="553"/>
                                  <a:pt x="259" y="559"/>
                                  <a:pt x="271" y="555"/>
                                </a:cubicBezTo>
                                <a:cubicBezTo>
                                  <a:pt x="289" y="548"/>
                                  <a:pt x="290" y="524"/>
                                  <a:pt x="300" y="512"/>
                                </a:cubicBezTo>
                                <a:cubicBezTo>
                                  <a:pt x="327" y="478"/>
                                  <a:pt x="366" y="453"/>
                                  <a:pt x="401" y="430"/>
                                </a:cubicBezTo>
                                <a:cubicBezTo>
                                  <a:pt x="417" y="406"/>
                                  <a:pt x="444" y="387"/>
                                  <a:pt x="469" y="372"/>
                                </a:cubicBezTo>
                                <a:cubicBezTo>
                                  <a:pt x="485" y="348"/>
                                  <a:pt x="506" y="345"/>
                                  <a:pt x="527" y="328"/>
                                </a:cubicBezTo>
                                <a:cubicBezTo>
                                  <a:pt x="532" y="324"/>
                                  <a:pt x="536" y="318"/>
                                  <a:pt x="541" y="314"/>
                                </a:cubicBezTo>
                                <a:cubicBezTo>
                                  <a:pt x="547" y="309"/>
                                  <a:pt x="554" y="304"/>
                                  <a:pt x="561" y="299"/>
                                </a:cubicBezTo>
                                <a:cubicBezTo>
                                  <a:pt x="573" y="273"/>
                                  <a:pt x="594" y="270"/>
                                  <a:pt x="619" y="256"/>
                                </a:cubicBezTo>
                                <a:cubicBezTo>
                                  <a:pt x="630" y="250"/>
                                  <a:pt x="637" y="238"/>
                                  <a:pt x="648" y="232"/>
                                </a:cubicBezTo>
                                <a:cubicBezTo>
                                  <a:pt x="665" y="223"/>
                                  <a:pt x="688" y="216"/>
                                  <a:pt x="706" y="208"/>
                                </a:cubicBezTo>
                                <a:cubicBezTo>
                                  <a:pt x="722" y="191"/>
                                  <a:pt x="731" y="184"/>
                                  <a:pt x="754" y="179"/>
                                </a:cubicBezTo>
                                <a:cubicBezTo>
                                  <a:pt x="802" y="154"/>
                                  <a:pt x="850" y="132"/>
                                  <a:pt x="904" y="121"/>
                                </a:cubicBezTo>
                                <a:cubicBezTo>
                                  <a:pt x="934" y="105"/>
                                  <a:pt x="968" y="90"/>
                                  <a:pt x="1001" y="82"/>
                                </a:cubicBezTo>
                                <a:cubicBezTo>
                                  <a:pt x="1043" y="60"/>
                                  <a:pt x="1092" y="54"/>
                                  <a:pt x="1136" y="38"/>
                                </a:cubicBezTo>
                                <a:cubicBezTo>
                                  <a:pt x="1185" y="20"/>
                                  <a:pt x="1223" y="6"/>
                                  <a:pt x="1276" y="0"/>
                                </a:cubicBezTo>
                                <a:cubicBezTo>
                                  <a:pt x="1500" y="3"/>
                                  <a:pt x="1628" y="9"/>
                                  <a:pt x="1822" y="19"/>
                                </a:cubicBezTo>
                                <a:cubicBezTo>
                                  <a:pt x="1874" y="28"/>
                                  <a:pt x="1925" y="40"/>
                                  <a:pt x="1977" y="48"/>
                                </a:cubicBezTo>
                                <a:cubicBezTo>
                                  <a:pt x="2013" y="61"/>
                                  <a:pt x="2043" y="90"/>
                                  <a:pt x="2078" y="106"/>
                                </a:cubicBezTo>
                                <a:cubicBezTo>
                                  <a:pt x="2096" y="114"/>
                                  <a:pt x="2114" y="115"/>
                                  <a:pt x="2131" y="125"/>
                                </a:cubicBezTo>
                                <a:cubicBezTo>
                                  <a:pt x="2147" y="134"/>
                                  <a:pt x="2163" y="146"/>
                                  <a:pt x="2180" y="154"/>
                                </a:cubicBezTo>
                                <a:cubicBezTo>
                                  <a:pt x="2189" y="158"/>
                                  <a:pt x="2209" y="164"/>
                                  <a:pt x="2209" y="164"/>
                                </a:cubicBezTo>
                                <a:cubicBezTo>
                                  <a:pt x="2228" y="178"/>
                                  <a:pt x="2251" y="185"/>
                                  <a:pt x="2271" y="198"/>
                                </a:cubicBezTo>
                                <a:cubicBezTo>
                                  <a:pt x="2297" y="214"/>
                                  <a:pt x="2309" y="233"/>
                                  <a:pt x="2339" y="241"/>
                                </a:cubicBezTo>
                                <a:cubicBezTo>
                                  <a:pt x="2353" y="262"/>
                                  <a:pt x="2376" y="270"/>
                                  <a:pt x="2397" y="285"/>
                                </a:cubicBezTo>
                                <a:cubicBezTo>
                                  <a:pt x="2403" y="290"/>
                                  <a:pt x="2416" y="299"/>
                                  <a:pt x="2416" y="299"/>
                                </a:cubicBezTo>
                                <a:cubicBezTo>
                                  <a:pt x="2443" y="339"/>
                                  <a:pt x="2471" y="380"/>
                                  <a:pt x="2489" y="425"/>
                                </a:cubicBezTo>
                                <a:cubicBezTo>
                                  <a:pt x="2502" y="458"/>
                                  <a:pt x="2508" y="497"/>
                                  <a:pt x="2527" y="526"/>
                                </a:cubicBezTo>
                                <a:cubicBezTo>
                                  <a:pt x="2533" y="570"/>
                                  <a:pt x="2540" y="615"/>
                                  <a:pt x="2566" y="652"/>
                                </a:cubicBezTo>
                                <a:cubicBezTo>
                                  <a:pt x="2573" y="674"/>
                                  <a:pt x="2580" y="697"/>
                                  <a:pt x="2585" y="720"/>
                                </a:cubicBezTo>
                                <a:cubicBezTo>
                                  <a:pt x="2593" y="824"/>
                                  <a:pt x="2601" y="740"/>
                                  <a:pt x="2595" y="845"/>
                                </a:cubicBezTo>
                                <a:cubicBezTo>
                                  <a:pt x="2561" y="725"/>
                                  <a:pt x="2602" y="1126"/>
                                  <a:pt x="2561" y="1140"/>
                                </a:cubicBezTo>
                                <a:cubicBezTo>
                                  <a:pt x="2513" y="1127"/>
                                  <a:pt x="2552" y="1172"/>
                                  <a:pt x="2518" y="1140"/>
                                </a:cubicBezTo>
                                <a:cubicBezTo>
                                  <a:pt x="2624" y="1164"/>
                                  <a:pt x="2475" y="1020"/>
                                  <a:pt x="2455" y="1048"/>
                                </a:cubicBezTo>
                                <a:cubicBezTo>
                                  <a:pt x="2444" y="1018"/>
                                  <a:pt x="2504" y="911"/>
                                  <a:pt x="2484" y="884"/>
                                </a:cubicBezTo>
                                <a:cubicBezTo>
                                  <a:pt x="2479" y="864"/>
                                  <a:pt x="2451" y="839"/>
                                  <a:pt x="2441" y="821"/>
                                </a:cubicBezTo>
                                <a:cubicBezTo>
                                  <a:pt x="2420" y="783"/>
                                  <a:pt x="2424" y="784"/>
                                  <a:pt x="2392" y="754"/>
                                </a:cubicBezTo>
                                <a:cubicBezTo>
                                  <a:pt x="2379" y="715"/>
                                  <a:pt x="2388" y="757"/>
                                  <a:pt x="2363" y="725"/>
                                </a:cubicBezTo>
                                <a:cubicBezTo>
                                  <a:pt x="2360" y="721"/>
                                  <a:pt x="2386" y="714"/>
                                  <a:pt x="2383" y="710"/>
                                </a:cubicBezTo>
                                <a:cubicBezTo>
                                  <a:pt x="2382" y="704"/>
                                  <a:pt x="2363" y="680"/>
                                  <a:pt x="2344" y="662"/>
                                </a:cubicBezTo>
                                <a:cubicBezTo>
                                  <a:pt x="2325" y="644"/>
                                  <a:pt x="2298" y="628"/>
                                  <a:pt x="2267" y="604"/>
                                </a:cubicBezTo>
                                <a:cubicBezTo>
                                  <a:pt x="2251" y="560"/>
                                  <a:pt x="2195" y="533"/>
                                  <a:pt x="2155" y="517"/>
                                </a:cubicBezTo>
                                <a:cubicBezTo>
                                  <a:pt x="2077" y="486"/>
                                  <a:pt x="1914" y="508"/>
                                  <a:pt x="1832" y="488"/>
                                </a:cubicBezTo>
                                <a:cubicBezTo>
                                  <a:pt x="1813" y="478"/>
                                  <a:pt x="1754" y="473"/>
                                  <a:pt x="1754" y="473"/>
                                </a:cubicBezTo>
                                <a:cubicBezTo>
                                  <a:pt x="1653" y="477"/>
                                  <a:pt x="1580" y="486"/>
                                  <a:pt x="1479" y="493"/>
                                </a:cubicBezTo>
                                <a:cubicBezTo>
                                  <a:pt x="1387" y="512"/>
                                  <a:pt x="1291" y="519"/>
                                  <a:pt x="1199" y="522"/>
                                </a:cubicBezTo>
                                <a:cubicBezTo>
                                  <a:pt x="1151" y="526"/>
                                  <a:pt x="1091" y="526"/>
                                  <a:pt x="1044" y="536"/>
                                </a:cubicBezTo>
                                <a:cubicBezTo>
                                  <a:pt x="1039" y="539"/>
                                  <a:pt x="986" y="557"/>
                                  <a:pt x="981" y="560"/>
                                </a:cubicBezTo>
                                <a:cubicBezTo>
                                  <a:pt x="977" y="562"/>
                                  <a:pt x="1000" y="591"/>
                                  <a:pt x="996" y="594"/>
                                </a:cubicBezTo>
                                <a:cubicBezTo>
                                  <a:pt x="979" y="605"/>
                                  <a:pt x="977" y="592"/>
                                  <a:pt x="962" y="604"/>
                                </a:cubicBezTo>
                                <a:cubicBezTo>
                                  <a:pt x="952" y="612"/>
                                  <a:pt x="933" y="626"/>
                                  <a:pt x="923" y="633"/>
                                </a:cubicBezTo>
                                <a:cubicBezTo>
                                  <a:pt x="891" y="655"/>
                                  <a:pt x="888" y="660"/>
                                  <a:pt x="856" y="671"/>
                                </a:cubicBezTo>
                                <a:cubicBezTo>
                                  <a:pt x="864" y="674"/>
                                  <a:pt x="799" y="677"/>
                                  <a:pt x="807" y="681"/>
                                </a:cubicBezTo>
                                <a:cubicBezTo>
                                  <a:pt x="811" y="683"/>
                                  <a:pt x="798" y="695"/>
                                  <a:pt x="793" y="696"/>
                                </a:cubicBezTo>
                                <a:cubicBezTo>
                                  <a:pt x="787" y="697"/>
                                  <a:pt x="880" y="644"/>
                                  <a:pt x="875" y="647"/>
                                </a:cubicBezTo>
                                <a:cubicBezTo>
                                  <a:pt x="857" y="656"/>
                                  <a:pt x="788" y="697"/>
                                  <a:pt x="769" y="700"/>
                                </a:cubicBezTo>
                                <a:cubicBezTo>
                                  <a:pt x="718" y="717"/>
                                  <a:pt x="739" y="749"/>
                                  <a:pt x="686" y="758"/>
                                </a:cubicBezTo>
                                <a:cubicBezTo>
                                  <a:pt x="661" y="767"/>
                                  <a:pt x="575" y="719"/>
                                  <a:pt x="604" y="768"/>
                                </a:cubicBezTo>
                                <a:cubicBezTo>
                                  <a:pt x="561" y="724"/>
                                  <a:pt x="622" y="814"/>
                                  <a:pt x="599" y="826"/>
                                </a:cubicBezTo>
                                <a:cubicBezTo>
                                  <a:pt x="583" y="834"/>
                                  <a:pt x="592" y="883"/>
                                  <a:pt x="575" y="889"/>
                                </a:cubicBezTo>
                                <a:cubicBezTo>
                                  <a:pt x="559" y="900"/>
                                  <a:pt x="545" y="902"/>
                                  <a:pt x="527" y="908"/>
                                </a:cubicBezTo>
                                <a:cubicBezTo>
                                  <a:pt x="503" y="944"/>
                                  <a:pt x="534" y="904"/>
                                  <a:pt x="498" y="928"/>
                                </a:cubicBezTo>
                                <a:cubicBezTo>
                                  <a:pt x="484" y="937"/>
                                  <a:pt x="479" y="956"/>
                                  <a:pt x="464" y="966"/>
                                </a:cubicBezTo>
                                <a:cubicBezTo>
                                  <a:pt x="453" y="998"/>
                                  <a:pt x="439" y="1025"/>
                                  <a:pt x="416" y="1048"/>
                                </a:cubicBezTo>
                                <a:cubicBezTo>
                                  <a:pt x="408" y="1072"/>
                                  <a:pt x="391" y="1099"/>
                                  <a:pt x="377" y="1121"/>
                                </a:cubicBezTo>
                                <a:cubicBezTo>
                                  <a:pt x="369" y="1150"/>
                                  <a:pt x="332" y="1101"/>
                                  <a:pt x="324" y="1130"/>
                                </a:cubicBezTo>
                                <a:cubicBezTo>
                                  <a:pt x="321" y="1140"/>
                                  <a:pt x="343" y="1237"/>
                                  <a:pt x="343" y="1237"/>
                                </a:cubicBezTo>
                                <a:cubicBezTo>
                                  <a:pt x="340" y="1274"/>
                                  <a:pt x="279" y="1243"/>
                                  <a:pt x="271" y="1280"/>
                                </a:cubicBezTo>
                                <a:cubicBezTo>
                                  <a:pt x="274" y="1414"/>
                                  <a:pt x="362" y="1329"/>
                                  <a:pt x="353" y="1464"/>
                                </a:cubicBezTo>
                                <a:cubicBezTo>
                                  <a:pt x="305" y="1556"/>
                                  <a:pt x="228" y="1729"/>
                                  <a:pt x="223" y="1739"/>
                                </a:cubicBezTo>
                                <a:cubicBezTo>
                                  <a:pt x="218" y="1749"/>
                                  <a:pt x="243" y="1749"/>
                                  <a:pt x="237" y="175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960"/>
                            <a:ext cx="1140480" cy="69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0" h="1038">
                                <a:moveTo>
                                  <a:pt x="157" y="1038"/>
                                </a:moveTo>
                                <a:cubicBezTo>
                                  <a:pt x="152" y="1021"/>
                                  <a:pt x="178" y="1003"/>
                                  <a:pt x="159" y="998"/>
                                </a:cubicBezTo>
                                <a:cubicBezTo>
                                  <a:pt x="157" y="989"/>
                                  <a:pt x="150" y="1017"/>
                                  <a:pt x="140" y="1010"/>
                                </a:cubicBezTo>
                                <a:cubicBezTo>
                                  <a:pt x="132" y="989"/>
                                  <a:pt x="144" y="1015"/>
                                  <a:pt x="124" y="996"/>
                                </a:cubicBezTo>
                                <a:cubicBezTo>
                                  <a:pt x="119" y="990"/>
                                  <a:pt x="218" y="994"/>
                                  <a:pt x="214" y="987"/>
                                </a:cubicBezTo>
                                <a:cubicBezTo>
                                  <a:pt x="201" y="965"/>
                                  <a:pt x="92" y="926"/>
                                  <a:pt x="73" y="908"/>
                                </a:cubicBezTo>
                                <a:cubicBezTo>
                                  <a:pt x="64" y="875"/>
                                  <a:pt x="80" y="923"/>
                                  <a:pt x="60" y="894"/>
                                </a:cubicBezTo>
                                <a:cubicBezTo>
                                  <a:pt x="58" y="889"/>
                                  <a:pt x="58" y="884"/>
                                  <a:pt x="57" y="879"/>
                                </a:cubicBezTo>
                                <a:cubicBezTo>
                                  <a:pt x="52" y="861"/>
                                  <a:pt x="32" y="824"/>
                                  <a:pt x="22" y="806"/>
                                </a:cubicBezTo>
                                <a:cubicBezTo>
                                  <a:pt x="12" y="765"/>
                                  <a:pt x="15" y="720"/>
                                  <a:pt x="0" y="680"/>
                                </a:cubicBezTo>
                                <a:cubicBezTo>
                                  <a:pt x="2" y="655"/>
                                  <a:pt x="1" y="623"/>
                                  <a:pt x="10" y="599"/>
                                </a:cubicBezTo>
                                <a:cubicBezTo>
                                  <a:pt x="17" y="534"/>
                                  <a:pt x="70" y="495"/>
                                  <a:pt x="104" y="439"/>
                                </a:cubicBezTo>
                                <a:cubicBezTo>
                                  <a:pt x="123" y="410"/>
                                  <a:pt x="156" y="442"/>
                                  <a:pt x="140" y="410"/>
                                </a:cubicBezTo>
                                <a:cubicBezTo>
                                  <a:pt x="182" y="385"/>
                                  <a:pt x="191" y="340"/>
                                  <a:pt x="221" y="321"/>
                                </a:cubicBezTo>
                                <a:cubicBezTo>
                                  <a:pt x="218" y="319"/>
                                  <a:pt x="182" y="355"/>
                                  <a:pt x="185" y="353"/>
                                </a:cubicBezTo>
                                <a:cubicBezTo>
                                  <a:pt x="192" y="349"/>
                                  <a:pt x="268" y="263"/>
                                  <a:pt x="276" y="261"/>
                                </a:cubicBezTo>
                                <a:cubicBezTo>
                                  <a:pt x="288" y="256"/>
                                  <a:pt x="302" y="246"/>
                                  <a:pt x="308" y="238"/>
                                </a:cubicBezTo>
                                <a:cubicBezTo>
                                  <a:pt x="326" y="217"/>
                                  <a:pt x="337" y="205"/>
                                  <a:pt x="361" y="191"/>
                                </a:cubicBezTo>
                                <a:cubicBezTo>
                                  <a:pt x="371" y="176"/>
                                  <a:pt x="348" y="203"/>
                                  <a:pt x="364" y="194"/>
                                </a:cubicBezTo>
                                <a:cubicBezTo>
                                  <a:pt x="375" y="178"/>
                                  <a:pt x="454" y="157"/>
                                  <a:pt x="468" y="146"/>
                                </a:cubicBezTo>
                                <a:cubicBezTo>
                                  <a:pt x="471" y="144"/>
                                  <a:pt x="474" y="136"/>
                                  <a:pt x="478" y="134"/>
                                </a:cubicBezTo>
                                <a:cubicBezTo>
                                  <a:pt x="482" y="130"/>
                                  <a:pt x="447" y="190"/>
                                  <a:pt x="451" y="188"/>
                                </a:cubicBezTo>
                                <a:cubicBezTo>
                                  <a:pt x="459" y="171"/>
                                  <a:pt x="523" y="184"/>
                                  <a:pt x="539" y="175"/>
                                </a:cubicBezTo>
                                <a:cubicBezTo>
                                  <a:pt x="547" y="171"/>
                                  <a:pt x="541" y="160"/>
                                  <a:pt x="549" y="156"/>
                                </a:cubicBezTo>
                                <a:cubicBezTo>
                                  <a:pt x="560" y="151"/>
                                  <a:pt x="547" y="148"/>
                                  <a:pt x="559" y="143"/>
                                </a:cubicBezTo>
                                <a:cubicBezTo>
                                  <a:pt x="570" y="132"/>
                                  <a:pt x="595" y="127"/>
                                  <a:pt x="611" y="124"/>
                                </a:cubicBezTo>
                                <a:cubicBezTo>
                                  <a:pt x="642" y="109"/>
                                  <a:pt x="630" y="115"/>
                                  <a:pt x="666" y="108"/>
                                </a:cubicBezTo>
                                <a:cubicBezTo>
                                  <a:pt x="686" y="98"/>
                                  <a:pt x="699" y="94"/>
                                  <a:pt x="721" y="89"/>
                                </a:cubicBezTo>
                                <a:cubicBezTo>
                                  <a:pt x="749" y="75"/>
                                  <a:pt x="883" y="80"/>
                                  <a:pt x="912" y="70"/>
                                </a:cubicBezTo>
                                <a:cubicBezTo>
                                  <a:pt x="945" y="59"/>
                                  <a:pt x="896" y="0"/>
                                  <a:pt x="935" y="19"/>
                                </a:cubicBezTo>
                                <a:cubicBezTo>
                                  <a:pt x="1068" y="54"/>
                                  <a:pt x="1087" y="55"/>
                                  <a:pt x="1215" y="61"/>
                                </a:cubicBezTo>
                                <a:cubicBezTo>
                                  <a:pt x="1249" y="66"/>
                                  <a:pt x="1261" y="78"/>
                                  <a:pt x="1295" y="82"/>
                                </a:cubicBezTo>
                                <a:cubicBezTo>
                                  <a:pt x="1319" y="91"/>
                                  <a:pt x="1344" y="92"/>
                                  <a:pt x="1367" y="101"/>
                                </a:cubicBezTo>
                                <a:cubicBezTo>
                                  <a:pt x="1379" y="107"/>
                                  <a:pt x="1389" y="102"/>
                                  <a:pt x="1399" y="108"/>
                                </a:cubicBezTo>
                                <a:cubicBezTo>
                                  <a:pt x="1410" y="98"/>
                                  <a:pt x="1425" y="145"/>
                                  <a:pt x="1432" y="134"/>
                                </a:cubicBezTo>
                                <a:cubicBezTo>
                                  <a:pt x="1438" y="140"/>
                                  <a:pt x="1432" y="137"/>
                                  <a:pt x="1438" y="143"/>
                                </a:cubicBezTo>
                                <a:cubicBezTo>
                                  <a:pt x="1444" y="145"/>
                                  <a:pt x="1468" y="169"/>
                                  <a:pt x="1468" y="169"/>
                                </a:cubicBezTo>
                                <a:cubicBezTo>
                                  <a:pt x="1480" y="177"/>
                                  <a:pt x="1477" y="170"/>
                                  <a:pt x="1490" y="178"/>
                                </a:cubicBezTo>
                                <a:cubicBezTo>
                                  <a:pt x="1507" y="188"/>
                                  <a:pt x="1555" y="188"/>
                                  <a:pt x="1575" y="194"/>
                                </a:cubicBezTo>
                                <a:cubicBezTo>
                                  <a:pt x="1584" y="207"/>
                                  <a:pt x="1561" y="267"/>
                                  <a:pt x="1575" y="277"/>
                                </a:cubicBezTo>
                                <a:cubicBezTo>
                                  <a:pt x="1579" y="280"/>
                                  <a:pt x="1571" y="287"/>
                                  <a:pt x="1571" y="287"/>
                                </a:cubicBezTo>
                                <a:cubicBezTo>
                                  <a:pt x="1589" y="311"/>
                                  <a:pt x="1579" y="198"/>
                                  <a:pt x="1591" y="226"/>
                                </a:cubicBezTo>
                                <a:cubicBezTo>
                                  <a:pt x="1599" y="246"/>
                                  <a:pt x="1669" y="244"/>
                                  <a:pt x="1636" y="289"/>
                                </a:cubicBezTo>
                                <a:cubicBezTo>
                                  <a:pt x="1640" y="317"/>
                                  <a:pt x="1675" y="325"/>
                                  <a:pt x="1692" y="348"/>
                                </a:cubicBezTo>
                                <a:cubicBezTo>
                                  <a:pt x="1696" y="362"/>
                                  <a:pt x="1701" y="377"/>
                                  <a:pt x="1704" y="391"/>
                                </a:cubicBezTo>
                                <a:cubicBezTo>
                                  <a:pt x="1710" y="456"/>
                                  <a:pt x="1720" y="378"/>
                                  <a:pt x="1716" y="443"/>
                                </a:cubicBezTo>
                                <a:cubicBezTo>
                                  <a:pt x="1729" y="497"/>
                                  <a:pt x="1715" y="644"/>
                                  <a:pt x="1688" y="653"/>
                                </a:cubicBezTo>
                                <a:cubicBezTo>
                                  <a:pt x="1657" y="644"/>
                                  <a:pt x="1682" y="672"/>
                                  <a:pt x="1660" y="653"/>
                                </a:cubicBezTo>
                                <a:cubicBezTo>
                                  <a:pt x="1730" y="667"/>
                                  <a:pt x="1632" y="578"/>
                                  <a:pt x="1618" y="595"/>
                                </a:cubicBezTo>
                                <a:cubicBezTo>
                                  <a:pt x="1611" y="576"/>
                                  <a:pt x="1593" y="549"/>
                                  <a:pt x="1580" y="532"/>
                                </a:cubicBezTo>
                                <a:cubicBezTo>
                                  <a:pt x="1577" y="520"/>
                                  <a:pt x="1571" y="514"/>
                                  <a:pt x="1565" y="503"/>
                                </a:cubicBezTo>
                                <a:cubicBezTo>
                                  <a:pt x="1550" y="479"/>
                                  <a:pt x="1563" y="417"/>
                                  <a:pt x="1542" y="398"/>
                                </a:cubicBezTo>
                                <a:cubicBezTo>
                                  <a:pt x="1534" y="373"/>
                                  <a:pt x="1507" y="395"/>
                                  <a:pt x="1490" y="375"/>
                                </a:cubicBezTo>
                                <a:cubicBezTo>
                                  <a:pt x="1488" y="373"/>
                                  <a:pt x="1505" y="420"/>
                                  <a:pt x="1503" y="418"/>
                                </a:cubicBezTo>
                                <a:cubicBezTo>
                                  <a:pt x="1498" y="411"/>
                                  <a:pt x="1489" y="406"/>
                                  <a:pt x="1481" y="400"/>
                                </a:cubicBezTo>
                                <a:cubicBezTo>
                                  <a:pt x="1470" y="372"/>
                                  <a:pt x="1438" y="362"/>
                                  <a:pt x="1411" y="352"/>
                                </a:cubicBezTo>
                                <a:cubicBezTo>
                                  <a:pt x="1360" y="333"/>
                                  <a:pt x="1303" y="325"/>
                                  <a:pt x="1249" y="313"/>
                                </a:cubicBezTo>
                                <a:cubicBezTo>
                                  <a:pt x="1236" y="306"/>
                                  <a:pt x="1208" y="301"/>
                                  <a:pt x="1208" y="301"/>
                                </a:cubicBezTo>
                                <a:cubicBezTo>
                                  <a:pt x="1141" y="303"/>
                                  <a:pt x="1077" y="312"/>
                                  <a:pt x="1010" y="315"/>
                                </a:cubicBezTo>
                                <a:cubicBezTo>
                                  <a:pt x="949" y="327"/>
                                  <a:pt x="883" y="329"/>
                                  <a:pt x="822" y="331"/>
                                </a:cubicBezTo>
                                <a:cubicBezTo>
                                  <a:pt x="791" y="333"/>
                                  <a:pt x="760" y="337"/>
                                  <a:pt x="730" y="342"/>
                                </a:cubicBezTo>
                                <a:cubicBezTo>
                                  <a:pt x="726" y="344"/>
                                  <a:pt x="723" y="347"/>
                                  <a:pt x="720" y="348"/>
                                </a:cubicBezTo>
                                <a:cubicBezTo>
                                  <a:pt x="717" y="350"/>
                                  <a:pt x="713" y="350"/>
                                  <a:pt x="711" y="352"/>
                                </a:cubicBezTo>
                                <a:cubicBezTo>
                                  <a:pt x="699" y="359"/>
                                  <a:pt x="698" y="371"/>
                                  <a:pt x="689" y="379"/>
                                </a:cubicBezTo>
                                <a:cubicBezTo>
                                  <a:pt x="682" y="383"/>
                                  <a:pt x="663" y="348"/>
                                  <a:pt x="656" y="352"/>
                                </a:cubicBezTo>
                                <a:cubicBezTo>
                                  <a:pt x="635" y="366"/>
                                  <a:pt x="668" y="393"/>
                                  <a:pt x="647" y="400"/>
                                </a:cubicBezTo>
                                <a:cubicBezTo>
                                  <a:pt x="652" y="402"/>
                                  <a:pt x="657" y="404"/>
                                  <a:pt x="662" y="406"/>
                                </a:cubicBezTo>
                                <a:cubicBezTo>
                                  <a:pt x="665" y="407"/>
                                  <a:pt x="656" y="402"/>
                                  <a:pt x="653" y="403"/>
                                </a:cubicBezTo>
                                <a:cubicBezTo>
                                  <a:pt x="650" y="404"/>
                                  <a:pt x="621" y="368"/>
                                  <a:pt x="618" y="370"/>
                                </a:cubicBezTo>
                                <a:cubicBezTo>
                                  <a:pt x="607" y="375"/>
                                  <a:pt x="574" y="395"/>
                                  <a:pt x="561" y="396"/>
                                </a:cubicBezTo>
                                <a:cubicBezTo>
                                  <a:pt x="527" y="407"/>
                                  <a:pt x="532" y="437"/>
                                  <a:pt x="497" y="442"/>
                                </a:cubicBezTo>
                                <a:cubicBezTo>
                                  <a:pt x="480" y="448"/>
                                  <a:pt x="468" y="456"/>
                                  <a:pt x="452" y="463"/>
                                </a:cubicBezTo>
                                <a:cubicBezTo>
                                  <a:pt x="438" y="470"/>
                                  <a:pt x="423" y="474"/>
                                  <a:pt x="408" y="481"/>
                                </a:cubicBezTo>
                                <a:cubicBezTo>
                                  <a:pt x="398" y="486"/>
                                  <a:pt x="390" y="493"/>
                                  <a:pt x="379" y="496"/>
                                </a:cubicBezTo>
                                <a:cubicBezTo>
                                  <a:pt x="369" y="503"/>
                                  <a:pt x="359" y="505"/>
                                  <a:pt x="347" y="508"/>
                                </a:cubicBezTo>
                                <a:cubicBezTo>
                                  <a:pt x="332" y="530"/>
                                  <a:pt x="352" y="506"/>
                                  <a:pt x="328" y="520"/>
                                </a:cubicBezTo>
                                <a:cubicBezTo>
                                  <a:pt x="319" y="526"/>
                                  <a:pt x="316" y="538"/>
                                  <a:pt x="306" y="544"/>
                                </a:cubicBezTo>
                                <a:cubicBezTo>
                                  <a:pt x="299" y="564"/>
                                  <a:pt x="290" y="581"/>
                                  <a:pt x="274" y="595"/>
                                </a:cubicBezTo>
                                <a:cubicBezTo>
                                  <a:pt x="269" y="610"/>
                                  <a:pt x="258" y="627"/>
                                  <a:pt x="249" y="641"/>
                                </a:cubicBezTo>
                                <a:cubicBezTo>
                                  <a:pt x="243" y="659"/>
                                  <a:pt x="219" y="628"/>
                                  <a:pt x="214" y="646"/>
                                </a:cubicBezTo>
                                <a:cubicBezTo>
                                  <a:pt x="212" y="653"/>
                                  <a:pt x="226" y="713"/>
                                  <a:pt x="226" y="713"/>
                                </a:cubicBezTo>
                                <a:cubicBezTo>
                                  <a:pt x="224" y="736"/>
                                  <a:pt x="184" y="717"/>
                                  <a:pt x="179" y="740"/>
                                </a:cubicBezTo>
                                <a:cubicBezTo>
                                  <a:pt x="181" y="823"/>
                                  <a:pt x="197" y="713"/>
                                  <a:pt x="191" y="797"/>
                                </a:cubicBezTo>
                                <a:cubicBezTo>
                                  <a:pt x="159" y="740"/>
                                  <a:pt x="150" y="1020"/>
                                  <a:pt x="147" y="1025"/>
                                </a:cubicBezTo>
                                <a:cubicBezTo>
                                  <a:pt x="144" y="1032"/>
                                  <a:pt x="160" y="1032"/>
                                  <a:pt x="157" y="103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442080"/>
                            <a:ext cx="6732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9436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330120"/>
                            <a:ext cx="8712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27800"/>
                            <a:ext cx="8748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259200"/>
                            <a:ext cx="8712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2916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464040"/>
                            <a:ext cx="8748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684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8864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2916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234360"/>
                            <a:ext cx="8748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69012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33012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504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428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7812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41796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34812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7784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18720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8864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53604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29988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7136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828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4812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51516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74808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46116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85pt;margin-top:555.7pt;width:104.5pt;height:100.35pt" coordorigin="2857,11114" coordsize="2090,2007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4672;top:11769;width:275;height:419;mso-wrap-style:none;v-text-anchor:middle;rotation:11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2883;top:12150;width:333;height:412;flip:x;mso-wrap-style:none;v-text-anchor:middle;rotation:54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2663,2659" path="m1668,15c1720,51,1672,32,1732,36c1736,46,1748,36,1761,41c1774,45,1785,51,1813,61c1842,88,1901,76,1927,107c1928,108,1974,169,1976,170c2013,188,2029,199,2060,229c2078,286,2050,199,2090,273c2094,283,2140,297,2146,305c2151,312,2179,314,2186,319c2200,359,2204,319,2230,350c2243,390,2292,403,2311,439c2315,448,2314,458,2319,468c2326,482,2334,475,2342,485c2347,531,2393,526,2417,557c2419,568,2421,579,2426,589c2433,602,2445,610,2450,623c2455,631,2451,643,2453,652c2458,666,2465,675,2471,686c2476,756,2466,670,2491,748c2494,758,2493,769,2494,778c2497,792,2511,809,2503,819c2495,828,2491,798,2485,788c2544,727,2497,772,2492,789c2487,808,2500,828,2507,841c2508,850,2508,860,2510,871c2512,882,2518,891,2520,902c2525,948,2516,1018,2526,1062c2540,1116,2561,1168,2568,1227c2573,1271,2583,1301,2596,1341c2610,1389,2602,1402,2624,1445c2631,1519,2619,1429,2645,1508c2647,1518,2645,1529,2648,1538c2652,1551,2637,1562,2644,1573c2645,1597,2652,1612,2657,1634c2661,1657,2662,1718,2662,1718c2663,1747,2637,1849,2635,1877c2625,1966,2631,1993,2580,2068c2559,2121,2580,2112,2539,2162c2526,2178,2520,2195,2508,2213c2490,2239,2460,2293,2433,2301c2397,2336,2380,2330,2340,2335c2313,2349,2289,2357,2261,2363c2222,2388,2250,2374,2207,2385c2191,2388,2161,2397,2161,2397c2094,2441,2027,2466,1956,2484c1885,2531,1791,2568,1715,2576c1645,2601,1571,2594,1501,2622c1471,2635,1441,2659,1408,2658c1289,2656,1169,2638,1050,2632c960,2612,794,2606,689,2536c633,2460,555,2406,489,2346c465,2324,451,2292,426,2276c396,2184,437,2294,395,2232c389,2223,391,2210,385,2201c378,2187,370,2178,361,2167c349,2152,323,2121,323,2121c289,2037,331,2118,296,2057c249,1971,292,2073,261,1992c243,1934,256,1980,214,1908c193,1845,186,1842,145,1805c134,1768,127,1727,100,1709c87,1670,60,1654,43,1620c46,1591,32,1533,31,1503c29,1475,18,1441,18,1441c8,1432,24,1411,20,1398c18,1384,4,1378,2,1360c0,1345,4,1299,4,1285c11,1204,25,1171,47,1094c53,1071,74,1038,74,1038c90,998,109,997,132,962c159,921,195,869,223,828c249,786,251,768,288,758c318,727,320,693,352,664c429,596,378,626,436,597c443,585,449,571,456,560c472,541,509,509,509,509c533,447,501,517,552,456c559,448,559,436,564,428c584,400,597,399,623,388c668,321,745,309,806,269c831,230,851,239,885,216c917,195,898,208,931,180c942,171,960,159,971,153c996,139,1023,152,1047,136c1093,106,1089,136,1165,101c1176,96,1235,83,1235,83c1268,51,1289,60,1330,56c1416,0,1409,62,1497,28c1533,14,1558,23,1597,19c1667,12,1625,12,1668,15xe" fillcolor="#974706" stroked="t" o:allowincell="f" style="position:absolute;left:3017;top:11261;width:1856;height:1859;mso-wrap-style:none;v-text-anchor:middle">
                  <v:fill o:detectmouseclick="t" color2="#5a2a03"/>
                  <v:stroke color="black" weight="19080" joinstyle="round" endcap="flat"/>
                  <w10:wrap type="none"/>
                </v:shape>
                <v:oval id="shape_0" fillcolor="#ff99ff" stroked="t" o:allowincell="f" style="position:absolute;left:4245;top:11933;width:148;height:198;mso-wrap-style:none;v-text-anchor:middle;rotation:4">
                  <v:fill o:detectmouseclick="t" color2="#fee9fe"/>
                  <v:stroke color="black" weight="19080" joinstyle="miter" endcap="flat"/>
                  <w10:wrap type="none"/>
                </v:oval>
                <v:oval id="shape_0" fillcolor="#ff99ff" stroked="t" o:allowincell="f" style="position:absolute;left:3665;top:12019;width:149;height:198;mso-wrap-style:none;v-text-anchor:middle;rotation:4">
                  <v:fill o:detectmouseclick="t" color2="#fee9fe"/>
                  <v:stroke color="black" weight="19080" joinstyle="miter" endcap="flat"/>
                  <w10:wrap type="none"/>
                </v:oval>
                <v:shape id="shape_0" coordsize="616,278" path="m125,278c11,221,45,259,0,190c4,169,2,146,13,127c24,107,69,95,88,90c197,61,302,19,413,2c459,6,507,0,551,15c616,37,505,124,501,127c497,140,488,165,488,165e" stroked="t" o:allowincell="f" style="position:absolute;left:3982;top:12281;width:320;height:158;mso-wrap-style:none;v-text-anchor:middle;rotation:4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4325;top:12020;width:48;height:63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744;top:12102;width:48;height:62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3793;top:12586;width:748;height:138;flip:x;mso-wrap-style:none;v-text-anchor:middle;rotation:15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2857;top:12201;width:178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4735;top:11794;width:178;height:149;mso-wrap-style:none;v-text-anchor:middle;rotation:43">
                  <v:fill o:detectmouseclick="t" on="false"/>
                  <v:stroke color="black" weight="19080" joinstyle="round" endcap="flat"/>
                  <w10:wrap type="none"/>
                </v:shape>
                <v:shape id="shape_0" coordsize="2624,1759" path="m237,1759c230,1732,270,1703,242,1696c237,1681,228,1725,213,1715c201,1681,219,1722,189,1691c180,1682,229,1639,223,1628c203,1593,140,1579,111,1551c97,1498,121,1575,92,1527c88,1520,89,1511,87,1503c78,1476,48,1415,34,1387c18,1321,23,1248,0,1184c3,1143,2,1093,15,1053c25,950,50,847,102,758c130,711,107,730,136,710c159,660,201,600,247,570c242,567,227,563,232,560c243,553,259,559,271,555c289,548,290,524,300,512c327,478,366,453,401,430c417,406,444,387,469,372c485,348,506,345,527,328c532,324,536,318,541,314c547,309,554,304,561,299c573,273,594,270,619,256c630,250,637,238,648,232c665,223,688,216,706,208c722,191,731,184,754,179c802,154,850,132,904,121c934,105,968,90,1001,82c1043,60,1092,54,1136,38c1185,20,1223,6,1276,0c1500,3,1628,9,1822,19c1874,28,1925,40,1977,48c2013,61,2043,90,2078,106c2096,114,2114,115,2131,125c2147,134,2163,146,2180,154c2189,158,2209,164,2209,164c2228,178,2251,185,2271,198c2297,214,2309,233,2339,241c2353,262,2376,270,2397,285c2403,290,2416,299,2416,299c2443,339,2471,380,2489,425c2502,458,2508,497,2527,526c2533,570,2540,615,2566,652c2573,674,2580,697,2585,720c2593,824,2601,740,2595,845c2561,725,2602,1126,2561,1140c2513,1127,2552,1172,2518,1140c2624,1164,2475,1020,2455,1048c2444,1018,2504,911,2484,884c2479,864,2451,839,2441,821c2420,783,2424,784,2392,754c2379,715,2388,757,2363,725c2360,721,2386,714,2383,710c2382,704,2363,680,2344,662c2325,644,2298,628,2267,604c2251,560,2195,533,2155,517c2077,486,1914,508,1832,488c1813,478,1754,473,1754,473c1653,477,1580,486,1479,493c1387,512,1291,519,1199,522c1151,526,1091,526,1044,536c1039,539,986,557,981,560c977,562,1000,591,996,594c979,605,977,592,962,604c952,612,933,626,923,633c891,655,888,660,856,671c864,674,799,677,807,681c811,683,798,695,793,696c787,697,880,644,875,647c857,656,788,697,769,700c718,717,739,749,686,758c661,767,575,719,604,768c561,724,622,814,599,826c583,834,592,883,575,889c559,900,545,902,527,908c503,944,534,904,498,928c484,937,479,956,464,966c453,998,439,1025,416,1048c408,1072,391,1099,377,1121c369,1150,332,1101,324,1130c321,1140,343,1237,343,1237c340,1274,279,1243,271,1280c274,1414,362,1329,353,1464c305,1556,228,1729,223,1739c218,1749,243,1749,237,1759xe" fillcolor="black" stroked="t" o:allowincell="f" style="position:absolute;left:2947;top:11160;width:1829;height:1229;mso-wrap-style:none;v-text-anchor:middle">
                  <v:fill o:detectmouseclick="t" type="solid" color2="white"/>
                  <v:stroke color="black" weight="19080" dashstyle="shortdot" joinstyle="round" endcap="round"/>
                  <w10:wrap type="none"/>
                </v:shape>
                <v:shape id="shape_0" coordsize="1730,1038" path="m157,1038c152,1021,178,1003,159,998c157,989,150,1017,140,1010c132,989,144,1015,124,996c119,990,218,994,214,987c201,965,92,926,73,908c64,875,80,923,60,894c58,889,58,884,57,879c52,861,32,824,22,806c12,765,15,720,0,680c2,655,1,623,10,599c17,534,70,495,104,439c123,410,156,442,140,410c182,385,191,340,221,321c218,319,182,355,185,353c192,349,268,263,276,261c288,256,302,246,308,238c326,217,337,205,361,191c371,176,348,203,364,194c375,178,454,157,468,146c471,144,474,136,478,134c482,130,447,190,451,188c459,171,523,184,539,175c547,171,541,160,549,156c560,151,547,148,559,143c570,132,595,127,611,124c642,109,630,115,666,108c686,98,699,94,721,89c749,75,883,80,912,70c945,59,896,0,935,19c1068,54,1087,55,1215,61c1249,66,1261,78,1295,82c1319,91,1344,92,1367,101c1379,107,1389,102,1399,108c1410,98,1425,145,1432,134c1438,140,1432,137,1438,143c1444,145,1468,169,1468,169c1480,177,1477,170,1490,178c1507,188,1555,188,1575,194c1584,207,1561,267,1575,277c1579,280,1571,287,1571,287c1589,311,1579,198,1591,226c1599,246,1669,244,1636,289c1640,317,1675,325,1692,348c1696,362,1701,377,1704,391c1710,456,1720,378,1716,443c1729,497,1715,644,1688,653c1657,644,1682,672,1660,653c1730,667,1632,578,1618,595c1611,576,1593,549,1580,532c1577,520,1571,514,1565,503c1550,479,1563,417,1542,398c1534,373,1507,395,1490,375c1488,373,1505,420,1503,418c1498,411,1489,406,1481,400c1470,372,1438,362,1411,352c1360,333,1303,325,1249,313c1236,306,1208,301,1208,301c1141,303,1077,312,1010,315c949,327,883,329,822,331c791,333,760,337,730,342c726,344,723,347,720,348c717,350,713,350,711,352c699,359,698,371,689,379c682,383,663,348,656,352c635,366,668,393,647,400c652,402,657,404,662,406c665,407,656,402,653,403c650,404,621,368,618,370c607,375,574,395,561,396c527,407,532,437,497,442c480,448,468,456,452,463c438,470,423,474,408,481c398,486,390,493,379,496c369,503,359,505,347,508c332,530,352,506,328,520c319,526,316,538,306,544c299,564,290,581,274,595c269,610,258,627,249,641c243,659,219,628,214,646c212,653,226,713,226,713c224,736,184,717,179,740c181,823,197,713,191,797c159,740,150,1020,147,1025c144,1032,160,1032,157,1038xe" fillcolor="black" stroked="t" o:allowincell="f" style="position:absolute;left:2964;top:11120;width:1795;height:1101;mso-wrap-style:none;v-text-anchor:middle">
                  <v:fill o:detectmouseclick="t" type="solid" color2="white"/>
                  <v:stroke color="black" weight="19080" dashstyle="shortdot" joinstyle="round" endcap="round"/>
                  <w10:wrap type="none"/>
                </v:shape>
                <v:oval id="shape_0" fillcolor="black" stroked="t" o:allowincell="f" style="position:absolute;left:2930;top:11810;width:105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930;top:12050;width:136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295;top:11634;width:136;height:148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204;top:11315;width:137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037;top:11522;width:136;height:148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657;top:11160;width:136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121;top:11845;width:137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941;top:11125;width:136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744;top:11411;width:136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238;top:11160;width:136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622;top:11483;width:137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046;top:12201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685;top:11634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786;top:11122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581;top:11184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453;top:11237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641;top:11772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711;top:11662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083;top:11394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284;top:11409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900;top:11411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089;top:11958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369;top:11586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593;top:11384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671;top:11127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078;top:11114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959;top:11662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924;top:11925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046;top:12292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678;top:11840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82550" distR="92710" simplePos="0" locked="0" layoutInCell="0" allowOverlap="1" relativeHeight="13">
                <wp:simplePos x="0" y="0"/>
                <wp:positionH relativeFrom="column">
                  <wp:posOffset>3310255</wp:posOffset>
                </wp:positionH>
                <wp:positionV relativeFrom="paragraph">
                  <wp:posOffset>3978910</wp:posOffset>
                </wp:positionV>
                <wp:extent cx="1275715" cy="1103630"/>
                <wp:effectExtent l="0" t="9525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840" cy="1103760"/>
                          <a:chOff x="0" y="0"/>
                          <a:chExt cx="1275840" cy="1103760"/>
                        </a:xfrm>
                      </wpg:grpSpPr>
                      <wps:wsp>
                        <wps:cNvSpPr/>
                        <wps:spPr>
                          <a:xfrm rot="653400">
                            <a:off x="1095840" y="375840"/>
                            <a:ext cx="15804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376200">
                            <a:off x="55800" y="548280"/>
                            <a:ext cx="19368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880" y="56520"/>
                            <a:ext cx="1067400" cy="10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4" h="2635">
                                <a:moveTo>
                                  <a:pt x="991" y="15"/>
                                </a:moveTo>
                                <a:cubicBezTo>
                                  <a:pt x="939" y="51"/>
                                  <a:pt x="987" y="32"/>
                                  <a:pt x="927" y="36"/>
                                </a:cubicBezTo>
                                <a:cubicBezTo>
                                  <a:pt x="923" y="46"/>
                                  <a:pt x="911" y="36"/>
                                  <a:pt x="898" y="41"/>
                                </a:cubicBezTo>
                                <a:cubicBezTo>
                                  <a:pt x="885" y="45"/>
                                  <a:pt x="874" y="51"/>
                                  <a:pt x="846" y="61"/>
                                </a:cubicBezTo>
                                <a:cubicBezTo>
                                  <a:pt x="817" y="88"/>
                                  <a:pt x="758" y="76"/>
                                  <a:pt x="732" y="107"/>
                                </a:cubicBezTo>
                                <a:cubicBezTo>
                                  <a:pt x="731" y="108"/>
                                  <a:pt x="685" y="169"/>
                                  <a:pt x="683" y="170"/>
                                </a:cubicBezTo>
                                <a:cubicBezTo>
                                  <a:pt x="646" y="188"/>
                                  <a:pt x="630" y="199"/>
                                  <a:pt x="599" y="229"/>
                                </a:cubicBezTo>
                                <a:cubicBezTo>
                                  <a:pt x="581" y="286"/>
                                  <a:pt x="609" y="199"/>
                                  <a:pt x="569" y="273"/>
                                </a:cubicBezTo>
                                <a:cubicBezTo>
                                  <a:pt x="565" y="283"/>
                                  <a:pt x="519" y="297"/>
                                  <a:pt x="513" y="305"/>
                                </a:cubicBezTo>
                                <a:cubicBezTo>
                                  <a:pt x="508" y="312"/>
                                  <a:pt x="480" y="314"/>
                                  <a:pt x="473" y="319"/>
                                </a:cubicBezTo>
                                <a:cubicBezTo>
                                  <a:pt x="459" y="359"/>
                                  <a:pt x="455" y="319"/>
                                  <a:pt x="429" y="350"/>
                                </a:cubicBezTo>
                                <a:cubicBezTo>
                                  <a:pt x="416" y="390"/>
                                  <a:pt x="367" y="403"/>
                                  <a:pt x="348" y="439"/>
                                </a:cubicBezTo>
                                <a:cubicBezTo>
                                  <a:pt x="344" y="448"/>
                                  <a:pt x="345" y="458"/>
                                  <a:pt x="340" y="468"/>
                                </a:cubicBezTo>
                                <a:cubicBezTo>
                                  <a:pt x="333" y="482"/>
                                  <a:pt x="325" y="475"/>
                                  <a:pt x="317" y="485"/>
                                </a:cubicBezTo>
                                <a:cubicBezTo>
                                  <a:pt x="312" y="531"/>
                                  <a:pt x="266" y="526"/>
                                  <a:pt x="242" y="557"/>
                                </a:cubicBezTo>
                                <a:cubicBezTo>
                                  <a:pt x="240" y="568"/>
                                  <a:pt x="238" y="579"/>
                                  <a:pt x="233" y="589"/>
                                </a:cubicBezTo>
                                <a:cubicBezTo>
                                  <a:pt x="226" y="602"/>
                                  <a:pt x="214" y="610"/>
                                  <a:pt x="209" y="623"/>
                                </a:cubicBezTo>
                                <a:cubicBezTo>
                                  <a:pt x="204" y="631"/>
                                  <a:pt x="208" y="643"/>
                                  <a:pt x="206" y="652"/>
                                </a:cubicBezTo>
                                <a:cubicBezTo>
                                  <a:pt x="201" y="666"/>
                                  <a:pt x="194" y="675"/>
                                  <a:pt x="188" y="686"/>
                                </a:cubicBezTo>
                                <a:cubicBezTo>
                                  <a:pt x="183" y="756"/>
                                  <a:pt x="193" y="670"/>
                                  <a:pt x="168" y="748"/>
                                </a:cubicBezTo>
                                <a:cubicBezTo>
                                  <a:pt x="165" y="758"/>
                                  <a:pt x="166" y="769"/>
                                  <a:pt x="165" y="778"/>
                                </a:cubicBezTo>
                                <a:cubicBezTo>
                                  <a:pt x="162" y="792"/>
                                  <a:pt x="148" y="809"/>
                                  <a:pt x="156" y="819"/>
                                </a:cubicBezTo>
                                <a:cubicBezTo>
                                  <a:pt x="164" y="828"/>
                                  <a:pt x="168" y="798"/>
                                  <a:pt x="174" y="788"/>
                                </a:cubicBezTo>
                                <a:cubicBezTo>
                                  <a:pt x="115" y="727"/>
                                  <a:pt x="162" y="772"/>
                                  <a:pt x="167" y="789"/>
                                </a:cubicBezTo>
                                <a:cubicBezTo>
                                  <a:pt x="172" y="808"/>
                                  <a:pt x="159" y="828"/>
                                  <a:pt x="152" y="841"/>
                                </a:cubicBezTo>
                                <a:cubicBezTo>
                                  <a:pt x="151" y="850"/>
                                  <a:pt x="151" y="860"/>
                                  <a:pt x="149" y="871"/>
                                </a:cubicBezTo>
                                <a:cubicBezTo>
                                  <a:pt x="147" y="882"/>
                                  <a:pt x="141" y="891"/>
                                  <a:pt x="139" y="902"/>
                                </a:cubicBezTo>
                                <a:cubicBezTo>
                                  <a:pt x="134" y="948"/>
                                  <a:pt x="143" y="1018"/>
                                  <a:pt x="133" y="1062"/>
                                </a:cubicBezTo>
                                <a:cubicBezTo>
                                  <a:pt x="119" y="1116"/>
                                  <a:pt x="98" y="1168"/>
                                  <a:pt x="91" y="1227"/>
                                </a:cubicBezTo>
                                <a:cubicBezTo>
                                  <a:pt x="86" y="1271"/>
                                  <a:pt x="76" y="1301"/>
                                  <a:pt x="63" y="1341"/>
                                </a:cubicBezTo>
                                <a:cubicBezTo>
                                  <a:pt x="49" y="1389"/>
                                  <a:pt x="57" y="1402"/>
                                  <a:pt x="35" y="1445"/>
                                </a:cubicBezTo>
                                <a:cubicBezTo>
                                  <a:pt x="28" y="1519"/>
                                  <a:pt x="40" y="1429"/>
                                  <a:pt x="14" y="1508"/>
                                </a:cubicBezTo>
                                <a:cubicBezTo>
                                  <a:pt x="12" y="1518"/>
                                  <a:pt x="14" y="1529"/>
                                  <a:pt x="11" y="1538"/>
                                </a:cubicBezTo>
                                <a:cubicBezTo>
                                  <a:pt x="7" y="1551"/>
                                  <a:pt x="22" y="1562"/>
                                  <a:pt x="15" y="1573"/>
                                </a:cubicBezTo>
                                <a:cubicBezTo>
                                  <a:pt x="14" y="1597"/>
                                  <a:pt x="9" y="1613"/>
                                  <a:pt x="4" y="1635"/>
                                </a:cubicBezTo>
                                <a:cubicBezTo>
                                  <a:pt x="0" y="1658"/>
                                  <a:pt x="25" y="1718"/>
                                  <a:pt x="25" y="1718"/>
                                </a:cubicBezTo>
                                <a:cubicBezTo>
                                  <a:pt x="24" y="1747"/>
                                  <a:pt x="54" y="1840"/>
                                  <a:pt x="56" y="1868"/>
                                </a:cubicBezTo>
                                <a:cubicBezTo>
                                  <a:pt x="66" y="1957"/>
                                  <a:pt x="67" y="1995"/>
                                  <a:pt x="118" y="2070"/>
                                </a:cubicBezTo>
                                <a:cubicBezTo>
                                  <a:pt x="139" y="2123"/>
                                  <a:pt x="124" y="2108"/>
                                  <a:pt x="165" y="2158"/>
                                </a:cubicBezTo>
                                <a:cubicBezTo>
                                  <a:pt x="178" y="2174"/>
                                  <a:pt x="184" y="2192"/>
                                  <a:pt x="196" y="2210"/>
                                </a:cubicBezTo>
                                <a:cubicBezTo>
                                  <a:pt x="214" y="2236"/>
                                  <a:pt x="231" y="2269"/>
                                  <a:pt x="258" y="2277"/>
                                </a:cubicBezTo>
                                <a:cubicBezTo>
                                  <a:pt x="294" y="2312"/>
                                  <a:pt x="279" y="2330"/>
                                  <a:pt x="319" y="2335"/>
                                </a:cubicBezTo>
                                <a:cubicBezTo>
                                  <a:pt x="346" y="2349"/>
                                  <a:pt x="370" y="2357"/>
                                  <a:pt x="398" y="2363"/>
                                </a:cubicBezTo>
                                <a:cubicBezTo>
                                  <a:pt x="437" y="2388"/>
                                  <a:pt x="409" y="2374"/>
                                  <a:pt x="452" y="2385"/>
                                </a:cubicBezTo>
                                <a:cubicBezTo>
                                  <a:pt x="468" y="2388"/>
                                  <a:pt x="498" y="2397"/>
                                  <a:pt x="498" y="2397"/>
                                </a:cubicBezTo>
                                <a:cubicBezTo>
                                  <a:pt x="565" y="2441"/>
                                  <a:pt x="632" y="2466"/>
                                  <a:pt x="703" y="2484"/>
                                </a:cubicBezTo>
                                <a:cubicBezTo>
                                  <a:pt x="774" y="2531"/>
                                  <a:pt x="868" y="2568"/>
                                  <a:pt x="944" y="2576"/>
                                </a:cubicBezTo>
                                <a:cubicBezTo>
                                  <a:pt x="1014" y="2601"/>
                                  <a:pt x="1088" y="2594"/>
                                  <a:pt x="1158" y="2622"/>
                                </a:cubicBezTo>
                                <a:cubicBezTo>
                                  <a:pt x="1188" y="2635"/>
                                  <a:pt x="1225" y="2615"/>
                                  <a:pt x="1258" y="2614"/>
                                </a:cubicBezTo>
                                <a:cubicBezTo>
                                  <a:pt x="1377" y="2612"/>
                                  <a:pt x="1486" y="2579"/>
                                  <a:pt x="1605" y="2573"/>
                                </a:cubicBezTo>
                                <a:cubicBezTo>
                                  <a:pt x="1695" y="2553"/>
                                  <a:pt x="1795" y="2518"/>
                                  <a:pt x="1900" y="2448"/>
                                </a:cubicBezTo>
                                <a:cubicBezTo>
                                  <a:pt x="1956" y="2372"/>
                                  <a:pt x="2026" y="2358"/>
                                  <a:pt x="2092" y="2298"/>
                                </a:cubicBezTo>
                                <a:cubicBezTo>
                                  <a:pt x="2116" y="2276"/>
                                  <a:pt x="2139" y="2254"/>
                                  <a:pt x="2164" y="2238"/>
                                </a:cubicBezTo>
                                <a:cubicBezTo>
                                  <a:pt x="2260" y="2157"/>
                                  <a:pt x="2143" y="2250"/>
                                  <a:pt x="2206" y="2199"/>
                                </a:cubicBezTo>
                                <a:cubicBezTo>
                                  <a:pt x="2212" y="2190"/>
                                  <a:pt x="2233" y="2172"/>
                                  <a:pt x="2239" y="2163"/>
                                </a:cubicBezTo>
                                <a:cubicBezTo>
                                  <a:pt x="2246" y="2149"/>
                                  <a:pt x="2257" y="2138"/>
                                  <a:pt x="2266" y="2127"/>
                                </a:cubicBezTo>
                                <a:cubicBezTo>
                                  <a:pt x="2278" y="2112"/>
                                  <a:pt x="2299" y="2091"/>
                                  <a:pt x="2299" y="2091"/>
                                </a:cubicBezTo>
                                <a:cubicBezTo>
                                  <a:pt x="2353" y="2007"/>
                                  <a:pt x="2300" y="2100"/>
                                  <a:pt x="2335" y="2039"/>
                                </a:cubicBezTo>
                                <a:cubicBezTo>
                                  <a:pt x="2382" y="1953"/>
                                  <a:pt x="2340" y="2042"/>
                                  <a:pt x="2371" y="1961"/>
                                </a:cubicBezTo>
                                <a:cubicBezTo>
                                  <a:pt x="2389" y="1903"/>
                                  <a:pt x="2374" y="1959"/>
                                  <a:pt x="2419" y="1854"/>
                                </a:cubicBezTo>
                                <a:cubicBezTo>
                                  <a:pt x="2476" y="1767"/>
                                  <a:pt x="2439" y="1807"/>
                                  <a:pt x="2480" y="1770"/>
                                </a:cubicBezTo>
                                <a:cubicBezTo>
                                  <a:pt x="2491" y="1733"/>
                                  <a:pt x="2510" y="1710"/>
                                  <a:pt x="2537" y="1692"/>
                                </a:cubicBezTo>
                                <a:cubicBezTo>
                                  <a:pt x="2550" y="1653"/>
                                  <a:pt x="2536" y="1695"/>
                                  <a:pt x="2593" y="1605"/>
                                </a:cubicBezTo>
                                <a:cubicBezTo>
                                  <a:pt x="2623" y="1500"/>
                                  <a:pt x="2616" y="1530"/>
                                  <a:pt x="2617" y="1500"/>
                                </a:cubicBezTo>
                                <a:cubicBezTo>
                                  <a:pt x="2619" y="1472"/>
                                  <a:pt x="2617" y="1431"/>
                                  <a:pt x="2617" y="1431"/>
                                </a:cubicBezTo>
                                <a:cubicBezTo>
                                  <a:pt x="2627" y="1422"/>
                                  <a:pt x="2610" y="1401"/>
                                  <a:pt x="2617" y="1389"/>
                                </a:cubicBezTo>
                                <a:cubicBezTo>
                                  <a:pt x="2618" y="1376"/>
                                  <a:pt x="2623" y="1368"/>
                                  <a:pt x="2623" y="1350"/>
                                </a:cubicBezTo>
                                <a:cubicBezTo>
                                  <a:pt x="2625" y="1335"/>
                                  <a:pt x="2617" y="1292"/>
                                  <a:pt x="2617" y="1278"/>
                                </a:cubicBezTo>
                                <a:cubicBezTo>
                                  <a:pt x="2610" y="1197"/>
                                  <a:pt x="2634" y="1171"/>
                                  <a:pt x="2612" y="1094"/>
                                </a:cubicBezTo>
                                <a:cubicBezTo>
                                  <a:pt x="2606" y="1071"/>
                                  <a:pt x="2585" y="1038"/>
                                  <a:pt x="2585" y="1038"/>
                                </a:cubicBezTo>
                                <a:cubicBezTo>
                                  <a:pt x="2569" y="998"/>
                                  <a:pt x="2550" y="997"/>
                                  <a:pt x="2527" y="962"/>
                                </a:cubicBezTo>
                                <a:cubicBezTo>
                                  <a:pt x="2500" y="921"/>
                                  <a:pt x="2464" y="869"/>
                                  <a:pt x="2436" y="828"/>
                                </a:cubicBezTo>
                                <a:cubicBezTo>
                                  <a:pt x="2410" y="786"/>
                                  <a:pt x="2408" y="768"/>
                                  <a:pt x="2371" y="758"/>
                                </a:cubicBezTo>
                                <a:cubicBezTo>
                                  <a:pt x="2341" y="727"/>
                                  <a:pt x="2339" y="693"/>
                                  <a:pt x="2307" y="664"/>
                                </a:cubicBezTo>
                                <a:cubicBezTo>
                                  <a:pt x="2230" y="596"/>
                                  <a:pt x="2281" y="626"/>
                                  <a:pt x="2223" y="597"/>
                                </a:cubicBezTo>
                                <a:cubicBezTo>
                                  <a:pt x="2216" y="585"/>
                                  <a:pt x="2210" y="571"/>
                                  <a:pt x="2203" y="560"/>
                                </a:cubicBezTo>
                                <a:cubicBezTo>
                                  <a:pt x="2187" y="541"/>
                                  <a:pt x="2150" y="509"/>
                                  <a:pt x="2150" y="509"/>
                                </a:cubicBezTo>
                                <a:cubicBezTo>
                                  <a:pt x="2126" y="447"/>
                                  <a:pt x="2158" y="517"/>
                                  <a:pt x="2107" y="456"/>
                                </a:cubicBezTo>
                                <a:cubicBezTo>
                                  <a:pt x="2100" y="448"/>
                                  <a:pt x="2100" y="436"/>
                                  <a:pt x="2095" y="428"/>
                                </a:cubicBezTo>
                                <a:cubicBezTo>
                                  <a:pt x="2075" y="400"/>
                                  <a:pt x="2062" y="399"/>
                                  <a:pt x="2036" y="388"/>
                                </a:cubicBezTo>
                                <a:cubicBezTo>
                                  <a:pt x="1991" y="321"/>
                                  <a:pt x="1914" y="309"/>
                                  <a:pt x="1853" y="269"/>
                                </a:cubicBezTo>
                                <a:cubicBezTo>
                                  <a:pt x="1828" y="230"/>
                                  <a:pt x="1808" y="239"/>
                                  <a:pt x="1774" y="216"/>
                                </a:cubicBezTo>
                                <a:cubicBezTo>
                                  <a:pt x="1742" y="195"/>
                                  <a:pt x="1761" y="208"/>
                                  <a:pt x="1728" y="180"/>
                                </a:cubicBezTo>
                                <a:cubicBezTo>
                                  <a:pt x="1717" y="171"/>
                                  <a:pt x="1699" y="159"/>
                                  <a:pt x="1688" y="153"/>
                                </a:cubicBezTo>
                                <a:cubicBezTo>
                                  <a:pt x="1663" y="139"/>
                                  <a:pt x="1636" y="152"/>
                                  <a:pt x="1612" y="136"/>
                                </a:cubicBezTo>
                                <a:cubicBezTo>
                                  <a:pt x="1566" y="106"/>
                                  <a:pt x="1570" y="136"/>
                                  <a:pt x="1494" y="101"/>
                                </a:cubicBezTo>
                                <a:cubicBezTo>
                                  <a:pt x="1483" y="96"/>
                                  <a:pt x="1424" y="83"/>
                                  <a:pt x="1424" y="83"/>
                                </a:cubicBezTo>
                                <a:cubicBezTo>
                                  <a:pt x="1391" y="51"/>
                                  <a:pt x="1370" y="60"/>
                                  <a:pt x="1329" y="56"/>
                                </a:cubicBezTo>
                                <a:cubicBezTo>
                                  <a:pt x="1243" y="0"/>
                                  <a:pt x="1250" y="62"/>
                                  <a:pt x="1162" y="28"/>
                                </a:cubicBezTo>
                                <a:cubicBezTo>
                                  <a:pt x="1126" y="14"/>
                                  <a:pt x="1101" y="23"/>
                                  <a:pt x="1062" y="19"/>
                                </a:cubicBezTo>
                                <a:cubicBezTo>
                                  <a:pt x="992" y="12"/>
                                  <a:pt x="1034" y="12"/>
                                  <a:pt x="991" y="1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93c00"/>
                              </a:gs>
                              <a:gs pos="100000">
                                <a:srgbClr val="cc6600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839160" y="471960"/>
                            <a:ext cx="85680" cy="1155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b1e00"/>
                              </a:gs>
                              <a:gs pos="100000">
                                <a:srgbClr val="993300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505800" y="522000"/>
                            <a:ext cx="85680" cy="114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b1e00"/>
                              </a:gs>
                              <a:gs pos="100000">
                                <a:srgbClr val="993300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686880" y="672480"/>
                            <a:ext cx="1846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78">
                                <a:moveTo>
                                  <a:pt x="125" y="278"/>
                                </a:moveTo>
                                <a:cubicBezTo>
                                  <a:pt x="11" y="221"/>
                                  <a:pt x="45" y="259"/>
                                  <a:pt x="0" y="190"/>
                                </a:cubicBezTo>
                                <a:cubicBezTo>
                                  <a:pt x="4" y="169"/>
                                  <a:pt x="2" y="146"/>
                                  <a:pt x="13" y="127"/>
                                </a:cubicBezTo>
                                <a:cubicBezTo>
                                  <a:pt x="24" y="107"/>
                                  <a:pt x="69" y="95"/>
                                  <a:pt x="88" y="90"/>
                                </a:cubicBezTo>
                                <a:cubicBezTo>
                                  <a:pt x="197" y="61"/>
                                  <a:pt x="302" y="19"/>
                                  <a:pt x="413" y="2"/>
                                </a:cubicBezTo>
                                <a:cubicBezTo>
                                  <a:pt x="459" y="6"/>
                                  <a:pt x="507" y="0"/>
                                  <a:pt x="551" y="15"/>
                                </a:cubicBezTo>
                                <a:cubicBezTo>
                                  <a:pt x="616" y="37"/>
                                  <a:pt x="505" y="124"/>
                                  <a:pt x="501" y="127"/>
                                </a:cubicBezTo>
                                <a:cubicBezTo>
                                  <a:pt x="497" y="140"/>
                                  <a:pt x="488" y="165"/>
                                  <a:pt x="488" y="1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884520" y="522000"/>
                            <a:ext cx="2844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550440" y="569160"/>
                            <a:ext cx="29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93400">
                            <a:off x="578880" y="848880"/>
                            <a:ext cx="4298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0"/>
                            <a:ext cx="1083240" cy="82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9" h="2039">
                                <a:moveTo>
                                  <a:pt x="337" y="2033"/>
                                </a:moveTo>
                                <a:cubicBezTo>
                                  <a:pt x="332" y="2009"/>
                                  <a:pt x="337" y="2039"/>
                                  <a:pt x="323" y="2017"/>
                                </a:cubicBezTo>
                                <a:cubicBezTo>
                                  <a:pt x="314" y="1982"/>
                                  <a:pt x="307" y="1964"/>
                                  <a:pt x="280" y="1937"/>
                                </a:cubicBezTo>
                                <a:cubicBezTo>
                                  <a:pt x="272" y="1902"/>
                                  <a:pt x="266" y="1910"/>
                                  <a:pt x="252" y="1876"/>
                                </a:cubicBezTo>
                                <a:cubicBezTo>
                                  <a:pt x="242" y="1851"/>
                                  <a:pt x="218" y="1834"/>
                                  <a:pt x="208" y="1811"/>
                                </a:cubicBezTo>
                                <a:cubicBezTo>
                                  <a:pt x="195" y="1783"/>
                                  <a:pt x="172" y="1773"/>
                                  <a:pt x="163" y="1745"/>
                                </a:cubicBezTo>
                                <a:cubicBezTo>
                                  <a:pt x="145" y="1699"/>
                                  <a:pt x="147" y="1715"/>
                                  <a:pt x="133" y="1688"/>
                                </a:cubicBezTo>
                                <a:cubicBezTo>
                                  <a:pt x="127" y="1658"/>
                                  <a:pt x="139" y="1613"/>
                                  <a:pt x="124" y="1586"/>
                                </a:cubicBezTo>
                                <a:cubicBezTo>
                                  <a:pt x="113" y="1565"/>
                                  <a:pt x="112" y="1531"/>
                                  <a:pt x="100" y="1511"/>
                                </a:cubicBezTo>
                                <a:cubicBezTo>
                                  <a:pt x="95" y="1480"/>
                                  <a:pt x="109" y="1508"/>
                                  <a:pt x="103" y="1463"/>
                                </a:cubicBezTo>
                                <a:cubicBezTo>
                                  <a:pt x="96" y="1448"/>
                                  <a:pt x="104" y="1427"/>
                                  <a:pt x="97" y="1412"/>
                                </a:cubicBezTo>
                                <a:cubicBezTo>
                                  <a:pt x="92" y="1388"/>
                                  <a:pt x="108" y="1359"/>
                                  <a:pt x="97" y="1336"/>
                                </a:cubicBezTo>
                                <a:cubicBezTo>
                                  <a:pt x="117" y="1307"/>
                                  <a:pt x="92" y="1334"/>
                                  <a:pt x="101" y="1290"/>
                                </a:cubicBezTo>
                                <a:cubicBezTo>
                                  <a:pt x="100" y="1224"/>
                                  <a:pt x="108" y="1155"/>
                                  <a:pt x="74" y="1096"/>
                                </a:cubicBezTo>
                                <a:cubicBezTo>
                                  <a:pt x="73" y="1058"/>
                                  <a:pt x="66" y="1036"/>
                                  <a:pt x="49" y="1002"/>
                                </a:cubicBezTo>
                                <a:cubicBezTo>
                                  <a:pt x="42" y="991"/>
                                  <a:pt x="32" y="972"/>
                                  <a:pt x="32" y="972"/>
                                </a:cubicBezTo>
                                <a:cubicBezTo>
                                  <a:pt x="16" y="877"/>
                                  <a:pt x="22" y="834"/>
                                  <a:pt x="16" y="735"/>
                                </a:cubicBezTo>
                                <a:cubicBezTo>
                                  <a:pt x="32" y="688"/>
                                  <a:pt x="0" y="715"/>
                                  <a:pt x="30" y="646"/>
                                </a:cubicBezTo>
                                <a:cubicBezTo>
                                  <a:pt x="32" y="642"/>
                                  <a:pt x="50" y="617"/>
                                  <a:pt x="42" y="606"/>
                                </a:cubicBezTo>
                                <a:cubicBezTo>
                                  <a:pt x="76" y="576"/>
                                  <a:pt x="60" y="586"/>
                                  <a:pt x="87" y="570"/>
                                </a:cubicBezTo>
                                <a:cubicBezTo>
                                  <a:pt x="90" y="566"/>
                                  <a:pt x="93" y="561"/>
                                  <a:pt x="98" y="556"/>
                                </a:cubicBezTo>
                                <a:cubicBezTo>
                                  <a:pt x="102" y="552"/>
                                  <a:pt x="108" y="549"/>
                                  <a:pt x="111" y="543"/>
                                </a:cubicBezTo>
                                <a:cubicBezTo>
                                  <a:pt x="128" y="521"/>
                                  <a:pt x="135" y="496"/>
                                  <a:pt x="158" y="483"/>
                                </a:cubicBezTo>
                                <a:cubicBezTo>
                                  <a:pt x="182" y="450"/>
                                  <a:pt x="200" y="421"/>
                                  <a:pt x="238" y="405"/>
                                </a:cubicBezTo>
                                <a:cubicBezTo>
                                  <a:pt x="265" y="357"/>
                                  <a:pt x="231" y="406"/>
                                  <a:pt x="262" y="383"/>
                                </a:cubicBezTo>
                                <a:cubicBezTo>
                                  <a:pt x="286" y="364"/>
                                  <a:pt x="298" y="341"/>
                                  <a:pt x="326" y="328"/>
                                </a:cubicBezTo>
                                <a:cubicBezTo>
                                  <a:pt x="363" y="280"/>
                                  <a:pt x="306" y="352"/>
                                  <a:pt x="356" y="306"/>
                                </a:cubicBezTo>
                                <a:cubicBezTo>
                                  <a:pt x="361" y="301"/>
                                  <a:pt x="362" y="291"/>
                                  <a:pt x="367" y="287"/>
                                </a:cubicBezTo>
                                <a:cubicBezTo>
                                  <a:pt x="370" y="284"/>
                                  <a:pt x="376" y="286"/>
                                  <a:pt x="381" y="283"/>
                                </a:cubicBezTo>
                                <a:cubicBezTo>
                                  <a:pt x="414" y="266"/>
                                  <a:pt x="444" y="251"/>
                                  <a:pt x="478" y="236"/>
                                </a:cubicBezTo>
                                <a:cubicBezTo>
                                  <a:pt x="500" y="226"/>
                                  <a:pt x="519" y="211"/>
                                  <a:pt x="545" y="206"/>
                                </a:cubicBezTo>
                                <a:cubicBezTo>
                                  <a:pt x="577" y="186"/>
                                  <a:pt x="563" y="192"/>
                                  <a:pt x="588" y="185"/>
                                </a:cubicBezTo>
                                <a:cubicBezTo>
                                  <a:pt x="625" y="151"/>
                                  <a:pt x="656" y="148"/>
                                  <a:pt x="703" y="138"/>
                                </a:cubicBezTo>
                                <a:cubicBezTo>
                                  <a:pt x="720" y="136"/>
                                  <a:pt x="739" y="127"/>
                                  <a:pt x="755" y="123"/>
                                </a:cubicBezTo>
                                <a:cubicBezTo>
                                  <a:pt x="795" y="114"/>
                                  <a:pt x="837" y="112"/>
                                  <a:pt x="877" y="107"/>
                                </a:cubicBezTo>
                                <a:cubicBezTo>
                                  <a:pt x="911" y="102"/>
                                  <a:pt x="938" y="95"/>
                                  <a:pt x="971" y="93"/>
                                </a:cubicBezTo>
                                <a:cubicBezTo>
                                  <a:pt x="1003" y="79"/>
                                  <a:pt x="1070" y="69"/>
                                  <a:pt x="1109" y="63"/>
                                </a:cubicBezTo>
                                <a:cubicBezTo>
                                  <a:pt x="1140" y="44"/>
                                  <a:pt x="1181" y="53"/>
                                  <a:pt x="1217" y="47"/>
                                </a:cubicBezTo>
                                <a:cubicBezTo>
                                  <a:pt x="1248" y="41"/>
                                  <a:pt x="1277" y="24"/>
                                  <a:pt x="1308" y="19"/>
                                </a:cubicBezTo>
                                <a:cubicBezTo>
                                  <a:pt x="1355" y="26"/>
                                  <a:pt x="1386" y="25"/>
                                  <a:pt x="1432" y="32"/>
                                </a:cubicBezTo>
                                <a:cubicBezTo>
                                  <a:pt x="1471" y="20"/>
                                  <a:pt x="1433" y="31"/>
                                  <a:pt x="1517" y="28"/>
                                </a:cubicBezTo>
                                <a:cubicBezTo>
                                  <a:pt x="1552" y="26"/>
                                  <a:pt x="1579" y="15"/>
                                  <a:pt x="1612" y="0"/>
                                </a:cubicBezTo>
                                <a:cubicBezTo>
                                  <a:pt x="1684" y="8"/>
                                  <a:pt x="1753" y="13"/>
                                  <a:pt x="1825" y="29"/>
                                </a:cubicBezTo>
                                <a:cubicBezTo>
                                  <a:pt x="1870" y="20"/>
                                  <a:pt x="1810" y="28"/>
                                  <a:pt x="1870" y="36"/>
                                </a:cubicBezTo>
                                <a:cubicBezTo>
                                  <a:pt x="1960" y="49"/>
                                  <a:pt x="2041" y="66"/>
                                  <a:pt x="2128" y="87"/>
                                </a:cubicBezTo>
                                <a:cubicBezTo>
                                  <a:pt x="2151" y="94"/>
                                  <a:pt x="2181" y="94"/>
                                  <a:pt x="2201" y="107"/>
                                </a:cubicBezTo>
                                <a:cubicBezTo>
                                  <a:pt x="2235" y="129"/>
                                  <a:pt x="2267" y="156"/>
                                  <a:pt x="2304" y="168"/>
                                </a:cubicBezTo>
                                <a:cubicBezTo>
                                  <a:pt x="2337" y="194"/>
                                  <a:pt x="2320" y="185"/>
                                  <a:pt x="2350" y="195"/>
                                </a:cubicBezTo>
                                <a:cubicBezTo>
                                  <a:pt x="2396" y="237"/>
                                  <a:pt x="2448" y="279"/>
                                  <a:pt x="2505" y="303"/>
                                </a:cubicBezTo>
                                <a:cubicBezTo>
                                  <a:pt x="2525" y="326"/>
                                  <a:pt x="2551" y="330"/>
                                  <a:pt x="2577" y="347"/>
                                </a:cubicBezTo>
                                <a:cubicBezTo>
                                  <a:pt x="2594" y="358"/>
                                  <a:pt x="2605" y="371"/>
                                  <a:pt x="2621" y="384"/>
                                </a:cubicBezTo>
                                <a:cubicBezTo>
                                  <a:pt x="2629" y="413"/>
                                  <a:pt x="2619" y="386"/>
                                  <a:pt x="2638" y="409"/>
                                </a:cubicBezTo>
                                <a:cubicBezTo>
                                  <a:pt x="2653" y="427"/>
                                  <a:pt x="2642" y="421"/>
                                  <a:pt x="2650" y="440"/>
                                </a:cubicBezTo>
                                <a:cubicBezTo>
                                  <a:pt x="2655" y="450"/>
                                  <a:pt x="2667" y="470"/>
                                  <a:pt x="2667" y="470"/>
                                </a:cubicBezTo>
                                <a:cubicBezTo>
                                  <a:pt x="2671" y="497"/>
                                  <a:pt x="2678" y="522"/>
                                  <a:pt x="2685" y="549"/>
                                </a:cubicBezTo>
                                <a:cubicBezTo>
                                  <a:pt x="2688" y="563"/>
                                  <a:pt x="2700" y="589"/>
                                  <a:pt x="2700" y="589"/>
                                </a:cubicBezTo>
                                <a:cubicBezTo>
                                  <a:pt x="2704" y="641"/>
                                  <a:pt x="2705" y="693"/>
                                  <a:pt x="2709" y="746"/>
                                </a:cubicBezTo>
                                <a:cubicBezTo>
                                  <a:pt x="2689" y="795"/>
                                  <a:pt x="2699" y="850"/>
                                  <a:pt x="2679" y="900"/>
                                </a:cubicBezTo>
                                <a:cubicBezTo>
                                  <a:pt x="2657" y="1018"/>
                                  <a:pt x="2651" y="1109"/>
                                  <a:pt x="2638" y="1243"/>
                                </a:cubicBezTo>
                                <a:cubicBezTo>
                                  <a:pt x="2598" y="1211"/>
                                  <a:pt x="2641" y="1152"/>
                                  <a:pt x="2600" y="1118"/>
                                </a:cubicBezTo>
                                <a:cubicBezTo>
                                  <a:pt x="2593" y="1091"/>
                                  <a:pt x="2571" y="1048"/>
                                  <a:pt x="2545" y="1036"/>
                                </a:cubicBezTo>
                                <a:cubicBezTo>
                                  <a:pt x="2519" y="991"/>
                                  <a:pt x="2554" y="1047"/>
                                  <a:pt x="2523" y="1016"/>
                                </a:cubicBezTo>
                                <a:cubicBezTo>
                                  <a:pt x="2491" y="985"/>
                                  <a:pt x="2527" y="1002"/>
                                  <a:pt x="2497" y="990"/>
                                </a:cubicBezTo>
                                <a:cubicBezTo>
                                  <a:pt x="2489" y="960"/>
                                  <a:pt x="2456" y="919"/>
                                  <a:pt x="2427" y="907"/>
                                </a:cubicBezTo>
                                <a:cubicBezTo>
                                  <a:pt x="2384" y="854"/>
                                  <a:pt x="2311" y="818"/>
                                  <a:pt x="2248" y="798"/>
                                </a:cubicBezTo>
                                <a:cubicBezTo>
                                  <a:pt x="2235" y="793"/>
                                  <a:pt x="2225" y="780"/>
                                  <a:pt x="2213" y="776"/>
                                </a:cubicBezTo>
                                <a:cubicBezTo>
                                  <a:pt x="2152" y="755"/>
                                  <a:pt x="2100" y="708"/>
                                  <a:pt x="2041" y="682"/>
                                </a:cubicBezTo>
                                <a:cubicBezTo>
                                  <a:pt x="2006" y="666"/>
                                  <a:pt x="1965" y="658"/>
                                  <a:pt x="1927" y="649"/>
                                </a:cubicBezTo>
                                <a:cubicBezTo>
                                  <a:pt x="1900" y="638"/>
                                  <a:pt x="1875" y="618"/>
                                  <a:pt x="1852" y="600"/>
                                </a:cubicBezTo>
                                <a:cubicBezTo>
                                  <a:pt x="1843" y="595"/>
                                  <a:pt x="1833" y="587"/>
                                  <a:pt x="1825" y="579"/>
                                </a:cubicBezTo>
                                <a:cubicBezTo>
                                  <a:pt x="1819" y="575"/>
                                  <a:pt x="1812" y="557"/>
                                  <a:pt x="1812" y="563"/>
                                </a:cubicBezTo>
                                <a:cubicBezTo>
                                  <a:pt x="1811" y="571"/>
                                  <a:pt x="1820" y="577"/>
                                  <a:pt x="1824" y="584"/>
                                </a:cubicBezTo>
                                <a:cubicBezTo>
                                  <a:pt x="1831" y="595"/>
                                  <a:pt x="1835" y="604"/>
                                  <a:pt x="1842" y="614"/>
                                </a:cubicBezTo>
                                <a:cubicBezTo>
                                  <a:pt x="1851" y="634"/>
                                  <a:pt x="1849" y="657"/>
                                  <a:pt x="1851" y="678"/>
                                </a:cubicBezTo>
                                <a:cubicBezTo>
                                  <a:pt x="1855" y="715"/>
                                  <a:pt x="1872" y="771"/>
                                  <a:pt x="1899" y="794"/>
                                </a:cubicBezTo>
                                <a:cubicBezTo>
                                  <a:pt x="1908" y="816"/>
                                  <a:pt x="1924" y="836"/>
                                  <a:pt x="1947" y="846"/>
                                </a:cubicBezTo>
                                <a:cubicBezTo>
                                  <a:pt x="1971" y="875"/>
                                  <a:pt x="1947" y="851"/>
                                  <a:pt x="1978" y="867"/>
                                </a:cubicBezTo>
                                <a:cubicBezTo>
                                  <a:pt x="1984" y="870"/>
                                  <a:pt x="1997" y="878"/>
                                  <a:pt x="1991" y="878"/>
                                </a:cubicBezTo>
                                <a:cubicBezTo>
                                  <a:pt x="1985" y="878"/>
                                  <a:pt x="1980" y="869"/>
                                  <a:pt x="1973" y="867"/>
                                </a:cubicBezTo>
                                <a:cubicBezTo>
                                  <a:pt x="1961" y="863"/>
                                  <a:pt x="1948" y="862"/>
                                  <a:pt x="1936" y="859"/>
                                </a:cubicBezTo>
                                <a:cubicBezTo>
                                  <a:pt x="1900" y="838"/>
                                  <a:pt x="1871" y="805"/>
                                  <a:pt x="1840" y="776"/>
                                </a:cubicBezTo>
                                <a:cubicBezTo>
                                  <a:pt x="1833" y="769"/>
                                  <a:pt x="1804" y="747"/>
                                  <a:pt x="1795" y="738"/>
                                </a:cubicBezTo>
                                <a:cubicBezTo>
                                  <a:pt x="1792" y="734"/>
                                  <a:pt x="1792" y="727"/>
                                  <a:pt x="1787" y="723"/>
                                </a:cubicBezTo>
                                <a:cubicBezTo>
                                  <a:pt x="1782" y="717"/>
                                  <a:pt x="1700" y="676"/>
                                  <a:pt x="1688" y="672"/>
                                </a:cubicBezTo>
                                <a:cubicBezTo>
                                  <a:pt x="1674" y="668"/>
                                  <a:pt x="1658" y="667"/>
                                  <a:pt x="1642" y="664"/>
                                </a:cubicBezTo>
                                <a:cubicBezTo>
                                  <a:pt x="1627" y="652"/>
                                  <a:pt x="1611" y="650"/>
                                  <a:pt x="1592" y="642"/>
                                </a:cubicBezTo>
                                <a:cubicBezTo>
                                  <a:pt x="1573" y="618"/>
                                  <a:pt x="1585" y="630"/>
                                  <a:pt x="1552" y="605"/>
                                </a:cubicBezTo>
                                <a:cubicBezTo>
                                  <a:pt x="1549" y="602"/>
                                  <a:pt x="1539" y="594"/>
                                  <a:pt x="1539" y="594"/>
                                </a:cubicBezTo>
                                <a:cubicBezTo>
                                  <a:pt x="1528" y="575"/>
                                  <a:pt x="1506" y="612"/>
                                  <a:pt x="1502" y="583"/>
                                </a:cubicBezTo>
                                <a:cubicBezTo>
                                  <a:pt x="1497" y="573"/>
                                  <a:pt x="1496" y="601"/>
                                  <a:pt x="1465" y="562"/>
                                </a:cubicBezTo>
                                <a:cubicBezTo>
                                  <a:pt x="1388" y="485"/>
                                  <a:pt x="984" y="71"/>
                                  <a:pt x="1039" y="121"/>
                                </a:cubicBezTo>
                                <a:cubicBezTo>
                                  <a:pt x="1064" y="186"/>
                                  <a:pt x="1489" y="569"/>
                                  <a:pt x="1461" y="584"/>
                                </a:cubicBezTo>
                                <a:cubicBezTo>
                                  <a:pt x="1522" y="658"/>
                                  <a:pt x="1421" y="619"/>
                                  <a:pt x="1380" y="607"/>
                                </a:cubicBezTo>
                                <a:cubicBezTo>
                                  <a:pt x="1339" y="595"/>
                                  <a:pt x="1234" y="503"/>
                                  <a:pt x="1216" y="512"/>
                                </a:cubicBezTo>
                                <a:cubicBezTo>
                                  <a:pt x="1189" y="537"/>
                                  <a:pt x="1310" y="652"/>
                                  <a:pt x="1274" y="660"/>
                                </a:cubicBezTo>
                                <a:cubicBezTo>
                                  <a:pt x="1207" y="699"/>
                                  <a:pt x="1134" y="686"/>
                                  <a:pt x="1058" y="684"/>
                                </a:cubicBezTo>
                                <a:cubicBezTo>
                                  <a:pt x="1042" y="686"/>
                                  <a:pt x="1010" y="695"/>
                                  <a:pt x="1010" y="695"/>
                                </a:cubicBezTo>
                                <a:cubicBezTo>
                                  <a:pt x="997" y="691"/>
                                  <a:pt x="983" y="680"/>
                                  <a:pt x="970" y="683"/>
                                </a:cubicBezTo>
                                <a:cubicBezTo>
                                  <a:pt x="962" y="684"/>
                                  <a:pt x="969" y="700"/>
                                  <a:pt x="963" y="707"/>
                                </a:cubicBezTo>
                                <a:cubicBezTo>
                                  <a:pt x="953" y="721"/>
                                  <a:pt x="928" y="712"/>
                                  <a:pt x="912" y="714"/>
                                </a:cubicBezTo>
                                <a:cubicBezTo>
                                  <a:pt x="904" y="713"/>
                                  <a:pt x="896" y="716"/>
                                  <a:pt x="888" y="716"/>
                                </a:cubicBezTo>
                                <a:cubicBezTo>
                                  <a:pt x="855" y="717"/>
                                  <a:pt x="823" y="715"/>
                                  <a:pt x="791" y="715"/>
                                </a:cubicBezTo>
                                <a:cubicBezTo>
                                  <a:pt x="768" y="724"/>
                                  <a:pt x="751" y="738"/>
                                  <a:pt x="727" y="744"/>
                                </a:cubicBezTo>
                                <a:cubicBezTo>
                                  <a:pt x="708" y="763"/>
                                  <a:pt x="695" y="786"/>
                                  <a:pt x="673" y="800"/>
                                </a:cubicBezTo>
                                <a:cubicBezTo>
                                  <a:pt x="659" y="834"/>
                                  <a:pt x="678" y="793"/>
                                  <a:pt x="653" y="828"/>
                                </a:cubicBezTo>
                                <a:cubicBezTo>
                                  <a:pt x="648" y="833"/>
                                  <a:pt x="643" y="857"/>
                                  <a:pt x="640" y="861"/>
                                </a:cubicBezTo>
                                <a:cubicBezTo>
                                  <a:pt x="635" y="874"/>
                                  <a:pt x="624" y="885"/>
                                  <a:pt x="620" y="899"/>
                                </a:cubicBezTo>
                                <a:cubicBezTo>
                                  <a:pt x="610" y="927"/>
                                  <a:pt x="606" y="955"/>
                                  <a:pt x="600" y="985"/>
                                </a:cubicBezTo>
                                <a:cubicBezTo>
                                  <a:pt x="597" y="998"/>
                                  <a:pt x="575" y="1035"/>
                                  <a:pt x="573" y="1037"/>
                                </a:cubicBezTo>
                                <a:cubicBezTo>
                                  <a:pt x="566" y="1045"/>
                                  <a:pt x="559" y="1055"/>
                                  <a:pt x="553" y="1065"/>
                                </a:cubicBezTo>
                                <a:cubicBezTo>
                                  <a:pt x="549" y="1069"/>
                                  <a:pt x="543" y="1078"/>
                                  <a:pt x="543" y="1078"/>
                                </a:cubicBezTo>
                                <a:cubicBezTo>
                                  <a:pt x="531" y="1150"/>
                                  <a:pt x="517" y="1210"/>
                                  <a:pt x="474" y="1269"/>
                                </a:cubicBezTo>
                                <a:cubicBezTo>
                                  <a:pt x="461" y="1286"/>
                                  <a:pt x="462" y="1307"/>
                                  <a:pt x="456" y="1326"/>
                                </a:cubicBezTo>
                                <a:cubicBezTo>
                                  <a:pt x="440" y="1369"/>
                                  <a:pt x="419" y="1410"/>
                                  <a:pt x="405" y="1455"/>
                                </a:cubicBezTo>
                                <a:cubicBezTo>
                                  <a:pt x="393" y="1560"/>
                                  <a:pt x="384" y="1658"/>
                                  <a:pt x="380" y="1765"/>
                                </a:cubicBezTo>
                                <a:cubicBezTo>
                                  <a:pt x="377" y="1789"/>
                                  <a:pt x="155" y="1692"/>
                                  <a:pt x="163" y="1733"/>
                                </a:cubicBezTo>
                                <a:cubicBezTo>
                                  <a:pt x="166" y="1747"/>
                                  <a:pt x="294" y="1948"/>
                                  <a:pt x="299" y="1961"/>
                                </a:cubicBezTo>
                                <a:cubicBezTo>
                                  <a:pt x="308" y="1984"/>
                                  <a:pt x="303" y="1969"/>
                                  <a:pt x="316" y="1991"/>
                                </a:cubicBezTo>
                                <a:cubicBezTo>
                                  <a:pt x="319" y="2015"/>
                                  <a:pt x="308" y="2031"/>
                                  <a:pt x="337" y="20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576720"/>
                            <a:ext cx="1036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99200">
                            <a:off x="1120680" y="390960"/>
                            <a:ext cx="1029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95pt;margin-top:313.3pt;width:95.45pt;height:86.9pt" coordorigin="5279,6266" coordsize="1909,1738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6938;top:6858;width:248;height:381;mso-wrap-style:none;v-text-anchor:middle;rotation:11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cc6600" stroked="t" o:allowincell="f" style="position:absolute;left:5301;top:7129;width:304;height:372;flip:x;mso-wrap-style:none;v-text-anchor:middle;rotation:54">
                  <v:fill o:detectmouseclick="t" type="solid" color2="#3399ff"/>
                  <v:stroke color="black" weight="19080" joinstyle="round" endcap="flat"/>
                  <w10:wrap type="none"/>
                </v:shape>
                <v:shape id="shape_0" coordsize="2634,2635" path="m991,15c939,51,987,32,927,36c923,46,911,36,898,41c885,45,874,51,846,61c817,88,758,76,732,107c731,108,685,169,683,170c646,188,630,199,599,229c581,286,609,199,569,273c565,283,519,297,513,305c508,312,480,314,473,319c459,359,455,319,429,350c416,390,367,403,348,439c344,448,345,458,340,468c333,482,325,475,317,485c312,531,266,526,242,557c240,568,238,579,233,589c226,602,214,610,209,623c204,631,208,643,206,652c201,666,194,675,188,686c183,756,193,670,168,748c165,758,166,769,165,778c162,792,148,809,156,819c164,828,168,798,174,788c115,727,162,772,167,789c172,808,159,828,152,841c151,850,151,860,149,871c147,882,141,891,139,902c134,948,143,1018,133,1062c119,1116,98,1168,91,1227c86,1271,76,1301,63,1341c49,1389,57,1402,35,1445c28,1519,40,1429,14,1508c12,1518,14,1529,11,1538c7,1551,22,1562,15,1573c14,1597,9,1613,4,1635c0,1658,25,1718,25,1718c24,1747,54,1840,56,1868c66,1957,67,1995,118,2070c139,2123,124,2108,165,2158c178,2174,184,2192,196,2210c214,2236,231,2269,258,2277c294,2312,279,2330,319,2335c346,2349,370,2357,398,2363c437,2388,409,2374,452,2385c468,2388,498,2397,498,2397c565,2441,632,2466,703,2484c774,2531,868,2568,944,2576c1014,2601,1088,2594,1158,2622c1188,2635,1225,2615,1258,2614c1377,2612,1486,2579,1605,2573c1695,2553,1795,2518,1900,2448c1956,2372,2026,2358,2092,2298c2116,2276,2139,2254,2164,2238c2260,2157,2143,2250,2206,2199c2212,2190,2233,2172,2239,2163c2246,2149,2257,2138,2266,2127c2278,2112,2299,2091,2299,2091c2353,2007,2300,2100,2335,2039c2382,1953,2340,2042,2371,1961c2389,1903,2374,1959,2419,1854c2476,1767,2439,1807,2480,1770c2491,1733,2510,1710,2537,1692c2550,1653,2536,1695,2593,1605c2623,1500,2616,1530,2617,1500c2619,1472,2617,1431,2617,1431c2627,1422,2610,1401,2617,1389c2618,1376,2623,1368,2623,1350c2625,1335,2617,1292,2617,1278c2610,1197,2634,1171,2612,1094c2606,1071,2585,1038,2585,1038c2569,998,2550,997,2527,962c2500,921,2464,869,2436,828c2410,786,2408,768,2371,758c2341,727,2339,693,2307,664c2230,596,2281,626,2223,597c2216,585,2210,571,2203,560c2187,541,2150,509,2150,509c2126,447,2158,517,2107,456c2100,448,2100,436,2095,428c2075,400,2062,399,2036,388c1991,321,1914,309,1853,269c1828,230,1808,239,1774,216c1742,195,1761,208,1728,180c1717,171,1699,159,1688,153c1663,139,1636,152,1612,136c1566,106,1570,136,1494,101c1483,96,1424,83,1424,83c1391,51,1370,60,1329,56c1243,0,1250,62,1162,28c1126,14,1101,23,1062,19c992,12,1034,12,991,15xe" fillcolor="#cc6600" stroked="t" o:allowincell="f" style="position:absolute;left:5416;top:6355;width:1680;height:1648;flip:x;mso-wrap-style:none;v-text-anchor:middle">
                  <v:fill o:detectmouseclick="t" color2="#793c00"/>
                  <v:stroke color="black" weight="19080" joinstyle="round" endcap="flat"/>
                  <w10:wrap type="none"/>
                </v:shape>
                <v:oval id="shape_0" fillcolor="#993300" stroked="t" o:allowincell="f" style="position:absolute;left:6534;top:7010;width:134;height:181;mso-wrap-style:none;v-text-anchor:middle;rotation:4">
                  <v:fill o:detectmouseclick="t" color2="#5b1e00"/>
                  <v:stroke color="black" weight="19080" joinstyle="miter" endcap="flat"/>
                  <w10:wrap type="none"/>
                </v:oval>
                <v:oval id="shape_0" fillcolor="#993300" stroked="t" o:allowincell="f" style="position:absolute;left:6009;top:7088;width:134;height:180;mso-wrap-style:none;v-text-anchor:middle;rotation:4">
                  <v:fill o:detectmouseclick="t" color2="#5b1e00"/>
                  <v:stroke color="black" weight="19080" joinstyle="miter" endcap="flat"/>
                  <w10:wrap type="none"/>
                </v:oval>
                <v:shape id="shape_0" coordsize="616,278" path="m125,278c11,221,45,259,0,190c4,169,2,146,13,127c24,107,69,95,88,90c197,61,302,19,413,2c459,6,507,0,551,15c616,37,505,124,501,127c497,140,488,165,488,165e" stroked="t" o:allowincell="f" style="position:absolute;left:6295;top:7325;width:290;height:143;mso-wrap-style:none;v-text-anchor:middle;rotation:4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6605;top:7088;width:44;height:58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079;top:7162;width:45;height:59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6124;top:7603;width:676;height:125;flip:x;mso-wrap-style:none;v-text-anchor:middle;rotation:15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709,2039" path="m337,2033c332,2009,337,2039,323,2017c314,1982,307,1964,280,1937c272,1902,266,1910,252,1876c242,1851,218,1834,208,1811c195,1783,172,1773,163,1745c145,1699,147,1715,133,1688c127,1658,139,1613,124,1586c113,1565,112,1531,100,1511c95,1480,109,1508,103,1463c96,1448,104,1427,97,1412c92,1388,108,1359,97,1336c117,1307,92,1334,101,1290c100,1224,108,1155,74,1096c73,1058,66,1036,49,1002c42,991,32,972,32,972c16,877,22,834,16,735c32,688,0,715,30,646c32,642,50,617,42,606c76,576,60,586,87,570c90,566,93,561,98,556c102,552,108,549,111,543c128,521,135,496,158,483c182,450,200,421,238,405c265,357,231,406,262,383c286,364,298,341,326,328c363,280,306,352,356,306c361,301,362,291,367,287c370,284,376,286,381,283c414,266,444,251,478,236c500,226,519,211,545,206c577,186,563,192,588,185c625,151,656,148,703,138c720,136,739,127,755,123c795,114,837,112,877,107c911,102,938,95,971,93c1003,79,1070,69,1109,63c1140,44,1181,53,1217,47c1248,41,1277,24,1308,19c1355,26,1386,25,1432,32c1471,20,1433,31,1517,28c1552,26,1579,15,1612,0c1684,8,1753,13,1825,29c1870,20,1810,28,1870,36c1960,49,2041,66,2128,87c2151,94,2181,94,2201,107c2235,129,2267,156,2304,168c2337,194,2320,185,2350,195c2396,237,2448,279,2505,303c2525,326,2551,330,2577,347c2594,358,2605,371,2621,384c2629,413,2619,386,2638,409c2653,427,2642,421,2650,440c2655,450,2667,470,2667,470c2671,497,2678,522,2685,549c2688,563,2700,589,2700,589c2704,641,2705,693,2709,746c2689,795,2699,850,2679,900c2657,1018,2651,1109,2638,1243c2598,1211,2641,1152,2600,1118c2593,1091,2571,1048,2545,1036c2519,991,2554,1047,2523,1016c2491,985,2527,1002,2497,990c2489,960,2456,919,2427,907c2384,854,2311,818,2248,798c2235,793,2225,780,2213,776c2152,755,2100,708,2041,682c2006,666,1965,658,1927,649c1900,638,1875,618,1852,600c1843,595,1833,587,1825,579c1819,575,1812,557,1812,563c1811,571,1820,577,1824,584c1831,595,1835,604,1842,614c1851,634,1849,657,1851,678c1855,715,1872,771,1899,794c1908,816,1924,836,1947,846c1971,875,1947,851,1978,867c1984,870,1997,878,1991,878c1985,878,1980,869,1973,867c1961,863,1948,862,1936,859c1900,838,1871,805,1840,776c1833,769,1804,747,1795,738c1792,734,1792,727,1787,723c1782,717,1700,676,1688,672c1674,668,1658,667,1642,664c1627,652,1611,650,1592,642c1573,618,1585,630,1552,605c1549,602,1539,594,1539,594c1528,575,1506,612,1502,583c1497,573,1496,601,1465,562c1388,485,984,71,1039,121c1064,186,1489,569,1461,584c1522,658,1421,619,1380,607c1339,595,1234,503,1216,512c1189,537,1310,652,1274,660c1207,699,1134,686,1058,684c1042,686,1010,695,1010,695c997,691,983,680,970,683c962,684,969,700,963,707c953,721,928,712,912,714c904,713,896,716,888,716c855,717,823,715,791,715c768,724,751,738,727,744c708,763,695,786,673,800c659,834,678,793,653,828c648,833,643,857,640,861c635,874,624,885,620,899c610,927,606,955,600,985c597,998,575,1035,573,1037c566,1045,559,1055,553,1065c549,1069,543,1078,543,1078c531,1150,517,1210,474,1269c461,1286,462,1307,456,1326c440,1369,419,1410,405,1455c393,1560,384,1658,380,1765c377,1789,155,1692,163,1733c166,1747,294,1948,299,1961c308,1984,303,1969,316,1991c319,2015,308,2031,337,2033xe" fillcolor="black" stroked="t" o:allowincell="f" style="position:absolute;left:5366;top:6266;width:1705;height:1297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5279;top:7174;width:162;height:1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6977;top:6881;width:161;height:136;mso-wrap-style:none;v-text-anchor:middle;rotation:43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7440</wp:posOffset>
                </wp:positionH>
                <wp:positionV relativeFrom="paragraph">
                  <wp:posOffset>6322060</wp:posOffset>
                </wp:positionV>
                <wp:extent cx="1156335" cy="1126490"/>
                <wp:effectExtent l="9525" t="5715" r="825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112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9" h="2622">
                              <a:moveTo>
                                <a:pt x="1551" y="14"/>
                              </a:moveTo>
                              <a:cubicBezTo>
                                <a:pt x="1609" y="41"/>
                                <a:pt x="1515" y="17"/>
                                <a:pt x="1593" y="26"/>
                              </a:cubicBezTo>
                              <a:cubicBezTo>
                                <a:pt x="1598" y="36"/>
                                <a:pt x="1620" y="33"/>
                                <a:pt x="1629" y="38"/>
                              </a:cubicBezTo>
                              <a:cubicBezTo>
                                <a:pt x="1638" y="43"/>
                                <a:pt x="1637" y="52"/>
                                <a:pt x="1650" y="56"/>
                              </a:cubicBezTo>
                              <a:cubicBezTo>
                                <a:pt x="1663" y="60"/>
                                <a:pt x="1693" y="60"/>
                                <a:pt x="1710" y="65"/>
                              </a:cubicBezTo>
                              <a:cubicBezTo>
                                <a:pt x="1743" y="86"/>
                                <a:pt x="1721" y="59"/>
                                <a:pt x="1752" y="86"/>
                              </a:cubicBezTo>
                              <a:cubicBezTo>
                                <a:pt x="1764" y="90"/>
                                <a:pt x="1766" y="91"/>
                                <a:pt x="1773" y="92"/>
                              </a:cubicBezTo>
                              <a:cubicBezTo>
                                <a:pt x="1780" y="93"/>
                                <a:pt x="1775" y="85"/>
                                <a:pt x="1794" y="92"/>
                              </a:cubicBezTo>
                              <a:cubicBezTo>
                                <a:pt x="1832" y="104"/>
                                <a:pt x="1850" y="113"/>
                                <a:pt x="1886" y="137"/>
                              </a:cubicBezTo>
                              <a:cubicBezTo>
                                <a:pt x="1912" y="189"/>
                                <a:pt x="1871" y="109"/>
                                <a:pt x="1921" y="175"/>
                              </a:cubicBezTo>
                              <a:cubicBezTo>
                                <a:pt x="1927" y="184"/>
                                <a:pt x="1975" y="190"/>
                                <a:pt x="1982" y="197"/>
                              </a:cubicBezTo>
                              <a:cubicBezTo>
                                <a:pt x="1988" y="203"/>
                                <a:pt x="2006" y="212"/>
                                <a:pt x="2013" y="215"/>
                              </a:cubicBezTo>
                              <a:cubicBezTo>
                                <a:pt x="2033" y="252"/>
                                <a:pt x="2035" y="231"/>
                                <a:pt x="2064" y="257"/>
                              </a:cubicBezTo>
                              <a:cubicBezTo>
                                <a:pt x="2094" y="287"/>
                                <a:pt x="2115" y="277"/>
                                <a:pt x="2139" y="308"/>
                              </a:cubicBezTo>
                              <a:cubicBezTo>
                                <a:pt x="2145" y="317"/>
                                <a:pt x="2170" y="320"/>
                                <a:pt x="2176" y="329"/>
                              </a:cubicBezTo>
                              <a:cubicBezTo>
                                <a:pt x="2185" y="340"/>
                                <a:pt x="2192" y="333"/>
                                <a:pt x="2201" y="343"/>
                              </a:cubicBezTo>
                              <a:cubicBezTo>
                                <a:pt x="2213" y="385"/>
                                <a:pt x="2246" y="377"/>
                                <a:pt x="2274" y="404"/>
                              </a:cubicBezTo>
                              <a:cubicBezTo>
                                <a:pt x="2279" y="414"/>
                                <a:pt x="2294" y="421"/>
                                <a:pt x="2300" y="429"/>
                              </a:cubicBezTo>
                              <a:cubicBezTo>
                                <a:pt x="2309" y="441"/>
                                <a:pt x="2322" y="446"/>
                                <a:pt x="2329" y="458"/>
                              </a:cubicBezTo>
                              <a:cubicBezTo>
                                <a:pt x="2334" y="466"/>
                                <a:pt x="2333" y="478"/>
                                <a:pt x="2336" y="487"/>
                              </a:cubicBezTo>
                              <a:cubicBezTo>
                                <a:pt x="2342" y="498"/>
                                <a:pt x="2351" y="506"/>
                                <a:pt x="2359" y="516"/>
                              </a:cubicBezTo>
                              <a:cubicBezTo>
                                <a:pt x="2375" y="583"/>
                                <a:pt x="2362" y="486"/>
                                <a:pt x="2397" y="557"/>
                              </a:cubicBezTo>
                              <a:cubicBezTo>
                                <a:pt x="2402" y="566"/>
                                <a:pt x="2419" y="574"/>
                                <a:pt x="2421" y="584"/>
                              </a:cubicBezTo>
                              <a:cubicBezTo>
                                <a:pt x="2426" y="597"/>
                                <a:pt x="2462" y="639"/>
                                <a:pt x="2454" y="650"/>
                              </a:cubicBezTo>
                              <a:cubicBezTo>
                                <a:pt x="2447" y="660"/>
                                <a:pt x="2434" y="620"/>
                                <a:pt x="2427" y="611"/>
                              </a:cubicBezTo>
                              <a:cubicBezTo>
                                <a:pt x="2394" y="530"/>
                                <a:pt x="2442" y="610"/>
                                <a:pt x="2439" y="626"/>
                              </a:cubicBezTo>
                              <a:cubicBezTo>
                                <a:pt x="2437" y="646"/>
                                <a:pt x="2460" y="656"/>
                                <a:pt x="2469" y="668"/>
                              </a:cubicBezTo>
                              <a:cubicBezTo>
                                <a:pt x="2471" y="677"/>
                                <a:pt x="2489" y="686"/>
                                <a:pt x="2493" y="695"/>
                              </a:cubicBezTo>
                              <a:cubicBezTo>
                                <a:pt x="2497" y="706"/>
                                <a:pt x="2513" y="736"/>
                                <a:pt x="2517" y="746"/>
                              </a:cubicBezTo>
                              <a:cubicBezTo>
                                <a:pt x="2529" y="790"/>
                                <a:pt x="2560" y="806"/>
                                <a:pt x="2577" y="848"/>
                              </a:cubicBezTo>
                              <a:cubicBezTo>
                                <a:pt x="2599" y="898"/>
                                <a:pt x="2605" y="936"/>
                                <a:pt x="2619" y="992"/>
                              </a:cubicBezTo>
                              <a:cubicBezTo>
                                <a:pt x="2631" y="1034"/>
                                <a:pt x="2637" y="1075"/>
                                <a:pt x="2655" y="1112"/>
                              </a:cubicBezTo>
                              <a:cubicBezTo>
                                <a:pt x="2676" y="1156"/>
                                <a:pt x="2662" y="1158"/>
                                <a:pt x="2691" y="1196"/>
                              </a:cubicBezTo>
                              <a:cubicBezTo>
                                <a:pt x="2689" y="1222"/>
                                <a:pt x="2707" y="1253"/>
                                <a:pt x="2700" y="1268"/>
                              </a:cubicBezTo>
                              <a:cubicBezTo>
                                <a:pt x="2703" y="1285"/>
                                <a:pt x="2706" y="1289"/>
                                <a:pt x="2709" y="1298"/>
                              </a:cubicBezTo>
                              <a:cubicBezTo>
                                <a:pt x="2713" y="1307"/>
                                <a:pt x="2714" y="1314"/>
                                <a:pt x="2718" y="1322"/>
                              </a:cubicBezTo>
                              <a:cubicBezTo>
                                <a:pt x="2724" y="1334"/>
                                <a:pt x="2726" y="1348"/>
                                <a:pt x="2733" y="1358"/>
                              </a:cubicBezTo>
                              <a:cubicBezTo>
                                <a:pt x="2739" y="1380"/>
                                <a:pt x="2743" y="1380"/>
                                <a:pt x="2751" y="1400"/>
                              </a:cubicBezTo>
                              <a:cubicBezTo>
                                <a:pt x="2759" y="1421"/>
                                <a:pt x="2754" y="1454"/>
                                <a:pt x="2754" y="1454"/>
                              </a:cubicBezTo>
                              <a:cubicBezTo>
                                <a:pt x="2759" y="1481"/>
                                <a:pt x="2743" y="1516"/>
                                <a:pt x="2744" y="1543"/>
                              </a:cubicBezTo>
                              <a:cubicBezTo>
                                <a:pt x="2748" y="1631"/>
                                <a:pt x="2741" y="1818"/>
                                <a:pt x="2701" y="1898"/>
                              </a:cubicBezTo>
                              <a:cubicBezTo>
                                <a:pt x="2688" y="1953"/>
                                <a:pt x="2704" y="1902"/>
                                <a:pt x="2672" y="1956"/>
                              </a:cubicBezTo>
                              <a:cubicBezTo>
                                <a:pt x="2661" y="1974"/>
                                <a:pt x="2653" y="1994"/>
                                <a:pt x="2643" y="2013"/>
                              </a:cubicBezTo>
                              <a:cubicBezTo>
                                <a:pt x="2629" y="2041"/>
                                <a:pt x="2582" y="2068"/>
                                <a:pt x="2555" y="2081"/>
                              </a:cubicBezTo>
                              <a:cubicBezTo>
                                <a:pt x="2525" y="2120"/>
                                <a:pt x="2507" y="2116"/>
                                <a:pt x="2468" y="2128"/>
                              </a:cubicBezTo>
                              <a:cubicBezTo>
                                <a:pt x="2444" y="2144"/>
                                <a:pt x="2421" y="2156"/>
                                <a:pt x="2394" y="2167"/>
                              </a:cubicBezTo>
                              <a:cubicBezTo>
                                <a:pt x="2361" y="2196"/>
                                <a:pt x="2386" y="2179"/>
                                <a:pt x="2344" y="2196"/>
                              </a:cubicBezTo>
                              <a:cubicBezTo>
                                <a:pt x="2329" y="2202"/>
                                <a:pt x="2300" y="2215"/>
                                <a:pt x="2300" y="2215"/>
                              </a:cubicBezTo>
                              <a:cubicBezTo>
                                <a:pt x="2241" y="2266"/>
                                <a:pt x="2178" y="2302"/>
                                <a:pt x="2110" y="2330"/>
                              </a:cubicBezTo>
                              <a:cubicBezTo>
                                <a:pt x="2046" y="2385"/>
                                <a:pt x="1960" y="2436"/>
                                <a:pt x="1885" y="2455"/>
                              </a:cubicBezTo>
                              <a:cubicBezTo>
                                <a:pt x="1820" y="2489"/>
                                <a:pt x="1745" y="2493"/>
                                <a:pt x="1680" y="2532"/>
                              </a:cubicBezTo>
                              <a:cubicBezTo>
                                <a:pt x="1652" y="2548"/>
                                <a:pt x="1626" y="2575"/>
                                <a:pt x="1593" y="2580"/>
                              </a:cubicBezTo>
                              <a:cubicBezTo>
                                <a:pt x="1475" y="2596"/>
                                <a:pt x="1355" y="2597"/>
                                <a:pt x="1235" y="2608"/>
                              </a:cubicBezTo>
                              <a:cubicBezTo>
                                <a:pt x="1144" y="2603"/>
                                <a:pt x="977" y="2622"/>
                                <a:pt x="864" y="2570"/>
                              </a:cubicBezTo>
                              <a:cubicBezTo>
                                <a:pt x="798" y="2505"/>
                                <a:pt x="713" y="2466"/>
                                <a:pt x="638" y="2417"/>
                              </a:cubicBezTo>
                              <a:cubicBezTo>
                                <a:pt x="611" y="2399"/>
                                <a:pt x="606" y="2384"/>
                                <a:pt x="565" y="2359"/>
                              </a:cubicBezTo>
                              <a:cubicBezTo>
                                <a:pt x="495" y="2276"/>
                                <a:pt x="579" y="2374"/>
                                <a:pt x="529" y="2321"/>
                              </a:cubicBezTo>
                              <a:cubicBezTo>
                                <a:pt x="522" y="2313"/>
                                <a:pt x="521" y="2300"/>
                                <a:pt x="514" y="2292"/>
                              </a:cubicBezTo>
                              <a:cubicBezTo>
                                <a:pt x="506" y="2280"/>
                                <a:pt x="495" y="2272"/>
                                <a:pt x="485" y="2263"/>
                              </a:cubicBezTo>
                              <a:cubicBezTo>
                                <a:pt x="471" y="2250"/>
                                <a:pt x="459" y="2234"/>
                                <a:pt x="459" y="2234"/>
                              </a:cubicBezTo>
                              <a:cubicBezTo>
                                <a:pt x="396" y="2156"/>
                                <a:pt x="453" y="2233"/>
                                <a:pt x="408" y="2174"/>
                              </a:cubicBezTo>
                              <a:cubicBezTo>
                                <a:pt x="350" y="2097"/>
                                <a:pt x="414" y="2183"/>
                                <a:pt x="357" y="2114"/>
                              </a:cubicBezTo>
                              <a:cubicBezTo>
                                <a:pt x="331" y="2062"/>
                                <a:pt x="336" y="2090"/>
                                <a:pt x="288" y="2030"/>
                              </a:cubicBezTo>
                              <a:cubicBezTo>
                                <a:pt x="246" y="1988"/>
                                <a:pt x="265" y="1976"/>
                                <a:pt x="220" y="1946"/>
                              </a:cubicBezTo>
                              <a:cubicBezTo>
                                <a:pt x="203" y="1912"/>
                                <a:pt x="190" y="1873"/>
                                <a:pt x="161" y="1860"/>
                              </a:cubicBezTo>
                              <a:cubicBezTo>
                                <a:pt x="142" y="1825"/>
                                <a:pt x="128" y="1811"/>
                                <a:pt x="105" y="1781"/>
                              </a:cubicBezTo>
                              <a:cubicBezTo>
                                <a:pt x="103" y="1752"/>
                                <a:pt x="69" y="1700"/>
                                <a:pt x="62" y="1673"/>
                              </a:cubicBezTo>
                              <a:cubicBezTo>
                                <a:pt x="56" y="1645"/>
                                <a:pt x="41" y="1615"/>
                                <a:pt x="41" y="1615"/>
                              </a:cubicBezTo>
                              <a:cubicBezTo>
                                <a:pt x="29" y="1606"/>
                                <a:pt x="23" y="1587"/>
                                <a:pt x="18" y="1574"/>
                              </a:cubicBezTo>
                              <a:cubicBezTo>
                                <a:pt x="13" y="1561"/>
                                <a:pt x="14" y="1556"/>
                                <a:pt x="12" y="1538"/>
                              </a:cubicBezTo>
                              <a:cubicBezTo>
                                <a:pt x="8" y="1525"/>
                                <a:pt x="5" y="1480"/>
                                <a:pt x="4" y="1466"/>
                              </a:cubicBezTo>
                              <a:cubicBezTo>
                                <a:pt x="0" y="1386"/>
                                <a:pt x="8" y="1353"/>
                                <a:pt x="19" y="1274"/>
                              </a:cubicBezTo>
                              <a:cubicBezTo>
                                <a:pt x="22" y="1251"/>
                                <a:pt x="37" y="1217"/>
                                <a:pt x="37" y="1217"/>
                              </a:cubicBezTo>
                              <a:cubicBezTo>
                                <a:pt x="47" y="1176"/>
                                <a:pt x="67" y="1171"/>
                                <a:pt x="84" y="1135"/>
                              </a:cubicBezTo>
                              <a:cubicBezTo>
                                <a:pt x="105" y="1091"/>
                                <a:pt x="133" y="1035"/>
                                <a:pt x="154" y="991"/>
                              </a:cubicBezTo>
                              <a:cubicBezTo>
                                <a:pt x="174" y="947"/>
                                <a:pt x="173" y="929"/>
                                <a:pt x="208" y="914"/>
                              </a:cubicBezTo>
                              <a:cubicBezTo>
                                <a:pt x="234" y="879"/>
                                <a:pt x="231" y="846"/>
                                <a:pt x="259" y="813"/>
                              </a:cubicBezTo>
                              <a:cubicBezTo>
                                <a:pt x="325" y="737"/>
                                <a:pt x="278" y="773"/>
                                <a:pt x="333" y="737"/>
                              </a:cubicBezTo>
                              <a:cubicBezTo>
                                <a:pt x="337" y="724"/>
                                <a:pt x="340" y="710"/>
                                <a:pt x="347" y="698"/>
                              </a:cubicBezTo>
                              <a:cubicBezTo>
                                <a:pt x="360" y="677"/>
                                <a:pt x="391" y="640"/>
                                <a:pt x="391" y="640"/>
                              </a:cubicBezTo>
                              <a:cubicBezTo>
                                <a:pt x="406" y="576"/>
                                <a:pt x="384" y="650"/>
                                <a:pt x="427" y="583"/>
                              </a:cubicBezTo>
                              <a:cubicBezTo>
                                <a:pt x="431" y="575"/>
                                <a:pt x="449" y="557"/>
                                <a:pt x="453" y="548"/>
                              </a:cubicBezTo>
                              <a:cubicBezTo>
                                <a:pt x="469" y="518"/>
                                <a:pt x="462" y="521"/>
                                <a:pt x="485" y="506"/>
                              </a:cubicBezTo>
                              <a:cubicBezTo>
                                <a:pt x="521" y="436"/>
                                <a:pt x="596" y="412"/>
                                <a:pt x="650" y="364"/>
                              </a:cubicBezTo>
                              <a:cubicBezTo>
                                <a:pt x="670" y="323"/>
                                <a:pt x="690" y="328"/>
                                <a:pt x="720" y="301"/>
                              </a:cubicBezTo>
                              <a:cubicBezTo>
                                <a:pt x="750" y="275"/>
                                <a:pt x="748" y="295"/>
                                <a:pt x="777" y="263"/>
                              </a:cubicBezTo>
                              <a:cubicBezTo>
                                <a:pt x="786" y="254"/>
                                <a:pt x="806" y="249"/>
                                <a:pt x="816" y="242"/>
                              </a:cubicBezTo>
                              <a:cubicBezTo>
                                <a:pt x="839" y="224"/>
                                <a:pt x="860" y="222"/>
                                <a:pt x="882" y="203"/>
                              </a:cubicBezTo>
                              <a:cubicBezTo>
                                <a:pt x="924" y="167"/>
                                <a:pt x="917" y="198"/>
                                <a:pt x="987" y="152"/>
                              </a:cubicBezTo>
                              <a:cubicBezTo>
                                <a:pt x="997" y="146"/>
                                <a:pt x="1065" y="143"/>
                                <a:pt x="1065" y="143"/>
                              </a:cubicBezTo>
                              <a:cubicBezTo>
                                <a:pt x="1092" y="106"/>
                                <a:pt x="1110" y="118"/>
                                <a:pt x="1149" y="107"/>
                              </a:cubicBezTo>
                              <a:cubicBezTo>
                                <a:pt x="1281" y="50"/>
                                <a:pt x="1146" y="104"/>
                                <a:pt x="1353" y="32"/>
                              </a:cubicBezTo>
                              <a:cubicBezTo>
                                <a:pt x="1387" y="13"/>
                                <a:pt x="1429" y="27"/>
                                <a:pt x="1467" y="17"/>
                              </a:cubicBezTo>
                              <a:cubicBezTo>
                                <a:pt x="1535" y="0"/>
                                <a:pt x="1508" y="17"/>
                                <a:pt x="1551" y="14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5a2a03"/>
                            </a:gs>
                            <a:gs pos="100000">
                              <a:srgbClr val="974706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9,2622" path="m1551,14c1609,41,1515,17,1593,26c1598,36,1620,33,1629,38c1638,43,1637,52,1650,56c1663,60,1693,60,1710,65c1743,86,1721,59,1752,86c1764,90,1766,91,1773,92c1780,93,1775,85,1794,92c1832,104,1850,113,1886,137c1912,189,1871,109,1921,175c1927,184,1975,190,1982,197c1988,203,2006,212,2013,215c2033,252,2035,231,2064,257c2094,287,2115,277,2139,308c2145,317,2170,320,2176,329c2185,340,2192,333,2201,343c2213,385,2246,377,2274,404c2279,414,2294,421,2300,429c2309,441,2322,446,2329,458c2334,466,2333,478,2336,487c2342,498,2351,506,2359,516c2375,583,2362,486,2397,557c2402,566,2419,574,2421,584c2426,597,2462,639,2454,650c2447,660,2434,620,2427,611c2394,530,2442,610,2439,626c2437,646,2460,656,2469,668c2471,677,2489,686,2493,695c2497,706,2513,736,2517,746c2529,790,2560,806,2577,848c2599,898,2605,936,2619,992c2631,1034,2637,1075,2655,1112c2676,1156,2662,1158,2691,1196c2689,1222,2707,1253,2700,1268c2703,1285,2706,1289,2709,1298c2713,1307,2714,1314,2718,1322c2724,1334,2726,1348,2733,1358c2739,1380,2743,1380,2751,1400c2759,1421,2754,1454,2754,1454c2759,1481,2743,1516,2744,1543c2748,1631,2741,1818,2701,1898c2688,1953,2704,1902,2672,1956c2661,1974,2653,1994,2643,2013c2629,2041,2582,2068,2555,2081c2525,2120,2507,2116,2468,2128c2444,2144,2421,2156,2394,2167c2361,2196,2386,2179,2344,2196c2329,2202,2300,2215,2300,2215c2241,2266,2178,2302,2110,2330c2046,2385,1960,2436,1885,2455c1820,2489,1745,2493,1680,2532c1652,2548,1626,2575,1593,2580c1475,2596,1355,2597,1235,2608c1144,2603,977,2622,864,2570c798,2505,713,2466,638,2417c611,2399,606,2384,565,2359c495,2276,579,2374,529,2321c522,2313,521,2300,514,2292c506,2280,495,2272,485,2263c471,2250,459,2234,459,2234c396,2156,453,2233,408,2174c350,2097,414,2183,357,2114c331,2062,336,2090,288,2030c246,1988,265,1976,220,1946c203,1912,190,1873,161,1860c142,1825,128,1811,105,1781c103,1752,69,1700,62,1673c56,1645,41,1615,41,1615c29,1606,23,1587,18,1574c13,1561,14,1556,12,1538c8,1525,5,1480,4,1466c0,1386,8,1353,19,1274c22,1251,37,1217,37,1217c47,1176,67,1171,84,1135c105,1091,133,1035,154,991c174,947,173,929,208,914c234,879,231,846,259,813c325,737,278,773,333,737c337,724,340,710,347,698c360,677,391,640,391,640c406,576,384,650,427,583c431,575,449,557,453,548c469,518,462,521,485,506c521,436,596,412,650,364c670,323,690,328,720,301c750,275,748,295,777,263c786,254,806,249,816,242c839,224,860,222,882,203c924,167,917,198,987,152c997,146,1065,143,1065,143c1092,106,1110,118,1149,107c1281,50,1146,104,1353,32c1387,13,1429,27,1467,17c1535,0,1508,17,1551,14xe" fillcolor="#974706" stroked="t" o:allowincell="f" style="position:absolute;margin-left:187.2pt;margin-top:497.8pt;width:91pt;height:88.65pt;mso-wrap-style:none;v-text-anchor:middle">
                <v:fill o:detectmouseclick="t" color2="#5a2a03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89535" distR="98425" simplePos="0" locked="0" layoutInCell="0" allowOverlap="1" relativeHeight="15">
                <wp:simplePos x="0" y="0"/>
                <wp:positionH relativeFrom="column">
                  <wp:posOffset>3066415</wp:posOffset>
                </wp:positionH>
                <wp:positionV relativeFrom="paragraph">
                  <wp:posOffset>5036185</wp:posOffset>
                </wp:positionV>
                <wp:extent cx="1083945" cy="908050"/>
                <wp:effectExtent l="0" t="10795" r="0" b="698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960" cy="907920"/>
                          <a:chOff x="0" y="0"/>
                          <a:chExt cx="1083960" cy="907920"/>
                        </a:xfrm>
                      </wpg:grpSpPr>
                      <wps:wsp>
                        <wps:cNvSpPr/>
                        <wps:spPr>
                          <a:xfrm rot="653400">
                            <a:off x="931680" y="309240"/>
                            <a:ext cx="13464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376200">
                            <a:off x="48600" y="447840"/>
                            <a:ext cx="1594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46440"/>
                            <a:ext cx="908640" cy="86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4" h="2635">
                                <a:moveTo>
                                  <a:pt x="991" y="15"/>
                                </a:moveTo>
                                <a:cubicBezTo>
                                  <a:pt x="939" y="51"/>
                                  <a:pt x="987" y="32"/>
                                  <a:pt x="927" y="36"/>
                                </a:cubicBezTo>
                                <a:cubicBezTo>
                                  <a:pt x="923" y="46"/>
                                  <a:pt x="911" y="36"/>
                                  <a:pt x="898" y="41"/>
                                </a:cubicBezTo>
                                <a:cubicBezTo>
                                  <a:pt x="885" y="45"/>
                                  <a:pt x="874" y="51"/>
                                  <a:pt x="846" y="61"/>
                                </a:cubicBezTo>
                                <a:cubicBezTo>
                                  <a:pt x="817" y="88"/>
                                  <a:pt x="758" y="76"/>
                                  <a:pt x="732" y="107"/>
                                </a:cubicBezTo>
                                <a:cubicBezTo>
                                  <a:pt x="731" y="108"/>
                                  <a:pt x="685" y="169"/>
                                  <a:pt x="683" y="170"/>
                                </a:cubicBezTo>
                                <a:cubicBezTo>
                                  <a:pt x="646" y="188"/>
                                  <a:pt x="630" y="199"/>
                                  <a:pt x="599" y="229"/>
                                </a:cubicBezTo>
                                <a:cubicBezTo>
                                  <a:pt x="581" y="286"/>
                                  <a:pt x="609" y="199"/>
                                  <a:pt x="569" y="273"/>
                                </a:cubicBezTo>
                                <a:cubicBezTo>
                                  <a:pt x="565" y="283"/>
                                  <a:pt x="519" y="297"/>
                                  <a:pt x="513" y="305"/>
                                </a:cubicBezTo>
                                <a:cubicBezTo>
                                  <a:pt x="508" y="312"/>
                                  <a:pt x="480" y="314"/>
                                  <a:pt x="473" y="319"/>
                                </a:cubicBezTo>
                                <a:cubicBezTo>
                                  <a:pt x="459" y="359"/>
                                  <a:pt x="455" y="319"/>
                                  <a:pt x="429" y="350"/>
                                </a:cubicBezTo>
                                <a:cubicBezTo>
                                  <a:pt x="416" y="390"/>
                                  <a:pt x="367" y="403"/>
                                  <a:pt x="348" y="439"/>
                                </a:cubicBezTo>
                                <a:cubicBezTo>
                                  <a:pt x="344" y="448"/>
                                  <a:pt x="345" y="458"/>
                                  <a:pt x="340" y="468"/>
                                </a:cubicBezTo>
                                <a:cubicBezTo>
                                  <a:pt x="333" y="482"/>
                                  <a:pt x="325" y="475"/>
                                  <a:pt x="317" y="485"/>
                                </a:cubicBezTo>
                                <a:cubicBezTo>
                                  <a:pt x="312" y="531"/>
                                  <a:pt x="266" y="526"/>
                                  <a:pt x="242" y="557"/>
                                </a:cubicBezTo>
                                <a:cubicBezTo>
                                  <a:pt x="240" y="568"/>
                                  <a:pt x="238" y="579"/>
                                  <a:pt x="233" y="589"/>
                                </a:cubicBezTo>
                                <a:cubicBezTo>
                                  <a:pt x="226" y="602"/>
                                  <a:pt x="214" y="610"/>
                                  <a:pt x="209" y="623"/>
                                </a:cubicBezTo>
                                <a:cubicBezTo>
                                  <a:pt x="204" y="631"/>
                                  <a:pt x="208" y="643"/>
                                  <a:pt x="206" y="652"/>
                                </a:cubicBezTo>
                                <a:cubicBezTo>
                                  <a:pt x="201" y="666"/>
                                  <a:pt x="194" y="675"/>
                                  <a:pt x="188" y="686"/>
                                </a:cubicBezTo>
                                <a:cubicBezTo>
                                  <a:pt x="183" y="756"/>
                                  <a:pt x="193" y="670"/>
                                  <a:pt x="168" y="748"/>
                                </a:cubicBezTo>
                                <a:cubicBezTo>
                                  <a:pt x="165" y="758"/>
                                  <a:pt x="166" y="769"/>
                                  <a:pt x="165" y="778"/>
                                </a:cubicBezTo>
                                <a:cubicBezTo>
                                  <a:pt x="162" y="792"/>
                                  <a:pt x="148" y="809"/>
                                  <a:pt x="156" y="819"/>
                                </a:cubicBezTo>
                                <a:cubicBezTo>
                                  <a:pt x="164" y="828"/>
                                  <a:pt x="168" y="798"/>
                                  <a:pt x="174" y="788"/>
                                </a:cubicBezTo>
                                <a:cubicBezTo>
                                  <a:pt x="115" y="727"/>
                                  <a:pt x="162" y="772"/>
                                  <a:pt x="167" y="789"/>
                                </a:cubicBezTo>
                                <a:cubicBezTo>
                                  <a:pt x="172" y="808"/>
                                  <a:pt x="159" y="828"/>
                                  <a:pt x="152" y="841"/>
                                </a:cubicBezTo>
                                <a:cubicBezTo>
                                  <a:pt x="151" y="850"/>
                                  <a:pt x="151" y="860"/>
                                  <a:pt x="149" y="871"/>
                                </a:cubicBezTo>
                                <a:cubicBezTo>
                                  <a:pt x="147" y="882"/>
                                  <a:pt x="141" y="891"/>
                                  <a:pt x="139" y="902"/>
                                </a:cubicBezTo>
                                <a:cubicBezTo>
                                  <a:pt x="134" y="948"/>
                                  <a:pt x="143" y="1018"/>
                                  <a:pt x="133" y="1062"/>
                                </a:cubicBezTo>
                                <a:cubicBezTo>
                                  <a:pt x="119" y="1116"/>
                                  <a:pt x="98" y="1168"/>
                                  <a:pt x="91" y="1227"/>
                                </a:cubicBezTo>
                                <a:cubicBezTo>
                                  <a:pt x="86" y="1271"/>
                                  <a:pt x="76" y="1301"/>
                                  <a:pt x="63" y="1341"/>
                                </a:cubicBezTo>
                                <a:cubicBezTo>
                                  <a:pt x="49" y="1389"/>
                                  <a:pt x="57" y="1402"/>
                                  <a:pt x="35" y="1445"/>
                                </a:cubicBezTo>
                                <a:cubicBezTo>
                                  <a:pt x="28" y="1519"/>
                                  <a:pt x="40" y="1429"/>
                                  <a:pt x="14" y="1508"/>
                                </a:cubicBezTo>
                                <a:cubicBezTo>
                                  <a:pt x="12" y="1518"/>
                                  <a:pt x="14" y="1529"/>
                                  <a:pt x="11" y="1538"/>
                                </a:cubicBezTo>
                                <a:cubicBezTo>
                                  <a:pt x="7" y="1551"/>
                                  <a:pt x="22" y="1562"/>
                                  <a:pt x="15" y="1573"/>
                                </a:cubicBezTo>
                                <a:cubicBezTo>
                                  <a:pt x="14" y="1597"/>
                                  <a:pt x="9" y="1613"/>
                                  <a:pt x="4" y="1635"/>
                                </a:cubicBezTo>
                                <a:cubicBezTo>
                                  <a:pt x="0" y="1658"/>
                                  <a:pt x="25" y="1718"/>
                                  <a:pt x="25" y="1718"/>
                                </a:cubicBezTo>
                                <a:cubicBezTo>
                                  <a:pt x="24" y="1747"/>
                                  <a:pt x="54" y="1840"/>
                                  <a:pt x="56" y="1868"/>
                                </a:cubicBezTo>
                                <a:cubicBezTo>
                                  <a:pt x="66" y="1957"/>
                                  <a:pt x="67" y="1995"/>
                                  <a:pt x="118" y="2070"/>
                                </a:cubicBezTo>
                                <a:cubicBezTo>
                                  <a:pt x="139" y="2123"/>
                                  <a:pt x="124" y="2108"/>
                                  <a:pt x="165" y="2158"/>
                                </a:cubicBezTo>
                                <a:cubicBezTo>
                                  <a:pt x="178" y="2174"/>
                                  <a:pt x="184" y="2192"/>
                                  <a:pt x="196" y="2210"/>
                                </a:cubicBezTo>
                                <a:cubicBezTo>
                                  <a:pt x="214" y="2236"/>
                                  <a:pt x="231" y="2269"/>
                                  <a:pt x="258" y="2277"/>
                                </a:cubicBezTo>
                                <a:cubicBezTo>
                                  <a:pt x="294" y="2312"/>
                                  <a:pt x="279" y="2330"/>
                                  <a:pt x="319" y="2335"/>
                                </a:cubicBezTo>
                                <a:cubicBezTo>
                                  <a:pt x="346" y="2349"/>
                                  <a:pt x="370" y="2357"/>
                                  <a:pt x="398" y="2363"/>
                                </a:cubicBezTo>
                                <a:cubicBezTo>
                                  <a:pt x="437" y="2388"/>
                                  <a:pt x="409" y="2374"/>
                                  <a:pt x="452" y="2385"/>
                                </a:cubicBezTo>
                                <a:cubicBezTo>
                                  <a:pt x="468" y="2388"/>
                                  <a:pt x="498" y="2397"/>
                                  <a:pt x="498" y="2397"/>
                                </a:cubicBezTo>
                                <a:cubicBezTo>
                                  <a:pt x="565" y="2441"/>
                                  <a:pt x="632" y="2466"/>
                                  <a:pt x="703" y="2484"/>
                                </a:cubicBezTo>
                                <a:cubicBezTo>
                                  <a:pt x="774" y="2531"/>
                                  <a:pt x="868" y="2568"/>
                                  <a:pt x="944" y="2576"/>
                                </a:cubicBezTo>
                                <a:cubicBezTo>
                                  <a:pt x="1014" y="2601"/>
                                  <a:pt x="1088" y="2594"/>
                                  <a:pt x="1158" y="2622"/>
                                </a:cubicBezTo>
                                <a:cubicBezTo>
                                  <a:pt x="1188" y="2635"/>
                                  <a:pt x="1225" y="2615"/>
                                  <a:pt x="1258" y="2614"/>
                                </a:cubicBezTo>
                                <a:cubicBezTo>
                                  <a:pt x="1377" y="2612"/>
                                  <a:pt x="1486" y="2579"/>
                                  <a:pt x="1605" y="2573"/>
                                </a:cubicBezTo>
                                <a:cubicBezTo>
                                  <a:pt x="1695" y="2553"/>
                                  <a:pt x="1795" y="2518"/>
                                  <a:pt x="1900" y="2448"/>
                                </a:cubicBezTo>
                                <a:cubicBezTo>
                                  <a:pt x="1956" y="2372"/>
                                  <a:pt x="2026" y="2358"/>
                                  <a:pt x="2092" y="2298"/>
                                </a:cubicBezTo>
                                <a:cubicBezTo>
                                  <a:pt x="2116" y="2276"/>
                                  <a:pt x="2139" y="2254"/>
                                  <a:pt x="2164" y="2238"/>
                                </a:cubicBezTo>
                                <a:cubicBezTo>
                                  <a:pt x="2260" y="2157"/>
                                  <a:pt x="2143" y="2250"/>
                                  <a:pt x="2206" y="2199"/>
                                </a:cubicBezTo>
                                <a:cubicBezTo>
                                  <a:pt x="2212" y="2190"/>
                                  <a:pt x="2233" y="2172"/>
                                  <a:pt x="2239" y="2163"/>
                                </a:cubicBezTo>
                                <a:cubicBezTo>
                                  <a:pt x="2246" y="2149"/>
                                  <a:pt x="2257" y="2138"/>
                                  <a:pt x="2266" y="2127"/>
                                </a:cubicBezTo>
                                <a:cubicBezTo>
                                  <a:pt x="2278" y="2112"/>
                                  <a:pt x="2299" y="2091"/>
                                  <a:pt x="2299" y="2091"/>
                                </a:cubicBezTo>
                                <a:cubicBezTo>
                                  <a:pt x="2353" y="2007"/>
                                  <a:pt x="2300" y="2100"/>
                                  <a:pt x="2335" y="2039"/>
                                </a:cubicBezTo>
                                <a:cubicBezTo>
                                  <a:pt x="2382" y="1953"/>
                                  <a:pt x="2340" y="2042"/>
                                  <a:pt x="2371" y="1961"/>
                                </a:cubicBezTo>
                                <a:cubicBezTo>
                                  <a:pt x="2389" y="1903"/>
                                  <a:pt x="2374" y="1959"/>
                                  <a:pt x="2419" y="1854"/>
                                </a:cubicBezTo>
                                <a:cubicBezTo>
                                  <a:pt x="2476" y="1767"/>
                                  <a:pt x="2439" y="1807"/>
                                  <a:pt x="2480" y="1770"/>
                                </a:cubicBezTo>
                                <a:cubicBezTo>
                                  <a:pt x="2491" y="1733"/>
                                  <a:pt x="2510" y="1710"/>
                                  <a:pt x="2537" y="1692"/>
                                </a:cubicBezTo>
                                <a:cubicBezTo>
                                  <a:pt x="2550" y="1653"/>
                                  <a:pt x="2536" y="1695"/>
                                  <a:pt x="2593" y="1605"/>
                                </a:cubicBezTo>
                                <a:cubicBezTo>
                                  <a:pt x="2623" y="1500"/>
                                  <a:pt x="2616" y="1530"/>
                                  <a:pt x="2617" y="1500"/>
                                </a:cubicBezTo>
                                <a:cubicBezTo>
                                  <a:pt x="2619" y="1472"/>
                                  <a:pt x="2617" y="1431"/>
                                  <a:pt x="2617" y="1431"/>
                                </a:cubicBezTo>
                                <a:cubicBezTo>
                                  <a:pt x="2627" y="1422"/>
                                  <a:pt x="2610" y="1401"/>
                                  <a:pt x="2617" y="1389"/>
                                </a:cubicBezTo>
                                <a:cubicBezTo>
                                  <a:pt x="2618" y="1376"/>
                                  <a:pt x="2623" y="1368"/>
                                  <a:pt x="2623" y="1350"/>
                                </a:cubicBezTo>
                                <a:cubicBezTo>
                                  <a:pt x="2625" y="1335"/>
                                  <a:pt x="2617" y="1292"/>
                                  <a:pt x="2617" y="1278"/>
                                </a:cubicBezTo>
                                <a:cubicBezTo>
                                  <a:pt x="2610" y="1197"/>
                                  <a:pt x="2634" y="1171"/>
                                  <a:pt x="2612" y="1094"/>
                                </a:cubicBezTo>
                                <a:cubicBezTo>
                                  <a:pt x="2606" y="1071"/>
                                  <a:pt x="2585" y="1038"/>
                                  <a:pt x="2585" y="1038"/>
                                </a:cubicBezTo>
                                <a:cubicBezTo>
                                  <a:pt x="2569" y="998"/>
                                  <a:pt x="2550" y="997"/>
                                  <a:pt x="2527" y="962"/>
                                </a:cubicBezTo>
                                <a:cubicBezTo>
                                  <a:pt x="2500" y="921"/>
                                  <a:pt x="2464" y="869"/>
                                  <a:pt x="2436" y="828"/>
                                </a:cubicBezTo>
                                <a:cubicBezTo>
                                  <a:pt x="2410" y="786"/>
                                  <a:pt x="2408" y="768"/>
                                  <a:pt x="2371" y="758"/>
                                </a:cubicBezTo>
                                <a:cubicBezTo>
                                  <a:pt x="2341" y="727"/>
                                  <a:pt x="2339" y="693"/>
                                  <a:pt x="2307" y="664"/>
                                </a:cubicBezTo>
                                <a:cubicBezTo>
                                  <a:pt x="2230" y="596"/>
                                  <a:pt x="2281" y="626"/>
                                  <a:pt x="2223" y="597"/>
                                </a:cubicBezTo>
                                <a:cubicBezTo>
                                  <a:pt x="2216" y="585"/>
                                  <a:pt x="2210" y="571"/>
                                  <a:pt x="2203" y="560"/>
                                </a:cubicBezTo>
                                <a:cubicBezTo>
                                  <a:pt x="2187" y="541"/>
                                  <a:pt x="2150" y="509"/>
                                  <a:pt x="2150" y="509"/>
                                </a:cubicBezTo>
                                <a:cubicBezTo>
                                  <a:pt x="2126" y="447"/>
                                  <a:pt x="2158" y="517"/>
                                  <a:pt x="2107" y="456"/>
                                </a:cubicBezTo>
                                <a:cubicBezTo>
                                  <a:pt x="2100" y="448"/>
                                  <a:pt x="2100" y="436"/>
                                  <a:pt x="2095" y="428"/>
                                </a:cubicBezTo>
                                <a:cubicBezTo>
                                  <a:pt x="2075" y="400"/>
                                  <a:pt x="2062" y="399"/>
                                  <a:pt x="2036" y="388"/>
                                </a:cubicBezTo>
                                <a:cubicBezTo>
                                  <a:pt x="1991" y="321"/>
                                  <a:pt x="1914" y="309"/>
                                  <a:pt x="1853" y="269"/>
                                </a:cubicBezTo>
                                <a:cubicBezTo>
                                  <a:pt x="1828" y="230"/>
                                  <a:pt x="1808" y="239"/>
                                  <a:pt x="1774" y="216"/>
                                </a:cubicBezTo>
                                <a:cubicBezTo>
                                  <a:pt x="1742" y="195"/>
                                  <a:pt x="1761" y="208"/>
                                  <a:pt x="1728" y="180"/>
                                </a:cubicBezTo>
                                <a:cubicBezTo>
                                  <a:pt x="1717" y="171"/>
                                  <a:pt x="1699" y="159"/>
                                  <a:pt x="1688" y="153"/>
                                </a:cubicBezTo>
                                <a:cubicBezTo>
                                  <a:pt x="1663" y="139"/>
                                  <a:pt x="1636" y="152"/>
                                  <a:pt x="1612" y="136"/>
                                </a:cubicBezTo>
                                <a:cubicBezTo>
                                  <a:pt x="1566" y="106"/>
                                  <a:pt x="1570" y="136"/>
                                  <a:pt x="1494" y="101"/>
                                </a:cubicBezTo>
                                <a:cubicBezTo>
                                  <a:pt x="1483" y="96"/>
                                  <a:pt x="1424" y="83"/>
                                  <a:pt x="1424" y="83"/>
                                </a:cubicBezTo>
                                <a:cubicBezTo>
                                  <a:pt x="1391" y="51"/>
                                  <a:pt x="1370" y="60"/>
                                  <a:pt x="1329" y="56"/>
                                </a:cubicBezTo>
                                <a:cubicBezTo>
                                  <a:pt x="1243" y="0"/>
                                  <a:pt x="1250" y="62"/>
                                  <a:pt x="1162" y="28"/>
                                </a:cubicBezTo>
                                <a:cubicBezTo>
                                  <a:pt x="1126" y="14"/>
                                  <a:pt x="1101" y="23"/>
                                  <a:pt x="1062" y="19"/>
                                </a:cubicBezTo>
                                <a:cubicBezTo>
                                  <a:pt x="992" y="12"/>
                                  <a:pt x="1034" y="12"/>
                                  <a:pt x="991" y="1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93c00"/>
                              </a:gs>
                              <a:gs pos="100000">
                                <a:srgbClr val="cc6600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713520" y="381960"/>
                            <a:ext cx="72360" cy="95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b1e00"/>
                              </a:gs>
                              <a:gs pos="100000">
                                <a:srgbClr val="993300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429480" y="422640"/>
                            <a:ext cx="71640" cy="94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b1e00"/>
                              </a:gs>
                              <a:gs pos="100000">
                                <a:srgbClr val="993300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565560" y="534600"/>
                            <a:ext cx="157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78">
                                <a:moveTo>
                                  <a:pt x="125" y="278"/>
                                </a:moveTo>
                                <a:cubicBezTo>
                                  <a:pt x="11" y="221"/>
                                  <a:pt x="45" y="259"/>
                                  <a:pt x="0" y="190"/>
                                </a:cubicBezTo>
                                <a:cubicBezTo>
                                  <a:pt x="4" y="169"/>
                                  <a:pt x="2" y="146"/>
                                  <a:pt x="13" y="127"/>
                                </a:cubicBezTo>
                                <a:cubicBezTo>
                                  <a:pt x="24" y="107"/>
                                  <a:pt x="69" y="95"/>
                                  <a:pt x="88" y="90"/>
                                </a:cubicBezTo>
                                <a:cubicBezTo>
                                  <a:pt x="197" y="61"/>
                                  <a:pt x="302" y="19"/>
                                  <a:pt x="413" y="2"/>
                                </a:cubicBezTo>
                                <a:cubicBezTo>
                                  <a:pt x="459" y="6"/>
                                  <a:pt x="507" y="0"/>
                                  <a:pt x="551" y="15"/>
                                </a:cubicBezTo>
                                <a:cubicBezTo>
                                  <a:pt x="616" y="37"/>
                                  <a:pt x="505" y="124"/>
                                  <a:pt x="501" y="127"/>
                                </a:cubicBezTo>
                                <a:cubicBezTo>
                                  <a:pt x="497" y="140"/>
                                  <a:pt x="488" y="165"/>
                                  <a:pt x="488" y="1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752400" y="397080"/>
                            <a:ext cx="2412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468000" y="436320"/>
                            <a:ext cx="2412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93400">
                            <a:off x="526320" y="686520"/>
                            <a:ext cx="2649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0"/>
                            <a:ext cx="921960" cy="6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4" h="773">
                                <a:moveTo>
                                  <a:pt x="127" y="771"/>
                                </a:moveTo>
                                <a:cubicBezTo>
                                  <a:pt x="125" y="762"/>
                                  <a:pt x="127" y="773"/>
                                  <a:pt x="122" y="765"/>
                                </a:cubicBezTo>
                                <a:cubicBezTo>
                                  <a:pt x="119" y="751"/>
                                  <a:pt x="116" y="745"/>
                                  <a:pt x="106" y="734"/>
                                </a:cubicBezTo>
                                <a:cubicBezTo>
                                  <a:pt x="103" y="721"/>
                                  <a:pt x="101" y="724"/>
                                  <a:pt x="95" y="711"/>
                                </a:cubicBezTo>
                                <a:cubicBezTo>
                                  <a:pt x="91" y="702"/>
                                  <a:pt x="82" y="695"/>
                                  <a:pt x="79" y="687"/>
                                </a:cubicBezTo>
                                <a:cubicBezTo>
                                  <a:pt x="74" y="676"/>
                                  <a:pt x="65" y="672"/>
                                  <a:pt x="62" y="662"/>
                                </a:cubicBezTo>
                                <a:cubicBezTo>
                                  <a:pt x="55" y="644"/>
                                  <a:pt x="56" y="650"/>
                                  <a:pt x="50" y="640"/>
                                </a:cubicBezTo>
                                <a:cubicBezTo>
                                  <a:pt x="48" y="629"/>
                                  <a:pt x="53" y="612"/>
                                  <a:pt x="47" y="601"/>
                                </a:cubicBezTo>
                                <a:cubicBezTo>
                                  <a:pt x="43" y="593"/>
                                  <a:pt x="42" y="580"/>
                                  <a:pt x="38" y="573"/>
                                </a:cubicBezTo>
                                <a:cubicBezTo>
                                  <a:pt x="36" y="561"/>
                                  <a:pt x="41" y="572"/>
                                  <a:pt x="39" y="555"/>
                                </a:cubicBezTo>
                                <a:cubicBezTo>
                                  <a:pt x="36" y="549"/>
                                  <a:pt x="39" y="541"/>
                                  <a:pt x="37" y="535"/>
                                </a:cubicBezTo>
                                <a:cubicBezTo>
                                  <a:pt x="35" y="526"/>
                                  <a:pt x="41" y="515"/>
                                  <a:pt x="37" y="506"/>
                                </a:cubicBezTo>
                                <a:cubicBezTo>
                                  <a:pt x="44" y="495"/>
                                  <a:pt x="35" y="506"/>
                                  <a:pt x="38" y="489"/>
                                </a:cubicBezTo>
                                <a:cubicBezTo>
                                  <a:pt x="38" y="464"/>
                                  <a:pt x="41" y="438"/>
                                  <a:pt x="28" y="416"/>
                                </a:cubicBezTo>
                                <a:cubicBezTo>
                                  <a:pt x="28" y="401"/>
                                  <a:pt x="25" y="393"/>
                                  <a:pt x="19" y="380"/>
                                </a:cubicBezTo>
                                <a:cubicBezTo>
                                  <a:pt x="16" y="376"/>
                                  <a:pt x="12" y="368"/>
                                  <a:pt x="12" y="368"/>
                                </a:cubicBezTo>
                                <a:cubicBezTo>
                                  <a:pt x="6" y="332"/>
                                  <a:pt x="8" y="316"/>
                                  <a:pt x="6" y="279"/>
                                </a:cubicBezTo>
                                <a:cubicBezTo>
                                  <a:pt x="12" y="261"/>
                                  <a:pt x="0" y="271"/>
                                  <a:pt x="11" y="245"/>
                                </a:cubicBezTo>
                                <a:cubicBezTo>
                                  <a:pt x="12" y="243"/>
                                  <a:pt x="19" y="234"/>
                                  <a:pt x="16" y="230"/>
                                </a:cubicBezTo>
                                <a:cubicBezTo>
                                  <a:pt x="29" y="218"/>
                                  <a:pt x="23" y="222"/>
                                  <a:pt x="33" y="216"/>
                                </a:cubicBezTo>
                                <a:cubicBezTo>
                                  <a:pt x="34" y="215"/>
                                  <a:pt x="35" y="213"/>
                                  <a:pt x="37" y="211"/>
                                </a:cubicBezTo>
                                <a:cubicBezTo>
                                  <a:pt x="39" y="209"/>
                                  <a:pt x="41" y="208"/>
                                  <a:pt x="42" y="206"/>
                                </a:cubicBezTo>
                                <a:cubicBezTo>
                                  <a:pt x="48" y="198"/>
                                  <a:pt x="51" y="188"/>
                                  <a:pt x="60" y="183"/>
                                </a:cubicBezTo>
                                <a:cubicBezTo>
                                  <a:pt x="69" y="171"/>
                                  <a:pt x="76" y="160"/>
                                  <a:pt x="90" y="154"/>
                                </a:cubicBezTo>
                                <a:cubicBezTo>
                                  <a:pt x="100" y="135"/>
                                  <a:pt x="87" y="154"/>
                                  <a:pt x="99" y="145"/>
                                </a:cubicBezTo>
                                <a:cubicBezTo>
                                  <a:pt x="108" y="138"/>
                                  <a:pt x="113" y="129"/>
                                  <a:pt x="123" y="124"/>
                                </a:cubicBezTo>
                                <a:cubicBezTo>
                                  <a:pt x="137" y="106"/>
                                  <a:pt x="116" y="133"/>
                                  <a:pt x="135" y="116"/>
                                </a:cubicBezTo>
                                <a:cubicBezTo>
                                  <a:pt x="136" y="114"/>
                                  <a:pt x="137" y="110"/>
                                  <a:pt x="139" y="109"/>
                                </a:cubicBezTo>
                                <a:cubicBezTo>
                                  <a:pt x="140" y="108"/>
                                  <a:pt x="142" y="108"/>
                                  <a:pt x="144" y="107"/>
                                </a:cubicBezTo>
                                <a:cubicBezTo>
                                  <a:pt x="156" y="101"/>
                                  <a:pt x="168" y="95"/>
                                  <a:pt x="181" y="89"/>
                                </a:cubicBezTo>
                                <a:cubicBezTo>
                                  <a:pt x="189" y="86"/>
                                  <a:pt x="196" y="80"/>
                                  <a:pt x="206" y="78"/>
                                </a:cubicBezTo>
                                <a:cubicBezTo>
                                  <a:pt x="218" y="71"/>
                                  <a:pt x="213" y="73"/>
                                  <a:pt x="222" y="70"/>
                                </a:cubicBezTo>
                                <a:cubicBezTo>
                                  <a:pt x="236" y="57"/>
                                  <a:pt x="248" y="56"/>
                                  <a:pt x="266" y="52"/>
                                </a:cubicBezTo>
                                <a:cubicBezTo>
                                  <a:pt x="272" y="52"/>
                                  <a:pt x="279" y="48"/>
                                  <a:pt x="285" y="47"/>
                                </a:cubicBezTo>
                                <a:cubicBezTo>
                                  <a:pt x="301" y="43"/>
                                  <a:pt x="316" y="42"/>
                                  <a:pt x="332" y="41"/>
                                </a:cubicBezTo>
                                <a:cubicBezTo>
                                  <a:pt x="344" y="39"/>
                                  <a:pt x="355" y="36"/>
                                  <a:pt x="367" y="35"/>
                                </a:cubicBezTo>
                                <a:cubicBezTo>
                                  <a:pt x="379" y="30"/>
                                  <a:pt x="404" y="26"/>
                                  <a:pt x="419" y="24"/>
                                </a:cubicBezTo>
                                <a:cubicBezTo>
                                  <a:pt x="431" y="17"/>
                                  <a:pt x="446" y="20"/>
                                  <a:pt x="460" y="18"/>
                                </a:cubicBezTo>
                                <a:cubicBezTo>
                                  <a:pt x="472" y="16"/>
                                  <a:pt x="483" y="9"/>
                                  <a:pt x="494" y="7"/>
                                </a:cubicBezTo>
                                <a:cubicBezTo>
                                  <a:pt x="512" y="10"/>
                                  <a:pt x="524" y="9"/>
                                  <a:pt x="541" y="12"/>
                                </a:cubicBezTo>
                                <a:cubicBezTo>
                                  <a:pt x="556" y="8"/>
                                  <a:pt x="542" y="12"/>
                                  <a:pt x="573" y="11"/>
                                </a:cubicBezTo>
                                <a:cubicBezTo>
                                  <a:pt x="587" y="10"/>
                                  <a:pt x="597" y="6"/>
                                  <a:pt x="609" y="0"/>
                                </a:cubicBezTo>
                                <a:cubicBezTo>
                                  <a:pt x="637" y="3"/>
                                  <a:pt x="663" y="5"/>
                                  <a:pt x="690" y="11"/>
                                </a:cubicBezTo>
                                <a:cubicBezTo>
                                  <a:pt x="707" y="8"/>
                                  <a:pt x="684" y="11"/>
                                  <a:pt x="707" y="14"/>
                                </a:cubicBezTo>
                                <a:cubicBezTo>
                                  <a:pt x="741" y="19"/>
                                  <a:pt x="771" y="25"/>
                                  <a:pt x="804" y="33"/>
                                </a:cubicBezTo>
                                <a:cubicBezTo>
                                  <a:pt x="813" y="36"/>
                                  <a:pt x="824" y="36"/>
                                  <a:pt x="832" y="41"/>
                                </a:cubicBezTo>
                                <a:cubicBezTo>
                                  <a:pt x="845" y="49"/>
                                  <a:pt x="857" y="59"/>
                                  <a:pt x="871" y="64"/>
                                </a:cubicBezTo>
                                <a:cubicBezTo>
                                  <a:pt x="883" y="74"/>
                                  <a:pt x="877" y="70"/>
                                  <a:pt x="888" y="74"/>
                                </a:cubicBezTo>
                                <a:cubicBezTo>
                                  <a:pt x="906" y="90"/>
                                  <a:pt x="925" y="106"/>
                                  <a:pt x="947" y="115"/>
                                </a:cubicBezTo>
                                <a:cubicBezTo>
                                  <a:pt x="954" y="124"/>
                                  <a:pt x="964" y="125"/>
                                  <a:pt x="974" y="132"/>
                                </a:cubicBezTo>
                                <a:cubicBezTo>
                                  <a:pt x="981" y="136"/>
                                  <a:pt x="985" y="141"/>
                                  <a:pt x="991" y="146"/>
                                </a:cubicBezTo>
                                <a:cubicBezTo>
                                  <a:pt x="994" y="157"/>
                                  <a:pt x="990" y="146"/>
                                  <a:pt x="997" y="155"/>
                                </a:cubicBezTo>
                                <a:cubicBezTo>
                                  <a:pt x="1003" y="162"/>
                                  <a:pt x="999" y="160"/>
                                  <a:pt x="1002" y="167"/>
                                </a:cubicBezTo>
                                <a:cubicBezTo>
                                  <a:pt x="1004" y="171"/>
                                  <a:pt x="1008" y="178"/>
                                  <a:pt x="1008" y="178"/>
                                </a:cubicBezTo>
                                <a:cubicBezTo>
                                  <a:pt x="1010" y="188"/>
                                  <a:pt x="1012" y="198"/>
                                  <a:pt x="1015" y="208"/>
                                </a:cubicBezTo>
                                <a:cubicBezTo>
                                  <a:pt x="1016" y="213"/>
                                  <a:pt x="1021" y="223"/>
                                  <a:pt x="1021" y="223"/>
                                </a:cubicBezTo>
                                <a:cubicBezTo>
                                  <a:pt x="1022" y="243"/>
                                  <a:pt x="1022" y="263"/>
                                  <a:pt x="1024" y="283"/>
                                </a:cubicBezTo>
                                <a:cubicBezTo>
                                  <a:pt x="1016" y="301"/>
                                  <a:pt x="1020" y="322"/>
                                  <a:pt x="1013" y="341"/>
                                </a:cubicBezTo>
                                <a:cubicBezTo>
                                  <a:pt x="1004" y="386"/>
                                  <a:pt x="1002" y="420"/>
                                  <a:pt x="997" y="471"/>
                                </a:cubicBezTo>
                                <a:cubicBezTo>
                                  <a:pt x="982" y="459"/>
                                  <a:pt x="998" y="437"/>
                                  <a:pt x="983" y="424"/>
                                </a:cubicBezTo>
                                <a:cubicBezTo>
                                  <a:pt x="980" y="414"/>
                                  <a:pt x="972" y="397"/>
                                  <a:pt x="962" y="393"/>
                                </a:cubicBezTo>
                                <a:cubicBezTo>
                                  <a:pt x="952" y="376"/>
                                  <a:pt x="965" y="397"/>
                                  <a:pt x="954" y="385"/>
                                </a:cubicBezTo>
                                <a:cubicBezTo>
                                  <a:pt x="942" y="373"/>
                                  <a:pt x="955" y="380"/>
                                  <a:pt x="944" y="375"/>
                                </a:cubicBezTo>
                                <a:cubicBezTo>
                                  <a:pt x="941" y="364"/>
                                  <a:pt x="928" y="348"/>
                                  <a:pt x="917" y="344"/>
                                </a:cubicBezTo>
                                <a:cubicBezTo>
                                  <a:pt x="901" y="324"/>
                                  <a:pt x="874" y="310"/>
                                  <a:pt x="850" y="303"/>
                                </a:cubicBezTo>
                                <a:cubicBezTo>
                                  <a:pt x="845" y="301"/>
                                  <a:pt x="841" y="296"/>
                                  <a:pt x="837" y="294"/>
                                </a:cubicBezTo>
                                <a:cubicBezTo>
                                  <a:pt x="813" y="286"/>
                                  <a:pt x="794" y="268"/>
                                  <a:pt x="771" y="259"/>
                                </a:cubicBezTo>
                                <a:cubicBezTo>
                                  <a:pt x="758" y="252"/>
                                  <a:pt x="743" y="249"/>
                                  <a:pt x="728" y="246"/>
                                </a:cubicBezTo>
                                <a:cubicBezTo>
                                  <a:pt x="718" y="242"/>
                                  <a:pt x="709" y="234"/>
                                  <a:pt x="700" y="227"/>
                                </a:cubicBezTo>
                                <a:cubicBezTo>
                                  <a:pt x="697" y="226"/>
                                  <a:pt x="693" y="223"/>
                                  <a:pt x="690" y="220"/>
                                </a:cubicBezTo>
                                <a:cubicBezTo>
                                  <a:pt x="688" y="218"/>
                                  <a:pt x="685" y="211"/>
                                  <a:pt x="685" y="213"/>
                                </a:cubicBezTo>
                                <a:cubicBezTo>
                                  <a:pt x="685" y="216"/>
                                  <a:pt x="688" y="219"/>
                                  <a:pt x="689" y="221"/>
                                </a:cubicBezTo>
                                <a:cubicBezTo>
                                  <a:pt x="692" y="226"/>
                                  <a:pt x="694" y="229"/>
                                  <a:pt x="696" y="233"/>
                                </a:cubicBezTo>
                                <a:cubicBezTo>
                                  <a:pt x="700" y="240"/>
                                  <a:pt x="738" y="252"/>
                                  <a:pt x="700" y="257"/>
                                </a:cubicBezTo>
                                <a:cubicBezTo>
                                  <a:pt x="701" y="271"/>
                                  <a:pt x="727" y="258"/>
                                  <a:pt x="736" y="277"/>
                                </a:cubicBezTo>
                                <a:cubicBezTo>
                                  <a:pt x="739" y="285"/>
                                  <a:pt x="793" y="264"/>
                                  <a:pt x="802" y="268"/>
                                </a:cubicBezTo>
                                <a:cubicBezTo>
                                  <a:pt x="811" y="279"/>
                                  <a:pt x="760" y="292"/>
                                  <a:pt x="772" y="298"/>
                                </a:cubicBezTo>
                                <a:cubicBezTo>
                                  <a:pt x="774" y="299"/>
                                  <a:pt x="801" y="313"/>
                                  <a:pt x="799" y="313"/>
                                </a:cubicBezTo>
                                <a:cubicBezTo>
                                  <a:pt x="796" y="313"/>
                                  <a:pt x="801" y="286"/>
                                  <a:pt x="799" y="286"/>
                                </a:cubicBezTo>
                                <a:cubicBezTo>
                                  <a:pt x="794" y="284"/>
                                  <a:pt x="749" y="290"/>
                                  <a:pt x="745" y="289"/>
                                </a:cubicBezTo>
                                <a:cubicBezTo>
                                  <a:pt x="731" y="281"/>
                                  <a:pt x="707" y="305"/>
                                  <a:pt x="696" y="294"/>
                                </a:cubicBezTo>
                                <a:cubicBezTo>
                                  <a:pt x="693" y="292"/>
                                  <a:pt x="682" y="283"/>
                                  <a:pt x="679" y="280"/>
                                </a:cubicBezTo>
                                <a:cubicBezTo>
                                  <a:pt x="677" y="278"/>
                                  <a:pt x="677" y="276"/>
                                  <a:pt x="675" y="274"/>
                                </a:cubicBezTo>
                                <a:cubicBezTo>
                                  <a:pt x="674" y="272"/>
                                  <a:pt x="643" y="256"/>
                                  <a:pt x="638" y="255"/>
                                </a:cubicBezTo>
                                <a:cubicBezTo>
                                  <a:pt x="633" y="253"/>
                                  <a:pt x="627" y="253"/>
                                  <a:pt x="621" y="252"/>
                                </a:cubicBezTo>
                                <a:cubicBezTo>
                                  <a:pt x="615" y="247"/>
                                  <a:pt x="609" y="246"/>
                                  <a:pt x="602" y="243"/>
                                </a:cubicBezTo>
                                <a:cubicBezTo>
                                  <a:pt x="595" y="234"/>
                                  <a:pt x="599" y="239"/>
                                  <a:pt x="587" y="229"/>
                                </a:cubicBezTo>
                                <a:cubicBezTo>
                                  <a:pt x="586" y="228"/>
                                  <a:pt x="582" y="225"/>
                                  <a:pt x="582" y="225"/>
                                </a:cubicBezTo>
                                <a:cubicBezTo>
                                  <a:pt x="578" y="218"/>
                                  <a:pt x="569" y="232"/>
                                  <a:pt x="568" y="221"/>
                                </a:cubicBezTo>
                                <a:cubicBezTo>
                                  <a:pt x="566" y="217"/>
                                  <a:pt x="565" y="228"/>
                                  <a:pt x="554" y="213"/>
                                </a:cubicBezTo>
                                <a:cubicBezTo>
                                  <a:pt x="525" y="184"/>
                                  <a:pt x="372" y="27"/>
                                  <a:pt x="393" y="46"/>
                                </a:cubicBezTo>
                                <a:cubicBezTo>
                                  <a:pt x="402" y="71"/>
                                  <a:pt x="563" y="216"/>
                                  <a:pt x="552" y="221"/>
                                </a:cubicBezTo>
                                <a:cubicBezTo>
                                  <a:pt x="575" y="249"/>
                                  <a:pt x="537" y="235"/>
                                  <a:pt x="522" y="230"/>
                                </a:cubicBezTo>
                                <a:cubicBezTo>
                                  <a:pt x="515" y="237"/>
                                  <a:pt x="514" y="262"/>
                                  <a:pt x="508" y="265"/>
                                </a:cubicBezTo>
                                <a:cubicBezTo>
                                  <a:pt x="497" y="275"/>
                                  <a:pt x="495" y="247"/>
                                  <a:pt x="482" y="250"/>
                                </a:cubicBezTo>
                                <a:cubicBezTo>
                                  <a:pt x="456" y="265"/>
                                  <a:pt x="429" y="260"/>
                                  <a:pt x="400" y="259"/>
                                </a:cubicBezTo>
                                <a:cubicBezTo>
                                  <a:pt x="394" y="260"/>
                                  <a:pt x="382" y="263"/>
                                  <a:pt x="382" y="263"/>
                                </a:cubicBezTo>
                                <a:cubicBezTo>
                                  <a:pt x="377" y="262"/>
                                  <a:pt x="372" y="258"/>
                                  <a:pt x="367" y="259"/>
                                </a:cubicBezTo>
                                <a:cubicBezTo>
                                  <a:pt x="364" y="259"/>
                                  <a:pt x="366" y="265"/>
                                  <a:pt x="364" y="268"/>
                                </a:cubicBezTo>
                                <a:cubicBezTo>
                                  <a:pt x="360" y="273"/>
                                  <a:pt x="351" y="270"/>
                                  <a:pt x="345" y="271"/>
                                </a:cubicBezTo>
                                <a:cubicBezTo>
                                  <a:pt x="342" y="270"/>
                                  <a:pt x="339" y="271"/>
                                  <a:pt x="336" y="271"/>
                                </a:cubicBezTo>
                                <a:cubicBezTo>
                                  <a:pt x="323" y="272"/>
                                  <a:pt x="325" y="310"/>
                                  <a:pt x="313" y="310"/>
                                </a:cubicBezTo>
                                <a:cubicBezTo>
                                  <a:pt x="304" y="313"/>
                                  <a:pt x="284" y="280"/>
                                  <a:pt x="275" y="282"/>
                                </a:cubicBezTo>
                                <a:cubicBezTo>
                                  <a:pt x="268" y="289"/>
                                  <a:pt x="289" y="353"/>
                                  <a:pt x="280" y="358"/>
                                </a:cubicBezTo>
                                <a:cubicBezTo>
                                  <a:pt x="275" y="371"/>
                                  <a:pt x="256" y="301"/>
                                  <a:pt x="247" y="314"/>
                                </a:cubicBezTo>
                                <a:cubicBezTo>
                                  <a:pt x="245" y="316"/>
                                  <a:pt x="243" y="325"/>
                                  <a:pt x="242" y="326"/>
                                </a:cubicBezTo>
                                <a:cubicBezTo>
                                  <a:pt x="240" y="331"/>
                                  <a:pt x="243" y="389"/>
                                  <a:pt x="241" y="394"/>
                                </a:cubicBezTo>
                                <a:cubicBezTo>
                                  <a:pt x="238" y="404"/>
                                  <a:pt x="229" y="362"/>
                                  <a:pt x="227" y="373"/>
                                </a:cubicBezTo>
                                <a:cubicBezTo>
                                  <a:pt x="226" y="378"/>
                                  <a:pt x="217" y="392"/>
                                  <a:pt x="217" y="393"/>
                                </a:cubicBezTo>
                                <a:cubicBezTo>
                                  <a:pt x="214" y="396"/>
                                  <a:pt x="168" y="405"/>
                                  <a:pt x="166" y="409"/>
                                </a:cubicBezTo>
                                <a:cubicBezTo>
                                  <a:pt x="165" y="410"/>
                                  <a:pt x="205" y="409"/>
                                  <a:pt x="205" y="409"/>
                                </a:cubicBezTo>
                                <a:cubicBezTo>
                                  <a:pt x="201" y="436"/>
                                  <a:pt x="149" y="429"/>
                                  <a:pt x="133" y="451"/>
                                </a:cubicBezTo>
                                <a:cubicBezTo>
                                  <a:pt x="169" y="454"/>
                                  <a:pt x="154" y="494"/>
                                  <a:pt x="151" y="502"/>
                                </a:cubicBezTo>
                                <a:cubicBezTo>
                                  <a:pt x="145" y="518"/>
                                  <a:pt x="158" y="535"/>
                                  <a:pt x="153" y="552"/>
                                </a:cubicBezTo>
                                <a:cubicBezTo>
                                  <a:pt x="149" y="591"/>
                                  <a:pt x="123" y="583"/>
                                  <a:pt x="122" y="623"/>
                                </a:cubicBezTo>
                                <a:cubicBezTo>
                                  <a:pt x="121" y="632"/>
                                  <a:pt x="59" y="641"/>
                                  <a:pt x="62" y="657"/>
                                </a:cubicBezTo>
                                <a:cubicBezTo>
                                  <a:pt x="63" y="662"/>
                                  <a:pt x="111" y="739"/>
                                  <a:pt x="113" y="743"/>
                                </a:cubicBezTo>
                                <a:cubicBezTo>
                                  <a:pt x="116" y="752"/>
                                  <a:pt x="115" y="746"/>
                                  <a:pt x="119" y="755"/>
                                </a:cubicBezTo>
                                <a:cubicBezTo>
                                  <a:pt x="121" y="764"/>
                                  <a:pt x="116" y="770"/>
                                  <a:pt x="127" y="77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474480"/>
                            <a:ext cx="882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99200">
                            <a:off x="952200" y="321120"/>
                            <a:ext cx="88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15pt;margin-top:396.55pt;width:81.3pt;height:71.5pt" coordorigin="4883,7931" coordsize="1626,1430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6296;top:8418;width:211;height:313;mso-wrap-style:none;v-text-anchor:middle;rotation:11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cc6600" stroked="t" o:allowincell="f" style="position:absolute;left:4905;top:8636;width:250;height:317;flip:x;mso-wrap-style:none;v-text-anchor:middle;rotation:54">
                  <v:fill o:detectmouseclick="t" type="solid" color2="#3399ff"/>
                  <v:stroke color="black" weight="19080" joinstyle="round" endcap="flat"/>
                  <w10:wrap type="none"/>
                </v:shape>
                <v:shape id="shape_0" coordsize="2634,2635" path="m991,15c939,51,987,32,927,36c923,46,911,36,898,41c885,45,874,51,846,61c817,88,758,76,732,107c731,108,685,169,683,170c646,188,630,199,599,229c581,286,609,199,569,273c565,283,519,297,513,305c508,312,480,314,473,319c459,359,455,319,429,350c416,390,367,403,348,439c344,448,345,458,340,468c333,482,325,475,317,485c312,531,266,526,242,557c240,568,238,579,233,589c226,602,214,610,209,623c204,631,208,643,206,652c201,666,194,675,188,686c183,756,193,670,168,748c165,758,166,769,165,778c162,792,148,809,156,819c164,828,168,798,174,788c115,727,162,772,167,789c172,808,159,828,152,841c151,850,151,860,149,871c147,882,141,891,139,902c134,948,143,1018,133,1062c119,1116,98,1168,91,1227c86,1271,76,1301,63,1341c49,1389,57,1402,35,1445c28,1519,40,1429,14,1508c12,1518,14,1529,11,1538c7,1551,22,1562,15,1573c14,1597,9,1613,4,1635c0,1658,25,1718,25,1718c24,1747,54,1840,56,1868c66,1957,67,1995,118,2070c139,2123,124,2108,165,2158c178,2174,184,2192,196,2210c214,2236,231,2269,258,2277c294,2312,279,2330,319,2335c346,2349,370,2357,398,2363c437,2388,409,2374,452,2385c468,2388,498,2397,498,2397c565,2441,632,2466,703,2484c774,2531,868,2568,944,2576c1014,2601,1088,2594,1158,2622c1188,2635,1225,2615,1258,2614c1377,2612,1486,2579,1605,2573c1695,2553,1795,2518,1900,2448c1956,2372,2026,2358,2092,2298c2116,2276,2139,2254,2164,2238c2260,2157,2143,2250,2206,2199c2212,2190,2233,2172,2239,2163c2246,2149,2257,2138,2266,2127c2278,2112,2299,2091,2299,2091c2353,2007,2300,2100,2335,2039c2382,1953,2340,2042,2371,1961c2389,1903,2374,1959,2419,1854c2476,1767,2439,1807,2480,1770c2491,1733,2510,1710,2537,1692c2550,1653,2536,1695,2593,1605c2623,1500,2616,1530,2617,1500c2619,1472,2617,1431,2617,1431c2627,1422,2610,1401,2617,1389c2618,1376,2623,1368,2623,1350c2625,1335,2617,1292,2617,1278c2610,1197,2634,1171,2612,1094c2606,1071,2585,1038,2585,1038c2569,998,2550,997,2527,962c2500,921,2464,869,2436,828c2410,786,2408,768,2371,758c2341,727,2339,693,2307,664c2230,596,2281,626,2223,597c2216,585,2210,571,2203,560c2187,541,2150,509,2150,509c2126,447,2158,517,2107,456c2100,448,2100,436,2095,428c2075,400,2062,399,2036,388c1991,321,1914,309,1853,269c1828,230,1808,239,1774,216c1742,195,1761,208,1728,180c1717,171,1699,159,1688,153c1663,139,1636,152,1612,136c1566,106,1570,136,1494,101c1483,96,1424,83,1424,83c1391,51,1370,60,1329,56c1243,0,1250,62,1162,28c1126,14,1101,23,1062,19c992,12,1034,12,991,15xe" fillcolor="#cc6600" stroked="t" o:allowincell="f" style="position:absolute;left:5000;top:8004;width:1430;height:1356;flip:x;mso-wrap-style:none;v-text-anchor:middle">
                  <v:fill o:detectmouseclick="t" color2="#793c00"/>
                  <v:stroke color="black" weight="19080" joinstyle="round" endcap="flat"/>
                  <w10:wrap type="none"/>
                </v:shape>
                <v:oval id="shape_0" fillcolor="#993300" stroked="t" o:allowincell="f" style="position:absolute;left:5952;top:8532;width:113;height:149;mso-wrap-style:none;v-text-anchor:middle;rotation:4">
                  <v:fill o:detectmouseclick="t" color2="#5b1e00"/>
                  <v:stroke color="black" weight="19080" joinstyle="miter" endcap="flat"/>
                  <w10:wrap type="none"/>
                </v:oval>
                <v:oval id="shape_0" fillcolor="#993300" stroked="t" o:allowincell="f" style="position:absolute;left:5505;top:8596;width:112;height:148;mso-wrap-style:none;v-text-anchor:middle;rotation:4">
                  <v:fill o:detectmouseclick="t" color2="#5b1e00"/>
                  <v:stroke color="black" weight="19080" joinstyle="miter" endcap="flat"/>
                  <w10:wrap type="none"/>
                </v:oval>
                <v:shape id="shape_0" coordsize="616,278" path="m125,278c11,221,45,259,0,190c4,169,2,146,13,127c24,107,69,95,88,90c197,61,302,19,413,2c459,6,507,0,551,15c616,37,505,124,501,127c497,140,488,165,488,165e" stroked="t" o:allowincell="f" style="position:absolute;left:5719;top:8773;width:247;height:119;mso-wrap-style:none;v-text-anchor:middle;rotation:4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6014;top:8556;width:37;height:48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566;top:8618;width:37;height:48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5658;top:9012;width:416;height:127;flip:x;mso-wrap-style:none;v-text-anchor:middle;rotation:15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024,773" path="m127,771c125,762,127,773,122,765c119,751,116,745,106,734c103,721,101,724,95,711c91,702,82,695,79,687c74,676,65,672,62,662c55,644,56,650,50,640c48,629,53,612,47,601c43,593,42,580,38,573c36,561,41,572,39,555c36,549,39,541,37,535c35,526,41,515,37,506c44,495,35,506,38,489c38,464,41,438,28,416c28,401,25,393,19,380c16,376,12,368,12,368c6,332,8,316,6,279c12,261,0,271,11,245c12,243,19,234,16,230c29,218,23,222,33,216c34,215,35,213,37,211c39,209,41,208,42,206c48,198,51,188,60,183c69,171,76,160,90,154c100,135,87,154,99,145c108,138,113,129,123,124c137,106,116,133,135,116c136,114,137,110,139,109c140,108,142,108,144,107c156,101,168,95,181,89c189,86,196,80,206,78c218,71,213,73,222,70c236,57,248,56,266,52c272,52,279,48,285,47c301,43,316,42,332,41c344,39,355,36,367,35c379,30,404,26,419,24c431,17,446,20,460,18c472,16,483,9,494,7c512,10,524,9,541,12c556,8,542,12,573,11c587,10,597,6,609,0c637,3,663,5,690,11c707,8,684,11,707,14c741,19,771,25,804,33c813,36,824,36,832,41c845,49,857,59,871,64c883,74,877,70,888,74c906,90,925,106,947,115c954,124,964,125,974,132c981,136,985,141,991,146c994,157,990,146,997,155c1003,162,999,160,1002,167c1004,171,1008,178,1008,178c1010,188,1012,198,1015,208c1016,213,1021,223,1021,223c1022,243,1022,263,1024,283c1016,301,1020,322,1013,341c1004,386,1002,420,997,471c982,459,998,437,983,424c980,414,972,397,962,393c952,376,965,397,954,385c942,373,955,380,944,375c941,364,928,348,917,344c901,324,874,310,850,303c845,301,841,296,837,294c813,286,794,268,771,259c758,252,743,249,728,246c718,242,709,234,700,227c697,226,693,223,690,220c688,218,685,211,685,213c685,216,688,219,689,221c692,226,694,229,696,233c700,240,738,252,700,257c701,271,727,258,736,277c739,285,793,264,802,268c811,279,760,292,772,298c774,299,801,313,799,313c796,313,801,286,799,286c794,284,749,290,745,289c731,281,707,305,696,294c693,292,682,283,679,280c677,278,677,276,675,274c674,272,643,256,638,255c633,253,627,253,621,252c615,247,609,246,602,243c595,234,599,239,587,229c586,228,582,225,582,225c578,218,569,232,568,221c566,217,565,228,554,213c525,184,372,27,393,46c402,71,563,216,552,221c575,249,537,235,522,230c515,237,514,262,508,265c497,275,495,247,482,250c456,265,429,260,400,259c394,260,382,263,382,263c377,262,372,258,367,259c364,259,366,265,364,268c360,273,351,270,345,271c342,270,339,271,336,271c323,272,325,310,313,310c304,313,284,280,275,282c268,289,289,353,280,358c275,371,256,301,247,314c245,316,243,325,242,326c240,331,243,389,241,394c238,404,229,362,227,373c226,378,217,392,217,393c214,396,168,405,166,409c165,410,205,409,205,409c201,436,149,429,133,451c169,454,154,494,151,502c145,518,158,535,153,552c149,591,123,583,122,623c121,632,59,641,62,657c63,662,111,739,113,743c116,752,115,746,119,755c121,764,116,770,127,771xe" fillcolor="black" stroked="t" o:allowincell="f" style="position:absolute;left:4957;top:7931;width:1451;height:1066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4883;top:8678;width:138;height:12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6328;top:8437;width:138;height:112;mso-wrap-style:none;v-text-anchor:middle;rotation:43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72"/>
          <w:szCs w:val="72"/>
        </w:rPr>
        <w:t>Khadim          Aminata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eastAsia="Comic Sans MS" w:cs="Comic Sans MS" w:ascii="Comic Sans MS" w:hAnsi="Comic Sans MS"/>
          <w:sz w:val="72"/>
          <w:szCs w:val="72"/>
        </w:rPr>
        <w:t xml:space="preserve">       </w:t>
      </w:r>
      <w:r>
        <w:rPr>
          <w:rFonts w:cs="Comic Sans MS" w:ascii="Comic Sans MS" w:hAnsi="Comic Sans MS"/>
          <w:sz w:val="72"/>
          <w:szCs w:val="72"/>
        </w:rPr>
        <w:t>8                    6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ind w:right="132" w:hanging="0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 w:eastAsia="en-US"/>
        </w:rPr>
      </w:pPr>
      <w:r>
        <w:rPr>
          <w:rFonts w:cs="Comic Sans MS" w:ascii="Comic Sans MS" w:hAnsi="Comic Sans MS"/>
          <w:sz w:val="72"/>
          <w:szCs w:val="7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8430</wp:posOffset>
                </wp:positionH>
                <wp:positionV relativeFrom="paragraph">
                  <wp:posOffset>-251460</wp:posOffset>
                </wp:positionV>
                <wp:extent cx="6400800" cy="912050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120600"/>
                          <a:chOff x="0" y="0"/>
                          <a:chExt cx="6400800" cy="9120600"/>
                        </a:xfrm>
                      </wpg:grpSpPr>
                      <wps:wsp>
                        <wps:cNvSpPr/>
                        <wps:spPr>
                          <a:xfrm>
                            <a:off x="2819520" y="0"/>
                            <a:ext cx="0" cy="90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920" y="90720"/>
                            <a:ext cx="0" cy="90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084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5844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pt;margin-top:-19.8pt;width:503.95pt;height:718.1pt" coordorigin="-218,-396" coordsize="10079,14362">
                <v:line id="shape_0" from="4222,-396" to="4222,13823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9092,-253" to="9092,13966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-218,6361" to="9861,6361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  <v:line id="shape_0" from="-218,13397" to="9861,13397" stroked="t" o:allowincell="f" style="position:absolute">
                  <v:stroke color="#d8d8d8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 w:eastAsia="en-US"/>
        </w:rPr>
      </w:pPr>
      <w:r>
        <w:rPr>
          <w:rFonts w:cs="Comic Sans MS" w:ascii="Comic Sans MS" w:hAnsi="Comic Sans MS"/>
          <w:sz w:val="72"/>
          <w:szCs w:val="72"/>
          <w:lang w:val="fr-FR" w:eastAsia="en-US"/>
        </w:rPr>
        <mc:AlternateContent>
          <mc:Choice Requires="wpg">
            <w:drawing>
              <wp:anchor behindDoc="0" distT="0" distB="0" distL="34925" distR="61595" simplePos="0" locked="0" layoutInCell="0" allowOverlap="1" relativeHeight="41">
                <wp:simplePos x="0" y="0"/>
                <wp:positionH relativeFrom="column">
                  <wp:posOffset>-58420</wp:posOffset>
                </wp:positionH>
                <wp:positionV relativeFrom="paragraph">
                  <wp:posOffset>163195</wp:posOffset>
                </wp:positionV>
                <wp:extent cx="2223770" cy="2268220"/>
                <wp:effectExtent l="0" t="698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3720" cy="2268360"/>
                          <a:chOff x="0" y="0"/>
                          <a:chExt cx="2223720" cy="2268360"/>
                        </a:xfrm>
                      </wpg:grpSpPr>
                      <wps:wsp>
                        <wps:cNvSpPr/>
                        <wps:spPr>
                          <a:xfrm rot="653400">
                            <a:off x="1905840" y="771840"/>
                            <a:ext cx="27288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376200">
                            <a:off x="83160" y="1166760"/>
                            <a:ext cx="39888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840" y="114840"/>
                            <a:ext cx="1838880" cy="21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4" h="2635">
                                <a:moveTo>
                                  <a:pt x="991" y="15"/>
                                </a:moveTo>
                                <a:cubicBezTo>
                                  <a:pt x="939" y="51"/>
                                  <a:pt x="987" y="32"/>
                                  <a:pt x="927" y="36"/>
                                </a:cubicBezTo>
                                <a:cubicBezTo>
                                  <a:pt x="923" y="46"/>
                                  <a:pt x="911" y="36"/>
                                  <a:pt x="898" y="41"/>
                                </a:cubicBezTo>
                                <a:cubicBezTo>
                                  <a:pt x="885" y="45"/>
                                  <a:pt x="874" y="51"/>
                                  <a:pt x="846" y="61"/>
                                </a:cubicBezTo>
                                <a:cubicBezTo>
                                  <a:pt x="817" y="88"/>
                                  <a:pt x="758" y="76"/>
                                  <a:pt x="732" y="107"/>
                                </a:cubicBezTo>
                                <a:cubicBezTo>
                                  <a:pt x="731" y="108"/>
                                  <a:pt x="685" y="169"/>
                                  <a:pt x="683" y="170"/>
                                </a:cubicBezTo>
                                <a:cubicBezTo>
                                  <a:pt x="646" y="188"/>
                                  <a:pt x="630" y="199"/>
                                  <a:pt x="599" y="229"/>
                                </a:cubicBezTo>
                                <a:cubicBezTo>
                                  <a:pt x="581" y="286"/>
                                  <a:pt x="609" y="199"/>
                                  <a:pt x="569" y="273"/>
                                </a:cubicBezTo>
                                <a:cubicBezTo>
                                  <a:pt x="565" y="283"/>
                                  <a:pt x="519" y="297"/>
                                  <a:pt x="513" y="305"/>
                                </a:cubicBezTo>
                                <a:cubicBezTo>
                                  <a:pt x="508" y="312"/>
                                  <a:pt x="480" y="314"/>
                                  <a:pt x="473" y="319"/>
                                </a:cubicBezTo>
                                <a:cubicBezTo>
                                  <a:pt x="459" y="359"/>
                                  <a:pt x="455" y="319"/>
                                  <a:pt x="429" y="350"/>
                                </a:cubicBezTo>
                                <a:cubicBezTo>
                                  <a:pt x="416" y="390"/>
                                  <a:pt x="367" y="403"/>
                                  <a:pt x="348" y="439"/>
                                </a:cubicBezTo>
                                <a:cubicBezTo>
                                  <a:pt x="344" y="448"/>
                                  <a:pt x="345" y="458"/>
                                  <a:pt x="340" y="468"/>
                                </a:cubicBezTo>
                                <a:cubicBezTo>
                                  <a:pt x="333" y="482"/>
                                  <a:pt x="325" y="475"/>
                                  <a:pt x="317" y="485"/>
                                </a:cubicBezTo>
                                <a:cubicBezTo>
                                  <a:pt x="312" y="531"/>
                                  <a:pt x="266" y="526"/>
                                  <a:pt x="242" y="557"/>
                                </a:cubicBezTo>
                                <a:cubicBezTo>
                                  <a:pt x="240" y="568"/>
                                  <a:pt x="238" y="579"/>
                                  <a:pt x="233" y="589"/>
                                </a:cubicBezTo>
                                <a:cubicBezTo>
                                  <a:pt x="226" y="602"/>
                                  <a:pt x="214" y="610"/>
                                  <a:pt x="209" y="623"/>
                                </a:cubicBezTo>
                                <a:cubicBezTo>
                                  <a:pt x="204" y="631"/>
                                  <a:pt x="208" y="643"/>
                                  <a:pt x="206" y="652"/>
                                </a:cubicBezTo>
                                <a:cubicBezTo>
                                  <a:pt x="201" y="666"/>
                                  <a:pt x="194" y="675"/>
                                  <a:pt x="188" y="686"/>
                                </a:cubicBezTo>
                                <a:cubicBezTo>
                                  <a:pt x="183" y="756"/>
                                  <a:pt x="193" y="670"/>
                                  <a:pt x="168" y="748"/>
                                </a:cubicBezTo>
                                <a:cubicBezTo>
                                  <a:pt x="165" y="758"/>
                                  <a:pt x="166" y="769"/>
                                  <a:pt x="165" y="778"/>
                                </a:cubicBezTo>
                                <a:cubicBezTo>
                                  <a:pt x="162" y="792"/>
                                  <a:pt x="148" y="809"/>
                                  <a:pt x="156" y="819"/>
                                </a:cubicBezTo>
                                <a:cubicBezTo>
                                  <a:pt x="164" y="828"/>
                                  <a:pt x="168" y="798"/>
                                  <a:pt x="174" y="788"/>
                                </a:cubicBezTo>
                                <a:cubicBezTo>
                                  <a:pt x="115" y="727"/>
                                  <a:pt x="162" y="772"/>
                                  <a:pt x="167" y="789"/>
                                </a:cubicBezTo>
                                <a:cubicBezTo>
                                  <a:pt x="172" y="808"/>
                                  <a:pt x="159" y="828"/>
                                  <a:pt x="152" y="841"/>
                                </a:cubicBezTo>
                                <a:cubicBezTo>
                                  <a:pt x="151" y="850"/>
                                  <a:pt x="151" y="860"/>
                                  <a:pt x="149" y="871"/>
                                </a:cubicBezTo>
                                <a:cubicBezTo>
                                  <a:pt x="147" y="882"/>
                                  <a:pt x="141" y="891"/>
                                  <a:pt x="139" y="902"/>
                                </a:cubicBezTo>
                                <a:cubicBezTo>
                                  <a:pt x="134" y="948"/>
                                  <a:pt x="143" y="1018"/>
                                  <a:pt x="133" y="1062"/>
                                </a:cubicBezTo>
                                <a:cubicBezTo>
                                  <a:pt x="119" y="1116"/>
                                  <a:pt x="98" y="1168"/>
                                  <a:pt x="91" y="1227"/>
                                </a:cubicBezTo>
                                <a:cubicBezTo>
                                  <a:pt x="86" y="1271"/>
                                  <a:pt x="76" y="1301"/>
                                  <a:pt x="63" y="1341"/>
                                </a:cubicBezTo>
                                <a:cubicBezTo>
                                  <a:pt x="49" y="1389"/>
                                  <a:pt x="57" y="1402"/>
                                  <a:pt x="35" y="1445"/>
                                </a:cubicBezTo>
                                <a:cubicBezTo>
                                  <a:pt x="28" y="1519"/>
                                  <a:pt x="40" y="1429"/>
                                  <a:pt x="14" y="1508"/>
                                </a:cubicBezTo>
                                <a:cubicBezTo>
                                  <a:pt x="12" y="1518"/>
                                  <a:pt x="14" y="1529"/>
                                  <a:pt x="11" y="1538"/>
                                </a:cubicBezTo>
                                <a:cubicBezTo>
                                  <a:pt x="7" y="1551"/>
                                  <a:pt x="22" y="1562"/>
                                  <a:pt x="15" y="1573"/>
                                </a:cubicBezTo>
                                <a:cubicBezTo>
                                  <a:pt x="14" y="1597"/>
                                  <a:pt x="9" y="1613"/>
                                  <a:pt x="4" y="1635"/>
                                </a:cubicBezTo>
                                <a:cubicBezTo>
                                  <a:pt x="0" y="1658"/>
                                  <a:pt x="25" y="1718"/>
                                  <a:pt x="25" y="1718"/>
                                </a:cubicBezTo>
                                <a:cubicBezTo>
                                  <a:pt x="24" y="1747"/>
                                  <a:pt x="54" y="1840"/>
                                  <a:pt x="56" y="1868"/>
                                </a:cubicBezTo>
                                <a:cubicBezTo>
                                  <a:pt x="66" y="1957"/>
                                  <a:pt x="67" y="1995"/>
                                  <a:pt x="118" y="2070"/>
                                </a:cubicBezTo>
                                <a:cubicBezTo>
                                  <a:pt x="139" y="2123"/>
                                  <a:pt x="124" y="2108"/>
                                  <a:pt x="165" y="2158"/>
                                </a:cubicBezTo>
                                <a:cubicBezTo>
                                  <a:pt x="178" y="2174"/>
                                  <a:pt x="184" y="2192"/>
                                  <a:pt x="196" y="2210"/>
                                </a:cubicBezTo>
                                <a:cubicBezTo>
                                  <a:pt x="214" y="2236"/>
                                  <a:pt x="231" y="2269"/>
                                  <a:pt x="258" y="2277"/>
                                </a:cubicBezTo>
                                <a:cubicBezTo>
                                  <a:pt x="294" y="2312"/>
                                  <a:pt x="279" y="2330"/>
                                  <a:pt x="319" y="2335"/>
                                </a:cubicBezTo>
                                <a:cubicBezTo>
                                  <a:pt x="346" y="2349"/>
                                  <a:pt x="370" y="2357"/>
                                  <a:pt x="398" y="2363"/>
                                </a:cubicBezTo>
                                <a:cubicBezTo>
                                  <a:pt x="437" y="2388"/>
                                  <a:pt x="409" y="2374"/>
                                  <a:pt x="452" y="2385"/>
                                </a:cubicBezTo>
                                <a:cubicBezTo>
                                  <a:pt x="468" y="2388"/>
                                  <a:pt x="498" y="2397"/>
                                  <a:pt x="498" y="2397"/>
                                </a:cubicBezTo>
                                <a:cubicBezTo>
                                  <a:pt x="565" y="2441"/>
                                  <a:pt x="632" y="2466"/>
                                  <a:pt x="703" y="2484"/>
                                </a:cubicBezTo>
                                <a:cubicBezTo>
                                  <a:pt x="774" y="2531"/>
                                  <a:pt x="868" y="2568"/>
                                  <a:pt x="944" y="2576"/>
                                </a:cubicBezTo>
                                <a:cubicBezTo>
                                  <a:pt x="1014" y="2601"/>
                                  <a:pt x="1088" y="2594"/>
                                  <a:pt x="1158" y="2622"/>
                                </a:cubicBezTo>
                                <a:cubicBezTo>
                                  <a:pt x="1188" y="2635"/>
                                  <a:pt x="1225" y="2615"/>
                                  <a:pt x="1258" y="2614"/>
                                </a:cubicBezTo>
                                <a:cubicBezTo>
                                  <a:pt x="1377" y="2612"/>
                                  <a:pt x="1486" y="2579"/>
                                  <a:pt x="1605" y="2573"/>
                                </a:cubicBezTo>
                                <a:cubicBezTo>
                                  <a:pt x="1695" y="2553"/>
                                  <a:pt x="1795" y="2518"/>
                                  <a:pt x="1900" y="2448"/>
                                </a:cubicBezTo>
                                <a:cubicBezTo>
                                  <a:pt x="1956" y="2372"/>
                                  <a:pt x="2026" y="2358"/>
                                  <a:pt x="2092" y="2298"/>
                                </a:cubicBezTo>
                                <a:cubicBezTo>
                                  <a:pt x="2116" y="2276"/>
                                  <a:pt x="2139" y="2254"/>
                                  <a:pt x="2164" y="2238"/>
                                </a:cubicBezTo>
                                <a:cubicBezTo>
                                  <a:pt x="2260" y="2157"/>
                                  <a:pt x="2143" y="2250"/>
                                  <a:pt x="2206" y="2199"/>
                                </a:cubicBezTo>
                                <a:cubicBezTo>
                                  <a:pt x="2212" y="2190"/>
                                  <a:pt x="2233" y="2172"/>
                                  <a:pt x="2239" y="2163"/>
                                </a:cubicBezTo>
                                <a:cubicBezTo>
                                  <a:pt x="2246" y="2149"/>
                                  <a:pt x="2257" y="2138"/>
                                  <a:pt x="2266" y="2127"/>
                                </a:cubicBezTo>
                                <a:cubicBezTo>
                                  <a:pt x="2278" y="2112"/>
                                  <a:pt x="2299" y="2091"/>
                                  <a:pt x="2299" y="2091"/>
                                </a:cubicBezTo>
                                <a:cubicBezTo>
                                  <a:pt x="2353" y="2007"/>
                                  <a:pt x="2300" y="2100"/>
                                  <a:pt x="2335" y="2039"/>
                                </a:cubicBezTo>
                                <a:cubicBezTo>
                                  <a:pt x="2382" y="1953"/>
                                  <a:pt x="2340" y="2042"/>
                                  <a:pt x="2371" y="1961"/>
                                </a:cubicBezTo>
                                <a:cubicBezTo>
                                  <a:pt x="2389" y="1903"/>
                                  <a:pt x="2374" y="1959"/>
                                  <a:pt x="2419" y="1854"/>
                                </a:cubicBezTo>
                                <a:cubicBezTo>
                                  <a:pt x="2476" y="1767"/>
                                  <a:pt x="2439" y="1807"/>
                                  <a:pt x="2480" y="1770"/>
                                </a:cubicBezTo>
                                <a:cubicBezTo>
                                  <a:pt x="2491" y="1733"/>
                                  <a:pt x="2510" y="1710"/>
                                  <a:pt x="2537" y="1692"/>
                                </a:cubicBezTo>
                                <a:cubicBezTo>
                                  <a:pt x="2550" y="1653"/>
                                  <a:pt x="2536" y="1695"/>
                                  <a:pt x="2593" y="1605"/>
                                </a:cubicBezTo>
                                <a:cubicBezTo>
                                  <a:pt x="2623" y="1500"/>
                                  <a:pt x="2616" y="1530"/>
                                  <a:pt x="2617" y="1500"/>
                                </a:cubicBezTo>
                                <a:cubicBezTo>
                                  <a:pt x="2619" y="1472"/>
                                  <a:pt x="2617" y="1431"/>
                                  <a:pt x="2617" y="1431"/>
                                </a:cubicBezTo>
                                <a:cubicBezTo>
                                  <a:pt x="2627" y="1422"/>
                                  <a:pt x="2610" y="1401"/>
                                  <a:pt x="2617" y="1389"/>
                                </a:cubicBezTo>
                                <a:cubicBezTo>
                                  <a:pt x="2618" y="1376"/>
                                  <a:pt x="2623" y="1368"/>
                                  <a:pt x="2623" y="1350"/>
                                </a:cubicBezTo>
                                <a:cubicBezTo>
                                  <a:pt x="2625" y="1335"/>
                                  <a:pt x="2617" y="1292"/>
                                  <a:pt x="2617" y="1278"/>
                                </a:cubicBezTo>
                                <a:cubicBezTo>
                                  <a:pt x="2610" y="1197"/>
                                  <a:pt x="2634" y="1171"/>
                                  <a:pt x="2612" y="1094"/>
                                </a:cubicBezTo>
                                <a:cubicBezTo>
                                  <a:pt x="2606" y="1071"/>
                                  <a:pt x="2585" y="1038"/>
                                  <a:pt x="2585" y="1038"/>
                                </a:cubicBezTo>
                                <a:cubicBezTo>
                                  <a:pt x="2569" y="998"/>
                                  <a:pt x="2550" y="997"/>
                                  <a:pt x="2527" y="962"/>
                                </a:cubicBezTo>
                                <a:cubicBezTo>
                                  <a:pt x="2500" y="921"/>
                                  <a:pt x="2464" y="869"/>
                                  <a:pt x="2436" y="828"/>
                                </a:cubicBezTo>
                                <a:cubicBezTo>
                                  <a:pt x="2410" y="786"/>
                                  <a:pt x="2408" y="768"/>
                                  <a:pt x="2371" y="758"/>
                                </a:cubicBezTo>
                                <a:cubicBezTo>
                                  <a:pt x="2341" y="727"/>
                                  <a:pt x="2339" y="693"/>
                                  <a:pt x="2307" y="664"/>
                                </a:cubicBezTo>
                                <a:cubicBezTo>
                                  <a:pt x="2230" y="596"/>
                                  <a:pt x="2281" y="626"/>
                                  <a:pt x="2223" y="597"/>
                                </a:cubicBezTo>
                                <a:cubicBezTo>
                                  <a:pt x="2216" y="585"/>
                                  <a:pt x="2210" y="571"/>
                                  <a:pt x="2203" y="560"/>
                                </a:cubicBezTo>
                                <a:cubicBezTo>
                                  <a:pt x="2187" y="541"/>
                                  <a:pt x="2150" y="509"/>
                                  <a:pt x="2150" y="509"/>
                                </a:cubicBezTo>
                                <a:cubicBezTo>
                                  <a:pt x="2126" y="447"/>
                                  <a:pt x="2158" y="517"/>
                                  <a:pt x="2107" y="456"/>
                                </a:cubicBezTo>
                                <a:cubicBezTo>
                                  <a:pt x="2100" y="448"/>
                                  <a:pt x="2100" y="436"/>
                                  <a:pt x="2095" y="428"/>
                                </a:cubicBezTo>
                                <a:cubicBezTo>
                                  <a:pt x="2075" y="400"/>
                                  <a:pt x="2062" y="399"/>
                                  <a:pt x="2036" y="388"/>
                                </a:cubicBezTo>
                                <a:cubicBezTo>
                                  <a:pt x="1991" y="321"/>
                                  <a:pt x="1914" y="309"/>
                                  <a:pt x="1853" y="269"/>
                                </a:cubicBezTo>
                                <a:cubicBezTo>
                                  <a:pt x="1828" y="230"/>
                                  <a:pt x="1808" y="239"/>
                                  <a:pt x="1774" y="216"/>
                                </a:cubicBezTo>
                                <a:cubicBezTo>
                                  <a:pt x="1742" y="195"/>
                                  <a:pt x="1761" y="208"/>
                                  <a:pt x="1728" y="180"/>
                                </a:cubicBezTo>
                                <a:cubicBezTo>
                                  <a:pt x="1717" y="171"/>
                                  <a:pt x="1699" y="159"/>
                                  <a:pt x="1688" y="153"/>
                                </a:cubicBezTo>
                                <a:cubicBezTo>
                                  <a:pt x="1663" y="139"/>
                                  <a:pt x="1636" y="152"/>
                                  <a:pt x="1612" y="136"/>
                                </a:cubicBezTo>
                                <a:cubicBezTo>
                                  <a:pt x="1566" y="106"/>
                                  <a:pt x="1570" y="136"/>
                                  <a:pt x="1494" y="101"/>
                                </a:cubicBezTo>
                                <a:cubicBezTo>
                                  <a:pt x="1483" y="96"/>
                                  <a:pt x="1424" y="83"/>
                                  <a:pt x="1424" y="83"/>
                                </a:cubicBezTo>
                                <a:cubicBezTo>
                                  <a:pt x="1391" y="51"/>
                                  <a:pt x="1370" y="60"/>
                                  <a:pt x="1329" y="56"/>
                                </a:cubicBezTo>
                                <a:cubicBezTo>
                                  <a:pt x="1243" y="0"/>
                                  <a:pt x="1250" y="62"/>
                                  <a:pt x="1162" y="28"/>
                                </a:cubicBezTo>
                                <a:cubicBezTo>
                                  <a:pt x="1126" y="14"/>
                                  <a:pt x="1101" y="23"/>
                                  <a:pt x="1062" y="19"/>
                                </a:cubicBezTo>
                                <a:cubicBezTo>
                                  <a:pt x="992" y="12"/>
                                  <a:pt x="1034" y="12"/>
                                  <a:pt x="991" y="1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93c00"/>
                              </a:gs>
                              <a:gs pos="100000">
                                <a:srgbClr val="cc6600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1463760" y="955440"/>
                            <a:ext cx="147240" cy="237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b1e00"/>
                              </a:gs>
                              <a:gs pos="100000">
                                <a:srgbClr val="993300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888840" y="1057680"/>
                            <a:ext cx="147240" cy="236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b1e00"/>
                              </a:gs>
                              <a:gs pos="100000">
                                <a:srgbClr val="993300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1202760" y="1369800"/>
                            <a:ext cx="31824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78">
                                <a:moveTo>
                                  <a:pt x="125" y="278"/>
                                </a:moveTo>
                                <a:cubicBezTo>
                                  <a:pt x="11" y="221"/>
                                  <a:pt x="45" y="259"/>
                                  <a:pt x="0" y="190"/>
                                </a:cubicBezTo>
                                <a:cubicBezTo>
                                  <a:pt x="4" y="169"/>
                                  <a:pt x="2" y="146"/>
                                  <a:pt x="13" y="127"/>
                                </a:cubicBezTo>
                                <a:cubicBezTo>
                                  <a:pt x="24" y="107"/>
                                  <a:pt x="69" y="95"/>
                                  <a:pt x="88" y="90"/>
                                </a:cubicBezTo>
                                <a:cubicBezTo>
                                  <a:pt x="197" y="61"/>
                                  <a:pt x="302" y="19"/>
                                  <a:pt x="413" y="2"/>
                                </a:cubicBezTo>
                                <a:cubicBezTo>
                                  <a:pt x="459" y="6"/>
                                  <a:pt x="507" y="0"/>
                                  <a:pt x="551" y="15"/>
                                </a:cubicBezTo>
                                <a:cubicBezTo>
                                  <a:pt x="616" y="37"/>
                                  <a:pt x="505" y="124"/>
                                  <a:pt x="501" y="127"/>
                                </a:cubicBezTo>
                                <a:cubicBezTo>
                                  <a:pt x="497" y="140"/>
                                  <a:pt x="488" y="165"/>
                                  <a:pt x="488" y="16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1542240" y="1058040"/>
                            <a:ext cx="4824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966600" y="1155240"/>
                            <a:ext cx="5004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93400">
                            <a:off x="1016280" y="1730520"/>
                            <a:ext cx="7405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0"/>
                            <a:ext cx="1867680" cy="169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9" h="2039">
                                <a:moveTo>
                                  <a:pt x="337" y="2033"/>
                                </a:moveTo>
                                <a:cubicBezTo>
                                  <a:pt x="332" y="2009"/>
                                  <a:pt x="337" y="2039"/>
                                  <a:pt x="323" y="2017"/>
                                </a:cubicBezTo>
                                <a:cubicBezTo>
                                  <a:pt x="314" y="1982"/>
                                  <a:pt x="307" y="1964"/>
                                  <a:pt x="280" y="1937"/>
                                </a:cubicBezTo>
                                <a:cubicBezTo>
                                  <a:pt x="272" y="1902"/>
                                  <a:pt x="266" y="1910"/>
                                  <a:pt x="252" y="1876"/>
                                </a:cubicBezTo>
                                <a:cubicBezTo>
                                  <a:pt x="242" y="1851"/>
                                  <a:pt x="218" y="1834"/>
                                  <a:pt x="208" y="1811"/>
                                </a:cubicBezTo>
                                <a:cubicBezTo>
                                  <a:pt x="195" y="1783"/>
                                  <a:pt x="172" y="1773"/>
                                  <a:pt x="163" y="1745"/>
                                </a:cubicBezTo>
                                <a:cubicBezTo>
                                  <a:pt x="145" y="1699"/>
                                  <a:pt x="147" y="1715"/>
                                  <a:pt x="133" y="1688"/>
                                </a:cubicBezTo>
                                <a:cubicBezTo>
                                  <a:pt x="127" y="1658"/>
                                  <a:pt x="139" y="1613"/>
                                  <a:pt x="124" y="1586"/>
                                </a:cubicBezTo>
                                <a:cubicBezTo>
                                  <a:pt x="113" y="1565"/>
                                  <a:pt x="112" y="1531"/>
                                  <a:pt x="100" y="1511"/>
                                </a:cubicBezTo>
                                <a:cubicBezTo>
                                  <a:pt x="95" y="1480"/>
                                  <a:pt x="109" y="1508"/>
                                  <a:pt x="103" y="1463"/>
                                </a:cubicBezTo>
                                <a:cubicBezTo>
                                  <a:pt x="96" y="1448"/>
                                  <a:pt x="104" y="1427"/>
                                  <a:pt x="97" y="1412"/>
                                </a:cubicBezTo>
                                <a:cubicBezTo>
                                  <a:pt x="92" y="1388"/>
                                  <a:pt x="108" y="1359"/>
                                  <a:pt x="97" y="1336"/>
                                </a:cubicBezTo>
                                <a:cubicBezTo>
                                  <a:pt x="117" y="1307"/>
                                  <a:pt x="92" y="1334"/>
                                  <a:pt x="101" y="1290"/>
                                </a:cubicBezTo>
                                <a:cubicBezTo>
                                  <a:pt x="100" y="1224"/>
                                  <a:pt x="108" y="1155"/>
                                  <a:pt x="74" y="1096"/>
                                </a:cubicBezTo>
                                <a:cubicBezTo>
                                  <a:pt x="73" y="1058"/>
                                  <a:pt x="66" y="1036"/>
                                  <a:pt x="49" y="1002"/>
                                </a:cubicBezTo>
                                <a:cubicBezTo>
                                  <a:pt x="42" y="991"/>
                                  <a:pt x="32" y="972"/>
                                  <a:pt x="32" y="972"/>
                                </a:cubicBezTo>
                                <a:cubicBezTo>
                                  <a:pt x="16" y="877"/>
                                  <a:pt x="22" y="834"/>
                                  <a:pt x="16" y="735"/>
                                </a:cubicBezTo>
                                <a:cubicBezTo>
                                  <a:pt x="32" y="688"/>
                                  <a:pt x="0" y="715"/>
                                  <a:pt x="30" y="646"/>
                                </a:cubicBezTo>
                                <a:cubicBezTo>
                                  <a:pt x="32" y="642"/>
                                  <a:pt x="50" y="617"/>
                                  <a:pt x="42" y="606"/>
                                </a:cubicBezTo>
                                <a:cubicBezTo>
                                  <a:pt x="76" y="576"/>
                                  <a:pt x="60" y="586"/>
                                  <a:pt x="87" y="570"/>
                                </a:cubicBezTo>
                                <a:cubicBezTo>
                                  <a:pt x="90" y="566"/>
                                  <a:pt x="93" y="561"/>
                                  <a:pt x="98" y="556"/>
                                </a:cubicBezTo>
                                <a:cubicBezTo>
                                  <a:pt x="102" y="552"/>
                                  <a:pt x="108" y="549"/>
                                  <a:pt x="111" y="543"/>
                                </a:cubicBezTo>
                                <a:cubicBezTo>
                                  <a:pt x="128" y="521"/>
                                  <a:pt x="135" y="496"/>
                                  <a:pt x="158" y="483"/>
                                </a:cubicBezTo>
                                <a:cubicBezTo>
                                  <a:pt x="182" y="450"/>
                                  <a:pt x="200" y="421"/>
                                  <a:pt x="238" y="405"/>
                                </a:cubicBezTo>
                                <a:cubicBezTo>
                                  <a:pt x="265" y="357"/>
                                  <a:pt x="231" y="406"/>
                                  <a:pt x="262" y="383"/>
                                </a:cubicBezTo>
                                <a:cubicBezTo>
                                  <a:pt x="286" y="364"/>
                                  <a:pt x="298" y="341"/>
                                  <a:pt x="326" y="328"/>
                                </a:cubicBezTo>
                                <a:cubicBezTo>
                                  <a:pt x="363" y="280"/>
                                  <a:pt x="306" y="352"/>
                                  <a:pt x="356" y="306"/>
                                </a:cubicBezTo>
                                <a:cubicBezTo>
                                  <a:pt x="361" y="301"/>
                                  <a:pt x="362" y="291"/>
                                  <a:pt x="367" y="287"/>
                                </a:cubicBezTo>
                                <a:cubicBezTo>
                                  <a:pt x="370" y="284"/>
                                  <a:pt x="376" y="286"/>
                                  <a:pt x="381" y="283"/>
                                </a:cubicBezTo>
                                <a:cubicBezTo>
                                  <a:pt x="414" y="266"/>
                                  <a:pt x="444" y="251"/>
                                  <a:pt x="478" y="236"/>
                                </a:cubicBezTo>
                                <a:cubicBezTo>
                                  <a:pt x="500" y="226"/>
                                  <a:pt x="519" y="211"/>
                                  <a:pt x="545" y="206"/>
                                </a:cubicBezTo>
                                <a:cubicBezTo>
                                  <a:pt x="577" y="186"/>
                                  <a:pt x="563" y="192"/>
                                  <a:pt x="588" y="185"/>
                                </a:cubicBezTo>
                                <a:cubicBezTo>
                                  <a:pt x="625" y="151"/>
                                  <a:pt x="656" y="148"/>
                                  <a:pt x="703" y="138"/>
                                </a:cubicBezTo>
                                <a:cubicBezTo>
                                  <a:pt x="720" y="136"/>
                                  <a:pt x="739" y="127"/>
                                  <a:pt x="755" y="123"/>
                                </a:cubicBezTo>
                                <a:cubicBezTo>
                                  <a:pt x="795" y="114"/>
                                  <a:pt x="837" y="112"/>
                                  <a:pt x="877" y="107"/>
                                </a:cubicBezTo>
                                <a:cubicBezTo>
                                  <a:pt x="911" y="102"/>
                                  <a:pt x="938" y="95"/>
                                  <a:pt x="971" y="93"/>
                                </a:cubicBezTo>
                                <a:cubicBezTo>
                                  <a:pt x="1003" y="79"/>
                                  <a:pt x="1070" y="69"/>
                                  <a:pt x="1109" y="63"/>
                                </a:cubicBezTo>
                                <a:cubicBezTo>
                                  <a:pt x="1140" y="44"/>
                                  <a:pt x="1181" y="53"/>
                                  <a:pt x="1217" y="47"/>
                                </a:cubicBezTo>
                                <a:cubicBezTo>
                                  <a:pt x="1248" y="41"/>
                                  <a:pt x="1277" y="24"/>
                                  <a:pt x="1308" y="19"/>
                                </a:cubicBezTo>
                                <a:cubicBezTo>
                                  <a:pt x="1355" y="26"/>
                                  <a:pt x="1386" y="25"/>
                                  <a:pt x="1432" y="32"/>
                                </a:cubicBezTo>
                                <a:cubicBezTo>
                                  <a:pt x="1471" y="20"/>
                                  <a:pt x="1433" y="31"/>
                                  <a:pt x="1517" y="28"/>
                                </a:cubicBezTo>
                                <a:cubicBezTo>
                                  <a:pt x="1552" y="26"/>
                                  <a:pt x="1579" y="15"/>
                                  <a:pt x="1612" y="0"/>
                                </a:cubicBezTo>
                                <a:cubicBezTo>
                                  <a:pt x="1684" y="8"/>
                                  <a:pt x="1753" y="13"/>
                                  <a:pt x="1825" y="29"/>
                                </a:cubicBezTo>
                                <a:cubicBezTo>
                                  <a:pt x="1870" y="20"/>
                                  <a:pt x="1810" y="28"/>
                                  <a:pt x="1870" y="36"/>
                                </a:cubicBezTo>
                                <a:cubicBezTo>
                                  <a:pt x="1960" y="49"/>
                                  <a:pt x="2041" y="66"/>
                                  <a:pt x="2128" y="87"/>
                                </a:cubicBezTo>
                                <a:cubicBezTo>
                                  <a:pt x="2151" y="94"/>
                                  <a:pt x="2181" y="94"/>
                                  <a:pt x="2201" y="107"/>
                                </a:cubicBezTo>
                                <a:cubicBezTo>
                                  <a:pt x="2235" y="129"/>
                                  <a:pt x="2267" y="156"/>
                                  <a:pt x="2304" y="168"/>
                                </a:cubicBezTo>
                                <a:cubicBezTo>
                                  <a:pt x="2337" y="194"/>
                                  <a:pt x="2320" y="185"/>
                                  <a:pt x="2350" y="195"/>
                                </a:cubicBezTo>
                                <a:cubicBezTo>
                                  <a:pt x="2396" y="237"/>
                                  <a:pt x="2448" y="279"/>
                                  <a:pt x="2505" y="303"/>
                                </a:cubicBezTo>
                                <a:cubicBezTo>
                                  <a:pt x="2525" y="326"/>
                                  <a:pt x="2551" y="330"/>
                                  <a:pt x="2577" y="347"/>
                                </a:cubicBezTo>
                                <a:cubicBezTo>
                                  <a:pt x="2594" y="358"/>
                                  <a:pt x="2605" y="371"/>
                                  <a:pt x="2621" y="384"/>
                                </a:cubicBezTo>
                                <a:cubicBezTo>
                                  <a:pt x="2629" y="413"/>
                                  <a:pt x="2619" y="386"/>
                                  <a:pt x="2638" y="409"/>
                                </a:cubicBezTo>
                                <a:cubicBezTo>
                                  <a:pt x="2653" y="427"/>
                                  <a:pt x="2642" y="421"/>
                                  <a:pt x="2650" y="440"/>
                                </a:cubicBezTo>
                                <a:cubicBezTo>
                                  <a:pt x="2655" y="450"/>
                                  <a:pt x="2667" y="470"/>
                                  <a:pt x="2667" y="470"/>
                                </a:cubicBezTo>
                                <a:cubicBezTo>
                                  <a:pt x="2671" y="497"/>
                                  <a:pt x="2678" y="522"/>
                                  <a:pt x="2685" y="549"/>
                                </a:cubicBezTo>
                                <a:cubicBezTo>
                                  <a:pt x="2688" y="563"/>
                                  <a:pt x="2700" y="589"/>
                                  <a:pt x="2700" y="589"/>
                                </a:cubicBezTo>
                                <a:cubicBezTo>
                                  <a:pt x="2704" y="641"/>
                                  <a:pt x="2705" y="693"/>
                                  <a:pt x="2709" y="746"/>
                                </a:cubicBezTo>
                                <a:cubicBezTo>
                                  <a:pt x="2689" y="795"/>
                                  <a:pt x="2699" y="850"/>
                                  <a:pt x="2679" y="900"/>
                                </a:cubicBezTo>
                                <a:cubicBezTo>
                                  <a:pt x="2657" y="1018"/>
                                  <a:pt x="2651" y="1109"/>
                                  <a:pt x="2638" y="1243"/>
                                </a:cubicBezTo>
                                <a:cubicBezTo>
                                  <a:pt x="2598" y="1211"/>
                                  <a:pt x="2641" y="1152"/>
                                  <a:pt x="2600" y="1118"/>
                                </a:cubicBezTo>
                                <a:cubicBezTo>
                                  <a:pt x="2593" y="1091"/>
                                  <a:pt x="2571" y="1048"/>
                                  <a:pt x="2545" y="1036"/>
                                </a:cubicBezTo>
                                <a:cubicBezTo>
                                  <a:pt x="2519" y="991"/>
                                  <a:pt x="2554" y="1047"/>
                                  <a:pt x="2523" y="1016"/>
                                </a:cubicBezTo>
                                <a:cubicBezTo>
                                  <a:pt x="2491" y="985"/>
                                  <a:pt x="2527" y="1002"/>
                                  <a:pt x="2497" y="990"/>
                                </a:cubicBezTo>
                                <a:cubicBezTo>
                                  <a:pt x="2489" y="960"/>
                                  <a:pt x="2456" y="919"/>
                                  <a:pt x="2427" y="907"/>
                                </a:cubicBezTo>
                                <a:cubicBezTo>
                                  <a:pt x="2384" y="854"/>
                                  <a:pt x="2311" y="818"/>
                                  <a:pt x="2248" y="798"/>
                                </a:cubicBezTo>
                                <a:cubicBezTo>
                                  <a:pt x="2235" y="793"/>
                                  <a:pt x="2225" y="780"/>
                                  <a:pt x="2213" y="776"/>
                                </a:cubicBezTo>
                                <a:cubicBezTo>
                                  <a:pt x="2152" y="755"/>
                                  <a:pt x="2100" y="708"/>
                                  <a:pt x="2041" y="682"/>
                                </a:cubicBezTo>
                                <a:cubicBezTo>
                                  <a:pt x="2006" y="666"/>
                                  <a:pt x="1965" y="658"/>
                                  <a:pt x="1927" y="649"/>
                                </a:cubicBezTo>
                                <a:cubicBezTo>
                                  <a:pt x="1900" y="638"/>
                                  <a:pt x="1875" y="618"/>
                                  <a:pt x="1852" y="600"/>
                                </a:cubicBezTo>
                                <a:cubicBezTo>
                                  <a:pt x="1843" y="595"/>
                                  <a:pt x="1833" y="587"/>
                                  <a:pt x="1825" y="579"/>
                                </a:cubicBezTo>
                                <a:cubicBezTo>
                                  <a:pt x="1819" y="575"/>
                                  <a:pt x="1812" y="557"/>
                                  <a:pt x="1812" y="563"/>
                                </a:cubicBezTo>
                                <a:cubicBezTo>
                                  <a:pt x="1811" y="571"/>
                                  <a:pt x="1820" y="577"/>
                                  <a:pt x="1824" y="584"/>
                                </a:cubicBezTo>
                                <a:cubicBezTo>
                                  <a:pt x="1831" y="595"/>
                                  <a:pt x="1835" y="604"/>
                                  <a:pt x="1842" y="614"/>
                                </a:cubicBezTo>
                                <a:cubicBezTo>
                                  <a:pt x="1851" y="634"/>
                                  <a:pt x="1849" y="657"/>
                                  <a:pt x="1851" y="678"/>
                                </a:cubicBezTo>
                                <a:cubicBezTo>
                                  <a:pt x="1855" y="715"/>
                                  <a:pt x="1872" y="771"/>
                                  <a:pt x="1899" y="794"/>
                                </a:cubicBezTo>
                                <a:cubicBezTo>
                                  <a:pt x="1908" y="816"/>
                                  <a:pt x="1924" y="836"/>
                                  <a:pt x="1947" y="846"/>
                                </a:cubicBezTo>
                                <a:cubicBezTo>
                                  <a:pt x="1971" y="875"/>
                                  <a:pt x="1947" y="851"/>
                                  <a:pt x="1978" y="867"/>
                                </a:cubicBezTo>
                                <a:cubicBezTo>
                                  <a:pt x="1984" y="870"/>
                                  <a:pt x="1997" y="878"/>
                                  <a:pt x="1991" y="878"/>
                                </a:cubicBezTo>
                                <a:cubicBezTo>
                                  <a:pt x="1985" y="878"/>
                                  <a:pt x="1980" y="869"/>
                                  <a:pt x="1973" y="867"/>
                                </a:cubicBezTo>
                                <a:cubicBezTo>
                                  <a:pt x="1961" y="863"/>
                                  <a:pt x="1948" y="862"/>
                                  <a:pt x="1936" y="859"/>
                                </a:cubicBezTo>
                                <a:cubicBezTo>
                                  <a:pt x="1900" y="838"/>
                                  <a:pt x="1871" y="805"/>
                                  <a:pt x="1840" y="776"/>
                                </a:cubicBezTo>
                                <a:cubicBezTo>
                                  <a:pt x="1833" y="769"/>
                                  <a:pt x="1804" y="747"/>
                                  <a:pt x="1795" y="738"/>
                                </a:cubicBezTo>
                                <a:cubicBezTo>
                                  <a:pt x="1792" y="734"/>
                                  <a:pt x="1792" y="727"/>
                                  <a:pt x="1787" y="723"/>
                                </a:cubicBezTo>
                                <a:cubicBezTo>
                                  <a:pt x="1782" y="717"/>
                                  <a:pt x="1700" y="676"/>
                                  <a:pt x="1688" y="672"/>
                                </a:cubicBezTo>
                                <a:cubicBezTo>
                                  <a:pt x="1674" y="668"/>
                                  <a:pt x="1658" y="667"/>
                                  <a:pt x="1642" y="664"/>
                                </a:cubicBezTo>
                                <a:cubicBezTo>
                                  <a:pt x="1627" y="652"/>
                                  <a:pt x="1611" y="650"/>
                                  <a:pt x="1592" y="642"/>
                                </a:cubicBezTo>
                                <a:cubicBezTo>
                                  <a:pt x="1573" y="618"/>
                                  <a:pt x="1585" y="630"/>
                                  <a:pt x="1552" y="605"/>
                                </a:cubicBezTo>
                                <a:cubicBezTo>
                                  <a:pt x="1549" y="602"/>
                                  <a:pt x="1539" y="594"/>
                                  <a:pt x="1539" y="594"/>
                                </a:cubicBezTo>
                                <a:cubicBezTo>
                                  <a:pt x="1528" y="575"/>
                                  <a:pt x="1506" y="612"/>
                                  <a:pt x="1502" y="583"/>
                                </a:cubicBezTo>
                                <a:cubicBezTo>
                                  <a:pt x="1497" y="573"/>
                                  <a:pt x="1496" y="601"/>
                                  <a:pt x="1465" y="562"/>
                                </a:cubicBezTo>
                                <a:cubicBezTo>
                                  <a:pt x="1388" y="485"/>
                                  <a:pt x="984" y="71"/>
                                  <a:pt x="1039" y="121"/>
                                </a:cubicBezTo>
                                <a:cubicBezTo>
                                  <a:pt x="1064" y="186"/>
                                  <a:pt x="1489" y="569"/>
                                  <a:pt x="1461" y="584"/>
                                </a:cubicBezTo>
                                <a:cubicBezTo>
                                  <a:pt x="1522" y="658"/>
                                  <a:pt x="1421" y="619"/>
                                  <a:pt x="1380" y="607"/>
                                </a:cubicBezTo>
                                <a:cubicBezTo>
                                  <a:pt x="1339" y="595"/>
                                  <a:pt x="1234" y="503"/>
                                  <a:pt x="1216" y="512"/>
                                </a:cubicBezTo>
                                <a:cubicBezTo>
                                  <a:pt x="1189" y="537"/>
                                  <a:pt x="1310" y="652"/>
                                  <a:pt x="1274" y="660"/>
                                </a:cubicBezTo>
                                <a:cubicBezTo>
                                  <a:pt x="1207" y="699"/>
                                  <a:pt x="1134" y="686"/>
                                  <a:pt x="1058" y="684"/>
                                </a:cubicBezTo>
                                <a:cubicBezTo>
                                  <a:pt x="1042" y="686"/>
                                  <a:pt x="1010" y="695"/>
                                  <a:pt x="1010" y="695"/>
                                </a:cubicBezTo>
                                <a:cubicBezTo>
                                  <a:pt x="997" y="691"/>
                                  <a:pt x="983" y="680"/>
                                  <a:pt x="970" y="683"/>
                                </a:cubicBezTo>
                                <a:cubicBezTo>
                                  <a:pt x="962" y="684"/>
                                  <a:pt x="969" y="700"/>
                                  <a:pt x="963" y="707"/>
                                </a:cubicBezTo>
                                <a:cubicBezTo>
                                  <a:pt x="953" y="721"/>
                                  <a:pt x="928" y="712"/>
                                  <a:pt x="912" y="714"/>
                                </a:cubicBezTo>
                                <a:cubicBezTo>
                                  <a:pt x="904" y="713"/>
                                  <a:pt x="896" y="716"/>
                                  <a:pt x="888" y="716"/>
                                </a:cubicBezTo>
                                <a:cubicBezTo>
                                  <a:pt x="855" y="717"/>
                                  <a:pt x="823" y="715"/>
                                  <a:pt x="791" y="715"/>
                                </a:cubicBezTo>
                                <a:cubicBezTo>
                                  <a:pt x="768" y="724"/>
                                  <a:pt x="751" y="738"/>
                                  <a:pt x="727" y="744"/>
                                </a:cubicBezTo>
                                <a:cubicBezTo>
                                  <a:pt x="708" y="763"/>
                                  <a:pt x="695" y="786"/>
                                  <a:pt x="673" y="800"/>
                                </a:cubicBezTo>
                                <a:cubicBezTo>
                                  <a:pt x="659" y="834"/>
                                  <a:pt x="678" y="793"/>
                                  <a:pt x="653" y="828"/>
                                </a:cubicBezTo>
                                <a:cubicBezTo>
                                  <a:pt x="648" y="833"/>
                                  <a:pt x="643" y="857"/>
                                  <a:pt x="640" y="861"/>
                                </a:cubicBezTo>
                                <a:cubicBezTo>
                                  <a:pt x="635" y="874"/>
                                  <a:pt x="624" y="885"/>
                                  <a:pt x="620" y="899"/>
                                </a:cubicBezTo>
                                <a:cubicBezTo>
                                  <a:pt x="610" y="927"/>
                                  <a:pt x="606" y="955"/>
                                  <a:pt x="600" y="985"/>
                                </a:cubicBezTo>
                                <a:cubicBezTo>
                                  <a:pt x="597" y="998"/>
                                  <a:pt x="575" y="1035"/>
                                  <a:pt x="573" y="1037"/>
                                </a:cubicBezTo>
                                <a:cubicBezTo>
                                  <a:pt x="566" y="1045"/>
                                  <a:pt x="559" y="1055"/>
                                  <a:pt x="553" y="1065"/>
                                </a:cubicBezTo>
                                <a:cubicBezTo>
                                  <a:pt x="549" y="1069"/>
                                  <a:pt x="543" y="1078"/>
                                  <a:pt x="543" y="1078"/>
                                </a:cubicBezTo>
                                <a:cubicBezTo>
                                  <a:pt x="531" y="1150"/>
                                  <a:pt x="517" y="1210"/>
                                  <a:pt x="474" y="1269"/>
                                </a:cubicBezTo>
                                <a:cubicBezTo>
                                  <a:pt x="461" y="1286"/>
                                  <a:pt x="462" y="1307"/>
                                  <a:pt x="456" y="1326"/>
                                </a:cubicBezTo>
                                <a:cubicBezTo>
                                  <a:pt x="440" y="1369"/>
                                  <a:pt x="419" y="1410"/>
                                  <a:pt x="405" y="1455"/>
                                </a:cubicBezTo>
                                <a:cubicBezTo>
                                  <a:pt x="393" y="1560"/>
                                  <a:pt x="384" y="1658"/>
                                  <a:pt x="380" y="1765"/>
                                </a:cubicBezTo>
                                <a:cubicBezTo>
                                  <a:pt x="377" y="1789"/>
                                  <a:pt x="155" y="1692"/>
                                  <a:pt x="163" y="1733"/>
                                </a:cubicBezTo>
                                <a:cubicBezTo>
                                  <a:pt x="166" y="1747"/>
                                  <a:pt x="294" y="1948"/>
                                  <a:pt x="299" y="1961"/>
                                </a:cubicBezTo>
                                <a:cubicBezTo>
                                  <a:pt x="308" y="1984"/>
                                  <a:pt x="303" y="1969"/>
                                  <a:pt x="316" y="1991"/>
                                </a:cubicBezTo>
                                <a:cubicBezTo>
                                  <a:pt x="319" y="2015"/>
                                  <a:pt x="308" y="2031"/>
                                  <a:pt x="337" y="20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184400"/>
                            <a:ext cx="1771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99200">
                            <a:off x="1949760" y="804240"/>
                            <a:ext cx="17712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12.85pt;width:165.1pt;height:178.55pt" coordorigin="37,257" coordsize="3302,3571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2909;top:1472;width:429;height:786;mso-wrap-style:none;v-text-anchor:middle;rotation:11">
                  <v:fill o:detectmouseclick="t" type="solid" color2="#68b8f9"/>
                  <v:stroke color="black" weight="1260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cc6600" stroked="t" o:allowincell="f" style="position:absolute;left:39;top:2094;width:627;height:643;flip:x;mso-wrap-style:none;v-text-anchor:middle;rotation:54">
                  <v:fill o:detectmouseclick="t" type="solid" color2="#3399ff"/>
                  <v:stroke color="black" weight="12600" joinstyle="round" endcap="flat"/>
                  <w10:wrap type="none"/>
                </v:shape>
                <v:shape id="shape_0" coordsize="2634,2635" path="m991,15c939,51,987,32,927,36c923,46,911,36,898,41c885,45,874,51,846,61c817,88,758,76,732,107c731,108,685,169,683,170c646,188,630,199,599,229c581,286,609,199,569,273c565,283,519,297,513,305c508,312,480,314,473,319c459,359,455,319,429,350c416,390,367,403,348,439c344,448,345,458,340,468c333,482,325,475,317,485c312,531,266,526,242,557c240,568,238,579,233,589c226,602,214,610,209,623c204,631,208,643,206,652c201,666,194,675,188,686c183,756,193,670,168,748c165,758,166,769,165,778c162,792,148,809,156,819c164,828,168,798,174,788c115,727,162,772,167,789c172,808,159,828,152,841c151,850,151,860,149,871c147,882,141,891,139,902c134,948,143,1018,133,1062c119,1116,98,1168,91,1227c86,1271,76,1301,63,1341c49,1389,57,1402,35,1445c28,1519,40,1429,14,1508c12,1518,14,1529,11,1538c7,1551,22,1562,15,1573c14,1597,9,1613,4,1635c0,1658,25,1718,25,1718c24,1747,54,1840,56,1868c66,1957,67,1995,118,2070c139,2123,124,2108,165,2158c178,2174,184,2192,196,2210c214,2236,231,2269,258,2277c294,2312,279,2330,319,2335c346,2349,370,2357,398,2363c437,2388,409,2374,452,2385c468,2388,498,2397,498,2397c565,2441,632,2466,703,2484c774,2531,868,2568,944,2576c1014,2601,1088,2594,1158,2622c1188,2635,1225,2615,1258,2614c1377,2612,1486,2579,1605,2573c1695,2553,1795,2518,1900,2448c1956,2372,2026,2358,2092,2298c2116,2276,2139,2254,2164,2238c2260,2157,2143,2250,2206,2199c2212,2190,2233,2172,2239,2163c2246,2149,2257,2138,2266,2127c2278,2112,2299,2091,2299,2091c2353,2007,2300,2100,2335,2039c2382,1953,2340,2042,2371,1961c2389,1903,2374,1959,2419,1854c2476,1767,2439,1807,2480,1770c2491,1733,2510,1710,2537,1692c2550,1653,2536,1695,2593,1605c2623,1500,2616,1530,2617,1500c2619,1472,2617,1431,2617,1431c2627,1422,2610,1401,2617,1389c2618,1376,2623,1368,2623,1350c2625,1335,2617,1292,2617,1278c2610,1197,2634,1171,2612,1094c2606,1071,2585,1038,2585,1038c2569,998,2550,997,2527,962c2500,921,2464,869,2436,828c2410,786,2408,768,2371,758c2341,727,2339,693,2307,664c2230,596,2281,626,2223,597c2216,585,2210,571,2203,560c2187,541,2150,509,2150,509c2126,447,2158,517,2107,456c2100,448,2100,436,2095,428c2075,400,2062,399,2036,388c1991,321,1914,309,1853,269c1828,230,1808,239,1774,216c1742,195,1761,208,1728,180c1717,171,1699,159,1688,153c1663,139,1636,152,1612,136c1566,106,1570,136,1494,101c1483,96,1424,83,1424,83c1391,51,1370,60,1329,56c1243,0,1250,62,1162,28c1126,14,1101,23,1062,19c992,12,1034,12,991,15xe" fillcolor="#cc6600" stroked="t" o:allowincell="f" style="position:absolute;left:287;top:438;width:2895;height:3390;flip:x;mso-wrap-style:none;v-text-anchor:middle">
                  <v:fill o:detectmouseclick="t" color2="#793c00"/>
                  <v:stroke color="black" weight="12600" joinstyle="round" endcap="flat"/>
                  <w10:wrap type="none"/>
                </v:shape>
                <v:oval id="shape_0" fillcolor="#993300" stroked="t" o:allowincell="f" style="position:absolute;left:2213;top:1762;width:231;height:373;mso-wrap-style:none;v-text-anchor:middle;rotation:4">
                  <v:fill o:detectmouseclick="t" color2="#5b1e00"/>
                  <v:stroke color="black" weight="12600" joinstyle="miter" endcap="flat"/>
                  <w10:wrap type="none"/>
                </v:oval>
                <v:oval id="shape_0" fillcolor="#993300" stroked="t" o:allowincell="f" style="position:absolute;left:1308;top:1923;width:231;height:371;mso-wrap-style:none;v-text-anchor:middle;rotation:4">
                  <v:fill o:detectmouseclick="t" color2="#5b1e00"/>
                  <v:stroke color="black" weight="12600" joinstyle="miter" endcap="flat"/>
                  <w10:wrap type="none"/>
                </v:oval>
                <v:shape id="shape_0" coordsize="616,278" path="m125,278c11,221,45,259,0,190c4,169,2,146,13,127c24,107,69,95,88,90c197,61,302,19,413,2c459,6,507,0,551,15c616,37,505,124,501,127c497,140,488,165,488,165e" stroked="t" o:allowincell="f" style="position:absolute;left:1802;top:2414;width:500;height:296;mso-wrap-style:none;v-text-anchor:middle;rotation:4">
                  <v:fill o:detectmouseclick="t" on="false"/>
                  <v:stroke color="black" weight="12600" joinstyle="round" endcap="flat"/>
                  <w10:wrap type="none"/>
                </v:shape>
                <v:oval id="shape_0" fillcolor="black" stroked="t" o:allowincell="f" style="position:absolute;left:2337;top:1923;width:75;height:123;mso-wrap-style:none;v-text-anchor:middle;rotation:4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430;top:2076;width:78;height:123;mso-wrap-style:none;v-text-anchor:middle;rotation:4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1508;top:2982;width:1165;height:261;flip:x;mso-wrap-style:none;v-text-anchor:middle;rotation:15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709,2039" path="m337,2033c332,2009,337,2039,323,2017c314,1982,307,1964,280,1937c272,1902,266,1910,252,1876c242,1851,218,1834,208,1811c195,1783,172,1773,163,1745c145,1699,147,1715,133,1688c127,1658,139,1613,124,1586c113,1565,112,1531,100,1511c95,1480,109,1508,103,1463c96,1448,104,1427,97,1412c92,1388,108,1359,97,1336c117,1307,92,1334,101,1290c100,1224,108,1155,74,1096c73,1058,66,1036,49,1002c42,991,32,972,32,972c16,877,22,834,16,735c32,688,0,715,30,646c32,642,50,617,42,606c76,576,60,586,87,570c90,566,93,561,98,556c102,552,108,549,111,543c128,521,135,496,158,483c182,450,200,421,238,405c265,357,231,406,262,383c286,364,298,341,326,328c363,280,306,352,356,306c361,301,362,291,367,287c370,284,376,286,381,283c414,266,444,251,478,236c500,226,519,211,545,206c577,186,563,192,588,185c625,151,656,148,703,138c720,136,739,127,755,123c795,114,837,112,877,107c911,102,938,95,971,93c1003,79,1070,69,1109,63c1140,44,1181,53,1217,47c1248,41,1277,24,1308,19c1355,26,1386,25,1432,32c1471,20,1433,31,1517,28c1552,26,1579,15,1612,0c1684,8,1753,13,1825,29c1870,20,1810,28,1870,36c1960,49,2041,66,2128,87c2151,94,2181,94,2201,107c2235,129,2267,156,2304,168c2337,194,2320,185,2350,195c2396,237,2448,279,2505,303c2525,326,2551,330,2577,347c2594,358,2605,371,2621,384c2629,413,2619,386,2638,409c2653,427,2642,421,2650,440c2655,450,2667,470,2667,470c2671,497,2678,522,2685,549c2688,563,2700,589,2700,589c2704,641,2705,693,2709,746c2689,795,2699,850,2679,900c2657,1018,2651,1109,2638,1243c2598,1211,2641,1152,2600,1118c2593,1091,2571,1048,2545,1036c2519,991,2554,1047,2523,1016c2491,985,2527,1002,2497,990c2489,960,2456,919,2427,907c2384,854,2311,818,2248,798c2235,793,2225,780,2213,776c2152,755,2100,708,2041,682c2006,666,1965,658,1927,649c1900,638,1875,618,1852,600c1843,595,1833,587,1825,579c1819,575,1812,557,1812,563c1811,571,1820,577,1824,584c1831,595,1835,604,1842,614c1851,634,1849,657,1851,678c1855,715,1872,771,1899,794c1908,816,1924,836,1947,846c1971,875,1947,851,1978,867c1984,870,1997,878,1991,878c1985,878,1980,869,1973,867c1961,863,1948,862,1936,859c1900,838,1871,805,1840,776c1833,769,1804,747,1795,738c1792,734,1792,727,1787,723c1782,717,1700,676,1688,672c1674,668,1658,667,1642,664c1627,652,1611,650,1592,642c1573,618,1585,630,1552,605c1549,602,1539,594,1539,594c1528,575,1506,612,1502,583c1497,573,1496,601,1465,562c1388,485,984,71,1039,121c1064,186,1489,569,1461,584c1522,658,1421,619,1380,607c1339,595,1234,503,1216,512c1189,537,1310,652,1274,660c1207,699,1134,686,1058,684c1042,686,1010,695,1010,695c997,691,983,680,970,683c962,684,969,700,963,707c953,721,928,712,912,714c904,713,896,716,888,716c855,717,823,715,791,715c768,724,751,738,727,744c708,763,695,786,673,800c659,834,678,793,653,828c648,833,643,857,640,861c635,874,624,885,620,899c610,927,606,955,600,985c597,998,575,1035,573,1037c566,1045,559,1055,553,1065c549,1069,543,1078,543,1078c531,1150,517,1210,474,1269c461,1286,462,1307,456,1326c440,1369,419,1410,405,1455c393,1560,384,1658,380,1765c377,1789,155,1692,163,1733c166,1747,294,1948,299,1961c308,1984,303,1969,316,1991c319,2015,308,2031,337,2033xe" fillcolor="black" stroked="t" o:allowincell="f" style="position:absolute;left:198;top:257;width:2940;height:266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30,219" path="m230,140c208,60,0,0,126,219e" stroked="t" o:allowincell="f" style="position:absolute;left:50;top:2122;width:278;height:31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30,219" path="m230,140c208,60,0,0,126,219e" stroked="t" o:allowincell="f" style="position:absolute;left:2978;top:1523;width:278;height:281;mso-wrap-style:none;v-text-anchor:middle;rotation:43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39370" distR="64135" simplePos="0" locked="0" layoutInCell="0" allowOverlap="1" relativeHeight="43">
                <wp:simplePos x="0" y="0"/>
                <wp:positionH relativeFrom="column">
                  <wp:posOffset>3050540</wp:posOffset>
                </wp:positionH>
                <wp:positionV relativeFrom="paragraph">
                  <wp:posOffset>226695</wp:posOffset>
                </wp:positionV>
                <wp:extent cx="2186305" cy="2204720"/>
                <wp:effectExtent l="0" t="698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6280" cy="2204640"/>
                          <a:chOff x="0" y="0"/>
                          <a:chExt cx="2186280" cy="2204640"/>
                        </a:xfrm>
                      </wpg:grpSpPr>
                      <wps:wsp>
                        <wps:cNvSpPr/>
                        <wps:spPr>
                          <a:xfrm rot="653400">
                            <a:off x="1867320" y="626760"/>
                            <a:ext cx="27684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bd4b4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376200">
                            <a:off x="90360" y="1079640"/>
                            <a:ext cx="372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880"/>
                            <a:ext cx="1821960" cy="213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7" h="2020">
                                <a:moveTo>
                                  <a:pt x="1239" y="11"/>
                                </a:moveTo>
                                <a:cubicBezTo>
                                  <a:pt x="1279" y="39"/>
                                  <a:pt x="1242" y="25"/>
                                  <a:pt x="1288" y="28"/>
                                </a:cubicBezTo>
                                <a:cubicBezTo>
                                  <a:pt x="1291" y="35"/>
                                  <a:pt x="1300" y="28"/>
                                  <a:pt x="1310" y="31"/>
                                </a:cubicBezTo>
                                <a:cubicBezTo>
                                  <a:pt x="1319" y="34"/>
                                  <a:pt x="1328" y="39"/>
                                  <a:pt x="1349" y="47"/>
                                </a:cubicBezTo>
                                <a:cubicBezTo>
                                  <a:pt x="1371" y="67"/>
                                  <a:pt x="1415" y="58"/>
                                  <a:pt x="1435" y="82"/>
                                </a:cubicBezTo>
                                <a:cubicBezTo>
                                  <a:pt x="1436" y="83"/>
                                  <a:pt x="1470" y="130"/>
                                  <a:pt x="1472" y="130"/>
                                </a:cubicBezTo>
                                <a:cubicBezTo>
                                  <a:pt x="1500" y="144"/>
                                  <a:pt x="1512" y="153"/>
                                  <a:pt x="1535" y="176"/>
                                </a:cubicBezTo>
                                <a:cubicBezTo>
                                  <a:pt x="1549" y="219"/>
                                  <a:pt x="1528" y="153"/>
                                  <a:pt x="1558" y="209"/>
                                </a:cubicBezTo>
                                <a:cubicBezTo>
                                  <a:pt x="1561" y="217"/>
                                  <a:pt x="1595" y="228"/>
                                  <a:pt x="1600" y="234"/>
                                </a:cubicBezTo>
                                <a:cubicBezTo>
                                  <a:pt x="1604" y="239"/>
                                  <a:pt x="1625" y="241"/>
                                  <a:pt x="1630" y="245"/>
                                </a:cubicBezTo>
                                <a:cubicBezTo>
                                  <a:pt x="1641" y="275"/>
                                  <a:pt x="1644" y="245"/>
                                  <a:pt x="1663" y="268"/>
                                </a:cubicBezTo>
                                <a:cubicBezTo>
                                  <a:pt x="1673" y="299"/>
                                  <a:pt x="1710" y="309"/>
                                  <a:pt x="1724" y="337"/>
                                </a:cubicBezTo>
                                <a:cubicBezTo>
                                  <a:pt x="1727" y="343"/>
                                  <a:pt x="1727" y="351"/>
                                  <a:pt x="1731" y="359"/>
                                </a:cubicBezTo>
                                <a:cubicBezTo>
                                  <a:pt x="1736" y="370"/>
                                  <a:pt x="1742" y="364"/>
                                  <a:pt x="1748" y="372"/>
                                </a:cubicBezTo>
                                <a:cubicBezTo>
                                  <a:pt x="1752" y="407"/>
                                  <a:pt x="1786" y="403"/>
                                  <a:pt x="1804" y="427"/>
                                </a:cubicBezTo>
                                <a:cubicBezTo>
                                  <a:pt x="1806" y="435"/>
                                  <a:pt x="1807" y="444"/>
                                  <a:pt x="1811" y="452"/>
                                </a:cubicBezTo>
                                <a:cubicBezTo>
                                  <a:pt x="1817" y="461"/>
                                  <a:pt x="1826" y="468"/>
                                  <a:pt x="1829" y="478"/>
                                </a:cubicBezTo>
                                <a:cubicBezTo>
                                  <a:pt x="1833" y="484"/>
                                  <a:pt x="1830" y="493"/>
                                  <a:pt x="1832" y="500"/>
                                </a:cubicBezTo>
                                <a:cubicBezTo>
                                  <a:pt x="1835" y="511"/>
                                  <a:pt x="1841" y="517"/>
                                  <a:pt x="1845" y="526"/>
                                </a:cubicBezTo>
                                <a:cubicBezTo>
                                  <a:pt x="1849" y="580"/>
                                  <a:pt x="1841" y="514"/>
                                  <a:pt x="1860" y="573"/>
                                </a:cubicBezTo>
                                <a:cubicBezTo>
                                  <a:pt x="1863" y="581"/>
                                  <a:pt x="1862" y="590"/>
                                  <a:pt x="1863" y="596"/>
                                </a:cubicBezTo>
                                <a:cubicBezTo>
                                  <a:pt x="1865" y="607"/>
                                  <a:pt x="1875" y="620"/>
                                  <a:pt x="1869" y="628"/>
                                </a:cubicBezTo>
                                <a:cubicBezTo>
                                  <a:pt x="1863" y="635"/>
                                  <a:pt x="1860" y="612"/>
                                  <a:pt x="1856" y="604"/>
                                </a:cubicBezTo>
                                <a:cubicBezTo>
                                  <a:pt x="1900" y="557"/>
                                  <a:pt x="1865" y="592"/>
                                  <a:pt x="1861" y="605"/>
                                </a:cubicBezTo>
                                <a:cubicBezTo>
                                  <a:pt x="1857" y="619"/>
                                  <a:pt x="1867" y="635"/>
                                  <a:pt x="1872" y="645"/>
                                </a:cubicBezTo>
                                <a:cubicBezTo>
                                  <a:pt x="1873" y="652"/>
                                  <a:pt x="1873" y="659"/>
                                  <a:pt x="1875" y="668"/>
                                </a:cubicBezTo>
                                <a:cubicBezTo>
                                  <a:pt x="1876" y="676"/>
                                  <a:pt x="1881" y="683"/>
                                  <a:pt x="1882" y="691"/>
                                </a:cubicBezTo>
                                <a:cubicBezTo>
                                  <a:pt x="1886" y="727"/>
                                  <a:pt x="1879" y="780"/>
                                  <a:pt x="1887" y="814"/>
                                </a:cubicBezTo>
                                <a:cubicBezTo>
                                  <a:pt x="1897" y="856"/>
                                  <a:pt x="1913" y="895"/>
                                  <a:pt x="1918" y="941"/>
                                </a:cubicBezTo>
                                <a:cubicBezTo>
                                  <a:pt x="1922" y="974"/>
                                  <a:pt x="1930" y="997"/>
                                  <a:pt x="1939" y="1028"/>
                                </a:cubicBezTo>
                                <a:cubicBezTo>
                                  <a:pt x="1950" y="1065"/>
                                  <a:pt x="1944" y="1075"/>
                                  <a:pt x="1961" y="1108"/>
                                </a:cubicBezTo>
                                <a:cubicBezTo>
                                  <a:pt x="1966" y="1164"/>
                                  <a:pt x="1957" y="1095"/>
                                  <a:pt x="1976" y="1156"/>
                                </a:cubicBezTo>
                                <a:cubicBezTo>
                                  <a:pt x="1978" y="1164"/>
                                  <a:pt x="1976" y="1172"/>
                                  <a:pt x="1979" y="1179"/>
                                </a:cubicBezTo>
                                <a:cubicBezTo>
                                  <a:pt x="1982" y="1189"/>
                                  <a:pt x="1970" y="1197"/>
                                  <a:pt x="1976" y="1206"/>
                                </a:cubicBezTo>
                                <a:cubicBezTo>
                                  <a:pt x="1976" y="1224"/>
                                  <a:pt x="1980" y="1237"/>
                                  <a:pt x="1984" y="1253"/>
                                </a:cubicBezTo>
                                <a:cubicBezTo>
                                  <a:pt x="1987" y="1271"/>
                                  <a:pt x="1968" y="1317"/>
                                  <a:pt x="1968" y="1317"/>
                                </a:cubicBezTo>
                                <a:cubicBezTo>
                                  <a:pt x="1969" y="1339"/>
                                  <a:pt x="1946" y="1411"/>
                                  <a:pt x="1945" y="1432"/>
                                </a:cubicBezTo>
                                <a:cubicBezTo>
                                  <a:pt x="1937" y="1500"/>
                                  <a:pt x="1936" y="1529"/>
                                  <a:pt x="1898" y="1587"/>
                                </a:cubicBezTo>
                                <a:cubicBezTo>
                                  <a:pt x="1882" y="1627"/>
                                  <a:pt x="1893" y="1616"/>
                                  <a:pt x="1863" y="1654"/>
                                </a:cubicBezTo>
                                <a:cubicBezTo>
                                  <a:pt x="1853" y="1667"/>
                                  <a:pt x="1848" y="1680"/>
                                  <a:pt x="1839" y="1694"/>
                                </a:cubicBezTo>
                                <a:cubicBezTo>
                                  <a:pt x="1826" y="1714"/>
                                  <a:pt x="1813" y="1739"/>
                                  <a:pt x="1792" y="1746"/>
                                </a:cubicBezTo>
                                <a:cubicBezTo>
                                  <a:pt x="1765" y="1772"/>
                                  <a:pt x="1777" y="1786"/>
                                  <a:pt x="1746" y="1790"/>
                                </a:cubicBezTo>
                                <a:cubicBezTo>
                                  <a:pt x="1726" y="1801"/>
                                  <a:pt x="1708" y="1807"/>
                                  <a:pt x="1687" y="1811"/>
                                </a:cubicBezTo>
                                <a:cubicBezTo>
                                  <a:pt x="1657" y="1831"/>
                                  <a:pt x="1678" y="1820"/>
                                  <a:pt x="1646" y="1828"/>
                                </a:cubicBezTo>
                                <a:cubicBezTo>
                                  <a:pt x="1634" y="1831"/>
                                  <a:pt x="1611" y="1838"/>
                                  <a:pt x="1611" y="1838"/>
                                </a:cubicBezTo>
                                <a:cubicBezTo>
                                  <a:pt x="1561" y="1871"/>
                                  <a:pt x="1510" y="1890"/>
                                  <a:pt x="1457" y="1904"/>
                                </a:cubicBezTo>
                                <a:cubicBezTo>
                                  <a:pt x="1403" y="1940"/>
                                  <a:pt x="1332" y="1969"/>
                                  <a:pt x="1275" y="1975"/>
                                </a:cubicBezTo>
                                <a:cubicBezTo>
                                  <a:pt x="1222" y="1994"/>
                                  <a:pt x="1166" y="1989"/>
                                  <a:pt x="1113" y="2010"/>
                                </a:cubicBezTo>
                                <a:cubicBezTo>
                                  <a:pt x="1091" y="2020"/>
                                  <a:pt x="1063" y="2005"/>
                                  <a:pt x="1038" y="2004"/>
                                </a:cubicBezTo>
                                <a:cubicBezTo>
                                  <a:pt x="948" y="2002"/>
                                  <a:pt x="866" y="1977"/>
                                  <a:pt x="776" y="1972"/>
                                </a:cubicBezTo>
                                <a:cubicBezTo>
                                  <a:pt x="708" y="1957"/>
                                  <a:pt x="633" y="1930"/>
                                  <a:pt x="554" y="1877"/>
                                </a:cubicBezTo>
                                <a:cubicBezTo>
                                  <a:pt x="511" y="1818"/>
                                  <a:pt x="459" y="1808"/>
                                  <a:pt x="409" y="1762"/>
                                </a:cubicBezTo>
                                <a:cubicBezTo>
                                  <a:pt x="391" y="1745"/>
                                  <a:pt x="373" y="1728"/>
                                  <a:pt x="355" y="1716"/>
                                </a:cubicBezTo>
                                <a:cubicBezTo>
                                  <a:pt x="282" y="1654"/>
                                  <a:pt x="370" y="1725"/>
                                  <a:pt x="323" y="1686"/>
                                </a:cubicBezTo>
                                <a:cubicBezTo>
                                  <a:pt x="318" y="1679"/>
                                  <a:pt x="303" y="1665"/>
                                  <a:pt x="298" y="1658"/>
                                </a:cubicBezTo>
                                <a:cubicBezTo>
                                  <a:pt x="293" y="1647"/>
                                  <a:pt x="284" y="1639"/>
                                  <a:pt x="278" y="1631"/>
                                </a:cubicBezTo>
                                <a:cubicBezTo>
                                  <a:pt x="269" y="1619"/>
                                  <a:pt x="253" y="1603"/>
                                  <a:pt x="253" y="1603"/>
                                </a:cubicBezTo>
                                <a:cubicBezTo>
                                  <a:pt x="212" y="1539"/>
                                  <a:pt x="252" y="1610"/>
                                  <a:pt x="226" y="1563"/>
                                </a:cubicBezTo>
                                <a:cubicBezTo>
                                  <a:pt x="190" y="1497"/>
                                  <a:pt x="222" y="1565"/>
                                  <a:pt x="198" y="1503"/>
                                </a:cubicBezTo>
                                <a:cubicBezTo>
                                  <a:pt x="185" y="1459"/>
                                  <a:pt x="191" y="1500"/>
                                  <a:pt x="157" y="1419"/>
                                </a:cubicBezTo>
                                <a:cubicBezTo>
                                  <a:pt x="112" y="1293"/>
                                  <a:pt x="172" y="1428"/>
                                  <a:pt x="139" y="1365"/>
                                </a:cubicBezTo>
                                <a:cubicBezTo>
                                  <a:pt x="131" y="1337"/>
                                  <a:pt x="133" y="1304"/>
                                  <a:pt x="112" y="1290"/>
                                </a:cubicBezTo>
                                <a:cubicBezTo>
                                  <a:pt x="102" y="1260"/>
                                  <a:pt x="128" y="1302"/>
                                  <a:pt x="85" y="1233"/>
                                </a:cubicBezTo>
                                <a:cubicBezTo>
                                  <a:pt x="62" y="1153"/>
                                  <a:pt x="65" y="1172"/>
                                  <a:pt x="64" y="1149"/>
                                </a:cubicBezTo>
                                <a:cubicBezTo>
                                  <a:pt x="64" y="1128"/>
                                  <a:pt x="56" y="1107"/>
                                  <a:pt x="52" y="1098"/>
                                </a:cubicBezTo>
                                <a:cubicBezTo>
                                  <a:pt x="48" y="1089"/>
                                  <a:pt x="38" y="1101"/>
                                  <a:pt x="37" y="1095"/>
                                </a:cubicBezTo>
                                <a:cubicBezTo>
                                  <a:pt x="29" y="1088"/>
                                  <a:pt x="46" y="1070"/>
                                  <a:pt x="46" y="1059"/>
                                </a:cubicBezTo>
                                <a:cubicBezTo>
                                  <a:pt x="46" y="1048"/>
                                  <a:pt x="44" y="1040"/>
                                  <a:pt x="40" y="1026"/>
                                </a:cubicBezTo>
                                <a:cubicBezTo>
                                  <a:pt x="39" y="1014"/>
                                  <a:pt x="46" y="1056"/>
                                  <a:pt x="22" y="975"/>
                                </a:cubicBezTo>
                                <a:cubicBezTo>
                                  <a:pt x="10" y="858"/>
                                  <a:pt x="0" y="898"/>
                                  <a:pt x="17" y="839"/>
                                </a:cubicBezTo>
                                <a:cubicBezTo>
                                  <a:pt x="21" y="821"/>
                                  <a:pt x="37" y="796"/>
                                  <a:pt x="37" y="796"/>
                                </a:cubicBezTo>
                                <a:cubicBezTo>
                                  <a:pt x="49" y="765"/>
                                  <a:pt x="63" y="764"/>
                                  <a:pt x="81" y="737"/>
                                </a:cubicBezTo>
                                <a:cubicBezTo>
                                  <a:pt x="101" y="706"/>
                                  <a:pt x="128" y="666"/>
                                  <a:pt x="149" y="635"/>
                                </a:cubicBezTo>
                                <a:cubicBezTo>
                                  <a:pt x="169" y="603"/>
                                  <a:pt x="170" y="589"/>
                                  <a:pt x="198" y="581"/>
                                </a:cubicBezTo>
                                <a:cubicBezTo>
                                  <a:pt x="221" y="557"/>
                                  <a:pt x="223" y="531"/>
                                  <a:pt x="247" y="509"/>
                                </a:cubicBezTo>
                                <a:cubicBezTo>
                                  <a:pt x="305" y="457"/>
                                  <a:pt x="266" y="480"/>
                                  <a:pt x="310" y="458"/>
                                </a:cubicBezTo>
                                <a:cubicBezTo>
                                  <a:pt x="315" y="448"/>
                                  <a:pt x="320" y="438"/>
                                  <a:pt x="325" y="429"/>
                                </a:cubicBezTo>
                                <a:cubicBezTo>
                                  <a:pt x="337" y="415"/>
                                  <a:pt x="365" y="390"/>
                                  <a:pt x="365" y="390"/>
                                </a:cubicBezTo>
                                <a:cubicBezTo>
                                  <a:pt x="383" y="343"/>
                                  <a:pt x="359" y="396"/>
                                  <a:pt x="398" y="350"/>
                                </a:cubicBezTo>
                                <a:cubicBezTo>
                                  <a:pt x="403" y="343"/>
                                  <a:pt x="403" y="334"/>
                                  <a:pt x="407" y="328"/>
                                </a:cubicBezTo>
                                <a:cubicBezTo>
                                  <a:pt x="422" y="307"/>
                                  <a:pt x="431" y="306"/>
                                  <a:pt x="451" y="297"/>
                                </a:cubicBezTo>
                                <a:cubicBezTo>
                                  <a:pt x="485" y="246"/>
                                  <a:pt x="543" y="237"/>
                                  <a:pt x="589" y="206"/>
                                </a:cubicBezTo>
                                <a:cubicBezTo>
                                  <a:pt x="608" y="176"/>
                                  <a:pt x="623" y="183"/>
                                  <a:pt x="649" y="166"/>
                                </a:cubicBezTo>
                                <a:cubicBezTo>
                                  <a:pt x="673" y="149"/>
                                  <a:pt x="659" y="159"/>
                                  <a:pt x="683" y="138"/>
                                </a:cubicBezTo>
                                <a:cubicBezTo>
                                  <a:pt x="692" y="131"/>
                                  <a:pt x="705" y="122"/>
                                  <a:pt x="714" y="117"/>
                                </a:cubicBezTo>
                                <a:cubicBezTo>
                                  <a:pt x="732" y="107"/>
                                  <a:pt x="753" y="117"/>
                                  <a:pt x="771" y="104"/>
                                </a:cubicBezTo>
                                <a:cubicBezTo>
                                  <a:pt x="806" y="81"/>
                                  <a:pt x="803" y="104"/>
                                  <a:pt x="860" y="77"/>
                                </a:cubicBezTo>
                                <a:cubicBezTo>
                                  <a:pt x="868" y="74"/>
                                  <a:pt x="913" y="64"/>
                                  <a:pt x="913" y="64"/>
                                </a:cubicBezTo>
                                <a:cubicBezTo>
                                  <a:pt x="938" y="39"/>
                                  <a:pt x="954" y="46"/>
                                  <a:pt x="984" y="43"/>
                                </a:cubicBezTo>
                                <a:cubicBezTo>
                                  <a:pt x="1049" y="0"/>
                                  <a:pt x="1044" y="48"/>
                                  <a:pt x="1110" y="21"/>
                                </a:cubicBezTo>
                                <a:cubicBezTo>
                                  <a:pt x="1138" y="11"/>
                                  <a:pt x="1156" y="18"/>
                                  <a:pt x="1186" y="15"/>
                                </a:cubicBezTo>
                                <a:cubicBezTo>
                                  <a:pt x="1239" y="9"/>
                                  <a:pt x="1207" y="9"/>
                                  <a:pt x="1239" y="1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100000">
                                <a:srgbClr val="fdf9f6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1463400" y="899280"/>
                            <a:ext cx="147960" cy="221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880920" y="993960"/>
                            <a:ext cx="149760" cy="221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1198080" y="1325520"/>
                            <a:ext cx="3225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78">
                                <a:moveTo>
                                  <a:pt x="125" y="278"/>
                                </a:moveTo>
                                <a:cubicBezTo>
                                  <a:pt x="11" y="221"/>
                                  <a:pt x="45" y="259"/>
                                  <a:pt x="0" y="190"/>
                                </a:cubicBezTo>
                                <a:cubicBezTo>
                                  <a:pt x="4" y="169"/>
                                  <a:pt x="2" y="146"/>
                                  <a:pt x="13" y="127"/>
                                </a:cubicBezTo>
                                <a:cubicBezTo>
                                  <a:pt x="24" y="107"/>
                                  <a:pt x="69" y="95"/>
                                  <a:pt x="88" y="90"/>
                                </a:cubicBezTo>
                                <a:cubicBezTo>
                                  <a:pt x="197" y="61"/>
                                  <a:pt x="302" y="19"/>
                                  <a:pt x="413" y="2"/>
                                </a:cubicBezTo>
                                <a:cubicBezTo>
                                  <a:pt x="459" y="6"/>
                                  <a:pt x="507" y="0"/>
                                  <a:pt x="551" y="15"/>
                                </a:cubicBezTo>
                                <a:cubicBezTo>
                                  <a:pt x="616" y="37"/>
                                  <a:pt x="505" y="124"/>
                                  <a:pt x="501" y="127"/>
                                </a:cubicBezTo>
                                <a:cubicBezTo>
                                  <a:pt x="497" y="140"/>
                                  <a:pt x="488" y="165"/>
                                  <a:pt x="488" y="16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1517760" y="1023840"/>
                            <a:ext cx="4896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933840" y="1117080"/>
                            <a:ext cx="48960" cy="6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135200">
                            <a:off x="1193040" y="1721160"/>
                            <a:ext cx="42876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0"/>
                            <a:ext cx="1866240" cy="159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3" h="1507">
                                <a:moveTo>
                                  <a:pt x="246" y="1507"/>
                                </a:moveTo>
                                <a:cubicBezTo>
                                  <a:pt x="240" y="1483"/>
                                  <a:pt x="257" y="1502"/>
                                  <a:pt x="246" y="1486"/>
                                </a:cubicBezTo>
                                <a:cubicBezTo>
                                  <a:pt x="239" y="1460"/>
                                  <a:pt x="246" y="1440"/>
                                  <a:pt x="225" y="1420"/>
                                </a:cubicBezTo>
                                <a:cubicBezTo>
                                  <a:pt x="219" y="1394"/>
                                  <a:pt x="215" y="1403"/>
                                  <a:pt x="204" y="1378"/>
                                </a:cubicBezTo>
                                <a:cubicBezTo>
                                  <a:pt x="196" y="1360"/>
                                  <a:pt x="191" y="1350"/>
                                  <a:pt x="183" y="1333"/>
                                </a:cubicBezTo>
                                <a:cubicBezTo>
                                  <a:pt x="173" y="1312"/>
                                  <a:pt x="157" y="1300"/>
                                  <a:pt x="150" y="1279"/>
                                </a:cubicBezTo>
                                <a:cubicBezTo>
                                  <a:pt x="136" y="1246"/>
                                  <a:pt x="155" y="1254"/>
                                  <a:pt x="144" y="1234"/>
                                </a:cubicBezTo>
                                <a:cubicBezTo>
                                  <a:pt x="140" y="1212"/>
                                  <a:pt x="135" y="1173"/>
                                  <a:pt x="123" y="1153"/>
                                </a:cubicBezTo>
                                <a:cubicBezTo>
                                  <a:pt x="115" y="1138"/>
                                  <a:pt x="120" y="1129"/>
                                  <a:pt x="111" y="1114"/>
                                </a:cubicBezTo>
                                <a:cubicBezTo>
                                  <a:pt x="107" y="1091"/>
                                  <a:pt x="116" y="1117"/>
                                  <a:pt x="111" y="1084"/>
                                </a:cubicBezTo>
                                <a:cubicBezTo>
                                  <a:pt x="106" y="1073"/>
                                  <a:pt x="101" y="1041"/>
                                  <a:pt x="96" y="1030"/>
                                </a:cubicBezTo>
                                <a:cubicBezTo>
                                  <a:pt x="92" y="1012"/>
                                  <a:pt x="82" y="1001"/>
                                  <a:pt x="74" y="984"/>
                                </a:cubicBezTo>
                                <a:cubicBezTo>
                                  <a:pt x="89" y="963"/>
                                  <a:pt x="70" y="983"/>
                                  <a:pt x="77" y="950"/>
                                </a:cubicBezTo>
                                <a:cubicBezTo>
                                  <a:pt x="76" y="902"/>
                                  <a:pt x="82" y="851"/>
                                  <a:pt x="56" y="807"/>
                                </a:cubicBezTo>
                                <a:cubicBezTo>
                                  <a:pt x="56" y="779"/>
                                  <a:pt x="50" y="763"/>
                                  <a:pt x="37" y="738"/>
                                </a:cubicBezTo>
                                <a:cubicBezTo>
                                  <a:pt x="32" y="730"/>
                                  <a:pt x="24" y="716"/>
                                  <a:pt x="24" y="716"/>
                                </a:cubicBezTo>
                                <a:cubicBezTo>
                                  <a:pt x="12" y="646"/>
                                  <a:pt x="17" y="614"/>
                                  <a:pt x="12" y="541"/>
                                </a:cubicBezTo>
                                <a:cubicBezTo>
                                  <a:pt x="24" y="507"/>
                                  <a:pt x="0" y="527"/>
                                  <a:pt x="23" y="476"/>
                                </a:cubicBezTo>
                                <a:cubicBezTo>
                                  <a:pt x="24" y="473"/>
                                  <a:pt x="38" y="455"/>
                                  <a:pt x="32" y="446"/>
                                </a:cubicBezTo>
                                <a:cubicBezTo>
                                  <a:pt x="58" y="424"/>
                                  <a:pt x="46" y="432"/>
                                  <a:pt x="66" y="420"/>
                                </a:cubicBezTo>
                                <a:cubicBezTo>
                                  <a:pt x="69" y="417"/>
                                  <a:pt x="71" y="413"/>
                                  <a:pt x="75" y="410"/>
                                </a:cubicBezTo>
                                <a:cubicBezTo>
                                  <a:pt x="78" y="407"/>
                                  <a:pt x="82" y="404"/>
                                  <a:pt x="85" y="400"/>
                                </a:cubicBezTo>
                                <a:cubicBezTo>
                                  <a:pt x="97" y="384"/>
                                  <a:pt x="103" y="365"/>
                                  <a:pt x="120" y="356"/>
                                </a:cubicBezTo>
                                <a:cubicBezTo>
                                  <a:pt x="139" y="331"/>
                                  <a:pt x="152" y="310"/>
                                  <a:pt x="181" y="298"/>
                                </a:cubicBezTo>
                                <a:cubicBezTo>
                                  <a:pt x="202" y="263"/>
                                  <a:pt x="176" y="299"/>
                                  <a:pt x="200" y="282"/>
                                </a:cubicBezTo>
                                <a:cubicBezTo>
                                  <a:pt x="218" y="268"/>
                                  <a:pt x="227" y="251"/>
                                  <a:pt x="248" y="242"/>
                                </a:cubicBezTo>
                                <a:cubicBezTo>
                                  <a:pt x="276" y="206"/>
                                  <a:pt x="233" y="259"/>
                                  <a:pt x="271" y="225"/>
                                </a:cubicBezTo>
                                <a:cubicBezTo>
                                  <a:pt x="275" y="222"/>
                                  <a:pt x="276" y="214"/>
                                  <a:pt x="279" y="211"/>
                                </a:cubicBezTo>
                                <a:cubicBezTo>
                                  <a:pt x="282" y="209"/>
                                  <a:pt x="286" y="211"/>
                                  <a:pt x="290" y="208"/>
                                </a:cubicBezTo>
                                <a:cubicBezTo>
                                  <a:pt x="315" y="196"/>
                                  <a:pt x="338" y="185"/>
                                  <a:pt x="364" y="174"/>
                                </a:cubicBezTo>
                                <a:cubicBezTo>
                                  <a:pt x="381" y="166"/>
                                  <a:pt x="395" y="155"/>
                                  <a:pt x="415" y="152"/>
                                </a:cubicBezTo>
                                <a:cubicBezTo>
                                  <a:pt x="439" y="137"/>
                                  <a:pt x="429" y="141"/>
                                  <a:pt x="448" y="136"/>
                                </a:cubicBezTo>
                                <a:cubicBezTo>
                                  <a:pt x="476" y="111"/>
                                  <a:pt x="500" y="109"/>
                                  <a:pt x="535" y="102"/>
                                </a:cubicBezTo>
                                <a:cubicBezTo>
                                  <a:pt x="548" y="100"/>
                                  <a:pt x="563" y="94"/>
                                  <a:pt x="575" y="91"/>
                                </a:cubicBezTo>
                                <a:cubicBezTo>
                                  <a:pt x="605" y="84"/>
                                  <a:pt x="637" y="83"/>
                                  <a:pt x="668" y="79"/>
                                </a:cubicBezTo>
                                <a:cubicBezTo>
                                  <a:pt x="694" y="75"/>
                                  <a:pt x="714" y="70"/>
                                  <a:pt x="739" y="69"/>
                                </a:cubicBezTo>
                                <a:cubicBezTo>
                                  <a:pt x="764" y="58"/>
                                  <a:pt x="815" y="51"/>
                                  <a:pt x="845" y="46"/>
                                </a:cubicBezTo>
                                <a:cubicBezTo>
                                  <a:pt x="868" y="32"/>
                                  <a:pt x="899" y="39"/>
                                  <a:pt x="927" y="35"/>
                                </a:cubicBezTo>
                                <a:cubicBezTo>
                                  <a:pt x="950" y="30"/>
                                  <a:pt x="972" y="18"/>
                                  <a:pt x="996" y="14"/>
                                </a:cubicBezTo>
                                <a:cubicBezTo>
                                  <a:pt x="1032" y="19"/>
                                  <a:pt x="1055" y="18"/>
                                  <a:pt x="1091" y="24"/>
                                </a:cubicBezTo>
                                <a:cubicBezTo>
                                  <a:pt x="1120" y="15"/>
                                  <a:pt x="1091" y="23"/>
                                  <a:pt x="1155" y="21"/>
                                </a:cubicBezTo>
                                <a:cubicBezTo>
                                  <a:pt x="1182" y="19"/>
                                  <a:pt x="1202" y="11"/>
                                  <a:pt x="1228" y="0"/>
                                </a:cubicBezTo>
                                <a:cubicBezTo>
                                  <a:pt x="1282" y="6"/>
                                  <a:pt x="1335" y="10"/>
                                  <a:pt x="1390" y="21"/>
                                </a:cubicBezTo>
                                <a:cubicBezTo>
                                  <a:pt x="1424" y="15"/>
                                  <a:pt x="1378" y="21"/>
                                  <a:pt x="1424" y="27"/>
                                </a:cubicBezTo>
                                <a:cubicBezTo>
                                  <a:pt x="1493" y="36"/>
                                  <a:pt x="1554" y="49"/>
                                  <a:pt x="1621" y="64"/>
                                </a:cubicBezTo>
                                <a:cubicBezTo>
                                  <a:pt x="1638" y="69"/>
                                  <a:pt x="1661" y="69"/>
                                  <a:pt x="1676" y="79"/>
                                </a:cubicBezTo>
                                <a:cubicBezTo>
                                  <a:pt x="1702" y="95"/>
                                  <a:pt x="1726" y="115"/>
                                  <a:pt x="1755" y="124"/>
                                </a:cubicBezTo>
                                <a:cubicBezTo>
                                  <a:pt x="1780" y="143"/>
                                  <a:pt x="1767" y="136"/>
                                  <a:pt x="1790" y="144"/>
                                </a:cubicBezTo>
                                <a:cubicBezTo>
                                  <a:pt x="1825" y="175"/>
                                  <a:pt x="1864" y="206"/>
                                  <a:pt x="1908" y="223"/>
                                </a:cubicBezTo>
                                <a:cubicBezTo>
                                  <a:pt x="1923" y="240"/>
                                  <a:pt x="1943" y="243"/>
                                  <a:pt x="1962" y="256"/>
                                </a:cubicBezTo>
                                <a:cubicBezTo>
                                  <a:pt x="1975" y="264"/>
                                  <a:pt x="1984" y="273"/>
                                  <a:pt x="1996" y="283"/>
                                </a:cubicBezTo>
                                <a:cubicBezTo>
                                  <a:pt x="2002" y="304"/>
                                  <a:pt x="1994" y="284"/>
                                  <a:pt x="2009" y="301"/>
                                </a:cubicBezTo>
                                <a:cubicBezTo>
                                  <a:pt x="2020" y="315"/>
                                  <a:pt x="2012" y="310"/>
                                  <a:pt x="2018" y="324"/>
                                </a:cubicBezTo>
                                <a:cubicBezTo>
                                  <a:pt x="2022" y="331"/>
                                  <a:pt x="2031" y="346"/>
                                  <a:pt x="2031" y="346"/>
                                </a:cubicBezTo>
                                <a:cubicBezTo>
                                  <a:pt x="2034" y="366"/>
                                  <a:pt x="2039" y="385"/>
                                  <a:pt x="2045" y="404"/>
                                </a:cubicBezTo>
                                <a:cubicBezTo>
                                  <a:pt x="2047" y="415"/>
                                  <a:pt x="2056" y="434"/>
                                  <a:pt x="2056" y="434"/>
                                </a:cubicBezTo>
                                <a:cubicBezTo>
                                  <a:pt x="2059" y="472"/>
                                  <a:pt x="2060" y="510"/>
                                  <a:pt x="2063" y="550"/>
                                </a:cubicBezTo>
                                <a:cubicBezTo>
                                  <a:pt x="2048" y="586"/>
                                  <a:pt x="2055" y="626"/>
                                  <a:pt x="2040" y="663"/>
                                </a:cubicBezTo>
                                <a:cubicBezTo>
                                  <a:pt x="2023" y="750"/>
                                  <a:pt x="2019" y="817"/>
                                  <a:pt x="2009" y="916"/>
                                </a:cubicBezTo>
                                <a:cubicBezTo>
                                  <a:pt x="1978" y="892"/>
                                  <a:pt x="2011" y="849"/>
                                  <a:pt x="1980" y="824"/>
                                </a:cubicBezTo>
                                <a:cubicBezTo>
                                  <a:pt x="1975" y="804"/>
                                  <a:pt x="1958" y="772"/>
                                  <a:pt x="1938" y="763"/>
                                </a:cubicBezTo>
                                <a:cubicBezTo>
                                  <a:pt x="1918" y="730"/>
                                  <a:pt x="1945" y="771"/>
                                  <a:pt x="1921" y="748"/>
                                </a:cubicBezTo>
                                <a:cubicBezTo>
                                  <a:pt x="1897" y="726"/>
                                  <a:pt x="1924" y="738"/>
                                  <a:pt x="1902" y="729"/>
                                </a:cubicBezTo>
                                <a:cubicBezTo>
                                  <a:pt x="1895" y="707"/>
                                  <a:pt x="1870" y="677"/>
                                  <a:pt x="1848" y="668"/>
                                </a:cubicBezTo>
                                <a:cubicBezTo>
                                  <a:pt x="1816" y="629"/>
                                  <a:pt x="1760" y="603"/>
                                  <a:pt x="1712" y="588"/>
                                </a:cubicBezTo>
                                <a:cubicBezTo>
                                  <a:pt x="1702" y="584"/>
                                  <a:pt x="1694" y="575"/>
                                  <a:pt x="1685" y="572"/>
                                </a:cubicBezTo>
                                <a:cubicBezTo>
                                  <a:pt x="1639" y="556"/>
                                  <a:pt x="1599" y="522"/>
                                  <a:pt x="1554" y="502"/>
                                </a:cubicBezTo>
                                <a:cubicBezTo>
                                  <a:pt x="1528" y="491"/>
                                  <a:pt x="1496" y="485"/>
                                  <a:pt x="1467" y="478"/>
                                </a:cubicBezTo>
                                <a:cubicBezTo>
                                  <a:pt x="1447" y="470"/>
                                  <a:pt x="1428" y="455"/>
                                  <a:pt x="1410" y="442"/>
                                </a:cubicBezTo>
                                <a:cubicBezTo>
                                  <a:pt x="1404" y="438"/>
                                  <a:pt x="1396" y="432"/>
                                  <a:pt x="1390" y="427"/>
                                </a:cubicBezTo>
                                <a:cubicBezTo>
                                  <a:pt x="1385" y="424"/>
                                  <a:pt x="1380" y="410"/>
                                  <a:pt x="1380" y="415"/>
                                </a:cubicBezTo>
                                <a:cubicBezTo>
                                  <a:pt x="1379" y="421"/>
                                  <a:pt x="1386" y="425"/>
                                  <a:pt x="1389" y="430"/>
                                </a:cubicBezTo>
                                <a:cubicBezTo>
                                  <a:pt x="1394" y="438"/>
                                  <a:pt x="1397" y="445"/>
                                  <a:pt x="1403" y="452"/>
                                </a:cubicBezTo>
                                <a:cubicBezTo>
                                  <a:pt x="1410" y="467"/>
                                  <a:pt x="1408" y="484"/>
                                  <a:pt x="1410" y="499"/>
                                </a:cubicBezTo>
                                <a:cubicBezTo>
                                  <a:pt x="1413" y="527"/>
                                  <a:pt x="1426" y="568"/>
                                  <a:pt x="1446" y="585"/>
                                </a:cubicBezTo>
                                <a:cubicBezTo>
                                  <a:pt x="1453" y="601"/>
                                  <a:pt x="1465" y="616"/>
                                  <a:pt x="1483" y="623"/>
                                </a:cubicBezTo>
                                <a:cubicBezTo>
                                  <a:pt x="1501" y="645"/>
                                  <a:pt x="1483" y="627"/>
                                  <a:pt x="1506" y="639"/>
                                </a:cubicBezTo>
                                <a:cubicBezTo>
                                  <a:pt x="1511" y="641"/>
                                  <a:pt x="1521" y="647"/>
                                  <a:pt x="1516" y="647"/>
                                </a:cubicBezTo>
                                <a:cubicBezTo>
                                  <a:pt x="1512" y="647"/>
                                  <a:pt x="1508" y="640"/>
                                  <a:pt x="1503" y="639"/>
                                </a:cubicBezTo>
                                <a:cubicBezTo>
                                  <a:pt x="1493" y="636"/>
                                  <a:pt x="1483" y="635"/>
                                  <a:pt x="1474" y="633"/>
                                </a:cubicBezTo>
                                <a:cubicBezTo>
                                  <a:pt x="1447" y="617"/>
                                  <a:pt x="1425" y="593"/>
                                  <a:pt x="1401" y="572"/>
                                </a:cubicBezTo>
                                <a:cubicBezTo>
                                  <a:pt x="1396" y="566"/>
                                  <a:pt x="1374" y="550"/>
                                  <a:pt x="1367" y="544"/>
                                </a:cubicBezTo>
                                <a:cubicBezTo>
                                  <a:pt x="1365" y="541"/>
                                  <a:pt x="1365" y="536"/>
                                  <a:pt x="1361" y="533"/>
                                </a:cubicBezTo>
                                <a:cubicBezTo>
                                  <a:pt x="1357" y="528"/>
                                  <a:pt x="1295" y="498"/>
                                  <a:pt x="1285" y="495"/>
                                </a:cubicBezTo>
                                <a:cubicBezTo>
                                  <a:pt x="1275" y="492"/>
                                  <a:pt x="1263" y="491"/>
                                  <a:pt x="1250" y="489"/>
                                </a:cubicBezTo>
                                <a:cubicBezTo>
                                  <a:pt x="1239" y="480"/>
                                  <a:pt x="1227" y="479"/>
                                  <a:pt x="1212" y="473"/>
                                </a:cubicBezTo>
                                <a:cubicBezTo>
                                  <a:pt x="1198" y="455"/>
                                  <a:pt x="1207" y="464"/>
                                  <a:pt x="1182" y="446"/>
                                </a:cubicBezTo>
                                <a:cubicBezTo>
                                  <a:pt x="1180" y="443"/>
                                  <a:pt x="1172" y="438"/>
                                  <a:pt x="1172" y="438"/>
                                </a:cubicBezTo>
                                <a:cubicBezTo>
                                  <a:pt x="1164" y="424"/>
                                  <a:pt x="1147" y="451"/>
                                  <a:pt x="1144" y="429"/>
                                </a:cubicBezTo>
                                <a:cubicBezTo>
                                  <a:pt x="1140" y="422"/>
                                  <a:pt x="1139" y="443"/>
                                  <a:pt x="1116" y="414"/>
                                </a:cubicBezTo>
                                <a:cubicBezTo>
                                  <a:pt x="1057" y="357"/>
                                  <a:pt x="749" y="52"/>
                                  <a:pt x="791" y="89"/>
                                </a:cubicBezTo>
                                <a:cubicBezTo>
                                  <a:pt x="810" y="137"/>
                                  <a:pt x="1134" y="419"/>
                                  <a:pt x="1113" y="430"/>
                                </a:cubicBezTo>
                                <a:cubicBezTo>
                                  <a:pt x="1159" y="485"/>
                                  <a:pt x="1082" y="456"/>
                                  <a:pt x="1051" y="447"/>
                                </a:cubicBezTo>
                                <a:cubicBezTo>
                                  <a:pt x="1020" y="438"/>
                                  <a:pt x="940" y="371"/>
                                  <a:pt x="926" y="377"/>
                                </a:cubicBezTo>
                                <a:cubicBezTo>
                                  <a:pt x="905" y="396"/>
                                  <a:pt x="998" y="480"/>
                                  <a:pt x="970" y="486"/>
                                </a:cubicBezTo>
                                <a:cubicBezTo>
                                  <a:pt x="919" y="515"/>
                                  <a:pt x="864" y="505"/>
                                  <a:pt x="806" y="504"/>
                                </a:cubicBezTo>
                                <a:cubicBezTo>
                                  <a:pt x="794" y="505"/>
                                  <a:pt x="769" y="512"/>
                                  <a:pt x="769" y="512"/>
                                </a:cubicBezTo>
                                <a:cubicBezTo>
                                  <a:pt x="759" y="509"/>
                                  <a:pt x="749" y="501"/>
                                  <a:pt x="739" y="503"/>
                                </a:cubicBezTo>
                                <a:cubicBezTo>
                                  <a:pt x="733" y="504"/>
                                  <a:pt x="738" y="516"/>
                                  <a:pt x="733" y="521"/>
                                </a:cubicBezTo>
                                <a:cubicBezTo>
                                  <a:pt x="726" y="531"/>
                                  <a:pt x="707" y="524"/>
                                  <a:pt x="695" y="526"/>
                                </a:cubicBezTo>
                                <a:cubicBezTo>
                                  <a:pt x="688" y="525"/>
                                  <a:pt x="682" y="527"/>
                                  <a:pt x="676" y="527"/>
                                </a:cubicBezTo>
                                <a:cubicBezTo>
                                  <a:pt x="651" y="528"/>
                                  <a:pt x="627" y="527"/>
                                  <a:pt x="602" y="527"/>
                                </a:cubicBezTo>
                                <a:cubicBezTo>
                                  <a:pt x="585" y="533"/>
                                  <a:pt x="572" y="544"/>
                                  <a:pt x="554" y="548"/>
                                </a:cubicBezTo>
                                <a:cubicBezTo>
                                  <a:pt x="539" y="562"/>
                                  <a:pt x="529" y="579"/>
                                  <a:pt x="513" y="589"/>
                                </a:cubicBezTo>
                                <a:cubicBezTo>
                                  <a:pt x="502" y="614"/>
                                  <a:pt x="516" y="584"/>
                                  <a:pt x="497" y="610"/>
                                </a:cubicBezTo>
                                <a:cubicBezTo>
                                  <a:pt x="493" y="614"/>
                                  <a:pt x="490" y="631"/>
                                  <a:pt x="487" y="634"/>
                                </a:cubicBezTo>
                                <a:cubicBezTo>
                                  <a:pt x="484" y="644"/>
                                  <a:pt x="475" y="652"/>
                                  <a:pt x="472" y="662"/>
                                </a:cubicBezTo>
                                <a:cubicBezTo>
                                  <a:pt x="465" y="683"/>
                                  <a:pt x="461" y="703"/>
                                  <a:pt x="457" y="726"/>
                                </a:cubicBezTo>
                                <a:cubicBezTo>
                                  <a:pt x="455" y="735"/>
                                  <a:pt x="438" y="762"/>
                                  <a:pt x="436" y="764"/>
                                </a:cubicBezTo>
                                <a:cubicBezTo>
                                  <a:pt x="431" y="770"/>
                                  <a:pt x="426" y="777"/>
                                  <a:pt x="421" y="785"/>
                                </a:cubicBezTo>
                                <a:cubicBezTo>
                                  <a:pt x="418" y="787"/>
                                  <a:pt x="414" y="794"/>
                                  <a:pt x="414" y="794"/>
                                </a:cubicBezTo>
                                <a:cubicBezTo>
                                  <a:pt x="404" y="847"/>
                                  <a:pt x="394" y="891"/>
                                  <a:pt x="361" y="935"/>
                                </a:cubicBezTo>
                                <a:cubicBezTo>
                                  <a:pt x="351" y="947"/>
                                  <a:pt x="352" y="963"/>
                                  <a:pt x="347" y="977"/>
                                </a:cubicBezTo>
                                <a:cubicBezTo>
                                  <a:pt x="335" y="1008"/>
                                  <a:pt x="319" y="1039"/>
                                  <a:pt x="308" y="1072"/>
                                </a:cubicBezTo>
                                <a:cubicBezTo>
                                  <a:pt x="299" y="1149"/>
                                  <a:pt x="292" y="1221"/>
                                  <a:pt x="289" y="1300"/>
                                </a:cubicBezTo>
                                <a:cubicBezTo>
                                  <a:pt x="287" y="1318"/>
                                  <a:pt x="147" y="1248"/>
                                  <a:pt x="153" y="1279"/>
                                </a:cubicBezTo>
                                <a:cubicBezTo>
                                  <a:pt x="171" y="1279"/>
                                  <a:pt x="183" y="1339"/>
                                  <a:pt x="228" y="1445"/>
                                </a:cubicBezTo>
                                <a:cubicBezTo>
                                  <a:pt x="235" y="1461"/>
                                  <a:pt x="231" y="1450"/>
                                  <a:pt x="241" y="1467"/>
                                </a:cubicBezTo>
                                <a:cubicBezTo>
                                  <a:pt x="243" y="1484"/>
                                  <a:pt x="224" y="1505"/>
                                  <a:pt x="246" y="1507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cb"/>
                              </a:gs>
                              <a:gs pos="100000">
                                <a:srgbClr val="ffff00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112400"/>
                            <a:ext cx="1796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99200">
                            <a:off x="1930680" y="658440"/>
                            <a:ext cx="17964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5pt;margin-top:17.85pt;width:162.5pt;height:173.6pt" coordorigin="4931,357" coordsize="3250,3472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bd4b4" stroked="t" o:allowincell="f" style="position:absolute;left:7744;top:1344;width:435;height:739;mso-wrap-style:none;v-text-anchor:middle;rotation:11">
                  <v:fill o:detectmouseclick="t" type="solid" color2="#042b4b"/>
                  <v:stroke color="black" weight="1260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fcc99" stroked="t" o:allowincell="f" style="position:absolute;left:4946;top:2057;width:586;height:649;flip:x;mso-wrap-style:none;v-text-anchor:middle;rotation:54">
                  <v:fill o:detectmouseclick="t" type="solid" color2="#003366"/>
                  <v:stroke color="black" weight="12600" joinstyle="round" endcap="flat"/>
                  <w10:wrap type="none"/>
                </v:shape>
                <v:shape id="shape_0" coordsize="1987,2020" path="m1239,11c1279,39,1242,25,1288,28c1291,35,1300,28,1310,31c1319,34,1328,39,1349,47c1371,67,1415,58,1435,82c1436,83,1470,130,1472,130c1500,144,1512,153,1535,176c1549,219,1528,153,1558,209c1561,217,1595,228,1600,234c1604,239,1625,241,1630,245c1641,275,1644,245,1663,268c1673,299,1710,309,1724,337c1727,343,1727,351,1731,359c1736,370,1742,364,1748,372c1752,407,1786,403,1804,427c1806,435,1807,444,1811,452c1817,461,1826,468,1829,478c1833,484,1830,493,1832,500c1835,511,1841,517,1845,526c1849,580,1841,514,1860,573c1863,581,1862,590,1863,596c1865,607,1875,620,1869,628c1863,635,1860,612,1856,604c1900,557,1865,592,1861,605c1857,619,1867,635,1872,645c1873,652,1873,659,1875,668c1876,676,1881,683,1882,691c1886,727,1879,780,1887,814c1897,856,1913,895,1918,941c1922,974,1930,997,1939,1028c1950,1065,1944,1075,1961,1108c1966,1164,1957,1095,1976,1156c1978,1164,1976,1172,1979,1179c1982,1189,1970,1197,1976,1206c1976,1224,1980,1237,1984,1253c1987,1271,1968,1317,1968,1317c1969,1339,1946,1411,1945,1432c1937,1500,1936,1529,1898,1587c1882,1627,1893,1616,1863,1654c1853,1667,1848,1680,1839,1694c1826,1714,1813,1739,1792,1746c1765,1772,1777,1786,1746,1790c1726,1801,1708,1807,1687,1811c1657,1831,1678,1820,1646,1828c1634,1831,1611,1838,1611,1838c1561,1871,1510,1890,1457,1904c1403,1940,1332,1969,1275,1975c1222,1994,1166,1989,1113,2010c1091,2020,1063,2005,1038,2004c948,2002,866,1977,776,1972c708,1957,633,1930,554,1877c511,1818,459,1808,409,1762c391,1745,373,1728,355,1716c282,1654,370,1725,323,1686c318,1679,303,1665,298,1658c293,1647,284,1639,278,1631c269,1619,253,1603,253,1603c212,1539,252,1610,226,1563c190,1497,222,1565,198,1503c185,1459,191,1500,157,1419c112,1293,172,1428,139,1365c131,1337,133,1304,112,1290c102,1260,128,1302,85,1233c62,1153,65,1172,64,1149c64,1128,56,1107,52,1098c48,1089,38,1101,37,1095c29,1088,46,1070,46,1059c46,1048,44,1040,40,1026c39,1014,46,1056,22,975c10,858,0,898,17,839c21,821,37,796,37,796c49,765,63,764,81,737c101,706,128,666,149,635c169,603,170,589,198,581c221,557,223,531,247,509c305,457,266,480,310,458c315,448,320,438,325,429c337,415,365,390,365,390c383,343,359,396,398,350c403,343,403,334,407,328c422,307,431,306,451,297c485,246,543,237,589,206c608,176,623,183,649,166c673,149,659,159,683,138c692,131,705,122,714,117c732,107,753,117,771,104c806,81,803,104,860,77c868,74,913,64,913,64c938,39,954,46,984,43c1049,0,1044,48,1110,21c1138,11,1156,18,1186,15c1239,9,1207,9,1239,11xe" fillcolor="#fde9d9" stroked="t" o:allowincell="f" style="position:absolute;left:5151;top:461;width:2868;height:3367;mso-wrap-style:none;v-text-anchor:middle">
                  <v:fill o:detectmouseclick="t" color2="#fdf9f6"/>
                  <v:stroke color="black" weight="12600" joinstyle="round" endcap="flat"/>
                  <w10:wrap type="none"/>
                </v:shape>
                <v:oval id="shape_0" fillcolor="#548dd4" stroked="t" o:allowincell="f" style="position:absolute;left:7108;top:1773;width:232;height:348;mso-wrap-style:none;v-text-anchor:middle;rotation:4">
                  <v:fill o:detectmouseclick="t" color2="#dbe7f5"/>
                  <v:stroke color="black" weight="12600" joinstyle="miter" endcap="flat"/>
                  <w10:wrap type="none"/>
                </v:oval>
                <v:oval id="shape_0" fillcolor="#548dd4" stroked="t" o:allowincell="f" style="position:absolute;left:6191;top:1922;width:235;height:348;mso-wrap-style:none;v-text-anchor:middle;rotation:4">
                  <v:fill o:detectmouseclick="t" color2="#dbe7f5"/>
                  <v:stroke color="black" weight="12600" joinstyle="miter" endcap="flat"/>
                  <w10:wrap type="none"/>
                </v:oval>
                <v:shape id="shape_0" coordsize="616,278" path="m125,278c11,221,45,259,0,190c4,169,2,146,13,127c24,107,69,95,88,90c197,61,302,19,413,2c459,6,507,0,551,15c616,37,505,124,501,127c497,140,488,165,488,165e" stroked="t" o:allowincell="f" style="position:absolute;left:6690;top:2444;width:507;height:276;mso-wrap-style:none;v-text-anchor:middle;rotation:4">
                  <v:fill o:detectmouseclick="t" on="false"/>
                  <v:stroke color="black" weight="12600" joinstyle="round" endcap="flat"/>
                  <w10:wrap type="none"/>
                </v:shape>
                <v:oval id="shape_0" fillcolor="black" stroked="t" o:allowincell="f" style="position:absolute;left:7194;top:1969;width:76;height:116;mso-wrap-style:none;v-text-anchor:middle;rotation:4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274;top:2116;width:76;height:109;mso-wrap-style:none;v-text-anchor:middle;rotation:4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#d99594" stroked="t" o:allowincell="f" style="position:absolute;left:6683;top:3067;width:674;height:380;flip:x;mso-wrap-style:none;v-text-anchor:middle;rotation:191">
                  <v:fill o:detectmouseclick="t" type="solid" color2="#266a6b"/>
                  <v:stroke color="black" weight="12600" joinstyle="round" endcap="flat"/>
                  <w10:wrap type="none"/>
                </v:shape>
                <v:shape id="shape_0" coordsize="2063,1507" path="m246,1507c240,1483,257,1502,246,1486c239,1460,246,1440,225,1420c219,1394,215,1403,204,1378c196,1360,191,1350,183,1333c173,1312,157,1300,150,1279c136,1246,155,1254,144,1234c140,1212,135,1173,123,1153c115,1138,120,1129,111,1114c107,1091,116,1117,111,1084c106,1073,101,1041,96,1030c92,1012,82,1001,74,984c89,963,70,983,77,950c76,902,82,851,56,807c56,779,50,763,37,738c32,730,24,716,24,716c12,646,17,614,12,541c24,507,0,527,23,476c24,473,38,455,32,446c58,424,46,432,66,420c69,417,71,413,75,410c78,407,82,404,85,400c97,384,103,365,120,356c139,331,152,310,181,298c202,263,176,299,200,282c218,268,227,251,248,242c276,206,233,259,271,225c275,222,276,214,279,211c282,209,286,211,290,208c315,196,338,185,364,174c381,166,395,155,415,152c439,137,429,141,448,136c476,111,500,109,535,102c548,100,563,94,575,91c605,84,637,83,668,79c694,75,714,70,739,69c764,58,815,51,845,46c868,32,899,39,927,35c950,30,972,18,996,14c1032,19,1055,18,1091,24c1120,15,1091,23,1155,21c1182,19,1202,11,1228,0c1282,6,1335,10,1390,21c1424,15,1378,21,1424,27c1493,36,1554,49,1621,64c1638,69,1661,69,1676,79c1702,95,1726,115,1755,124c1780,143,1767,136,1790,144c1825,175,1864,206,1908,223c1923,240,1943,243,1962,256c1975,264,1984,273,1996,283c2002,304,1994,284,2009,301c2020,315,2012,310,2018,324c2022,331,2031,346,2031,346c2034,366,2039,385,2045,404c2047,415,2056,434,2056,434c2059,472,2060,510,2063,550c2048,586,2055,626,2040,663c2023,750,2019,817,2009,916c1978,892,2011,849,1980,824c1975,804,1958,772,1938,763c1918,730,1945,771,1921,748c1897,726,1924,738,1902,729c1895,707,1870,677,1848,668c1816,629,1760,603,1712,588c1702,584,1694,575,1685,572c1639,556,1599,522,1554,502c1528,491,1496,485,1467,478c1447,470,1428,455,1410,442c1404,438,1396,432,1390,427c1385,424,1380,410,1380,415c1379,421,1386,425,1389,430c1394,438,1397,445,1403,452c1410,467,1408,484,1410,499c1413,527,1426,568,1446,585c1453,601,1465,616,1483,623c1501,645,1483,627,1506,639c1511,641,1521,647,1516,647c1512,647,1508,640,1503,639c1493,636,1483,635,1474,633c1447,617,1425,593,1401,572c1396,566,1374,550,1367,544c1365,541,1365,536,1361,533c1357,528,1295,498,1285,495c1275,492,1263,491,1250,489c1239,480,1227,479,1212,473c1198,455,1207,464,1182,446c1180,443,1172,438,1172,438c1164,424,1147,451,1144,429c1140,422,1139,443,1116,414c1057,357,749,52,791,89c810,137,1134,419,1113,430c1159,485,1082,456,1051,447c1020,438,940,371,926,377c905,396,998,480,970,486c919,515,864,505,806,504c794,505,769,512,769,512c759,509,749,501,739,503c733,504,738,516,733,521c726,531,707,524,695,526c688,525,682,527,676,527c651,528,627,527,602,527c585,533,572,544,554,548c539,562,529,579,513,589c502,614,516,584,497,610c493,614,490,631,487,634c484,644,475,652,472,662c465,683,461,703,457,726c455,735,438,762,436,764c431,770,426,777,421,785c418,787,414,794,414,794c404,847,394,891,361,935c351,947,352,963,347,977c335,1008,319,1039,308,1072c299,1149,292,1221,289,1300c287,1318,147,1248,153,1279c171,1279,183,1339,228,1445c235,1461,231,1450,241,1467c243,1484,224,1505,246,1507xe" fillcolor="yellow" stroked="t" o:allowincell="f" style="position:absolute;left:5040;top:357;width:2938;height:2512;mso-wrap-style:none;v-text-anchor:middle">
                  <v:fill o:detectmouseclick="t" color2="#fefecb"/>
                  <v:stroke color="black" weight="12600" joinstyle="round" endcap="flat"/>
                  <w10:wrap type="none"/>
                </v:shape>
                <v:shape id="shape_0" coordsize="230,219" path="m230,140c208,60,0,0,126,219e" stroked="t" o:allowincell="f" style="position:absolute;left:4931;top:2109;width:282;height:29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30,219" path="m230,140c208,60,0,0,126,219e" stroked="t" o:allowincell="f" style="position:absolute;left:7845;top:1394;width:282;height:263;mso-wrap-style:none;v-text-anchor:middle;rotation:43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eastAsia="Comic Sans MS" w:cs="Comic Sans MS"/>
          <w:sz w:val="72"/>
          <w:szCs w:val="72"/>
          <w:lang w:val="fr-FR"/>
        </w:rPr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            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           </w: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 w:eastAsia="en-US"/>
        </w:rPr>
      </w:pPr>
      <w:r>
        <w:rPr>
          <w:rFonts w:cs="Comic Sans MS" w:ascii="Comic Sans MS" w:hAnsi="Comic Sans MS"/>
          <w:sz w:val="72"/>
          <w:szCs w:val="72"/>
          <w:lang w:val="fr-FR" w:eastAsia="en-US"/>
        </w:rPr>
        <mc:AlternateContent>
          <mc:Choice Requires="wpg">
            <w:drawing>
              <wp:anchor behindDoc="0" distT="0" distB="0" distL="92075" distR="114935" simplePos="0" locked="0" layoutInCell="0" allowOverlap="1" relativeHeight="42">
                <wp:simplePos x="0" y="0"/>
                <wp:positionH relativeFrom="column">
                  <wp:posOffset>-66675</wp:posOffset>
                </wp:positionH>
                <wp:positionV relativeFrom="paragraph">
                  <wp:posOffset>241300</wp:posOffset>
                </wp:positionV>
                <wp:extent cx="2273935" cy="3157220"/>
                <wp:effectExtent l="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3157200"/>
                          <a:chOff x="0" y="0"/>
                          <a:chExt cx="2273760" cy="3157200"/>
                        </a:xfrm>
                      </wpg:grpSpPr>
                      <wps:wsp>
                        <wps:cNvSpPr/>
                        <wps:spPr>
                          <a:xfrm flipH="1" rot="20244600">
                            <a:off x="718200" y="258480"/>
                            <a:ext cx="280080" cy="271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530280"/>
                            <a:ext cx="22464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e8e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145800">
                            <a:off x="476640" y="1123200"/>
                            <a:ext cx="3175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e8e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30400">
                            <a:off x="90000" y="570240"/>
                            <a:ext cx="259200" cy="2163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19600">
                            <a:off x="132840" y="407160"/>
                            <a:ext cx="263520" cy="2152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160" y="23400"/>
                            <a:ext cx="1668960" cy="192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2728">
                                <a:moveTo>
                                  <a:pt x="1497" y="41"/>
                                </a:moveTo>
                                <a:cubicBezTo>
                                  <a:pt x="1555" y="68"/>
                                  <a:pt x="1512" y="0"/>
                                  <a:pt x="1551" y="51"/>
                                </a:cubicBezTo>
                                <a:cubicBezTo>
                                  <a:pt x="1556" y="61"/>
                                  <a:pt x="1561" y="60"/>
                                  <a:pt x="1577" y="66"/>
                                </a:cubicBezTo>
                                <a:cubicBezTo>
                                  <a:pt x="1593" y="72"/>
                                  <a:pt x="1621" y="77"/>
                                  <a:pt x="1647" y="90"/>
                                </a:cubicBezTo>
                                <a:cubicBezTo>
                                  <a:pt x="1680" y="111"/>
                                  <a:pt x="1705" y="119"/>
                                  <a:pt x="1736" y="146"/>
                                </a:cubicBezTo>
                                <a:cubicBezTo>
                                  <a:pt x="1737" y="146"/>
                                  <a:pt x="1792" y="197"/>
                                  <a:pt x="1794" y="198"/>
                                </a:cubicBezTo>
                                <a:cubicBezTo>
                                  <a:pt x="1832" y="210"/>
                                  <a:pt x="1850" y="219"/>
                                  <a:pt x="1886" y="243"/>
                                </a:cubicBezTo>
                                <a:cubicBezTo>
                                  <a:pt x="1912" y="295"/>
                                  <a:pt x="1871" y="215"/>
                                  <a:pt x="1921" y="281"/>
                                </a:cubicBezTo>
                                <a:cubicBezTo>
                                  <a:pt x="1927" y="290"/>
                                  <a:pt x="1975" y="296"/>
                                  <a:pt x="1982" y="303"/>
                                </a:cubicBezTo>
                                <a:cubicBezTo>
                                  <a:pt x="1988" y="309"/>
                                  <a:pt x="2016" y="307"/>
                                  <a:pt x="2023" y="310"/>
                                </a:cubicBezTo>
                                <a:cubicBezTo>
                                  <a:pt x="2043" y="347"/>
                                  <a:pt x="2042" y="308"/>
                                  <a:pt x="2071" y="334"/>
                                </a:cubicBezTo>
                                <a:cubicBezTo>
                                  <a:pt x="2090" y="371"/>
                                  <a:pt x="2140" y="376"/>
                                  <a:pt x="2164" y="407"/>
                                </a:cubicBezTo>
                                <a:cubicBezTo>
                                  <a:pt x="2170" y="416"/>
                                  <a:pt x="2170" y="426"/>
                                  <a:pt x="2176" y="435"/>
                                </a:cubicBezTo>
                                <a:cubicBezTo>
                                  <a:pt x="2185" y="446"/>
                                  <a:pt x="2192" y="439"/>
                                  <a:pt x="2201" y="449"/>
                                </a:cubicBezTo>
                                <a:cubicBezTo>
                                  <a:pt x="2213" y="491"/>
                                  <a:pt x="2258" y="479"/>
                                  <a:pt x="2286" y="506"/>
                                </a:cubicBezTo>
                                <a:cubicBezTo>
                                  <a:pt x="2291" y="516"/>
                                  <a:pt x="2294" y="527"/>
                                  <a:pt x="2300" y="535"/>
                                </a:cubicBezTo>
                                <a:cubicBezTo>
                                  <a:pt x="2309" y="547"/>
                                  <a:pt x="2322" y="552"/>
                                  <a:pt x="2329" y="564"/>
                                </a:cubicBezTo>
                                <a:cubicBezTo>
                                  <a:pt x="2334" y="572"/>
                                  <a:pt x="2333" y="584"/>
                                  <a:pt x="2336" y="593"/>
                                </a:cubicBezTo>
                                <a:cubicBezTo>
                                  <a:pt x="2342" y="604"/>
                                  <a:pt x="2351" y="612"/>
                                  <a:pt x="2359" y="622"/>
                                </a:cubicBezTo>
                                <a:cubicBezTo>
                                  <a:pt x="2375" y="689"/>
                                  <a:pt x="2352" y="608"/>
                                  <a:pt x="2387" y="679"/>
                                </a:cubicBezTo>
                                <a:cubicBezTo>
                                  <a:pt x="2392" y="688"/>
                                  <a:pt x="2392" y="698"/>
                                  <a:pt x="2394" y="708"/>
                                </a:cubicBezTo>
                                <a:cubicBezTo>
                                  <a:pt x="2399" y="721"/>
                                  <a:pt x="2417" y="735"/>
                                  <a:pt x="2409" y="746"/>
                                </a:cubicBezTo>
                                <a:cubicBezTo>
                                  <a:pt x="2402" y="756"/>
                                  <a:pt x="2394" y="727"/>
                                  <a:pt x="2387" y="718"/>
                                </a:cubicBezTo>
                                <a:cubicBezTo>
                                  <a:pt x="2437" y="651"/>
                                  <a:pt x="2397" y="702"/>
                                  <a:pt x="2394" y="718"/>
                                </a:cubicBezTo>
                                <a:cubicBezTo>
                                  <a:pt x="2392" y="738"/>
                                  <a:pt x="2408" y="754"/>
                                  <a:pt x="2417" y="766"/>
                                </a:cubicBezTo>
                                <a:cubicBezTo>
                                  <a:pt x="2419" y="775"/>
                                  <a:pt x="2420" y="785"/>
                                  <a:pt x="2424" y="794"/>
                                </a:cubicBezTo>
                                <a:cubicBezTo>
                                  <a:pt x="2428" y="805"/>
                                  <a:pt x="2435" y="813"/>
                                  <a:pt x="2439" y="823"/>
                                </a:cubicBezTo>
                                <a:cubicBezTo>
                                  <a:pt x="2451" y="867"/>
                                  <a:pt x="2451" y="935"/>
                                  <a:pt x="2468" y="977"/>
                                </a:cubicBezTo>
                                <a:cubicBezTo>
                                  <a:pt x="2490" y="1027"/>
                                  <a:pt x="2519" y="1074"/>
                                  <a:pt x="2533" y="1130"/>
                                </a:cubicBezTo>
                                <a:cubicBezTo>
                                  <a:pt x="2545" y="1172"/>
                                  <a:pt x="2559" y="1199"/>
                                  <a:pt x="2577" y="1236"/>
                                </a:cubicBezTo>
                                <a:cubicBezTo>
                                  <a:pt x="2598" y="1280"/>
                                  <a:pt x="2592" y="1294"/>
                                  <a:pt x="2621" y="1332"/>
                                </a:cubicBezTo>
                                <a:cubicBezTo>
                                  <a:pt x="2638" y="1402"/>
                                  <a:pt x="2613" y="1317"/>
                                  <a:pt x="2650" y="1389"/>
                                </a:cubicBezTo>
                                <a:cubicBezTo>
                                  <a:pt x="2654" y="1398"/>
                                  <a:pt x="2653" y="1410"/>
                                  <a:pt x="2657" y="1418"/>
                                </a:cubicBezTo>
                                <a:cubicBezTo>
                                  <a:pt x="2663" y="1430"/>
                                  <a:pt x="2672" y="1438"/>
                                  <a:pt x="2679" y="1448"/>
                                </a:cubicBezTo>
                                <a:cubicBezTo>
                                  <a:pt x="2685" y="1470"/>
                                  <a:pt x="2686" y="1494"/>
                                  <a:pt x="2694" y="1514"/>
                                </a:cubicBezTo>
                                <a:cubicBezTo>
                                  <a:pt x="2702" y="1535"/>
                                  <a:pt x="2723" y="1572"/>
                                  <a:pt x="2723" y="1572"/>
                                </a:cubicBezTo>
                                <a:cubicBezTo>
                                  <a:pt x="2728" y="1599"/>
                                  <a:pt x="2743" y="1622"/>
                                  <a:pt x="2744" y="1649"/>
                                </a:cubicBezTo>
                                <a:cubicBezTo>
                                  <a:pt x="2748" y="1737"/>
                                  <a:pt x="2741" y="1924"/>
                                  <a:pt x="2701" y="2004"/>
                                </a:cubicBezTo>
                                <a:cubicBezTo>
                                  <a:pt x="2688" y="2059"/>
                                  <a:pt x="2704" y="2008"/>
                                  <a:pt x="2672" y="2062"/>
                                </a:cubicBezTo>
                                <a:cubicBezTo>
                                  <a:pt x="2661" y="2080"/>
                                  <a:pt x="2653" y="2100"/>
                                  <a:pt x="2643" y="2119"/>
                                </a:cubicBezTo>
                                <a:cubicBezTo>
                                  <a:pt x="2629" y="2147"/>
                                  <a:pt x="2582" y="2174"/>
                                  <a:pt x="2555" y="2187"/>
                                </a:cubicBezTo>
                                <a:cubicBezTo>
                                  <a:pt x="2525" y="2226"/>
                                  <a:pt x="2507" y="2222"/>
                                  <a:pt x="2468" y="2234"/>
                                </a:cubicBezTo>
                                <a:cubicBezTo>
                                  <a:pt x="2444" y="2250"/>
                                  <a:pt x="2421" y="2262"/>
                                  <a:pt x="2394" y="2273"/>
                                </a:cubicBezTo>
                                <a:cubicBezTo>
                                  <a:pt x="2361" y="2302"/>
                                  <a:pt x="2386" y="2285"/>
                                  <a:pt x="2344" y="2302"/>
                                </a:cubicBezTo>
                                <a:cubicBezTo>
                                  <a:pt x="2329" y="2308"/>
                                  <a:pt x="2300" y="2321"/>
                                  <a:pt x="2300" y="2321"/>
                                </a:cubicBezTo>
                                <a:cubicBezTo>
                                  <a:pt x="2241" y="2372"/>
                                  <a:pt x="2178" y="2408"/>
                                  <a:pt x="2110" y="2436"/>
                                </a:cubicBezTo>
                                <a:cubicBezTo>
                                  <a:pt x="2046" y="2491"/>
                                  <a:pt x="1960" y="2542"/>
                                  <a:pt x="1885" y="2561"/>
                                </a:cubicBezTo>
                                <a:cubicBezTo>
                                  <a:pt x="1820" y="2595"/>
                                  <a:pt x="1745" y="2599"/>
                                  <a:pt x="1680" y="2638"/>
                                </a:cubicBezTo>
                                <a:cubicBezTo>
                                  <a:pt x="1652" y="2654"/>
                                  <a:pt x="1626" y="2681"/>
                                  <a:pt x="1593" y="2686"/>
                                </a:cubicBezTo>
                                <a:cubicBezTo>
                                  <a:pt x="1475" y="2702"/>
                                  <a:pt x="1355" y="2703"/>
                                  <a:pt x="1235" y="2714"/>
                                </a:cubicBezTo>
                                <a:cubicBezTo>
                                  <a:pt x="1144" y="2709"/>
                                  <a:pt x="977" y="2728"/>
                                  <a:pt x="864" y="2676"/>
                                </a:cubicBezTo>
                                <a:cubicBezTo>
                                  <a:pt x="798" y="2611"/>
                                  <a:pt x="713" y="2572"/>
                                  <a:pt x="638" y="2523"/>
                                </a:cubicBezTo>
                                <a:cubicBezTo>
                                  <a:pt x="611" y="2505"/>
                                  <a:pt x="606" y="2490"/>
                                  <a:pt x="565" y="2465"/>
                                </a:cubicBezTo>
                                <a:cubicBezTo>
                                  <a:pt x="495" y="2382"/>
                                  <a:pt x="579" y="2480"/>
                                  <a:pt x="529" y="2427"/>
                                </a:cubicBezTo>
                                <a:cubicBezTo>
                                  <a:pt x="522" y="2419"/>
                                  <a:pt x="521" y="2406"/>
                                  <a:pt x="514" y="2398"/>
                                </a:cubicBezTo>
                                <a:cubicBezTo>
                                  <a:pt x="506" y="2386"/>
                                  <a:pt x="495" y="2378"/>
                                  <a:pt x="485" y="2369"/>
                                </a:cubicBezTo>
                                <a:cubicBezTo>
                                  <a:pt x="471" y="2356"/>
                                  <a:pt x="459" y="2340"/>
                                  <a:pt x="459" y="2340"/>
                                </a:cubicBezTo>
                                <a:cubicBezTo>
                                  <a:pt x="396" y="2262"/>
                                  <a:pt x="453" y="2339"/>
                                  <a:pt x="408" y="2280"/>
                                </a:cubicBezTo>
                                <a:cubicBezTo>
                                  <a:pt x="350" y="2203"/>
                                  <a:pt x="414" y="2289"/>
                                  <a:pt x="357" y="2220"/>
                                </a:cubicBezTo>
                                <a:cubicBezTo>
                                  <a:pt x="331" y="2168"/>
                                  <a:pt x="336" y="2196"/>
                                  <a:pt x="288" y="2136"/>
                                </a:cubicBezTo>
                                <a:cubicBezTo>
                                  <a:pt x="246" y="2094"/>
                                  <a:pt x="265" y="2082"/>
                                  <a:pt x="220" y="2052"/>
                                </a:cubicBezTo>
                                <a:cubicBezTo>
                                  <a:pt x="203" y="2018"/>
                                  <a:pt x="190" y="1979"/>
                                  <a:pt x="161" y="1966"/>
                                </a:cubicBezTo>
                                <a:cubicBezTo>
                                  <a:pt x="142" y="1931"/>
                                  <a:pt x="128" y="1917"/>
                                  <a:pt x="105" y="1887"/>
                                </a:cubicBezTo>
                                <a:cubicBezTo>
                                  <a:pt x="103" y="1858"/>
                                  <a:pt x="69" y="1806"/>
                                  <a:pt x="62" y="1779"/>
                                </a:cubicBezTo>
                                <a:cubicBezTo>
                                  <a:pt x="56" y="1751"/>
                                  <a:pt x="41" y="1721"/>
                                  <a:pt x="41" y="1721"/>
                                </a:cubicBezTo>
                                <a:cubicBezTo>
                                  <a:pt x="29" y="1712"/>
                                  <a:pt x="23" y="1693"/>
                                  <a:pt x="18" y="1680"/>
                                </a:cubicBezTo>
                                <a:cubicBezTo>
                                  <a:pt x="13" y="1667"/>
                                  <a:pt x="14" y="1662"/>
                                  <a:pt x="12" y="1644"/>
                                </a:cubicBezTo>
                                <a:cubicBezTo>
                                  <a:pt x="8" y="1631"/>
                                  <a:pt x="5" y="1586"/>
                                  <a:pt x="4" y="1572"/>
                                </a:cubicBezTo>
                                <a:cubicBezTo>
                                  <a:pt x="0" y="1492"/>
                                  <a:pt x="8" y="1459"/>
                                  <a:pt x="19" y="1380"/>
                                </a:cubicBezTo>
                                <a:cubicBezTo>
                                  <a:pt x="22" y="1357"/>
                                  <a:pt x="37" y="1323"/>
                                  <a:pt x="37" y="1323"/>
                                </a:cubicBezTo>
                                <a:cubicBezTo>
                                  <a:pt x="47" y="1282"/>
                                  <a:pt x="67" y="1277"/>
                                  <a:pt x="84" y="1241"/>
                                </a:cubicBezTo>
                                <a:cubicBezTo>
                                  <a:pt x="105" y="1197"/>
                                  <a:pt x="133" y="1141"/>
                                  <a:pt x="154" y="1097"/>
                                </a:cubicBezTo>
                                <a:cubicBezTo>
                                  <a:pt x="174" y="1053"/>
                                  <a:pt x="173" y="1035"/>
                                  <a:pt x="208" y="1020"/>
                                </a:cubicBezTo>
                                <a:cubicBezTo>
                                  <a:pt x="234" y="985"/>
                                  <a:pt x="231" y="952"/>
                                  <a:pt x="259" y="919"/>
                                </a:cubicBezTo>
                                <a:cubicBezTo>
                                  <a:pt x="325" y="843"/>
                                  <a:pt x="278" y="879"/>
                                  <a:pt x="333" y="843"/>
                                </a:cubicBezTo>
                                <a:cubicBezTo>
                                  <a:pt x="337" y="830"/>
                                  <a:pt x="340" y="816"/>
                                  <a:pt x="347" y="804"/>
                                </a:cubicBezTo>
                                <a:cubicBezTo>
                                  <a:pt x="360" y="783"/>
                                  <a:pt x="391" y="746"/>
                                  <a:pt x="391" y="746"/>
                                </a:cubicBezTo>
                                <a:cubicBezTo>
                                  <a:pt x="406" y="682"/>
                                  <a:pt x="384" y="756"/>
                                  <a:pt x="427" y="689"/>
                                </a:cubicBezTo>
                                <a:cubicBezTo>
                                  <a:pt x="431" y="681"/>
                                  <a:pt x="430" y="669"/>
                                  <a:pt x="434" y="660"/>
                                </a:cubicBezTo>
                                <a:cubicBezTo>
                                  <a:pt x="450" y="630"/>
                                  <a:pt x="462" y="627"/>
                                  <a:pt x="485" y="612"/>
                                </a:cubicBezTo>
                                <a:cubicBezTo>
                                  <a:pt x="521" y="542"/>
                                  <a:pt x="596" y="518"/>
                                  <a:pt x="650" y="470"/>
                                </a:cubicBezTo>
                                <a:cubicBezTo>
                                  <a:pt x="670" y="429"/>
                                  <a:pt x="690" y="434"/>
                                  <a:pt x="720" y="407"/>
                                </a:cubicBezTo>
                                <a:cubicBezTo>
                                  <a:pt x="750" y="381"/>
                                  <a:pt x="732" y="397"/>
                                  <a:pt x="761" y="365"/>
                                </a:cubicBezTo>
                                <a:cubicBezTo>
                                  <a:pt x="770" y="356"/>
                                  <a:pt x="786" y="341"/>
                                  <a:pt x="796" y="334"/>
                                </a:cubicBezTo>
                                <a:cubicBezTo>
                                  <a:pt x="819" y="316"/>
                                  <a:pt x="847" y="325"/>
                                  <a:pt x="869" y="306"/>
                                </a:cubicBezTo>
                                <a:cubicBezTo>
                                  <a:pt x="911" y="270"/>
                                  <a:pt x="911" y="300"/>
                                  <a:pt x="981" y="254"/>
                                </a:cubicBezTo>
                                <a:cubicBezTo>
                                  <a:pt x="991" y="248"/>
                                  <a:pt x="1048" y="226"/>
                                  <a:pt x="1048" y="226"/>
                                </a:cubicBezTo>
                                <a:cubicBezTo>
                                  <a:pt x="1075" y="189"/>
                                  <a:pt x="1082" y="188"/>
                                  <a:pt x="1121" y="177"/>
                                </a:cubicBezTo>
                                <a:cubicBezTo>
                                  <a:pt x="1198" y="111"/>
                                  <a:pt x="1221" y="115"/>
                                  <a:pt x="1303" y="69"/>
                                </a:cubicBezTo>
                                <a:cubicBezTo>
                                  <a:pt x="1337" y="50"/>
                                  <a:pt x="1367" y="54"/>
                                  <a:pt x="1405" y="44"/>
                                </a:cubicBezTo>
                                <a:cubicBezTo>
                                  <a:pt x="1473" y="27"/>
                                  <a:pt x="1454" y="44"/>
                                  <a:pt x="1497" y="4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de8e"/>
                              </a:gs>
                              <a:gs pos="100000">
                                <a:srgbClr val="fef7e7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713160"/>
                            <a:ext cx="122400" cy="189360"/>
                          </a:xfrm>
                          <a:prstGeom prst="ellipse">
                            <a:avLst/>
                          </a:prstGeom>
                          <a:solidFill>
                            <a:srgbClr val="95b3d7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937440"/>
                            <a:ext cx="122040" cy="189360"/>
                          </a:xfrm>
                          <a:prstGeom prst="ellipse">
                            <a:avLst/>
                          </a:prstGeom>
                          <a:solidFill>
                            <a:srgbClr val="95b3d7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9640" y="1089720"/>
                            <a:ext cx="26208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797040"/>
                            <a:ext cx="4320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44800">
                            <a:off x="1269360" y="1303560"/>
                            <a:ext cx="67500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1019160"/>
                            <a:ext cx="4320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240" y="1200960"/>
                            <a:ext cx="792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0" y="565920"/>
                            <a:ext cx="774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974800">
                            <a:off x="64800" y="754920"/>
                            <a:ext cx="241200" cy="1789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819200">
                            <a:off x="27000" y="919440"/>
                            <a:ext cx="271800" cy="181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235600">
                            <a:off x="263520" y="2211840"/>
                            <a:ext cx="172800" cy="114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819200">
                            <a:off x="295920" y="2333520"/>
                            <a:ext cx="162000" cy="1105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819200">
                            <a:off x="332280" y="2454840"/>
                            <a:ext cx="134640" cy="990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358200">
                            <a:off x="385560" y="160200"/>
                            <a:ext cx="305280" cy="2210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005400">
                            <a:off x="581040" y="109080"/>
                            <a:ext cx="290880" cy="2977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79800">
                            <a:off x="261720" y="258840"/>
                            <a:ext cx="263520" cy="2152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3600">
                            <a:off x="315360" y="2622600"/>
                            <a:ext cx="17892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1403">
                                <a:moveTo>
                                  <a:pt x="606" y="50"/>
                                </a:moveTo>
                                <a:cubicBezTo>
                                  <a:pt x="417" y="0"/>
                                  <a:pt x="335" y="75"/>
                                  <a:pt x="205" y="133"/>
                                </a:cubicBezTo>
                                <a:cubicBezTo>
                                  <a:pt x="185" y="137"/>
                                  <a:pt x="164" y="161"/>
                                  <a:pt x="146" y="172"/>
                                </a:cubicBezTo>
                                <a:cubicBezTo>
                                  <a:pt x="111" y="194"/>
                                  <a:pt x="53" y="254"/>
                                  <a:pt x="53" y="254"/>
                                </a:cubicBezTo>
                                <a:cubicBezTo>
                                  <a:pt x="13" y="381"/>
                                  <a:pt x="0" y="450"/>
                                  <a:pt x="77" y="612"/>
                                </a:cubicBezTo>
                                <a:cubicBezTo>
                                  <a:pt x="216" y="745"/>
                                  <a:pt x="69" y="619"/>
                                  <a:pt x="183" y="712"/>
                                </a:cubicBezTo>
                                <a:cubicBezTo>
                                  <a:pt x="305" y="828"/>
                                  <a:pt x="244" y="784"/>
                                  <a:pt x="289" y="839"/>
                                </a:cubicBezTo>
                                <a:cubicBezTo>
                                  <a:pt x="324" y="917"/>
                                  <a:pt x="333" y="994"/>
                                  <a:pt x="361" y="1074"/>
                                </a:cubicBezTo>
                                <a:cubicBezTo>
                                  <a:pt x="368" y="1095"/>
                                  <a:pt x="359" y="1119"/>
                                  <a:pt x="362" y="1142"/>
                                </a:cubicBezTo>
                                <a:cubicBezTo>
                                  <a:pt x="371" y="1222"/>
                                  <a:pt x="386" y="1331"/>
                                  <a:pt x="346" y="1403"/>
                                </a:cubicBezTo>
                                <a:cubicBezTo>
                                  <a:pt x="418" y="1392"/>
                                  <a:pt x="432" y="1329"/>
                                  <a:pt x="467" y="1268"/>
                                </a:cubicBezTo>
                                <a:cubicBezTo>
                                  <a:pt x="511" y="1168"/>
                                  <a:pt x="510" y="1211"/>
                                  <a:pt x="543" y="1132"/>
                                </a:cubicBezTo>
                                <a:cubicBezTo>
                                  <a:pt x="581" y="1040"/>
                                  <a:pt x="622" y="962"/>
                                  <a:pt x="650" y="856"/>
                                </a:cubicBezTo>
                                <a:cubicBezTo>
                                  <a:pt x="695" y="717"/>
                                  <a:pt x="621" y="904"/>
                                  <a:pt x="678" y="767"/>
                                </a:cubicBezTo>
                                <a:cubicBezTo>
                                  <a:pt x="685" y="750"/>
                                  <a:pt x="699" y="711"/>
                                  <a:pt x="704" y="694"/>
                                </a:cubicBezTo>
                                <a:cubicBezTo>
                                  <a:pt x="721" y="641"/>
                                  <a:pt x="754" y="589"/>
                                  <a:pt x="776" y="538"/>
                                </a:cubicBezTo>
                                <a:cubicBezTo>
                                  <a:pt x="783" y="518"/>
                                  <a:pt x="791" y="499"/>
                                  <a:pt x="795" y="478"/>
                                </a:cubicBezTo>
                                <a:cubicBezTo>
                                  <a:pt x="801" y="443"/>
                                  <a:pt x="807" y="370"/>
                                  <a:pt x="807" y="370"/>
                                </a:cubicBezTo>
                                <a:cubicBezTo>
                                  <a:pt x="783" y="272"/>
                                  <a:pt x="822" y="311"/>
                                  <a:pt x="767" y="178"/>
                                </a:cubicBezTo>
                                <a:cubicBezTo>
                                  <a:pt x="717" y="106"/>
                                  <a:pt x="739" y="178"/>
                                  <a:pt x="678" y="89"/>
                                </a:cubicBezTo>
                                <a:cubicBezTo>
                                  <a:pt x="665" y="73"/>
                                  <a:pt x="606" y="50"/>
                                  <a:pt x="606" y="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310600">
                            <a:off x="25200" y="1072800"/>
                            <a:ext cx="268560" cy="181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273400">
                            <a:off x="23760" y="1225440"/>
                            <a:ext cx="284400" cy="1789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034000">
                            <a:off x="62640" y="1377360"/>
                            <a:ext cx="268560" cy="181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43000">
                            <a:off x="92520" y="1564200"/>
                            <a:ext cx="277560" cy="1760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271600">
                            <a:off x="142200" y="1731600"/>
                            <a:ext cx="254520" cy="1706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382000">
                            <a:off x="183960" y="1909080"/>
                            <a:ext cx="241200" cy="1465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433600">
                            <a:off x="228600" y="2074680"/>
                            <a:ext cx="196920" cy="1263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78600">
                            <a:off x="682200" y="298800"/>
                            <a:ext cx="344160" cy="18612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1920" y="0"/>
                            <a:ext cx="1511280" cy="11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9" h="1602">
                                <a:moveTo>
                                  <a:pt x="2460" y="1602"/>
                                </a:moveTo>
                                <a:cubicBezTo>
                                  <a:pt x="2404" y="1600"/>
                                  <a:pt x="2382" y="1544"/>
                                  <a:pt x="2327" y="1537"/>
                                </a:cubicBezTo>
                                <a:cubicBezTo>
                                  <a:pt x="2317" y="1536"/>
                                  <a:pt x="2313" y="1526"/>
                                  <a:pt x="2304" y="1523"/>
                                </a:cubicBezTo>
                                <a:cubicBezTo>
                                  <a:pt x="2285" y="1516"/>
                                  <a:pt x="2243" y="1508"/>
                                  <a:pt x="2243" y="1508"/>
                                </a:cubicBezTo>
                                <a:cubicBezTo>
                                  <a:pt x="2192" y="1483"/>
                                  <a:pt x="2149" y="1448"/>
                                  <a:pt x="2091" y="1435"/>
                                </a:cubicBezTo>
                                <a:cubicBezTo>
                                  <a:pt x="2052" y="1409"/>
                                  <a:pt x="2011" y="1401"/>
                                  <a:pt x="1969" y="1383"/>
                                </a:cubicBezTo>
                                <a:cubicBezTo>
                                  <a:pt x="1922" y="1362"/>
                                  <a:pt x="1884" y="1337"/>
                                  <a:pt x="1840" y="1309"/>
                                </a:cubicBezTo>
                                <a:cubicBezTo>
                                  <a:pt x="1833" y="1305"/>
                                  <a:pt x="1824" y="1305"/>
                                  <a:pt x="1817" y="1302"/>
                                </a:cubicBezTo>
                                <a:cubicBezTo>
                                  <a:pt x="1807" y="1298"/>
                                  <a:pt x="1796" y="1294"/>
                                  <a:pt x="1787" y="1287"/>
                                </a:cubicBezTo>
                                <a:cubicBezTo>
                                  <a:pt x="1741" y="1256"/>
                                  <a:pt x="1696" y="1201"/>
                                  <a:pt x="1642" y="1184"/>
                                </a:cubicBezTo>
                                <a:cubicBezTo>
                                  <a:pt x="1611" y="1138"/>
                                  <a:pt x="1595" y="1171"/>
                                  <a:pt x="1559" y="1126"/>
                                </a:cubicBezTo>
                                <a:cubicBezTo>
                                  <a:pt x="1551" y="1116"/>
                                  <a:pt x="1545" y="1105"/>
                                  <a:pt x="1536" y="1096"/>
                                </a:cubicBezTo>
                                <a:cubicBezTo>
                                  <a:pt x="1527" y="1087"/>
                                  <a:pt x="1514" y="1083"/>
                                  <a:pt x="1505" y="1074"/>
                                </a:cubicBezTo>
                                <a:cubicBezTo>
                                  <a:pt x="1493" y="1060"/>
                                  <a:pt x="1490" y="1040"/>
                                  <a:pt x="1475" y="1030"/>
                                </a:cubicBezTo>
                                <a:cubicBezTo>
                                  <a:pt x="1442" y="1009"/>
                                  <a:pt x="1422" y="983"/>
                                  <a:pt x="1384" y="971"/>
                                </a:cubicBezTo>
                                <a:cubicBezTo>
                                  <a:pt x="1351" y="950"/>
                                  <a:pt x="1331" y="924"/>
                                  <a:pt x="1292" y="912"/>
                                </a:cubicBezTo>
                                <a:cubicBezTo>
                                  <a:pt x="1269" y="895"/>
                                  <a:pt x="1241" y="876"/>
                                  <a:pt x="1224" y="853"/>
                                </a:cubicBezTo>
                                <a:cubicBezTo>
                                  <a:pt x="1219" y="846"/>
                                  <a:pt x="1216" y="837"/>
                                  <a:pt x="1209" y="831"/>
                                </a:cubicBezTo>
                                <a:cubicBezTo>
                                  <a:pt x="1203" y="827"/>
                                  <a:pt x="1194" y="826"/>
                                  <a:pt x="1186" y="824"/>
                                </a:cubicBezTo>
                                <a:cubicBezTo>
                                  <a:pt x="1176" y="794"/>
                                  <a:pt x="1152" y="784"/>
                                  <a:pt x="1133" y="758"/>
                                </a:cubicBezTo>
                                <a:cubicBezTo>
                                  <a:pt x="1127" y="751"/>
                                  <a:pt x="1122" y="743"/>
                                  <a:pt x="1117" y="735"/>
                                </a:cubicBezTo>
                                <a:cubicBezTo>
                                  <a:pt x="1112" y="726"/>
                                  <a:pt x="1109" y="715"/>
                                  <a:pt x="1102" y="706"/>
                                </a:cubicBezTo>
                                <a:cubicBezTo>
                                  <a:pt x="1096" y="698"/>
                                  <a:pt x="1086" y="692"/>
                                  <a:pt x="1080" y="684"/>
                                </a:cubicBezTo>
                                <a:cubicBezTo>
                                  <a:pt x="1047" y="643"/>
                                  <a:pt x="1037" y="609"/>
                                  <a:pt x="1026" y="559"/>
                                </a:cubicBezTo>
                                <a:cubicBezTo>
                                  <a:pt x="1019" y="478"/>
                                  <a:pt x="1029" y="394"/>
                                  <a:pt x="981" y="324"/>
                                </a:cubicBezTo>
                                <a:cubicBezTo>
                                  <a:pt x="960" y="248"/>
                                  <a:pt x="989" y="358"/>
                                  <a:pt x="965" y="236"/>
                                </a:cubicBezTo>
                                <a:cubicBezTo>
                                  <a:pt x="960" y="205"/>
                                  <a:pt x="938" y="179"/>
                                  <a:pt x="920" y="155"/>
                                </a:cubicBezTo>
                                <a:cubicBezTo>
                                  <a:pt x="962" y="113"/>
                                  <a:pt x="935" y="133"/>
                                  <a:pt x="935" y="155"/>
                                </a:cubicBezTo>
                                <a:cubicBezTo>
                                  <a:pt x="935" y="162"/>
                                  <a:pt x="940" y="169"/>
                                  <a:pt x="942" y="176"/>
                                </a:cubicBezTo>
                                <a:cubicBezTo>
                                  <a:pt x="940" y="189"/>
                                  <a:pt x="935" y="201"/>
                                  <a:pt x="935" y="213"/>
                                </a:cubicBezTo>
                                <a:cubicBezTo>
                                  <a:pt x="935" y="221"/>
                                  <a:pt x="942" y="228"/>
                                  <a:pt x="942" y="236"/>
                                </a:cubicBezTo>
                                <a:cubicBezTo>
                                  <a:pt x="942" y="333"/>
                                  <a:pt x="877" y="413"/>
                                  <a:pt x="798" y="464"/>
                                </a:cubicBezTo>
                                <a:cubicBezTo>
                                  <a:pt x="780" y="489"/>
                                  <a:pt x="763" y="505"/>
                                  <a:pt x="737" y="522"/>
                                </a:cubicBezTo>
                                <a:cubicBezTo>
                                  <a:pt x="698" y="580"/>
                                  <a:pt x="748" y="512"/>
                                  <a:pt x="699" y="559"/>
                                </a:cubicBezTo>
                                <a:cubicBezTo>
                                  <a:pt x="659" y="599"/>
                                  <a:pt x="696" y="582"/>
                                  <a:pt x="654" y="596"/>
                                </a:cubicBezTo>
                                <a:cubicBezTo>
                                  <a:pt x="622" y="637"/>
                                  <a:pt x="579" y="661"/>
                                  <a:pt x="532" y="684"/>
                                </a:cubicBezTo>
                                <a:cubicBezTo>
                                  <a:pt x="497" y="719"/>
                                  <a:pt x="540" y="681"/>
                                  <a:pt x="494" y="706"/>
                                </a:cubicBezTo>
                                <a:cubicBezTo>
                                  <a:pt x="464" y="723"/>
                                  <a:pt x="444" y="740"/>
                                  <a:pt x="410" y="750"/>
                                </a:cubicBezTo>
                                <a:cubicBezTo>
                                  <a:pt x="392" y="762"/>
                                  <a:pt x="377" y="779"/>
                                  <a:pt x="357" y="787"/>
                                </a:cubicBezTo>
                                <a:cubicBezTo>
                                  <a:pt x="337" y="795"/>
                                  <a:pt x="315" y="793"/>
                                  <a:pt x="296" y="802"/>
                                </a:cubicBezTo>
                                <a:cubicBezTo>
                                  <a:pt x="252" y="823"/>
                                  <a:pt x="206" y="824"/>
                                  <a:pt x="160" y="838"/>
                                </a:cubicBezTo>
                                <a:cubicBezTo>
                                  <a:pt x="109" y="834"/>
                                  <a:pt x="90" y="857"/>
                                  <a:pt x="42" y="842"/>
                                </a:cubicBezTo>
                                <a:cubicBezTo>
                                  <a:pt x="32" y="839"/>
                                  <a:pt x="22" y="801"/>
                                  <a:pt x="37" y="794"/>
                                </a:cubicBezTo>
                                <a:cubicBezTo>
                                  <a:pt x="0" y="783"/>
                                  <a:pt x="46" y="767"/>
                                  <a:pt x="61" y="758"/>
                                </a:cubicBezTo>
                                <a:cubicBezTo>
                                  <a:pt x="77" y="734"/>
                                  <a:pt x="96" y="714"/>
                                  <a:pt x="114" y="691"/>
                                </a:cubicBezTo>
                                <a:cubicBezTo>
                                  <a:pt x="160" y="633"/>
                                  <a:pt x="124" y="660"/>
                                  <a:pt x="167" y="633"/>
                                </a:cubicBezTo>
                                <a:cubicBezTo>
                                  <a:pt x="188" y="601"/>
                                  <a:pt x="223" y="579"/>
                                  <a:pt x="251" y="552"/>
                                </a:cubicBezTo>
                                <a:cubicBezTo>
                                  <a:pt x="258" y="545"/>
                                  <a:pt x="263" y="533"/>
                                  <a:pt x="273" y="530"/>
                                </a:cubicBezTo>
                                <a:cubicBezTo>
                                  <a:pt x="281" y="528"/>
                                  <a:pt x="289" y="526"/>
                                  <a:pt x="296" y="522"/>
                                </a:cubicBezTo>
                                <a:cubicBezTo>
                                  <a:pt x="312" y="513"/>
                                  <a:pt x="342" y="493"/>
                                  <a:pt x="342" y="493"/>
                                </a:cubicBezTo>
                                <a:cubicBezTo>
                                  <a:pt x="347" y="483"/>
                                  <a:pt x="349" y="471"/>
                                  <a:pt x="357" y="464"/>
                                </a:cubicBezTo>
                                <a:cubicBezTo>
                                  <a:pt x="369" y="452"/>
                                  <a:pt x="390" y="453"/>
                                  <a:pt x="402" y="441"/>
                                </a:cubicBezTo>
                                <a:cubicBezTo>
                                  <a:pt x="459" y="387"/>
                                  <a:pt x="395" y="432"/>
                                  <a:pt x="448" y="397"/>
                                </a:cubicBezTo>
                                <a:cubicBezTo>
                                  <a:pt x="478" y="356"/>
                                  <a:pt x="446" y="392"/>
                                  <a:pt x="494" y="361"/>
                                </a:cubicBezTo>
                                <a:cubicBezTo>
                                  <a:pt x="518" y="345"/>
                                  <a:pt x="533" y="326"/>
                                  <a:pt x="562" y="316"/>
                                </a:cubicBezTo>
                                <a:cubicBezTo>
                                  <a:pt x="593" y="287"/>
                                  <a:pt x="632" y="271"/>
                                  <a:pt x="669" y="250"/>
                                </a:cubicBezTo>
                                <a:cubicBezTo>
                                  <a:pt x="708" y="227"/>
                                  <a:pt x="726" y="209"/>
                                  <a:pt x="768" y="199"/>
                                </a:cubicBezTo>
                                <a:cubicBezTo>
                                  <a:pt x="832" y="151"/>
                                  <a:pt x="764" y="195"/>
                                  <a:pt x="829" y="169"/>
                                </a:cubicBezTo>
                                <a:cubicBezTo>
                                  <a:pt x="881" y="149"/>
                                  <a:pt x="926" y="117"/>
                                  <a:pt x="981" y="103"/>
                                </a:cubicBezTo>
                                <a:cubicBezTo>
                                  <a:pt x="1090" y="0"/>
                                  <a:pt x="1283" y="39"/>
                                  <a:pt x="1414" y="103"/>
                                </a:cubicBezTo>
                                <a:cubicBezTo>
                                  <a:pt x="1442" y="130"/>
                                  <a:pt x="1479" y="143"/>
                                  <a:pt x="1505" y="169"/>
                                </a:cubicBezTo>
                                <a:cubicBezTo>
                                  <a:pt x="1534" y="197"/>
                                  <a:pt x="1518" y="188"/>
                                  <a:pt x="1551" y="199"/>
                                </a:cubicBezTo>
                                <a:cubicBezTo>
                                  <a:pt x="1578" y="216"/>
                                  <a:pt x="1609" y="226"/>
                                  <a:pt x="1635" y="243"/>
                                </a:cubicBezTo>
                                <a:cubicBezTo>
                                  <a:pt x="1642" y="247"/>
                                  <a:pt x="1649" y="254"/>
                                  <a:pt x="1657" y="257"/>
                                </a:cubicBezTo>
                                <a:cubicBezTo>
                                  <a:pt x="1674" y="264"/>
                                  <a:pt x="1693" y="267"/>
                                  <a:pt x="1711" y="272"/>
                                </a:cubicBezTo>
                                <a:cubicBezTo>
                                  <a:pt x="1763" y="323"/>
                                  <a:pt x="1706" y="275"/>
                                  <a:pt x="1756" y="301"/>
                                </a:cubicBezTo>
                                <a:cubicBezTo>
                                  <a:pt x="1772" y="310"/>
                                  <a:pt x="1785" y="323"/>
                                  <a:pt x="1802" y="331"/>
                                </a:cubicBezTo>
                                <a:cubicBezTo>
                                  <a:pt x="1812" y="335"/>
                                  <a:pt x="1822" y="341"/>
                                  <a:pt x="1832" y="345"/>
                                </a:cubicBezTo>
                                <a:cubicBezTo>
                                  <a:pt x="1864" y="377"/>
                                  <a:pt x="1896" y="406"/>
                                  <a:pt x="1931" y="434"/>
                                </a:cubicBezTo>
                                <a:cubicBezTo>
                                  <a:pt x="1940" y="441"/>
                                  <a:pt x="1945" y="450"/>
                                  <a:pt x="1954" y="456"/>
                                </a:cubicBezTo>
                                <a:cubicBezTo>
                                  <a:pt x="1970" y="466"/>
                                  <a:pt x="1990" y="470"/>
                                  <a:pt x="2007" y="478"/>
                                </a:cubicBezTo>
                                <a:cubicBezTo>
                                  <a:pt x="2026" y="530"/>
                                  <a:pt x="1998" y="469"/>
                                  <a:pt x="2045" y="515"/>
                                </a:cubicBezTo>
                                <a:cubicBezTo>
                                  <a:pt x="2051" y="520"/>
                                  <a:pt x="2049" y="530"/>
                                  <a:pt x="2053" y="537"/>
                                </a:cubicBezTo>
                                <a:cubicBezTo>
                                  <a:pt x="2075" y="573"/>
                                  <a:pt x="2106" y="604"/>
                                  <a:pt x="2129" y="640"/>
                                </a:cubicBezTo>
                                <a:cubicBezTo>
                                  <a:pt x="2135" y="649"/>
                                  <a:pt x="2139" y="660"/>
                                  <a:pt x="2144" y="669"/>
                                </a:cubicBezTo>
                                <a:cubicBezTo>
                                  <a:pt x="2149" y="677"/>
                                  <a:pt x="2155" y="684"/>
                                  <a:pt x="2160" y="691"/>
                                </a:cubicBezTo>
                                <a:cubicBezTo>
                                  <a:pt x="2170" y="723"/>
                                  <a:pt x="2181" y="742"/>
                                  <a:pt x="2205" y="765"/>
                                </a:cubicBezTo>
                                <a:cubicBezTo>
                                  <a:pt x="2218" y="790"/>
                                  <a:pt x="2227" y="815"/>
                                  <a:pt x="2243" y="838"/>
                                </a:cubicBezTo>
                                <a:cubicBezTo>
                                  <a:pt x="2269" y="918"/>
                                  <a:pt x="2228" y="798"/>
                                  <a:pt x="2266" y="883"/>
                                </a:cubicBezTo>
                                <a:cubicBezTo>
                                  <a:pt x="2270" y="892"/>
                                  <a:pt x="2268" y="904"/>
                                  <a:pt x="2274" y="912"/>
                                </a:cubicBezTo>
                                <a:cubicBezTo>
                                  <a:pt x="2281" y="925"/>
                                  <a:pt x="2323" y="968"/>
                                  <a:pt x="2334" y="978"/>
                                </a:cubicBezTo>
                                <a:cubicBezTo>
                                  <a:pt x="2350" y="1025"/>
                                  <a:pt x="2368" y="1069"/>
                                  <a:pt x="2410" y="1096"/>
                                </a:cubicBezTo>
                                <a:cubicBezTo>
                                  <a:pt x="2429" y="1149"/>
                                  <a:pt x="2419" y="1189"/>
                                  <a:pt x="2451" y="1235"/>
                                </a:cubicBezTo>
                                <a:cubicBezTo>
                                  <a:pt x="2469" y="1305"/>
                                  <a:pt x="2446" y="1258"/>
                                  <a:pt x="2470" y="1305"/>
                                </a:cubicBezTo>
                                <a:cubicBezTo>
                                  <a:pt x="2488" y="1377"/>
                                  <a:pt x="2489" y="1328"/>
                                  <a:pt x="2473" y="1468"/>
                                </a:cubicBezTo>
                                <a:cubicBezTo>
                                  <a:pt x="2470" y="1495"/>
                                  <a:pt x="2460" y="1602"/>
                                  <a:pt x="2460" y="16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20" y="2381760"/>
                            <a:ext cx="481320" cy="389880"/>
                          </a:xfrm>
                        </wpg:grpSpPr>
                        <wps:wsp>
                          <wps:cNvSpPr/>
                          <wps:spPr>
                            <a:xfrm rot="19189200">
                              <a:off x="65160" y="68760"/>
                              <a:ext cx="2221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2" h="2157">
                                  <a:moveTo>
                                    <a:pt x="817" y="14"/>
                                  </a:moveTo>
                                  <a:cubicBezTo>
                                    <a:pt x="910" y="9"/>
                                    <a:pt x="814" y="0"/>
                                    <a:pt x="734" y="75"/>
                                  </a:cubicBezTo>
                                  <a:cubicBezTo>
                                    <a:pt x="715" y="108"/>
                                    <a:pt x="675" y="160"/>
                                    <a:pt x="675" y="160"/>
                                  </a:cubicBezTo>
                                  <a:cubicBezTo>
                                    <a:pt x="602" y="294"/>
                                    <a:pt x="622" y="389"/>
                                    <a:pt x="605" y="537"/>
                                  </a:cubicBezTo>
                                  <a:cubicBezTo>
                                    <a:pt x="599" y="579"/>
                                    <a:pt x="584" y="657"/>
                                    <a:pt x="577" y="699"/>
                                  </a:cubicBezTo>
                                  <a:cubicBezTo>
                                    <a:pt x="565" y="763"/>
                                    <a:pt x="544" y="785"/>
                                    <a:pt x="524" y="847"/>
                                  </a:cubicBezTo>
                                  <a:cubicBezTo>
                                    <a:pt x="512" y="882"/>
                                    <a:pt x="485" y="948"/>
                                    <a:pt x="485" y="948"/>
                                  </a:cubicBezTo>
                                  <a:cubicBezTo>
                                    <a:pt x="428" y="1047"/>
                                    <a:pt x="381" y="1146"/>
                                    <a:pt x="334" y="1249"/>
                                  </a:cubicBezTo>
                                  <a:cubicBezTo>
                                    <a:pt x="323" y="1270"/>
                                    <a:pt x="313" y="1293"/>
                                    <a:pt x="304" y="1313"/>
                                  </a:cubicBezTo>
                                  <a:cubicBezTo>
                                    <a:pt x="289" y="1346"/>
                                    <a:pt x="265" y="1415"/>
                                    <a:pt x="265" y="1415"/>
                                  </a:cubicBezTo>
                                  <a:cubicBezTo>
                                    <a:pt x="119" y="1626"/>
                                    <a:pt x="54" y="1638"/>
                                    <a:pt x="7" y="1831"/>
                                  </a:cubicBezTo>
                                  <a:cubicBezTo>
                                    <a:pt x="3" y="1848"/>
                                    <a:pt x="0" y="1897"/>
                                    <a:pt x="1" y="1914"/>
                                  </a:cubicBezTo>
                                  <a:cubicBezTo>
                                    <a:pt x="3" y="1933"/>
                                    <a:pt x="58" y="2034"/>
                                    <a:pt x="70" y="2053"/>
                                  </a:cubicBezTo>
                                  <a:cubicBezTo>
                                    <a:pt x="106" y="2075"/>
                                    <a:pt x="140" y="2100"/>
                                    <a:pt x="179" y="2115"/>
                                  </a:cubicBezTo>
                                  <a:cubicBezTo>
                                    <a:pt x="283" y="2157"/>
                                    <a:pt x="405" y="2105"/>
                                    <a:pt x="512" y="2083"/>
                                  </a:cubicBezTo>
                                  <a:cubicBezTo>
                                    <a:pt x="601" y="2041"/>
                                    <a:pt x="517" y="2077"/>
                                    <a:pt x="673" y="2017"/>
                                  </a:cubicBezTo>
                                  <a:cubicBezTo>
                                    <a:pt x="826" y="1969"/>
                                    <a:pt x="673" y="2020"/>
                                    <a:pt x="827" y="1974"/>
                                  </a:cubicBezTo>
                                  <a:cubicBezTo>
                                    <a:pt x="940" y="1948"/>
                                    <a:pt x="876" y="1967"/>
                                    <a:pt x="937" y="1942"/>
                                  </a:cubicBezTo>
                                  <a:cubicBezTo>
                                    <a:pt x="957" y="1935"/>
                                    <a:pt x="1038" y="1915"/>
                                    <a:pt x="1057" y="1912"/>
                                  </a:cubicBezTo>
                                  <a:cubicBezTo>
                                    <a:pt x="1096" y="1907"/>
                                    <a:pt x="1154" y="1910"/>
                                    <a:pt x="1192" y="1903"/>
                                  </a:cubicBezTo>
                                  <a:cubicBezTo>
                                    <a:pt x="1238" y="1894"/>
                                    <a:pt x="1261" y="1897"/>
                                    <a:pt x="1306" y="1888"/>
                                  </a:cubicBezTo>
                                  <a:cubicBezTo>
                                    <a:pt x="1453" y="1873"/>
                                    <a:pt x="1358" y="1887"/>
                                    <a:pt x="1468" y="1873"/>
                                  </a:cubicBezTo>
                                  <a:cubicBezTo>
                                    <a:pt x="1643" y="1848"/>
                                    <a:pt x="1492" y="1873"/>
                                    <a:pt x="1652" y="1859"/>
                                  </a:cubicBezTo>
                                  <a:cubicBezTo>
                                    <a:pt x="1675" y="1855"/>
                                    <a:pt x="1697" y="1846"/>
                                    <a:pt x="1720" y="1846"/>
                                  </a:cubicBezTo>
                                  <a:cubicBezTo>
                                    <a:pt x="1738" y="1846"/>
                                    <a:pt x="1754" y="1836"/>
                                    <a:pt x="1771" y="1834"/>
                                  </a:cubicBezTo>
                                  <a:cubicBezTo>
                                    <a:pt x="1791" y="1831"/>
                                    <a:pt x="1805" y="1840"/>
                                    <a:pt x="1824" y="1837"/>
                                  </a:cubicBezTo>
                                  <a:cubicBezTo>
                                    <a:pt x="1841" y="1835"/>
                                    <a:pt x="1869" y="1832"/>
                                    <a:pt x="1885" y="1834"/>
                                  </a:cubicBezTo>
                                  <a:cubicBezTo>
                                    <a:pt x="1944" y="1841"/>
                                    <a:pt x="2002" y="1831"/>
                                    <a:pt x="2062" y="1840"/>
                                  </a:cubicBezTo>
                                  <a:cubicBezTo>
                                    <a:pt x="2209" y="1843"/>
                                    <a:pt x="2137" y="1840"/>
                                    <a:pt x="2293" y="1843"/>
                                  </a:cubicBezTo>
                                  <a:cubicBezTo>
                                    <a:pt x="2383" y="1864"/>
                                    <a:pt x="2278" y="1828"/>
                                    <a:pt x="2401" y="1867"/>
                                  </a:cubicBezTo>
                                  <a:cubicBezTo>
                                    <a:pt x="2420" y="1993"/>
                                    <a:pt x="2537" y="2026"/>
                                    <a:pt x="2537" y="2026"/>
                                  </a:cubicBezTo>
                                  <a:cubicBezTo>
                                    <a:pt x="2628" y="2095"/>
                                    <a:pt x="2647" y="2073"/>
                                    <a:pt x="2735" y="2116"/>
                                  </a:cubicBezTo>
                                  <a:cubicBezTo>
                                    <a:pt x="2777" y="2108"/>
                                    <a:pt x="2817" y="2147"/>
                                    <a:pt x="2857" y="2135"/>
                                  </a:cubicBezTo>
                                  <a:cubicBezTo>
                                    <a:pt x="2933" y="2121"/>
                                    <a:pt x="2895" y="2100"/>
                                    <a:pt x="2931" y="2115"/>
                                  </a:cubicBezTo>
                                  <a:cubicBezTo>
                                    <a:pt x="3075" y="1982"/>
                                    <a:pt x="2952" y="2106"/>
                                    <a:pt x="3062" y="1993"/>
                                  </a:cubicBezTo>
                                  <a:cubicBezTo>
                                    <a:pt x="3082" y="1910"/>
                                    <a:pt x="3086" y="1963"/>
                                    <a:pt x="3082" y="1917"/>
                                  </a:cubicBezTo>
                                  <a:cubicBezTo>
                                    <a:pt x="3074" y="1796"/>
                                    <a:pt x="3122" y="1883"/>
                                    <a:pt x="3066" y="1733"/>
                                  </a:cubicBezTo>
                                  <a:cubicBezTo>
                                    <a:pt x="3054" y="1703"/>
                                    <a:pt x="3013" y="1649"/>
                                    <a:pt x="3013" y="1649"/>
                                  </a:cubicBezTo>
                                  <a:cubicBezTo>
                                    <a:pt x="2872" y="1559"/>
                                    <a:pt x="2720" y="1513"/>
                                    <a:pt x="2532" y="1550"/>
                                  </a:cubicBezTo>
                                  <a:cubicBezTo>
                                    <a:pt x="2121" y="1231"/>
                                    <a:pt x="1874" y="1049"/>
                                    <a:pt x="1513" y="669"/>
                                  </a:cubicBezTo>
                                  <a:cubicBezTo>
                                    <a:pt x="1475" y="637"/>
                                    <a:pt x="1270" y="403"/>
                                    <a:pt x="1252" y="374"/>
                                  </a:cubicBezTo>
                                  <a:cubicBezTo>
                                    <a:pt x="1205" y="299"/>
                                    <a:pt x="1174" y="215"/>
                                    <a:pt x="1120" y="142"/>
                                  </a:cubicBezTo>
                                  <a:cubicBezTo>
                                    <a:pt x="1054" y="98"/>
                                    <a:pt x="997" y="42"/>
                                    <a:pt x="924" y="15"/>
                                  </a:cubicBezTo>
                                  <a:cubicBezTo>
                                    <a:pt x="821" y="0"/>
                                    <a:pt x="727" y="76"/>
                                    <a:pt x="817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b0f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8200">
                              <a:off x="250200" y="7200"/>
                              <a:ext cx="2221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2" h="2157">
                                  <a:moveTo>
                                    <a:pt x="817" y="14"/>
                                  </a:moveTo>
                                  <a:cubicBezTo>
                                    <a:pt x="910" y="9"/>
                                    <a:pt x="814" y="0"/>
                                    <a:pt x="734" y="75"/>
                                  </a:cubicBezTo>
                                  <a:cubicBezTo>
                                    <a:pt x="715" y="108"/>
                                    <a:pt x="675" y="160"/>
                                    <a:pt x="675" y="160"/>
                                  </a:cubicBezTo>
                                  <a:cubicBezTo>
                                    <a:pt x="602" y="294"/>
                                    <a:pt x="622" y="389"/>
                                    <a:pt x="605" y="537"/>
                                  </a:cubicBezTo>
                                  <a:cubicBezTo>
                                    <a:pt x="599" y="579"/>
                                    <a:pt x="584" y="657"/>
                                    <a:pt x="577" y="699"/>
                                  </a:cubicBezTo>
                                  <a:cubicBezTo>
                                    <a:pt x="565" y="763"/>
                                    <a:pt x="544" y="785"/>
                                    <a:pt x="524" y="847"/>
                                  </a:cubicBezTo>
                                  <a:cubicBezTo>
                                    <a:pt x="512" y="882"/>
                                    <a:pt x="485" y="948"/>
                                    <a:pt x="485" y="948"/>
                                  </a:cubicBezTo>
                                  <a:cubicBezTo>
                                    <a:pt x="428" y="1047"/>
                                    <a:pt x="381" y="1146"/>
                                    <a:pt x="334" y="1249"/>
                                  </a:cubicBezTo>
                                  <a:cubicBezTo>
                                    <a:pt x="323" y="1270"/>
                                    <a:pt x="313" y="1293"/>
                                    <a:pt x="304" y="1313"/>
                                  </a:cubicBezTo>
                                  <a:cubicBezTo>
                                    <a:pt x="289" y="1346"/>
                                    <a:pt x="265" y="1415"/>
                                    <a:pt x="265" y="1415"/>
                                  </a:cubicBezTo>
                                  <a:cubicBezTo>
                                    <a:pt x="119" y="1626"/>
                                    <a:pt x="54" y="1638"/>
                                    <a:pt x="7" y="1831"/>
                                  </a:cubicBezTo>
                                  <a:cubicBezTo>
                                    <a:pt x="3" y="1848"/>
                                    <a:pt x="0" y="1897"/>
                                    <a:pt x="1" y="1914"/>
                                  </a:cubicBezTo>
                                  <a:cubicBezTo>
                                    <a:pt x="3" y="1933"/>
                                    <a:pt x="58" y="2034"/>
                                    <a:pt x="70" y="2053"/>
                                  </a:cubicBezTo>
                                  <a:cubicBezTo>
                                    <a:pt x="106" y="2075"/>
                                    <a:pt x="140" y="2100"/>
                                    <a:pt x="179" y="2115"/>
                                  </a:cubicBezTo>
                                  <a:cubicBezTo>
                                    <a:pt x="283" y="2157"/>
                                    <a:pt x="405" y="2105"/>
                                    <a:pt x="512" y="2083"/>
                                  </a:cubicBezTo>
                                  <a:cubicBezTo>
                                    <a:pt x="601" y="2041"/>
                                    <a:pt x="517" y="2077"/>
                                    <a:pt x="673" y="2017"/>
                                  </a:cubicBezTo>
                                  <a:cubicBezTo>
                                    <a:pt x="826" y="1969"/>
                                    <a:pt x="673" y="2020"/>
                                    <a:pt x="827" y="1974"/>
                                  </a:cubicBezTo>
                                  <a:cubicBezTo>
                                    <a:pt x="940" y="1948"/>
                                    <a:pt x="876" y="1967"/>
                                    <a:pt x="937" y="1942"/>
                                  </a:cubicBezTo>
                                  <a:cubicBezTo>
                                    <a:pt x="957" y="1935"/>
                                    <a:pt x="1038" y="1915"/>
                                    <a:pt x="1057" y="1912"/>
                                  </a:cubicBezTo>
                                  <a:cubicBezTo>
                                    <a:pt x="1096" y="1907"/>
                                    <a:pt x="1154" y="1910"/>
                                    <a:pt x="1192" y="1903"/>
                                  </a:cubicBezTo>
                                  <a:cubicBezTo>
                                    <a:pt x="1238" y="1894"/>
                                    <a:pt x="1261" y="1897"/>
                                    <a:pt x="1306" y="1888"/>
                                  </a:cubicBezTo>
                                  <a:cubicBezTo>
                                    <a:pt x="1453" y="1873"/>
                                    <a:pt x="1358" y="1887"/>
                                    <a:pt x="1468" y="1873"/>
                                  </a:cubicBezTo>
                                  <a:cubicBezTo>
                                    <a:pt x="1643" y="1848"/>
                                    <a:pt x="1492" y="1873"/>
                                    <a:pt x="1652" y="1859"/>
                                  </a:cubicBezTo>
                                  <a:cubicBezTo>
                                    <a:pt x="1675" y="1855"/>
                                    <a:pt x="1697" y="1846"/>
                                    <a:pt x="1720" y="1846"/>
                                  </a:cubicBezTo>
                                  <a:cubicBezTo>
                                    <a:pt x="1738" y="1846"/>
                                    <a:pt x="1754" y="1836"/>
                                    <a:pt x="1771" y="1834"/>
                                  </a:cubicBezTo>
                                  <a:cubicBezTo>
                                    <a:pt x="1791" y="1831"/>
                                    <a:pt x="1805" y="1840"/>
                                    <a:pt x="1824" y="1837"/>
                                  </a:cubicBezTo>
                                  <a:cubicBezTo>
                                    <a:pt x="1841" y="1835"/>
                                    <a:pt x="1869" y="1832"/>
                                    <a:pt x="1885" y="1834"/>
                                  </a:cubicBezTo>
                                  <a:cubicBezTo>
                                    <a:pt x="1944" y="1841"/>
                                    <a:pt x="2002" y="1831"/>
                                    <a:pt x="2062" y="1840"/>
                                  </a:cubicBezTo>
                                  <a:cubicBezTo>
                                    <a:pt x="2209" y="1843"/>
                                    <a:pt x="2137" y="1840"/>
                                    <a:pt x="2293" y="1843"/>
                                  </a:cubicBezTo>
                                  <a:cubicBezTo>
                                    <a:pt x="2383" y="1864"/>
                                    <a:pt x="2278" y="1828"/>
                                    <a:pt x="2401" y="1867"/>
                                  </a:cubicBezTo>
                                  <a:cubicBezTo>
                                    <a:pt x="2420" y="1993"/>
                                    <a:pt x="2537" y="2026"/>
                                    <a:pt x="2537" y="2026"/>
                                  </a:cubicBezTo>
                                  <a:cubicBezTo>
                                    <a:pt x="2628" y="2095"/>
                                    <a:pt x="2647" y="2073"/>
                                    <a:pt x="2735" y="2116"/>
                                  </a:cubicBezTo>
                                  <a:cubicBezTo>
                                    <a:pt x="2777" y="2108"/>
                                    <a:pt x="2817" y="2147"/>
                                    <a:pt x="2857" y="2135"/>
                                  </a:cubicBezTo>
                                  <a:cubicBezTo>
                                    <a:pt x="2933" y="2121"/>
                                    <a:pt x="2895" y="2100"/>
                                    <a:pt x="2931" y="2115"/>
                                  </a:cubicBezTo>
                                  <a:cubicBezTo>
                                    <a:pt x="3075" y="1982"/>
                                    <a:pt x="2952" y="2106"/>
                                    <a:pt x="3062" y="1993"/>
                                  </a:cubicBezTo>
                                  <a:cubicBezTo>
                                    <a:pt x="3082" y="1910"/>
                                    <a:pt x="3086" y="1963"/>
                                    <a:pt x="3082" y="1917"/>
                                  </a:cubicBezTo>
                                  <a:cubicBezTo>
                                    <a:pt x="3074" y="1796"/>
                                    <a:pt x="3122" y="1883"/>
                                    <a:pt x="3066" y="1733"/>
                                  </a:cubicBezTo>
                                  <a:cubicBezTo>
                                    <a:pt x="3054" y="1703"/>
                                    <a:pt x="3013" y="1649"/>
                                    <a:pt x="3013" y="1649"/>
                                  </a:cubicBezTo>
                                  <a:cubicBezTo>
                                    <a:pt x="2872" y="1559"/>
                                    <a:pt x="2720" y="1513"/>
                                    <a:pt x="2532" y="1550"/>
                                  </a:cubicBezTo>
                                  <a:cubicBezTo>
                                    <a:pt x="2121" y="1231"/>
                                    <a:pt x="1874" y="1049"/>
                                    <a:pt x="1513" y="669"/>
                                  </a:cubicBezTo>
                                  <a:cubicBezTo>
                                    <a:pt x="1475" y="637"/>
                                    <a:pt x="1270" y="403"/>
                                    <a:pt x="1252" y="374"/>
                                  </a:cubicBezTo>
                                  <a:cubicBezTo>
                                    <a:pt x="1205" y="299"/>
                                    <a:pt x="1174" y="215"/>
                                    <a:pt x="1120" y="142"/>
                                  </a:cubicBezTo>
                                  <a:cubicBezTo>
                                    <a:pt x="1054" y="98"/>
                                    <a:pt x="997" y="42"/>
                                    <a:pt x="924" y="15"/>
                                  </a:cubicBezTo>
                                  <a:cubicBezTo>
                                    <a:pt x="821" y="0"/>
                                    <a:pt x="727" y="76"/>
                                    <a:pt x="817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b0f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29840" y="258372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">
                                <a:moveTo>
                                  <a:pt x="0" y="0"/>
                                </a:moveTo>
                                <a:cubicBezTo>
                                  <a:pt x="0" y="21"/>
                                  <a:pt x="0" y="43"/>
                                  <a:pt x="0" y="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19pt;width:177.25pt;height:247.45pt" coordorigin="-69,380" coordsize="3545,4949">
                <v:oval id="shape_0" fillcolor="black" stroked="t" o:allowincell="f" style="position:absolute;left:1026;top:787;width:440;height:427;flip:x;mso-wrap-style:none;v-text-anchor:middle;rotation:23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fde8e" stroked="t" o:allowincell="f" style="position:absolute;left:3107;top:1215;width:353;height:630;mso-wrap-style:none;v-text-anchor:middle">
                  <v:fill o:detectmouseclick="t" type="solid" color2="#002171"/>
                  <v:stroke color="black" weight="1260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fde8e" stroked="t" o:allowincell="f" style="position:absolute;left:645;top:2149;width:499;height:529;flip:x;mso-wrap-style:none;v-text-anchor:middle;rotation:58">
                  <v:fill o:detectmouseclick="t" type="solid" color2="#002171"/>
                  <v:stroke color="black" weight="12600" joinstyle="round" endcap="flat"/>
                  <w10:wrap type="none"/>
                </v:shape>
                <v:oval id="shape_0" fillcolor="yellow" stroked="t" o:allowincell="f" style="position:absolute;left:36;top:1278;width:407;height:340;flip:x;mso-wrap-style:none;v-text-anchor:middle;rotation:356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104;top:1021;width:414;height:338;flip:x;mso-wrap-style:none;v-text-anchor:middle;rotation:341">
                  <v:fill o:detectmouseclick="t" type="solid" color2="blue"/>
                  <v:stroke color="black" weight="12600" joinstyle="miter" endcap="flat"/>
                  <w10:wrap type="none"/>
                </v:oval>
                <v:shape id="shape_0" coordsize="2748,2728" path="m1497,41c1555,68,1512,0,1551,51c1556,61,1561,60,1577,66c1593,72,1621,77,1647,90c1680,111,1705,119,1736,146c1737,146,1792,197,1794,198c1832,210,1850,219,1886,243c1912,295,1871,215,1921,281c1927,290,1975,296,1982,303c1988,309,2016,307,2023,310c2043,347,2042,308,2071,334c2090,371,2140,376,2164,407c2170,416,2170,426,2176,435c2185,446,2192,439,2201,449c2213,491,2258,479,2286,506c2291,516,2294,527,2300,535c2309,547,2322,552,2329,564c2334,572,2333,584,2336,593c2342,604,2351,612,2359,622c2375,689,2352,608,2387,679c2392,688,2392,698,2394,708c2399,721,2417,735,2409,746c2402,756,2394,727,2387,718c2437,651,2397,702,2394,718c2392,738,2408,754,2417,766c2419,775,2420,785,2424,794c2428,805,2435,813,2439,823c2451,867,2451,935,2468,977c2490,1027,2519,1074,2533,1130c2545,1172,2559,1199,2577,1236c2598,1280,2592,1294,2621,1332c2638,1402,2613,1317,2650,1389c2654,1398,2653,1410,2657,1418c2663,1430,2672,1438,2679,1448c2685,1470,2686,1494,2694,1514c2702,1535,2723,1572,2723,1572c2728,1599,2743,1622,2744,1649c2748,1737,2741,1924,2701,2004c2688,2059,2704,2008,2672,2062c2661,2080,2653,2100,2643,2119c2629,2147,2582,2174,2555,2187c2525,2226,2507,2222,2468,2234c2444,2250,2421,2262,2394,2273c2361,2302,2386,2285,2344,2302c2329,2308,2300,2321,2300,2321c2241,2372,2178,2408,2110,2436c2046,2491,1960,2542,1885,2561c1820,2595,1745,2599,1680,2638c1652,2654,1626,2681,1593,2686c1475,2702,1355,2703,1235,2714c1144,2709,977,2728,864,2676c798,2611,713,2572,638,2523c611,2505,606,2490,565,2465c495,2382,579,2480,529,2427c522,2419,521,2406,514,2398c506,2386,495,2378,485,2369c471,2356,459,2340,459,2340c396,2262,453,2339,408,2280c350,2203,414,2289,357,2220c331,2168,336,2196,288,2136c246,2094,265,2082,220,2052c203,2018,190,1979,161,1966c142,1931,128,1917,105,1887c103,1858,69,1806,62,1779c56,1751,41,1721,41,1721c29,1712,23,1693,18,1680c13,1667,14,1662,12,1644c8,1631,5,1586,4,1572c0,1492,8,1459,19,1380c22,1357,37,1323,37,1323c47,1282,67,1277,84,1241c105,1197,133,1141,154,1097c174,1053,173,1035,208,1020c234,985,231,952,259,919c325,843,278,879,333,843c337,830,340,816,347,804c360,783,391,746,391,746c406,682,384,756,427,689c431,681,430,669,434,660c450,630,462,627,485,612c521,542,596,518,650,470c670,429,690,434,720,407c750,381,732,397,761,365c770,356,786,341,796,334c819,316,847,325,869,306c911,270,911,300,981,254c991,248,1048,226,1048,226c1075,189,1082,188,1121,177c1198,111,1221,115,1303,69c1337,50,1367,54,1405,44c1473,27,1454,44,1497,41xe" fillcolor="#ffde8e" stroked="t" o:allowincell="f" style="position:absolute;left:848;top:417;width:2627;height:3029;flip:x;mso-wrap-style:none;v-text-anchor:middle">
                  <v:fill o:detectmouseclick="t" color2="#fef7e7"/>
                  <v:stroke color="black" weight="12600" joinstyle="round" endcap="flat"/>
                  <w10:wrap type="none"/>
                </v:shape>
                <v:oval id="shape_0" fillcolor="#95b3d7" stroked="t" o:allowincell="f" style="position:absolute;left:2576;top:1503;width:192;height:297;mso-wrap-style:none;v-text-anchor:middle">
                  <v:fill o:detectmouseclick="t" type="solid" color2="#6a4c28"/>
                  <v:stroke color="black" weight="12600" joinstyle="miter" endcap="flat"/>
                  <w10:wrap type="none"/>
                </v:oval>
                <v:oval id="shape_0" fillcolor="#95b3d7" stroked="t" o:allowincell="f" style="position:absolute;left:1652;top:1856;width:191;height:297;mso-wrap-style:none;v-text-anchor:middle">
                  <v:fill o:detectmouseclick="t" type="solid" color2="#6a4c28"/>
                  <v:stroke color="black" weight="1260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2162;top:2096;width:412;height:221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oval id="shape_0" fillcolor="black" stroked="t" o:allowincell="f" style="position:absolute;left:2696;top:1635;width:67;height:9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1894;top:2433;width:1062;height:551;flip:x;mso-wrap-style:none;v-text-anchor:middle;rotation:16">
                  <v:fill o:detectmouseclick="t" type="solid" color2="black"/>
                  <v:stroke color="black" weight="12600" joinstyle="round" endcap="flat"/>
                  <w10:wrap type="none"/>
                </v:shape>
                <v:oval id="shape_0" fillcolor="black" stroked="t" o:allowincell="f" style="position:absolute;left:1774;top:1985;width:67;height:9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131,57" path="m0,25c52,0,106,4,131,57e" stroked="t" o:allowincell="f" style="position:absolute;left:722;top:2271;width:124;height:62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28,135" path="m128,135c106,55,52,0,0,87e" stroked="t" o:allowincell="f" style="position:absolute;left:3217;top:1271;width:121;height:148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oval id="shape_0" fillcolor="yellow" stroked="t" o:allowincell="f" style="position:absolute;left:-3;top:1569;width:379;height:281;flip:x;mso-wrap-style:none;v-text-anchor:middle;rotation:10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-63;top:1828;width:427;height:285;flip:x;mso-wrap-style:none;v-text-anchor:middle;rotation:30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310;top:3863;width:271;height:179;flip:x;mso-wrap-style:none;v-text-anchor:middle;rotation:23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361;top:4054;width:254;height:173;flip:x;mso-wrap-style:none;v-text-anchor:middle;rotation:30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418;top:4246;width:211;height:155;flip:y;mso-wrap-style:none;v-text-anchor:middle;rotation:30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502;top:632;width:480;height:347;flip:x;mso-wrap-style:none;v-text-anchor:middle;rotation:304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809;top:551;width:457;height:468;flip:y;mso-wrap-style:none;v-text-anchor:middle;rotation:10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307;top:787;width:414;height:338;flip:x;mso-wrap-style:none;v-text-anchor:middle;rotation:323">
                  <v:fill o:detectmouseclick="t" type="solid" color2="blue"/>
                  <v:stroke color="black" weight="12600" joinstyle="miter" endcap="flat"/>
                  <w10:wrap type="none"/>
                </v:oval>
                <v:shape id="shape_0" coordsize="822,1403" path="m606,50c417,0,335,75,205,133c185,137,164,161,146,172c111,194,53,254,53,254c13,381,0,450,77,612c216,745,69,619,183,712c305,828,244,784,289,839c324,917,333,994,361,1074c368,1095,359,1119,362,1142c371,1222,386,1331,346,1403c418,1392,432,1329,467,1268c511,1168,510,1211,543,1132c581,1040,622,962,650,856c695,717,621,904,678,767c685,750,699,711,704,694c721,641,754,589,776,538c783,518,791,499,795,478c801,443,807,370,807,370c783,272,822,311,767,178c717,106,739,178,678,89c665,73,606,50,606,50xe" fillcolor="yellow" stroked="t" o:allowincell="f" style="position:absolute;left:391;top:4510;width:281;height:817;mso-wrap-style:none;v-text-anchor:middle;rotation:18">
                  <v:fill o:detectmouseclick="t" type="solid" color2="blue"/>
                  <v:stroke color="black" weight="12600" joinstyle="round" endcap="flat"/>
                  <w10:wrap type="none"/>
                </v:shape>
                <v:oval id="shape_0" fillcolor="yellow" stroked="t" o:allowincell="f" style="position:absolute;left:-66;top:2069;width:422;height:285;flip:x;mso-wrap-style:none;v-text-anchor:middle;rotation:21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-68;top:2309;width:447;height:281;flip:x;mso-wrap-style:none;v-text-anchor:middle;rotation:22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-6;top:2549;width:422;height:285;flip:x;mso-wrap-style:none;v-text-anchor:middle;rotation:26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41;top:2843;width:436;height:276;flip:x;mso-wrap-style:none;v-text-anchor:middle;rotation:31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118;top:3107;width:400;height:268;flip:x;mso-wrap-style:none;v-text-anchor:middle;rotation:22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185;top:3386;width:379;height:230;flip:y;mso-wrap-style:none;v-text-anchor:middle;rotation:20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255;top:3647;width:309;height:198;flip:x;mso-wrap-style:none;v-text-anchor:middle;rotation:19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#00b0f0" stroked="t" o:allowincell="f" style="position:absolute;left:969;top:850;width:541;height:292;mso-wrap-style:none;v-text-anchor:middle;rotation:316">
                  <v:fill o:detectmouseclick="t" type="solid" color2="#ff4f0f"/>
                  <v:stroke color="black" weight="12600" joinstyle="miter" endcap="flat"/>
                  <w10:wrap type="none"/>
                </v:oval>
                <v:shape id="shape_0" coordsize="2489,1602" path="m2460,1602c2404,1600,2382,1544,2327,1537c2317,1536,2313,1526,2304,1523c2285,1516,2243,1508,2243,1508c2192,1483,2149,1448,2091,1435c2052,1409,2011,1401,1969,1383c1922,1362,1884,1337,1840,1309c1833,1305,1824,1305,1817,1302c1807,1298,1796,1294,1787,1287c1741,1256,1696,1201,1642,1184c1611,1138,1595,1171,1559,1126c1551,1116,1545,1105,1536,1096c1527,1087,1514,1083,1505,1074c1493,1060,1490,1040,1475,1030c1442,1009,1422,983,1384,971c1351,950,1331,924,1292,912c1269,895,1241,876,1224,853c1219,846,1216,837,1209,831c1203,827,1194,826,1186,824c1176,794,1152,784,1133,758c1127,751,1122,743,1117,735c1112,726,1109,715,1102,706c1096,698,1086,692,1080,684c1047,643,1037,609,1026,559c1019,478,1029,394,981,324c960,248,989,358,965,236c960,205,938,179,920,155c962,113,935,133,935,155c935,162,940,169,942,176c940,189,935,201,935,213c935,221,942,228,942,236c942,333,877,413,798,464c780,489,763,505,737,522c698,580,748,512,699,559c659,599,696,582,654,596c622,637,579,661,532,684c497,719,540,681,494,706c464,723,444,740,410,750c392,762,377,779,357,787c337,795,315,793,296,802c252,823,206,824,160,838c109,834,90,857,42,842c32,839,22,801,37,794c0,783,46,767,61,758c77,734,96,714,114,691c160,633,124,660,167,633c188,601,223,579,251,552c258,545,263,533,273,530c281,528,289,526,296,522c312,513,342,493,342,493c347,483,349,471,357,464c369,452,390,453,402,441c459,387,395,432,448,397c478,356,446,392,494,361c518,345,533,326,562,316c593,287,632,271,669,250c708,227,726,209,768,199c832,151,764,195,829,169c881,149,926,117,981,103c1090,0,1283,39,1414,103c1442,130,1479,143,1505,169c1534,197,1518,188,1551,199c1578,216,1609,226,1635,243c1642,247,1649,254,1657,257c1674,264,1693,267,1711,272c1763,323,1706,275,1756,301c1772,310,1785,323,1802,331c1812,335,1822,341,1832,345c1864,377,1896,406,1931,434c1940,441,1945,450,1954,456c1970,466,1990,470,2007,478c2026,530,1998,469,2045,515c2051,520,2049,530,2053,537c2075,573,2106,604,2129,640c2135,649,2139,660,2144,669c2149,677,2155,684,2160,691c2170,723,2181,742,2205,765c2218,790,2227,815,2243,838c2269,918,2228,798,2266,883c2270,892,2268,904,2274,912c2281,925,2323,968,2334,978c2350,1025,2368,1069,2410,1096c2429,1149,2419,1189,2451,1235c2469,1305,2446,1258,2470,1305c2488,1377,2489,1328,2473,1468c2470,1495,2460,1602,2460,1602xe" fillcolor="yellow" stroked="t" o:allowincell="f" style="position:absolute;left:843;top:380;width:2379;height:1779;flip:x;mso-wrap-style:none;v-text-anchor:middle">
                  <v:fill o:detectmouseclick="t" type="solid" color2="blue"/>
                  <v:stroke color="black" weight="12600" joinstyle="round" endcap="flat"/>
                  <w10:wrap type="none"/>
                </v:shape>
                <v:group id="shape_0" style="position:absolute;left:212;top:4142;width:640;height:543">
                  <v:shape id="shape_0" coordsize="3122,2157" path="m817,14c910,9,814,0,734,75c715,108,675,160,675,160c602,294,622,389,605,537c599,579,584,657,577,699c565,763,544,785,524,847c512,882,485,948,485,948c428,1047,381,1146,334,1249c323,1270,313,1293,304,1313c289,1346,265,1415,265,1415c119,1626,54,1638,7,1831c3,1848,0,1897,1,1914c3,1933,58,2034,70,2053c106,2075,140,2100,179,2115c283,2157,405,2105,512,2083c601,2041,517,2077,673,2017c826,1969,673,2020,827,1974c940,1948,876,1967,937,1942c957,1935,1038,1915,1057,1912c1096,1907,1154,1910,1192,1903c1238,1894,1261,1897,1306,1888c1453,1873,1358,1887,1468,1873c1643,1848,1492,1873,1652,1859c1675,1855,1697,1846,1720,1846c1738,1846,1754,1836,1771,1834c1791,1831,1805,1840,1824,1837c1841,1835,1869,1832,1885,1834c1944,1841,2002,1831,2062,1840c2209,1843,2137,1840,2293,1843c2383,1864,2278,1828,2401,1867c2420,1993,2537,2026,2537,2026c2628,2095,2647,2073,2735,2116c2777,2108,2817,2147,2857,2135c2933,2121,2895,2100,2931,2115c3075,1982,2952,2106,3062,1993c3082,1910,3086,1963,3082,1917c3074,1796,3122,1883,3066,1733c3054,1703,3013,1649,3013,1649c2872,1559,2720,1513,2532,1550c2121,1231,1874,1049,1513,669c1475,637,1270,403,1252,374c1205,299,1174,215,1120,142c1054,98,997,42,924,15c821,0,727,76,817,14xe" fillcolor="#00b0f0" stroked="t" o:allowincell="f" style="position:absolute;left:211;top:4239;width:349;height:445;mso-wrap-style:none;v-text-anchor:middle;rotation:320">
                    <v:fill o:detectmouseclick="t" type="solid" color2="#ff4f0f"/>
                    <v:stroke color="black" weight="12600" joinstyle="round" endcap="flat"/>
                    <w10:wrap type="none"/>
                  </v:shape>
                  <v:shape id="shape_0" coordsize="3122,2157" path="m817,14c910,9,814,0,734,75c715,108,675,160,675,160c602,294,622,389,605,537c599,579,584,657,577,699c565,763,544,785,524,847c512,882,485,948,485,948c428,1047,381,1146,334,1249c323,1270,313,1293,304,1313c289,1346,265,1415,265,1415c119,1626,54,1638,7,1831c3,1848,0,1897,1,1914c3,1933,58,2034,70,2053c106,2075,140,2100,179,2115c283,2157,405,2105,512,2083c601,2041,517,2077,673,2017c826,1969,673,2020,827,1974c940,1948,876,1967,937,1942c957,1935,1038,1915,1057,1912c1096,1907,1154,1910,1192,1903c1238,1894,1261,1897,1306,1888c1453,1873,1358,1887,1468,1873c1643,1848,1492,1873,1652,1859c1675,1855,1697,1846,1720,1846c1738,1846,1754,1836,1771,1834c1791,1831,1805,1840,1824,1837c1841,1835,1869,1832,1885,1834c1944,1841,2002,1831,2062,1840c2209,1843,2137,1840,2293,1843c2383,1864,2278,1828,2401,1867c2420,1993,2537,2026,2537,2026c2628,2095,2647,2073,2735,2116c2777,2108,2817,2147,2857,2135c2933,2121,2895,2100,2931,2115c3075,1982,2952,2106,3062,1993c3082,1910,3086,1963,3082,1917c3074,1796,3122,1883,3066,1733c3054,1703,3013,1649,3013,1649c2872,1559,2720,1513,2532,1550c2121,1231,1874,1049,1513,669c1475,637,1270,403,1252,374c1205,299,1174,215,1120,142c1054,98,997,42,924,15c821,0,727,76,817,14xe" fillcolor="#00b0f0" stroked="t" o:allowincell="f" style="position:absolute;left:502;top:4142;width:349;height:444;flip:x;mso-wrap-style:none;v-text-anchor:middle;rotation:356">
                    <v:fill o:detectmouseclick="t" type="solid" color2="#ff4f0f"/>
                    <v:stroke color="black" weight="12600" joinstyle="round" endcap="flat"/>
                    <w10:wrap type="none"/>
                  </v:shape>
                </v:group>
                <v:shape id="shape_0" coordsize="1,64" path="m0,0c0,21,0,43,0,64e" stroked="t" o:allowincell="f" style="position:absolute;left:572;top:4449;width:0;height:70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8890" distR="114935" simplePos="0" locked="0" layoutInCell="0" allowOverlap="1" relativeHeight="44">
                <wp:simplePos x="0" y="0"/>
                <wp:positionH relativeFrom="column">
                  <wp:posOffset>2793365</wp:posOffset>
                </wp:positionH>
                <wp:positionV relativeFrom="paragraph">
                  <wp:posOffset>134620</wp:posOffset>
                </wp:positionV>
                <wp:extent cx="2582545" cy="2604770"/>
                <wp:effectExtent l="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2640" cy="2604600"/>
                          <a:chOff x="0" y="0"/>
                          <a:chExt cx="2582640" cy="2604600"/>
                        </a:xfrm>
                      </wpg:grpSpPr>
                      <wps:wsp>
                        <wps:cNvSpPr/>
                        <wps:spPr>
                          <a:xfrm flipH="1" rot="20979000">
                            <a:off x="88920" y="106560"/>
                            <a:ext cx="1290240" cy="111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430">
                                <a:moveTo>
                                  <a:pt x="121" y="1891"/>
                                </a:moveTo>
                                <a:cubicBezTo>
                                  <a:pt x="108" y="1794"/>
                                  <a:pt x="93" y="1695"/>
                                  <a:pt x="59" y="1603"/>
                                </a:cubicBezTo>
                                <a:cubicBezTo>
                                  <a:pt x="53" y="1586"/>
                                  <a:pt x="40" y="1571"/>
                                  <a:pt x="34" y="1553"/>
                                </a:cubicBezTo>
                                <a:cubicBezTo>
                                  <a:pt x="23" y="1520"/>
                                  <a:pt x="9" y="1453"/>
                                  <a:pt x="9" y="1453"/>
                                </a:cubicBezTo>
                                <a:cubicBezTo>
                                  <a:pt x="13" y="1311"/>
                                  <a:pt x="21" y="1169"/>
                                  <a:pt x="21" y="1027"/>
                                </a:cubicBezTo>
                                <a:cubicBezTo>
                                  <a:pt x="21" y="1014"/>
                                  <a:pt x="9" y="1003"/>
                                  <a:pt x="9" y="990"/>
                                </a:cubicBezTo>
                                <a:cubicBezTo>
                                  <a:pt x="9" y="886"/>
                                  <a:pt x="0" y="720"/>
                                  <a:pt x="84" y="639"/>
                                </a:cubicBezTo>
                                <a:cubicBezTo>
                                  <a:pt x="109" y="561"/>
                                  <a:pt x="149" y="500"/>
                                  <a:pt x="222" y="464"/>
                                </a:cubicBezTo>
                                <a:cubicBezTo>
                                  <a:pt x="234" y="426"/>
                                  <a:pt x="267" y="365"/>
                                  <a:pt x="297" y="338"/>
                                </a:cubicBezTo>
                                <a:cubicBezTo>
                                  <a:pt x="320" y="318"/>
                                  <a:pt x="372" y="288"/>
                                  <a:pt x="372" y="288"/>
                                </a:cubicBezTo>
                                <a:cubicBezTo>
                                  <a:pt x="376" y="271"/>
                                  <a:pt x="374" y="252"/>
                                  <a:pt x="384" y="238"/>
                                </a:cubicBezTo>
                                <a:cubicBezTo>
                                  <a:pt x="392" y="225"/>
                                  <a:pt x="410" y="223"/>
                                  <a:pt x="422" y="213"/>
                                </a:cubicBezTo>
                                <a:cubicBezTo>
                                  <a:pt x="436" y="202"/>
                                  <a:pt x="445" y="186"/>
                                  <a:pt x="460" y="176"/>
                                </a:cubicBezTo>
                                <a:cubicBezTo>
                                  <a:pt x="497" y="151"/>
                                  <a:pt x="554" y="136"/>
                                  <a:pt x="597" y="126"/>
                                </a:cubicBezTo>
                                <a:cubicBezTo>
                                  <a:pt x="703" y="71"/>
                                  <a:pt x="822" y="40"/>
                                  <a:pt x="935" y="0"/>
                                </a:cubicBezTo>
                                <a:cubicBezTo>
                                  <a:pt x="1097" y="8"/>
                                  <a:pt x="1250" y="23"/>
                                  <a:pt x="1411" y="38"/>
                                </a:cubicBezTo>
                                <a:cubicBezTo>
                                  <a:pt x="1472" y="57"/>
                                  <a:pt x="1529" y="72"/>
                                  <a:pt x="1587" y="100"/>
                                </a:cubicBezTo>
                                <a:cubicBezTo>
                                  <a:pt x="1626" y="141"/>
                                  <a:pt x="1680" y="140"/>
                                  <a:pt x="1724" y="176"/>
                                </a:cubicBezTo>
                                <a:cubicBezTo>
                                  <a:pt x="1838" y="270"/>
                                  <a:pt x="1654" y="141"/>
                                  <a:pt x="1837" y="263"/>
                                </a:cubicBezTo>
                                <a:cubicBezTo>
                                  <a:pt x="1857" y="276"/>
                                  <a:pt x="1868" y="299"/>
                                  <a:pt x="1887" y="313"/>
                                </a:cubicBezTo>
                                <a:cubicBezTo>
                                  <a:pt x="1902" y="324"/>
                                  <a:pt x="1922" y="327"/>
                                  <a:pt x="1937" y="338"/>
                                </a:cubicBezTo>
                                <a:cubicBezTo>
                                  <a:pt x="1969" y="361"/>
                                  <a:pt x="1998" y="387"/>
                                  <a:pt x="2025" y="414"/>
                                </a:cubicBezTo>
                                <a:cubicBezTo>
                                  <a:pt x="2036" y="425"/>
                                  <a:pt x="2039" y="440"/>
                                  <a:pt x="2050" y="451"/>
                                </a:cubicBezTo>
                                <a:cubicBezTo>
                                  <a:pt x="2138" y="539"/>
                                  <a:pt x="2031" y="392"/>
                                  <a:pt x="2125" y="526"/>
                                </a:cubicBezTo>
                                <a:cubicBezTo>
                                  <a:pt x="2142" y="551"/>
                                  <a:pt x="2158" y="576"/>
                                  <a:pt x="2175" y="601"/>
                                </a:cubicBezTo>
                                <a:cubicBezTo>
                                  <a:pt x="2183" y="614"/>
                                  <a:pt x="2200" y="639"/>
                                  <a:pt x="2200" y="639"/>
                                </a:cubicBezTo>
                                <a:cubicBezTo>
                                  <a:pt x="2236" y="779"/>
                                  <a:pt x="2228" y="799"/>
                                  <a:pt x="2238" y="1002"/>
                                </a:cubicBezTo>
                                <a:cubicBezTo>
                                  <a:pt x="2234" y="1144"/>
                                  <a:pt x="2148" y="1576"/>
                                  <a:pt x="2313" y="1741"/>
                                </a:cubicBezTo>
                                <a:cubicBezTo>
                                  <a:pt x="2321" y="1767"/>
                                  <a:pt x="2328" y="1797"/>
                                  <a:pt x="2350" y="1816"/>
                                </a:cubicBezTo>
                                <a:cubicBezTo>
                                  <a:pt x="2364" y="1828"/>
                                  <a:pt x="2384" y="1831"/>
                                  <a:pt x="2400" y="1841"/>
                                </a:cubicBezTo>
                                <a:cubicBezTo>
                                  <a:pt x="2449" y="1870"/>
                                  <a:pt x="2666" y="1935"/>
                                  <a:pt x="2713" y="1966"/>
                                </a:cubicBezTo>
                                <a:cubicBezTo>
                                  <a:pt x="2781" y="1984"/>
                                  <a:pt x="2773" y="1997"/>
                                  <a:pt x="2826" y="1991"/>
                                </a:cubicBezTo>
                                <a:cubicBezTo>
                                  <a:pt x="2879" y="1985"/>
                                  <a:pt x="2978" y="1948"/>
                                  <a:pt x="3033" y="1929"/>
                                </a:cubicBezTo>
                                <a:cubicBezTo>
                                  <a:pt x="3081" y="1913"/>
                                  <a:pt x="3109" y="1891"/>
                                  <a:pt x="3158" y="1879"/>
                                </a:cubicBezTo>
                                <a:cubicBezTo>
                                  <a:pt x="3226" y="1808"/>
                                  <a:pt x="3371" y="1816"/>
                                  <a:pt x="3440" y="1741"/>
                                </a:cubicBezTo>
                                <a:cubicBezTo>
                                  <a:pt x="3533" y="1670"/>
                                  <a:pt x="3600" y="1564"/>
                                  <a:pt x="3665" y="1465"/>
                                </a:cubicBezTo>
                                <a:cubicBezTo>
                                  <a:pt x="3641" y="1023"/>
                                  <a:pt x="3655" y="1294"/>
                                  <a:pt x="3665" y="1428"/>
                                </a:cubicBezTo>
                                <a:cubicBezTo>
                                  <a:pt x="3669" y="1478"/>
                                  <a:pt x="3672" y="1528"/>
                                  <a:pt x="3678" y="1578"/>
                                </a:cubicBezTo>
                                <a:cubicBezTo>
                                  <a:pt x="3680" y="1595"/>
                                  <a:pt x="3686" y="1611"/>
                                  <a:pt x="3690" y="1628"/>
                                </a:cubicBezTo>
                                <a:cubicBezTo>
                                  <a:pt x="3679" y="1766"/>
                                  <a:pt x="3683" y="1914"/>
                                  <a:pt x="3577" y="2016"/>
                                </a:cubicBezTo>
                                <a:cubicBezTo>
                                  <a:pt x="3558" y="2095"/>
                                  <a:pt x="3580" y="2042"/>
                                  <a:pt x="3527" y="2104"/>
                                </a:cubicBezTo>
                                <a:cubicBezTo>
                                  <a:pt x="3504" y="2131"/>
                                  <a:pt x="3492" y="2168"/>
                                  <a:pt x="3465" y="2192"/>
                                </a:cubicBezTo>
                                <a:cubicBezTo>
                                  <a:pt x="3402" y="2249"/>
                                  <a:pt x="3323" y="2309"/>
                                  <a:pt x="3239" y="2329"/>
                                </a:cubicBezTo>
                                <a:cubicBezTo>
                                  <a:pt x="3193" y="2360"/>
                                  <a:pt x="3133" y="2362"/>
                                  <a:pt x="3089" y="2392"/>
                                </a:cubicBezTo>
                                <a:cubicBezTo>
                                  <a:pt x="3077" y="2400"/>
                                  <a:pt x="3067" y="2416"/>
                                  <a:pt x="3052" y="2417"/>
                                </a:cubicBezTo>
                                <a:cubicBezTo>
                                  <a:pt x="2898" y="2429"/>
                                  <a:pt x="2743" y="2426"/>
                                  <a:pt x="2588" y="2430"/>
                                </a:cubicBezTo>
                                <a:cubicBezTo>
                                  <a:pt x="2400" y="2421"/>
                                  <a:pt x="2212" y="2419"/>
                                  <a:pt x="2025" y="2404"/>
                                </a:cubicBezTo>
                                <a:cubicBezTo>
                                  <a:pt x="2002" y="2402"/>
                                  <a:pt x="1984" y="2385"/>
                                  <a:pt x="1962" y="2379"/>
                                </a:cubicBezTo>
                                <a:cubicBezTo>
                                  <a:pt x="1880" y="2355"/>
                                  <a:pt x="1795" y="2337"/>
                                  <a:pt x="1712" y="2317"/>
                                </a:cubicBezTo>
                                <a:cubicBezTo>
                                  <a:pt x="1695" y="2309"/>
                                  <a:pt x="1679" y="2299"/>
                                  <a:pt x="1662" y="2292"/>
                                </a:cubicBezTo>
                                <a:cubicBezTo>
                                  <a:pt x="1646" y="2286"/>
                                  <a:pt x="1627" y="2288"/>
                                  <a:pt x="1612" y="2279"/>
                                </a:cubicBezTo>
                                <a:cubicBezTo>
                                  <a:pt x="1597" y="2270"/>
                                  <a:pt x="1589" y="2251"/>
                                  <a:pt x="1574" y="2242"/>
                                </a:cubicBezTo>
                                <a:cubicBezTo>
                                  <a:pt x="1539" y="2223"/>
                                  <a:pt x="1499" y="2217"/>
                                  <a:pt x="1461" y="2204"/>
                                </a:cubicBezTo>
                                <a:cubicBezTo>
                                  <a:pt x="1447" y="2199"/>
                                  <a:pt x="1437" y="2186"/>
                                  <a:pt x="1424" y="2179"/>
                                </a:cubicBezTo>
                                <a:cubicBezTo>
                                  <a:pt x="1412" y="2173"/>
                                  <a:pt x="1399" y="2171"/>
                                  <a:pt x="1386" y="2167"/>
                                </a:cubicBezTo>
                                <a:cubicBezTo>
                                  <a:pt x="1339" y="2136"/>
                                  <a:pt x="1339" y="2109"/>
                                  <a:pt x="1286" y="2091"/>
                                </a:cubicBezTo>
                                <a:cubicBezTo>
                                  <a:pt x="1268" y="2064"/>
                                  <a:pt x="1239" y="2045"/>
                                  <a:pt x="1223" y="2016"/>
                                </a:cubicBezTo>
                                <a:cubicBezTo>
                                  <a:pt x="1208" y="1989"/>
                                  <a:pt x="1194" y="1925"/>
                                  <a:pt x="1186" y="1891"/>
                                </a:cubicBezTo>
                                <a:cubicBezTo>
                                  <a:pt x="1185" y="1837"/>
                                  <a:pt x="1324" y="1146"/>
                                  <a:pt x="1061" y="1015"/>
                                </a:cubicBezTo>
                                <a:cubicBezTo>
                                  <a:pt x="952" y="1051"/>
                                  <a:pt x="879" y="1115"/>
                                  <a:pt x="785" y="1177"/>
                                </a:cubicBezTo>
                                <a:cubicBezTo>
                                  <a:pt x="777" y="1190"/>
                                  <a:pt x="772" y="1205"/>
                                  <a:pt x="760" y="1215"/>
                                </a:cubicBezTo>
                                <a:cubicBezTo>
                                  <a:pt x="694" y="1268"/>
                                  <a:pt x="749" y="1183"/>
                                  <a:pt x="697" y="1252"/>
                                </a:cubicBezTo>
                                <a:cubicBezTo>
                                  <a:pt x="661" y="1299"/>
                                  <a:pt x="630" y="1353"/>
                                  <a:pt x="597" y="1403"/>
                                </a:cubicBezTo>
                                <a:cubicBezTo>
                                  <a:pt x="589" y="1415"/>
                                  <a:pt x="585" y="1433"/>
                                  <a:pt x="572" y="1440"/>
                                </a:cubicBezTo>
                                <a:cubicBezTo>
                                  <a:pt x="555" y="1448"/>
                                  <a:pt x="539" y="1457"/>
                                  <a:pt x="522" y="1465"/>
                                </a:cubicBezTo>
                                <a:cubicBezTo>
                                  <a:pt x="441" y="1548"/>
                                  <a:pt x="517" y="1460"/>
                                  <a:pt x="472" y="1540"/>
                                </a:cubicBezTo>
                                <a:cubicBezTo>
                                  <a:pt x="441" y="1596"/>
                                  <a:pt x="404" y="1632"/>
                                  <a:pt x="384" y="1691"/>
                                </a:cubicBezTo>
                                <a:cubicBezTo>
                                  <a:pt x="397" y="1885"/>
                                  <a:pt x="354" y="1925"/>
                                  <a:pt x="409" y="1866"/>
                                </a:cubicBezTo>
                                <a:lnTo>
                                  <a:pt x="121" y="189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d0d0d"/>
                              </a:gs>
                              <a:gs pos="100000">
                                <a:srgbClr val="070707"/>
                              </a:gs>
                            </a:gsLst>
                            <a:lin ang="12882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180440"/>
                            <a:ext cx="22932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145800">
                            <a:off x="765720" y="1775880"/>
                            <a:ext cx="32004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800" y="669960"/>
                            <a:ext cx="1689840" cy="193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2728">
                                <a:moveTo>
                                  <a:pt x="1497" y="41"/>
                                </a:moveTo>
                                <a:cubicBezTo>
                                  <a:pt x="1555" y="68"/>
                                  <a:pt x="1512" y="0"/>
                                  <a:pt x="1551" y="51"/>
                                </a:cubicBezTo>
                                <a:cubicBezTo>
                                  <a:pt x="1556" y="61"/>
                                  <a:pt x="1561" y="60"/>
                                  <a:pt x="1577" y="66"/>
                                </a:cubicBezTo>
                                <a:cubicBezTo>
                                  <a:pt x="1593" y="72"/>
                                  <a:pt x="1621" y="77"/>
                                  <a:pt x="1647" y="90"/>
                                </a:cubicBezTo>
                                <a:cubicBezTo>
                                  <a:pt x="1680" y="111"/>
                                  <a:pt x="1705" y="119"/>
                                  <a:pt x="1736" y="146"/>
                                </a:cubicBezTo>
                                <a:cubicBezTo>
                                  <a:pt x="1737" y="146"/>
                                  <a:pt x="1792" y="197"/>
                                  <a:pt x="1794" y="198"/>
                                </a:cubicBezTo>
                                <a:cubicBezTo>
                                  <a:pt x="1832" y="210"/>
                                  <a:pt x="1850" y="219"/>
                                  <a:pt x="1886" y="243"/>
                                </a:cubicBezTo>
                                <a:cubicBezTo>
                                  <a:pt x="1912" y="295"/>
                                  <a:pt x="1871" y="215"/>
                                  <a:pt x="1921" y="281"/>
                                </a:cubicBezTo>
                                <a:cubicBezTo>
                                  <a:pt x="1927" y="290"/>
                                  <a:pt x="1975" y="296"/>
                                  <a:pt x="1982" y="303"/>
                                </a:cubicBezTo>
                                <a:cubicBezTo>
                                  <a:pt x="1988" y="309"/>
                                  <a:pt x="2016" y="307"/>
                                  <a:pt x="2023" y="310"/>
                                </a:cubicBezTo>
                                <a:cubicBezTo>
                                  <a:pt x="2043" y="347"/>
                                  <a:pt x="2042" y="308"/>
                                  <a:pt x="2071" y="334"/>
                                </a:cubicBezTo>
                                <a:cubicBezTo>
                                  <a:pt x="2090" y="371"/>
                                  <a:pt x="2140" y="376"/>
                                  <a:pt x="2164" y="407"/>
                                </a:cubicBezTo>
                                <a:cubicBezTo>
                                  <a:pt x="2170" y="416"/>
                                  <a:pt x="2170" y="426"/>
                                  <a:pt x="2176" y="435"/>
                                </a:cubicBezTo>
                                <a:cubicBezTo>
                                  <a:pt x="2185" y="446"/>
                                  <a:pt x="2192" y="439"/>
                                  <a:pt x="2201" y="449"/>
                                </a:cubicBezTo>
                                <a:cubicBezTo>
                                  <a:pt x="2213" y="491"/>
                                  <a:pt x="2258" y="479"/>
                                  <a:pt x="2286" y="506"/>
                                </a:cubicBezTo>
                                <a:cubicBezTo>
                                  <a:pt x="2291" y="516"/>
                                  <a:pt x="2294" y="527"/>
                                  <a:pt x="2300" y="535"/>
                                </a:cubicBezTo>
                                <a:cubicBezTo>
                                  <a:pt x="2309" y="547"/>
                                  <a:pt x="2322" y="552"/>
                                  <a:pt x="2329" y="564"/>
                                </a:cubicBezTo>
                                <a:cubicBezTo>
                                  <a:pt x="2334" y="572"/>
                                  <a:pt x="2333" y="584"/>
                                  <a:pt x="2336" y="593"/>
                                </a:cubicBezTo>
                                <a:cubicBezTo>
                                  <a:pt x="2342" y="604"/>
                                  <a:pt x="2351" y="612"/>
                                  <a:pt x="2359" y="622"/>
                                </a:cubicBezTo>
                                <a:cubicBezTo>
                                  <a:pt x="2375" y="689"/>
                                  <a:pt x="2352" y="608"/>
                                  <a:pt x="2387" y="679"/>
                                </a:cubicBezTo>
                                <a:cubicBezTo>
                                  <a:pt x="2392" y="688"/>
                                  <a:pt x="2392" y="698"/>
                                  <a:pt x="2394" y="708"/>
                                </a:cubicBezTo>
                                <a:cubicBezTo>
                                  <a:pt x="2399" y="721"/>
                                  <a:pt x="2417" y="735"/>
                                  <a:pt x="2409" y="746"/>
                                </a:cubicBezTo>
                                <a:cubicBezTo>
                                  <a:pt x="2402" y="756"/>
                                  <a:pt x="2394" y="727"/>
                                  <a:pt x="2387" y="718"/>
                                </a:cubicBezTo>
                                <a:cubicBezTo>
                                  <a:pt x="2437" y="651"/>
                                  <a:pt x="2397" y="702"/>
                                  <a:pt x="2394" y="718"/>
                                </a:cubicBezTo>
                                <a:cubicBezTo>
                                  <a:pt x="2392" y="738"/>
                                  <a:pt x="2408" y="754"/>
                                  <a:pt x="2417" y="766"/>
                                </a:cubicBezTo>
                                <a:cubicBezTo>
                                  <a:pt x="2419" y="775"/>
                                  <a:pt x="2420" y="785"/>
                                  <a:pt x="2424" y="794"/>
                                </a:cubicBezTo>
                                <a:cubicBezTo>
                                  <a:pt x="2428" y="805"/>
                                  <a:pt x="2435" y="813"/>
                                  <a:pt x="2439" y="823"/>
                                </a:cubicBezTo>
                                <a:cubicBezTo>
                                  <a:pt x="2451" y="867"/>
                                  <a:pt x="2451" y="935"/>
                                  <a:pt x="2468" y="977"/>
                                </a:cubicBezTo>
                                <a:cubicBezTo>
                                  <a:pt x="2490" y="1027"/>
                                  <a:pt x="2519" y="1074"/>
                                  <a:pt x="2533" y="1130"/>
                                </a:cubicBezTo>
                                <a:cubicBezTo>
                                  <a:pt x="2545" y="1172"/>
                                  <a:pt x="2559" y="1199"/>
                                  <a:pt x="2577" y="1236"/>
                                </a:cubicBezTo>
                                <a:cubicBezTo>
                                  <a:pt x="2598" y="1280"/>
                                  <a:pt x="2592" y="1294"/>
                                  <a:pt x="2621" y="1332"/>
                                </a:cubicBezTo>
                                <a:cubicBezTo>
                                  <a:pt x="2638" y="1402"/>
                                  <a:pt x="2613" y="1317"/>
                                  <a:pt x="2650" y="1389"/>
                                </a:cubicBezTo>
                                <a:cubicBezTo>
                                  <a:pt x="2654" y="1398"/>
                                  <a:pt x="2653" y="1410"/>
                                  <a:pt x="2657" y="1418"/>
                                </a:cubicBezTo>
                                <a:cubicBezTo>
                                  <a:pt x="2663" y="1430"/>
                                  <a:pt x="2672" y="1438"/>
                                  <a:pt x="2679" y="1448"/>
                                </a:cubicBezTo>
                                <a:cubicBezTo>
                                  <a:pt x="2685" y="1470"/>
                                  <a:pt x="2686" y="1494"/>
                                  <a:pt x="2694" y="1514"/>
                                </a:cubicBezTo>
                                <a:cubicBezTo>
                                  <a:pt x="2702" y="1535"/>
                                  <a:pt x="2723" y="1572"/>
                                  <a:pt x="2723" y="1572"/>
                                </a:cubicBezTo>
                                <a:cubicBezTo>
                                  <a:pt x="2728" y="1599"/>
                                  <a:pt x="2743" y="1622"/>
                                  <a:pt x="2744" y="1649"/>
                                </a:cubicBezTo>
                                <a:cubicBezTo>
                                  <a:pt x="2748" y="1737"/>
                                  <a:pt x="2741" y="1924"/>
                                  <a:pt x="2701" y="2004"/>
                                </a:cubicBezTo>
                                <a:cubicBezTo>
                                  <a:pt x="2688" y="2059"/>
                                  <a:pt x="2704" y="2008"/>
                                  <a:pt x="2672" y="2062"/>
                                </a:cubicBezTo>
                                <a:cubicBezTo>
                                  <a:pt x="2661" y="2080"/>
                                  <a:pt x="2653" y="2100"/>
                                  <a:pt x="2643" y="2119"/>
                                </a:cubicBezTo>
                                <a:cubicBezTo>
                                  <a:pt x="2629" y="2147"/>
                                  <a:pt x="2582" y="2174"/>
                                  <a:pt x="2555" y="2187"/>
                                </a:cubicBezTo>
                                <a:cubicBezTo>
                                  <a:pt x="2525" y="2226"/>
                                  <a:pt x="2507" y="2222"/>
                                  <a:pt x="2468" y="2234"/>
                                </a:cubicBezTo>
                                <a:cubicBezTo>
                                  <a:pt x="2444" y="2250"/>
                                  <a:pt x="2421" y="2262"/>
                                  <a:pt x="2394" y="2273"/>
                                </a:cubicBezTo>
                                <a:cubicBezTo>
                                  <a:pt x="2361" y="2302"/>
                                  <a:pt x="2386" y="2285"/>
                                  <a:pt x="2344" y="2302"/>
                                </a:cubicBezTo>
                                <a:cubicBezTo>
                                  <a:pt x="2329" y="2308"/>
                                  <a:pt x="2300" y="2321"/>
                                  <a:pt x="2300" y="2321"/>
                                </a:cubicBezTo>
                                <a:cubicBezTo>
                                  <a:pt x="2241" y="2372"/>
                                  <a:pt x="2178" y="2408"/>
                                  <a:pt x="2110" y="2436"/>
                                </a:cubicBezTo>
                                <a:cubicBezTo>
                                  <a:pt x="2046" y="2491"/>
                                  <a:pt x="1960" y="2542"/>
                                  <a:pt x="1885" y="2561"/>
                                </a:cubicBezTo>
                                <a:cubicBezTo>
                                  <a:pt x="1820" y="2595"/>
                                  <a:pt x="1745" y="2599"/>
                                  <a:pt x="1680" y="2638"/>
                                </a:cubicBezTo>
                                <a:cubicBezTo>
                                  <a:pt x="1652" y="2654"/>
                                  <a:pt x="1626" y="2681"/>
                                  <a:pt x="1593" y="2686"/>
                                </a:cubicBezTo>
                                <a:cubicBezTo>
                                  <a:pt x="1475" y="2702"/>
                                  <a:pt x="1355" y="2703"/>
                                  <a:pt x="1235" y="2714"/>
                                </a:cubicBezTo>
                                <a:cubicBezTo>
                                  <a:pt x="1144" y="2709"/>
                                  <a:pt x="977" y="2728"/>
                                  <a:pt x="864" y="2676"/>
                                </a:cubicBezTo>
                                <a:cubicBezTo>
                                  <a:pt x="798" y="2611"/>
                                  <a:pt x="713" y="2572"/>
                                  <a:pt x="638" y="2523"/>
                                </a:cubicBezTo>
                                <a:cubicBezTo>
                                  <a:pt x="611" y="2505"/>
                                  <a:pt x="606" y="2490"/>
                                  <a:pt x="565" y="2465"/>
                                </a:cubicBezTo>
                                <a:cubicBezTo>
                                  <a:pt x="495" y="2382"/>
                                  <a:pt x="579" y="2480"/>
                                  <a:pt x="529" y="2427"/>
                                </a:cubicBezTo>
                                <a:cubicBezTo>
                                  <a:pt x="522" y="2419"/>
                                  <a:pt x="521" y="2406"/>
                                  <a:pt x="514" y="2398"/>
                                </a:cubicBezTo>
                                <a:cubicBezTo>
                                  <a:pt x="506" y="2386"/>
                                  <a:pt x="495" y="2378"/>
                                  <a:pt x="485" y="2369"/>
                                </a:cubicBezTo>
                                <a:cubicBezTo>
                                  <a:pt x="471" y="2356"/>
                                  <a:pt x="459" y="2340"/>
                                  <a:pt x="459" y="2340"/>
                                </a:cubicBezTo>
                                <a:cubicBezTo>
                                  <a:pt x="396" y="2262"/>
                                  <a:pt x="453" y="2339"/>
                                  <a:pt x="408" y="2280"/>
                                </a:cubicBezTo>
                                <a:cubicBezTo>
                                  <a:pt x="350" y="2203"/>
                                  <a:pt x="414" y="2289"/>
                                  <a:pt x="357" y="2220"/>
                                </a:cubicBezTo>
                                <a:cubicBezTo>
                                  <a:pt x="331" y="2168"/>
                                  <a:pt x="336" y="2196"/>
                                  <a:pt x="288" y="2136"/>
                                </a:cubicBezTo>
                                <a:cubicBezTo>
                                  <a:pt x="246" y="2094"/>
                                  <a:pt x="265" y="2082"/>
                                  <a:pt x="220" y="2052"/>
                                </a:cubicBezTo>
                                <a:cubicBezTo>
                                  <a:pt x="203" y="2018"/>
                                  <a:pt x="190" y="1979"/>
                                  <a:pt x="161" y="1966"/>
                                </a:cubicBezTo>
                                <a:cubicBezTo>
                                  <a:pt x="142" y="1931"/>
                                  <a:pt x="128" y="1917"/>
                                  <a:pt x="105" y="1887"/>
                                </a:cubicBezTo>
                                <a:cubicBezTo>
                                  <a:pt x="103" y="1858"/>
                                  <a:pt x="69" y="1806"/>
                                  <a:pt x="62" y="1779"/>
                                </a:cubicBezTo>
                                <a:cubicBezTo>
                                  <a:pt x="56" y="1751"/>
                                  <a:pt x="41" y="1721"/>
                                  <a:pt x="41" y="1721"/>
                                </a:cubicBezTo>
                                <a:cubicBezTo>
                                  <a:pt x="29" y="1712"/>
                                  <a:pt x="23" y="1693"/>
                                  <a:pt x="18" y="1680"/>
                                </a:cubicBezTo>
                                <a:cubicBezTo>
                                  <a:pt x="13" y="1667"/>
                                  <a:pt x="14" y="1662"/>
                                  <a:pt x="12" y="1644"/>
                                </a:cubicBezTo>
                                <a:cubicBezTo>
                                  <a:pt x="8" y="1631"/>
                                  <a:pt x="5" y="1586"/>
                                  <a:pt x="4" y="1572"/>
                                </a:cubicBezTo>
                                <a:cubicBezTo>
                                  <a:pt x="0" y="1492"/>
                                  <a:pt x="8" y="1459"/>
                                  <a:pt x="19" y="1380"/>
                                </a:cubicBezTo>
                                <a:cubicBezTo>
                                  <a:pt x="22" y="1357"/>
                                  <a:pt x="37" y="1323"/>
                                  <a:pt x="37" y="1323"/>
                                </a:cubicBezTo>
                                <a:cubicBezTo>
                                  <a:pt x="47" y="1282"/>
                                  <a:pt x="67" y="1277"/>
                                  <a:pt x="84" y="1241"/>
                                </a:cubicBezTo>
                                <a:cubicBezTo>
                                  <a:pt x="105" y="1197"/>
                                  <a:pt x="133" y="1141"/>
                                  <a:pt x="154" y="1097"/>
                                </a:cubicBezTo>
                                <a:cubicBezTo>
                                  <a:pt x="174" y="1053"/>
                                  <a:pt x="173" y="1035"/>
                                  <a:pt x="208" y="1020"/>
                                </a:cubicBezTo>
                                <a:cubicBezTo>
                                  <a:pt x="234" y="985"/>
                                  <a:pt x="231" y="952"/>
                                  <a:pt x="259" y="919"/>
                                </a:cubicBezTo>
                                <a:cubicBezTo>
                                  <a:pt x="325" y="843"/>
                                  <a:pt x="278" y="879"/>
                                  <a:pt x="333" y="843"/>
                                </a:cubicBezTo>
                                <a:cubicBezTo>
                                  <a:pt x="337" y="830"/>
                                  <a:pt x="340" y="816"/>
                                  <a:pt x="347" y="804"/>
                                </a:cubicBezTo>
                                <a:cubicBezTo>
                                  <a:pt x="360" y="783"/>
                                  <a:pt x="391" y="746"/>
                                  <a:pt x="391" y="746"/>
                                </a:cubicBezTo>
                                <a:cubicBezTo>
                                  <a:pt x="406" y="682"/>
                                  <a:pt x="384" y="756"/>
                                  <a:pt x="427" y="689"/>
                                </a:cubicBezTo>
                                <a:cubicBezTo>
                                  <a:pt x="431" y="681"/>
                                  <a:pt x="430" y="669"/>
                                  <a:pt x="434" y="660"/>
                                </a:cubicBezTo>
                                <a:cubicBezTo>
                                  <a:pt x="450" y="630"/>
                                  <a:pt x="462" y="627"/>
                                  <a:pt x="485" y="612"/>
                                </a:cubicBezTo>
                                <a:cubicBezTo>
                                  <a:pt x="521" y="542"/>
                                  <a:pt x="596" y="518"/>
                                  <a:pt x="650" y="470"/>
                                </a:cubicBezTo>
                                <a:cubicBezTo>
                                  <a:pt x="670" y="429"/>
                                  <a:pt x="690" y="434"/>
                                  <a:pt x="720" y="407"/>
                                </a:cubicBezTo>
                                <a:cubicBezTo>
                                  <a:pt x="750" y="381"/>
                                  <a:pt x="732" y="397"/>
                                  <a:pt x="761" y="365"/>
                                </a:cubicBezTo>
                                <a:cubicBezTo>
                                  <a:pt x="770" y="356"/>
                                  <a:pt x="786" y="341"/>
                                  <a:pt x="796" y="334"/>
                                </a:cubicBezTo>
                                <a:cubicBezTo>
                                  <a:pt x="819" y="316"/>
                                  <a:pt x="847" y="325"/>
                                  <a:pt x="869" y="306"/>
                                </a:cubicBezTo>
                                <a:cubicBezTo>
                                  <a:pt x="911" y="270"/>
                                  <a:pt x="911" y="300"/>
                                  <a:pt x="981" y="254"/>
                                </a:cubicBezTo>
                                <a:cubicBezTo>
                                  <a:pt x="991" y="248"/>
                                  <a:pt x="1048" y="226"/>
                                  <a:pt x="1048" y="226"/>
                                </a:cubicBezTo>
                                <a:cubicBezTo>
                                  <a:pt x="1075" y="189"/>
                                  <a:pt x="1082" y="188"/>
                                  <a:pt x="1121" y="177"/>
                                </a:cubicBezTo>
                                <a:cubicBezTo>
                                  <a:pt x="1198" y="111"/>
                                  <a:pt x="1221" y="115"/>
                                  <a:pt x="1303" y="69"/>
                                </a:cubicBezTo>
                                <a:cubicBezTo>
                                  <a:pt x="1337" y="50"/>
                                  <a:pt x="1367" y="54"/>
                                  <a:pt x="1405" y="44"/>
                                </a:cubicBezTo>
                                <a:cubicBezTo>
                                  <a:pt x="1473" y="27"/>
                                  <a:pt x="1454" y="44"/>
                                  <a:pt x="1497" y="4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6600"/>
                              </a:gs>
                              <a:gs pos="100000">
                                <a:srgbClr val="793c00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1376640"/>
                            <a:ext cx="123840" cy="190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5b1e00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1587960"/>
                            <a:ext cx="125640" cy="190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5b1e00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8800" y="1742400"/>
                            <a:ext cx="2660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646560"/>
                            <a:ext cx="1531800" cy="11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9" h="1602">
                                <a:moveTo>
                                  <a:pt x="2460" y="1602"/>
                                </a:moveTo>
                                <a:cubicBezTo>
                                  <a:pt x="2404" y="1600"/>
                                  <a:pt x="2382" y="1544"/>
                                  <a:pt x="2327" y="1537"/>
                                </a:cubicBezTo>
                                <a:cubicBezTo>
                                  <a:pt x="2317" y="1536"/>
                                  <a:pt x="2313" y="1526"/>
                                  <a:pt x="2304" y="1523"/>
                                </a:cubicBezTo>
                                <a:cubicBezTo>
                                  <a:pt x="2285" y="1516"/>
                                  <a:pt x="2243" y="1508"/>
                                  <a:pt x="2243" y="1508"/>
                                </a:cubicBezTo>
                                <a:cubicBezTo>
                                  <a:pt x="2192" y="1483"/>
                                  <a:pt x="2149" y="1448"/>
                                  <a:pt x="2091" y="1435"/>
                                </a:cubicBezTo>
                                <a:cubicBezTo>
                                  <a:pt x="2052" y="1409"/>
                                  <a:pt x="2011" y="1401"/>
                                  <a:pt x="1969" y="1383"/>
                                </a:cubicBezTo>
                                <a:cubicBezTo>
                                  <a:pt x="1922" y="1362"/>
                                  <a:pt x="1884" y="1337"/>
                                  <a:pt x="1840" y="1309"/>
                                </a:cubicBezTo>
                                <a:cubicBezTo>
                                  <a:pt x="1833" y="1305"/>
                                  <a:pt x="1824" y="1305"/>
                                  <a:pt x="1817" y="1302"/>
                                </a:cubicBezTo>
                                <a:cubicBezTo>
                                  <a:pt x="1807" y="1298"/>
                                  <a:pt x="1796" y="1294"/>
                                  <a:pt x="1787" y="1287"/>
                                </a:cubicBezTo>
                                <a:cubicBezTo>
                                  <a:pt x="1741" y="1256"/>
                                  <a:pt x="1696" y="1201"/>
                                  <a:pt x="1642" y="1184"/>
                                </a:cubicBezTo>
                                <a:cubicBezTo>
                                  <a:pt x="1611" y="1138"/>
                                  <a:pt x="1595" y="1171"/>
                                  <a:pt x="1559" y="1126"/>
                                </a:cubicBezTo>
                                <a:cubicBezTo>
                                  <a:pt x="1551" y="1116"/>
                                  <a:pt x="1545" y="1105"/>
                                  <a:pt x="1536" y="1096"/>
                                </a:cubicBezTo>
                                <a:cubicBezTo>
                                  <a:pt x="1527" y="1087"/>
                                  <a:pt x="1514" y="1083"/>
                                  <a:pt x="1505" y="1074"/>
                                </a:cubicBezTo>
                                <a:cubicBezTo>
                                  <a:pt x="1493" y="1060"/>
                                  <a:pt x="1490" y="1040"/>
                                  <a:pt x="1475" y="1030"/>
                                </a:cubicBezTo>
                                <a:cubicBezTo>
                                  <a:pt x="1442" y="1009"/>
                                  <a:pt x="1422" y="983"/>
                                  <a:pt x="1384" y="971"/>
                                </a:cubicBezTo>
                                <a:cubicBezTo>
                                  <a:pt x="1351" y="950"/>
                                  <a:pt x="1331" y="924"/>
                                  <a:pt x="1292" y="912"/>
                                </a:cubicBezTo>
                                <a:cubicBezTo>
                                  <a:pt x="1269" y="895"/>
                                  <a:pt x="1241" y="876"/>
                                  <a:pt x="1224" y="853"/>
                                </a:cubicBezTo>
                                <a:cubicBezTo>
                                  <a:pt x="1219" y="846"/>
                                  <a:pt x="1216" y="837"/>
                                  <a:pt x="1209" y="831"/>
                                </a:cubicBezTo>
                                <a:cubicBezTo>
                                  <a:pt x="1203" y="827"/>
                                  <a:pt x="1194" y="826"/>
                                  <a:pt x="1186" y="824"/>
                                </a:cubicBezTo>
                                <a:cubicBezTo>
                                  <a:pt x="1176" y="794"/>
                                  <a:pt x="1152" y="784"/>
                                  <a:pt x="1133" y="758"/>
                                </a:cubicBezTo>
                                <a:cubicBezTo>
                                  <a:pt x="1127" y="751"/>
                                  <a:pt x="1122" y="743"/>
                                  <a:pt x="1117" y="735"/>
                                </a:cubicBezTo>
                                <a:cubicBezTo>
                                  <a:pt x="1112" y="726"/>
                                  <a:pt x="1109" y="715"/>
                                  <a:pt x="1102" y="706"/>
                                </a:cubicBezTo>
                                <a:cubicBezTo>
                                  <a:pt x="1096" y="698"/>
                                  <a:pt x="1086" y="692"/>
                                  <a:pt x="1080" y="684"/>
                                </a:cubicBezTo>
                                <a:cubicBezTo>
                                  <a:pt x="1047" y="643"/>
                                  <a:pt x="1037" y="609"/>
                                  <a:pt x="1026" y="559"/>
                                </a:cubicBezTo>
                                <a:cubicBezTo>
                                  <a:pt x="1019" y="478"/>
                                  <a:pt x="1029" y="394"/>
                                  <a:pt x="981" y="324"/>
                                </a:cubicBezTo>
                                <a:cubicBezTo>
                                  <a:pt x="960" y="248"/>
                                  <a:pt x="989" y="358"/>
                                  <a:pt x="965" y="236"/>
                                </a:cubicBezTo>
                                <a:cubicBezTo>
                                  <a:pt x="960" y="205"/>
                                  <a:pt x="938" y="179"/>
                                  <a:pt x="920" y="155"/>
                                </a:cubicBezTo>
                                <a:cubicBezTo>
                                  <a:pt x="962" y="113"/>
                                  <a:pt x="935" y="133"/>
                                  <a:pt x="935" y="155"/>
                                </a:cubicBezTo>
                                <a:cubicBezTo>
                                  <a:pt x="935" y="162"/>
                                  <a:pt x="940" y="169"/>
                                  <a:pt x="942" y="176"/>
                                </a:cubicBezTo>
                                <a:cubicBezTo>
                                  <a:pt x="940" y="189"/>
                                  <a:pt x="935" y="201"/>
                                  <a:pt x="935" y="213"/>
                                </a:cubicBezTo>
                                <a:cubicBezTo>
                                  <a:pt x="935" y="221"/>
                                  <a:pt x="942" y="228"/>
                                  <a:pt x="942" y="236"/>
                                </a:cubicBezTo>
                                <a:cubicBezTo>
                                  <a:pt x="942" y="333"/>
                                  <a:pt x="877" y="413"/>
                                  <a:pt x="798" y="464"/>
                                </a:cubicBezTo>
                                <a:cubicBezTo>
                                  <a:pt x="780" y="489"/>
                                  <a:pt x="763" y="505"/>
                                  <a:pt x="737" y="522"/>
                                </a:cubicBezTo>
                                <a:cubicBezTo>
                                  <a:pt x="698" y="580"/>
                                  <a:pt x="748" y="512"/>
                                  <a:pt x="699" y="559"/>
                                </a:cubicBezTo>
                                <a:cubicBezTo>
                                  <a:pt x="659" y="599"/>
                                  <a:pt x="696" y="582"/>
                                  <a:pt x="654" y="596"/>
                                </a:cubicBezTo>
                                <a:cubicBezTo>
                                  <a:pt x="622" y="637"/>
                                  <a:pt x="579" y="661"/>
                                  <a:pt x="532" y="684"/>
                                </a:cubicBezTo>
                                <a:cubicBezTo>
                                  <a:pt x="497" y="719"/>
                                  <a:pt x="540" y="681"/>
                                  <a:pt x="494" y="706"/>
                                </a:cubicBezTo>
                                <a:cubicBezTo>
                                  <a:pt x="464" y="723"/>
                                  <a:pt x="444" y="740"/>
                                  <a:pt x="410" y="750"/>
                                </a:cubicBezTo>
                                <a:cubicBezTo>
                                  <a:pt x="392" y="762"/>
                                  <a:pt x="377" y="779"/>
                                  <a:pt x="357" y="787"/>
                                </a:cubicBezTo>
                                <a:cubicBezTo>
                                  <a:pt x="337" y="795"/>
                                  <a:pt x="315" y="793"/>
                                  <a:pt x="296" y="802"/>
                                </a:cubicBezTo>
                                <a:cubicBezTo>
                                  <a:pt x="252" y="823"/>
                                  <a:pt x="206" y="824"/>
                                  <a:pt x="160" y="838"/>
                                </a:cubicBezTo>
                                <a:cubicBezTo>
                                  <a:pt x="109" y="834"/>
                                  <a:pt x="90" y="857"/>
                                  <a:pt x="42" y="842"/>
                                </a:cubicBezTo>
                                <a:cubicBezTo>
                                  <a:pt x="32" y="839"/>
                                  <a:pt x="22" y="801"/>
                                  <a:pt x="37" y="794"/>
                                </a:cubicBezTo>
                                <a:cubicBezTo>
                                  <a:pt x="0" y="783"/>
                                  <a:pt x="46" y="767"/>
                                  <a:pt x="61" y="758"/>
                                </a:cubicBezTo>
                                <a:cubicBezTo>
                                  <a:pt x="77" y="734"/>
                                  <a:pt x="96" y="714"/>
                                  <a:pt x="114" y="691"/>
                                </a:cubicBezTo>
                                <a:cubicBezTo>
                                  <a:pt x="160" y="633"/>
                                  <a:pt x="124" y="660"/>
                                  <a:pt x="167" y="633"/>
                                </a:cubicBezTo>
                                <a:cubicBezTo>
                                  <a:pt x="188" y="601"/>
                                  <a:pt x="223" y="579"/>
                                  <a:pt x="251" y="552"/>
                                </a:cubicBezTo>
                                <a:cubicBezTo>
                                  <a:pt x="258" y="545"/>
                                  <a:pt x="263" y="533"/>
                                  <a:pt x="273" y="530"/>
                                </a:cubicBezTo>
                                <a:cubicBezTo>
                                  <a:pt x="281" y="528"/>
                                  <a:pt x="289" y="526"/>
                                  <a:pt x="296" y="522"/>
                                </a:cubicBezTo>
                                <a:cubicBezTo>
                                  <a:pt x="312" y="513"/>
                                  <a:pt x="342" y="493"/>
                                  <a:pt x="342" y="493"/>
                                </a:cubicBezTo>
                                <a:cubicBezTo>
                                  <a:pt x="347" y="483"/>
                                  <a:pt x="349" y="471"/>
                                  <a:pt x="357" y="464"/>
                                </a:cubicBezTo>
                                <a:cubicBezTo>
                                  <a:pt x="369" y="452"/>
                                  <a:pt x="390" y="453"/>
                                  <a:pt x="402" y="441"/>
                                </a:cubicBezTo>
                                <a:cubicBezTo>
                                  <a:pt x="459" y="387"/>
                                  <a:pt x="395" y="432"/>
                                  <a:pt x="448" y="397"/>
                                </a:cubicBezTo>
                                <a:cubicBezTo>
                                  <a:pt x="478" y="356"/>
                                  <a:pt x="446" y="392"/>
                                  <a:pt x="494" y="361"/>
                                </a:cubicBezTo>
                                <a:cubicBezTo>
                                  <a:pt x="518" y="345"/>
                                  <a:pt x="533" y="326"/>
                                  <a:pt x="562" y="316"/>
                                </a:cubicBezTo>
                                <a:cubicBezTo>
                                  <a:pt x="593" y="287"/>
                                  <a:pt x="632" y="271"/>
                                  <a:pt x="669" y="250"/>
                                </a:cubicBezTo>
                                <a:cubicBezTo>
                                  <a:pt x="708" y="227"/>
                                  <a:pt x="726" y="209"/>
                                  <a:pt x="768" y="199"/>
                                </a:cubicBezTo>
                                <a:cubicBezTo>
                                  <a:pt x="832" y="151"/>
                                  <a:pt x="764" y="195"/>
                                  <a:pt x="829" y="169"/>
                                </a:cubicBezTo>
                                <a:cubicBezTo>
                                  <a:pt x="881" y="149"/>
                                  <a:pt x="926" y="117"/>
                                  <a:pt x="981" y="103"/>
                                </a:cubicBezTo>
                                <a:cubicBezTo>
                                  <a:pt x="1090" y="0"/>
                                  <a:pt x="1283" y="39"/>
                                  <a:pt x="1414" y="103"/>
                                </a:cubicBezTo>
                                <a:cubicBezTo>
                                  <a:pt x="1442" y="130"/>
                                  <a:pt x="1479" y="143"/>
                                  <a:pt x="1505" y="169"/>
                                </a:cubicBezTo>
                                <a:cubicBezTo>
                                  <a:pt x="1534" y="197"/>
                                  <a:pt x="1518" y="188"/>
                                  <a:pt x="1551" y="199"/>
                                </a:cubicBezTo>
                                <a:cubicBezTo>
                                  <a:pt x="1578" y="216"/>
                                  <a:pt x="1609" y="226"/>
                                  <a:pt x="1635" y="243"/>
                                </a:cubicBezTo>
                                <a:cubicBezTo>
                                  <a:pt x="1642" y="247"/>
                                  <a:pt x="1649" y="254"/>
                                  <a:pt x="1657" y="257"/>
                                </a:cubicBezTo>
                                <a:cubicBezTo>
                                  <a:pt x="1674" y="264"/>
                                  <a:pt x="1693" y="267"/>
                                  <a:pt x="1711" y="272"/>
                                </a:cubicBezTo>
                                <a:cubicBezTo>
                                  <a:pt x="1763" y="323"/>
                                  <a:pt x="1706" y="275"/>
                                  <a:pt x="1756" y="301"/>
                                </a:cubicBezTo>
                                <a:cubicBezTo>
                                  <a:pt x="1772" y="310"/>
                                  <a:pt x="1785" y="323"/>
                                  <a:pt x="1802" y="331"/>
                                </a:cubicBezTo>
                                <a:cubicBezTo>
                                  <a:pt x="1812" y="335"/>
                                  <a:pt x="1822" y="341"/>
                                  <a:pt x="1832" y="345"/>
                                </a:cubicBezTo>
                                <a:cubicBezTo>
                                  <a:pt x="1864" y="377"/>
                                  <a:pt x="1896" y="406"/>
                                  <a:pt x="1931" y="434"/>
                                </a:cubicBezTo>
                                <a:cubicBezTo>
                                  <a:pt x="1940" y="441"/>
                                  <a:pt x="1945" y="450"/>
                                  <a:pt x="1954" y="456"/>
                                </a:cubicBezTo>
                                <a:cubicBezTo>
                                  <a:pt x="1970" y="466"/>
                                  <a:pt x="1990" y="470"/>
                                  <a:pt x="2007" y="478"/>
                                </a:cubicBezTo>
                                <a:cubicBezTo>
                                  <a:pt x="2026" y="530"/>
                                  <a:pt x="1998" y="469"/>
                                  <a:pt x="2045" y="515"/>
                                </a:cubicBezTo>
                                <a:cubicBezTo>
                                  <a:pt x="2051" y="520"/>
                                  <a:pt x="2049" y="530"/>
                                  <a:pt x="2053" y="537"/>
                                </a:cubicBezTo>
                                <a:cubicBezTo>
                                  <a:pt x="2075" y="573"/>
                                  <a:pt x="2106" y="604"/>
                                  <a:pt x="2129" y="640"/>
                                </a:cubicBezTo>
                                <a:cubicBezTo>
                                  <a:pt x="2135" y="649"/>
                                  <a:pt x="2139" y="660"/>
                                  <a:pt x="2144" y="669"/>
                                </a:cubicBezTo>
                                <a:cubicBezTo>
                                  <a:pt x="2149" y="677"/>
                                  <a:pt x="2155" y="684"/>
                                  <a:pt x="2160" y="691"/>
                                </a:cubicBezTo>
                                <a:cubicBezTo>
                                  <a:pt x="2170" y="723"/>
                                  <a:pt x="2181" y="742"/>
                                  <a:pt x="2205" y="765"/>
                                </a:cubicBezTo>
                                <a:cubicBezTo>
                                  <a:pt x="2218" y="790"/>
                                  <a:pt x="2227" y="815"/>
                                  <a:pt x="2243" y="838"/>
                                </a:cubicBezTo>
                                <a:cubicBezTo>
                                  <a:pt x="2269" y="918"/>
                                  <a:pt x="2228" y="798"/>
                                  <a:pt x="2266" y="883"/>
                                </a:cubicBezTo>
                                <a:cubicBezTo>
                                  <a:pt x="2270" y="892"/>
                                  <a:pt x="2268" y="904"/>
                                  <a:pt x="2274" y="912"/>
                                </a:cubicBezTo>
                                <a:cubicBezTo>
                                  <a:pt x="2281" y="925"/>
                                  <a:pt x="2323" y="968"/>
                                  <a:pt x="2334" y="978"/>
                                </a:cubicBezTo>
                                <a:cubicBezTo>
                                  <a:pt x="2350" y="1025"/>
                                  <a:pt x="2368" y="1069"/>
                                  <a:pt x="2410" y="1096"/>
                                </a:cubicBezTo>
                                <a:cubicBezTo>
                                  <a:pt x="2429" y="1149"/>
                                  <a:pt x="2419" y="1189"/>
                                  <a:pt x="2451" y="1235"/>
                                </a:cubicBezTo>
                                <a:cubicBezTo>
                                  <a:pt x="2469" y="1305"/>
                                  <a:pt x="2446" y="1258"/>
                                  <a:pt x="2470" y="1305"/>
                                </a:cubicBezTo>
                                <a:cubicBezTo>
                                  <a:pt x="2488" y="1377"/>
                                  <a:pt x="2489" y="1328"/>
                                  <a:pt x="2473" y="1468"/>
                                </a:cubicBezTo>
                                <a:cubicBezTo>
                                  <a:pt x="2470" y="1495"/>
                                  <a:pt x="2460" y="1602"/>
                                  <a:pt x="2460" y="160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70707"/>
                              </a:gs>
                              <a:gs pos="100000">
                                <a:srgbClr val="0d0d0d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1487160"/>
                            <a:ext cx="43200" cy="60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88200">
                            <a:off x="1213560" y="653400"/>
                            <a:ext cx="26928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18">
                                <a:moveTo>
                                  <a:pt x="153" y="368"/>
                                </a:moveTo>
                                <a:cubicBezTo>
                                  <a:pt x="165" y="418"/>
                                  <a:pt x="182" y="415"/>
                                  <a:pt x="228" y="404"/>
                                </a:cubicBezTo>
                                <a:cubicBezTo>
                                  <a:pt x="257" y="348"/>
                                  <a:pt x="242" y="295"/>
                                  <a:pt x="226" y="252"/>
                                </a:cubicBezTo>
                                <a:cubicBezTo>
                                  <a:pt x="224" y="208"/>
                                  <a:pt x="210" y="188"/>
                                  <a:pt x="189" y="151"/>
                                </a:cubicBezTo>
                                <a:cubicBezTo>
                                  <a:pt x="140" y="98"/>
                                  <a:pt x="122" y="0"/>
                                  <a:pt x="23" y="53"/>
                                </a:cubicBezTo>
                                <a:cubicBezTo>
                                  <a:pt x="2" y="89"/>
                                  <a:pt x="0" y="98"/>
                                  <a:pt x="7" y="129"/>
                                </a:cubicBezTo>
                                <a:cubicBezTo>
                                  <a:pt x="47" y="171"/>
                                  <a:pt x="61" y="183"/>
                                  <a:pt x="106" y="210"/>
                                </a:cubicBezTo>
                                <a:cubicBezTo>
                                  <a:pt x="131" y="249"/>
                                  <a:pt x="108" y="221"/>
                                  <a:pt x="131" y="264"/>
                                </a:cubicBezTo>
                                <a:cubicBezTo>
                                  <a:pt x="115" y="296"/>
                                  <a:pt x="144" y="327"/>
                                  <a:pt x="149" y="360"/>
                                </a:cubicBezTo>
                                <a:cubicBezTo>
                                  <a:pt x="150" y="367"/>
                                  <a:pt x="163" y="387"/>
                                  <a:pt x="160" y="396"/>
                                </a:cubicBezTo>
                                <a:cubicBezTo>
                                  <a:pt x="157" y="400"/>
                                  <a:pt x="154" y="371"/>
                                  <a:pt x="153" y="3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1683360"/>
                            <a:ext cx="43200" cy="62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880" y="1854360"/>
                            <a:ext cx="799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6680" y="1215360"/>
                            <a:ext cx="781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71760" y="2153160"/>
                            <a:ext cx="55368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9pt;margin-top:19pt;width:196.35pt;height:196.7pt" coordorigin="4538,380" coordsize="3927,3934">
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0d0d0d" stroked="t" o:allowincell="f" style="position:absolute;left:4539;top:380;width:2031;height:1748;flip:x;mso-wrap-style:none;v-text-anchor:middle;rotation:10">
                  <v:fill o:detectmouseclick="t" color2="#070707"/>
                  <v:stroke color="black" weight="1260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8091;top:2071;width:360;height:632;mso-wrap-style:none;v-text-anchor:middle">
                  <v:fill o:detectmouseclick="t" type="solid" color2="#68b8f9"/>
                  <v:stroke color="black" weight="1260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cc6600" stroked="t" o:allowincell="f" style="position:absolute;left:5605;top:3008;width:503;height:535;flip:x;mso-wrap-style:none;v-text-anchor:middle;rotation:58">
                  <v:fill o:detectmouseclick="t" type="solid" color2="#3399ff"/>
                  <v:stroke color="black" weight="12600" joinstyle="round" endcap="flat"/>
                  <w10:wrap type="none"/>
                </v:shape>
                <v:shape id="shape_0" coordsize="2748,2728" path="m1497,41c1555,68,1512,0,1551,51c1556,61,1561,60,1577,66c1593,72,1621,77,1647,90c1680,111,1705,119,1736,146c1737,146,1792,197,1794,198c1832,210,1850,219,1886,243c1912,295,1871,215,1921,281c1927,290,1975,296,1982,303c1988,309,2016,307,2023,310c2043,347,2042,308,2071,334c2090,371,2140,376,2164,407c2170,416,2170,426,2176,435c2185,446,2192,439,2201,449c2213,491,2258,479,2286,506c2291,516,2294,527,2300,535c2309,547,2322,552,2329,564c2334,572,2333,584,2336,593c2342,604,2351,612,2359,622c2375,689,2352,608,2387,679c2392,688,2392,698,2394,708c2399,721,2417,735,2409,746c2402,756,2394,727,2387,718c2437,651,2397,702,2394,718c2392,738,2408,754,2417,766c2419,775,2420,785,2424,794c2428,805,2435,813,2439,823c2451,867,2451,935,2468,977c2490,1027,2519,1074,2533,1130c2545,1172,2559,1199,2577,1236c2598,1280,2592,1294,2621,1332c2638,1402,2613,1317,2650,1389c2654,1398,2653,1410,2657,1418c2663,1430,2672,1438,2679,1448c2685,1470,2686,1494,2694,1514c2702,1535,2723,1572,2723,1572c2728,1599,2743,1622,2744,1649c2748,1737,2741,1924,2701,2004c2688,2059,2704,2008,2672,2062c2661,2080,2653,2100,2643,2119c2629,2147,2582,2174,2555,2187c2525,2226,2507,2222,2468,2234c2444,2250,2421,2262,2394,2273c2361,2302,2386,2285,2344,2302c2329,2308,2300,2321,2300,2321c2241,2372,2178,2408,2110,2436c2046,2491,1960,2542,1885,2561c1820,2595,1745,2599,1680,2638c1652,2654,1626,2681,1593,2686c1475,2702,1355,2703,1235,2714c1144,2709,977,2728,864,2676c798,2611,713,2572,638,2523c611,2505,606,2490,565,2465c495,2382,579,2480,529,2427c522,2419,521,2406,514,2398c506,2386,495,2378,485,2369c471,2356,459,2340,459,2340c396,2262,453,2339,408,2280c350,2203,414,2289,357,2220c331,2168,336,2196,288,2136c246,2094,265,2082,220,2052c203,2018,190,1979,161,1966c142,1931,128,1917,105,1887c103,1858,69,1806,62,1779c56,1751,41,1721,41,1721c29,1712,23,1693,18,1680c13,1667,14,1662,12,1644c8,1631,5,1586,4,1572c0,1492,8,1459,19,1380c22,1357,37,1323,37,1323c47,1282,67,1277,84,1241c105,1197,133,1141,154,1097c174,1053,173,1035,208,1020c234,985,231,952,259,919c325,843,278,879,333,843c337,830,340,816,347,804c360,783,391,746,391,746c406,682,384,756,427,689c431,681,430,669,434,660c450,630,462,627,485,612c521,542,596,518,650,470c670,429,690,434,720,407c750,381,732,397,761,365c770,356,786,341,796,334c819,316,847,325,869,306c911,270,911,300,981,254c991,248,1048,226,1048,226c1075,189,1082,188,1121,177c1198,111,1221,115,1303,69c1337,50,1367,54,1405,44c1473,27,1454,44,1497,41xe" fillcolor="#cc6600" stroked="t" o:allowincell="f" style="position:absolute;left:5805;top:1267;width:2660;height:3046;flip:x;mso-wrap-style:none;v-text-anchor:middle">
                  <v:fill o:detectmouseclick="t" color2="#793c00"/>
                  <v:stroke color="black" weight="12600" joinstyle="round" endcap="flat"/>
                  <w10:wrap type="none"/>
                </v:shape>
                <v:oval id="shape_0" fillcolor="#993300" stroked="t" o:allowincell="f" style="position:absolute;left:7537;top:2380;width:194;height:299;mso-wrap-style:none;v-text-anchor:middle">
                  <v:fill o:detectmouseclick="t" color2="#5b1e00"/>
                  <v:stroke color="black" weight="12600" joinstyle="miter" endcap="flat"/>
                  <w10:wrap type="none"/>
                </v:oval>
                <v:oval id="shape_0" fillcolor="#993300" stroked="t" o:allowincell="f" style="position:absolute;left:6618;top:2713;width:197;height:299;mso-wrap-style:none;v-text-anchor:middle">
                  <v:fill o:detectmouseclick="t" color2="#5b1e00"/>
                  <v:stroke color="black" weight="1260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7137;top:2956;width:418;height:224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489,1602" path="m2460,1602c2404,1600,2382,1544,2327,1537c2317,1536,2313,1526,2304,1523c2285,1516,2243,1508,2243,1508c2192,1483,2149,1448,2091,1435c2052,1409,2011,1401,1969,1383c1922,1362,1884,1337,1840,1309c1833,1305,1824,1305,1817,1302c1807,1298,1796,1294,1787,1287c1741,1256,1696,1201,1642,1184c1611,1138,1595,1171,1559,1126c1551,1116,1545,1105,1536,1096c1527,1087,1514,1083,1505,1074c1493,1060,1490,1040,1475,1030c1442,1009,1422,983,1384,971c1351,950,1331,924,1292,912c1269,895,1241,876,1224,853c1219,846,1216,837,1209,831c1203,827,1194,826,1186,824c1176,794,1152,784,1133,758c1127,751,1122,743,1117,735c1112,726,1109,715,1102,706c1096,698,1086,692,1080,684c1047,643,1037,609,1026,559c1019,478,1029,394,981,324c960,248,989,358,965,236c960,205,938,179,920,155c962,113,935,133,935,155c935,162,940,169,942,176c940,189,935,201,935,213c935,221,942,228,942,236c942,333,877,413,798,464c780,489,763,505,737,522c698,580,748,512,699,559c659,599,696,582,654,596c622,637,579,661,532,684c497,719,540,681,494,706c464,723,444,740,410,750c392,762,377,779,357,787c337,795,315,793,296,802c252,823,206,824,160,838c109,834,90,857,42,842c32,839,22,801,37,794c0,783,46,767,61,758c77,734,96,714,114,691c160,633,124,660,167,633c188,601,223,579,251,552c258,545,263,533,273,530c281,528,289,526,296,522c312,513,342,493,342,493c347,483,349,471,357,464c369,452,390,453,402,441c459,387,395,432,448,397c478,356,446,392,494,361c518,345,533,326,562,316c593,287,632,271,669,250c708,227,726,209,768,199c832,151,764,195,829,169c881,149,926,117,981,103c1090,0,1283,39,1414,103c1442,130,1479,143,1505,169c1534,197,1518,188,1551,199c1578,216,1609,226,1635,243c1642,247,1649,254,1657,257c1674,264,1693,267,1711,272c1763,323,1706,275,1756,301c1772,310,1785,323,1802,331c1812,335,1822,341,1832,345c1864,377,1896,406,1931,434c1940,441,1945,450,1954,456c1970,466,1990,470,2007,478c2026,530,1998,469,2045,515c2051,520,2049,530,2053,537c2075,573,2106,604,2129,640c2135,649,2139,660,2144,669c2149,677,2155,684,2160,691c2170,723,2181,742,2205,765c2218,790,2227,815,2243,838c2269,918,2228,798,2266,883c2270,892,2268,904,2274,912c2281,925,2323,968,2334,978c2350,1025,2368,1069,2410,1096c2429,1149,2419,1189,2451,1235c2469,1305,2446,1258,2470,1305c2488,1377,2489,1328,2473,1468c2470,1495,2460,1602,2460,1602xe" fillcolor="#0d0d0d" stroked="t" o:allowincell="f" style="position:absolute;left:5800;top:1230;width:2411;height:1788;flip:x;mso-wrap-style:none;v-text-anchor:middle">
                  <v:fill o:detectmouseclick="t" color2="#070707"/>
                  <v:stroke color="black" weight="12600" joinstyle="round" endcap="flat"/>
                  <w10:wrap type="none"/>
                </v:shape>
                <v:oval id="shape_0" fillcolor="black" stroked="t" o:allowincell="f" style="position:absolute;left:7618;top:2554;width:67;height:94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257,418" path="m153,368c165,418,182,415,228,404c257,348,242,295,226,252c224,208,210,188,189,151c140,98,122,0,23,53c2,89,0,98,7,129c47,171,61,183,106,210c131,249,108,221,131,264c115,296,144,327,149,360c150,367,163,387,160,396c157,400,154,371,153,368xe" fillcolor="red" stroked="t" o:allowincell="f" style="position:absolute;left:6310;top:1241;width:423;height:463;flip:x;mso-wrap-style:none;v-text-anchor:middle;rotation:348">
                  <v:fill o:detectmouseclick="t" type="solid" color2="aqua"/>
                  <v:stroke color="black" weight="12600" joinstyle="round" endcap="flat"/>
                  <w10:wrap type="none"/>
                </v:shape>
                <v:oval id="shape_0" fillcolor="black" stroked="t" o:allowincell="f" style="position:absolute;left:6705;top:2863;width:67;height:97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131,57" path="m0,25c52,0,106,4,131,57e" stroked="t" o:allowincell="f" style="position:absolute;left:5679;top:3132;width:125;height:62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28,135" path="m128,135c106,55,52,0,0,87e" stroked="t" o:allowincell="f" style="position:absolute;left:8205;top:2126;width:122;height:149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#d99594" stroked="t" o:allowincell="f" style="position:absolute;left:6874;top:3603;width:871;height:351;mso-wrap-style:none;v-text-anchor:middle;rotation:180">
                  <v:fill o:detectmouseclick="t" type="solid" color2="#266a6b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  </w:t>
      </w:r>
      <w:r>
        <mc:AlternateContent>
          <mc:Choice Requires="wpg">
            <w:drawing>
              <wp:anchor behindDoc="0" distT="0" distB="0" distL="114935" distR="107950" simplePos="0" locked="0" layoutInCell="0" allowOverlap="1" relativeHeight="35">
                <wp:simplePos x="0" y="0"/>
                <wp:positionH relativeFrom="column">
                  <wp:posOffset>3953510</wp:posOffset>
                </wp:positionH>
                <wp:positionV relativeFrom="paragraph">
                  <wp:posOffset>7734935</wp:posOffset>
                </wp:positionV>
                <wp:extent cx="1579245" cy="1833880"/>
                <wp:effectExtent l="952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9320" cy="1833840"/>
                          <a:chOff x="0" y="0"/>
                          <a:chExt cx="1579320" cy="1833840"/>
                        </a:xfrm>
                      </wpg:grpSpPr>
                      <wps:wsp>
                        <wps:cNvSpPr/>
                        <wps:spPr>
                          <a:xfrm rot="1355400">
                            <a:off x="887400" y="150120"/>
                            <a:ext cx="195120" cy="15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307440"/>
                            <a:ext cx="15696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54200">
                            <a:off x="1048680" y="632520"/>
                            <a:ext cx="18432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69600">
                            <a:off x="1341360" y="330120"/>
                            <a:ext cx="180360" cy="12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80400">
                            <a:off x="1307880" y="236160"/>
                            <a:ext cx="183600" cy="12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"/>
                            <a:ext cx="1162800" cy="11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2728">
                                <a:moveTo>
                                  <a:pt x="1497" y="41"/>
                                </a:moveTo>
                                <a:cubicBezTo>
                                  <a:pt x="1555" y="68"/>
                                  <a:pt x="1512" y="0"/>
                                  <a:pt x="1551" y="51"/>
                                </a:cubicBezTo>
                                <a:cubicBezTo>
                                  <a:pt x="1556" y="61"/>
                                  <a:pt x="1561" y="60"/>
                                  <a:pt x="1577" y="66"/>
                                </a:cubicBezTo>
                                <a:cubicBezTo>
                                  <a:pt x="1593" y="72"/>
                                  <a:pt x="1621" y="77"/>
                                  <a:pt x="1647" y="90"/>
                                </a:cubicBezTo>
                                <a:cubicBezTo>
                                  <a:pt x="1680" y="111"/>
                                  <a:pt x="1705" y="119"/>
                                  <a:pt x="1736" y="146"/>
                                </a:cubicBezTo>
                                <a:cubicBezTo>
                                  <a:pt x="1737" y="146"/>
                                  <a:pt x="1792" y="197"/>
                                  <a:pt x="1794" y="198"/>
                                </a:cubicBezTo>
                                <a:cubicBezTo>
                                  <a:pt x="1832" y="210"/>
                                  <a:pt x="1850" y="219"/>
                                  <a:pt x="1886" y="243"/>
                                </a:cubicBezTo>
                                <a:cubicBezTo>
                                  <a:pt x="1912" y="295"/>
                                  <a:pt x="1871" y="215"/>
                                  <a:pt x="1921" y="281"/>
                                </a:cubicBezTo>
                                <a:cubicBezTo>
                                  <a:pt x="1927" y="290"/>
                                  <a:pt x="1975" y="296"/>
                                  <a:pt x="1982" y="303"/>
                                </a:cubicBezTo>
                                <a:cubicBezTo>
                                  <a:pt x="1988" y="309"/>
                                  <a:pt x="2016" y="307"/>
                                  <a:pt x="2023" y="310"/>
                                </a:cubicBezTo>
                                <a:cubicBezTo>
                                  <a:pt x="2043" y="347"/>
                                  <a:pt x="2042" y="308"/>
                                  <a:pt x="2071" y="334"/>
                                </a:cubicBezTo>
                                <a:cubicBezTo>
                                  <a:pt x="2090" y="371"/>
                                  <a:pt x="2140" y="376"/>
                                  <a:pt x="2164" y="407"/>
                                </a:cubicBezTo>
                                <a:cubicBezTo>
                                  <a:pt x="2170" y="416"/>
                                  <a:pt x="2170" y="426"/>
                                  <a:pt x="2176" y="435"/>
                                </a:cubicBezTo>
                                <a:cubicBezTo>
                                  <a:pt x="2185" y="446"/>
                                  <a:pt x="2192" y="439"/>
                                  <a:pt x="2201" y="449"/>
                                </a:cubicBezTo>
                                <a:cubicBezTo>
                                  <a:pt x="2213" y="491"/>
                                  <a:pt x="2258" y="479"/>
                                  <a:pt x="2286" y="506"/>
                                </a:cubicBezTo>
                                <a:cubicBezTo>
                                  <a:pt x="2291" y="516"/>
                                  <a:pt x="2294" y="527"/>
                                  <a:pt x="2300" y="535"/>
                                </a:cubicBezTo>
                                <a:cubicBezTo>
                                  <a:pt x="2309" y="547"/>
                                  <a:pt x="2322" y="552"/>
                                  <a:pt x="2329" y="564"/>
                                </a:cubicBezTo>
                                <a:cubicBezTo>
                                  <a:pt x="2334" y="572"/>
                                  <a:pt x="2333" y="584"/>
                                  <a:pt x="2336" y="593"/>
                                </a:cubicBezTo>
                                <a:cubicBezTo>
                                  <a:pt x="2342" y="604"/>
                                  <a:pt x="2351" y="612"/>
                                  <a:pt x="2359" y="622"/>
                                </a:cubicBezTo>
                                <a:cubicBezTo>
                                  <a:pt x="2375" y="689"/>
                                  <a:pt x="2352" y="608"/>
                                  <a:pt x="2387" y="679"/>
                                </a:cubicBezTo>
                                <a:cubicBezTo>
                                  <a:pt x="2392" y="688"/>
                                  <a:pt x="2392" y="698"/>
                                  <a:pt x="2394" y="708"/>
                                </a:cubicBezTo>
                                <a:cubicBezTo>
                                  <a:pt x="2399" y="721"/>
                                  <a:pt x="2417" y="735"/>
                                  <a:pt x="2409" y="746"/>
                                </a:cubicBezTo>
                                <a:cubicBezTo>
                                  <a:pt x="2402" y="756"/>
                                  <a:pt x="2394" y="727"/>
                                  <a:pt x="2387" y="718"/>
                                </a:cubicBezTo>
                                <a:cubicBezTo>
                                  <a:pt x="2437" y="651"/>
                                  <a:pt x="2397" y="702"/>
                                  <a:pt x="2394" y="718"/>
                                </a:cubicBezTo>
                                <a:cubicBezTo>
                                  <a:pt x="2392" y="738"/>
                                  <a:pt x="2408" y="754"/>
                                  <a:pt x="2417" y="766"/>
                                </a:cubicBezTo>
                                <a:cubicBezTo>
                                  <a:pt x="2419" y="775"/>
                                  <a:pt x="2420" y="785"/>
                                  <a:pt x="2424" y="794"/>
                                </a:cubicBezTo>
                                <a:cubicBezTo>
                                  <a:pt x="2428" y="805"/>
                                  <a:pt x="2435" y="813"/>
                                  <a:pt x="2439" y="823"/>
                                </a:cubicBezTo>
                                <a:cubicBezTo>
                                  <a:pt x="2451" y="867"/>
                                  <a:pt x="2451" y="935"/>
                                  <a:pt x="2468" y="977"/>
                                </a:cubicBezTo>
                                <a:cubicBezTo>
                                  <a:pt x="2490" y="1027"/>
                                  <a:pt x="2519" y="1074"/>
                                  <a:pt x="2533" y="1130"/>
                                </a:cubicBezTo>
                                <a:cubicBezTo>
                                  <a:pt x="2545" y="1172"/>
                                  <a:pt x="2559" y="1199"/>
                                  <a:pt x="2577" y="1236"/>
                                </a:cubicBezTo>
                                <a:cubicBezTo>
                                  <a:pt x="2598" y="1280"/>
                                  <a:pt x="2592" y="1294"/>
                                  <a:pt x="2621" y="1332"/>
                                </a:cubicBezTo>
                                <a:cubicBezTo>
                                  <a:pt x="2638" y="1402"/>
                                  <a:pt x="2613" y="1317"/>
                                  <a:pt x="2650" y="1389"/>
                                </a:cubicBezTo>
                                <a:cubicBezTo>
                                  <a:pt x="2654" y="1398"/>
                                  <a:pt x="2653" y="1410"/>
                                  <a:pt x="2657" y="1418"/>
                                </a:cubicBezTo>
                                <a:cubicBezTo>
                                  <a:pt x="2663" y="1430"/>
                                  <a:pt x="2672" y="1438"/>
                                  <a:pt x="2679" y="1448"/>
                                </a:cubicBezTo>
                                <a:cubicBezTo>
                                  <a:pt x="2685" y="1470"/>
                                  <a:pt x="2686" y="1494"/>
                                  <a:pt x="2694" y="1514"/>
                                </a:cubicBezTo>
                                <a:cubicBezTo>
                                  <a:pt x="2702" y="1535"/>
                                  <a:pt x="2723" y="1572"/>
                                  <a:pt x="2723" y="1572"/>
                                </a:cubicBezTo>
                                <a:cubicBezTo>
                                  <a:pt x="2728" y="1599"/>
                                  <a:pt x="2743" y="1622"/>
                                  <a:pt x="2744" y="1649"/>
                                </a:cubicBezTo>
                                <a:cubicBezTo>
                                  <a:pt x="2748" y="1737"/>
                                  <a:pt x="2741" y="1924"/>
                                  <a:pt x="2701" y="2004"/>
                                </a:cubicBezTo>
                                <a:cubicBezTo>
                                  <a:pt x="2688" y="2059"/>
                                  <a:pt x="2704" y="2008"/>
                                  <a:pt x="2672" y="2062"/>
                                </a:cubicBezTo>
                                <a:cubicBezTo>
                                  <a:pt x="2661" y="2080"/>
                                  <a:pt x="2653" y="2100"/>
                                  <a:pt x="2643" y="2119"/>
                                </a:cubicBezTo>
                                <a:cubicBezTo>
                                  <a:pt x="2629" y="2147"/>
                                  <a:pt x="2582" y="2174"/>
                                  <a:pt x="2555" y="2187"/>
                                </a:cubicBezTo>
                                <a:cubicBezTo>
                                  <a:pt x="2525" y="2226"/>
                                  <a:pt x="2507" y="2222"/>
                                  <a:pt x="2468" y="2234"/>
                                </a:cubicBezTo>
                                <a:cubicBezTo>
                                  <a:pt x="2444" y="2250"/>
                                  <a:pt x="2421" y="2262"/>
                                  <a:pt x="2394" y="2273"/>
                                </a:cubicBezTo>
                                <a:cubicBezTo>
                                  <a:pt x="2361" y="2302"/>
                                  <a:pt x="2386" y="2285"/>
                                  <a:pt x="2344" y="2302"/>
                                </a:cubicBezTo>
                                <a:cubicBezTo>
                                  <a:pt x="2329" y="2308"/>
                                  <a:pt x="2300" y="2321"/>
                                  <a:pt x="2300" y="2321"/>
                                </a:cubicBezTo>
                                <a:cubicBezTo>
                                  <a:pt x="2241" y="2372"/>
                                  <a:pt x="2178" y="2408"/>
                                  <a:pt x="2110" y="2436"/>
                                </a:cubicBezTo>
                                <a:cubicBezTo>
                                  <a:pt x="2046" y="2491"/>
                                  <a:pt x="1960" y="2542"/>
                                  <a:pt x="1885" y="2561"/>
                                </a:cubicBezTo>
                                <a:cubicBezTo>
                                  <a:pt x="1820" y="2595"/>
                                  <a:pt x="1745" y="2599"/>
                                  <a:pt x="1680" y="2638"/>
                                </a:cubicBezTo>
                                <a:cubicBezTo>
                                  <a:pt x="1652" y="2654"/>
                                  <a:pt x="1626" y="2681"/>
                                  <a:pt x="1593" y="2686"/>
                                </a:cubicBezTo>
                                <a:cubicBezTo>
                                  <a:pt x="1475" y="2702"/>
                                  <a:pt x="1355" y="2703"/>
                                  <a:pt x="1235" y="2714"/>
                                </a:cubicBezTo>
                                <a:cubicBezTo>
                                  <a:pt x="1144" y="2709"/>
                                  <a:pt x="977" y="2728"/>
                                  <a:pt x="864" y="2676"/>
                                </a:cubicBezTo>
                                <a:cubicBezTo>
                                  <a:pt x="798" y="2611"/>
                                  <a:pt x="713" y="2572"/>
                                  <a:pt x="638" y="2523"/>
                                </a:cubicBezTo>
                                <a:cubicBezTo>
                                  <a:pt x="611" y="2505"/>
                                  <a:pt x="606" y="2490"/>
                                  <a:pt x="565" y="2465"/>
                                </a:cubicBezTo>
                                <a:cubicBezTo>
                                  <a:pt x="495" y="2382"/>
                                  <a:pt x="579" y="2480"/>
                                  <a:pt x="529" y="2427"/>
                                </a:cubicBezTo>
                                <a:cubicBezTo>
                                  <a:pt x="522" y="2419"/>
                                  <a:pt x="521" y="2406"/>
                                  <a:pt x="514" y="2398"/>
                                </a:cubicBezTo>
                                <a:cubicBezTo>
                                  <a:pt x="506" y="2386"/>
                                  <a:pt x="495" y="2378"/>
                                  <a:pt x="485" y="2369"/>
                                </a:cubicBezTo>
                                <a:cubicBezTo>
                                  <a:pt x="471" y="2356"/>
                                  <a:pt x="459" y="2340"/>
                                  <a:pt x="459" y="2340"/>
                                </a:cubicBezTo>
                                <a:cubicBezTo>
                                  <a:pt x="396" y="2262"/>
                                  <a:pt x="453" y="2339"/>
                                  <a:pt x="408" y="2280"/>
                                </a:cubicBezTo>
                                <a:cubicBezTo>
                                  <a:pt x="350" y="2203"/>
                                  <a:pt x="414" y="2289"/>
                                  <a:pt x="357" y="2220"/>
                                </a:cubicBezTo>
                                <a:cubicBezTo>
                                  <a:pt x="331" y="2168"/>
                                  <a:pt x="336" y="2196"/>
                                  <a:pt x="288" y="2136"/>
                                </a:cubicBezTo>
                                <a:cubicBezTo>
                                  <a:pt x="246" y="2094"/>
                                  <a:pt x="265" y="2082"/>
                                  <a:pt x="220" y="2052"/>
                                </a:cubicBezTo>
                                <a:cubicBezTo>
                                  <a:pt x="203" y="2018"/>
                                  <a:pt x="190" y="1979"/>
                                  <a:pt x="161" y="1966"/>
                                </a:cubicBezTo>
                                <a:cubicBezTo>
                                  <a:pt x="142" y="1931"/>
                                  <a:pt x="128" y="1917"/>
                                  <a:pt x="105" y="1887"/>
                                </a:cubicBezTo>
                                <a:cubicBezTo>
                                  <a:pt x="103" y="1858"/>
                                  <a:pt x="69" y="1806"/>
                                  <a:pt x="62" y="1779"/>
                                </a:cubicBezTo>
                                <a:cubicBezTo>
                                  <a:pt x="56" y="1751"/>
                                  <a:pt x="41" y="1721"/>
                                  <a:pt x="41" y="1721"/>
                                </a:cubicBezTo>
                                <a:cubicBezTo>
                                  <a:pt x="29" y="1712"/>
                                  <a:pt x="23" y="1693"/>
                                  <a:pt x="18" y="1680"/>
                                </a:cubicBezTo>
                                <a:cubicBezTo>
                                  <a:pt x="13" y="1667"/>
                                  <a:pt x="14" y="1662"/>
                                  <a:pt x="12" y="1644"/>
                                </a:cubicBezTo>
                                <a:cubicBezTo>
                                  <a:pt x="8" y="1631"/>
                                  <a:pt x="5" y="1586"/>
                                  <a:pt x="4" y="1572"/>
                                </a:cubicBezTo>
                                <a:cubicBezTo>
                                  <a:pt x="0" y="1492"/>
                                  <a:pt x="8" y="1459"/>
                                  <a:pt x="19" y="1380"/>
                                </a:cubicBezTo>
                                <a:cubicBezTo>
                                  <a:pt x="22" y="1357"/>
                                  <a:pt x="37" y="1323"/>
                                  <a:pt x="37" y="1323"/>
                                </a:cubicBezTo>
                                <a:cubicBezTo>
                                  <a:pt x="47" y="1282"/>
                                  <a:pt x="67" y="1277"/>
                                  <a:pt x="84" y="1241"/>
                                </a:cubicBezTo>
                                <a:cubicBezTo>
                                  <a:pt x="105" y="1197"/>
                                  <a:pt x="133" y="1141"/>
                                  <a:pt x="154" y="1097"/>
                                </a:cubicBezTo>
                                <a:cubicBezTo>
                                  <a:pt x="174" y="1053"/>
                                  <a:pt x="173" y="1035"/>
                                  <a:pt x="208" y="1020"/>
                                </a:cubicBezTo>
                                <a:cubicBezTo>
                                  <a:pt x="234" y="985"/>
                                  <a:pt x="231" y="952"/>
                                  <a:pt x="259" y="919"/>
                                </a:cubicBezTo>
                                <a:cubicBezTo>
                                  <a:pt x="325" y="843"/>
                                  <a:pt x="278" y="879"/>
                                  <a:pt x="333" y="843"/>
                                </a:cubicBezTo>
                                <a:cubicBezTo>
                                  <a:pt x="337" y="830"/>
                                  <a:pt x="340" y="816"/>
                                  <a:pt x="347" y="804"/>
                                </a:cubicBezTo>
                                <a:cubicBezTo>
                                  <a:pt x="360" y="783"/>
                                  <a:pt x="391" y="746"/>
                                  <a:pt x="391" y="746"/>
                                </a:cubicBezTo>
                                <a:cubicBezTo>
                                  <a:pt x="406" y="682"/>
                                  <a:pt x="384" y="756"/>
                                  <a:pt x="427" y="689"/>
                                </a:cubicBezTo>
                                <a:cubicBezTo>
                                  <a:pt x="431" y="681"/>
                                  <a:pt x="430" y="669"/>
                                  <a:pt x="434" y="660"/>
                                </a:cubicBezTo>
                                <a:cubicBezTo>
                                  <a:pt x="450" y="630"/>
                                  <a:pt x="462" y="627"/>
                                  <a:pt x="485" y="612"/>
                                </a:cubicBezTo>
                                <a:cubicBezTo>
                                  <a:pt x="521" y="542"/>
                                  <a:pt x="596" y="518"/>
                                  <a:pt x="650" y="470"/>
                                </a:cubicBezTo>
                                <a:cubicBezTo>
                                  <a:pt x="670" y="429"/>
                                  <a:pt x="690" y="434"/>
                                  <a:pt x="720" y="407"/>
                                </a:cubicBezTo>
                                <a:cubicBezTo>
                                  <a:pt x="750" y="381"/>
                                  <a:pt x="732" y="397"/>
                                  <a:pt x="761" y="365"/>
                                </a:cubicBezTo>
                                <a:cubicBezTo>
                                  <a:pt x="770" y="356"/>
                                  <a:pt x="786" y="341"/>
                                  <a:pt x="796" y="334"/>
                                </a:cubicBezTo>
                                <a:cubicBezTo>
                                  <a:pt x="819" y="316"/>
                                  <a:pt x="847" y="325"/>
                                  <a:pt x="869" y="306"/>
                                </a:cubicBezTo>
                                <a:cubicBezTo>
                                  <a:pt x="911" y="270"/>
                                  <a:pt x="911" y="300"/>
                                  <a:pt x="981" y="254"/>
                                </a:cubicBezTo>
                                <a:cubicBezTo>
                                  <a:pt x="991" y="248"/>
                                  <a:pt x="1048" y="226"/>
                                  <a:pt x="1048" y="226"/>
                                </a:cubicBezTo>
                                <a:cubicBezTo>
                                  <a:pt x="1075" y="189"/>
                                  <a:pt x="1082" y="188"/>
                                  <a:pt x="1121" y="177"/>
                                </a:cubicBezTo>
                                <a:cubicBezTo>
                                  <a:pt x="1198" y="111"/>
                                  <a:pt x="1221" y="115"/>
                                  <a:pt x="1303" y="69"/>
                                </a:cubicBezTo>
                                <a:cubicBezTo>
                                  <a:pt x="1337" y="50"/>
                                  <a:pt x="1367" y="54"/>
                                  <a:pt x="1405" y="44"/>
                                </a:cubicBezTo>
                                <a:cubicBezTo>
                                  <a:pt x="1473" y="27"/>
                                  <a:pt x="1454" y="44"/>
                                  <a:pt x="1497" y="4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6600"/>
                              </a:gs>
                              <a:gs pos="100000">
                                <a:srgbClr val="793c00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413280"/>
                            <a:ext cx="84960" cy="109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5b1e00"/>
                              </a:gs>
                            </a:gsLst>
                            <a:lin ang="81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2160" y="542880"/>
                            <a:ext cx="84960" cy="109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5b1e00"/>
                              </a:gs>
                            </a:gsLst>
                            <a:lin ang="81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631800"/>
                            <a:ext cx="1821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80" y="462240"/>
                            <a:ext cx="2988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55200">
                            <a:off x="168840" y="802440"/>
                            <a:ext cx="60516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2520" y="591120"/>
                            <a:ext cx="2988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695880"/>
                            <a:ext cx="55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327600"/>
                            <a:ext cx="540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25200">
                            <a:off x="1371240" y="437760"/>
                            <a:ext cx="167760" cy="103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0800">
                            <a:off x="1375560" y="533520"/>
                            <a:ext cx="18936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64400">
                            <a:off x="1278720" y="1283400"/>
                            <a:ext cx="119880" cy="66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0800">
                            <a:off x="1264320" y="1353240"/>
                            <a:ext cx="11232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80800">
                            <a:off x="1257480" y="1423800"/>
                            <a:ext cx="9324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41800">
                            <a:off x="1119600" y="80280"/>
                            <a:ext cx="177120" cy="15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94600">
                            <a:off x="975960" y="63720"/>
                            <a:ext cx="202680" cy="17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20200">
                            <a:off x="1217880" y="150120"/>
                            <a:ext cx="183600" cy="12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516400">
                            <a:off x="1238760" y="1521360"/>
                            <a:ext cx="12456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1403">
                                <a:moveTo>
                                  <a:pt x="606" y="50"/>
                                </a:moveTo>
                                <a:cubicBezTo>
                                  <a:pt x="417" y="0"/>
                                  <a:pt x="335" y="75"/>
                                  <a:pt x="205" y="133"/>
                                </a:cubicBezTo>
                                <a:cubicBezTo>
                                  <a:pt x="185" y="137"/>
                                  <a:pt x="164" y="161"/>
                                  <a:pt x="146" y="172"/>
                                </a:cubicBezTo>
                                <a:cubicBezTo>
                                  <a:pt x="111" y="194"/>
                                  <a:pt x="53" y="254"/>
                                  <a:pt x="53" y="254"/>
                                </a:cubicBezTo>
                                <a:cubicBezTo>
                                  <a:pt x="13" y="381"/>
                                  <a:pt x="0" y="450"/>
                                  <a:pt x="77" y="612"/>
                                </a:cubicBezTo>
                                <a:cubicBezTo>
                                  <a:pt x="216" y="745"/>
                                  <a:pt x="69" y="619"/>
                                  <a:pt x="183" y="712"/>
                                </a:cubicBezTo>
                                <a:cubicBezTo>
                                  <a:pt x="305" y="828"/>
                                  <a:pt x="244" y="784"/>
                                  <a:pt x="289" y="839"/>
                                </a:cubicBezTo>
                                <a:cubicBezTo>
                                  <a:pt x="324" y="917"/>
                                  <a:pt x="333" y="994"/>
                                  <a:pt x="361" y="1074"/>
                                </a:cubicBezTo>
                                <a:cubicBezTo>
                                  <a:pt x="368" y="1095"/>
                                  <a:pt x="359" y="1119"/>
                                  <a:pt x="362" y="1142"/>
                                </a:cubicBezTo>
                                <a:cubicBezTo>
                                  <a:pt x="371" y="1222"/>
                                  <a:pt x="386" y="1331"/>
                                  <a:pt x="346" y="1403"/>
                                </a:cubicBezTo>
                                <a:cubicBezTo>
                                  <a:pt x="418" y="1392"/>
                                  <a:pt x="432" y="1329"/>
                                  <a:pt x="467" y="1268"/>
                                </a:cubicBezTo>
                                <a:cubicBezTo>
                                  <a:pt x="511" y="1168"/>
                                  <a:pt x="510" y="1211"/>
                                  <a:pt x="543" y="1132"/>
                                </a:cubicBezTo>
                                <a:cubicBezTo>
                                  <a:pt x="581" y="1040"/>
                                  <a:pt x="622" y="962"/>
                                  <a:pt x="650" y="856"/>
                                </a:cubicBezTo>
                                <a:cubicBezTo>
                                  <a:pt x="695" y="717"/>
                                  <a:pt x="621" y="904"/>
                                  <a:pt x="678" y="767"/>
                                </a:cubicBezTo>
                                <a:cubicBezTo>
                                  <a:pt x="685" y="750"/>
                                  <a:pt x="699" y="711"/>
                                  <a:pt x="704" y="694"/>
                                </a:cubicBezTo>
                                <a:cubicBezTo>
                                  <a:pt x="721" y="641"/>
                                  <a:pt x="754" y="589"/>
                                  <a:pt x="776" y="538"/>
                                </a:cubicBezTo>
                                <a:cubicBezTo>
                                  <a:pt x="783" y="518"/>
                                  <a:pt x="791" y="499"/>
                                  <a:pt x="795" y="478"/>
                                </a:cubicBezTo>
                                <a:cubicBezTo>
                                  <a:pt x="801" y="443"/>
                                  <a:pt x="807" y="370"/>
                                  <a:pt x="807" y="370"/>
                                </a:cubicBezTo>
                                <a:cubicBezTo>
                                  <a:pt x="783" y="272"/>
                                  <a:pt x="822" y="311"/>
                                  <a:pt x="767" y="178"/>
                                </a:cubicBezTo>
                                <a:cubicBezTo>
                                  <a:pt x="717" y="106"/>
                                  <a:pt x="739" y="178"/>
                                  <a:pt x="678" y="89"/>
                                </a:cubicBezTo>
                                <a:cubicBezTo>
                                  <a:pt x="665" y="73"/>
                                  <a:pt x="606" y="50"/>
                                  <a:pt x="606" y="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9400">
                            <a:off x="1379160" y="622440"/>
                            <a:ext cx="18720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6600">
                            <a:off x="1368720" y="709920"/>
                            <a:ext cx="198000" cy="103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6000">
                            <a:off x="1352520" y="798840"/>
                            <a:ext cx="18720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7000">
                            <a:off x="1325520" y="907200"/>
                            <a:ext cx="193680" cy="10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8400">
                            <a:off x="1307880" y="1004400"/>
                            <a:ext cx="176400" cy="99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218000">
                            <a:off x="1286280" y="1107720"/>
                            <a:ext cx="168120" cy="84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66400">
                            <a:off x="1287360" y="1203480"/>
                            <a:ext cx="137160" cy="7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621400">
                            <a:off x="868320" y="173160"/>
                            <a:ext cx="239400" cy="10656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0"/>
                            <a:ext cx="105300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9" h="1602">
                                <a:moveTo>
                                  <a:pt x="2460" y="1602"/>
                                </a:moveTo>
                                <a:cubicBezTo>
                                  <a:pt x="2404" y="1600"/>
                                  <a:pt x="2382" y="1544"/>
                                  <a:pt x="2327" y="1537"/>
                                </a:cubicBezTo>
                                <a:cubicBezTo>
                                  <a:pt x="2317" y="1536"/>
                                  <a:pt x="2313" y="1526"/>
                                  <a:pt x="2304" y="1523"/>
                                </a:cubicBezTo>
                                <a:cubicBezTo>
                                  <a:pt x="2285" y="1516"/>
                                  <a:pt x="2243" y="1508"/>
                                  <a:pt x="2243" y="1508"/>
                                </a:cubicBezTo>
                                <a:cubicBezTo>
                                  <a:pt x="2192" y="1483"/>
                                  <a:pt x="2149" y="1448"/>
                                  <a:pt x="2091" y="1435"/>
                                </a:cubicBezTo>
                                <a:cubicBezTo>
                                  <a:pt x="2052" y="1409"/>
                                  <a:pt x="2011" y="1401"/>
                                  <a:pt x="1969" y="1383"/>
                                </a:cubicBezTo>
                                <a:cubicBezTo>
                                  <a:pt x="1922" y="1362"/>
                                  <a:pt x="1884" y="1337"/>
                                  <a:pt x="1840" y="1309"/>
                                </a:cubicBezTo>
                                <a:cubicBezTo>
                                  <a:pt x="1833" y="1305"/>
                                  <a:pt x="1824" y="1305"/>
                                  <a:pt x="1817" y="1302"/>
                                </a:cubicBezTo>
                                <a:cubicBezTo>
                                  <a:pt x="1807" y="1298"/>
                                  <a:pt x="1796" y="1294"/>
                                  <a:pt x="1787" y="1287"/>
                                </a:cubicBezTo>
                                <a:cubicBezTo>
                                  <a:pt x="1741" y="1256"/>
                                  <a:pt x="1696" y="1201"/>
                                  <a:pt x="1642" y="1184"/>
                                </a:cubicBezTo>
                                <a:cubicBezTo>
                                  <a:pt x="1611" y="1138"/>
                                  <a:pt x="1595" y="1171"/>
                                  <a:pt x="1559" y="1126"/>
                                </a:cubicBezTo>
                                <a:cubicBezTo>
                                  <a:pt x="1551" y="1116"/>
                                  <a:pt x="1545" y="1105"/>
                                  <a:pt x="1536" y="1096"/>
                                </a:cubicBezTo>
                                <a:cubicBezTo>
                                  <a:pt x="1527" y="1087"/>
                                  <a:pt x="1514" y="1083"/>
                                  <a:pt x="1505" y="1074"/>
                                </a:cubicBezTo>
                                <a:cubicBezTo>
                                  <a:pt x="1493" y="1060"/>
                                  <a:pt x="1490" y="1040"/>
                                  <a:pt x="1475" y="1030"/>
                                </a:cubicBezTo>
                                <a:cubicBezTo>
                                  <a:pt x="1442" y="1009"/>
                                  <a:pt x="1422" y="983"/>
                                  <a:pt x="1384" y="971"/>
                                </a:cubicBezTo>
                                <a:cubicBezTo>
                                  <a:pt x="1351" y="950"/>
                                  <a:pt x="1331" y="924"/>
                                  <a:pt x="1292" y="912"/>
                                </a:cubicBezTo>
                                <a:cubicBezTo>
                                  <a:pt x="1269" y="895"/>
                                  <a:pt x="1241" y="876"/>
                                  <a:pt x="1224" y="853"/>
                                </a:cubicBezTo>
                                <a:cubicBezTo>
                                  <a:pt x="1219" y="846"/>
                                  <a:pt x="1216" y="837"/>
                                  <a:pt x="1209" y="831"/>
                                </a:cubicBezTo>
                                <a:cubicBezTo>
                                  <a:pt x="1203" y="827"/>
                                  <a:pt x="1194" y="826"/>
                                  <a:pt x="1186" y="824"/>
                                </a:cubicBezTo>
                                <a:cubicBezTo>
                                  <a:pt x="1176" y="794"/>
                                  <a:pt x="1152" y="784"/>
                                  <a:pt x="1133" y="758"/>
                                </a:cubicBezTo>
                                <a:cubicBezTo>
                                  <a:pt x="1127" y="751"/>
                                  <a:pt x="1122" y="743"/>
                                  <a:pt x="1117" y="735"/>
                                </a:cubicBezTo>
                                <a:cubicBezTo>
                                  <a:pt x="1112" y="726"/>
                                  <a:pt x="1109" y="715"/>
                                  <a:pt x="1102" y="706"/>
                                </a:cubicBezTo>
                                <a:cubicBezTo>
                                  <a:pt x="1096" y="698"/>
                                  <a:pt x="1086" y="692"/>
                                  <a:pt x="1080" y="684"/>
                                </a:cubicBezTo>
                                <a:cubicBezTo>
                                  <a:pt x="1047" y="643"/>
                                  <a:pt x="1037" y="609"/>
                                  <a:pt x="1026" y="559"/>
                                </a:cubicBezTo>
                                <a:cubicBezTo>
                                  <a:pt x="1019" y="478"/>
                                  <a:pt x="1029" y="394"/>
                                  <a:pt x="981" y="324"/>
                                </a:cubicBezTo>
                                <a:cubicBezTo>
                                  <a:pt x="960" y="248"/>
                                  <a:pt x="989" y="358"/>
                                  <a:pt x="965" y="236"/>
                                </a:cubicBezTo>
                                <a:cubicBezTo>
                                  <a:pt x="960" y="205"/>
                                  <a:pt x="938" y="179"/>
                                  <a:pt x="920" y="155"/>
                                </a:cubicBezTo>
                                <a:cubicBezTo>
                                  <a:pt x="962" y="113"/>
                                  <a:pt x="935" y="133"/>
                                  <a:pt x="935" y="155"/>
                                </a:cubicBezTo>
                                <a:cubicBezTo>
                                  <a:pt x="935" y="162"/>
                                  <a:pt x="940" y="169"/>
                                  <a:pt x="942" y="176"/>
                                </a:cubicBezTo>
                                <a:cubicBezTo>
                                  <a:pt x="940" y="189"/>
                                  <a:pt x="935" y="201"/>
                                  <a:pt x="935" y="213"/>
                                </a:cubicBezTo>
                                <a:cubicBezTo>
                                  <a:pt x="935" y="221"/>
                                  <a:pt x="942" y="228"/>
                                  <a:pt x="942" y="236"/>
                                </a:cubicBezTo>
                                <a:cubicBezTo>
                                  <a:pt x="942" y="333"/>
                                  <a:pt x="877" y="413"/>
                                  <a:pt x="798" y="464"/>
                                </a:cubicBezTo>
                                <a:cubicBezTo>
                                  <a:pt x="780" y="489"/>
                                  <a:pt x="763" y="505"/>
                                  <a:pt x="737" y="522"/>
                                </a:cubicBezTo>
                                <a:cubicBezTo>
                                  <a:pt x="698" y="580"/>
                                  <a:pt x="748" y="512"/>
                                  <a:pt x="699" y="559"/>
                                </a:cubicBezTo>
                                <a:cubicBezTo>
                                  <a:pt x="659" y="599"/>
                                  <a:pt x="696" y="582"/>
                                  <a:pt x="654" y="596"/>
                                </a:cubicBezTo>
                                <a:cubicBezTo>
                                  <a:pt x="622" y="637"/>
                                  <a:pt x="579" y="661"/>
                                  <a:pt x="532" y="684"/>
                                </a:cubicBezTo>
                                <a:cubicBezTo>
                                  <a:pt x="497" y="719"/>
                                  <a:pt x="540" y="681"/>
                                  <a:pt x="494" y="706"/>
                                </a:cubicBezTo>
                                <a:cubicBezTo>
                                  <a:pt x="464" y="723"/>
                                  <a:pt x="444" y="740"/>
                                  <a:pt x="410" y="750"/>
                                </a:cubicBezTo>
                                <a:cubicBezTo>
                                  <a:pt x="392" y="762"/>
                                  <a:pt x="377" y="779"/>
                                  <a:pt x="357" y="787"/>
                                </a:cubicBezTo>
                                <a:cubicBezTo>
                                  <a:pt x="337" y="795"/>
                                  <a:pt x="315" y="793"/>
                                  <a:pt x="296" y="802"/>
                                </a:cubicBezTo>
                                <a:cubicBezTo>
                                  <a:pt x="252" y="823"/>
                                  <a:pt x="206" y="824"/>
                                  <a:pt x="160" y="838"/>
                                </a:cubicBezTo>
                                <a:cubicBezTo>
                                  <a:pt x="109" y="834"/>
                                  <a:pt x="90" y="857"/>
                                  <a:pt x="42" y="842"/>
                                </a:cubicBezTo>
                                <a:cubicBezTo>
                                  <a:pt x="32" y="839"/>
                                  <a:pt x="22" y="801"/>
                                  <a:pt x="37" y="794"/>
                                </a:cubicBezTo>
                                <a:cubicBezTo>
                                  <a:pt x="0" y="783"/>
                                  <a:pt x="46" y="767"/>
                                  <a:pt x="61" y="758"/>
                                </a:cubicBezTo>
                                <a:cubicBezTo>
                                  <a:pt x="77" y="734"/>
                                  <a:pt x="96" y="714"/>
                                  <a:pt x="114" y="691"/>
                                </a:cubicBezTo>
                                <a:cubicBezTo>
                                  <a:pt x="160" y="633"/>
                                  <a:pt x="124" y="660"/>
                                  <a:pt x="167" y="633"/>
                                </a:cubicBezTo>
                                <a:cubicBezTo>
                                  <a:pt x="188" y="601"/>
                                  <a:pt x="223" y="579"/>
                                  <a:pt x="251" y="552"/>
                                </a:cubicBezTo>
                                <a:cubicBezTo>
                                  <a:pt x="258" y="545"/>
                                  <a:pt x="263" y="533"/>
                                  <a:pt x="273" y="530"/>
                                </a:cubicBezTo>
                                <a:cubicBezTo>
                                  <a:pt x="281" y="528"/>
                                  <a:pt x="289" y="526"/>
                                  <a:pt x="296" y="522"/>
                                </a:cubicBezTo>
                                <a:cubicBezTo>
                                  <a:pt x="312" y="513"/>
                                  <a:pt x="342" y="493"/>
                                  <a:pt x="342" y="493"/>
                                </a:cubicBezTo>
                                <a:cubicBezTo>
                                  <a:pt x="347" y="483"/>
                                  <a:pt x="349" y="471"/>
                                  <a:pt x="357" y="464"/>
                                </a:cubicBezTo>
                                <a:cubicBezTo>
                                  <a:pt x="369" y="452"/>
                                  <a:pt x="390" y="453"/>
                                  <a:pt x="402" y="441"/>
                                </a:cubicBezTo>
                                <a:cubicBezTo>
                                  <a:pt x="459" y="387"/>
                                  <a:pt x="395" y="432"/>
                                  <a:pt x="448" y="397"/>
                                </a:cubicBezTo>
                                <a:cubicBezTo>
                                  <a:pt x="478" y="356"/>
                                  <a:pt x="446" y="392"/>
                                  <a:pt x="494" y="361"/>
                                </a:cubicBezTo>
                                <a:cubicBezTo>
                                  <a:pt x="518" y="345"/>
                                  <a:pt x="533" y="326"/>
                                  <a:pt x="562" y="316"/>
                                </a:cubicBezTo>
                                <a:cubicBezTo>
                                  <a:pt x="593" y="287"/>
                                  <a:pt x="632" y="271"/>
                                  <a:pt x="669" y="250"/>
                                </a:cubicBezTo>
                                <a:cubicBezTo>
                                  <a:pt x="708" y="227"/>
                                  <a:pt x="726" y="209"/>
                                  <a:pt x="768" y="199"/>
                                </a:cubicBezTo>
                                <a:cubicBezTo>
                                  <a:pt x="832" y="151"/>
                                  <a:pt x="764" y="195"/>
                                  <a:pt x="829" y="169"/>
                                </a:cubicBezTo>
                                <a:cubicBezTo>
                                  <a:pt x="881" y="149"/>
                                  <a:pt x="926" y="117"/>
                                  <a:pt x="981" y="103"/>
                                </a:cubicBezTo>
                                <a:cubicBezTo>
                                  <a:pt x="1090" y="0"/>
                                  <a:pt x="1283" y="39"/>
                                  <a:pt x="1414" y="103"/>
                                </a:cubicBezTo>
                                <a:cubicBezTo>
                                  <a:pt x="1442" y="130"/>
                                  <a:pt x="1479" y="143"/>
                                  <a:pt x="1505" y="169"/>
                                </a:cubicBezTo>
                                <a:cubicBezTo>
                                  <a:pt x="1534" y="197"/>
                                  <a:pt x="1518" y="188"/>
                                  <a:pt x="1551" y="199"/>
                                </a:cubicBezTo>
                                <a:cubicBezTo>
                                  <a:pt x="1578" y="216"/>
                                  <a:pt x="1609" y="226"/>
                                  <a:pt x="1635" y="243"/>
                                </a:cubicBezTo>
                                <a:cubicBezTo>
                                  <a:pt x="1642" y="247"/>
                                  <a:pt x="1649" y="254"/>
                                  <a:pt x="1657" y="257"/>
                                </a:cubicBezTo>
                                <a:cubicBezTo>
                                  <a:pt x="1674" y="264"/>
                                  <a:pt x="1693" y="267"/>
                                  <a:pt x="1711" y="272"/>
                                </a:cubicBezTo>
                                <a:cubicBezTo>
                                  <a:pt x="1763" y="323"/>
                                  <a:pt x="1706" y="275"/>
                                  <a:pt x="1756" y="301"/>
                                </a:cubicBezTo>
                                <a:cubicBezTo>
                                  <a:pt x="1772" y="310"/>
                                  <a:pt x="1785" y="323"/>
                                  <a:pt x="1802" y="331"/>
                                </a:cubicBezTo>
                                <a:cubicBezTo>
                                  <a:pt x="1812" y="335"/>
                                  <a:pt x="1822" y="341"/>
                                  <a:pt x="1832" y="345"/>
                                </a:cubicBezTo>
                                <a:cubicBezTo>
                                  <a:pt x="1864" y="377"/>
                                  <a:pt x="1896" y="406"/>
                                  <a:pt x="1931" y="434"/>
                                </a:cubicBezTo>
                                <a:cubicBezTo>
                                  <a:pt x="1940" y="441"/>
                                  <a:pt x="1945" y="450"/>
                                  <a:pt x="1954" y="456"/>
                                </a:cubicBezTo>
                                <a:cubicBezTo>
                                  <a:pt x="1970" y="466"/>
                                  <a:pt x="1990" y="470"/>
                                  <a:pt x="2007" y="478"/>
                                </a:cubicBezTo>
                                <a:cubicBezTo>
                                  <a:pt x="2026" y="530"/>
                                  <a:pt x="1998" y="469"/>
                                  <a:pt x="2045" y="515"/>
                                </a:cubicBezTo>
                                <a:cubicBezTo>
                                  <a:pt x="2051" y="520"/>
                                  <a:pt x="2049" y="530"/>
                                  <a:pt x="2053" y="537"/>
                                </a:cubicBezTo>
                                <a:cubicBezTo>
                                  <a:pt x="2075" y="573"/>
                                  <a:pt x="2106" y="604"/>
                                  <a:pt x="2129" y="640"/>
                                </a:cubicBezTo>
                                <a:cubicBezTo>
                                  <a:pt x="2135" y="649"/>
                                  <a:pt x="2139" y="660"/>
                                  <a:pt x="2144" y="669"/>
                                </a:cubicBezTo>
                                <a:cubicBezTo>
                                  <a:pt x="2149" y="677"/>
                                  <a:pt x="2155" y="684"/>
                                  <a:pt x="2160" y="691"/>
                                </a:cubicBezTo>
                                <a:cubicBezTo>
                                  <a:pt x="2170" y="723"/>
                                  <a:pt x="2181" y="742"/>
                                  <a:pt x="2205" y="765"/>
                                </a:cubicBezTo>
                                <a:cubicBezTo>
                                  <a:pt x="2218" y="790"/>
                                  <a:pt x="2227" y="815"/>
                                  <a:pt x="2243" y="838"/>
                                </a:cubicBezTo>
                                <a:cubicBezTo>
                                  <a:pt x="2269" y="918"/>
                                  <a:pt x="2228" y="798"/>
                                  <a:pt x="2266" y="883"/>
                                </a:cubicBezTo>
                                <a:cubicBezTo>
                                  <a:pt x="2270" y="892"/>
                                  <a:pt x="2268" y="904"/>
                                  <a:pt x="2274" y="912"/>
                                </a:cubicBezTo>
                                <a:cubicBezTo>
                                  <a:pt x="2281" y="925"/>
                                  <a:pt x="2323" y="968"/>
                                  <a:pt x="2334" y="978"/>
                                </a:cubicBezTo>
                                <a:cubicBezTo>
                                  <a:pt x="2350" y="1025"/>
                                  <a:pt x="2368" y="1069"/>
                                  <a:pt x="2410" y="1096"/>
                                </a:cubicBezTo>
                                <a:cubicBezTo>
                                  <a:pt x="2429" y="1149"/>
                                  <a:pt x="2419" y="1189"/>
                                  <a:pt x="2451" y="1235"/>
                                </a:cubicBezTo>
                                <a:cubicBezTo>
                                  <a:pt x="2469" y="1305"/>
                                  <a:pt x="2446" y="1258"/>
                                  <a:pt x="2470" y="1305"/>
                                </a:cubicBezTo>
                                <a:cubicBezTo>
                                  <a:pt x="2488" y="1377"/>
                                  <a:pt x="2489" y="1328"/>
                                  <a:pt x="2473" y="1468"/>
                                </a:cubicBezTo>
                                <a:cubicBezTo>
                                  <a:pt x="2470" y="1495"/>
                                  <a:pt x="2460" y="1602"/>
                                  <a:pt x="2460" y="160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70707"/>
                              </a:gs>
                              <a:gs pos="100000">
                                <a:srgbClr val="0d0d0d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4520" y="1376640"/>
                            <a:ext cx="324000" cy="242640"/>
                          </a:xfrm>
                        </wpg:grpSpPr>
                        <wps:wsp>
                          <wps:cNvSpPr/>
                          <wps:spPr>
                            <a:xfrm flipH="1" rot="2410800">
                              <a:off x="134640" y="48240"/>
                              <a:ext cx="1544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2" h="2157">
                                  <a:moveTo>
                                    <a:pt x="817" y="14"/>
                                  </a:moveTo>
                                  <a:cubicBezTo>
                                    <a:pt x="910" y="9"/>
                                    <a:pt x="814" y="0"/>
                                    <a:pt x="734" y="75"/>
                                  </a:cubicBezTo>
                                  <a:cubicBezTo>
                                    <a:pt x="715" y="108"/>
                                    <a:pt x="675" y="160"/>
                                    <a:pt x="675" y="160"/>
                                  </a:cubicBezTo>
                                  <a:cubicBezTo>
                                    <a:pt x="602" y="294"/>
                                    <a:pt x="622" y="389"/>
                                    <a:pt x="605" y="537"/>
                                  </a:cubicBezTo>
                                  <a:cubicBezTo>
                                    <a:pt x="599" y="579"/>
                                    <a:pt x="584" y="657"/>
                                    <a:pt x="577" y="699"/>
                                  </a:cubicBezTo>
                                  <a:cubicBezTo>
                                    <a:pt x="565" y="763"/>
                                    <a:pt x="544" y="785"/>
                                    <a:pt x="524" y="847"/>
                                  </a:cubicBezTo>
                                  <a:cubicBezTo>
                                    <a:pt x="512" y="882"/>
                                    <a:pt x="485" y="948"/>
                                    <a:pt x="485" y="948"/>
                                  </a:cubicBezTo>
                                  <a:cubicBezTo>
                                    <a:pt x="428" y="1047"/>
                                    <a:pt x="381" y="1146"/>
                                    <a:pt x="334" y="1249"/>
                                  </a:cubicBezTo>
                                  <a:cubicBezTo>
                                    <a:pt x="323" y="1270"/>
                                    <a:pt x="313" y="1293"/>
                                    <a:pt x="304" y="1313"/>
                                  </a:cubicBezTo>
                                  <a:cubicBezTo>
                                    <a:pt x="289" y="1346"/>
                                    <a:pt x="265" y="1415"/>
                                    <a:pt x="265" y="1415"/>
                                  </a:cubicBezTo>
                                  <a:cubicBezTo>
                                    <a:pt x="119" y="1626"/>
                                    <a:pt x="54" y="1638"/>
                                    <a:pt x="7" y="1831"/>
                                  </a:cubicBezTo>
                                  <a:cubicBezTo>
                                    <a:pt x="3" y="1848"/>
                                    <a:pt x="0" y="1897"/>
                                    <a:pt x="1" y="1914"/>
                                  </a:cubicBezTo>
                                  <a:cubicBezTo>
                                    <a:pt x="3" y="1933"/>
                                    <a:pt x="58" y="2034"/>
                                    <a:pt x="70" y="2053"/>
                                  </a:cubicBezTo>
                                  <a:cubicBezTo>
                                    <a:pt x="106" y="2075"/>
                                    <a:pt x="140" y="2100"/>
                                    <a:pt x="179" y="2115"/>
                                  </a:cubicBezTo>
                                  <a:cubicBezTo>
                                    <a:pt x="283" y="2157"/>
                                    <a:pt x="405" y="2105"/>
                                    <a:pt x="512" y="2083"/>
                                  </a:cubicBezTo>
                                  <a:cubicBezTo>
                                    <a:pt x="601" y="2041"/>
                                    <a:pt x="517" y="2077"/>
                                    <a:pt x="673" y="2017"/>
                                  </a:cubicBezTo>
                                  <a:cubicBezTo>
                                    <a:pt x="826" y="1969"/>
                                    <a:pt x="673" y="2020"/>
                                    <a:pt x="827" y="1974"/>
                                  </a:cubicBezTo>
                                  <a:cubicBezTo>
                                    <a:pt x="940" y="1948"/>
                                    <a:pt x="876" y="1967"/>
                                    <a:pt x="937" y="1942"/>
                                  </a:cubicBezTo>
                                  <a:cubicBezTo>
                                    <a:pt x="957" y="1935"/>
                                    <a:pt x="1038" y="1915"/>
                                    <a:pt x="1057" y="1912"/>
                                  </a:cubicBezTo>
                                  <a:cubicBezTo>
                                    <a:pt x="1096" y="1907"/>
                                    <a:pt x="1154" y="1910"/>
                                    <a:pt x="1192" y="1903"/>
                                  </a:cubicBezTo>
                                  <a:cubicBezTo>
                                    <a:pt x="1238" y="1894"/>
                                    <a:pt x="1261" y="1897"/>
                                    <a:pt x="1306" y="1888"/>
                                  </a:cubicBezTo>
                                  <a:cubicBezTo>
                                    <a:pt x="1453" y="1873"/>
                                    <a:pt x="1358" y="1887"/>
                                    <a:pt x="1468" y="1873"/>
                                  </a:cubicBezTo>
                                  <a:cubicBezTo>
                                    <a:pt x="1643" y="1848"/>
                                    <a:pt x="1492" y="1873"/>
                                    <a:pt x="1652" y="1859"/>
                                  </a:cubicBezTo>
                                  <a:cubicBezTo>
                                    <a:pt x="1675" y="1855"/>
                                    <a:pt x="1697" y="1846"/>
                                    <a:pt x="1720" y="1846"/>
                                  </a:cubicBezTo>
                                  <a:cubicBezTo>
                                    <a:pt x="1738" y="1846"/>
                                    <a:pt x="1754" y="1836"/>
                                    <a:pt x="1771" y="1834"/>
                                  </a:cubicBezTo>
                                  <a:cubicBezTo>
                                    <a:pt x="1791" y="1831"/>
                                    <a:pt x="1805" y="1840"/>
                                    <a:pt x="1824" y="1837"/>
                                  </a:cubicBezTo>
                                  <a:cubicBezTo>
                                    <a:pt x="1841" y="1835"/>
                                    <a:pt x="1869" y="1832"/>
                                    <a:pt x="1885" y="1834"/>
                                  </a:cubicBezTo>
                                  <a:cubicBezTo>
                                    <a:pt x="1944" y="1841"/>
                                    <a:pt x="2002" y="1831"/>
                                    <a:pt x="2062" y="1840"/>
                                  </a:cubicBezTo>
                                  <a:cubicBezTo>
                                    <a:pt x="2209" y="1843"/>
                                    <a:pt x="2137" y="1840"/>
                                    <a:pt x="2293" y="1843"/>
                                  </a:cubicBezTo>
                                  <a:cubicBezTo>
                                    <a:pt x="2383" y="1864"/>
                                    <a:pt x="2278" y="1828"/>
                                    <a:pt x="2401" y="1867"/>
                                  </a:cubicBezTo>
                                  <a:cubicBezTo>
                                    <a:pt x="2420" y="1993"/>
                                    <a:pt x="2537" y="2026"/>
                                    <a:pt x="2537" y="2026"/>
                                  </a:cubicBezTo>
                                  <a:cubicBezTo>
                                    <a:pt x="2628" y="2095"/>
                                    <a:pt x="2647" y="2073"/>
                                    <a:pt x="2735" y="2116"/>
                                  </a:cubicBezTo>
                                  <a:cubicBezTo>
                                    <a:pt x="2777" y="2108"/>
                                    <a:pt x="2817" y="2147"/>
                                    <a:pt x="2857" y="2135"/>
                                  </a:cubicBezTo>
                                  <a:cubicBezTo>
                                    <a:pt x="2933" y="2121"/>
                                    <a:pt x="2895" y="2100"/>
                                    <a:pt x="2931" y="2115"/>
                                  </a:cubicBezTo>
                                  <a:cubicBezTo>
                                    <a:pt x="3075" y="1982"/>
                                    <a:pt x="2952" y="2106"/>
                                    <a:pt x="3062" y="1993"/>
                                  </a:cubicBezTo>
                                  <a:cubicBezTo>
                                    <a:pt x="3082" y="1910"/>
                                    <a:pt x="3086" y="1963"/>
                                    <a:pt x="3082" y="1917"/>
                                  </a:cubicBezTo>
                                  <a:cubicBezTo>
                                    <a:pt x="3074" y="1796"/>
                                    <a:pt x="3122" y="1883"/>
                                    <a:pt x="3066" y="1733"/>
                                  </a:cubicBezTo>
                                  <a:cubicBezTo>
                                    <a:pt x="3054" y="1703"/>
                                    <a:pt x="3013" y="1649"/>
                                    <a:pt x="3013" y="1649"/>
                                  </a:cubicBezTo>
                                  <a:cubicBezTo>
                                    <a:pt x="2872" y="1559"/>
                                    <a:pt x="2720" y="1513"/>
                                    <a:pt x="2532" y="1550"/>
                                  </a:cubicBezTo>
                                  <a:cubicBezTo>
                                    <a:pt x="2121" y="1231"/>
                                    <a:pt x="1874" y="1049"/>
                                    <a:pt x="1513" y="669"/>
                                  </a:cubicBezTo>
                                  <a:cubicBezTo>
                                    <a:pt x="1475" y="637"/>
                                    <a:pt x="1270" y="403"/>
                                    <a:pt x="1252" y="374"/>
                                  </a:cubicBezTo>
                                  <a:cubicBezTo>
                                    <a:pt x="1205" y="299"/>
                                    <a:pt x="1174" y="215"/>
                                    <a:pt x="1120" y="142"/>
                                  </a:cubicBezTo>
                                  <a:cubicBezTo>
                                    <a:pt x="1054" y="98"/>
                                    <a:pt x="997" y="42"/>
                                    <a:pt x="924" y="15"/>
                                  </a:cubicBezTo>
                                  <a:cubicBezTo>
                                    <a:pt x="821" y="0"/>
                                    <a:pt x="727" y="76"/>
                                    <a:pt x="817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b0f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61800">
                              <a:off x="5400" y="5040"/>
                              <a:ext cx="1544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2" h="2157">
                                  <a:moveTo>
                                    <a:pt x="817" y="14"/>
                                  </a:moveTo>
                                  <a:cubicBezTo>
                                    <a:pt x="910" y="9"/>
                                    <a:pt x="814" y="0"/>
                                    <a:pt x="734" y="75"/>
                                  </a:cubicBezTo>
                                  <a:cubicBezTo>
                                    <a:pt x="715" y="108"/>
                                    <a:pt x="675" y="160"/>
                                    <a:pt x="675" y="160"/>
                                  </a:cubicBezTo>
                                  <a:cubicBezTo>
                                    <a:pt x="602" y="294"/>
                                    <a:pt x="622" y="389"/>
                                    <a:pt x="605" y="537"/>
                                  </a:cubicBezTo>
                                  <a:cubicBezTo>
                                    <a:pt x="599" y="579"/>
                                    <a:pt x="584" y="657"/>
                                    <a:pt x="577" y="699"/>
                                  </a:cubicBezTo>
                                  <a:cubicBezTo>
                                    <a:pt x="565" y="763"/>
                                    <a:pt x="544" y="785"/>
                                    <a:pt x="524" y="847"/>
                                  </a:cubicBezTo>
                                  <a:cubicBezTo>
                                    <a:pt x="512" y="882"/>
                                    <a:pt x="485" y="948"/>
                                    <a:pt x="485" y="948"/>
                                  </a:cubicBezTo>
                                  <a:cubicBezTo>
                                    <a:pt x="428" y="1047"/>
                                    <a:pt x="381" y="1146"/>
                                    <a:pt x="334" y="1249"/>
                                  </a:cubicBezTo>
                                  <a:cubicBezTo>
                                    <a:pt x="323" y="1270"/>
                                    <a:pt x="313" y="1293"/>
                                    <a:pt x="304" y="1313"/>
                                  </a:cubicBezTo>
                                  <a:cubicBezTo>
                                    <a:pt x="289" y="1346"/>
                                    <a:pt x="265" y="1415"/>
                                    <a:pt x="265" y="1415"/>
                                  </a:cubicBezTo>
                                  <a:cubicBezTo>
                                    <a:pt x="119" y="1626"/>
                                    <a:pt x="54" y="1638"/>
                                    <a:pt x="7" y="1831"/>
                                  </a:cubicBezTo>
                                  <a:cubicBezTo>
                                    <a:pt x="3" y="1848"/>
                                    <a:pt x="0" y="1897"/>
                                    <a:pt x="1" y="1914"/>
                                  </a:cubicBezTo>
                                  <a:cubicBezTo>
                                    <a:pt x="3" y="1933"/>
                                    <a:pt x="58" y="2034"/>
                                    <a:pt x="70" y="2053"/>
                                  </a:cubicBezTo>
                                  <a:cubicBezTo>
                                    <a:pt x="106" y="2075"/>
                                    <a:pt x="140" y="2100"/>
                                    <a:pt x="179" y="2115"/>
                                  </a:cubicBezTo>
                                  <a:cubicBezTo>
                                    <a:pt x="283" y="2157"/>
                                    <a:pt x="405" y="2105"/>
                                    <a:pt x="512" y="2083"/>
                                  </a:cubicBezTo>
                                  <a:cubicBezTo>
                                    <a:pt x="601" y="2041"/>
                                    <a:pt x="517" y="2077"/>
                                    <a:pt x="673" y="2017"/>
                                  </a:cubicBezTo>
                                  <a:cubicBezTo>
                                    <a:pt x="826" y="1969"/>
                                    <a:pt x="673" y="2020"/>
                                    <a:pt x="827" y="1974"/>
                                  </a:cubicBezTo>
                                  <a:cubicBezTo>
                                    <a:pt x="940" y="1948"/>
                                    <a:pt x="876" y="1967"/>
                                    <a:pt x="937" y="1942"/>
                                  </a:cubicBezTo>
                                  <a:cubicBezTo>
                                    <a:pt x="957" y="1935"/>
                                    <a:pt x="1038" y="1915"/>
                                    <a:pt x="1057" y="1912"/>
                                  </a:cubicBezTo>
                                  <a:cubicBezTo>
                                    <a:pt x="1096" y="1907"/>
                                    <a:pt x="1154" y="1910"/>
                                    <a:pt x="1192" y="1903"/>
                                  </a:cubicBezTo>
                                  <a:cubicBezTo>
                                    <a:pt x="1238" y="1894"/>
                                    <a:pt x="1261" y="1897"/>
                                    <a:pt x="1306" y="1888"/>
                                  </a:cubicBezTo>
                                  <a:cubicBezTo>
                                    <a:pt x="1453" y="1873"/>
                                    <a:pt x="1358" y="1887"/>
                                    <a:pt x="1468" y="1873"/>
                                  </a:cubicBezTo>
                                  <a:cubicBezTo>
                                    <a:pt x="1643" y="1848"/>
                                    <a:pt x="1492" y="1873"/>
                                    <a:pt x="1652" y="1859"/>
                                  </a:cubicBezTo>
                                  <a:cubicBezTo>
                                    <a:pt x="1675" y="1855"/>
                                    <a:pt x="1697" y="1846"/>
                                    <a:pt x="1720" y="1846"/>
                                  </a:cubicBezTo>
                                  <a:cubicBezTo>
                                    <a:pt x="1738" y="1846"/>
                                    <a:pt x="1754" y="1836"/>
                                    <a:pt x="1771" y="1834"/>
                                  </a:cubicBezTo>
                                  <a:cubicBezTo>
                                    <a:pt x="1791" y="1831"/>
                                    <a:pt x="1805" y="1840"/>
                                    <a:pt x="1824" y="1837"/>
                                  </a:cubicBezTo>
                                  <a:cubicBezTo>
                                    <a:pt x="1841" y="1835"/>
                                    <a:pt x="1869" y="1832"/>
                                    <a:pt x="1885" y="1834"/>
                                  </a:cubicBezTo>
                                  <a:cubicBezTo>
                                    <a:pt x="1944" y="1841"/>
                                    <a:pt x="2002" y="1831"/>
                                    <a:pt x="2062" y="1840"/>
                                  </a:cubicBezTo>
                                  <a:cubicBezTo>
                                    <a:pt x="2209" y="1843"/>
                                    <a:pt x="2137" y="1840"/>
                                    <a:pt x="2293" y="1843"/>
                                  </a:cubicBezTo>
                                  <a:cubicBezTo>
                                    <a:pt x="2383" y="1864"/>
                                    <a:pt x="2278" y="1828"/>
                                    <a:pt x="2401" y="1867"/>
                                  </a:cubicBezTo>
                                  <a:cubicBezTo>
                                    <a:pt x="2420" y="1993"/>
                                    <a:pt x="2537" y="2026"/>
                                    <a:pt x="2537" y="2026"/>
                                  </a:cubicBezTo>
                                  <a:cubicBezTo>
                                    <a:pt x="2628" y="2095"/>
                                    <a:pt x="2647" y="2073"/>
                                    <a:pt x="2735" y="2116"/>
                                  </a:cubicBezTo>
                                  <a:cubicBezTo>
                                    <a:pt x="2777" y="2108"/>
                                    <a:pt x="2817" y="2147"/>
                                    <a:pt x="2857" y="2135"/>
                                  </a:cubicBezTo>
                                  <a:cubicBezTo>
                                    <a:pt x="2933" y="2121"/>
                                    <a:pt x="2895" y="2100"/>
                                    <a:pt x="2931" y="2115"/>
                                  </a:cubicBezTo>
                                  <a:cubicBezTo>
                                    <a:pt x="3075" y="1982"/>
                                    <a:pt x="2952" y="2106"/>
                                    <a:pt x="3062" y="1993"/>
                                  </a:cubicBezTo>
                                  <a:cubicBezTo>
                                    <a:pt x="3082" y="1910"/>
                                    <a:pt x="3086" y="1963"/>
                                    <a:pt x="3082" y="1917"/>
                                  </a:cubicBezTo>
                                  <a:cubicBezTo>
                                    <a:pt x="3074" y="1796"/>
                                    <a:pt x="3122" y="1883"/>
                                    <a:pt x="3066" y="1733"/>
                                  </a:cubicBezTo>
                                  <a:cubicBezTo>
                                    <a:pt x="3054" y="1703"/>
                                    <a:pt x="3013" y="1649"/>
                                    <a:pt x="3013" y="1649"/>
                                  </a:cubicBezTo>
                                  <a:cubicBezTo>
                                    <a:pt x="2872" y="1559"/>
                                    <a:pt x="2720" y="1513"/>
                                    <a:pt x="2532" y="1550"/>
                                  </a:cubicBezTo>
                                  <a:cubicBezTo>
                                    <a:pt x="2121" y="1231"/>
                                    <a:pt x="1874" y="1049"/>
                                    <a:pt x="1513" y="669"/>
                                  </a:cubicBezTo>
                                  <a:cubicBezTo>
                                    <a:pt x="1475" y="637"/>
                                    <a:pt x="1270" y="403"/>
                                    <a:pt x="1252" y="374"/>
                                  </a:cubicBezTo>
                                  <a:cubicBezTo>
                                    <a:pt x="1205" y="299"/>
                                    <a:pt x="1174" y="215"/>
                                    <a:pt x="1120" y="142"/>
                                  </a:cubicBezTo>
                                  <a:cubicBezTo>
                                    <a:pt x="1054" y="98"/>
                                    <a:pt x="997" y="42"/>
                                    <a:pt x="924" y="15"/>
                                  </a:cubicBezTo>
                                  <a:cubicBezTo>
                                    <a:pt x="821" y="0"/>
                                    <a:pt x="727" y="76"/>
                                    <a:pt x="817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b0f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84120" y="149868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">
                                <a:moveTo>
                                  <a:pt x="0" y="0"/>
                                </a:moveTo>
                                <a:cubicBezTo>
                                  <a:pt x="0" y="21"/>
                                  <a:pt x="0" y="43"/>
                                  <a:pt x="0" y="6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3pt;margin-top:609.05pt;width:123.35pt;height:143.5pt" coordorigin="6226,12181" coordsize="2467,2870">
                <v:oval id="shape_0" fillcolor="black" stroked="t" o:allowincell="f" style="position:absolute;left:7623;top:12417;width:306;height:247;mso-wrap-style:none;v-text-anchor:middle;rotation:23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6235;top:12665;width:246;height:365;flip:x;mso-wrap-style:none;v-text-anchor:middle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cc6600" stroked="t" o:allowincell="f" style="position:absolute;left:7877;top:13176;width:289;height:368;mso-wrap-style:none;v-text-anchor:middle;rotation:58">
                  <v:fill o:detectmouseclick="t" type="solid" color2="#3399ff"/>
                  <v:stroke color="black" weight="19080" joinstyle="round" endcap="flat"/>
                  <w10:wrap type="none"/>
                </v:shape>
                <v:oval id="shape_0" fillcolor="black" stroked="t" o:allowincell="f" style="position:absolute;left:8338;top:12701;width:283;height:196;mso-wrap-style:none;v-text-anchor:middle;rotation:356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85;top:12553;width:288;height:196;mso-wrap-style:none;v-text-anchor:middle;rotation:341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2748,2728" path="m1497,41c1555,68,1512,0,1551,51c1556,61,1561,60,1577,66c1593,72,1621,77,1647,90c1680,111,1705,119,1736,146c1737,146,1792,197,1794,198c1832,210,1850,219,1886,243c1912,295,1871,215,1921,281c1927,290,1975,296,1982,303c1988,309,2016,307,2023,310c2043,347,2042,308,2071,334c2090,371,2140,376,2164,407c2170,416,2170,426,2176,435c2185,446,2192,439,2201,449c2213,491,2258,479,2286,506c2291,516,2294,527,2300,535c2309,547,2322,552,2329,564c2334,572,2333,584,2336,593c2342,604,2351,612,2359,622c2375,689,2352,608,2387,679c2392,688,2392,698,2394,708c2399,721,2417,735,2409,746c2402,756,2394,727,2387,718c2437,651,2397,702,2394,718c2392,738,2408,754,2417,766c2419,775,2420,785,2424,794c2428,805,2435,813,2439,823c2451,867,2451,935,2468,977c2490,1027,2519,1074,2533,1130c2545,1172,2559,1199,2577,1236c2598,1280,2592,1294,2621,1332c2638,1402,2613,1317,2650,1389c2654,1398,2653,1410,2657,1418c2663,1430,2672,1438,2679,1448c2685,1470,2686,1494,2694,1514c2702,1535,2723,1572,2723,1572c2728,1599,2743,1622,2744,1649c2748,1737,2741,1924,2701,2004c2688,2059,2704,2008,2672,2062c2661,2080,2653,2100,2643,2119c2629,2147,2582,2174,2555,2187c2525,2226,2507,2222,2468,2234c2444,2250,2421,2262,2394,2273c2361,2302,2386,2285,2344,2302c2329,2308,2300,2321,2300,2321c2241,2372,2178,2408,2110,2436c2046,2491,1960,2542,1885,2561c1820,2595,1745,2599,1680,2638c1652,2654,1626,2681,1593,2686c1475,2702,1355,2703,1235,2714c1144,2709,977,2728,864,2676c798,2611,713,2572,638,2523c611,2505,606,2490,565,2465c495,2382,579,2480,529,2427c522,2419,521,2406,514,2398c506,2386,495,2378,485,2369c471,2356,459,2340,459,2340c396,2262,453,2339,408,2280c350,2203,414,2289,357,2220c331,2168,336,2196,288,2136c246,2094,265,2082,220,2052c203,2018,190,1979,161,1966c142,1931,128,1917,105,1887c103,1858,69,1806,62,1779c56,1751,41,1721,41,1721c29,1712,23,1693,18,1680c13,1667,14,1662,12,1644c8,1631,5,1586,4,1572c0,1492,8,1459,19,1380c22,1357,37,1323,37,1323c47,1282,67,1277,84,1241c105,1197,133,1141,154,1097c174,1053,173,1035,208,1020c234,985,231,952,259,919c325,843,278,879,333,843c337,830,340,816,347,804c360,783,391,746,391,746c406,682,384,756,427,689c431,681,430,669,434,660c450,630,462,627,485,612c521,542,596,518,650,470c670,429,690,434,720,407c750,381,732,397,761,365c770,356,786,341,796,334c819,316,847,325,869,306c911,270,911,300,981,254c991,248,1048,226,1048,226c1075,189,1082,188,1121,177c1198,111,1221,115,1303,69c1337,50,1367,54,1405,44c1473,27,1454,44,1497,41xe" fillcolor="#cc6600" stroked="t" o:allowincell="f" style="position:absolute;left:6226;top:12202;width:1830;height:1757;mso-wrap-style:none;v-text-anchor:middle">
                  <v:fill o:detectmouseclick="t" color2="#793c00"/>
                  <v:stroke color="black" weight="19080" joinstyle="round" endcap="flat"/>
                  <w10:wrap type="none"/>
                </v:shape>
                <v:oval id="shape_0" fillcolor="#993300" stroked="t" o:allowincell="f" style="position:absolute;left:6718;top:12832;width:133;height:172;flip:x;mso-wrap-style:none;v-text-anchor:middle">
                  <v:fill o:detectmouseclick="t" color2="#5b1e00"/>
                  <v:stroke color="black" weight="19080" joinstyle="miter" endcap="flat"/>
                  <w10:wrap type="none"/>
                </v:oval>
                <v:oval id="shape_0" fillcolor="#993300" stroked="t" o:allowincell="f" style="position:absolute;left:7363;top:13036;width:133;height:172;flip:x;mso-wrap-style:none;v-text-anchor:middle">
                  <v:fill o:detectmouseclick="t" color2="#5b1e00"/>
                  <v:stroke color="black" weight="1908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6853;top:13176;width:286;height:12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6721;top:12909;width:46;height:54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6492;top:13444;width:952;height:202;mso-wrap-style:none;v-text-anchor:middle;rotation:16">
                  <v:fill o:detectmouseclick="t" type="solid" color2="black"/>
                  <v:stroke color="black" weight="19080" joinstyle="round" endcap="flat"/>
                  <w10:wrap type="none"/>
                </v:shape>
                <v:oval id="shape_0" fillcolor="black" stroked="t" o:allowincell="f" style="position:absolute;left:7364;top:13112;width:46;height:54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31,57" path="m0,25c52,0,106,4,131,57e" stroked="t" o:allowincell="f" style="position:absolute;left:8056;top:13277;width:86;height: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8,135" path="m128,135c106,55,52,0,0,87e" stroked="t" o:allowincell="f" style="position:absolute;left:6321;top:12697;width:84;height:8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8385;top:12870;width:263;height:162;mso-wrap-style:none;v-text-anchor:middle;rotation:1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392;top:13020;width:297;height:164;mso-wrap-style:none;v-text-anchor:middle;rotation:3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39;top:14202;width:188;height:104;mso-wrap-style:none;v-text-anchor:middle;rotation:23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17;top:14312;width:176;height:100;mso-wrap-style:none;v-text-anchor:middle;rotation:3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06;top:14423;width:146;height:90;flip:xy;mso-wrap-style:none;v-text-anchor:middle;rotation:3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989;top:12307;width:278;height:240;mso-wrap-style:none;v-text-anchor:middle;rotation:30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762;top:12281;width:318;height:270;flip:xy;mso-wrap-style:none;v-text-anchor:middle;rotation:1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144;top:12417;width:288;height:196;mso-wrap-style:none;v-text-anchor:middle;rotation:323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822,1403" path="m606,50c417,0,335,75,205,133c185,137,164,161,146,172c111,194,53,254,53,254c13,381,0,450,77,612c216,745,69,619,183,712c305,828,244,784,289,839c324,917,333,994,361,1074c368,1095,359,1119,362,1142c371,1222,386,1331,346,1403c418,1392,432,1329,467,1268c511,1168,510,1211,543,1132c581,1040,622,962,650,856c695,717,621,904,678,767c685,750,699,711,704,694c721,641,754,589,776,538c783,518,791,499,795,478c801,443,807,370,807,370c783,272,822,311,767,178c717,106,739,178,678,89c665,73,606,50,606,50xe" fillcolor="black" stroked="t" o:allowincell="f" style="position:absolute;left:8176;top:14576;width:195;height:473;flip:x;mso-wrap-style:none;v-text-anchor:middle;rotation:18">
                  <v:fill o:detectmouseclick="t" type="solid" color2="whit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8397;top:13161;width:294;height:164;mso-wrap-style:none;v-text-anchor:middle;rotation:21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382;top:13299;width:311;height:162;mso-wrap-style:none;v-text-anchor:middle;rotation:22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356;top:13439;width:294;height:164;mso-wrap-style:none;v-text-anchor:middle;rotation:26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313;top:13609;width:304;height:160;mso-wrap-style:none;v-text-anchor:middle;rotation:31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86;top:13762;width:277;height:155;mso-wrap-style:none;v-text-anchor:middle;rotation:22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52;top:13925;width:264;height:133;flip:xy;mso-wrap-style:none;v-text-anchor:middle;rotation:20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8253;top:14076;width:215;height:114;mso-wrap-style:none;v-text-anchor:middle;rotation:19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#00b0f0" stroked="t" o:allowincell="f" style="position:absolute;left:7593;top:12453;width:376;height:167;flip:x;mso-wrap-style:none;v-text-anchor:middle;rotation:316">
                  <v:fill o:detectmouseclick="t" type="solid" color2="#ff4f0f"/>
                  <v:stroke color="black" weight="19080" joinstyle="miter" endcap="flat"/>
                  <w10:wrap type="none"/>
                </v:oval>
                <v:shape id="shape_0" coordsize="2489,1602" path="m2460,1602c2404,1600,2382,1544,2327,1537c2317,1536,2313,1526,2304,1523c2285,1516,2243,1508,2243,1508c2192,1483,2149,1448,2091,1435c2052,1409,2011,1401,1969,1383c1922,1362,1884,1337,1840,1309c1833,1305,1824,1305,1817,1302c1807,1298,1796,1294,1787,1287c1741,1256,1696,1201,1642,1184c1611,1138,1595,1171,1559,1126c1551,1116,1545,1105,1536,1096c1527,1087,1514,1083,1505,1074c1493,1060,1490,1040,1475,1030c1442,1009,1422,983,1384,971c1351,950,1331,924,1292,912c1269,895,1241,876,1224,853c1219,846,1216,837,1209,831c1203,827,1194,826,1186,824c1176,794,1152,784,1133,758c1127,751,1122,743,1117,735c1112,726,1109,715,1102,706c1096,698,1086,692,1080,684c1047,643,1037,609,1026,559c1019,478,1029,394,981,324c960,248,989,358,965,236c960,205,938,179,920,155c962,113,935,133,935,155c935,162,940,169,942,176c940,189,935,201,935,213c935,221,942,228,942,236c942,333,877,413,798,464c780,489,763,505,737,522c698,580,748,512,699,559c659,599,696,582,654,596c622,637,579,661,532,684c497,719,540,681,494,706c464,723,444,740,410,750c392,762,377,779,357,787c337,795,315,793,296,802c252,823,206,824,160,838c109,834,90,857,42,842c32,839,22,801,37,794c0,783,46,767,61,758c77,734,96,714,114,691c160,633,124,660,167,633c188,601,223,579,251,552c258,545,263,533,273,530c281,528,289,526,296,522c312,513,342,493,342,493c347,483,349,471,357,464c369,452,390,453,402,441c459,387,395,432,448,397c478,356,446,392,494,361c518,345,533,326,562,316c593,287,632,271,669,250c708,227,726,209,768,199c832,151,764,195,829,169c881,149,926,117,981,103c1090,0,1283,39,1414,103c1442,130,1479,143,1505,169c1534,197,1518,188,1551,199c1578,216,1609,226,1635,243c1642,247,1649,254,1657,257c1674,264,1693,267,1711,272c1763,323,1706,275,1756,301c1772,310,1785,323,1802,331c1812,335,1822,341,1832,345c1864,377,1896,406,1931,434c1940,441,1945,450,1954,456c1970,466,1990,470,2007,478c2026,530,1998,469,2045,515c2051,520,2049,530,2053,537c2075,573,2106,604,2129,640c2135,649,2139,660,2144,669c2149,677,2155,684,2160,691c2170,723,2181,742,2205,765c2218,790,2227,815,2243,838c2269,918,2228,798,2266,883c2270,892,2268,904,2274,912c2281,925,2323,968,2334,978c2350,1025,2368,1069,2410,1096c2429,1149,2419,1189,2451,1235c2469,1305,2446,1258,2470,1305c2488,1377,2489,1328,2473,1468c2470,1495,2460,1602,2460,1602xe" fillcolor="#0d0d0d" stroked="t" o:allowincell="f" style="position:absolute;left:6401;top:12181;width:1657;height:1031;mso-wrap-style:none;v-text-anchor:middle">
                  <v:fill o:detectmouseclick="t" color2="#070707"/>
                  <v:stroke color="black" weight="19080" joinstyle="round" endcap="flat"/>
                  <w10:wrap type="none"/>
                </v:shape>
                <v:group id="shape_0" style="position:absolute;left:8053;top:14357;width:447;height:326">
                  <v:shape id="shape_0" coordsize="3122,2157" path="m817,14c910,9,814,0,734,75c715,108,675,160,675,160c602,294,622,389,605,537c599,579,584,657,577,699c565,763,544,785,524,847c512,882,485,948,485,948c428,1047,381,1146,334,1249c323,1270,313,1293,304,1313c289,1346,265,1415,265,1415c119,1626,54,1638,7,1831c3,1848,0,1897,1,1914c3,1933,58,2034,70,2053c106,2075,140,2100,179,2115c283,2157,405,2105,512,2083c601,2041,517,2077,673,2017c826,1969,673,2020,827,1974c940,1948,876,1967,937,1942c957,1935,1038,1915,1057,1912c1096,1907,1154,1910,1192,1903c1238,1894,1261,1897,1306,1888c1453,1873,1358,1887,1468,1873c1643,1848,1492,1873,1652,1859c1675,1855,1697,1846,1720,1846c1738,1846,1754,1836,1771,1834c1791,1831,1805,1840,1824,1837c1841,1835,1869,1832,1885,1834c1944,1841,2002,1831,2062,1840c2209,1843,2137,1840,2293,1843c2383,1864,2278,1828,2401,1867c2420,1993,2537,2026,2537,2026c2628,2095,2647,2073,2735,2116c2777,2108,2817,2147,2857,2135c2933,2121,2895,2100,2931,2115c3075,1982,2952,2106,3062,1993c3082,1910,3086,1963,3082,1917c3074,1796,3122,1883,3066,1733c3054,1703,3013,1649,3013,1649c2872,1559,2720,1513,2532,1550c2121,1231,1874,1049,1513,669c1475,637,1270,403,1252,374c1205,299,1174,215,1120,142c1054,98,997,42,924,15c821,0,727,76,817,14xe" fillcolor="#00b0f0" stroked="t" o:allowincell="f" style="position:absolute;left:8256;top:14424;width:242;height:257;flip:x;mso-wrap-style:none;v-text-anchor:middle;rotation:320">
                    <v:fill o:detectmouseclick="t" type="solid" color2="#ff4f0f"/>
                    <v:stroke color="black" weight="19080" joinstyle="round" endcap="flat"/>
                    <w10:wrap type="none"/>
                  </v:shape>
                  <v:shape id="shape_0" coordsize="3122,2157" path="m817,14c910,9,814,0,734,75c715,108,675,160,675,160c602,294,622,389,605,537c599,579,584,657,577,699c565,763,544,785,524,847c512,882,485,948,485,948c428,1047,381,1146,334,1249c323,1270,313,1293,304,1313c289,1346,265,1415,265,1415c119,1626,54,1638,7,1831c3,1848,0,1897,1,1914c3,1933,58,2034,70,2053c106,2075,140,2100,179,2115c283,2157,405,2105,512,2083c601,2041,517,2077,673,2017c826,1969,673,2020,827,1974c940,1948,876,1967,937,1942c957,1935,1038,1915,1057,1912c1096,1907,1154,1910,1192,1903c1238,1894,1261,1897,1306,1888c1453,1873,1358,1887,1468,1873c1643,1848,1492,1873,1652,1859c1675,1855,1697,1846,1720,1846c1738,1846,1754,1836,1771,1834c1791,1831,1805,1840,1824,1837c1841,1835,1869,1832,1885,1834c1944,1841,2002,1831,2062,1840c2209,1843,2137,1840,2293,1843c2383,1864,2278,1828,2401,1867c2420,1993,2537,2026,2537,2026c2628,2095,2647,2073,2735,2116c2777,2108,2817,2147,2857,2135c2933,2121,2895,2100,2931,2115c3075,1982,2952,2106,3062,1993c3082,1910,3086,1963,3082,1917c3074,1796,3122,1883,3066,1733c3054,1703,3013,1649,3013,1649c2872,1559,2720,1513,2532,1550c2121,1231,1874,1049,1513,669c1475,637,1270,403,1252,374c1205,299,1174,215,1120,142c1054,98,997,42,924,15c821,0,727,76,817,14xe" fillcolor="#00b0f0" stroked="t" o:allowincell="f" style="position:absolute;left:8052;top:14357;width:242;height:257;mso-wrap-style:none;v-text-anchor:middle;rotation:356">
                    <v:fill o:detectmouseclick="t" type="solid" color2="#ff4f0f"/>
                    <v:stroke color="black" weight="19080" joinstyle="round" endcap="flat"/>
                    <w10:wrap type="none"/>
                  </v:shape>
                </v:group>
                <v:shape id="shape_0" coordsize="1,64" path="m0,0c0,21,0,43,0,64e" stroked="t" o:allowincell="f" style="position:absolute;left:8248;top:14541;width:0;height:4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78105" distR="90805" simplePos="0" locked="0" layoutInCell="0" allowOverlap="1" relativeHeight="36">
                <wp:simplePos x="0" y="0"/>
                <wp:positionH relativeFrom="column">
                  <wp:posOffset>1768475</wp:posOffset>
                </wp:positionH>
                <wp:positionV relativeFrom="paragraph">
                  <wp:posOffset>7057390</wp:posOffset>
                </wp:positionV>
                <wp:extent cx="1397000" cy="1274445"/>
                <wp:effectExtent l="0" t="9525" r="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160" cy="1274400"/>
                          <a:chOff x="0" y="0"/>
                          <a:chExt cx="1397160" cy="1274400"/>
                        </a:xfrm>
                      </wpg:grpSpPr>
                      <wps:wsp>
                        <wps:cNvSpPr/>
                        <wps:spPr>
                          <a:xfrm rot="653400">
                            <a:off x="1198080" y="416160"/>
                            <a:ext cx="1753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376200">
                            <a:off x="62280" y="657720"/>
                            <a:ext cx="212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93240"/>
                            <a:ext cx="1179360" cy="11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3" h="2659">
                                <a:moveTo>
                                  <a:pt x="1668" y="15"/>
                                </a:moveTo>
                                <a:cubicBezTo>
                                  <a:pt x="1720" y="51"/>
                                  <a:pt x="1672" y="32"/>
                                  <a:pt x="1732" y="36"/>
                                </a:cubicBezTo>
                                <a:cubicBezTo>
                                  <a:pt x="1736" y="46"/>
                                  <a:pt x="1748" y="36"/>
                                  <a:pt x="1761" y="41"/>
                                </a:cubicBezTo>
                                <a:cubicBezTo>
                                  <a:pt x="1774" y="45"/>
                                  <a:pt x="1785" y="51"/>
                                  <a:pt x="1813" y="61"/>
                                </a:cubicBezTo>
                                <a:cubicBezTo>
                                  <a:pt x="1842" y="88"/>
                                  <a:pt x="1901" y="76"/>
                                  <a:pt x="1927" y="107"/>
                                </a:cubicBezTo>
                                <a:cubicBezTo>
                                  <a:pt x="1928" y="108"/>
                                  <a:pt x="1974" y="169"/>
                                  <a:pt x="1976" y="170"/>
                                </a:cubicBezTo>
                                <a:cubicBezTo>
                                  <a:pt x="2013" y="188"/>
                                  <a:pt x="2029" y="199"/>
                                  <a:pt x="2060" y="229"/>
                                </a:cubicBezTo>
                                <a:cubicBezTo>
                                  <a:pt x="2078" y="286"/>
                                  <a:pt x="2050" y="199"/>
                                  <a:pt x="2090" y="273"/>
                                </a:cubicBezTo>
                                <a:cubicBezTo>
                                  <a:pt x="2094" y="283"/>
                                  <a:pt x="2140" y="297"/>
                                  <a:pt x="2146" y="305"/>
                                </a:cubicBezTo>
                                <a:cubicBezTo>
                                  <a:pt x="2151" y="312"/>
                                  <a:pt x="2179" y="314"/>
                                  <a:pt x="2186" y="319"/>
                                </a:cubicBezTo>
                                <a:cubicBezTo>
                                  <a:pt x="2200" y="359"/>
                                  <a:pt x="2204" y="319"/>
                                  <a:pt x="2230" y="350"/>
                                </a:cubicBezTo>
                                <a:cubicBezTo>
                                  <a:pt x="2243" y="390"/>
                                  <a:pt x="2292" y="403"/>
                                  <a:pt x="2311" y="439"/>
                                </a:cubicBezTo>
                                <a:cubicBezTo>
                                  <a:pt x="2315" y="448"/>
                                  <a:pt x="2314" y="458"/>
                                  <a:pt x="2319" y="468"/>
                                </a:cubicBezTo>
                                <a:cubicBezTo>
                                  <a:pt x="2326" y="482"/>
                                  <a:pt x="2334" y="475"/>
                                  <a:pt x="2342" y="485"/>
                                </a:cubicBezTo>
                                <a:cubicBezTo>
                                  <a:pt x="2347" y="531"/>
                                  <a:pt x="2393" y="526"/>
                                  <a:pt x="2417" y="557"/>
                                </a:cubicBezTo>
                                <a:cubicBezTo>
                                  <a:pt x="2419" y="568"/>
                                  <a:pt x="2421" y="579"/>
                                  <a:pt x="2426" y="589"/>
                                </a:cubicBezTo>
                                <a:cubicBezTo>
                                  <a:pt x="2433" y="602"/>
                                  <a:pt x="2445" y="610"/>
                                  <a:pt x="2450" y="623"/>
                                </a:cubicBezTo>
                                <a:cubicBezTo>
                                  <a:pt x="2455" y="631"/>
                                  <a:pt x="2451" y="643"/>
                                  <a:pt x="2453" y="652"/>
                                </a:cubicBezTo>
                                <a:cubicBezTo>
                                  <a:pt x="2458" y="666"/>
                                  <a:pt x="2465" y="675"/>
                                  <a:pt x="2471" y="686"/>
                                </a:cubicBezTo>
                                <a:cubicBezTo>
                                  <a:pt x="2476" y="756"/>
                                  <a:pt x="2466" y="670"/>
                                  <a:pt x="2491" y="748"/>
                                </a:cubicBezTo>
                                <a:cubicBezTo>
                                  <a:pt x="2494" y="758"/>
                                  <a:pt x="2493" y="769"/>
                                  <a:pt x="2494" y="778"/>
                                </a:cubicBezTo>
                                <a:cubicBezTo>
                                  <a:pt x="2497" y="792"/>
                                  <a:pt x="2511" y="809"/>
                                  <a:pt x="2503" y="819"/>
                                </a:cubicBezTo>
                                <a:cubicBezTo>
                                  <a:pt x="2495" y="828"/>
                                  <a:pt x="2491" y="798"/>
                                  <a:pt x="2485" y="788"/>
                                </a:cubicBezTo>
                                <a:cubicBezTo>
                                  <a:pt x="2544" y="727"/>
                                  <a:pt x="2497" y="772"/>
                                  <a:pt x="2492" y="789"/>
                                </a:cubicBezTo>
                                <a:cubicBezTo>
                                  <a:pt x="2487" y="808"/>
                                  <a:pt x="2500" y="828"/>
                                  <a:pt x="2507" y="841"/>
                                </a:cubicBezTo>
                                <a:cubicBezTo>
                                  <a:pt x="2508" y="850"/>
                                  <a:pt x="2508" y="860"/>
                                  <a:pt x="2510" y="871"/>
                                </a:cubicBezTo>
                                <a:cubicBezTo>
                                  <a:pt x="2512" y="882"/>
                                  <a:pt x="2518" y="891"/>
                                  <a:pt x="2520" y="902"/>
                                </a:cubicBezTo>
                                <a:cubicBezTo>
                                  <a:pt x="2525" y="948"/>
                                  <a:pt x="2516" y="1018"/>
                                  <a:pt x="2526" y="1062"/>
                                </a:cubicBezTo>
                                <a:cubicBezTo>
                                  <a:pt x="2540" y="1116"/>
                                  <a:pt x="2561" y="1168"/>
                                  <a:pt x="2568" y="1227"/>
                                </a:cubicBezTo>
                                <a:cubicBezTo>
                                  <a:pt x="2573" y="1271"/>
                                  <a:pt x="2583" y="1301"/>
                                  <a:pt x="2596" y="1341"/>
                                </a:cubicBezTo>
                                <a:cubicBezTo>
                                  <a:pt x="2610" y="1389"/>
                                  <a:pt x="2602" y="1402"/>
                                  <a:pt x="2624" y="1445"/>
                                </a:cubicBezTo>
                                <a:cubicBezTo>
                                  <a:pt x="2631" y="1519"/>
                                  <a:pt x="2619" y="1429"/>
                                  <a:pt x="2645" y="1508"/>
                                </a:cubicBezTo>
                                <a:cubicBezTo>
                                  <a:pt x="2647" y="1518"/>
                                  <a:pt x="2645" y="1529"/>
                                  <a:pt x="2648" y="1538"/>
                                </a:cubicBezTo>
                                <a:cubicBezTo>
                                  <a:pt x="2652" y="1551"/>
                                  <a:pt x="2637" y="1562"/>
                                  <a:pt x="2644" y="1573"/>
                                </a:cubicBezTo>
                                <a:cubicBezTo>
                                  <a:pt x="2645" y="1597"/>
                                  <a:pt x="2652" y="1612"/>
                                  <a:pt x="2657" y="1634"/>
                                </a:cubicBezTo>
                                <a:cubicBezTo>
                                  <a:pt x="2661" y="1657"/>
                                  <a:pt x="2662" y="1718"/>
                                  <a:pt x="2662" y="1718"/>
                                </a:cubicBezTo>
                                <a:cubicBezTo>
                                  <a:pt x="2663" y="1747"/>
                                  <a:pt x="2637" y="1849"/>
                                  <a:pt x="2635" y="1877"/>
                                </a:cubicBezTo>
                                <a:cubicBezTo>
                                  <a:pt x="2625" y="1966"/>
                                  <a:pt x="2631" y="1993"/>
                                  <a:pt x="2580" y="2068"/>
                                </a:cubicBezTo>
                                <a:cubicBezTo>
                                  <a:pt x="2559" y="2121"/>
                                  <a:pt x="2580" y="2112"/>
                                  <a:pt x="2539" y="2162"/>
                                </a:cubicBezTo>
                                <a:cubicBezTo>
                                  <a:pt x="2526" y="2178"/>
                                  <a:pt x="2520" y="2195"/>
                                  <a:pt x="2508" y="2213"/>
                                </a:cubicBezTo>
                                <a:cubicBezTo>
                                  <a:pt x="2490" y="2239"/>
                                  <a:pt x="2460" y="2293"/>
                                  <a:pt x="2433" y="2301"/>
                                </a:cubicBezTo>
                                <a:cubicBezTo>
                                  <a:pt x="2397" y="2336"/>
                                  <a:pt x="2380" y="2330"/>
                                  <a:pt x="2340" y="2335"/>
                                </a:cubicBezTo>
                                <a:cubicBezTo>
                                  <a:pt x="2313" y="2349"/>
                                  <a:pt x="2289" y="2357"/>
                                  <a:pt x="2261" y="2363"/>
                                </a:cubicBezTo>
                                <a:cubicBezTo>
                                  <a:pt x="2222" y="2388"/>
                                  <a:pt x="2250" y="2374"/>
                                  <a:pt x="2207" y="2385"/>
                                </a:cubicBezTo>
                                <a:cubicBezTo>
                                  <a:pt x="2191" y="2388"/>
                                  <a:pt x="2161" y="2397"/>
                                  <a:pt x="2161" y="2397"/>
                                </a:cubicBezTo>
                                <a:cubicBezTo>
                                  <a:pt x="2094" y="2441"/>
                                  <a:pt x="2027" y="2466"/>
                                  <a:pt x="1956" y="2484"/>
                                </a:cubicBezTo>
                                <a:cubicBezTo>
                                  <a:pt x="1885" y="2531"/>
                                  <a:pt x="1791" y="2568"/>
                                  <a:pt x="1715" y="2576"/>
                                </a:cubicBezTo>
                                <a:cubicBezTo>
                                  <a:pt x="1645" y="2601"/>
                                  <a:pt x="1571" y="2594"/>
                                  <a:pt x="1501" y="2622"/>
                                </a:cubicBezTo>
                                <a:cubicBezTo>
                                  <a:pt x="1471" y="2635"/>
                                  <a:pt x="1441" y="2659"/>
                                  <a:pt x="1408" y="2658"/>
                                </a:cubicBezTo>
                                <a:cubicBezTo>
                                  <a:pt x="1289" y="2656"/>
                                  <a:pt x="1169" y="2638"/>
                                  <a:pt x="1050" y="2632"/>
                                </a:cubicBezTo>
                                <a:cubicBezTo>
                                  <a:pt x="960" y="2612"/>
                                  <a:pt x="794" y="2606"/>
                                  <a:pt x="689" y="2536"/>
                                </a:cubicBezTo>
                                <a:cubicBezTo>
                                  <a:pt x="633" y="2460"/>
                                  <a:pt x="555" y="2406"/>
                                  <a:pt x="489" y="2346"/>
                                </a:cubicBezTo>
                                <a:cubicBezTo>
                                  <a:pt x="465" y="2324"/>
                                  <a:pt x="451" y="2292"/>
                                  <a:pt x="426" y="2276"/>
                                </a:cubicBezTo>
                                <a:cubicBezTo>
                                  <a:pt x="396" y="2184"/>
                                  <a:pt x="437" y="2294"/>
                                  <a:pt x="395" y="2232"/>
                                </a:cubicBezTo>
                                <a:cubicBezTo>
                                  <a:pt x="389" y="2223"/>
                                  <a:pt x="391" y="2210"/>
                                  <a:pt x="385" y="2201"/>
                                </a:cubicBezTo>
                                <a:cubicBezTo>
                                  <a:pt x="378" y="2187"/>
                                  <a:pt x="370" y="2178"/>
                                  <a:pt x="361" y="2167"/>
                                </a:cubicBezTo>
                                <a:cubicBezTo>
                                  <a:pt x="349" y="2152"/>
                                  <a:pt x="323" y="2121"/>
                                  <a:pt x="323" y="2121"/>
                                </a:cubicBezTo>
                                <a:cubicBezTo>
                                  <a:pt x="289" y="2037"/>
                                  <a:pt x="331" y="2118"/>
                                  <a:pt x="296" y="2057"/>
                                </a:cubicBezTo>
                                <a:cubicBezTo>
                                  <a:pt x="249" y="1971"/>
                                  <a:pt x="292" y="2073"/>
                                  <a:pt x="261" y="1992"/>
                                </a:cubicBezTo>
                                <a:cubicBezTo>
                                  <a:pt x="243" y="1934"/>
                                  <a:pt x="256" y="1980"/>
                                  <a:pt x="214" y="1908"/>
                                </a:cubicBezTo>
                                <a:cubicBezTo>
                                  <a:pt x="193" y="1845"/>
                                  <a:pt x="186" y="1842"/>
                                  <a:pt x="145" y="1805"/>
                                </a:cubicBezTo>
                                <a:cubicBezTo>
                                  <a:pt x="134" y="1768"/>
                                  <a:pt x="127" y="1727"/>
                                  <a:pt x="100" y="1709"/>
                                </a:cubicBezTo>
                                <a:cubicBezTo>
                                  <a:pt x="87" y="1670"/>
                                  <a:pt x="60" y="1654"/>
                                  <a:pt x="43" y="1620"/>
                                </a:cubicBezTo>
                                <a:cubicBezTo>
                                  <a:pt x="46" y="1591"/>
                                  <a:pt x="32" y="1533"/>
                                  <a:pt x="31" y="1503"/>
                                </a:cubicBezTo>
                                <a:cubicBezTo>
                                  <a:pt x="29" y="1475"/>
                                  <a:pt x="18" y="1441"/>
                                  <a:pt x="18" y="1441"/>
                                </a:cubicBezTo>
                                <a:cubicBezTo>
                                  <a:pt x="8" y="1432"/>
                                  <a:pt x="24" y="1411"/>
                                  <a:pt x="20" y="1398"/>
                                </a:cubicBezTo>
                                <a:cubicBezTo>
                                  <a:pt x="18" y="1384"/>
                                  <a:pt x="4" y="1378"/>
                                  <a:pt x="2" y="1360"/>
                                </a:cubicBezTo>
                                <a:cubicBezTo>
                                  <a:pt x="0" y="1345"/>
                                  <a:pt x="4" y="1299"/>
                                  <a:pt x="4" y="1285"/>
                                </a:cubicBezTo>
                                <a:cubicBezTo>
                                  <a:pt x="11" y="1204"/>
                                  <a:pt x="25" y="1171"/>
                                  <a:pt x="47" y="1094"/>
                                </a:cubicBezTo>
                                <a:cubicBezTo>
                                  <a:pt x="53" y="1071"/>
                                  <a:pt x="74" y="1038"/>
                                  <a:pt x="74" y="1038"/>
                                </a:cubicBezTo>
                                <a:cubicBezTo>
                                  <a:pt x="90" y="998"/>
                                  <a:pt x="109" y="997"/>
                                  <a:pt x="132" y="962"/>
                                </a:cubicBezTo>
                                <a:cubicBezTo>
                                  <a:pt x="159" y="921"/>
                                  <a:pt x="195" y="869"/>
                                  <a:pt x="223" y="828"/>
                                </a:cubicBezTo>
                                <a:cubicBezTo>
                                  <a:pt x="249" y="786"/>
                                  <a:pt x="251" y="768"/>
                                  <a:pt x="288" y="758"/>
                                </a:cubicBezTo>
                                <a:cubicBezTo>
                                  <a:pt x="318" y="727"/>
                                  <a:pt x="320" y="693"/>
                                  <a:pt x="352" y="664"/>
                                </a:cubicBezTo>
                                <a:cubicBezTo>
                                  <a:pt x="429" y="596"/>
                                  <a:pt x="378" y="626"/>
                                  <a:pt x="436" y="597"/>
                                </a:cubicBezTo>
                                <a:cubicBezTo>
                                  <a:pt x="443" y="585"/>
                                  <a:pt x="449" y="571"/>
                                  <a:pt x="456" y="560"/>
                                </a:cubicBezTo>
                                <a:cubicBezTo>
                                  <a:pt x="472" y="541"/>
                                  <a:pt x="509" y="509"/>
                                  <a:pt x="509" y="509"/>
                                </a:cubicBezTo>
                                <a:cubicBezTo>
                                  <a:pt x="533" y="447"/>
                                  <a:pt x="501" y="517"/>
                                  <a:pt x="552" y="456"/>
                                </a:cubicBezTo>
                                <a:cubicBezTo>
                                  <a:pt x="559" y="448"/>
                                  <a:pt x="559" y="436"/>
                                  <a:pt x="564" y="428"/>
                                </a:cubicBezTo>
                                <a:cubicBezTo>
                                  <a:pt x="584" y="400"/>
                                  <a:pt x="597" y="399"/>
                                  <a:pt x="623" y="388"/>
                                </a:cubicBezTo>
                                <a:cubicBezTo>
                                  <a:pt x="668" y="321"/>
                                  <a:pt x="745" y="309"/>
                                  <a:pt x="806" y="269"/>
                                </a:cubicBezTo>
                                <a:cubicBezTo>
                                  <a:pt x="831" y="230"/>
                                  <a:pt x="851" y="239"/>
                                  <a:pt x="885" y="216"/>
                                </a:cubicBezTo>
                                <a:cubicBezTo>
                                  <a:pt x="917" y="195"/>
                                  <a:pt x="898" y="208"/>
                                  <a:pt x="931" y="180"/>
                                </a:cubicBezTo>
                                <a:cubicBezTo>
                                  <a:pt x="942" y="171"/>
                                  <a:pt x="960" y="159"/>
                                  <a:pt x="971" y="153"/>
                                </a:cubicBezTo>
                                <a:cubicBezTo>
                                  <a:pt x="996" y="139"/>
                                  <a:pt x="1023" y="152"/>
                                  <a:pt x="1047" y="136"/>
                                </a:cubicBezTo>
                                <a:cubicBezTo>
                                  <a:pt x="1093" y="106"/>
                                  <a:pt x="1089" y="136"/>
                                  <a:pt x="1165" y="101"/>
                                </a:cubicBezTo>
                                <a:cubicBezTo>
                                  <a:pt x="1176" y="96"/>
                                  <a:pt x="1235" y="83"/>
                                  <a:pt x="1235" y="83"/>
                                </a:cubicBezTo>
                                <a:cubicBezTo>
                                  <a:pt x="1268" y="51"/>
                                  <a:pt x="1289" y="60"/>
                                  <a:pt x="1330" y="56"/>
                                </a:cubicBezTo>
                                <a:cubicBezTo>
                                  <a:pt x="1416" y="0"/>
                                  <a:pt x="1409" y="62"/>
                                  <a:pt x="1497" y="28"/>
                                </a:cubicBezTo>
                                <a:cubicBezTo>
                                  <a:pt x="1533" y="14"/>
                                  <a:pt x="1558" y="23"/>
                                  <a:pt x="1597" y="19"/>
                                </a:cubicBezTo>
                                <a:cubicBezTo>
                                  <a:pt x="1667" y="12"/>
                                  <a:pt x="1625" y="12"/>
                                  <a:pt x="1668" y="1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5a2a03"/>
                              </a:gs>
                              <a:gs pos="100000">
                                <a:srgbClr val="974706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927720" y="520560"/>
                            <a:ext cx="94680" cy="126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e9fe"/>
                              </a:gs>
                              <a:gs pos="100000">
                                <a:srgbClr val="ff99ff"/>
                              </a:gs>
                            </a:gsLst>
                            <a:lin ang="5172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559080" y="574920"/>
                            <a:ext cx="95400" cy="126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e9fe"/>
                              </a:gs>
                              <a:gs pos="100000">
                                <a:srgbClr val="ff99ff"/>
                              </a:gs>
                            </a:gsLst>
                            <a:lin ang="5172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760320" y="741240"/>
                            <a:ext cx="2037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78">
                                <a:moveTo>
                                  <a:pt x="125" y="278"/>
                                </a:moveTo>
                                <a:cubicBezTo>
                                  <a:pt x="11" y="221"/>
                                  <a:pt x="45" y="259"/>
                                  <a:pt x="0" y="190"/>
                                </a:cubicBezTo>
                                <a:cubicBezTo>
                                  <a:pt x="4" y="169"/>
                                  <a:pt x="2" y="146"/>
                                  <a:pt x="13" y="127"/>
                                </a:cubicBezTo>
                                <a:cubicBezTo>
                                  <a:pt x="24" y="107"/>
                                  <a:pt x="69" y="95"/>
                                  <a:pt x="88" y="90"/>
                                </a:cubicBezTo>
                                <a:cubicBezTo>
                                  <a:pt x="197" y="61"/>
                                  <a:pt x="302" y="19"/>
                                  <a:pt x="413" y="2"/>
                                </a:cubicBezTo>
                                <a:cubicBezTo>
                                  <a:pt x="459" y="6"/>
                                  <a:pt x="507" y="0"/>
                                  <a:pt x="551" y="15"/>
                                </a:cubicBezTo>
                                <a:cubicBezTo>
                                  <a:pt x="616" y="37"/>
                                  <a:pt x="505" y="124"/>
                                  <a:pt x="501" y="127"/>
                                </a:cubicBezTo>
                                <a:cubicBezTo>
                                  <a:pt x="497" y="140"/>
                                  <a:pt x="488" y="165"/>
                                  <a:pt x="488" y="1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977760" y="575280"/>
                            <a:ext cx="3096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608760" y="627480"/>
                            <a:ext cx="3096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93400">
                            <a:off x="640080" y="934560"/>
                            <a:ext cx="4755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690120"/>
                            <a:ext cx="1137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99200">
                            <a:off x="1238040" y="432360"/>
                            <a:ext cx="1137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29160"/>
                            <a:ext cx="116208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4" h="1759">
                                <a:moveTo>
                                  <a:pt x="237" y="1759"/>
                                </a:moveTo>
                                <a:cubicBezTo>
                                  <a:pt x="230" y="1732"/>
                                  <a:pt x="270" y="1703"/>
                                  <a:pt x="242" y="1696"/>
                                </a:cubicBezTo>
                                <a:cubicBezTo>
                                  <a:pt x="237" y="1681"/>
                                  <a:pt x="228" y="1725"/>
                                  <a:pt x="213" y="1715"/>
                                </a:cubicBezTo>
                                <a:cubicBezTo>
                                  <a:pt x="201" y="1681"/>
                                  <a:pt x="219" y="1722"/>
                                  <a:pt x="189" y="1691"/>
                                </a:cubicBezTo>
                                <a:cubicBezTo>
                                  <a:pt x="180" y="1682"/>
                                  <a:pt x="229" y="1639"/>
                                  <a:pt x="223" y="1628"/>
                                </a:cubicBezTo>
                                <a:cubicBezTo>
                                  <a:pt x="203" y="1593"/>
                                  <a:pt x="140" y="1579"/>
                                  <a:pt x="111" y="1551"/>
                                </a:cubicBezTo>
                                <a:cubicBezTo>
                                  <a:pt x="97" y="1498"/>
                                  <a:pt x="121" y="1575"/>
                                  <a:pt x="92" y="1527"/>
                                </a:cubicBezTo>
                                <a:cubicBezTo>
                                  <a:pt x="88" y="1520"/>
                                  <a:pt x="89" y="1511"/>
                                  <a:pt x="87" y="1503"/>
                                </a:cubicBezTo>
                                <a:cubicBezTo>
                                  <a:pt x="78" y="1476"/>
                                  <a:pt x="48" y="1415"/>
                                  <a:pt x="34" y="1387"/>
                                </a:cubicBezTo>
                                <a:cubicBezTo>
                                  <a:pt x="18" y="1321"/>
                                  <a:pt x="23" y="1248"/>
                                  <a:pt x="0" y="1184"/>
                                </a:cubicBezTo>
                                <a:cubicBezTo>
                                  <a:pt x="3" y="1143"/>
                                  <a:pt x="2" y="1093"/>
                                  <a:pt x="15" y="1053"/>
                                </a:cubicBezTo>
                                <a:cubicBezTo>
                                  <a:pt x="25" y="950"/>
                                  <a:pt x="50" y="847"/>
                                  <a:pt x="102" y="758"/>
                                </a:cubicBezTo>
                                <a:cubicBezTo>
                                  <a:pt x="130" y="711"/>
                                  <a:pt x="107" y="730"/>
                                  <a:pt x="136" y="710"/>
                                </a:cubicBezTo>
                                <a:cubicBezTo>
                                  <a:pt x="159" y="660"/>
                                  <a:pt x="201" y="600"/>
                                  <a:pt x="247" y="570"/>
                                </a:cubicBezTo>
                                <a:cubicBezTo>
                                  <a:pt x="242" y="567"/>
                                  <a:pt x="227" y="563"/>
                                  <a:pt x="232" y="560"/>
                                </a:cubicBezTo>
                                <a:cubicBezTo>
                                  <a:pt x="243" y="553"/>
                                  <a:pt x="259" y="559"/>
                                  <a:pt x="271" y="555"/>
                                </a:cubicBezTo>
                                <a:cubicBezTo>
                                  <a:pt x="289" y="548"/>
                                  <a:pt x="290" y="524"/>
                                  <a:pt x="300" y="512"/>
                                </a:cubicBezTo>
                                <a:cubicBezTo>
                                  <a:pt x="327" y="478"/>
                                  <a:pt x="366" y="453"/>
                                  <a:pt x="401" y="430"/>
                                </a:cubicBezTo>
                                <a:cubicBezTo>
                                  <a:pt x="417" y="406"/>
                                  <a:pt x="444" y="387"/>
                                  <a:pt x="469" y="372"/>
                                </a:cubicBezTo>
                                <a:cubicBezTo>
                                  <a:pt x="485" y="348"/>
                                  <a:pt x="506" y="345"/>
                                  <a:pt x="527" y="328"/>
                                </a:cubicBezTo>
                                <a:cubicBezTo>
                                  <a:pt x="532" y="324"/>
                                  <a:pt x="536" y="318"/>
                                  <a:pt x="541" y="314"/>
                                </a:cubicBezTo>
                                <a:cubicBezTo>
                                  <a:pt x="547" y="309"/>
                                  <a:pt x="554" y="304"/>
                                  <a:pt x="561" y="299"/>
                                </a:cubicBezTo>
                                <a:cubicBezTo>
                                  <a:pt x="573" y="273"/>
                                  <a:pt x="594" y="270"/>
                                  <a:pt x="619" y="256"/>
                                </a:cubicBezTo>
                                <a:cubicBezTo>
                                  <a:pt x="630" y="250"/>
                                  <a:pt x="637" y="238"/>
                                  <a:pt x="648" y="232"/>
                                </a:cubicBezTo>
                                <a:cubicBezTo>
                                  <a:pt x="665" y="223"/>
                                  <a:pt x="688" y="216"/>
                                  <a:pt x="706" y="208"/>
                                </a:cubicBezTo>
                                <a:cubicBezTo>
                                  <a:pt x="722" y="191"/>
                                  <a:pt x="731" y="184"/>
                                  <a:pt x="754" y="179"/>
                                </a:cubicBezTo>
                                <a:cubicBezTo>
                                  <a:pt x="802" y="154"/>
                                  <a:pt x="850" y="132"/>
                                  <a:pt x="904" y="121"/>
                                </a:cubicBezTo>
                                <a:cubicBezTo>
                                  <a:pt x="934" y="105"/>
                                  <a:pt x="968" y="90"/>
                                  <a:pt x="1001" y="82"/>
                                </a:cubicBezTo>
                                <a:cubicBezTo>
                                  <a:pt x="1043" y="60"/>
                                  <a:pt x="1092" y="54"/>
                                  <a:pt x="1136" y="38"/>
                                </a:cubicBezTo>
                                <a:cubicBezTo>
                                  <a:pt x="1185" y="20"/>
                                  <a:pt x="1223" y="6"/>
                                  <a:pt x="1276" y="0"/>
                                </a:cubicBezTo>
                                <a:cubicBezTo>
                                  <a:pt x="1500" y="3"/>
                                  <a:pt x="1628" y="9"/>
                                  <a:pt x="1822" y="19"/>
                                </a:cubicBezTo>
                                <a:cubicBezTo>
                                  <a:pt x="1874" y="28"/>
                                  <a:pt x="1925" y="40"/>
                                  <a:pt x="1977" y="48"/>
                                </a:cubicBezTo>
                                <a:cubicBezTo>
                                  <a:pt x="2013" y="61"/>
                                  <a:pt x="2043" y="90"/>
                                  <a:pt x="2078" y="106"/>
                                </a:cubicBezTo>
                                <a:cubicBezTo>
                                  <a:pt x="2096" y="114"/>
                                  <a:pt x="2114" y="115"/>
                                  <a:pt x="2131" y="125"/>
                                </a:cubicBezTo>
                                <a:cubicBezTo>
                                  <a:pt x="2147" y="134"/>
                                  <a:pt x="2163" y="146"/>
                                  <a:pt x="2180" y="154"/>
                                </a:cubicBezTo>
                                <a:cubicBezTo>
                                  <a:pt x="2189" y="158"/>
                                  <a:pt x="2209" y="164"/>
                                  <a:pt x="2209" y="164"/>
                                </a:cubicBezTo>
                                <a:cubicBezTo>
                                  <a:pt x="2228" y="178"/>
                                  <a:pt x="2251" y="185"/>
                                  <a:pt x="2271" y="198"/>
                                </a:cubicBezTo>
                                <a:cubicBezTo>
                                  <a:pt x="2297" y="214"/>
                                  <a:pt x="2309" y="233"/>
                                  <a:pt x="2339" y="241"/>
                                </a:cubicBezTo>
                                <a:cubicBezTo>
                                  <a:pt x="2353" y="262"/>
                                  <a:pt x="2376" y="270"/>
                                  <a:pt x="2397" y="285"/>
                                </a:cubicBezTo>
                                <a:cubicBezTo>
                                  <a:pt x="2403" y="290"/>
                                  <a:pt x="2416" y="299"/>
                                  <a:pt x="2416" y="299"/>
                                </a:cubicBezTo>
                                <a:cubicBezTo>
                                  <a:pt x="2443" y="339"/>
                                  <a:pt x="2471" y="380"/>
                                  <a:pt x="2489" y="425"/>
                                </a:cubicBezTo>
                                <a:cubicBezTo>
                                  <a:pt x="2502" y="458"/>
                                  <a:pt x="2508" y="497"/>
                                  <a:pt x="2527" y="526"/>
                                </a:cubicBezTo>
                                <a:cubicBezTo>
                                  <a:pt x="2533" y="570"/>
                                  <a:pt x="2540" y="615"/>
                                  <a:pt x="2566" y="652"/>
                                </a:cubicBezTo>
                                <a:cubicBezTo>
                                  <a:pt x="2573" y="674"/>
                                  <a:pt x="2580" y="697"/>
                                  <a:pt x="2585" y="720"/>
                                </a:cubicBezTo>
                                <a:cubicBezTo>
                                  <a:pt x="2593" y="824"/>
                                  <a:pt x="2601" y="740"/>
                                  <a:pt x="2595" y="845"/>
                                </a:cubicBezTo>
                                <a:cubicBezTo>
                                  <a:pt x="2561" y="725"/>
                                  <a:pt x="2602" y="1126"/>
                                  <a:pt x="2561" y="1140"/>
                                </a:cubicBezTo>
                                <a:cubicBezTo>
                                  <a:pt x="2513" y="1127"/>
                                  <a:pt x="2552" y="1172"/>
                                  <a:pt x="2518" y="1140"/>
                                </a:cubicBezTo>
                                <a:cubicBezTo>
                                  <a:pt x="2624" y="1164"/>
                                  <a:pt x="2475" y="1020"/>
                                  <a:pt x="2455" y="1048"/>
                                </a:cubicBezTo>
                                <a:cubicBezTo>
                                  <a:pt x="2444" y="1018"/>
                                  <a:pt x="2504" y="911"/>
                                  <a:pt x="2484" y="884"/>
                                </a:cubicBezTo>
                                <a:cubicBezTo>
                                  <a:pt x="2479" y="864"/>
                                  <a:pt x="2451" y="839"/>
                                  <a:pt x="2441" y="821"/>
                                </a:cubicBezTo>
                                <a:cubicBezTo>
                                  <a:pt x="2420" y="783"/>
                                  <a:pt x="2424" y="784"/>
                                  <a:pt x="2392" y="754"/>
                                </a:cubicBezTo>
                                <a:cubicBezTo>
                                  <a:pt x="2379" y="715"/>
                                  <a:pt x="2388" y="757"/>
                                  <a:pt x="2363" y="725"/>
                                </a:cubicBezTo>
                                <a:cubicBezTo>
                                  <a:pt x="2360" y="721"/>
                                  <a:pt x="2386" y="714"/>
                                  <a:pt x="2383" y="710"/>
                                </a:cubicBezTo>
                                <a:cubicBezTo>
                                  <a:pt x="2382" y="704"/>
                                  <a:pt x="2363" y="680"/>
                                  <a:pt x="2344" y="662"/>
                                </a:cubicBezTo>
                                <a:cubicBezTo>
                                  <a:pt x="2325" y="644"/>
                                  <a:pt x="2298" y="628"/>
                                  <a:pt x="2267" y="604"/>
                                </a:cubicBezTo>
                                <a:cubicBezTo>
                                  <a:pt x="2251" y="560"/>
                                  <a:pt x="2195" y="533"/>
                                  <a:pt x="2155" y="517"/>
                                </a:cubicBezTo>
                                <a:cubicBezTo>
                                  <a:pt x="2077" y="486"/>
                                  <a:pt x="1914" y="508"/>
                                  <a:pt x="1832" y="488"/>
                                </a:cubicBezTo>
                                <a:cubicBezTo>
                                  <a:pt x="1813" y="478"/>
                                  <a:pt x="1754" y="473"/>
                                  <a:pt x="1754" y="473"/>
                                </a:cubicBezTo>
                                <a:cubicBezTo>
                                  <a:pt x="1653" y="477"/>
                                  <a:pt x="1580" y="486"/>
                                  <a:pt x="1479" y="493"/>
                                </a:cubicBezTo>
                                <a:cubicBezTo>
                                  <a:pt x="1387" y="512"/>
                                  <a:pt x="1291" y="519"/>
                                  <a:pt x="1199" y="522"/>
                                </a:cubicBezTo>
                                <a:cubicBezTo>
                                  <a:pt x="1151" y="526"/>
                                  <a:pt x="1091" y="526"/>
                                  <a:pt x="1044" y="536"/>
                                </a:cubicBezTo>
                                <a:cubicBezTo>
                                  <a:pt x="1039" y="539"/>
                                  <a:pt x="986" y="557"/>
                                  <a:pt x="981" y="560"/>
                                </a:cubicBezTo>
                                <a:cubicBezTo>
                                  <a:pt x="977" y="562"/>
                                  <a:pt x="1000" y="591"/>
                                  <a:pt x="996" y="594"/>
                                </a:cubicBezTo>
                                <a:cubicBezTo>
                                  <a:pt x="979" y="605"/>
                                  <a:pt x="977" y="592"/>
                                  <a:pt x="962" y="604"/>
                                </a:cubicBezTo>
                                <a:cubicBezTo>
                                  <a:pt x="952" y="612"/>
                                  <a:pt x="933" y="626"/>
                                  <a:pt x="923" y="633"/>
                                </a:cubicBezTo>
                                <a:cubicBezTo>
                                  <a:pt x="891" y="655"/>
                                  <a:pt x="888" y="660"/>
                                  <a:pt x="856" y="671"/>
                                </a:cubicBezTo>
                                <a:cubicBezTo>
                                  <a:pt x="864" y="674"/>
                                  <a:pt x="799" y="677"/>
                                  <a:pt x="807" y="681"/>
                                </a:cubicBezTo>
                                <a:cubicBezTo>
                                  <a:pt x="811" y="683"/>
                                  <a:pt x="798" y="695"/>
                                  <a:pt x="793" y="696"/>
                                </a:cubicBezTo>
                                <a:cubicBezTo>
                                  <a:pt x="787" y="697"/>
                                  <a:pt x="880" y="644"/>
                                  <a:pt x="875" y="647"/>
                                </a:cubicBezTo>
                                <a:cubicBezTo>
                                  <a:pt x="857" y="656"/>
                                  <a:pt x="788" y="697"/>
                                  <a:pt x="769" y="700"/>
                                </a:cubicBezTo>
                                <a:cubicBezTo>
                                  <a:pt x="718" y="717"/>
                                  <a:pt x="739" y="749"/>
                                  <a:pt x="686" y="758"/>
                                </a:cubicBezTo>
                                <a:cubicBezTo>
                                  <a:pt x="661" y="767"/>
                                  <a:pt x="575" y="719"/>
                                  <a:pt x="604" y="768"/>
                                </a:cubicBezTo>
                                <a:cubicBezTo>
                                  <a:pt x="561" y="724"/>
                                  <a:pt x="622" y="814"/>
                                  <a:pt x="599" y="826"/>
                                </a:cubicBezTo>
                                <a:cubicBezTo>
                                  <a:pt x="583" y="834"/>
                                  <a:pt x="592" y="883"/>
                                  <a:pt x="575" y="889"/>
                                </a:cubicBezTo>
                                <a:cubicBezTo>
                                  <a:pt x="559" y="900"/>
                                  <a:pt x="545" y="902"/>
                                  <a:pt x="527" y="908"/>
                                </a:cubicBezTo>
                                <a:cubicBezTo>
                                  <a:pt x="503" y="944"/>
                                  <a:pt x="534" y="904"/>
                                  <a:pt x="498" y="928"/>
                                </a:cubicBezTo>
                                <a:cubicBezTo>
                                  <a:pt x="484" y="937"/>
                                  <a:pt x="479" y="956"/>
                                  <a:pt x="464" y="966"/>
                                </a:cubicBezTo>
                                <a:cubicBezTo>
                                  <a:pt x="453" y="998"/>
                                  <a:pt x="439" y="1025"/>
                                  <a:pt x="416" y="1048"/>
                                </a:cubicBezTo>
                                <a:cubicBezTo>
                                  <a:pt x="408" y="1072"/>
                                  <a:pt x="391" y="1099"/>
                                  <a:pt x="377" y="1121"/>
                                </a:cubicBezTo>
                                <a:cubicBezTo>
                                  <a:pt x="369" y="1150"/>
                                  <a:pt x="332" y="1101"/>
                                  <a:pt x="324" y="1130"/>
                                </a:cubicBezTo>
                                <a:cubicBezTo>
                                  <a:pt x="321" y="1140"/>
                                  <a:pt x="343" y="1237"/>
                                  <a:pt x="343" y="1237"/>
                                </a:cubicBezTo>
                                <a:cubicBezTo>
                                  <a:pt x="340" y="1274"/>
                                  <a:pt x="279" y="1243"/>
                                  <a:pt x="271" y="1280"/>
                                </a:cubicBezTo>
                                <a:cubicBezTo>
                                  <a:pt x="274" y="1414"/>
                                  <a:pt x="362" y="1329"/>
                                  <a:pt x="353" y="1464"/>
                                </a:cubicBezTo>
                                <a:cubicBezTo>
                                  <a:pt x="305" y="1556"/>
                                  <a:pt x="228" y="1729"/>
                                  <a:pt x="223" y="1739"/>
                                </a:cubicBezTo>
                                <a:cubicBezTo>
                                  <a:pt x="218" y="1749"/>
                                  <a:pt x="243" y="1749"/>
                                  <a:pt x="237" y="175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960"/>
                            <a:ext cx="1140480" cy="69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0" h="1038">
                                <a:moveTo>
                                  <a:pt x="157" y="1038"/>
                                </a:moveTo>
                                <a:cubicBezTo>
                                  <a:pt x="152" y="1021"/>
                                  <a:pt x="178" y="1003"/>
                                  <a:pt x="159" y="998"/>
                                </a:cubicBezTo>
                                <a:cubicBezTo>
                                  <a:pt x="157" y="989"/>
                                  <a:pt x="150" y="1017"/>
                                  <a:pt x="140" y="1010"/>
                                </a:cubicBezTo>
                                <a:cubicBezTo>
                                  <a:pt x="132" y="989"/>
                                  <a:pt x="144" y="1015"/>
                                  <a:pt x="124" y="996"/>
                                </a:cubicBezTo>
                                <a:cubicBezTo>
                                  <a:pt x="119" y="990"/>
                                  <a:pt x="218" y="994"/>
                                  <a:pt x="214" y="987"/>
                                </a:cubicBezTo>
                                <a:cubicBezTo>
                                  <a:pt x="201" y="965"/>
                                  <a:pt x="92" y="926"/>
                                  <a:pt x="73" y="908"/>
                                </a:cubicBezTo>
                                <a:cubicBezTo>
                                  <a:pt x="64" y="875"/>
                                  <a:pt x="80" y="923"/>
                                  <a:pt x="60" y="894"/>
                                </a:cubicBezTo>
                                <a:cubicBezTo>
                                  <a:pt x="58" y="889"/>
                                  <a:pt x="58" y="884"/>
                                  <a:pt x="57" y="879"/>
                                </a:cubicBezTo>
                                <a:cubicBezTo>
                                  <a:pt x="52" y="861"/>
                                  <a:pt x="32" y="824"/>
                                  <a:pt x="22" y="806"/>
                                </a:cubicBezTo>
                                <a:cubicBezTo>
                                  <a:pt x="12" y="765"/>
                                  <a:pt x="15" y="720"/>
                                  <a:pt x="0" y="680"/>
                                </a:cubicBezTo>
                                <a:cubicBezTo>
                                  <a:pt x="2" y="655"/>
                                  <a:pt x="1" y="623"/>
                                  <a:pt x="10" y="599"/>
                                </a:cubicBezTo>
                                <a:cubicBezTo>
                                  <a:pt x="17" y="534"/>
                                  <a:pt x="70" y="495"/>
                                  <a:pt x="104" y="439"/>
                                </a:cubicBezTo>
                                <a:cubicBezTo>
                                  <a:pt x="123" y="410"/>
                                  <a:pt x="156" y="442"/>
                                  <a:pt x="140" y="410"/>
                                </a:cubicBezTo>
                                <a:cubicBezTo>
                                  <a:pt x="182" y="385"/>
                                  <a:pt x="191" y="340"/>
                                  <a:pt x="221" y="321"/>
                                </a:cubicBezTo>
                                <a:cubicBezTo>
                                  <a:pt x="218" y="319"/>
                                  <a:pt x="182" y="355"/>
                                  <a:pt x="185" y="353"/>
                                </a:cubicBezTo>
                                <a:cubicBezTo>
                                  <a:pt x="192" y="349"/>
                                  <a:pt x="268" y="263"/>
                                  <a:pt x="276" y="261"/>
                                </a:cubicBezTo>
                                <a:cubicBezTo>
                                  <a:pt x="288" y="256"/>
                                  <a:pt x="302" y="246"/>
                                  <a:pt x="308" y="238"/>
                                </a:cubicBezTo>
                                <a:cubicBezTo>
                                  <a:pt x="326" y="217"/>
                                  <a:pt x="337" y="205"/>
                                  <a:pt x="361" y="191"/>
                                </a:cubicBezTo>
                                <a:cubicBezTo>
                                  <a:pt x="371" y="176"/>
                                  <a:pt x="348" y="203"/>
                                  <a:pt x="364" y="194"/>
                                </a:cubicBezTo>
                                <a:cubicBezTo>
                                  <a:pt x="375" y="178"/>
                                  <a:pt x="454" y="157"/>
                                  <a:pt x="468" y="146"/>
                                </a:cubicBezTo>
                                <a:cubicBezTo>
                                  <a:pt x="471" y="144"/>
                                  <a:pt x="474" y="136"/>
                                  <a:pt x="478" y="134"/>
                                </a:cubicBezTo>
                                <a:cubicBezTo>
                                  <a:pt x="482" y="130"/>
                                  <a:pt x="447" y="190"/>
                                  <a:pt x="451" y="188"/>
                                </a:cubicBezTo>
                                <a:cubicBezTo>
                                  <a:pt x="459" y="171"/>
                                  <a:pt x="523" y="184"/>
                                  <a:pt x="539" y="175"/>
                                </a:cubicBezTo>
                                <a:cubicBezTo>
                                  <a:pt x="547" y="171"/>
                                  <a:pt x="541" y="160"/>
                                  <a:pt x="549" y="156"/>
                                </a:cubicBezTo>
                                <a:cubicBezTo>
                                  <a:pt x="560" y="151"/>
                                  <a:pt x="547" y="148"/>
                                  <a:pt x="559" y="143"/>
                                </a:cubicBezTo>
                                <a:cubicBezTo>
                                  <a:pt x="570" y="132"/>
                                  <a:pt x="595" y="127"/>
                                  <a:pt x="611" y="124"/>
                                </a:cubicBezTo>
                                <a:cubicBezTo>
                                  <a:pt x="642" y="109"/>
                                  <a:pt x="630" y="115"/>
                                  <a:pt x="666" y="108"/>
                                </a:cubicBezTo>
                                <a:cubicBezTo>
                                  <a:pt x="686" y="98"/>
                                  <a:pt x="699" y="94"/>
                                  <a:pt x="721" y="89"/>
                                </a:cubicBezTo>
                                <a:cubicBezTo>
                                  <a:pt x="749" y="75"/>
                                  <a:pt x="883" y="80"/>
                                  <a:pt x="912" y="70"/>
                                </a:cubicBezTo>
                                <a:cubicBezTo>
                                  <a:pt x="945" y="59"/>
                                  <a:pt x="896" y="0"/>
                                  <a:pt x="935" y="19"/>
                                </a:cubicBezTo>
                                <a:cubicBezTo>
                                  <a:pt x="1068" y="54"/>
                                  <a:pt x="1087" y="55"/>
                                  <a:pt x="1215" y="61"/>
                                </a:cubicBezTo>
                                <a:cubicBezTo>
                                  <a:pt x="1249" y="66"/>
                                  <a:pt x="1261" y="78"/>
                                  <a:pt x="1295" y="82"/>
                                </a:cubicBezTo>
                                <a:cubicBezTo>
                                  <a:pt x="1319" y="91"/>
                                  <a:pt x="1344" y="92"/>
                                  <a:pt x="1367" y="101"/>
                                </a:cubicBezTo>
                                <a:cubicBezTo>
                                  <a:pt x="1379" y="107"/>
                                  <a:pt x="1389" y="102"/>
                                  <a:pt x="1399" y="108"/>
                                </a:cubicBezTo>
                                <a:cubicBezTo>
                                  <a:pt x="1410" y="98"/>
                                  <a:pt x="1425" y="145"/>
                                  <a:pt x="1432" y="134"/>
                                </a:cubicBezTo>
                                <a:cubicBezTo>
                                  <a:pt x="1438" y="140"/>
                                  <a:pt x="1432" y="137"/>
                                  <a:pt x="1438" y="143"/>
                                </a:cubicBezTo>
                                <a:cubicBezTo>
                                  <a:pt x="1444" y="145"/>
                                  <a:pt x="1468" y="169"/>
                                  <a:pt x="1468" y="169"/>
                                </a:cubicBezTo>
                                <a:cubicBezTo>
                                  <a:pt x="1480" y="177"/>
                                  <a:pt x="1477" y="170"/>
                                  <a:pt x="1490" y="178"/>
                                </a:cubicBezTo>
                                <a:cubicBezTo>
                                  <a:pt x="1507" y="188"/>
                                  <a:pt x="1555" y="188"/>
                                  <a:pt x="1575" y="194"/>
                                </a:cubicBezTo>
                                <a:cubicBezTo>
                                  <a:pt x="1584" y="207"/>
                                  <a:pt x="1561" y="267"/>
                                  <a:pt x="1575" y="277"/>
                                </a:cubicBezTo>
                                <a:cubicBezTo>
                                  <a:pt x="1579" y="280"/>
                                  <a:pt x="1571" y="287"/>
                                  <a:pt x="1571" y="287"/>
                                </a:cubicBezTo>
                                <a:cubicBezTo>
                                  <a:pt x="1589" y="311"/>
                                  <a:pt x="1579" y="198"/>
                                  <a:pt x="1591" y="226"/>
                                </a:cubicBezTo>
                                <a:cubicBezTo>
                                  <a:pt x="1599" y="246"/>
                                  <a:pt x="1669" y="244"/>
                                  <a:pt x="1636" y="289"/>
                                </a:cubicBezTo>
                                <a:cubicBezTo>
                                  <a:pt x="1640" y="317"/>
                                  <a:pt x="1675" y="325"/>
                                  <a:pt x="1692" y="348"/>
                                </a:cubicBezTo>
                                <a:cubicBezTo>
                                  <a:pt x="1696" y="362"/>
                                  <a:pt x="1701" y="377"/>
                                  <a:pt x="1704" y="391"/>
                                </a:cubicBezTo>
                                <a:cubicBezTo>
                                  <a:pt x="1710" y="456"/>
                                  <a:pt x="1720" y="378"/>
                                  <a:pt x="1716" y="443"/>
                                </a:cubicBezTo>
                                <a:cubicBezTo>
                                  <a:pt x="1729" y="497"/>
                                  <a:pt x="1715" y="644"/>
                                  <a:pt x="1688" y="653"/>
                                </a:cubicBezTo>
                                <a:cubicBezTo>
                                  <a:pt x="1657" y="644"/>
                                  <a:pt x="1682" y="672"/>
                                  <a:pt x="1660" y="653"/>
                                </a:cubicBezTo>
                                <a:cubicBezTo>
                                  <a:pt x="1730" y="667"/>
                                  <a:pt x="1632" y="578"/>
                                  <a:pt x="1618" y="595"/>
                                </a:cubicBezTo>
                                <a:cubicBezTo>
                                  <a:pt x="1611" y="576"/>
                                  <a:pt x="1593" y="549"/>
                                  <a:pt x="1580" y="532"/>
                                </a:cubicBezTo>
                                <a:cubicBezTo>
                                  <a:pt x="1577" y="520"/>
                                  <a:pt x="1571" y="514"/>
                                  <a:pt x="1565" y="503"/>
                                </a:cubicBezTo>
                                <a:cubicBezTo>
                                  <a:pt x="1550" y="479"/>
                                  <a:pt x="1563" y="417"/>
                                  <a:pt x="1542" y="398"/>
                                </a:cubicBezTo>
                                <a:cubicBezTo>
                                  <a:pt x="1534" y="373"/>
                                  <a:pt x="1507" y="395"/>
                                  <a:pt x="1490" y="375"/>
                                </a:cubicBezTo>
                                <a:cubicBezTo>
                                  <a:pt x="1488" y="373"/>
                                  <a:pt x="1505" y="420"/>
                                  <a:pt x="1503" y="418"/>
                                </a:cubicBezTo>
                                <a:cubicBezTo>
                                  <a:pt x="1498" y="411"/>
                                  <a:pt x="1489" y="406"/>
                                  <a:pt x="1481" y="400"/>
                                </a:cubicBezTo>
                                <a:cubicBezTo>
                                  <a:pt x="1470" y="372"/>
                                  <a:pt x="1438" y="362"/>
                                  <a:pt x="1411" y="352"/>
                                </a:cubicBezTo>
                                <a:cubicBezTo>
                                  <a:pt x="1360" y="333"/>
                                  <a:pt x="1303" y="325"/>
                                  <a:pt x="1249" y="313"/>
                                </a:cubicBezTo>
                                <a:cubicBezTo>
                                  <a:pt x="1236" y="306"/>
                                  <a:pt x="1208" y="301"/>
                                  <a:pt x="1208" y="301"/>
                                </a:cubicBezTo>
                                <a:cubicBezTo>
                                  <a:pt x="1141" y="303"/>
                                  <a:pt x="1077" y="312"/>
                                  <a:pt x="1010" y="315"/>
                                </a:cubicBezTo>
                                <a:cubicBezTo>
                                  <a:pt x="949" y="327"/>
                                  <a:pt x="883" y="329"/>
                                  <a:pt x="822" y="331"/>
                                </a:cubicBezTo>
                                <a:cubicBezTo>
                                  <a:pt x="791" y="333"/>
                                  <a:pt x="760" y="337"/>
                                  <a:pt x="730" y="342"/>
                                </a:cubicBezTo>
                                <a:cubicBezTo>
                                  <a:pt x="726" y="344"/>
                                  <a:pt x="723" y="347"/>
                                  <a:pt x="720" y="348"/>
                                </a:cubicBezTo>
                                <a:cubicBezTo>
                                  <a:pt x="717" y="350"/>
                                  <a:pt x="713" y="350"/>
                                  <a:pt x="711" y="352"/>
                                </a:cubicBezTo>
                                <a:cubicBezTo>
                                  <a:pt x="699" y="359"/>
                                  <a:pt x="698" y="371"/>
                                  <a:pt x="689" y="379"/>
                                </a:cubicBezTo>
                                <a:cubicBezTo>
                                  <a:pt x="682" y="383"/>
                                  <a:pt x="663" y="348"/>
                                  <a:pt x="656" y="352"/>
                                </a:cubicBezTo>
                                <a:cubicBezTo>
                                  <a:pt x="635" y="366"/>
                                  <a:pt x="668" y="393"/>
                                  <a:pt x="647" y="400"/>
                                </a:cubicBezTo>
                                <a:cubicBezTo>
                                  <a:pt x="652" y="402"/>
                                  <a:pt x="657" y="404"/>
                                  <a:pt x="662" y="406"/>
                                </a:cubicBezTo>
                                <a:cubicBezTo>
                                  <a:pt x="665" y="407"/>
                                  <a:pt x="656" y="402"/>
                                  <a:pt x="653" y="403"/>
                                </a:cubicBezTo>
                                <a:cubicBezTo>
                                  <a:pt x="650" y="404"/>
                                  <a:pt x="621" y="368"/>
                                  <a:pt x="618" y="370"/>
                                </a:cubicBezTo>
                                <a:cubicBezTo>
                                  <a:pt x="607" y="375"/>
                                  <a:pt x="574" y="395"/>
                                  <a:pt x="561" y="396"/>
                                </a:cubicBezTo>
                                <a:cubicBezTo>
                                  <a:pt x="527" y="407"/>
                                  <a:pt x="532" y="437"/>
                                  <a:pt x="497" y="442"/>
                                </a:cubicBezTo>
                                <a:cubicBezTo>
                                  <a:pt x="480" y="448"/>
                                  <a:pt x="468" y="456"/>
                                  <a:pt x="452" y="463"/>
                                </a:cubicBezTo>
                                <a:cubicBezTo>
                                  <a:pt x="438" y="470"/>
                                  <a:pt x="423" y="474"/>
                                  <a:pt x="408" y="481"/>
                                </a:cubicBezTo>
                                <a:cubicBezTo>
                                  <a:pt x="398" y="486"/>
                                  <a:pt x="390" y="493"/>
                                  <a:pt x="379" y="496"/>
                                </a:cubicBezTo>
                                <a:cubicBezTo>
                                  <a:pt x="369" y="503"/>
                                  <a:pt x="359" y="505"/>
                                  <a:pt x="347" y="508"/>
                                </a:cubicBezTo>
                                <a:cubicBezTo>
                                  <a:pt x="332" y="530"/>
                                  <a:pt x="352" y="506"/>
                                  <a:pt x="328" y="520"/>
                                </a:cubicBezTo>
                                <a:cubicBezTo>
                                  <a:pt x="319" y="526"/>
                                  <a:pt x="316" y="538"/>
                                  <a:pt x="306" y="544"/>
                                </a:cubicBezTo>
                                <a:cubicBezTo>
                                  <a:pt x="299" y="564"/>
                                  <a:pt x="290" y="581"/>
                                  <a:pt x="274" y="595"/>
                                </a:cubicBezTo>
                                <a:cubicBezTo>
                                  <a:pt x="269" y="610"/>
                                  <a:pt x="258" y="627"/>
                                  <a:pt x="249" y="641"/>
                                </a:cubicBezTo>
                                <a:cubicBezTo>
                                  <a:pt x="243" y="659"/>
                                  <a:pt x="219" y="628"/>
                                  <a:pt x="214" y="646"/>
                                </a:cubicBezTo>
                                <a:cubicBezTo>
                                  <a:pt x="212" y="653"/>
                                  <a:pt x="226" y="713"/>
                                  <a:pt x="226" y="713"/>
                                </a:cubicBezTo>
                                <a:cubicBezTo>
                                  <a:pt x="224" y="736"/>
                                  <a:pt x="184" y="717"/>
                                  <a:pt x="179" y="740"/>
                                </a:cubicBezTo>
                                <a:cubicBezTo>
                                  <a:pt x="181" y="823"/>
                                  <a:pt x="197" y="713"/>
                                  <a:pt x="191" y="797"/>
                                </a:cubicBezTo>
                                <a:cubicBezTo>
                                  <a:pt x="159" y="740"/>
                                  <a:pt x="150" y="1020"/>
                                  <a:pt x="147" y="1025"/>
                                </a:cubicBezTo>
                                <a:cubicBezTo>
                                  <a:pt x="144" y="1032"/>
                                  <a:pt x="160" y="1032"/>
                                  <a:pt x="157" y="103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442080"/>
                            <a:ext cx="6732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9436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330120"/>
                            <a:ext cx="8712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27800"/>
                            <a:ext cx="8748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259200"/>
                            <a:ext cx="8712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2916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464040"/>
                            <a:ext cx="8748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684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8864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29160"/>
                            <a:ext cx="8712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234360"/>
                            <a:ext cx="8748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69012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33012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504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428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7812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41796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34812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7784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18720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8864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53604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29988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7136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828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4812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51516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74808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461160"/>
                            <a:ext cx="6876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85pt;margin-top:555.7pt;width:104.5pt;height:100.35pt" coordorigin="2857,11114" coordsize="2090,2007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4672;top:11769;width:275;height:419;mso-wrap-style:none;v-text-anchor:middle;rotation:11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2883;top:12150;width:333;height:412;flip:x;mso-wrap-style:none;v-text-anchor:middle;rotation:54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2663,2659" path="m1668,15c1720,51,1672,32,1732,36c1736,46,1748,36,1761,41c1774,45,1785,51,1813,61c1842,88,1901,76,1927,107c1928,108,1974,169,1976,170c2013,188,2029,199,2060,229c2078,286,2050,199,2090,273c2094,283,2140,297,2146,305c2151,312,2179,314,2186,319c2200,359,2204,319,2230,350c2243,390,2292,403,2311,439c2315,448,2314,458,2319,468c2326,482,2334,475,2342,485c2347,531,2393,526,2417,557c2419,568,2421,579,2426,589c2433,602,2445,610,2450,623c2455,631,2451,643,2453,652c2458,666,2465,675,2471,686c2476,756,2466,670,2491,748c2494,758,2493,769,2494,778c2497,792,2511,809,2503,819c2495,828,2491,798,2485,788c2544,727,2497,772,2492,789c2487,808,2500,828,2507,841c2508,850,2508,860,2510,871c2512,882,2518,891,2520,902c2525,948,2516,1018,2526,1062c2540,1116,2561,1168,2568,1227c2573,1271,2583,1301,2596,1341c2610,1389,2602,1402,2624,1445c2631,1519,2619,1429,2645,1508c2647,1518,2645,1529,2648,1538c2652,1551,2637,1562,2644,1573c2645,1597,2652,1612,2657,1634c2661,1657,2662,1718,2662,1718c2663,1747,2637,1849,2635,1877c2625,1966,2631,1993,2580,2068c2559,2121,2580,2112,2539,2162c2526,2178,2520,2195,2508,2213c2490,2239,2460,2293,2433,2301c2397,2336,2380,2330,2340,2335c2313,2349,2289,2357,2261,2363c2222,2388,2250,2374,2207,2385c2191,2388,2161,2397,2161,2397c2094,2441,2027,2466,1956,2484c1885,2531,1791,2568,1715,2576c1645,2601,1571,2594,1501,2622c1471,2635,1441,2659,1408,2658c1289,2656,1169,2638,1050,2632c960,2612,794,2606,689,2536c633,2460,555,2406,489,2346c465,2324,451,2292,426,2276c396,2184,437,2294,395,2232c389,2223,391,2210,385,2201c378,2187,370,2178,361,2167c349,2152,323,2121,323,2121c289,2037,331,2118,296,2057c249,1971,292,2073,261,1992c243,1934,256,1980,214,1908c193,1845,186,1842,145,1805c134,1768,127,1727,100,1709c87,1670,60,1654,43,1620c46,1591,32,1533,31,1503c29,1475,18,1441,18,1441c8,1432,24,1411,20,1398c18,1384,4,1378,2,1360c0,1345,4,1299,4,1285c11,1204,25,1171,47,1094c53,1071,74,1038,74,1038c90,998,109,997,132,962c159,921,195,869,223,828c249,786,251,768,288,758c318,727,320,693,352,664c429,596,378,626,436,597c443,585,449,571,456,560c472,541,509,509,509,509c533,447,501,517,552,456c559,448,559,436,564,428c584,400,597,399,623,388c668,321,745,309,806,269c831,230,851,239,885,216c917,195,898,208,931,180c942,171,960,159,971,153c996,139,1023,152,1047,136c1093,106,1089,136,1165,101c1176,96,1235,83,1235,83c1268,51,1289,60,1330,56c1416,0,1409,62,1497,28c1533,14,1558,23,1597,19c1667,12,1625,12,1668,15xe" fillcolor="#974706" stroked="t" o:allowincell="f" style="position:absolute;left:3017;top:11261;width:1856;height:1859;mso-wrap-style:none;v-text-anchor:middle">
                  <v:fill o:detectmouseclick="t" color2="#5a2a03"/>
                  <v:stroke color="black" weight="19080" joinstyle="round" endcap="flat"/>
                  <w10:wrap type="none"/>
                </v:shape>
                <v:oval id="shape_0" fillcolor="#fee9fe" stroked="t" o:allowincell="f" style="position:absolute;left:4245;top:11933;width:148;height:198;mso-wrap-style:none;v-text-anchor:middle;rotation:4">
                  <v:fill o:detectmouseclick="t" color2="#ff99ff"/>
                  <v:stroke color="black" weight="19080" joinstyle="miter" endcap="flat"/>
                  <w10:wrap type="none"/>
                </v:oval>
                <v:oval id="shape_0" fillcolor="#fee9fe" stroked="t" o:allowincell="f" style="position:absolute;left:3665;top:12019;width:149;height:198;mso-wrap-style:none;v-text-anchor:middle;rotation:4">
                  <v:fill o:detectmouseclick="t" color2="#ff99ff"/>
                  <v:stroke color="black" weight="19080" joinstyle="miter" endcap="flat"/>
                  <w10:wrap type="none"/>
                </v:oval>
                <v:shape id="shape_0" coordsize="616,278" path="m125,278c11,221,45,259,0,190c4,169,2,146,13,127c24,107,69,95,88,90c197,61,302,19,413,2c459,6,507,0,551,15c616,37,505,124,501,127c497,140,488,165,488,165e" stroked="t" o:allowincell="f" style="position:absolute;left:3982;top:12281;width:320;height:158;mso-wrap-style:none;v-text-anchor:middle;rotation:4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4325;top:12020;width:48;height:63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744;top:12102;width:48;height:62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3793;top:12586;width:748;height:138;flip:x;mso-wrap-style:none;v-text-anchor:middle;rotation:15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2857;top:12201;width:178;height:1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4735;top:11794;width:178;height:149;mso-wrap-style:none;v-text-anchor:middle;rotation:43">
                  <v:fill o:detectmouseclick="t" on="false"/>
                  <v:stroke color="black" weight="19080" joinstyle="round" endcap="flat"/>
                  <w10:wrap type="none"/>
                </v:shape>
                <v:shape id="shape_0" coordsize="2624,1759" path="m237,1759c230,1732,270,1703,242,1696c237,1681,228,1725,213,1715c201,1681,219,1722,189,1691c180,1682,229,1639,223,1628c203,1593,140,1579,111,1551c97,1498,121,1575,92,1527c88,1520,89,1511,87,1503c78,1476,48,1415,34,1387c18,1321,23,1248,0,1184c3,1143,2,1093,15,1053c25,950,50,847,102,758c130,711,107,730,136,710c159,660,201,600,247,570c242,567,227,563,232,560c243,553,259,559,271,555c289,548,290,524,300,512c327,478,366,453,401,430c417,406,444,387,469,372c485,348,506,345,527,328c532,324,536,318,541,314c547,309,554,304,561,299c573,273,594,270,619,256c630,250,637,238,648,232c665,223,688,216,706,208c722,191,731,184,754,179c802,154,850,132,904,121c934,105,968,90,1001,82c1043,60,1092,54,1136,38c1185,20,1223,6,1276,0c1500,3,1628,9,1822,19c1874,28,1925,40,1977,48c2013,61,2043,90,2078,106c2096,114,2114,115,2131,125c2147,134,2163,146,2180,154c2189,158,2209,164,2209,164c2228,178,2251,185,2271,198c2297,214,2309,233,2339,241c2353,262,2376,270,2397,285c2403,290,2416,299,2416,299c2443,339,2471,380,2489,425c2502,458,2508,497,2527,526c2533,570,2540,615,2566,652c2573,674,2580,697,2585,720c2593,824,2601,740,2595,845c2561,725,2602,1126,2561,1140c2513,1127,2552,1172,2518,1140c2624,1164,2475,1020,2455,1048c2444,1018,2504,911,2484,884c2479,864,2451,839,2441,821c2420,783,2424,784,2392,754c2379,715,2388,757,2363,725c2360,721,2386,714,2383,710c2382,704,2363,680,2344,662c2325,644,2298,628,2267,604c2251,560,2195,533,2155,517c2077,486,1914,508,1832,488c1813,478,1754,473,1754,473c1653,477,1580,486,1479,493c1387,512,1291,519,1199,522c1151,526,1091,526,1044,536c1039,539,986,557,981,560c977,562,1000,591,996,594c979,605,977,592,962,604c952,612,933,626,923,633c891,655,888,660,856,671c864,674,799,677,807,681c811,683,798,695,793,696c787,697,880,644,875,647c857,656,788,697,769,700c718,717,739,749,686,758c661,767,575,719,604,768c561,724,622,814,599,826c583,834,592,883,575,889c559,900,545,902,527,908c503,944,534,904,498,928c484,937,479,956,464,966c453,998,439,1025,416,1048c408,1072,391,1099,377,1121c369,1150,332,1101,324,1130c321,1140,343,1237,343,1237c340,1274,279,1243,271,1280c274,1414,362,1329,353,1464c305,1556,228,1729,223,1739c218,1749,243,1749,237,1759xe" fillcolor="black" stroked="t" o:allowincell="f" style="position:absolute;left:2947;top:11160;width:1829;height:1229;mso-wrap-style:none;v-text-anchor:middle">
                  <v:fill o:detectmouseclick="t" type="solid" color2="white"/>
                  <v:stroke color="black" weight="19080" dashstyle="shortdot" joinstyle="round" endcap="round"/>
                  <w10:wrap type="none"/>
                </v:shape>
                <v:shape id="shape_0" coordsize="1730,1038" path="m157,1038c152,1021,178,1003,159,998c157,989,150,1017,140,1010c132,989,144,1015,124,996c119,990,218,994,214,987c201,965,92,926,73,908c64,875,80,923,60,894c58,889,58,884,57,879c52,861,32,824,22,806c12,765,15,720,0,680c2,655,1,623,10,599c17,534,70,495,104,439c123,410,156,442,140,410c182,385,191,340,221,321c218,319,182,355,185,353c192,349,268,263,276,261c288,256,302,246,308,238c326,217,337,205,361,191c371,176,348,203,364,194c375,178,454,157,468,146c471,144,474,136,478,134c482,130,447,190,451,188c459,171,523,184,539,175c547,171,541,160,549,156c560,151,547,148,559,143c570,132,595,127,611,124c642,109,630,115,666,108c686,98,699,94,721,89c749,75,883,80,912,70c945,59,896,0,935,19c1068,54,1087,55,1215,61c1249,66,1261,78,1295,82c1319,91,1344,92,1367,101c1379,107,1389,102,1399,108c1410,98,1425,145,1432,134c1438,140,1432,137,1438,143c1444,145,1468,169,1468,169c1480,177,1477,170,1490,178c1507,188,1555,188,1575,194c1584,207,1561,267,1575,277c1579,280,1571,287,1571,287c1589,311,1579,198,1591,226c1599,246,1669,244,1636,289c1640,317,1675,325,1692,348c1696,362,1701,377,1704,391c1710,456,1720,378,1716,443c1729,497,1715,644,1688,653c1657,644,1682,672,1660,653c1730,667,1632,578,1618,595c1611,576,1593,549,1580,532c1577,520,1571,514,1565,503c1550,479,1563,417,1542,398c1534,373,1507,395,1490,375c1488,373,1505,420,1503,418c1498,411,1489,406,1481,400c1470,372,1438,362,1411,352c1360,333,1303,325,1249,313c1236,306,1208,301,1208,301c1141,303,1077,312,1010,315c949,327,883,329,822,331c791,333,760,337,730,342c726,344,723,347,720,348c717,350,713,350,711,352c699,359,698,371,689,379c682,383,663,348,656,352c635,366,668,393,647,400c652,402,657,404,662,406c665,407,656,402,653,403c650,404,621,368,618,370c607,375,574,395,561,396c527,407,532,437,497,442c480,448,468,456,452,463c438,470,423,474,408,481c398,486,390,493,379,496c369,503,359,505,347,508c332,530,352,506,328,520c319,526,316,538,306,544c299,564,290,581,274,595c269,610,258,627,249,641c243,659,219,628,214,646c212,653,226,713,226,713c224,736,184,717,179,740c181,823,197,713,191,797c159,740,150,1020,147,1025c144,1032,160,1032,157,1038xe" fillcolor="black" stroked="t" o:allowincell="f" style="position:absolute;left:2964;top:11120;width:1795;height:1101;mso-wrap-style:none;v-text-anchor:middle">
                  <v:fill o:detectmouseclick="t" type="solid" color2="white"/>
                  <v:stroke color="black" weight="19080" dashstyle="shortdot" joinstyle="round" endcap="round"/>
                  <w10:wrap type="none"/>
                </v:shape>
                <v:oval id="shape_0" fillcolor="black" stroked="t" o:allowincell="f" style="position:absolute;left:2930;top:11810;width:105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930;top:12050;width:136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295;top:11634;width:136;height:148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204;top:11315;width:137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037;top:11522;width:136;height:148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657;top:11160;width:136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121;top:11845;width:137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941;top:11125;width:136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744;top:11411;width:136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238;top:11160;width:136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622;top:11483;width:137;height:149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046;top:12201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685;top:11634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786;top:11122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581;top:11184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453;top:11237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641;top:11772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711;top:11662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083;top:11394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284;top:11409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900;top:11411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089;top:11958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369;top:11586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593;top:11384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671;top:11127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078;top:11114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959;top:11662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2924;top:11925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046;top:12292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678;top:11840;width:107;height:12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82550" distR="92710" simplePos="0" locked="0" layoutInCell="0" allowOverlap="1" relativeHeight="37">
                <wp:simplePos x="0" y="0"/>
                <wp:positionH relativeFrom="column">
                  <wp:posOffset>3310255</wp:posOffset>
                </wp:positionH>
                <wp:positionV relativeFrom="paragraph">
                  <wp:posOffset>3978910</wp:posOffset>
                </wp:positionV>
                <wp:extent cx="1275715" cy="1103630"/>
                <wp:effectExtent l="0" t="9525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840" cy="1103760"/>
                          <a:chOff x="0" y="0"/>
                          <a:chExt cx="1275840" cy="1103760"/>
                        </a:xfrm>
                      </wpg:grpSpPr>
                      <wps:wsp>
                        <wps:cNvSpPr/>
                        <wps:spPr>
                          <a:xfrm rot="653400">
                            <a:off x="1095840" y="375840"/>
                            <a:ext cx="15804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376200">
                            <a:off x="55800" y="548280"/>
                            <a:ext cx="19368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880" y="56520"/>
                            <a:ext cx="1067400" cy="10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4" h="2635">
                                <a:moveTo>
                                  <a:pt x="991" y="15"/>
                                </a:moveTo>
                                <a:cubicBezTo>
                                  <a:pt x="939" y="51"/>
                                  <a:pt x="987" y="32"/>
                                  <a:pt x="927" y="36"/>
                                </a:cubicBezTo>
                                <a:cubicBezTo>
                                  <a:pt x="923" y="46"/>
                                  <a:pt x="911" y="36"/>
                                  <a:pt x="898" y="41"/>
                                </a:cubicBezTo>
                                <a:cubicBezTo>
                                  <a:pt x="885" y="45"/>
                                  <a:pt x="874" y="51"/>
                                  <a:pt x="846" y="61"/>
                                </a:cubicBezTo>
                                <a:cubicBezTo>
                                  <a:pt x="817" y="88"/>
                                  <a:pt x="758" y="76"/>
                                  <a:pt x="732" y="107"/>
                                </a:cubicBezTo>
                                <a:cubicBezTo>
                                  <a:pt x="731" y="108"/>
                                  <a:pt x="685" y="169"/>
                                  <a:pt x="683" y="170"/>
                                </a:cubicBezTo>
                                <a:cubicBezTo>
                                  <a:pt x="646" y="188"/>
                                  <a:pt x="630" y="199"/>
                                  <a:pt x="599" y="229"/>
                                </a:cubicBezTo>
                                <a:cubicBezTo>
                                  <a:pt x="581" y="286"/>
                                  <a:pt x="609" y="199"/>
                                  <a:pt x="569" y="273"/>
                                </a:cubicBezTo>
                                <a:cubicBezTo>
                                  <a:pt x="565" y="283"/>
                                  <a:pt x="519" y="297"/>
                                  <a:pt x="513" y="305"/>
                                </a:cubicBezTo>
                                <a:cubicBezTo>
                                  <a:pt x="508" y="312"/>
                                  <a:pt x="480" y="314"/>
                                  <a:pt x="473" y="319"/>
                                </a:cubicBezTo>
                                <a:cubicBezTo>
                                  <a:pt x="459" y="359"/>
                                  <a:pt x="455" y="319"/>
                                  <a:pt x="429" y="350"/>
                                </a:cubicBezTo>
                                <a:cubicBezTo>
                                  <a:pt x="416" y="390"/>
                                  <a:pt x="367" y="403"/>
                                  <a:pt x="348" y="439"/>
                                </a:cubicBezTo>
                                <a:cubicBezTo>
                                  <a:pt x="344" y="448"/>
                                  <a:pt x="345" y="458"/>
                                  <a:pt x="340" y="468"/>
                                </a:cubicBezTo>
                                <a:cubicBezTo>
                                  <a:pt x="333" y="482"/>
                                  <a:pt x="325" y="475"/>
                                  <a:pt x="317" y="485"/>
                                </a:cubicBezTo>
                                <a:cubicBezTo>
                                  <a:pt x="312" y="531"/>
                                  <a:pt x="266" y="526"/>
                                  <a:pt x="242" y="557"/>
                                </a:cubicBezTo>
                                <a:cubicBezTo>
                                  <a:pt x="240" y="568"/>
                                  <a:pt x="238" y="579"/>
                                  <a:pt x="233" y="589"/>
                                </a:cubicBezTo>
                                <a:cubicBezTo>
                                  <a:pt x="226" y="602"/>
                                  <a:pt x="214" y="610"/>
                                  <a:pt x="209" y="623"/>
                                </a:cubicBezTo>
                                <a:cubicBezTo>
                                  <a:pt x="204" y="631"/>
                                  <a:pt x="208" y="643"/>
                                  <a:pt x="206" y="652"/>
                                </a:cubicBezTo>
                                <a:cubicBezTo>
                                  <a:pt x="201" y="666"/>
                                  <a:pt x="194" y="675"/>
                                  <a:pt x="188" y="686"/>
                                </a:cubicBezTo>
                                <a:cubicBezTo>
                                  <a:pt x="183" y="756"/>
                                  <a:pt x="193" y="670"/>
                                  <a:pt x="168" y="748"/>
                                </a:cubicBezTo>
                                <a:cubicBezTo>
                                  <a:pt x="165" y="758"/>
                                  <a:pt x="166" y="769"/>
                                  <a:pt x="165" y="778"/>
                                </a:cubicBezTo>
                                <a:cubicBezTo>
                                  <a:pt x="162" y="792"/>
                                  <a:pt x="148" y="809"/>
                                  <a:pt x="156" y="819"/>
                                </a:cubicBezTo>
                                <a:cubicBezTo>
                                  <a:pt x="164" y="828"/>
                                  <a:pt x="168" y="798"/>
                                  <a:pt x="174" y="788"/>
                                </a:cubicBezTo>
                                <a:cubicBezTo>
                                  <a:pt x="115" y="727"/>
                                  <a:pt x="162" y="772"/>
                                  <a:pt x="167" y="789"/>
                                </a:cubicBezTo>
                                <a:cubicBezTo>
                                  <a:pt x="172" y="808"/>
                                  <a:pt x="159" y="828"/>
                                  <a:pt x="152" y="841"/>
                                </a:cubicBezTo>
                                <a:cubicBezTo>
                                  <a:pt x="151" y="850"/>
                                  <a:pt x="151" y="860"/>
                                  <a:pt x="149" y="871"/>
                                </a:cubicBezTo>
                                <a:cubicBezTo>
                                  <a:pt x="147" y="882"/>
                                  <a:pt x="141" y="891"/>
                                  <a:pt x="139" y="902"/>
                                </a:cubicBezTo>
                                <a:cubicBezTo>
                                  <a:pt x="134" y="948"/>
                                  <a:pt x="143" y="1018"/>
                                  <a:pt x="133" y="1062"/>
                                </a:cubicBezTo>
                                <a:cubicBezTo>
                                  <a:pt x="119" y="1116"/>
                                  <a:pt x="98" y="1168"/>
                                  <a:pt x="91" y="1227"/>
                                </a:cubicBezTo>
                                <a:cubicBezTo>
                                  <a:pt x="86" y="1271"/>
                                  <a:pt x="76" y="1301"/>
                                  <a:pt x="63" y="1341"/>
                                </a:cubicBezTo>
                                <a:cubicBezTo>
                                  <a:pt x="49" y="1389"/>
                                  <a:pt x="57" y="1402"/>
                                  <a:pt x="35" y="1445"/>
                                </a:cubicBezTo>
                                <a:cubicBezTo>
                                  <a:pt x="28" y="1519"/>
                                  <a:pt x="40" y="1429"/>
                                  <a:pt x="14" y="1508"/>
                                </a:cubicBezTo>
                                <a:cubicBezTo>
                                  <a:pt x="12" y="1518"/>
                                  <a:pt x="14" y="1529"/>
                                  <a:pt x="11" y="1538"/>
                                </a:cubicBezTo>
                                <a:cubicBezTo>
                                  <a:pt x="7" y="1551"/>
                                  <a:pt x="22" y="1562"/>
                                  <a:pt x="15" y="1573"/>
                                </a:cubicBezTo>
                                <a:cubicBezTo>
                                  <a:pt x="14" y="1597"/>
                                  <a:pt x="9" y="1613"/>
                                  <a:pt x="4" y="1635"/>
                                </a:cubicBezTo>
                                <a:cubicBezTo>
                                  <a:pt x="0" y="1658"/>
                                  <a:pt x="25" y="1718"/>
                                  <a:pt x="25" y="1718"/>
                                </a:cubicBezTo>
                                <a:cubicBezTo>
                                  <a:pt x="24" y="1747"/>
                                  <a:pt x="54" y="1840"/>
                                  <a:pt x="56" y="1868"/>
                                </a:cubicBezTo>
                                <a:cubicBezTo>
                                  <a:pt x="66" y="1957"/>
                                  <a:pt x="67" y="1995"/>
                                  <a:pt x="118" y="2070"/>
                                </a:cubicBezTo>
                                <a:cubicBezTo>
                                  <a:pt x="139" y="2123"/>
                                  <a:pt x="124" y="2108"/>
                                  <a:pt x="165" y="2158"/>
                                </a:cubicBezTo>
                                <a:cubicBezTo>
                                  <a:pt x="178" y="2174"/>
                                  <a:pt x="184" y="2192"/>
                                  <a:pt x="196" y="2210"/>
                                </a:cubicBezTo>
                                <a:cubicBezTo>
                                  <a:pt x="214" y="2236"/>
                                  <a:pt x="231" y="2269"/>
                                  <a:pt x="258" y="2277"/>
                                </a:cubicBezTo>
                                <a:cubicBezTo>
                                  <a:pt x="294" y="2312"/>
                                  <a:pt x="279" y="2330"/>
                                  <a:pt x="319" y="2335"/>
                                </a:cubicBezTo>
                                <a:cubicBezTo>
                                  <a:pt x="346" y="2349"/>
                                  <a:pt x="370" y="2357"/>
                                  <a:pt x="398" y="2363"/>
                                </a:cubicBezTo>
                                <a:cubicBezTo>
                                  <a:pt x="437" y="2388"/>
                                  <a:pt x="409" y="2374"/>
                                  <a:pt x="452" y="2385"/>
                                </a:cubicBezTo>
                                <a:cubicBezTo>
                                  <a:pt x="468" y="2388"/>
                                  <a:pt x="498" y="2397"/>
                                  <a:pt x="498" y="2397"/>
                                </a:cubicBezTo>
                                <a:cubicBezTo>
                                  <a:pt x="565" y="2441"/>
                                  <a:pt x="632" y="2466"/>
                                  <a:pt x="703" y="2484"/>
                                </a:cubicBezTo>
                                <a:cubicBezTo>
                                  <a:pt x="774" y="2531"/>
                                  <a:pt x="868" y="2568"/>
                                  <a:pt x="944" y="2576"/>
                                </a:cubicBezTo>
                                <a:cubicBezTo>
                                  <a:pt x="1014" y="2601"/>
                                  <a:pt x="1088" y="2594"/>
                                  <a:pt x="1158" y="2622"/>
                                </a:cubicBezTo>
                                <a:cubicBezTo>
                                  <a:pt x="1188" y="2635"/>
                                  <a:pt x="1225" y="2615"/>
                                  <a:pt x="1258" y="2614"/>
                                </a:cubicBezTo>
                                <a:cubicBezTo>
                                  <a:pt x="1377" y="2612"/>
                                  <a:pt x="1486" y="2579"/>
                                  <a:pt x="1605" y="2573"/>
                                </a:cubicBezTo>
                                <a:cubicBezTo>
                                  <a:pt x="1695" y="2553"/>
                                  <a:pt x="1795" y="2518"/>
                                  <a:pt x="1900" y="2448"/>
                                </a:cubicBezTo>
                                <a:cubicBezTo>
                                  <a:pt x="1956" y="2372"/>
                                  <a:pt x="2026" y="2358"/>
                                  <a:pt x="2092" y="2298"/>
                                </a:cubicBezTo>
                                <a:cubicBezTo>
                                  <a:pt x="2116" y="2276"/>
                                  <a:pt x="2139" y="2254"/>
                                  <a:pt x="2164" y="2238"/>
                                </a:cubicBezTo>
                                <a:cubicBezTo>
                                  <a:pt x="2260" y="2157"/>
                                  <a:pt x="2143" y="2250"/>
                                  <a:pt x="2206" y="2199"/>
                                </a:cubicBezTo>
                                <a:cubicBezTo>
                                  <a:pt x="2212" y="2190"/>
                                  <a:pt x="2233" y="2172"/>
                                  <a:pt x="2239" y="2163"/>
                                </a:cubicBezTo>
                                <a:cubicBezTo>
                                  <a:pt x="2246" y="2149"/>
                                  <a:pt x="2257" y="2138"/>
                                  <a:pt x="2266" y="2127"/>
                                </a:cubicBezTo>
                                <a:cubicBezTo>
                                  <a:pt x="2278" y="2112"/>
                                  <a:pt x="2299" y="2091"/>
                                  <a:pt x="2299" y="2091"/>
                                </a:cubicBezTo>
                                <a:cubicBezTo>
                                  <a:pt x="2353" y="2007"/>
                                  <a:pt x="2300" y="2100"/>
                                  <a:pt x="2335" y="2039"/>
                                </a:cubicBezTo>
                                <a:cubicBezTo>
                                  <a:pt x="2382" y="1953"/>
                                  <a:pt x="2340" y="2042"/>
                                  <a:pt x="2371" y="1961"/>
                                </a:cubicBezTo>
                                <a:cubicBezTo>
                                  <a:pt x="2389" y="1903"/>
                                  <a:pt x="2374" y="1959"/>
                                  <a:pt x="2419" y="1854"/>
                                </a:cubicBezTo>
                                <a:cubicBezTo>
                                  <a:pt x="2476" y="1767"/>
                                  <a:pt x="2439" y="1807"/>
                                  <a:pt x="2480" y="1770"/>
                                </a:cubicBezTo>
                                <a:cubicBezTo>
                                  <a:pt x="2491" y="1733"/>
                                  <a:pt x="2510" y="1710"/>
                                  <a:pt x="2537" y="1692"/>
                                </a:cubicBezTo>
                                <a:cubicBezTo>
                                  <a:pt x="2550" y="1653"/>
                                  <a:pt x="2536" y="1695"/>
                                  <a:pt x="2593" y="1605"/>
                                </a:cubicBezTo>
                                <a:cubicBezTo>
                                  <a:pt x="2623" y="1500"/>
                                  <a:pt x="2616" y="1530"/>
                                  <a:pt x="2617" y="1500"/>
                                </a:cubicBezTo>
                                <a:cubicBezTo>
                                  <a:pt x="2619" y="1472"/>
                                  <a:pt x="2617" y="1431"/>
                                  <a:pt x="2617" y="1431"/>
                                </a:cubicBezTo>
                                <a:cubicBezTo>
                                  <a:pt x="2627" y="1422"/>
                                  <a:pt x="2610" y="1401"/>
                                  <a:pt x="2617" y="1389"/>
                                </a:cubicBezTo>
                                <a:cubicBezTo>
                                  <a:pt x="2618" y="1376"/>
                                  <a:pt x="2623" y="1368"/>
                                  <a:pt x="2623" y="1350"/>
                                </a:cubicBezTo>
                                <a:cubicBezTo>
                                  <a:pt x="2625" y="1335"/>
                                  <a:pt x="2617" y="1292"/>
                                  <a:pt x="2617" y="1278"/>
                                </a:cubicBezTo>
                                <a:cubicBezTo>
                                  <a:pt x="2610" y="1197"/>
                                  <a:pt x="2634" y="1171"/>
                                  <a:pt x="2612" y="1094"/>
                                </a:cubicBezTo>
                                <a:cubicBezTo>
                                  <a:pt x="2606" y="1071"/>
                                  <a:pt x="2585" y="1038"/>
                                  <a:pt x="2585" y="1038"/>
                                </a:cubicBezTo>
                                <a:cubicBezTo>
                                  <a:pt x="2569" y="998"/>
                                  <a:pt x="2550" y="997"/>
                                  <a:pt x="2527" y="962"/>
                                </a:cubicBezTo>
                                <a:cubicBezTo>
                                  <a:pt x="2500" y="921"/>
                                  <a:pt x="2464" y="869"/>
                                  <a:pt x="2436" y="828"/>
                                </a:cubicBezTo>
                                <a:cubicBezTo>
                                  <a:pt x="2410" y="786"/>
                                  <a:pt x="2408" y="768"/>
                                  <a:pt x="2371" y="758"/>
                                </a:cubicBezTo>
                                <a:cubicBezTo>
                                  <a:pt x="2341" y="727"/>
                                  <a:pt x="2339" y="693"/>
                                  <a:pt x="2307" y="664"/>
                                </a:cubicBezTo>
                                <a:cubicBezTo>
                                  <a:pt x="2230" y="596"/>
                                  <a:pt x="2281" y="626"/>
                                  <a:pt x="2223" y="597"/>
                                </a:cubicBezTo>
                                <a:cubicBezTo>
                                  <a:pt x="2216" y="585"/>
                                  <a:pt x="2210" y="571"/>
                                  <a:pt x="2203" y="560"/>
                                </a:cubicBezTo>
                                <a:cubicBezTo>
                                  <a:pt x="2187" y="541"/>
                                  <a:pt x="2150" y="509"/>
                                  <a:pt x="2150" y="509"/>
                                </a:cubicBezTo>
                                <a:cubicBezTo>
                                  <a:pt x="2126" y="447"/>
                                  <a:pt x="2158" y="517"/>
                                  <a:pt x="2107" y="456"/>
                                </a:cubicBezTo>
                                <a:cubicBezTo>
                                  <a:pt x="2100" y="448"/>
                                  <a:pt x="2100" y="436"/>
                                  <a:pt x="2095" y="428"/>
                                </a:cubicBezTo>
                                <a:cubicBezTo>
                                  <a:pt x="2075" y="400"/>
                                  <a:pt x="2062" y="399"/>
                                  <a:pt x="2036" y="388"/>
                                </a:cubicBezTo>
                                <a:cubicBezTo>
                                  <a:pt x="1991" y="321"/>
                                  <a:pt x="1914" y="309"/>
                                  <a:pt x="1853" y="269"/>
                                </a:cubicBezTo>
                                <a:cubicBezTo>
                                  <a:pt x="1828" y="230"/>
                                  <a:pt x="1808" y="239"/>
                                  <a:pt x="1774" y="216"/>
                                </a:cubicBezTo>
                                <a:cubicBezTo>
                                  <a:pt x="1742" y="195"/>
                                  <a:pt x="1761" y="208"/>
                                  <a:pt x="1728" y="180"/>
                                </a:cubicBezTo>
                                <a:cubicBezTo>
                                  <a:pt x="1717" y="171"/>
                                  <a:pt x="1699" y="159"/>
                                  <a:pt x="1688" y="153"/>
                                </a:cubicBezTo>
                                <a:cubicBezTo>
                                  <a:pt x="1663" y="139"/>
                                  <a:pt x="1636" y="152"/>
                                  <a:pt x="1612" y="136"/>
                                </a:cubicBezTo>
                                <a:cubicBezTo>
                                  <a:pt x="1566" y="106"/>
                                  <a:pt x="1570" y="136"/>
                                  <a:pt x="1494" y="101"/>
                                </a:cubicBezTo>
                                <a:cubicBezTo>
                                  <a:pt x="1483" y="96"/>
                                  <a:pt x="1424" y="83"/>
                                  <a:pt x="1424" y="83"/>
                                </a:cubicBezTo>
                                <a:cubicBezTo>
                                  <a:pt x="1391" y="51"/>
                                  <a:pt x="1370" y="60"/>
                                  <a:pt x="1329" y="56"/>
                                </a:cubicBezTo>
                                <a:cubicBezTo>
                                  <a:pt x="1243" y="0"/>
                                  <a:pt x="1250" y="62"/>
                                  <a:pt x="1162" y="28"/>
                                </a:cubicBezTo>
                                <a:cubicBezTo>
                                  <a:pt x="1126" y="14"/>
                                  <a:pt x="1101" y="23"/>
                                  <a:pt x="1062" y="19"/>
                                </a:cubicBezTo>
                                <a:cubicBezTo>
                                  <a:pt x="992" y="12"/>
                                  <a:pt x="1034" y="12"/>
                                  <a:pt x="991" y="1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93c00"/>
                              </a:gs>
                              <a:gs pos="100000">
                                <a:srgbClr val="cc6600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839160" y="471960"/>
                            <a:ext cx="85680" cy="1155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b1e00"/>
                              </a:gs>
                              <a:gs pos="100000">
                                <a:srgbClr val="993300"/>
                              </a:gs>
                            </a:gsLst>
                            <a:lin ang="13272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505800" y="522000"/>
                            <a:ext cx="85680" cy="114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b1e00"/>
                              </a:gs>
                              <a:gs pos="100000">
                                <a:srgbClr val="993300"/>
                              </a:gs>
                            </a:gsLst>
                            <a:lin ang="13272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686880" y="672480"/>
                            <a:ext cx="1846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78">
                                <a:moveTo>
                                  <a:pt x="125" y="278"/>
                                </a:moveTo>
                                <a:cubicBezTo>
                                  <a:pt x="11" y="221"/>
                                  <a:pt x="45" y="259"/>
                                  <a:pt x="0" y="190"/>
                                </a:cubicBezTo>
                                <a:cubicBezTo>
                                  <a:pt x="4" y="169"/>
                                  <a:pt x="2" y="146"/>
                                  <a:pt x="13" y="127"/>
                                </a:cubicBezTo>
                                <a:cubicBezTo>
                                  <a:pt x="24" y="107"/>
                                  <a:pt x="69" y="95"/>
                                  <a:pt x="88" y="90"/>
                                </a:cubicBezTo>
                                <a:cubicBezTo>
                                  <a:pt x="197" y="61"/>
                                  <a:pt x="302" y="19"/>
                                  <a:pt x="413" y="2"/>
                                </a:cubicBezTo>
                                <a:cubicBezTo>
                                  <a:pt x="459" y="6"/>
                                  <a:pt x="507" y="0"/>
                                  <a:pt x="551" y="15"/>
                                </a:cubicBezTo>
                                <a:cubicBezTo>
                                  <a:pt x="616" y="37"/>
                                  <a:pt x="505" y="124"/>
                                  <a:pt x="501" y="127"/>
                                </a:cubicBezTo>
                                <a:cubicBezTo>
                                  <a:pt x="497" y="140"/>
                                  <a:pt x="488" y="165"/>
                                  <a:pt x="488" y="1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884520" y="522000"/>
                            <a:ext cx="2844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550440" y="569160"/>
                            <a:ext cx="29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93400">
                            <a:off x="578880" y="848880"/>
                            <a:ext cx="4298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0"/>
                            <a:ext cx="1083240" cy="82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9" h="2039">
                                <a:moveTo>
                                  <a:pt x="337" y="2033"/>
                                </a:moveTo>
                                <a:cubicBezTo>
                                  <a:pt x="332" y="2009"/>
                                  <a:pt x="337" y="2039"/>
                                  <a:pt x="323" y="2017"/>
                                </a:cubicBezTo>
                                <a:cubicBezTo>
                                  <a:pt x="314" y="1982"/>
                                  <a:pt x="307" y="1964"/>
                                  <a:pt x="280" y="1937"/>
                                </a:cubicBezTo>
                                <a:cubicBezTo>
                                  <a:pt x="272" y="1902"/>
                                  <a:pt x="266" y="1910"/>
                                  <a:pt x="252" y="1876"/>
                                </a:cubicBezTo>
                                <a:cubicBezTo>
                                  <a:pt x="242" y="1851"/>
                                  <a:pt x="218" y="1834"/>
                                  <a:pt x="208" y="1811"/>
                                </a:cubicBezTo>
                                <a:cubicBezTo>
                                  <a:pt x="195" y="1783"/>
                                  <a:pt x="172" y="1773"/>
                                  <a:pt x="163" y="1745"/>
                                </a:cubicBezTo>
                                <a:cubicBezTo>
                                  <a:pt x="145" y="1699"/>
                                  <a:pt x="147" y="1715"/>
                                  <a:pt x="133" y="1688"/>
                                </a:cubicBezTo>
                                <a:cubicBezTo>
                                  <a:pt x="127" y="1658"/>
                                  <a:pt x="139" y="1613"/>
                                  <a:pt x="124" y="1586"/>
                                </a:cubicBezTo>
                                <a:cubicBezTo>
                                  <a:pt x="113" y="1565"/>
                                  <a:pt x="112" y="1531"/>
                                  <a:pt x="100" y="1511"/>
                                </a:cubicBezTo>
                                <a:cubicBezTo>
                                  <a:pt x="95" y="1480"/>
                                  <a:pt x="109" y="1508"/>
                                  <a:pt x="103" y="1463"/>
                                </a:cubicBezTo>
                                <a:cubicBezTo>
                                  <a:pt x="96" y="1448"/>
                                  <a:pt x="104" y="1427"/>
                                  <a:pt x="97" y="1412"/>
                                </a:cubicBezTo>
                                <a:cubicBezTo>
                                  <a:pt x="92" y="1388"/>
                                  <a:pt x="108" y="1359"/>
                                  <a:pt x="97" y="1336"/>
                                </a:cubicBezTo>
                                <a:cubicBezTo>
                                  <a:pt x="117" y="1307"/>
                                  <a:pt x="92" y="1334"/>
                                  <a:pt x="101" y="1290"/>
                                </a:cubicBezTo>
                                <a:cubicBezTo>
                                  <a:pt x="100" y="1224"/>
                                  <a:pt x="108" y="1155"/>
                                  <a:pt x="74" y="1096"/>
                                </a:cubicBezTo>
                                <a:cubicBezTo>
                                  <a:pt x="73" y="1058"/>
                                  <a:pt x="66" y="1036"/>
                                  <a:pt x="49" y="1002"/>
                                </a:cubicBezTo>
                                <a:cubicBezTo>
                                  <a:pt x="42" y="991"/>
                                  <a:pt x="32" y="972"/>
                                  <a:pt x="32" y="972"/>
                                </a:cubicBezTo>
                                <a:cubicBezTo>
                                  <a:pt x="16" y="877"/>
                                  <a:pt x="22" y="834"/>
                                  <a:pt x="16" y="735"/>
                                </a:cubicBezTo>
                                <a:cubicBezTo>
                                  <a:pt x="32" y="688"/>
                                  <a:pt x="0" y="715"/>
                                  <a:pt x="30" y="646"/>
                                </a:cubicBezTo>
                                <a:cubicBezTo>
                                  <a:pt x="32" y="642"/>
                                  <a:pt x="50" y="617"/>
                                  <a:pt x="42" y="606"/>
                                </a:cubicBezTo>
                                <a:cubicBezTo>
                                  <a:pt x="76" y="576"/>
                                  <a:pt x="60" y="586"/>
                                  <a:pt x="87" y="570"/>
                                </a:cubicBezTo>
                                <a:cubicBezTo>
                                  <a:pt x="90" y="566"/>
                                  <a:pt x="93" y="561"/>
                                  <a:pt x="98" y="556"/>
                                </a:cubicBezTo>
                                <a:cubicBezTo>
                                  <a:pt x="102" y="552"/>
                                  <a:pt x="108" y="549"/>
                                  <a:pt x="111" y="543"/>
                                </a:cubicBezTo>
                                <a:cubicBezTo>
                                  <a:pt x="128" y="521"/>
                                  <a:pt x="135" y="496"/>
                                  <a:pt x="158" y="483"/>
                                </a:cubicBezTo>
                                <a:cubicBezTo>
                                  <a:pt x="182" y="450"/>
                                  <a:pt x="200" y="421"/>
                                  <a:pt x="238" y="405"/>
                                </a:cubicBezTo>
                                <a:cubicBezTo>
                                  <a:pt x="265" y="357"/>
                                  <a:pt x="231" y="406"/>
                                  <a:pt x="262" y="383"/>
                                </a:cubicBezTo>
                                <a:cubicBezTo>
                                  <a:pt x="286" y="364"/>
                                  <a:pt x="298" y="341"/>
                                  <a:pt x="326" y="328"/>
                                </a:cubicBezTo>
                                <a:cubicBezTo>
                                  <a:pt x="363" y="280"/>
                                  <a:pt x="306" y="352"/>
                                  <a:pt x="356" y="306"/>
                                </a:cubicBezTo>
                                <a:cubicBezTo>
                                  <a:pt x="361" y="301"/>
                                  <a:pt x="362" y="291"/>
                                  <a:pt x="367" y="287"/>
                                </a:cubicBezTo>
                                <a:cubicBezTo>
                                  <a:pt x="370" y="284"/>
                                  <a:pt x="376" y="286"/>
                                  <a:pt x="381" y="283"/>
                                </a:cubicBezTo>
                                <a:cubicBezTo>
                                  <a:pt x="414" y="266"/>
                                  <a:pt x="444" y="251"/>
                                  <a:pt x="478" y="236"/>
                                </a:cubicBezTo>
                                <a:cubicBezTo>
                                  <a:pt x="500" y="226"/>
                                  <a:pt x="519" y="211"/>
                                  <a:pt x="545" y="206"/>
                                </a:cubicBezTo>
                                <a:cubicBezTo>
                                  <a:pt x="577" y="186"/>
                                  <a:pt x="563" y="192"/>
                                  <a:pt x="588" y="185"/>
                                </a:cubicBezTo>
                                <a:cubicBezTo>
                                  <a:pt x="625" y="151"/>
                                  <a:pt x="656" y="148"/>
                                  <a:pt x="703" y="138"/>
                                </a:cubicBezTo>
                                <a:cubicBezTo>
                                  <a:pt x="720" y="136"/>
                                  <a:pt x="739" y="127"/>
                                  <a:pt x="755" y="123"/>
                                </a:cubicBezTo>
                                <a:cubicBezTo>
                                  <a:pt x="795" y="114"/>
                                  <a:pt x="837" y="112"/>
                                  <a:pt x="877" y="107"/>
                                </a:cubicBezTo>
                                <a:cubicBezTo>
                                  <a:pt x="911" y="102"/>
                                  <a:pt x="938" y="95"/>
                                  <a:pt x="971" y="93"/>
                                </a:cubicBezTo>
                                <a:cubicBezTo>
                                  <a:pt x="1003" y="79"/>
                                  <a:pt x="1070" y="69"/>
                                  <a:pt x="1109" y="63"/>
                                </a:cubicBezTo>
                                <a:cubicBezTo>
                                  <a:pt x="1140" y="44"/>
                                  <a:pt x="1181" y="53"/>
                                  <a:pt x="1217" y="47"/>
                                </a:cubicBezTo>
                                <a:cubicBezTo>
                                  <a:pt x="1248" y="41"/>
                                  <a:pt x="1277" y="24"/>
                                  <a:pt x="1308" y="19"/>
                                </a:cubicBezTo>
                                <a:cubicBezTo>
                                  <a:pt x="1355" y="26"/>
                                  <a:pt x="1386" y="25"/>
                                  <a:pt x="1432" y="32"/>
                                </a:cubicBezTo>
                                <a:cubicBezTo>
                                  <a:pt x="1471" y="20"/>
                                  <a:pt x="1433" y="31"/>
                                  <a:pt x="1517" y="28"/>
                                </a:cubicBezTo>
                                <a:cubicBezTo>
                                  <a:pt x="1552" y="26"/>
                                  <a:pt x="1579" y="15"/>
                                  <a:pt x="1612" y="0"/>
                                </a:cubicBezTo>
                                <a:cubicBezTo>
                                  <a:pt x="1684" y="8"/>
                                  <a:pt x="1753" y="13"/>
                                  <a:pt x="1825" y="29"/>
                                </a:cubicBezTo>
                                <a:cubicBezTo>
                                  <a:pt x="1870" y="20"/>
                                  <a:pt x="1810" y="28"/>
                                  <a:pt x="1870" y="36"/>
                                </a:cubicBezTo>
                                <a:cubicBezTo>
                                  <a:pt x="1960" y="49"/>
                                  <a:pt x="2041" y="66"/>
                                  <a:pt x="2128" y="87"/>
                                </a:cubicBezTo>
                                <a:cubicBezTo>
                                  <a:pt x="2151" y="94"/>
                                  <a:pt x="2181" y="94"/>
                                  <a:pt x="2201" y="107"/>
                                </a:cubicBezTo>
                                <a:cubicBezTo>
                                  <a:pt x="2235" y="129"/>
                                  <a:pt x="2267" y="156"/>
                                  <a:pt x="2304" y="168"/>
                                </a:cubicBezTo>
                                <a:cubicBezTo>
                                  <a:pt x="2337" y="194"/>
                                  <a:pt x="2320" y="185"/>
                                  <a:pt x="2350" y="195"/>
                                </a:cubicBezTo>
                                <a:cubicBezTo>
                                  <a:pt x="2396" y="237"/>
                                  <a:pt x="2448" y="279"/>
                                  <a:pt x="2505" y="303"/>
                                </a:cubicBezTo>
                                <a:cubicBezTo>
                                  <a:pt x="2525" y="326"/>
                                  <a:pt x="2551" y="330"/>
                                  <a:pt x="2577" y="347"/>
                                </a:cubicBezTo>
                                <a:cubicBezTo>
                                  <a:pt x="2594" y="358"/>
                                  <a:pt x="2605" y="371"/>
                                  <a:pt x="2621" y="384"/>
                                </a:cubicBezTo>
                                <a:cubicBezTo>
                                  <a:pt x="2629" y="413"/>
                                  <a:pt x="2619" y="386"/>
                                  <a:pt x="2638" y="409"/>
                                </a:cubicBezTo>
                                <a:cubicBezTo>
                                  <a:pt x="2653" y="427"/>
                                  <a:pt x="2642" y="421"/>
                                  <a:pt x="2650" y="440"/>
                                </a:cubicBezTo>
                                <a:cubicBezTo>
                                  <a:pt x="2655" y="450"/>
                                  <a:pt x="2667" y="470"/>
                                  <a:pt x="2667" y="470"/>
                                </a:cubicBezTo>
                                <a:cubicBezTo>
                                  <a:pt x="2671" y="497"/>
                                  <a:pt x="2678" y="522"/>
                                  <a:pt x="2685" y="549"/>
                                </a:cubicBezTo>
                                <a:cubicBezTo>
                                  <a:pt x="2688" y="563"/>
                                  <a:pt x="2700" y="589"/>
                                  <a:pt x="2700" y="589"/>
                                </a:cubicBezTo>
                                <a:cubicBezTo>
                                  <a:pt x="2704" y="641"/>
                                  <a:pt x="2705" y="693"/>
                                  <a:pt x="2709" y="746"/>
                                </a:cubicBezTo>
                                <a:cubicBezTo>
                                  <a:pt x="2689" y="795"/>
                                  <a:pt x="2699" y="850"/>
                                  <a:pt x="2679" y="900"/>
                                </a:cubicBezTo>
                                <a:cubicBezTo>
                                  <a:pt x="2657" y="1018"/>
                                  <a:pt x="2651" y="1109"/>
                                  <a:pt x="2638" y="1243"/>
                                </a:cubicBezTo>
                                <a:cubicBezTo>
                                  <a:pt x="2598" y="1211"/>
                                  <a:pt x="2641" y="1152"/>
                                  <a:pt x="2600" y="1118"/>
                                </a:cubicBezTo>
                                <a:cubicBezTo>
                                  <a:pt x="2593" y="1091"/>
                                  <a:pt x="2571" y="1048"/>
                                  <a:pt x="2545" y="1036"/>
                                </a:cubicBezTo>
                                <a:cubicBezTo>
                                  <a:pt x="2519" y="991"/>
                                  <a:pt x="2554" y="1047"/>
                                  <a:pt x="2523" y="1016"/>
                                </a:cubicBezTo>
                                <a:cubicBezTo>
                                  <a:pt x="2491" y="985"/>
                                  <a:pt x="2527" y="1002"/>
                                  <a:pt x="2497" y="990"/>
                                </a:cubicBezTo>
                                <a:cubicBezTo>
                                  <a:pt x="2489" y="960"/>
                                  <a:pt x="2456" y="919"/>
                                  <a:pt x="2427" y="907"/>
                                </a:cubicBezTo>
                                <a:cubicBezTo>
                                  <a:pt x="2384" y="854"/>
                                  <a:pt x="2311" y="818"/>
                                  <a:pt x="2248" y="798"/>
                                </a:cubicBezTo>
                                <a:cubicBezTo>
                                  <a:pt x="2235" y="793"/>
                                  <a:pt x="2225" y="780"/>
                                  <a:pt x="2213" y="776"/>
                                </a:cubicBezTo>
                                <a:cubicBezTo>
                                  <a:pt x="2152" y="755"/>
                                  <a:pt x="2100" y="708"/>
                                  <a:pt x="2041" y="682"/>
                                </a:cubicBezTo>
                                <a:cubicBezTo>
                                  <a:pt x="2006" y="666"/>
                                  <a:pt x="1965" y="658"/>
                                  <a:pt x="1927" y="649"/>
                                </a:cubicBezTo>
                                <a:cubicBezTo>
                                  <a:pt x="1900" y="638"/>
                                  <a:pt x="1875" y="618"/>
                                  <a:pt x="1852" y="600"/>
                                </a:cubicBezTo>
                                <a:cubicBezTo>
                                  <a:pt x="1843" y="595"/>
                                  <a:pt x="1833" y="587"/>
                                  <a:pt x="1825" y="579"/>
                                </a:cubicBezTo>
                                <a:cubicBezTo>
                                  <a:pt x="1819" y="575"/>
                                  <a:pt x="1812" y="557"/>
                                  <a:pt x="1812" y="563"/>
                                </a:cubicBezTo>
                                <a:cubicBezTo>
                                  <a:pt x="1811" y="571"/>
                                  <a:pt x="1820" y="577"/>
                                  <a:pt x="1824" y="584"/>
                                </a:cubicBezTo>
                                <a:cubicBezTo>
                                  <a:pt x="1831" y="595"/>
                                  <a:pt x="1835" y="604"/>
                                  <a:pt x="1842" y="614"/>
                                </a:cubicBezTo>
                                <a:cubicBezTo>
                                  <a:pt x="1851" y="634"/>
                                  <a:pt x="1849" y="657"/>
                                  <a:pt x="1851" y="678"/>
                                </a:cubicBezTo>
                                <a:cubicBezTo>
                                  <a:pt x="1855" y="715"/>
                                  <a:pt x="1872" y="771"/>
                                  <a:pt x="1899" y="794"/>
                                </a:cubicBezTo>
                                <a:cubicBezTo>
                                  <a:pt x="1908" y="816"/>
                                  <a:pt x="1924" y="836"/>
                                  <a:pt x="1947" y="846"/>
                                </a:cubicBezTo>
                                <a:cubicBezTo>
                                  <a:pt x="1971" y="875"/>
                                  <a:pt x="1947" y="851"/>
                                  <a:pt x="1978" y="867"/>
                                </a:cubicBezTo>
                                <a:cubicBezTo>
                                  <a:pt x="1984" y="870"/>
                                  <a:pt x="1997" y="878"/>
                                  <a:pt x="1991" y="878"/>
                                </a:cubicBezTo>
                                <a:cubicBezTo>
                                  <a:pt x="1985" y="878"/>
                                  <a:pt x="1980" y="869"/>
                                  <a:pt x="1973" y="867"/>
                                </a:cubicBezTo>
                                <a:cubicBezTo>
                                  <a:pt x="1961" y="863"/>
                                  <a:pt x="1948" y="862"/>
                                  <a:pt x="1936" y="859"/>
                                </a:cubicBezTo>
                                <a:cubicBezTo>
                                  <a:pt x="1900" y="838"/>
                                  <a:pt x="1871" y="805"/>
                                  <a:pt x="1840" y="776"/>
                                </a:cubicBezTo>
                                <a:cubicBezTo>
                                  <a:pt x="1833" y="769"/>
                                  <a:pt x="1804" y="747"/>
                                  <a:pt x="1795" y="738"/>
                                </a:cubicBezTo>
                                <a:cubicBezTo>
                                  <a:pt x="1792" y="734"/>
                                  <a:pt x="1792" y="727"/>
                                  <a:pt x="1787" y="723"/>
                                </a:cubicBezTo>
                                <a:cubicBezTo>
                                  <a:pt x="1782" y="717"/>
                                  <a:pt x="1700" y="676"/>
                                  <a:pt x="1688" y="672"/>
                                </a:cubicBezTo>
                                <a:cubicBezTo>
                                  <a:pt x="1674" y="668"/>
                                  <a:pt x="1658" y="667"/>
                                  <a:pt x="1642" y="664"/>
                                </a:cubicBezTo>
                                <a:cubicBezTo>
                                  <a:pt x="1627" y="652"/>
                                  <a:pt x="1611" y="650"/>
                                  <a:pt x="1592" y="642"/>
                                </a:cubicBezTo>
                                <a:cubicBezTo>
                                  <a:pt x="1573" y="618"/>
                                  <a:pt x="1585" y="630"/>
                                  <a:pt x="1552" y="605"/>
                                </a:cubicBezTo>
                                <a:cubicBezTo>
                                  <a:pt x="1549" y="602"/>
                                  <a:pt x="1539" y="594"/>
                                  <a:pt x="1539" y="594"/>
                                </a:cubicBezTo>
                                <a:cubicBezTo>
                                  <a:pt x="1528" y="575"/>
                                  <a:pt x="1506" y="612"/>
                                  <a:pt x="1502" y="583"/>
                                </a:cubicBezTo>
                                <a:cubicBezTo>
                                  <a:pt x="1497" y="573"/>
                                  <a:pt x="1496" y="601"/>
                                  <a:pt x="1465" y="562"/>
                                </a:cubicBezTo>
                                <a:cubicBezTo>
                                  <a:pt x="1388" y="485"/>
                                  <a:pt x="984" y="71"/>
                                  <a:pt x="1039" y="121"/>
                                </a:cubicBezTo>
                                <a:cubicBezTo>
                                  <a:pt x="1064" y="186"/>
                                  <a:pt x="1489" y="569"/>
                                  <a:pt x="1461" y="584"/>
                                </a:cubicBezTo>
                                <a:cubicBezTo>
                                  <a:pt x="1522" y="658"/>
                                  <a:pt x="1421" y="619"/>
                                  <a:pt x="1380" y="607"/>
                                </a:cubicBezTo>
                                <a:cubicBezTo>
                                  <a:pt x="1339" y="595"/>
                                  <a:pt x="1234" y="503"/>
                                  <a:pt x="1216" y="512"/>
                                </a:cubicBezTo>
                                <a:cubicBezTo>
                                  <a:pt x="1189" y="537"/>
                                  <a:pt x="1310" y="652"/>
                                  <a:pt x="1274" y="660"/>
                                </a:cubicBezTo>
                                <a:cubicBezTo>
                                  <a:pt x="1207" y="699"/>
                                  <a:pt x="1134" y="686"/>
                                  <a:pt x="1058" y="684"/>
                                </a:cubicBezTo>
                                <a:cubicBezTo>
                                  <a:pt x="1042" y="686"/>
                                  <a:pt x="1010" y="695"/>
                                  <a:pt x="1010" y="695"/>
                                </a:cubicBezTo>
                                <a:cubicBezTo>
                                  <a:pt x="997" y="691"/>
                                  <a:pt x="983" y="680"/>
                                  <a:pt x="970" y="683"/>
                                </a:cubicBezTo>
                                <a:cubicBezTo>
                                  <a:pt x="962" y="684"/>
                                  <a:pt x="969" y="700"/>
                                  <a:pt x="963" y="707"/>
                                </a:cubicBezTo>
                                <a:cubicBezTo>
                                  <a:pt x="953" y="721"/>
                                  <a:pt x="928" y="712"/>
                                  <a:pt x="912" y="714"/>
                                </a:cubicBezTo>
                                <a:cubicBezTo>
                                  <a:pt x="904" y="713"/>
                                  <a:pt x="896" y="716"/>
                                  <a:pt x="888" y="716"/>
                                </a:cubicBezTo>
                                <a:cubicBezTo>
                                  <a:pt x="855" y="717"/>
                                  <a:pt x="823" y="715"/>
                                  <a:pt x="791" y="715"/>
                                </a:cubicBezTo>
                                <a:cubicBezTo>
                                  <a:pt x="768" y="724"/>
                                  <a:pt x="751" y="738"/>
                                  <a:pt x="727" y="744"/>
                                </a:cubicBezTo>
                                <a:cubicBezTo>
                                  <a:pt x="708" y="763"/>
                                  <a:pt x="695" y="786"/>
                                  <a:pt x="673" y="800"/>
                                </a:cubicBezTo>
                                <a:cubicBezTo>
                                  <a:pt x="659" y="834"/>
                                  <a:pt x="678" y="793"/>
                                  <a:pt x="653" y="828"/>
                                </a:cubicBezTo>
                                <a:cubicBezTo>
                                  <a:pt x="648" y="833"/>
                                  <a:pt x="643" y="857"/>
                                  <a:pt x="640" y="861"/>
                                </a:cubicBezTo>
                                <a:cubicBezTo>
                                  <a:pt x="635" y="874"/>
                                  <a:pt x="624" y="885"/>
                                  <a:pt x="620" y="899"/>
                                </a:cubicBezTo>
                                <a:cubicBezTo>
                                  <a:pt x="610" y="927"/>
                                  <a:pt x="606" y="955"/>
                                  <a:pt x="600" y="985"/>
                                </a:cubicBezTo>
                                <a:cubicBezTo>
                                  <a:pt x="597" y="998"/>
                                  <a:pt x="575" y="1035"/>
                                  <a:pt x="573" y="1037"/>
                                </a:cubicBezTo>
                                <a:cubicBezTo>
                                  <a:pt x="566" y="1045"/>
                                  <a:pt x="559" y="1055"/>
                                  <a:pt x="553" y="1065"/>
                                </a:cubicBezTo>
                                <a:cubicBezTo>
                                  <a:pt x="549" y="1069"/>
                                  <a:pt x="543" y="1078"/>
                                  <a:pt x="543" y="1078"/>
                                </a:cubicBezTo>
                                <a:cubicBezTo>
                                  <a:pt x="531" y="1150"/>
                                  <a:pt x="517" y="1210"/>
                                  <a:pt x="474" y="1269"/>
                                </a:cubicBezTo>
                                <a:cubicBezTo>
                                  <a:pt x="461" y="1286"/>
                                  <a:pt x="462" y="1307"/>
                                  <a:pt x="456" y="1326"/>
                                </a:cubicBezTo>
                                <a:cubicBezTo>
                                  <a:pt x="440" y="1369"/>
                                  <a:pt x="419" y="1410"/>
                                  <a:pt x="405" y="1455"/>
                                </a:cubicBezTo>
                                <a:cubicBezTo>
                                  <a:pt x="393" y="1560"/>
                                  <a:pt x="384" y="1658"/>
                                  <a:pt x="380" y="1765"/>
                                </a:cubicBezTo>
                                <a:cubicBezTo>
                                  <a:pt x="377" y="1789"/>
                                  <a:pt x="155" y="1692"/>
                                  <a:pt x="163" y="1733"/>
                                </a:cubicBezTo>
                                <a:cubicBezTo>
                                  <a:pt x="166" y="1747"/>
                                  <a:pt x="294" y="1948"/>
                                  <a:pt x="299" y="1961"/>
                                </a:cubicBezTo>
                                <a:cubicBezTo>
                                  <a:pt x="308" y="1984"/>
                                  <a:pt x="303" y="1969"/>
                                  <a:pt x="316" y="1991"/>
                                </a:cubicBezTo>
                                <a:cubicBezTo>
                                  <a:pt x="319" y="2015"/>
                                  <a:pt x="308" y="2031"/>
                                  <a:pt x="337" y="20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576720"/>
                            <a:ext cx="1036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99200">
                            <a:off x="1120680" y="390960"/>
                            <a:ext cx="1029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95pt;margin-top:313.3pt;width:95.45pt;height:86.9pt" coordorigin="5279,6266" coordsize="1909,1738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6938;top:6858;width:248;height:381;mso-wrap-style:none;v-text-anchor:middle;rotation:11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cc6600" stroked="t" o:allowincell="f" style="position:absolute;left:5301;top:7129;width:304;height:372;flip:x;mso-wrap-style:none;v-text-anchor:middle;rotation:54">
                  <v:fill o:detectmouseclick="t" type="solid" color2="#3399ff"/>
                  <v:stroke color="black" weight="19080" joinstyle="round" endcap="flat"/>
                  <w10:wrap type="none"/>
                </v:shape>
                <v:shape id="shape_0" coordsize="2634,2635" path="m991,15c939,51,987,32,927,36c923,46,911,36,898,41c885,45,874,51,846,61c817,88,758,76,732,107c731,108,685,169,683,170c646,188,630,199,599,229c581,286,609,199,569,273c565,283,519,297,513,305c508,312,480,314,473,319c459,359,455,319,429,350c416,390,367,403,348,439c344,448,345,458,340,468c333,482,325,475,317,485c312,531,266,526,242,557c240,568,238,579,233,589c226,602,214,610,209,623c204,631,208,643,206,652c201,666,194,675,188,686c183,756,193,670,168,748c165,758,166,769,165,778c162,792,148,809,156,819c164,828,168,798,174,788c115,727,162,772,167,789c172,808,159,828,152,841c151,850,151,860,149,871c147,882,141,891,139,902c134,948,143,1018,133,1062c119,1116,98,1168,91,1227c86,1271,76,1301,63,1341c49,1389,57,1402,35,1445c28,1519,40,1429,14,1508c12,1518,14,1529,11,1538c7,1551,22,1562,15,1573c14,1597,9,1613,4,1635c0,1658,25,1718,25,1718c24,1747,54,1840,56,1868c66,1957,67,1995,118,2070c139,2123,124,2108,165,2158c178,2174,184,2192,196,2210c214,2236,231,2269,258,2277c294,2312,279,2330,319,2335c346,2349,370,2357,398,2363c437,2388,409,2374,452,2385c468,2388,498,2397,498,2397c565,2441,632,2466,703,2484c774,2531,868,2568,944,2576c1014,2601,1088,2594,1158,2622c1188,2635,1225,2615,1258,2614c1377,2612,1486,2579,1605,2573c1695,2553,1795,2518,1900,2448c1956,2372,2026,2358,2092,2298c2116,2276,2139,2254,2164,2238c2260,2157,2143,2250,2206,2199c2212,2190,2233,2172,2239,2163c2246,2149,2257,2138,2266,2127c2278,2112,2299,2091,2299,2091c2353,2007,2300,2100,2335,2039c2382,1953,2340,2042,2371,1961c2389,1903,2374,1959,2419,1854c2476,1767,2439,1807,2480,1770c2491,1733,2510,1710,2537,1692c2550,1653,2536,1695,2593,1605c2623,1500,2616,1530,2617,1500c2619,1472,2617,1431,2617,1431c2627,1422,2610,1401,2617,1389c2618,1376,2623,1368,2623,1350c2625,1335,2617,1292,2617,1278c2610,1197,2634,1171,2612,1094c2606,1071,2585,1038,2585,1038c2569,998,2550,997,2527,962c2500,921,2464,869,2436,828c2410,786,2408,768,2371,758c2341,727,2339,693,2307,664c2230,596,2281,626,2223,597c2216,585,2210,571,2203,560c2187,541,2150,509,2150,509c2126,447,2158,517,2107,456c2100,448,2100,436,2095,428c2075,400,2062,399,2036,388c1991,321,1914,309,1853,269c1828,230,1808,239,1774,216c1742,195,1761,208,1728,180c1717,171,1699,159,1688,153c1663,139,1636,152,1612,136c1566,106,1570,136,1494,101c1483,96,1424,83,1424,83c1391,51,1370,60,1329,56c1243,0,1250,62,1162,28c1126,14,1101,23,1062,19c992,12,1034,12,991,15xe" fillcolor="#cc6600" stroked="t" o:allowincell="f" style="position:absolute;left:5416;top:6355;width:1680;height:1648;flip:x;mso-wrap-style:none;v-text-anchor:middle">
                  <v:fill o:detectmouseclick="t" color2="#793c00"/>
                  <v:stroke color="black" weight="19080" joinstyle="round" endcap="flat"/>
                  <w10:wrap type="none"/>
                </v:shape>
                <v:oval id="shape_0" fillcolor="#993300" stroked="t" o:allowincell="f" style="position:absolute;left:6534;top:7010;width:134;height:181;mso-wrap-style:none;v-text-anchor:middle;rotation:4">
                  <v:fill o:detectmouseclick="t" color2="#5b1e00"/>
                  <v:stroke color="black" weight="19080" joinstyle="miter" endcap="flat"/>
                  <w10:wrap type="none"/>
                </v:oval>
                <v:oval id="shape_0" fillcolor="#993300" stroked="t" o:allowincell="f" style="position:absolute;left:6009;top:7088;width:134;height:180;mso-wrap-style:none;v-text-anchor:middle;rotation:4">
                  <v:fill o:detectmouseclick="t" color2="#5b1e00"/>
                  <v:stroke color="black" weight="19080" joinstyle="miter" endcap="flat"/>
                  <w10:wrap type="none"/>
                </v:oval>
                <v:shape id="shape_0" coordsize="616,278" path="m125,278c11,221,45,259,0,190c4,169,2,146,13,127c24,107,69,95,88,90c197,61,302,19,413,2c459,6,507,0,551,15c616,37,505,124,501,127c497,140,488,165,488,165e" stroked="t" o:allowincell="f" style="position:absolute;left:6295;top:7325;width:290;height:143;mso-wrap-style:none;v-text-anchor:middle;rotation:4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6605;top:7088;width:44;height:58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079;top:7162;width:45;height:59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6124;top:7603;width:676;height:125;flip:x;mso-wrap-style:none;v-text-anchor:middle;rotation:15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709,2039" path="m337,2033c332,2009,337,2039,323,2017c314,1982,307,1964,280,1937c272,1902,266,1910,252,1876c242,1851,218,1834,208,1811c195,1783,172,1773,163,1745c145,1699,147,1715,133,1688c127,1658,139,1613,124,1586c113,1565,112,1531,100,1511c95,1480,109,1508,103,1463c96,1448,104,1427,97,1412c92,1388,108,1359,97,1336c117,1307,92,1334,101,1290c100,1224,108,1155,74,1096c73,1058,66,1036,49,1002c42,991,32,972,32,972c16,877,22,834,16,735c32,688,0,715,30,646c32,642,50,617,42,606c76,576,60,586,87,570c90,566,93,561,98,556c102,552,108,549,111,543c128,521,135,496,158,483c182,450,200,421,238,405c265,357,231,406,262,383c286,364,298,341,326,328c363,280,306,352,356,306c361,301,362,291,367,287c370,284,376,286,381,283c414,266,444,251,478,236c500,226,519,211,545,206c577,186,563,192,588,185c625,151,656,148,703,138c720,136,739,127,755,123c795,114,837,112,877,107c911,102,938,95,971,93c1003,79,1070,69,1109,63c1140,44,1181,53,1217,47c1248,41,1277,24,1308,19c1355,26,1386,25,1432,32c1471,20,1433,31,1517,28c1552,26,1579,15,1612,0c1684,8,1753,13,1825,29c1870,20,1810,28,1870,36c1960,49,2041,66,2128,87c2151,94,2181,94,2201,107c2235,129,2267,156,2304,168c2337,194,2320,185,2350,195c2396,237,2448,279,2505,303c2525,326,2551,330,2577,347c2594,358,2605,371,2621,384c2629,413,2619,386,2638,409c2653,427,2642,421,2650,440c2655,450,2667,470,2667,470c2671,497,2678,522,2685,549c2688,563,2700,589,2700,589c2704,641,2705,693,2709,746c2689,795,2699,850,2679,900c2657,1018,2651,1109,2638,1243c2598,1211,2641,1152,2600,1118c2593,1091,2571,1048,2545,1036c2519,991,2554,1047,2523,1016c2491,985,2527,1002,2497,990c2489,960,2456,919,2427,907c2384,854,2311,818,2248,798c2235,793,2225,780,2213,776c2152,755,2100,708,2041,682c2006,666,1965,658,1927,649c1900,638,1875,618,1852,600c1843,595,1833,587,1825,579c1819,575,1812,557,1812,563c1811,571,1820,577,1824,584c1831,595,1835,604,1842,614c1851,634,1849,657,1851,678c1855,715,1872,771,1899,794c1908,816,1924,836,1947,846c1971,875,1947,851,1978,867c1984,870,1997,878,1991,878c1985,878,1980,869,1973,867c1961,863,1948,862,1936,859c1900,838,1871,805,1840,776c1833,769,1804,747,1795,738c1792,734,1792,727,1787,723c1782,717,1700,676,1688,672c1674,668,1658,667,1642,664c1627,652,1611,650,1592,642c1573,618,1585,630,1552,605c1549,602,1539,594,1539,594c1528,575,1506,612,1502,583c1497,573,1496,601,1465,562c1388,485,984,71,1039,121c1064,186,1489,569,1461,584c1522,658,1421,619,1380,607c1339,595,1234,503,1216,512c1189,537,1310,652,1274,660c1207,699,1134,686,1058,684c1042,686,1010,695,1010,695c997,691,983,680,970,683c962,684,969,700,963,707c953,721,928,712,912,714c904,713,896,716,888,716c855,717,823,715,791,715c768,724,751,738,727,744c708,763,695,786,673,800c659,834,678,793,653,828c648,833,643,857,640,861c635,874,624,885,620,899c610,927,606,955,600,985c597,998,575,1035,573,1037c566,1045,559,1055,553,1065c549,1069,543,1078,543,1078c531,1150,517,1210,474,1269c461,1286,462,1307,456,1326c440,1369,419,1410,405,1455c393,1560,384,1658,380,1765c377,1789,155,1692,163,1733c166,1747,294,1948,299,1961c308,1984,303,1969,316,1991c319,2015,308,2031,337,2033xe" fillcolor="black" stroked="t" o:allowincell="f" style="position:absolute;left:5366;top:6266;width:1705;height:1297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5279;top:7174;width:162;height:1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6977;top:6881;width:161;height:136;mso-wrap-style:none;v-text-anchor:middle;rotation:43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77440</wp:posOffset>
                </wp:positionH>
                <wp:positionV relativeFrom="paragraph">
                  <wp:posOffset>6322060</wp:posOffset>
                </wp:positionV>
                <wp:extent cx="1156335" cy="1126490"/>
                <wp:effectExtent l="9525" t="5715" r="825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112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9" h="2622">
                              <a:moveTo>
                                <a:pt x="1551" y="14"/>
                              </a:moveTo>
                              <a:cubicBezTo>
                                <a:pt x="1609" y="41"/>
                                <a:pt x="1515" y="17"/>
                                <a:pt x="1593" y="26"/>
                              </a:cubicBezTo>
                              <a:cubicBezTo>
                                <a:pt x="1598" y="36"/>
                                <a:pt x="1620" y="33"/>
                                <a:pt x="1629" y="38"/>
                              </a:cubicBezTo>
                              <a:cubicBezTo>
                                <a:pt x="1638" y="43"/>
                                <a:pt x="1637" y="52"/>
                                <a:pt x="1650" y="56"/>
                              </a:cubicBezTo>
                              <a:cubicBezTo>
                                <a:pt x="1663" y="60"/>
                                <a:pt x="1693" y="60"/>
                                <a:pt x="1710" y="65"/>
                              </a:cubicBezTo>
                              <a:cubicBezTo>
                                <a:pt x="1743" y="86"/>
                                <a:pt x="1721" y="59"/>
                                <a:pt x="1752" y="86"/>
                              </a:cubicBezTo>
                              <a:cubicBezTo>
                                <a:pt x="1764" y="90"/>
                                <a:pt x="1766" y="91"/>
                                <a:pt x="1773" y="92"/>
                              </a:cubicBezTo>
                              <a:cubicBezTo>
                                <a:pt x="1780" y="93"/>
                                <a:pt x="1775" y="85"/>
                                <a:pt x="1794" y="92"/>
                              </a:cubicBezTo>
                              <a:cubicBezTo>
                                <a:pt x="1832" y="104"/>
                                <a:pt x="1850" y="113"/>
                                <a:pt x="1886" y="137"/>
                              </a:cubicBezTo>
                              <a:cubicBezTo>
                                <a:pt x="1912" y="189"/>
                                <a:pt x="1871" y="109"/>
                                <a:pt x="1921" y="175"/>
                              </a:cubicBezTo>
                              <a:cubicBezTo>
                                <a:pt x="1927" y="184"/>
                                <a:pt x="1975" y="190"/>
                                <a:pt x="1982" y="197"/>
                              </a:cubicBezTo>
                              <a:cubicBezTo>
                                <a:pt x="1988" y="203"/>
                                <a:pt x="2006" y="212"/>
                                <a:pt x="2013" y="215"/>
                              </a:cubicBezTo>
                              <a:cubicBezTo>
                                <a:pt x="2033" y="252"/>
                                <a:pt x="2035" y="231"/>
                                <a:pt x="2064" y="257"/>
                              </a:cubicBezTo>
                              <a:cubicBezTo>
                                <a:pt x="2094" y="287"/>
                                <a:pt x="2115" y="277"/>
                                <a:pt x="2139" y="308"/>
                              </a:cubicBezTo>
                              <a:cubicBezTo>
                                <a:pt x="2145" y="317"/>
                                <a:pt x="2170" y="320"/>
                                <a:pt x="2176" y="329"/>
                              </a:cubicBezTo>
                              <a:cubicBezTo>
                                <a:pt x="2185" y="340"/>
                                <a:pt x="2192" y="333"/>
                                <a:pt x="2201" y="343"/>
                              </a:cubicBezTo>
                              <a:cubicBezTo>
                                <a:pt x="2213" y="385"/>
                                <a:pt x="2246" y="377"/>
                                <a:pt x="2274" y="404"/>
                              </a:cubicBezTo>
                              <a:cubicBezTo>
                                <a:pt x="2279" y="414"/>
                                <a:pt x="2294" y="421"/>
                                <a:pt x="2300" y="429"/>
                              </a:cubicBezTo>
                              <a:cubicBezTo>
                                <a:pt x="2309" y="441"/>
                                <a:pt x="2322" y="446"/>
                                <a:pt x="2329" y="458"/>
                              </a:cubicBezTo>
                              <a:cubicBezTo>
                                <a:pt x="2334" y="466"/>
                                <a:pt x="2333" y="478"/>
                                <a:pt x="2336" y="487"/>
                              </a:cubicBezTo>
                              <a:cubicBezTo>
                                <a:pt x="2342" y="498"/>
                                <a:pt x="2351" y="506"/>
                                <a:pt x="2359" y="516"/>
                              </a:cubicBezTo>
                              <a:cubicBezTo>
                                <a:pt x="2375" y="583"/>
                                <a:pt x="2362" y="486"/>
                                <a:pt x="2397" y="557"/>
                              </a:cubicBezTo>
                              <a:cubicBezTo>
                                <a:pt x="2402" y="566"/>
                                <a:pt x="2419" y="574"/>
                                <a:pt x="2421" y="584"/>
                              </a:cubicBezTo>
                              <a:cubicBezTo>
                                <a:pt x="2426" y="597"/>
                                <a:pt x="2462" y="639"/>
                                <a:pt x="2454" y="650"/>
                              </a:cubicBezTo>
                              <a:cubicBezTo>
                                <a:pt x="2447" y="660"/>
                                <a:pt x="2434" y="620"/>
                                <a:pt x="2427" y="611"/>
                              </a:cubicBezTo>
                              <a:cubicBezTo>
                                <a:pt x="2394" y="530"/>
                                <a:pt x="2442" y="610"/>
                                <a:pt x="2439" y="626"/>
                              </a:cubicBezTo>
                              <a:cubicBezTo>
                                <a:pt x="2437" y="646"/>
                                <a:pt x="2460" y="656"/>
                                <a:pt x="2469" y="668"/>
                              </a:cubicBezTo>
                              <a:cubicBezTo>
                                <a:pt x="2471" y="677"/>
                                <a:pt x="2489" y="686"/>
                                <a:pt x="2493" y="695"/>
                              </a:cubicBezTo>
                              <a:cubicBezTo>
                                <a:pt x="2497" y="706"/>
                                <a:pt x="2513" y="736"/>
                                <a:pt x="2517" y="746"/>
                              </a:cubicBezTo>
                              <a:cubicBezTo>
                                <a:pt x="2529" y="790"/>
                                <a:pt x="2560" y="806"/>
                                <a:pt x="2577" y="848"/>
                              </a:cubicBezTo>
                              <a:cubicBezTo>
                                <a:pt x="2599" y="898"/>
                                <a:pt x="2605" y="936"/>
                                <a:pt x="2619" y="992"/>
                              </a:cubicBezTo>
                              <a:cubicBezTo>
                                <a:pt x="2631" y="1034"/>
                                <a:pt x="2637" y="1075"/>
                                <a:pt x="2655" y="1112"/>
                              </a:cubicBezTo>
                              <a:cubicBezTo>
                                <a:pt x="2676" y="1156"/>
                                <a:pt x="2662" y="1158"/>
                                <a:pt x="2691" y="1196"/>
                              </a:cubicBezTo>
                              <a:cubicBezTo>
                                <a:pt x="2689" y="1222"/>
                                <a:pt x="2707" y="1253"/>
                                <a:pt x="2700" y="1268"/>
                              </a:cubicBezTo>
                              <a:cubicBezTo>
                                <a:pt x="2703" y="1285"/>
                                <a:pt x="2706" y="1289"/>
                                <a:pt x="2709" y="1298"/>
                              </a:cubicBezTo>
                              <a:cubicBezTo>
                                <a:pt x="2713" y="1307"/>
                                <a:pt x="2714" y="1314"/>
                                <a:pt x="2718" y="1322"/>
                              </a:cubicBezTo>
                              <a:cubicBezTo>
                                <a:pt x="2724" y="1334"/>
                                <a:pt x="2726" y="1348"/>
                                <a:pt x="2733" y="1358"/>
                              </a:cubicBezTo>
                              <a:cubicBezTo>
                                <a:pt x="2739" y="1380"/>
                                <a:pt x="2743" y="1380"/>
                                <a:pt x="2751" y="1400"/>
                              </a:cubicBezTo>
                              <a:cubicBezTo>
                                <a:pt x="2759" y="1421"/>
                                <a:pt x="2754" y="1454"/>
                                <a:pt x="2754" y="1454"/>
                              </a:cubicBezTo>
                              <a:cubicBezTo>
                                <a:pt x="2759" y="1481"/>
                                <a:pt x="2743" y="1516"/>
                                <a:pt x="2744" y="1543"/>
                              </a:cubicBezTo>
                              <a:cubicBezTo>
                                <a:pt x="2748" y="1631"/>
                                <a:pt x="2741" y="1818"/>
                                <a:pt x="2701" y="1898"/>
                              </a:cubicBezTo>
                              <a:cubicBezTo>
                                <a:pt x="2688" y="1953"/>
                                <a:pt x="2704" y="1902"/>
                                <a:pt x="2672" y="1956"/>
                              </a:cubicBezTo>
                              <a:cubicBezTo>
                                <a:pt x="2661" y="1974"/>
                                <a:pt x="2653" y="1994"/>
                                <a:pt x="2643" y="2013"/>
                              </a:cubicBezTo>
                              <a:cubicBezTo>
                                <a:pt x="2629" y="2041"/>
                                <a:pt x="2582" y="2068"/>
                                <a:pt x="2555" y="2081"/>
                              </a:cubicBezTo>
                              <a:cubicBezTo>
                                <a:pt x="2525" y="2120"/>
                                <a:pt x="2507" y="2116"/>
                                <a:pt x="2468" y="2128"/>
                              </a:cubicBezTo>
                              <a:cubicBezTo>
                                <a:pt x="2444" y="2144"/>
                                <a:pt x="2421" y="2156"/>
                                <a:pt x="2394" y="2167"/>
                              </a:cubicBezTo>
                              <a:cubicBezTo>
                                <a:pt x="2361" y="2196"/>
                                <a:pt x="2386" y="2179"/>
                                <a:pt x="2344" y="2196"/>
                              </a:cubicBezTo>
                              <a:cubicBezTo>
                                <a:pt x="2329" y="2202"/>
                                <a:pt x="2300" y="2215"/>
                                <a:pt x="2300" y="2215"/>
                              </a:cubicBezTo>
                              <a:cubicBezTo>
                                <a:pt x="2241" y="2266"/>
                                <a:pt x="2178" y="2302"/>
                                <a:pt x="2110" y="2330"/>
                              </a:cubicBezTo>
                              <a:cubicBezTo>
                                <a:pt x="2046" y="2385"/>
                                <a:pt x="1960" y="2436"/>
                                <a:pt x="1885" y="2455"/>
                              </a:cubicBezTo>
                              <a:cubicBezTo>
                                <a:pt x="1820" y="2489"/>
                                <a:pt x="1745" y="2493"/>
                                <a:pt x="1680" y="2532"/>
                              </a:cubicBezTo>
                              <a:cubicBezTo>
                                <a:pt x="1652" y="2548"/>
                                <a:pt x="1626" y="2575"/>
                                <a:pt x="1593" y="2580"/>
                              </a:cubicBezTo>
                              <a:cubicBezTo>
                                <a:pt x="1475" y="2596"/>
                                <a:pt x="1355" y="2597"/>
                                <a:pt x="1235" y="2608"/>
                              </a:cubicBezTo>
                              <a:cubicBezTo>
                                <a:pt x="1144" y="2603"/>
                                <a:pt x="977" y="2622"/>
                                <a:pt x="864" y="2570"/>
                              </a:cubicBezTo>
                              <a:cubicBezTo>
                                <a:pt x="798" y="2505"/>
                                <a:pt x="713" y="2466"/>
                                <a:pt x="638" y="2417"/>
                              </a:cubicBezTo>
                              <a:cubicBezTo>
                                <a:pt x="611" y="2399"/>
                                <a:pt x="606" y="2384"/>
                                <a:pt x="565" y="2359"/>
                              </a:cubicBezTo>
                              <a:cubicBezTo>
                                <a:pt x="495" y="2276"/>
                                <a:pt x="579" y="2374"/>
                                <a:pt x="529" y="2321"/>
                              </a:cubicBezTo>
                              <a:cubicBezTo>
                                <a:pt x="522" y="2313"/>
                                <a:pt x="521" y="2300"/>
                                <a:pt x="514" y="2292"/>
                              </a:cubicBezTo>
                              <a:cubicBezTo>
                                <a:pt x="506" y="2280"/>
                                <a:pt x="495" y="2272"/>
                                <a:pt x="485" y="2263"/>
                              </a:cubicBezTo>
                              <a:cubicBezTo>
                                <a:pt x="471" y="2250"/>
                                <a:pt x="459" y="2234"/>
                                <a:pt x="459" y="2234"/>
                              </a:cubicBezTo>
                              <a:cubicBezTo>
                                <a:pt x="396" y="2156"/>
                                <a:pt x="453" y="2233"/>
                                <a:pt x="408" y="2174"/>
                              </a:cubicBezTo>
                              <a:cubicBezTo>
                                <a:pt x="350" y="2097"/>
                                <a:pt x="414" y="2183"/>
                                <a:pt x="357" y="2114"/>
                              </a:cubicBezTo>
                              <a:cubicBezTo>
                                <a:pt x="331" y="2062"/>
                                <a:pt x="336" y="2090"/>
                                <a:pt x="288" y="2030"/>
                              </a:cubicBezTo>
                              <a:cubicBezTo>
                                <a:pt x="246" y="1988"/>
                                <a:pt x="265" y="1976"/>
                                <a:pt x="220" y="1946"/>
                              </a:cubicBezTo>
                              <a:cubicBezTo>
                                <a:pt x="203" y="1912"/>
                                <a:pt x="190" y="1873"/>
                                <a:pt x="161" y="1860"/>
                              </a:cubicBezTo>
                              <a:cubicBezTo>
                                <a:pt x="142" y="1825"/>
                                <a:pt x="128" y="1811"/>
                                <a:pt x="105" y="1781"/>
                              </a:cubicBezTo>
                              <a:cubicBezTo>
                                <a:pt x="103" y="1752"/>
                                <a:pt x="69" y="1700"/>
                                <a:pt x="62" y="1673"/>
                              </a:cubicBezTo>
                              <a:cubicBezTo>
                                <a:pt x="56" y="1645"/>
                                <a:pt x="41" y="1615"/>
                                <a:pt x="41" y="1615"/>
                              </a:cubicBezTo>
                              <a:cubicBezTo>
                                <a:pt x="29" y="1606"/>
                                <a:pt x="23" y="1587"/>
                                <a:pt x="18" y="1574"/>
                              </a:cubicBezTo>
                              <a:cubicBezTo>
                                <a:pt x="13" y="1561"/>
                                <a:pt x="14" y="1556"/>
                                <a:pt x="12" y="1538"/>
                              </a:cubicBezTo>
                              <a:cubicBezTo>
                                <a:pt x="8" y="1525"/>
                                <a:pt x="5" y="1480"/>
                                <a:pt x="4" y="1466"/>
                              </a:cubicBezTo>
                              <a:cubicBezTo>
                                <a:pt x="0" y="1386"/>
                                <a:pt x="8" y="1353"/>
                                <a:pt x="19" y="1274"/>
                              </a:cubicBezTo>
                              <a:cubicBezTo>
                                <a:pt x="22" y="1251"/>
                                <a:pt x="37" y="1217"/>
                                <a:pt x="37" y="1217"/>
                              </a:cubicBezTo>
                              <a:cubicBezTo>
                                <a:pt x="47" y="1176"/>
                                <a:pt x="67" y="1171"/>
                                <a:pt x="84" y="1135"/>
                              </a:cubicBezTo>
                              <a:cubicBezTo>
                                <a:pt x="105" y="1091"/>
                                <a:pt x="133" y="1035"/>
                                <a:pt x="154" y="991"/>
                              </a:cubicBezTo>
                              <a:cubicBezTo>
                                <a:pt x="174" y="947"/>
                                <a:pt x="173" y="929"/>
                                <a:pt x="208" y="914"/>
                              </a:cubicBezTo>
                              <a:cubicBezTo>
                                <a:pt x="234" y="879"/>
                                <a:pt x="231" y="846"/>
                                <a:pt x="259" y="813"/>
                              </a:cubicBezTo>
                              <a:cubicBezTo>
                                <a:pt x="325" y="737"/>
                                <a:pt x="278" y="773"/>
                                <a:pt x="333" y="737"/>
                              </a:cubicBezTo>
                              <a:cubicBezTo>
                                <a:pt x="337" y="724"/>
                                <a:pt x="340" y="710"/>
                                <a:pt x="347" y="698"/>
                              </a:cubicBezTo>
                              <a:cubicBezTo>
                                <a:pt x="360" y="677"/>
                                <a:pt x="391" y="640"/>
                                <a:pt x="391" y="640"/>
                              </a:cubicBezTo>
                              <a:cubicBezTo>
                                <a:pt x="406" y="576"/>
                                <a:pt x="384" y="650"/>
                                <a:pt x="427" y="583"/>
                              </a:cubicBezTo>
                              <a:cubicBezTo>
                                <a:pt x="431" y="575"/>
                                <a:pt x="449" y="557"/>
                                <a:pt x="453" y="548"/>
                              </a:cubicBezTo>
                              <a:cubicBezTo>
                                <a:pt x="469" y="518"/>
                                <a:pt x="462" y="521"/>
                                <a:pt x="485" y="506"/>
                              </a:cubicBezTo>
                              <a:cubicBezTo>
                                <a:pt x="521" y="436"/>
                                <a:pt x="596" y="412"/>
                                <a:pt x="650" y="364"/>
                              </a:cubicBezTo>
                              <a:cubicBezTo>
                                <a:pt x="670" y="323"/>
                                <a:pt x="690" y="328"/>
                                <a:pt x="720" y="301"/>
                              </a:cubicBezTo>
                              <a:cubicBezTo>
                                <a:pt x="750" y="275"/>
                                <a:pt x="748" y="295"/>
                                <a:pt x="777" y="263"/>
                              </a:cubicBezTo>
                              <a:cubicBezTo>
                                <a:pt x="786" y="254"/>
                                <a:pt x="806" y="249"/>
                                <a:pt x="816" y="242"/>
                              </a:cubicBezTo>
                              <a:cubicBezTo>
                                <a:pt x="839" y="224"/>
                                <a:pt x="860" y="222"/>
                                <a:pt x="882" y="203"/>
                              </a:cubicBezTo>
                              <a:cubicBezTo>
                                <a:pt x="924" y="167"/>
                                <a:pt x="917" y="198"/>
                                <a:pt x="987" y="152"/>
                              </a:cubicBezTo>
                              <a:cubicBezTo>
                                <a:pt x="997" y="146"/>
                                <a:pt x="1065" y="143"/>
                                <a:pt x="1065" y="143"/>
                              </a:cubicBezTo>
                              <a:cubicBezTo>
                                <a:pt x="1092" y="106"/>
                                <a:pt x="1110" y="118"/>
                                <a:pt x="1149" y="107"/>
                              </a:cubicBezTo>
                              <a:cubicBezTo>
                                <a:pt x="1281" y="50"/>
                                <a:pt x="1146" y="104"/>
                                <a:pt x="1353" y="32"/>
                              </a:cubicBezTo>
                              <a:cubicBezTo>
                                <a:pt x="1387" y="13"/>
                                <a:pt x="1429" y="27"/>
                                <a:pt x="1467" y="17"/>
                              </a:cubicBezTo>
                              <a:cubicBezTo>
                                <a:pt x="1535" y="0"/>
                                <a:pt x="1508" y="17"/>
                                <a:pt x="1551" y="14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5a2a03"/>
                            </a:gs>
                            <a:gs pos="100000">
                              <a:srgbClr val="974706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9,2622" path="m1551,14c1609,41,1515,17,1593,26c1598,36,1620,33,1629,38c1638,43,1637,52,1650,56c1663,60,1693,60,1710,65c1743,86,1721,59,1752,86c1764,90,1766,91,1773,92c1780,93,1775,85,1794,92c1832,104,1850,113,1886,137c1912,189,1871,109,1921,175c1927,184,1975,190,1982,197c1988,203,2006,212,2013,215c2033,252,2035,231,2064,257c2094,287,2115,277,2139,308c2145,317,2170,320,2176,329c2185,340,2192,333,2201,343c2213,385,2246,377,2274,404c2279,414,2294,421,2300,429c2309,441,2322,446,2329,458c2334,466,2333,478,2336,487c2342,498,2351,506,2359,516c2375,583,2362,486,2397,557c2402,566,2419,574,2421,584c2426,597,2462,639,2454,650c2447,660,2434,620,2427,611c2394,530,2442,610,2439,626c2437,646,2460,656,2469,668c2471,677,2489,686,2493,695c2497,706,2513,736,2517,746c2529,790,2560,806,2577,848c2599,898,2605,936,2619,992c2631,1034,2637,1075,2655,1112c2676,1156,2662,1158,2691,1196c2689,1222,2707,1253,2700,1268c2703,1285,2706,1289,2709,1298c2713,1307,2714,1314,2718,1322c2724,1334,2726,1348,2733,1358c2739,1380,2743,1380,2751,1400c2759,1421,2754,1454,2754,1454c2759,1481,2743,1516,2744,1543c2748,1631,2741,1818,2701,1898c2688,1953,2704,1902,2672,1956c2661,1974,2653,1994,2643,2013c2629,2041,2582,2068,2555,2081c2525,2120,2507,2116,2468,2128c2444,2144,2421,2156,2394,2167c2361,2196,2386,2179,2344,2196c2329,2202,2300,2215,2300,2215c2241,2266,2178,2302,2110,2330c2046,2385,1960,2436,1885,2455c1820,2489,1745,2493,1680,2532c1652,2548,1626,2575,1593,2580c1475,2596,1355,2597,1235,2608c1144,2603,977,2622,864,2570c798,2505,713,2466,638,2417c611,2399,606,2384,565,2359c495,2276,579,2374,529,2321c522,2313,521,2300,514,2292c506,2280,495,2272,485,2263c471,2250,459,2234,459,2234c396,2156,453,2233,408,2174c350,2097,414,2183,357,2114c331,2062,336,2090,288,2030c246,1988,265,1976,220,1946c203,1912,190,1873,161,1860c142,1825,128,1811,105,1781c103,1752,69,1700,62,1673c56,1645,41,1615,41,1615c29,1606,23,1587,18,1574c13,1561,14,1556,12,1538c8,1525,5,1480,4,1466c0,1386,8,1353,19,1274c22,1251,37,1217,37,1217c47,1176,67,1171,84,1135c105,1091,133,1035,154,991c174,947,173,929,208,914c234,879,231,846,259,813c325,737,278,773,333,737c337,724,340,710,347,698c360,677,391,640,391,640c406,576,384,650,427,583c431,575,449,557,453,548c469,518,462,521,485,506c521,436,596,412,650,364c670,323,690,328,720,301c750,275,748,295,777,263c786,254,806,249,816,242c839,224,860,222,882,203c924,167,917,198,987,152c997,146,1065,143,1065,143c1092,106,1110,118,1149,107c1281,50,1146,104,1353,32c1387,13,1429,27,1467,17c1535,0,1508,17,1551,14xe" fillcolor="#974706" stroked="t" o:allowincell="f" style="position:absolute;margin-left:187.2pt;margin-top:497.8pt;width:91pt;height:88.65pt;mso-wrap-style:none;v-text-anchor:middle">
                <v:fill o:detectmouseclick="t" color2="#5a2a03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89535" distR="98425" simplePos="0" locked="0" layoutInCell="0" allowOverlap="1" relativeHeight="39">
                <wp:simplePos x="0" y="0"/>
                <wp:positionH relativeFrom="column">
                  <wp:posOffset>3066415</wp:posOffset>
                </wp:positionH>
                <wp:positionV relativeFrom="paragraph">
                  <wp:posOffset>5036185</wp:posOffset>
                </wp:positionV>
                <wp:extent cx="1083945" cy="908050"/>
                <wp:effectExtent l="0" t="10795" r="0" b="698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960" cy="907920"/>
                          <a:chOff x="0" y="0"/>
                          <a:chExt cx="1083960" cy="907920"/>
                        </a:xfrm>
                      </wpg:grpSpPr>
                      <wps:wsp>
                        <wps:cNvSpPr/>
                        <wps:spPr>
                          <a:xfrm rot="653400">
                            <a:off x="931680" y="309240"/>
                            <a:ext cx="13464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376200">
                            <a:off x="48600" y="447840"/>
                            <a:ext cx="1594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46440"/>
                            <a:ext cx="908640" cy="86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4" h="2635">
                                <a:moveTo>
                                  <a:pt x="991" y="15"/>
                                </a:moveTo>
                                <a:cubicBezTo>
                                  <a:pt x="939" y="51"/>
                                  <a:pt x="987" y="32"/>
                                  <a:pt x="927" y="36"/>
                                </a:cubicBezTo>
                                <a:cubicBezTo>
                                  <a:pt x="923" y="46"/>
                                  <a:pt x="911" y="36"/>
                                  <a:pt x="898" y="41"/>
                                </a:cubicBezTo>
                                <a:cubicBezTo>
                                  <a:pt x="885" y="45"/>
                                  <a:pt x="874" y="51"/>
                                  <a:pt x="846" y="61"/>
                                </a:cubicBezTo>
                                <a:cubicBezTo>
                                  <a:pt x="817" y="88"/>
                                  <a:pt x="758" y="76"/>
                                  <a:pt x="732" y="107"/>
                                </a:cubicBezTo>
                                <a:cubicBezTo>
                                  <a:pt x="731" y="108"/>
                                  <a:pt x="685" y="169"/>
                                  <a:pt x="683" y="170"/>
                                </a:cubicBezTo>
                                <a:cubicBezTo>
                                  <a:pt x="646" y="188"/>
                                  <a:pt x="630" y="199"/>
                                  <a:pt x="599" y="229"/>
                                </a:cubicBezTo>
                                <a:cubicBezTo>
                                  <a:pt x="581" y="286"/>
                                  <a:pt x="609" y="199"/>
                                  <a:pt x="569" y="273"/>
                                </a:cubicBezTo>
                                <a:cubicBezTo>
                                  <a:pt x="565" y="283"/>
                                  <a:pt x="519" y="297"/>
                                  <a:pt x="513" y="305"/>
                                </a:cubicBezTo>
                                <a:cubicBezTo>
                                  <a:pt x="508" y="312"/>
                                  <a:pt x="480" y="314"/>
                                  <a:pt x="473" y="319"/>
                                </a:cubicBezTo>
                                <a:cubicBezTo>
                                  <a:pt x="459" y="359"/>
                                  <a:pt x="455" y="319"/>
                                  <a:pt x="429" y="350"/>
                                </a:cubicBezTo>
                                <a:cubicBezTo>
                                  <a:pt x="416" y="390"/>
                                  <a:pt x="367" y="403"/>
                                  <a:pt x="348" y="439"/>
                                </a:cubicBezTo>
                                <a:cubicBezTo>
                                  <a:pt x="344" y="448"/>
                                  <a:pt x="345" y="458"/>
                                  <a:pt x="340" y="468"/>
                                </a:cubicBezTo>
                                <a:cubicBezTo>
                                  <a:pt x="333" y="482"/>
                                  <a:pt x="325" y="475"/>
                                  <a:pt x="317" y="485"/>
                                </a:cubicBezTo>
                                <a:cubicBezTo>
                                  <a:pt x="312" y="531"/>
                                  <a:pt x="266" y="526"/>
                                  <a:pt x="242" y="557"/>
                                </a:cubicBezTo>
                                <a:cubicBezTo>
                                  <a:pt x="240" y="568"/>
                                  <a:pt x="238" y="579"/>
                                  <a:pt x="233" y="589"/>
                                </a:cubicBezTo>
                                <a:cubicBezTo>
                                  <a:pt x="226" y="602"/>
                                  <a:pt x="214" y="610"/>
                                  <a:pt x="209" y="623"/>
                                </a:cubicBezTo>
                                <a:cubicBezTo>
                                  <a:pt x="204" y="631"/>
                                  <a:pt x="208" y="643"/>
                                  <a:pt x="206" y="652"/>
                                </a:cubicBezTo>
                                <a:cubicBezTo>
                                  <a:pt x="201" y="666"/>
                                  <a:pt x="194" y="675"/>
                                  <a:pt x="188" y="686"/>
                                </a:cubicBezTo>
                                <a:cubicBezTo>
                                  <a:pt x="183" y="756"/>
                                  <a:pt x="193" y="670"/>
                                  <a:pt x="168" y="748"/>
                                </a:cubicBezTo>
                                <a:cubicBezTo>
                                  <a:pt x="165" y="758"/>
                                  <a:pt x="166" y="769"/>
                                  <a:pt x="165" y="778"/>
                                </a:cubicBezTo>
                                <a:cubicBezTo>
                                  <a:pt x="162" y="792"/>
                                  <a:pt x="148" y="809"/>
                                  <a:pt x="156" y="819"/>
                                </a:cubicBezTo>
                                <a:cubicBezTo>
                                  <a:pt x="164" y="828"/>
                                  <a:pt x="168" y="798"/>
                                  <a:pt x="174" y="788"/>
                                </a:cubicBezTo>
                                <a:cubicBezTo>
                                  <a:pt x="115" y="727"/>
                                  <a:pt x="162" y="772"/>
                                  <a:pt x="167" y="789"/>
                                </a:cubicBezTo>
                                <a:cubicBezTo>
                                  <a:pt x="172" y="808"/>
                                  <a:pt x="159" y="828"/>
                                  <a:pt x="152" y="841"/>
                                </a:cubicBezTo>
                                <a:cubicBezTo>
                                  <a:pt x="151" y="850"/>
                                  <a:pt x="151" y="860"/>
                                  <a:pt x="149" y="871"/>
                                </a:cubicBezTo>
                                <a:cubicBezTo>
                                  <a:pt x="147" y="882"/>
                                  <a:pt x="141" y="891"/>
                                  <a:pt x="139" y="902"/>
                                </a:cubicBezTo>
                                <a:cubicBezTo>
                                  <a:pt x="134" y="948"/>
                                  <a:pt x="143" y="1018"/>
                                  <a:pt x="133" y="1062"/>
                                </a:cubicBezTo>
                                <a:cubicBezTo>
                                  <a:pt x="119" y="1116"/>
                                  <a:pt x="98" y="1168"/>
                                  <a:pt x="91" y="1227"/>
                                </a:cubicBezTo>
                                <a:cubicBezTo>
                                  <a:pt x="86" y="1271"/>
                                  <a:pt x="76" y="1301"/>
                                  <a:pt x="63" y="1341"/>
                                </a:cubicBezTo>
                                <a:cubicBezTo>
                                  <a:pt x="49" y="1389"/>
                                  <a:pt x="57" y="1402"/>
                                  <a:pt x="35" y="1445"/>
                                </a:cubicBezTo>
                                <a:cubicBezTo>
                                  <a:pt x="28" y="1519"/>
                                  <a:pt x="40" y="1429"/>
                                  <a:pt x="14" y="1508"/>
                                </a:cubicBezTo>
                                <a:cubicBezTo>
                                  <a:pt x="12" y="1518"/>
                                  <a:pt x="14" y="1529"/>
                                  <a:pt x="11" y="1538"/>
                                </a:cubicBezTo>
                                <a:cubicBezTo>
                                  <a:pt x="7" y="1551"/>
                                  <a:pt x="22" y="1562"/>
                                  <a:pt x="15" y="1573"/>
                                </a:cubicBezTo>
                                <a:cubicBezTo>
                                  <a:pt x="14" y="1597"/>
                                  <a:pt x="9" y="1613"/>
                                  <a:pt x="4" y="1635"/>
                                </a:cubicBezTo>
                                <a:cubicBezTo>
                                  <a:pt x="0" y="1658"/>
                                  <a:pt x="25" y="1718"/>
                                  <a:pt x="25" y="1718"/>
                                </a:cubicBezTo>
                                <a:cubicBezTo>
                                  <a:pt x="24" y="1747"/>
                                  <a:pt x="54" y="1840"/>
                                  <a:pt x="56" y="1868"/>
                                </a:cubicBezTo>
                                <a:cubicBezTo>
                                  <a:pt x="66" y="1957"/>
                                  <a:pt x="67" y="1995"/>
                                  <a:pt x="118" y="2070"/>
                                </a:cubicBezTo>
                                <a:cubicBezTo>
                                  <a:pt x="139" y="2123"/>
                                  <a:pt x="124" y="2108"/>
                                  <a:pt x="165" y="2158"/>
                                </a:cubicBezTo>
                                <a:cubicBezTo>
                                  <a:pt x="178" y="2174"/>
                                  <a:pt x="184" y="2192"/>
                                  <a:pt x="196" y="2210"/>
                                </a:cubicBezTo>
                                <a:cubicBezTo>
                                  <a:pt x="214" y="2236"/>
                                  <a:pt x="231" y="2269"/>
                                  <a:pt x="258" y="2277"/>
                                </a:cubicBezTo>
                                <a:cubicBezTo>
                                  <a:pt x="294" y="2312"/>
                                  <a:pt x="279" y="2330"/>
                                  <a:pt x="319" y="2335"/>
                                </a:cubicBezTo>
                                <a:cubicBezTo>
                                  <a:pt x="346" y="2349"/>
                                  <a:pt x="370" y="2357"/>
                                  <a:pt x="398" y="2363"/>
                                </a:cubicBezTo>
                                <a:cubicBezTo>
                                  <a:pt x="437" y="2388"/>
                                  <a:pt x="409" y="2374"/>
                                  <a:pt x="452" y="2385"/>
                                </a:cubicBezTo>
                                <a:cubicBezTo>
                                  <a:pt x="468" y="2388"/>
                                  <a:pt x="498" y="2397"/>
                                  <a:pt x="498" y="2397"/>
                                </a:cubicBezTo>
                                <a:cubicBezTo>
                                  <a:pt x="565" y="2441"/>
                                  <a:pt x="632" y="2466"/>
                                  <a:pt x="703" y="2484"/>
                                </a:cubicBezTo>
                                <a:cubicBezTo>
                                  <a:pt x="774" y="2531"/>
                                  <a:pt x="868" y="2568"/>
                                  <a:pt x="944" y="2576"/>
                                </a:cubicBezTo>
                                <a:cubicBezTo>
                                  <a:pt x="1014" y="2601"/>
                                  <a:pt x="1088" y="2594"/>
                                  <a:pt x="1158" y="2622"/>
                                </a:cubicBezTo>
                                <a:cubicBezTo>
                                  <a:pt x="1188" y="2635"/>
                                  <a:pt x="1225" y="2615"/>
                                  <a:pt x="1258" y="2614"/>
                                </a:cubicBezTo>
                                <a:cubicBezTo>
                                  <a:pt x="1377" y="2612"/>
                                  <a:pt x="1486" y="2579"/>
                                  <a:pt x="1605" y="2573"/>
                                </a:cubicBezTo>
                                <a:cubicBezTo>
                                  <a:pt x="1695" y="2553"/>
                                  <a:pt x="1795" y="2518"/>
                                  <a:pt x="1900" y="2448"/>
                                </a:cubicBezTo>
                                <a:cubicBezTo>
                                  <a:pt x="1956" y="2372"/>
                                  <a:pt x="2026" y="2358"/>
                                  <a:pt x="2092" y="2298"/>
                                </a:cubicBezTo>
                                <a:cubicBezTo>
                                  <a:pt x="2116" y="2276"/>
                                  <a:pt x="2139" y="2254"/>
                                  <a:pt x="2164" y="2238"/>
                                </a:cubicBezTo>
                                <a:cubicBezTo>
                                  <a:pt x="2260" y="2157"/>
                                  <a:pt x="2143" y="2250"/>
                                  <a:pt x="2206" y="2199"/>
                                </a:cubicBezTo>
                                <a:cubicBezTo>
                                  <a:pt x="2212" y="2190"/>
                                  <a:pt x="2233" y="2172"/>
                                  <a:pt x="2239" y="2163"/>
                                </a:cubicBezTo>
                                <a:cubicBezTo>
                                  <a:pt x="2246" y="2149"/>
                                  <a:pt x="2257" y="2138"/>
                                  <a:pt x="2266" y="2127"/>
                                </a:cubicBezTo>
                                <a:cubicBezTo>
                                  <a:pt x="2278" y="2112"/>
                                  <a:pt x="2299" y="2091"/>
                                  <a:pt x="2299" y="2091"/>
                                </a:cubicBezTo>
                                <a:cubicBezTo>
                                  <a:pt x="2353" y="2007"/>
                                  <a:pt x="2300" y="2100"/>
                                  <a:pt x="2335" y="2039"/>
                                </a:cubicBezTo>
                                <a:cubicBezTo>
                                  <a:pt x="2382" y="1953"/>
                                  <a:pt x="2340" y="2042"/>
                                  <a:pt x="2371" y="1961"/>
                                </a:cubicBezTo>
                                <a:cubicBezTo>
                                  <a:pt x="2389" y="1903"/>
                                  <a:pt x="2374" y="1959"/>
                                  <a:pt x="2419" y="1854"/>
                                </a:cubicBezTo>
                                <a:cubicBezTo>
                                  <a:pt x="2476" y="1767"/>
                                  <a:pt x="2439" y="1807"/>
                                  <a:pt x="2480" y="1770"/>
                                </a:cubicBezTo>
                                <a:cubicBezTo>
                                  <a:pt x="2491" y="1733"/>
                                  <a:pt x="2510" y="1710"/>
                                  <a:pt x="2537" y="1692"/>
                                </a:cubicBezTo>
                                <a:cubicBezTo>
                                  <a:pt x="2550" y="1653"/>
                                  <a:pt x="2536" y="1695"/>
                                  <a:pt x="2593" y="1605"/>
                                </a:cubicBezTo>
                                <a:cubicBezTo>
                                  <a:pt x="2623" y="1500"/>
                                  <a:pt x="2616" y="1530"/>
                                  <a:pt x="2617" y="1500"/>
                                </a:cubicBezTo>
                                <a:cubicBezTo>
                                  <a:pt x="2619" y="1472"/>
                                  <a:pt x="2617" y="1431"/>
                                  <a:pt x="2617" y="1431"/>
                                </a:cubicBezTo>
                                <a:cubicBezTo>
                                  <a:pt x="2627" y="1422"/>
                                  <a:pt x="2610" y="1401"/>
                                  <a:pt x="2617" y="1389"/>
                                </a:cubicBezTo>
                                <a:cubicBezTo>
                                  <a:pt x="2618" y="1376"/>
                                  <a:pt x="2623" y="1368"/>
                                  <a:pt x="2623" y="1350"/>
                                </a:cubicBezTo>
                                <a:cubicBezTo>
                                  <a:pt x="2625" y="1335"/>
                                  <a:pt x="2617" y="1292"/>
                                  <a:pt x="2617" y="1278"/>
                                </a:cubicBezTo>
                                <a:cubicBezTo>
                                  <a:pt x="2610" y="1197"/>
                                  <a:pt x="2634" y="1171"/>
                                  <a:pt x="2612" y="1094"/>
                                </a:cubicBezTo>
                                <a:cubicBezTo>
                                  <a:pt x="2606" y="1071"/>
                                  <a:pt x="2585" y="1038"/>
                                  <a:pt x="2585" y="1038"/>
                                </a:cubicBezTo>
                                <a:cubicBezTo>
                                  <a:pt x="2569" y="998"/>
                                  <a:pt x="2550" y="997"/>
                                  <a:pt x="2527" y="962"/>
                                </a:cubicBezTo>
                                <a:cubicBezTo>
                                  <a:pt x="2500" y="921"/>
                                  <a:pt x="2464" y="869"/>
                                  <a:pt x="2436" y="828"/>
                                </a:cubicBezTo>
                                <a:cubicBezTo>
                                  <a:pt x="2410" y="786"/>
                                  <a:pt x="2408" y="768"/>
                                  <a:pt x="2371" y="758"/>
                                </a:cubicBezTo>
                                <a:cubicBezTo>
                                  <a:pt x="2341" y="727"/>
                                  <a:pt x="2339" y="693"/>
                                  <a:pt x="2307" y="664"/>
                                </a:cubicBezTo>
                                <a:cubicBezTo>
                                  <a:pt x="2230" y="596"/>
                                  <a:pt x="2281" y="626"/>
                                  <a:pt x="2223" y="597"/>
                                </a:cubicBezTo>
                                <a:cubicBezTo>
                                  <a:pt x="2216" y="585"/>
                                  <a:pt x="2210" y="571"/>
                                  <a:pt x="2203" y="560"/>
                                </a:cubicBezTo>
                                <a:cubicBezTo>
                                  <a:pt x="2187" y="541"/>
                                  <a:pt x="2150" y="509"/>
                                  <a:pt x="2150" y="509"/>
                                </a:cubicBezTo>
                                <a:cubicBezTo>
                                  <a:pt x="2126" y="447"/>
                                  <a:pt x="2158" y="517"/>
                                  <a:pt x="2107" y="456"/>
                                </a:cubicBezTo>
                                <a:cubicBezTo>
                                  <a:pt x="2100" y="448"/>
                                  <a:pt x="2100" y="436"/>
                                  <a:pt x="2095" y="428"/>
                                </a:cubicBezTo>
                                <a:cubicBezTo>
                                  <a:pt x="2075" y="400"/>
                                  <a:pt x="2062" y="399"/>
                                  <a:pt x="2036" y="388"/>
                                </a:cubicBezTo>
                                <a:cubicBezTo>
                                  <a:pt x="1991" y="321"/>
                                  <a:pt x="1914" y="309"/>
                                  <a:pt x="1853" y="269"/>
                                </a:cubicBezTo>
                                <a:cubicBezTo>
                                  <a:pt x="1828" y="230"/>
                                  <a:pt x="1808" y="239"/>
                                  <a:pt x="1774" y="216"/>
                                </a:cubicBezTo>
                                <a:cubicBezTo>
                                  <a:pt x="1742" y="195"/>
                                  <a:pt x="1761" y="208"/>
                                  <a:pt x="1728" y="180"/>
                                </a:cubicBezTo>
                                <a:cubicBezTo>
                                  <a:pt x="1717" y="171"/>
                                  <a:pt x="1699" y="159"/>
                                  <a:pt x="1688" y="153"/>
                                </a:cubicBezTo>
                                <a:cubicBezTo>
                                  <a:pt x="1663" y="139"/>
                                  <a:pt x="1636" y="152"/>
                                  <a:pt x="1612" y="136"/>
                                </a:cubicBezTo>
                                <a:cubicBezTo>
                                  <a:pt x="1566" y="106"/>
                                  <a:pt x="1570" y="136"/>
                                  <a:pt x="1494" y="101"/>
                                </a:cubicBezTo>
                                <a:cubicBezTo>
                                  <a:pt x="1483" y="96"/>
                                  <a:pt x="1424" y="83"/>
                                  <a:pt x="1424" y="83"/>
                                </a:cubicBezTo>
                                <a:cubicBezTo>
                                  <a:pt x="1391" y="51"/>
                                  <a:pt x="1370" y="60"/>
                                  <a:pt x="1329" y="56"/>
                                </a:cubicBezTo>
                                <a:cubicBezTo>
                                  <a:pt x="1243" y="0"/>
                                  <a:pt x="1250" y="62"/>
                                  <a:pt x="1162" y="28"/>
                                </a:cubicBezTo>
                                <a:cubicBezTo>
                                  <a:pt x="1126" y="14"/>
                                  <a:pt x="1101" y="23"/>
                                  <a:pt x="1062" y="19"/>
                                </a:cubicBezTo>
                                <a:cubicBezTo>
                                  <a:pt x="992" y="12"/>
                                  <a:pt x="1034" y="12"/>
                                  <a:pt x="991" y="1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93c00"/>
                              </a:gs>
                              <a:gs pos="100000">
                                <a:srgbClr val="cc6600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713520" y="381960"/>
                            <a:ext cx="72360" cy="95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b1e00"/>
                              </a:gs>
                              <a:gs pos="100000">
                                <a:srgbClr val="993300"/>
                              </a:gs>
                            </a:gsLst>
                            <a:lin ang="13272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429480" y="422640"/>
                            <a:ext cx="71640" cy="94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b1e00"/>
                              </a:gs>
                              <a:gs pos="100000">
                                <a:srgbClr val="993300"/>
                              </a:gs>
                            </a:gsLst>
                            <a:lin ang="13272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565560" y="534600"/>
                            <a:ext cx="157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78">
                                <a:moveTo>
                                  <a:pt x="125" y="278"/>
                                </a:moveTo>
                                <a:cubicBezTo>
                                  <a:pt x="11" y="221"/>
                                  <a:pt x="45" y="259"/>
                                  <a:pt x="0" y="190"/>
                                </a:cubicBezTo>
                                <a:cubicBezTo>
                                  <a:pt x="4" y="169"/>
                                  <a:pt x="2" y="146"/>
                                  <a:pt x="13" y="127"/>
                                </a:cubicBezTo>
                                <a:cubicBezTo>
                                  <a:pt x="24" y="107"/>
                                  <a:pt x="69" y="95"/>
                                  <a:pt x="88" y="90"/>
                                </a:cubicBezTo>
                                <a:cubicBezTo>
                                  <a:pt x="197" y="61"/>
                                  <a:pt x="302" y="19"/>
                                  <a:pt x="413" y="2"/>
                                </a:cubicBezTo>
                                <a:cubicBezTo>
                                  <a:pt x="459" y="6"/>
                                  <a:pt x="507" y="0"/>
                                  <a:pt x="551" y="15"/>
                                </a:cubicBezTo>
                                <a:cubicBezTo>
                                  <a:pt x="616" y="37"/>
                                  <a:pt x="505" y="124"/>
                                  <a:pt x="501" y="127"/>
                                </a:cubicBezTo>
                                <a:cubicBezTo>
                                  <a:pt x="497" y="140"/>
                                  <a:pt x="488" y="165"/>
                                  <a:pt x="488" y="1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752400" y="397080"/>
                            <a:ext cx="2412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468000" y="436320"/>
                            <a:ext cx="2412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93400">
                            <a:off x="526320" y="686520"/>
                            <a:ext cx="2649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0"/>
                            <a:ext cx="921960" cy="6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4" h="773">
                                <a:moveTo>
                                  <a:pt x="127" y="771"/>
                                </a:moveTo>
                                <a:cubicBezTo>
                                  <a:pt x="125" y="762"/>
                                  <a:pt x="127" y="773"/>
                                  <a:pt x="122" y="765"/>
                                </a:cubicBezTo>
                                <a:cubicBezTo>
                                  <a:pt x="119" y="751"/>
                                  <a:pt x="116" y="745"/>
                                  <a:pt x="106" y="734"/>
                                </a:cubicBezTo>
                                <a:cubicBezTo>
                                  <a:pt x="103" y="721"/>
                                  <a:pt x="101" y="724"/>
                                  <a:pt x="95" y="711"/>
                                </a:cubicBezTo>
                                <a:cubicBezTo>
                                  <a:pt x="91" y="702"/>
                                  <a:pt x="82" y="695"/>
                                  <a:pt x="79" y="687"/>
                                </a:cubicBezTo>
                                <a:cubicBezTo>
                                  <a:pt x="74" y="676"/>
                                  <a:pt x="65" y="672"/>
                                  <a:pt x="62" y="662"/>
                                </a:cubicBezTo>
                                <a:cubicBezTo>
                                  <a:pt x="55" y="644"/>
                                  <a:pt x="56" y="650"/>
                                  <a:pt x="50" y="640"/>
                                </a:cubicBezTo>
                                <a:cubicBezTo>
                                  <a:pt x="48" y="629"/>
                                  <a:pt x="53" y="612"/>
                                  <a:pt x="47" y="601"/>
                                </a:cubicBezTo>
                                <a:cubicBezTo>
                                  <a:pt x="43" y="593"/>
                                  <a:pt x="42" y="580"/>
                                  <a:pt x="38" y="573"/>
                                </a:cubicBezTo>
                                <a:cubicBezTo>
                                  <a:pt x="36" y="561"/>
                                  <a:pt x="41" y="572"/>
                                  <a:pt x="39" y="555"/>
                                </a:cubicBezTo>
                                <a:cubicBezTo>
                                  <a:pt x="36" y="549"/>
                                  <a:pt x="39" y="541"/>
                                  <a:pt x="37" y="535"/>
                                </a:cubicBezTo>
                                <a:cubicBezTo>
                                  <a:pt x="35" y="526"/>
                                  <a:pt x="41" y="515"/>
                                  <a:pt x="37" y="506"/>
                                </a:cubicBezTo>
                                <a:cubicBezTo>
                                  <a:pt x="44" y="495"/>
                                  <a:pt x="35" y="506"/>
                                  <a:pt x="38" y="489"/>
                                </a:cubicBezTo>
                                <a:cubicBezTo>
                                  <a:pt x="38" y="464"/>
                                  <a:pt x="41" y="438"/>
                                  <a:pt x="28" y="416"/>
                                </a:cubicBezTo>
                                <a:cubicBezTo>
                                  <a:pt x="28" y="401"/>
                                  <a:pt x="25" y="393"/>
                                  <a:pt x="19" y="380"/>
                                </a:cubicBezTo>
                                <a:cubicBezTo>
                                  <a:pt x="16" y="376"/>
                                  <a:pt x="12" y="368"/>
                                  <a:pt x="12" y="368"/>
                                </a:cubicBezTo>
                                <a:cubicBezTo>
                                  <a:pt x="6" y="332"/>
                                  <a:pt x="8" y="316"/>
                                  <a:pt x="6" y="279"/>
                                </a:cubicBezTo>
                                <a:cubicBezTo>
                                  <a:pt x="12" y="261"/>
                                  <a:pt x="0" y="271"/>
                                  <a:pt x="11" y="245"/>
                                </a:cubicBezTo>
                                <a:cubicBezTo>
                                  <a:pt x="12" y="243"/>
                                  <a:pt x="19" y="234"/>
                                  <a:pt x="16" y="230"/>
                                </a:cubicBezTo>
                                <a:cubicBezTo>
                                  <a:pt x="29" y="218"/>
                                  <a:pt x="23" y="222"/>
                                  <a:pt x="33" y="216"/>
                                </a:cubicBezTo>
                                <a:cubicBezTo>
                                  <a:pt x="34" y="215"/>
                                  <a:pt x="35" y="213"/>
                                  <a:pt x="37" y="211"/>
                                </a:cubicBezTo>
                                <a:cubicBezTo>
                                  <a:pt x="39" y="209"/>
                                  <a:pt x="41" y="208"/>
                                  <a:pt x="42" y="206"/>
                                </a:cubicBezTo>
                                <a:cubicBezTo>
                                  <a:pt x="48" y="198"/>
                                  <a:pt x="51" y="188"/>
                                  <a:pt x="60" y="183"/>
                                </a:cubicBezTo>
                                <a:cubicBezTo>
                                  <a:pt x="69" y="171"/>
                                  <a:pt x="76" y="160"/>
                                  <a:pt x="90" y="154"/>
                                </a:cubicBezTo>
                                <a:cubicBezTo>
                                  <a:pt x="100" y="135"/>
                                  <a:pt x="87" y="154"/>
                                  <a:pt x="99" y="145"/>
                                </a:cubicBezTo>
                                <a:cubicBezTo>
                                  <a:pt x="108" y="138"/>
                                  <a:pt x="113" y="129"/>
                                  <a:pt x="123" y="124"/>
                                </a:cubicBezTo>
                                <a:cubicBezTo>
                                  <a:pt x="137" y="106"/>
                                  <a:pt x="116" y="133"/>
                                  <a:pt x="135" y="116"/>
                                </a:cubicBezTo>
                                <a:cubicBezTo>
                                  <a:pt x="136" y="114"/>
                                  <a:pt x="137" y="110"/>
                                  <a:pt x="139" y="109"/>
                                </a:cubicBezTo>
                                <a:cubicBezTo>
                                  <a:pt x="140" y="108"/>
                                  <a:pt x="142" y="108"/>
                                  <a:pt x="144" y="107"/>
                                </a:cubicBezTo>
                                <a:cubicBezTo>
                                  <a:pt x="156" y="101"/>
                                  <a:pt x="168" y="95"/>
                                  <a:pt x="181" y="89"/>
                                </a:cubicBezTo>
                                <a:cubicBezTo>
                                  <a:pt x="189" y="86"/>
                                  <a:pt x="196" y="80"/>
                                  <a:pt x="206" y="78"/>
                                </a:cubicBezTo>
                                <a:cubicBezTo>
                                  <a:pt x="218" y="71"/>
                                  <a:pt x="213" y="73"/>
                                  <a:pt x="222" y="70"/>
                                </a:cubicBezTo>
                                <a:cubicBezTo>
                                  <a:pt x="236" y="57"/>
                                  <a:pt x="248" y="56"/>
                                  <a:pt x="266" y="52"/>
                                </a:cubicBezTo>
                                <a:cubicBezTo>
                                  <a:pt x="272" y="52"/>
                                  <a:pt x="279" y="48"/>
                                  <a:pt x="285" y="47"/>
                                </a:cubicBezTo>
                                <a:cubicBezTo>
                                  <a:pt x="301" y="43"/>
                                  <a:pt x="316" y="42"/>
                                  <a:pt x="332" y="41"/>
                                </a:cubicBezTo>
                                <a:cubicBezTo>
                                  <a:pt x="344" y="39"/>
                                  <a:pt x="355" y="36"/>
                                  <a:pt x="367" y="35"/>
                                </a:cubicBezTo>
                                <a:cubicBezTo>
                                  <a:pt x="379" y="30"/>
                                  <a:pt x="404" y="26"/>
                                  <a:pt x="419" y="24"/>
                                </a:cubicBezTo>
                                <a:cubicBezTo>
                                  <a:pt x="431" y="17"/>
                                  <a:pt x="446" y="20"/>
                                  <a:pt x="460" y="18"/>
                                </a:cubicBezTo>
                                <a:cubicBezTo>
                                  <a:pt x="472" y="16"/>
                                  <a:pt x="483" y="9"/>
                                  <a:pt x="494" y="7"/>
                                </a:cubicBezTo>
                                <a:cubicBezTo>
                                  <a:pt x="512" y="10"/>
                                  <a:pt x="524" y="9"/>
                                  <a:pt x="541" y="12"/>
                                </a:cubicBezTo>
                                <a:cubicBezTo>
                                  <a:pt x="556" y="8"/>
                                  <a:pt x="542" y="12"/>
                                  <a:pt x="573" y="11"/>
                                </a:cubicBezTo>
                                <a:cubicBezTo>
                                  <a:pt x="587" y="10"/>
                                  <a:pt x="597" y="6"/>
                                  <a:pt x="609" y="0"/>
                                </a:cubicBezTo>
                                <a:cubicBezTo>
                                  <a:pt x="637" y="3"/>
                                  <a:pt x="663" y="5"/>
                                  <a:pt x="690" y="11"/>
                                </a:cubicBezTo>
                                <a:cubicBezTo>
                                  <a:pt x="707" y="8"/>
                                  <a:pt x="684" y="11"/>
                                  <a:pt x="707" y="14"/>
                                </a:cubicBezTo>
                                <a:cubicBezTo>
                                  <a:pt x="741" y="19"/>
                                  <a:pt x="771" y="25"/>
                                  <a:pt x="804" y="33"/>
                                </a:cubicBezTo>
                                <a:cubicBezTo>
                                  <a:pt x="813" y="36"/>
                                  <a:pt x="824" y="36"/>
                                  <a:pt x="832" y="41"/>
                                </a:cubicBezTo>
                                <a:cubicBezTo>
                                  <a:pt x="845" y="49"/>
                                  <a:pt x="857" y="59"/>
                                  <a:pt x="871" y="64"/>
                                </a:cubicBezTo>
                                <a:cubicBezTo>
                                  <a:pt x="883" y="74"/>
                                  <a:pt x="877" y="70"/>
                                  <a:pt x="888" y="74"/>
                                </a:cubicBezTo>
                                <a:cubicBezTo>
                                  <a:pt x="906" y="90"/>
                                  <a:pt x="925" y="106"/>
                                  <a:pt x="947" y="115"/>
                                </a:cubicBezTo>
                                <a:cubicBezTo>
                                  <a:pt x="954" y="124"/>
                                  <a:pt x="964" y="125"/>
                                  <a:pt x="974" y="132"/>
                                </a:cubicBezTo>
                                <a:cubicBezTo>
                                  <a:pt x="981" y="136"/>
                                  <a:pt x="985" y="141"/>
                                  <a:pt x="991" y="146"/>
                                </a:cubicBezTo>
                                <a:cubicBezTo>
                                  <a:pt x="994" y="157"/>
                                  <a:pt x="990" y="146"/>
                                  <a:pt x="997" y="155"/>
                                </a:cubicBezTo>
                                <a:cubicBezTo>
                                  <a:pt x="1003" y="162"/>
                                  <a:pt x="999" y="160"/>
                                  <a:pt x="1002" y="167"/>
                                </a:cubicBezTo>
                                <a:cubicBezTo>
                                  <a:pt x="1004" y="171"/>
                                  <a:pt x="1008" y="178"/>
                                  <a:pt x="1008" y="178"/>
                                </a:cubicBezTo>
                                <a:cubicBezTo>
                                  <a:pt x="1010" y="188"/>
                                  <a:pt x="1012" y="198"/>
                                  <a:pt x="1015" y="208"/>
                                </a:cubicBezTo>
                                <a:cubicBezTo>
                                  <a:pt x="1016" y="213"/>
                                  <a:pt x="1021" y="223"/>
                                  <a:pt x="1021" y="223"/>
                                </a:cubicBezTo>
                                <a:cubicBezTo>
                                  <a:pt x="1022" y="243"/>
                                  <a:pt x="1022" y="263"/>
                                  <a:pt x="1024" y="283"/>
                                </a:cubicBezTo>
                                <a:cubicBezTo>
                                  <a:pt x="1016" y="301"/>
                                  <a:pt x="1020" y="322"/>
                                  <a:pt x="1013" y="341"/>
                                </a:cubicBezTo>
                                <a:cubicBezTo>
                                  <a:pt x="1004" y="386"/>
                                  <a:pt x="1002" y="420"/>
                                  <a:pt x="997" y="471"/>
                                </a:cubicBezTo>
                                <a:cubicBezTo>
                                  <a:pt x="982" y="459"/>
                                  <a:pt x="998" y="437"/>
                                  <a:pt x="983" y="424"/>
                                </a:cubicBezTo>
                                <a:cubicBezTo>
                                  <a:pt x="980" y="414"/>
                                  <a:pt x="972" y="397"/>
                                  <a:pt x="962" y="393"/>
                                </a:cubicBezTo>
                                <a:cubicBezTo>
                                  <a:pt x="952" y="376"/>
                                  <a:pt x="965" y="397"/>
                                  <a:pt x="954" y="385"/>
                                </a:cubicBezTo>
                                <a:cubicBezTo>
                                  <a:pt x="942" y="373"/>
                                  <a:pt x="955" y="380"/>
                                  <a:pt x="944" y="375"/>
                                </a:cubicBezTo>
                                <a:cubicBezTo>
                                  <a:pt x="941" y="364"/>
                                  <a:pt x="928" y="348"/>
                                  <a:pt x="917" y="344"/>
                                </a:cubicBezTo>
                                <a:cubicBezTo>
                                  <a:pt x="901" y="324"/>
                                  <a:pt x="874" y="310"/>
                                  <a:pt x="850" y="303"/>
                                </a:cubicBezTo>
                                <a:cubicBezTo>
                                  <a:pt x="845" y="301"/>
                                  <a:pt x="841" y="296"/>
                                  <a:pt x="837" y="294"/>
                                </a:cubicBezTo>
                                <a:cubicBezTo>
                                  <a:pt x="813" y="286"/>
                                  <a:pt x="794" y="268"/>
                                  <a:pt x="771" y="259"/>
                                </a:cubicBezTo>
                                <a:cubicBezTo>
                                  <a:pt x="758" y="252"/>
                                  <a:pt x="743" y="249"/>
                                  <a:pt x="728" y="246"/>
                                </a:cubicBezTo>
                                <a:cubicBezTo>
                                  <a:pt x="718" y="242"/>
                                  <a:pt x="709" y="234"/>
                                  <a:pt x="700" y="227"/>
                                </a:cubicBezTo>
                                <a:cubicBezTo>
                                  <a:pt x="697" y="226"/>
                                  <a:pt x="693" y="223"/>
                                  <a:pt x="690" y="220"/>
                                </a:cubicBezTo>
                                <a:cubicBezTo>
                                  <a:pt x="688" y="218"/>
                                  <a:pt x="685" y="211"/>
                                  <a:pt x="685" y="213"/>
                                </a:cubicBezTo>
                                <a:cubicBezTo>
                                  <a:pt x="685" y="216"/>
                                  <a:pt x="688" y="219"/>
                                  <a:pt x="689" y="221"/>
                                </a:cubicBezTo>
                                <a:cubicBezTo>
                                  <a:pt x="692" y="226"/>
                                  <a:pt x="694" y="229"/>
                                  <a:pt x="696" y="233"/>
                                </a:cubicBezTo>
                                <a:cubicBezTo>
                                  <a:pt x="700" y="240"/>
                                  <a:pt x="738" y="252"/>
                                  <a:pt x="700" y="257"/>
                                </a:cubicBezTo>
                                <a:cubicBezTo>
                                  <a:pt x="701" y="271"/>
                                  <a:pt x="727" y="258"/>
                                  <a:pt x="736" y="277"/>
                                </a:cubicBezTo>
                                <a:cubicBezTo>
                                  <a:pt x="739" y="285"/>
                                  <a:pt x="793" y="264"/>
                                  <a:pt x="802" y="268"/>
                                </a:cubicBezTo>
                                <a:cubicBezTo>
                                  <a:pt x="811" y="279"/>
                                  <a:pt x="760" y="292"/>
                                  <a:pt x="772" y="298"/>
                                </a:cubicBezTo>
                                <a:cubicBezTo>
                                  <a:pt x="774" y="299"/>
                                  <a:pt x="801" y="313"/>
                                  <a:pt x="799" y="313"/>
                                </a:cubicBezTo>
                                <a:cubicBezTo>
                                  <a:pt x="796" y="313"/>
                                  <a:pt x="801" y="286"/>
                                  <a:pt x="799" y="286"/>
                                </a:cubicBezTo>
                                <a:cubicBezTo>
                                  <a:pt x="794" y="284"/>
                                  <a:pt x="749" y="290"/>
                                  <a:pt x="745" y="289"/>
                                </a:cubicBezTo>
                                <a:cubicBezTo>
                                  <a:pt x="731" y="281"/>
                                  <a:pt x="707" y="305"/>
                                  <a:pt x="696" y="294"/>
                                </a:cubicBezTo>
                                <a:cubicBezTo>
                                  <a:pt x="693" y="292"/>
                                  <a:pt x="682" y="283"/>
                                  <a:pt x="679" y="280"/>
                                </a:cubicBezTo>
                                <a:cubicBezTo>
                                  <a:pt x="677" y="278"/>
                                  <a:pt x="677" y="276"/>
                                  <a:pt x="675" y="274"/>
                                </a:cubicBezTo>
                                <a:cubicBezTo>
                                  <a:pt x="674" y="272"/>
                                  <a:pt x="643" y="256"/>
                                  <a:pt x="638" y="255"/>
                                </a:cubicBezTo>
                                <a:cubicBezTo>
                                  <a:pt x="633" y="253"/>
                                  <a:pt x="627" y="253"/>
                                  <a:pt x="621" y="252"/>
                                </a:cubicBezTo>
                                <a:cubicBezTo>
                                  <a:pt x="615" y="247"/>
                                  <a:pt x="609" y="246"/>
                                  <a:pt x="602" y="243"/>
                                </a:cubicBezTo>
                                <a:cubicBezTo>
                                  <a:pt x="595" y="234"/>
                                  <a:pt x="599" y="239"/>
                                  <a:pt x="587" y="229"/>
                                </a:cubicBezTo>
                                <a:cubicBezTo>
                                  <a:pt x="586" y="228"/>
                                  <a:pt x="582" y="225"/>
                                  <a:pt x="582" y="225"/>
                                </a:cubicBezTo>
                                <a:cubicBezTo>
                                  <a:pt x="578" y="218"/>
                                  <a:pt x="569" y="232"/>
                                  <a:pt x="568" y="221"/>
                                </a:cubicBezTo>
                                <a:cubicBezTo>
                                  <a:pt x="566" y="217"/>
                                  <a:pt x="565" y="228"/>
                                  <a:pt x="554" y="213"/>
                                </a:cubicBezTo>
                                <a:cubicBezTo>
                                  <a:pt x="525" y="184"/>
                                  <a:pt x="372" y="27"/>
                                  <a:pt x="393" y="46"/>
                                </a:cubicBezTo>
                                <a:cubicBezTo>
                                  <a:pt x="402" y="71"/>
                                  <a:pt x="563" y="216"/>
                                  <a:pt x="552" y="221"/>
                                </a:cubicBezTo>
                                <a:cubicBezTo>
                                  <a:pt x="575" y="249"/>
                                  <a:pt x="537" y="235"/>
                                  <a:pt x="522" y="230"/>
                                </a:cubicBezTo>
                                <a:cubicBezTo>
                                  <a:pt x="515" y="237"/>
                                  <a:pt x="514" y="262"/>
                                  <a:pt x="508" y="265"/>
                                </a:cubicBezTo>
                                <a:cubicBezTo>
                                  <a:pt x="497" y="275"/>
                                  <a:pt x="495" y="247"/>
                                  <a:pt x="482" y="250"/>
                                </a:cubicBezTo>
                                <a:cubicBezTo>
                                  <a:pt x="456" y="265"/>
                                  <a:pt x="429" y="260"/>
                                  <a:pt x="400" y="259"/>
                                </a:cubicBezTo>
                                <a:cubicBezTo>
                                  <a:pt x="394" y="260"/>
                                  <a:pt x="382" y="263"/>
                                  <a:pt x="382" y="263"/>
                                </a:cubicBezTo>
                                <a:cubicBezTo>
                                  <a:pt x="377" y="262"/>
                                  <a:pt x="372" y="258"/>
                                  <a:pt x="367" y="259"/>
                                </a:cubicBezTo>
                                <a:cubicBezTo>
                                  <a:pt x="364" y="259"/>
                                  <a:pt x="366" y="265"/>
                                  <a:pt x="364" y="268"/>
                                </a:cubicBezTo>
                                <a:cubicBezTo>
                                  <a:pt x="360" y="273"/>
                                  <a:pt x="351" y="270"/>
                                  <a:pt x="345" y="271"/>
                                </a:cubicBezTo>
                                <a:cubicBezTo>
                                  <a:pt x="342" y="270"/>
                                  <a:pt x="339" y="271"/>
                                  <a:pt x="336" y="271"/>
                                </a:cubicBezTo>
                                <a:cubicBezTo>
                                  <a:pt x="323" y="272"/>
                                  <a:pt x="325" y="310"/>
                                  <a:pt x="313" y="310"/>
                                </a:cubicBezTo>
                                <a:cubicBezTo>
                                  <a:pt x="304" y="313"/>
                                  <a:pt x="284" y="280"/>
                                  <a:pt x="275" y="282"/>
                                </a:cubicBezTo>
                                <a:cubicBezTo>
                                  <a:pt x="268" y="289"/>
                                  <a:pt x="289" y="353"/>
                                  <a:pt x="280" y="358"/>
                                </a:cubicBezTo>
                                <a:cubicBezTo>
                                  <a:pt x="275" y="371"/>
                                  <a:pt x="256" y="301"/>
                                  <a:pt x="247" y="314"/>
                                </a:cubicBezTo>
                                <a:cubicBezTo>
                                  <a:pt x="245" y="316"/>
                                  <a:pt x="243" y="325"/>
                                  <a:pt x="242" y="326"/>
                                </a:cubicBezTo>
                                <a:cubicBezTo>
                                  <a:pt x="240" y="331"/>
                                  <a:pt x="243" y="389"/>
                                  <a:pt x="241" y="394"/>
                                </a:cubicBezTo>
                                <a:cubicBezTo>
                                  <a:pt x="238" y="404"/>
                                  <a:pt x="229" y="362"/>
                                  <a:pt x="227" y="373"/>
                                </a:cubicBezTo>
                                <a:cubicBezTo>
                                  <a:pt x="226" y="378"/>
                                  <a:pt x="217" y="392"/>
                                  <a:pt x="217" y="393"/>
                                </a:cubicBezTo>
                                <a:cubicBezTo>
                                  <a:pt x="214" y="396"/>
                                  <a:pt x="168" y="405"/>
                                  <a:pt x="166" y="409"/>
                                </a:cubicBezTo>
                                <a:cubicBezTo>
                                  <a:pt x="165" y="410"/>
                                  <a:pt x="205" y="409"/>
                                  <a:pt x="205" y="409"/>
                                </a:cubicBezTo>
                                <a:cubicBezTo>
                                  <a:pt x="201" y="436"/>
                                  <a:pt x="149" y="429"/>
                                  <a:pt x="133" y="451"/>
                                </a:cubicBezTo>
                                <a:cubicBezTo>
                                  <a:pt x="169" y="454"/>
                                  <a:pt x="154" y="494"/>
                                  <a:pt x="151" y="502"/>
                                </a:cubicBezTo>
                                <a:cubicBezTo>
                                  <a:pt x="145" y="518"/>
                                  <a:pt x="158" y="535"/>
                                  <a:pt x="153" y="552"/>
                                </a:cubicBezTo>
                                <a:cubicBezTo>
                                  <a:pt x="149" y="591"/>
                                  <a:pt x="123" y="583"/>
                                  <a:pt x="122" y="623"/>
                                </a:cubicBezTo>
                                <a:cubicBezTo>
                                  <a:pt x="121" y="632"/>
                                  <a:pt x="59" y="641"/>
                                  <a:pt x="62" y="657"/>
                                </a:cubicBezTo>
                                <a:cubicBezTo>
                                  <a:pt x="63" y="662"/>
                                  <a:pt x="111" y="739"/>
                                  <a:pt x="113" y="743"/>
                                </a:cubicBezTo>
                                <a:cubicBezTo>
                                  <a:pt x="116" y="752"/>
                                  <a:pt x="115" y="746"/>
                                  <a:pt x="119" y="755"/>
                                </a:cubicBezTo>
                                <a:cubicBezTo>
                                  <a:pt x="121" y="764"/>
                                  <a:pt x="116" y="770"/>
                                  <a:pt x="127" y="77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474480"/>
                            <a:ext cx="882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99200">
                            <a:off x="952200" y="321120"/>
                            <a:ext cx="88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15pt;margin-top:396.55pt;width:81.3pt;height:71.5pt" coordorigin="4883,7931" coordsize="1626,1430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6296;top:8418;width:211;height:313;mso-wrap-style:none;v-text-anchor:middle;rotation:11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cc6600" stroked="t" o:allowincell="f" style="position:absolute;left:4905;top:8636;width:250;height:317;flip:x;mso-wrap-style:none;v-text-anchor:middle;rotation:54">
                  <v:fill o:detectmouseclick="t" type="solid" color2="#3399ff"/>
                  <v:stroke color="black" weight="19080" joinstyle="round" endcap="flat"/>
                  <w10:wrap type="none"/>
                </v:shape>
                <v:shape id="shape_0" coordsize="2634,2635" path="m991,15c939,51,987,32,927,36c923,46,911,36,898,41c885,45,874,51,846,61c817,88,758,76,732,107c731,108,685,169,683,170c646,188,630,199,599,229c581,286,609,199,569,273c565,283,519,297,513,305c508,312,480,314,473,319c459,359,455,319,429,350c416,390,367,403,348,439c344,448,345,458,340,468c333,482,325,475,317,485c312,531,266,526,242,557c240,568,238,579,233,589c226,602,214,610,209,623c204,631,208,643,206,652c201,666,194,675,188,686c183,756,193,670,168,748c165,758,166,769,165,778c162,792,148,809,156,819c164,828,168,798,174,788c115,727,162,772,167,789c172,808,159,828,152,841c151,850,151,860,149,871c147,882,141,891,139,902c134,948,143,1018,133,1062c119,1116,98,1168,91,1227c86,1271,76,1301,63,1341c49,1389,57,1402,35,1445c28,1519,40,1429,14,1508c12,1518,14,1529,11,1538c7,1551,22,1562,15,1573c14,1597,9,1613,4,1635c0,1658,25,1718,25,1718c24,1747,54,1840,56,1868c66,1957,67,1995,118,2070c139,2123,124,2108,165,2158c178,2174,184,2192,196,2210c214,2236,231,2269,258,2277c294,2312,279,2330,319,2335c346,2349,370,2357,398,2363c437,2388,409,2374,452,2385c468,2388,498,2397,498,2397c565,2441,632,2466,703,2484c774,2531,868,2568,944,2576c1014,2601,1088,2594,1158,2622c1188,2635,1225,2615,1258,2614c1377,2612,1486,2579,1605,2573c1695,2553,1795,2518,1900,2448c1956,2372,2026,2358,2092,2298c2116,2276,2139,2254,2164,2238c2260,2157,2143,2250,2206,2199c2212,2190,2233,2172,2239,2163c2246,2149,2257,2138,2266,2127c2278,2112,2299,2091,2299,2091c2353,2007,2300,2100,2335,2039c2382,1953,2340,2042,2371,1961c2389,1903,2374,1959,2419,1854c2476,1767,2439,1807,2480,1770c2491,1733,2510,1710,2537,1692c2550,1653,2536,1695,2593,1605c2623,1500,2616,1530,2617,1500c2619,1472,2617,1431,2617,1431c2627,1422,2610,1401,2617,1389c2618,1376,2623,1368,2623,1350c2625,1335,2617,1292,2617,1278c2610,1197,2634,1171,2612,1094c2606,1071,2585,1038,2585,1038c2569,998,2550,997,2527,962c2500,921,2464,869,2436,828c2410,786,2408,768,2371,758c2341,727,2339,693,2307,664c2230,596,2281,626,2223,597c2216,585,2210,571,2203,560c2187,541,2150,509,2150,509c2126,447,2158,517,2107,456c2100,448,2100,436,2095,428c2075,400,2062,399,2036,388c1991,321,1914,309,1853,269c1828,230,1808,239,1774,216c1742,195,1761,208,1728,180c1717,171,1699,159,1688,153c1663,139,1636,152,1612,136c1566,106,1570,136,1494,101c1483,96,1424,83,1424,83c1391,51,1370,60,1329,56c1243,0,1250,62,1162,28c1126,14,1101,23,1062,19c992,12,1034,12,991,15xe" fillcolor="#cc6600" stroked="t" o:allowincell="f" style="position:absolute;left:5000;top:8004;width:1430;height:1356;flip:x;mso-wrap-style:none;v-text-anchor:middle">
                  <v:fill o:detectmouseclick="t" color2="#793c00"/>
                  <v:stroke color="black" weight="19080" joinstyle="round" endcap="flat"/>
                  <w10:wrap type="none"/>
                </v:shape>
                <v:oval id="shape_0" fillcolor="#993300" stroked="t" o:allowincell="f" style="position:absolute;left:5952;top:8532;width:113;height:149;mso-wrap-style:none;v-text-anchor:middle;rotation:4">
                  <v:fill o:detectmouseclick="t" color2="#5b1e00"/>
                  <v:stroke color="black" weight="19080" joinstyle="miter" endcap="flat"/>
                  <w10:wrap type="none"/>
                </v:oval>
                <v:oval id="shape_0" fillcolor="#993300" stroked="t" o:allowincell="f" style="position:absolute;left:5505;top:8596;width:112;height:148;mso-wrap-style:none;v-text-anchor:middle;rotation:4">
                  <v:fill o:detectmouseclick="t" color2="#5b1e00"/>
                  <v:stroke color="black" weight="19080" joinstyle="miter" endcap="flat"/>
                  <w10:wrap type="none"/>
                </v:oval>
                <v:shape id="shape_0" coordsize="616,278" path="m125,278c11,221,45,259,0,190c4,169,2,146,13,127c24,107,69,95,88,90c197,61,302,19,413,2c459,6,507,0,551,15c616,37,505,124,501,127c497,140,488,165,488,165e" stroked="t" o:allowincell="f" style="position:absolute;left:5719;top:8773;width:247;height:119;mso-wrap-style:none;v-text-anchor:middle;rotation:4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6014;top:8556;width:37;height:48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566;top:8618;width:37;height:48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5658;top:9012;width:416;height:127;flip:x;mso-wrap-style:none;v-text-anchor:middle;rotation:15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024,773" path="m127,771c125,762,127,773,122,765c119,751,116,745,106,734c103,721,101,724,95,711c91,702,82,695,79,687c74,676,65,672,62,662c55,644,56,650,50,640c48,629,53,612,47,601c43,593,42,580,38,573c36,561,41,572,39,555c36,549,39,541,37,535c35,526,41,515,37,506c44,495,35,506,38,489c38,464,41,438,28,416c28,401,25,393,19,380c16,376,12,368,12,368c6,332,8,316,6,279c12,261,0,271,11,245c12,243,19,234,16,230c29,218,23,222,33,216c34,215,35,213,37,211c39,209,41,208,42,206c48,198,51,188,60,183c69,171,76,160,90,154c100,135,87,154,99,145c108,138,113,129,123,124c137,106,116,133,135,116c136,114,137,110,139,109c140,108,142,108,144,107c156,101,168,95,181,89c189,86,196,80,206,78c218,71,213,73,222,70c236,57,248,56,266,52c272,52,279,48,285,47c301,43,316,42,332,41c344,39,355,36,367,35c379,30,404,26,419,24c431,17,446,20,460,18c472,16,483,9,494,7c512,10,524,9,541,12c556,8,542,12,573,11c587,10,597,6,609,0c637,3,663,5,690,11c707,8,684,11,707,14c741,19,771,25,804,33c813,36,824,36,832,41c845,49,857,59,871,64c883,74,877,70,888,74c906,90,925,106,947,115c954,124,964,125,974,132c981,136,985,141,991,146c994,157,990,146,997,155c1003,162,999,160,1002,167c1004,171,1008,178,1008,178c1010,188,1012,198,1015,208c1016,213,1021,223,1021,223c1022,243,1022,263,1024,283c1016,301,1020,322,1013,341c1004,386,1002,420,997,471c982,459,998,437,983,424c980,414,972,397,962,393c952,376,965,397,954,385c942,373,955,380,944,375c941,364,928,348,917,344c901,324,874,310,850,303c845,301,841,296,837,294c813,286,794,268,771,259c758,252,743,249,728,246c718,242,709,234,700,227c697,226,693,223,690,220c688,218,685,211,685,213c685,216,688,219,689,221c692,226,694,229,696,233c700,240,738,252,700,257c701,271,727,258,736,277c739,285,793,264,802,268c811,279,760,292,772,298c774,299,801,313,799,313c796,313,801,286,799,286c794,284,749,290,745,289c731,281,707,305,696,294c693,292,682,283,679,280c677,278,677,276,675,274c674,272,643,256,638,255c633,253,627,253,621,252c615,247,609,246,602,243c595,234,599,239,587,229c586,228,582,225,582,225c578,218,569,232,568,221c566,217,565,228,554,213c525,184,372,27,393,46c402,71,563,216,552,221c575,249,537,235,522,230c515,237,514,262,508,265c497,275,495,247,482,250c456,265,429,260,400,259c394,260,382,263,382,263c377,262,372,258,367,259c364,259,366,265,364,268c360,273,351,270,345,271c342,270,339,271,336,271c323,272,325,310,313,310c304,313,284,280,275,282c268,289,289,353,280,358c275,371,256,301,247,314c245,316,243,325,242,326c240,331,243,389,241,394c238,404,229,362,227,373c226,378,217,392,217,393c214,396,168,405,166,409c165,410,205,409,205,409c201,436,149,429,133,451c169,454,154,494,151,502c145,518,158,535,153,552c149,591,123,583,122,623c121,632,59,641,62,657c63,662,111,739,113,743c116,752,115,746,119,755c121,764,116,770,127,771xe" fillcolor="black" stroked="t" o:allowincell="f" style="position:absolute;left:4957;top:7931;width:1451;height:1066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4883;top:8678;width:138;height:12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6328;top:8437;width:138;height:112;mso-wrap-style:none;v-text-anchor:middle;rotation:43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         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fr-FR"/>
        </w:rPr>
      </w:pPr>
      <w:r>
        <w:rPr>
          <w:rFonts w:cs="Comic Sans MS" w:ascii="Comic Sans MS" w:hAnsi="Comic Sans MS"/>
          <w:sz w:val="40"/>
          <w:szCs w:val="40"/>
          <w:lang w:val="fr-FR"/>
        </w:rPr>
      </w:r>
    </w:p>
    <w:p>
      <w:pPr>
        <w:pStyle w:val="Normal"/>
        <w:rPr>
          <w:rFonts w:ascii="Comic Sans MS" w:hAnsi="Comic Sans MS" w:eastAsia="Comic Sans MS" w:cs="Comic Sans MS"/>
          <w:sz w:val="72"/>
          <w:szCs w:val="72"/>
          <w:lang w:val="fr-FR"/>
        </w:rPr>
      </w:pPr>
      <w:r>
        <w:rPr>
          <w:rFonts w:eastAsia="Comic Sans MS" w:cs="Comic Sans MS" w:ascii="Comic Sans MS" w:hAnsi="Comic Sans MS"/>
          <w:sz w:val="72"/>
          <w:szCs w:val="72"/>
          <w:lang w:val="fr-FR"/>
        </w:rPr>
        <w:t xml:space="preserve">  </w:t>
      </w:r>
    </w:p>
    <w:p>
      <w:pPr>
        <w:pStyle w:val="Normal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right="132" w:hanging="0"/>
        <w:rPr>
          <w:rFonts w:ascii="Comic Sans MS" w:hAnsi="Comic Sans MS" w:cs="Comic Sans MS"/>
          <w:sz w:val="72"/>
          <w:szCs w:val="72"/>
          <w:lang w:val="fr-FR"/>
        </w:rPr>
      </w:pPr>
      <w:r>
        <w:rPr>
          <w:rFonts w:cs="Comic Sans MS" w:ascii="Comic Sans MS" w:hAnsi="Comic Sans MS"/>
          <w:sz w:val="72"/>
          <w:szCs w:val="72"/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>
          <w:lang w:val="en-IN" w:eastAsia="en-US"/>
        </w:rPr>
      </w:pPr>
      <w:r>
        <w:rPr>
          <w:lang w:val="en-IN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648335</wp:posOffset>
                </wp:positionH>
                <wp:positionV relativeFrom="paragraph">
                  <wp:posOffset>87630</wp:posOffset>
                </wp:positionV>
                <wp:extent cx="5694680" cy="3376295"/>
                <wp:effectExtent l="0" t="0" r="0" b="698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4840" cy="3376440"/>
                          <a:chOff x="0" y="0"/>
                          <a:chExt cx="5694840" cy="3376440"/>
                        </a:xfrm>
                      </wpg:grpSpPr>
                      <wps:wsp>
                        <wps:cNvSpPr/>
                        <wps:spPr>
                          <a:xfrm>
                            <a:off x="1450440" y="1355040"/>
                            <a:ext cx="501120" cy="2021040"/>
                          </a:xfrm>
                          <a:prstGeom prst="can">
                            <a:avLst>
                              <a:gd name="adj" fmla="val 12518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678320" y="938520"/>
                            <a:ext cx="20520" cy="541080"/>
                          </a:xfrm>
                          <a:prstGeom prst="straightConnector1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50600">
                            <a:off x="1373760" y="275040"/>
                            <a:ext cx="706680" cy="93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442">
                                <a:moveTo>
                                  <a:pt x="39" y="40"/>
                                </a:moveTo>
                                <a:cubicBezTo>
                                  <a:pt x="58" y="0"/>
                                  <a:pt x="39" y="34"/>
                                  <a:pt x="27" y="79"/>
                                </a:cubicBezTo>
                                <a:cubicBezTo>
                                  <a:pt x="23" y="114"/>
                                  <a:pt x="12" y="152"/>
                                  <a:pt x="7" y="187"/>
                                </a:cubicBezTo>
                                <a:cubicBezTo>
                                  <a:pt x="11" y="241"/>
                                  <a:pt x="0" y="331"/>
                                  <a:pt x="62" y="385"/>
                                </a:cubicBezTo>
                                <a:cubicBezTo>
                                  <a:pt x="99" y="415"/>
                                  <a:pt x="54" y="382"/>
                                  <a:pt x="111" y="424"/>
                                </a:cubicBezTo>
                                <a:cubicBezTo>
                                  <a:pt x="183" y="442"/>
                                  <a:pt x="203" y="427"/>
                                  <a:pt x="242" y="408"/>
                                </a:cubicBezTo>
                                <a:cubicBezTo>
                                  <a:pt x="248" y="396"/>
                                  <a:pt x="254" y="384"/>
                                  <a:pt x="260" y="372"/>
                                </a:cubicBezTo>
                                <a:cubicBezTo>
                                  <a:pt x="263" y="366"/>
                                  <a:pt x="269" y="354"/>
                                  <a:pt x="269" y="354"/>
                                </a:cubicBezTo>
                                <a:cubicBezTo>
                                  <a:pt x="268" y="339"/>
                                  <a:pt x="267" y="323"/>
                                  <a:pt x="265" y="308"/>
                                </a:cubicBezTo>
                                <a:cubicBezTo>
                                  <a:pt x="258" y="260"/>
                                  <a:pt x="203" y="242"/>
                                  <a:pt x="165" y="227"/>
                                </a:cubicBezTo>
                                <a:cubicBezTo>
                                  <a:pt x="144" y="219"/>
                                  <a:pt x="162" y="223"/>
                                  <a:pt x="117" y="208"/>
                                </a:cubicBezTo>
                                <a:cubicBezTo>
                                  <a:pt x="63" y="184"/>
                                  <a:pt x="90" y="196"/>
                                  <a:pt x="90" y="196"/>
                                </a:cubicBezTo>
                                <a:cubicBezTo>
                                  <a:pt x="60" y="184"/>
                                  <a:pt x="79" y="193"/>
                                  <a:pt x="66" y="178"/>
                                </a:cubicBezTo>
                                <a:cubicBezTo>
                                  <a:pt x="36" y="149"/>
                                  <a:pt x="81" y="190"/>
                                  <a:pt x="45" y="154"/>
                                </a:cubicBezTo>
                                <a:cubicBezTo>
                                  <a:pt x="40" y="150"/>
                                  <a:pt x="38" y="140"/>
                                  <a:pt x="36" y="133"/>
                                </a:cubicBezTo>
                                <a:cubicBezTo>
                                  <a:pt x="34" y="126"/>
                                  <a:pt x="30" y="127"/>
                                  <a:pt x="30" y="114"/>
                                </a:cubicBezTo>
                                <a:cubicBezTo>
                                  <a:pt x="24" y="94"/>
                                  <a:pt x="33" y="52"/>
                                  <a:pt x="33" y="52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349280"/>
                            <a:ext cx="500400" cy="2026800"/>
                          </a:xfrm>
                          <a:prstGeom prst="can">
                            <a:avLst>
                              <a:gd name="adj" fmla="val 12518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01480" y="930960"/>
                            <a:ext cx="21600" cy="542880"/>
                          </a:xfrm>
                          <a:prstGeom prst="straightConnector1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50600">
                            <a:off x="197280" y="265680"/>
                            <a:ext cx="70596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442">
                                <a:moveTo>
                                  <a:pt x="39" y="40"/>
                                </a:moveTo>
                                <a:cubicBezTo>
                                  <a:pt x="58" y="0"/>
                                  <a:pt x="39" y="34"/>
                                  <a:pt x="27" y="79"/>
                                </a:cubicBezTo>
                                <a:cubicBezTo>
                                  <a:pt x="23" y="114"/>
                                  <a:pt x="12" y="152"/>
                                  <a:pt x="7" y="187"/>
                                </a:cubicBezTo>
                                <a:cubicBezTo>
                                  <a:pt x="11" y="241"/>
                                  <a:pt x="0" y="331"/>
                                  <a:pt x="62" y="385"/>
                                </a:cubicBezTo>
                                <a:cubicBezTo>
                                  <a:pt x="99" y="415"/>
                                  <a:pt x="54" y="382"/>
                                  <a:pt x="111" y="424"/>
                                </a:cubicBezTo>
                                <a:cubicBezTo>
                                  <a:pt x="183" y="442"/>
                                  <a:pt x="203" y="427"/>
                                  <a:pt x="242" y="408"/>
                                </a:cubicBezTo>
                                <a:cubicBezTo>
                                  <a:pt x="248" y="396"/>
                                  <a:pt x="254" y="384"/>
                                  <a:pt x="260" y="372"/>
                                </a:cubicBezTo>
                                <a:cubicBezTo>
                                  <a:pt x="263" y="366"/>
                                  <a:pt x="269" y="354"/>
                                  <a:pt x="269" y="354"/>
                                </a:cubicBezTo>
                                <a:cubicBezTo>
                                  <a:pt x="268" y="339"/>
                                  <a:pt x="267" y="323"/>
                                  <a:pt x="265" y="308"/>
                                </a:cubicBezTo>
                                <a:cubicBezTo>
                                  <a:pt x="258" y="260"/>
                                  <a:pt x="203" y="242"/>
                                  <a:pt x="165" y="227"/>
                                </a:cubicBezTo>
                                <a:cubicBezTo>
                                  <a:pt x="144" y="219"/>
                                  <a:pt x="162" y="223"/>
                                  <a:pt x="117" y="208"/>
                                </a:cubicBezTo>
                                <a:cubicBezTo>
                                  <a:pt x="63" y="184"/>
                                  <a:pt x="90" y="196"/>
                                  <a:pt x="90" y="196"/>
                                </a:cubicBezTo>
                                <a:cubicBezTo>
                                  <a:pt x="60" y="184"/>
                                  <a:pt x="79" y="193"/>
                                  <a:pt x="66" y="178"/>
                                </a:cubicBezTo>
                                <a:cubicBezTo>
                                  <a:pt x="36" y="149"/>
                                  <a:pt x="81" y="190"/>
                                  <a:pt x="45" y="154"/>
                                </a:cubicBezTo>
                                <a:cubicBezTo>
                                  <a:pt x="40" y="150"/>
                                  <a:pt x="38" y="140"/>
                                  <a:pt x="36" y="133"/>
                                </a:cubicBezTo>
                                <a:cubicBezTo>
                                  <a:pt x="34" y="126"/>
                                  <a:pt x="30" y="127"/>
                                  <a:pt x="30" y="114"/>
                                </a:cubicBezTo>
                                <a:cubicBezTo>
                                  <a:pt x="24" y="94"/>
                                  <a:pt x="33" y="52"/>
                                  <a:pt x="33" y="52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1191240"/>
                            <a:ext cx="508680" cy="2004840"/>
                          </a:xfrm>
                          <a:prstGeom prst="can">
                            <a:avLst>
                              <a:gd name="adj" fmla="val 12518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924280" y="777960"/>
                            <a:ext cx="21240" cy="537120"/>
                          </a:xfrm>
                          <a:prstGeom prst="straightConnector1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50600">
                            <a:off x="2615040" y="119880"/>
                            <a:ext cx="71748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442">
                                <a:moveTo>
                                  <a:pt x="39" y="40"/>
                                </a:moveTo>
                                <a:cubicBezTo>
                                  <a:pt x="58" y="0"/>
                                  <a:pt x="39" y="34"/>
                                  <a:pt x="27" y="79"/>
                                </a:cubicBezTo>
                                <a:cubicBezTo>
                                  <a:pt x="23" y="114"/>
                                  <a:pt x="12" y="152"/>
                                  <a:pt x="7" y="187"/>
                                </a:cubicBezTo>
                                <a:cubicBezTo>
                                  <a:pt x="11" y="241"/>
                                  <a:pt x="0" y="331"/>
                                  <a:pt x="62" y="385"/>
                                </a:cubicBezTo>
                                <a:cubicBezTo>
                                  <a:pt x="99" y="415"/>
                                  <a:pt x="54" y="382"/>
                                  <a:pt x="111" y="424"/>
                                </a:cubicBezTo>
                                <a:cubicBezTo>
                                  <a:pt x="183" y="442"/>
                                  <a:pt x="203" y="427"/>
                                  <a:pt x="242" y="408"/>
                                </a:cubicBezTo>
                                <a:cubicBezTo>
                                  <a:pt x="248" y="396"/>
                                  <a:pt x="254" y="384"/>
                                  <a:pt x="260" y="372"/>
                                </a:cubicBezTo>
                                <a:cubicBezTo>
                                  <a:pt x="263" y="366"/>
                                  <a:pt x="269" y="354"/>
                                  <a:pt x="269" y="354"/>
                                </a:cubicBezTo>
                                <a:cubicBezTo>
                                  <a:pt x="268" y="339"/>
                                  <a:pt x="267" y="323"/>
                                  <a:pt x="265" y="308"/>
                                </a:cubicBezTo>
                                <a:cubicBezTo>
                                  <a:pt x="258" y="260"/>
                                  <a:pt x="203" y="242"/>
                                  <a:pt x="165" y="227"/>
                                </a:cubicBezTo>
                                <a:cubicBezTo>
                                  <a:pt x="144" y="219"/>
                                  <a:pt x="162" y="223"/>
                                  <a:pt x="117" y="208"/>
                                </a:cubicBezTo>
                                <a:cubicBezTo>
                                  <a:pt x="63" y="184"/>
                                  <a:pt x="90" y="196"/>
                                  <a:pt x="90" y="196"/>
                                </a:cubicBezTo>
                                <a:cubicBezTo>
                                  <a:pt x="60" y="184"/>
                                  <a:pt x="79" y="193"/>
                                  <a:pt x="66" y="178"/>
                                </a:cubicBezTo>
                                <a:cubicBezTo>
                                  <a:pt x="36" y="149"/>
                                  <a:pt x="81" y="190"/>
                                  <a:pt x="45" y="154"/>
                                </a:cubicBezTo>
                                <a:cubicBezTo>
                                  <a:pt x="40" y="150"/>
                                  <a:pt x="38" y="140"/>
                                  <a:pt x="36" y="133"/>
                                </a:cubicBezTo>
                                <a:cubicBezTo>
                                  <a:pt x="34" y="126"/>
                                  <a:pt x="30" y="127"/>
                                  <a:pt x="30" y="114"/>
                                </a:cubicBezTo>
                                <a:cubicBezTo>
                                  <a:pt x="24" y="94"/>
                                  <a:pt x="33" y="52"/>
                                  <a:pt x="33" y="52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720" y="1193760"/>
                            <a:ext cx="493560" cy="2010240"/>
                          </a:xfrm>
                          <a:prstGeom prst="can">
                            <a:avLst>
                              <a:gd name="adj" fmla="val 12518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103000" y="779760"/>
                            <a:ext cx="20520" cy="538200"/>
                          </a:xfrm>
                          <a:prstGeom prst="straightConnector1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50600">
                            <a:off x="4802760" y="119880"/>
                            <a:ext cx="69516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442">
                                <a:moveTo>
                                  <a:pt x="39" y="40"/>
                                </a:moveTo>
                                <a:cubicBezTo>
                                  <a:pt x="58" y="0"/>
                                  <a:pt x="39" y="34"/>
                                  <a:pt x="27" y="79"/>
                                </a:cubicBezTo>
                                <a:cubicBezTo>
                                  <a:pt x="23" y="114"/>
                                  <a:pt x="12" y="152"/>
                                  <a:pt x="7" y="187"/>
                                </a:cubicBezTo>
                                <a:cubicBezTo>
                                  <a:pt x="11" y="241"/>
                                  <a:pt x="0" y="331"/>
                                  <a:pt x="62" y="385"/>
                                </a:cubicBezTo>
                                <a:cubicBezTo>
                                  <a:pt x="99" y="415"/>
                                  <a:pt x="54" y="382"/>
                                  <a:pt x="111" y="424"/>
                                </a:cubicBezTo>
                                <a:cubicBezTo>
                                  <a:pt x="183" y="442"/>
                                  <a:pt x="203" y="427"/>
                                  <a:pt x="242" y="408"/>
                                </a:cubicBezTo>
                                <a:cubicBezTo>
                                  <a:pt x="248" y="396"/>
                                  <a:pt x="254" y="384"/>
                                  <a:pt x="260" y="372"/>
                                </a:cubicBezTo>
                                <a:cubicBezTo>
                                  <a:pt x="263" y="366"/>
                                  <a:pt x="269" y="354"/>
                                  <a:pt x="269" y="354"/>
                                </a:cubicBezTo>
                                <a:cubicBezTo>
                                  <a:pt x="268" y="339"/>
                                  <a:pt x="267" y="323"/>
                                  <a:pt x="265" y="308"/>
                                </a:cubicBezTo>
                                <a:cubicBezTo>
                                  <a:pt x="258" y="260"/>
                                  <a:pt x="203" y="242"/>
                                  <a:pt x="165" y="227"/>
                                </a:cubicBezTo>
                                <a:cubicBezTo>
                                  <a:pt x="144" y="219"/>
                                  <a:pt x="162" y="223"/>
                                  <a:pt x="117" y="208"/>
                                </a:cubicBezTo>
                                <a:cubicBezTo>
                                  <a:pt x="63" y="184"/>
                                  <a:pt x="90" y="196"/>
                                  <a:pt x="90" y="196"/>
                                </a:cubicBezTo>
                                <a:cubicBezTo>
                                  <a:pt x="60" y="184"/>
                                  <a:pt x="79" y="193"/>
                                  <a:pt x="66" y="178"/>
                                </a:cubicBezTo>
                                <a:cubicBezTo>
                                  <a:pt x="36" y="149"/>
                                  <a:pt x="81" y="190"/>
                                  <a:pt x="45" y="154"/>
                                </a:cubicBezTo>
                                <a:cubicBezTo>
                                  <a:pt x="40" y="150"/>
                                  <a:pt x="38" y="140"/>
                                  <a:pt x="36" y="133"/>
                                </a:cubicBezTo>
                                <a:cubicBezTo>
                                  <a:pt x="34" y="126"/>
                                  <a:pt x="30" y="127"/>
                                  <a:pt x="30" y="114"/>
                                </a:cubicBezTo>
                                <a:cubicBezTo>
                                  <a:pt x="24" y="94"/>
                                  <a:pt x="33" y="52"/>
                                  <a:pt x="33" y="52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6320" y="1238760"/>
                            <a:ext cx="468720" cy="2004840"/>
                          </a:xfrm>
                          <a:prstGeom prst="can">
                            <a:avLst>
                              <a:gd name="adj" fmla="val 12518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4069800" y="825480"/>
                            <a:ext cx="19440" cy="537120"/>
                          </a:xfrm>
                          <a:prstGeom prst="straightConnector1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50600">
                            <a:off x="3785040" y="167400"/>
                            <a:ext cx="66096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442">
                                <a:moveTo>
                                  <a:pt x="39" y="40"/>
                                </a:moveTo>
                                <a:cubicBezTo>
                                  <a:pt x="58" y="0"/>
                                  <a:pt x="39" y="34"/>
                                  <a:pt x="27" y="79"/>
                                </a:cubicBezTo>
                                <a:cubicBezTo>
                                  <a:pt x="23" y="114"/>
                                  <a:pt x="12" y="152"/>
                                  <a:pt x="7" y="187"/>
                                </a:cubicBezTo>
                                <a:cubicBezTo>
                                  <a:pt x="11" y="241"/>
                                  <a:pt x="0" y="331"/>
                                  <a:pt x="62" y="385"/>
                                </a:cubicBezTo>
                                <a:cubicBezTo>
                                  <a:pt x="99" y="415"/>
                                  <a:pt x="54" y="382"/>
                                  <a:pt x="111" y="424"/>
                                </a:cubicBezTo>
                                <a:cubicBezTo>
                                  <a:pt x="183" y="442"/>
                                  <a:pt x="203" y="427"/>
                                  <a:pt x="242" y="408"/>
                                </a:cubicBezTo>
                                <a:cubicBezTo>
                                  <a:pt x="248" y="396"/>
                                  <a:pt x="254" y="384"/>
                                  <a:pt x="260" y="372"/>
                                </a:cubicBezTo>
                                <a:cubicBezTo>
                                  <a:pt x="263" y="366"/>
                                  <a:pt x="269" y="354"/>
                                  <a:pt x="269" y="354"/>
                                </a:cubicBezTo>
                                <a:cubicBezTo>
                                  <a:pt x="268" y="339"/>
                                  <a:pt x="267" y="323"/>
                                  <a:pt x="265" y="308"/>
                                </a:cubicBezTo>
                                <a:cubicBezTo>
                                  <a:pt x="258" y="260"/>
                                  <a:pt x="203" y="242"/>
                                  <a:pt x="165" y="227"/>
                                </a:cubicBezTo>
                                <a:cubicBezTo>
                                  <a:pt x="144" y="219"/>
                                  <a:pt x="162" y="223"/>
                                  <a:pt x="117" y="208"/>
                                </a:cubicBezTo>
                                <a:cubicBezTo>
                                  <a:pt x="63" y="184"/>
                                  <a:pt x="90" y="196"/>
                                  <a:pt x="90" y="196"/>
                                </a:cubicBezTo>
                                <a:cubicBezTo>
                                  <a:pt x="60" y="184"/>
                                  <a:pt x="79" y="193"/>
                                  <a:pt x="66" y="178"/>
                                </a:cubicBezTo>
                                <a:cubicBezTo>
                                  <a:pt x="36" y="149"/>
                                  <a:pt x="81" y="190"/>
                                  <a:pt x="45" y="154"/>
                                </a:cubicBezTo>
                                <a:cubicBezTo>
                                  <a:pt x="40" y="150"/>
                                  <a:pt x="38" y="140"/>
                                  <a:pt x="36" y="133"/>
                                </a:cubicBezTo>
                                <a:cubicBezTo>
                                  <a:pt x="34" y="126"/>
                                  <a:pt x="30" y="127"/>
                                  <a:pt x="30" y="114"/>
                                </a:cubicBezTo>
                                <a:cubicBezTo>
                                  <a:pt x="24" y="94"/>
                                  <a:pt x="33" y="52"/>
                                  <a:pt x="33" y="52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55pt;margin-top:16.35pt;width:417.45pt;height:256.35pt" coordorigin="1331,327" coordsize="8349,5127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yellow" stroked="t" o:allowincell="f" style="position:absolute;left:3305;top:2272;width:788;height:3182;mso-wrap-style:none;v-text-anchor:middle" type="_x0000_t22">
                  <v:fill o:detectmouseclick="t" type="solid" color2="blue"/>
                  <v:stroke color="black" weight="12600" joinstyle="miter" endcap="flat"/>
                  <w10:wrap type="none"/>
                </v:shape>
                <v:shape id="shape_0" stroked="t" o:allowincell="f" style="position:absolute;left:3664;top:1616;width:30;height:851;flip:x" type="_x0000_t32">
                  <v:stroke color="black" weight="76320" joinstyle="miter" endcap="flat"/>
                  <v:fill o:detectmouseclick="t" on="false"/>
                  <w10:wrap type="none"/>
                </v:shape>
                <v:shape id="shape_0" coordsize="269,442" path="m39,40c58,0,39,34,27,79c23,114,12,152,7,187c11,241,0,331,62,385c99,415,54,382,111,424c183,442,203,427,242,408c248,396,254,384,260,372c263,366,269,354,269,354c268,339,267,323,265,308c258,260,203,242,165,227c144,219,162,223,117,208c63,184,90,196,90,196c60,184,79,193,66,178c36,149,81,190,45,154c40,150,38,140,36,133c34,126,30,127,30,114c24,94,33,52,33,52e" fillcolor="red" stroked="t" o:allowincell="f" style="position:absolute;left:3184;top:571;width:1112;height:1476;mso-wrap-style:none;v-text-anchor:middle;rotation:32">
                  <v:fill o:detectmouseclick="t" type="solid" color2="aqua"/>
                  <v:stroke color="black" weight="12600" joinstyle="round" endcap="flat"/>
                  <w10:wrap type="none"/>
                </v:shape>
                <v:shape id="shape_0" fillcolor="yellow" stroked="t" o:allowincell="f" style="position:absolute;left:1452;top:2263;width:787;height:3191;mso-wrap-style:none;v-text-anchor:middle" type="_x0000_t22">
                  <v:fill o:detectmouseclick="t" type="solid" color2="blue"/>
                  <v:stroke color="black" weight="12600" joinstyle="miter" endcap="flat"/>
                  <w10:wrap type="none"/>
                </v:shape>
                <v:shape id="shape_0" stroked="t" o:allowincell="f" style="position:absolute;left:1811;top:1604;width:32;height:854;flip:x" type="_x0000_t32">
                  <v:stroke color="black" weight="76320" joinstyle="miter" endcap="flat"/>
                  <v:fill o:detectmouseclick="t" on="false"/>
                  <w10:wrap type="none"/>
                </v:shape>
                <v:shape id="shape_0" coordsize="269,442" path="m39,40c58,0,39,34,27,79c23,114,12,152,7,187c11,241,0,331,62,385c99,415,54,382,111,424c183,442,203,427,242,408c248,396,254,384,260,372c263,366,269,354,269,354c268,339,267,323,265,308c258,260,203,242,165,227c144,219,162,223,117,208c63,184,90,196,90,196c60,184,79,193,66,178c36,149,81,190,45,154c40,150,38,140,36,133c34,126,30,127,30,114c24,94,33,52,33,52e" fillcolor="red" stroked="t" o:allowincell="f" style="position:absolute;left:1332;top:556;width:1111;height:1481;mso-wrap-style:none;v-text-anchor:middle;rotation:32">
                  <v:fill o:detectmouseclick="t" type="solid" color2="aqua"/>
                  <v:stroke color="black" weight="12600" joinstyle="round" endcap="flat"/>
                  <w10:wrap type="none"/>
                </v:shape>
                <v:shape id="shape_0" fillcolor="yellow" stroked="t" o:allowincell="f" style="position:absolute;left:5261;top:2014;width:800;height:3156;mso-wrap-style:none;v-text-anchor:middle" type="_x0000_t22">
                  <v:fill o:detectmouseclick="t" type="solid" color2="blue"/>
                  <v:stroke color="black" weight="12600" joinstyle="miter" endcap="flat"/>
                  <w10:wrap type="none"/>
                </v:shape>
                <v:shape id="shape_0" stroked="t" o:allowincell="f" style="position:absolute;left:5626;top:1363;width:31;height:845;flip:x" type="_x0000_t32">
                  <v:stroke color="black" weight="76320" joinstyle="miter" endcap="flat"/>
                  <v:fill o:detectmouseclick="t" on="false"/>
                  <w10:wrap type="none"/>
                </v:shape>
                <v:shape id="shape_0" coordsize="269,442" path="m39,40c58,0,39,34,27,79c23,114,12,152,7,187c11,241,0,331,62,385c99,415,54,382,111,424c183,442,203,427,242,408c248,396,254,384,260,372c263,366,269,354,269,354c268,339,267,323,265,308c258,260,203,242,165,227c144,219,162,223,117,208c63,184,90,196,90,196c60,184,79,193,66,178c36,149,81,190,45,154c40,150,38,140,36,133c34,126,30,127,30,114c24,94,33,52,33,52e" fillcolor="red" stroked="t" o:allowincell="f" style="position:absolute;left:5139;top:326;width:1129;height:1464;mso-wrap-style:none;v-text-anchor:middle;rotation:32">
                  <v:fill o:detectmouseclick="t" type="solid" color2="aqua"/>
                  <v:stroke color="black" weight="12600" joinstyle="round" endcap="flat"/>
                  <w10:wrap type="none"/>
                </v:shape>
                <v:shape id="shape_0" fillcolor="yellow" stroked="t" o:allowincell="f" style="position:absolute;left:8704;top:2018;width:776;height:3165;mso-wrap-style:none;v-text-anchor:middle" type="_x0000_t22">
                  <v:fill o:detectmouseclick="t" type="solid" color2="blue"/>
                  <v:stroke color="black" weight="12600" joinstyle="miter" endcap="flat"/>
                  <w10:wrap type="none"/>
                </v:shape>
                <v:shape id="shape_0" stroked="t" o:allowincell="f" style="position:absolute;left:9057;top:1366;width:30;height:847;flip:x" type="_x0000_t32">
                  <v:stroke color="black" weight="76320" joinstyle="miter" endcap="flat"/>
                  <v:fill o:detectmouseclick="t" on="false"/>
                  <w10:wrap type="none"/>
                </v:shape>
                <v:shape id="shape_0" coordsize="269,442" path="m39,40c58,0,39,34,27,79c23,114,12,152,7,187c11,241,0,331,62,385c99,415,54,382,111,424c183,442,203,427,242,408c248,396,254,384,260,372c263,366,269,354,269,354c268,339,267,323,265,308c258,260,203,242,165,227c144,219,162,223,117,208c63,184,90,196,90,196c60,184,79,193,66,178c36,149,81,190,45,154c40,150,38,140,36,133c34,126,30,127,30,114c24,94,33,52,33,52e" fillcolor="red" stroked="t" o:allowincell="f" style="position:absolute;left:8584;top:327;width:1094;height:1468;mso-wrap-style:none;v-text-anchor:middle;rotation:32">
                  <v:fill o:detectmouseclick="t" type="solid" color2="aqua"/>
                  <v:stroke color="black" weight="12600" joinstyle="round" endcap="flat"/>
                  <w10:wrap type="none"/>
                </v:shape>
                <v:shape id="shape_0" fillcolor="yellow" stroked="t" o:allowincell="f" style="position:absolute;left:7094;top:2089;width:737;height:3156;mso-wrap-style:none;v-text-anchor:middle" type="_x0000_t22">
                  <v:fill o:detectmouseclick="t" type="solid" color2="blue"/>
                  <v:stroke color="black" weight="12600" joinstyle="miter" endcap="flat"/>
                  <w10:wrap type="none"/>
                </v:shape>
                <v:shape id="shape_0" stroked="t" o:allowincell="f" style="position:absolute;left:7430;top:1438;width:28;height:845;flip:x" type="_x0000_t32">
                  <v:stroke color="black" weight="76320" joinstyle="miter" endcap="flat"/>
                  <v:fill o:detectmouseclick="t" on="false"/>
                  <w10:wrap type="none"/>
                </v:shape>
                <v:shape id="shape_0" coordsize="269,442" path="m39,40c58,0,39,34,27,79c23,114,12,152,7,187c11,241,0,331,62,385c99,415,54,382,111,424c183,442,203,427,242,408c248,396,254,384,260,372c263,366,269,354,269,354c268,339,267,323,265,308c258,260,203,242,165,227c144,219,162,223,117,208c63,184,90,196,90,196c60,184,79,193,66,178c36,149,81,190,45,154c40,150,38,140,36,133c34,126,30,127,30,114c24,94,33,52,33,52e" fillcolor="red" stroked="t" o:allowincell="f" style="position:absolute;left:6982;top:401;width:1040;height:1464;mso-wrap-style:none;v-text-anchor:middle;rotation:32">
                  <v:fill o:detectmouseclick="t" type="solid" color2="aqua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>
          <w:lang w:val="en-IN" w:eastAsia="en-US"/>
        </w:rPr>
      </w:pPr>
      <w:r>
        <w:rPr>
          <w:lang w:val="en-IN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724535</wp:posOffset>
                </wp:positionH>
                <wp:positionV relativeFrom="paragraph">
                  <wp:posOffset>145415</wp:posOffset>
                </wp:positionV>
                <wp:extent cx="5694680" cy="3376295"/>
                <wp:effectExtent l="0" t="0" r="0" b="698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4840" cy="3376440"/>
                          <a:chOff x="0" y="0"/>
                          <a:chExt cx="5694840" cy="3376440"/>
                        </a:xfrm>
                      </wpg:grpSpPr>
                      <wps:wsp>
                        <wps:cNvSpPr/>
                        <wps:spPr>
                          <a:xfrm>
                            <a:off x="1450440" y="1355040"/>
                            <a:ext cx="501120" cy="2021040"/>
                          </a:xfrm>
                          <a:prstGeom prst="can">
                            <a:avLst>
                              <a:gd name="adj" fmla="val 12518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678320" y="-347400"/>
                            <a:ext cx="20520" cy="540720"/>
                          </a:xfrm>
                          <a:prstGeom prst="straightConnector1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50600">
                            <a:off x="1373760" y="275040"/>
                            <a:ext cx="706680" cy="93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442">
                                <a:moveTo>
                                  <a:pt x="39" y="40"/>
                                </a:moveTo>
                                <a:cubicBezTo>
                                  <a:pt x="58" y="0"/>
                                  <a:pt x="39" y="34"/>
                                  <a:pt x="27" y="79"/>
                                </a:cubicBezTo>
                                <a:cubicBezTo>
                                  <a:pt x="23" y="114"/>
                                  <a:pt x="12" y="152"/>
                                  <a:pt x="7" y="187"/>
                                </a:cubicBezTo>
                                <a:cubicBezTo>
                                  <a:pt x="11" y="241"/>
                                  <a:pt x="0" y="331"/>
                                  <a:pt x="62" y="385"/>
                                </a:cubicBezTo>
                                <a:cubicBezTo>
                                  <a:pt x="99" y="415"/>
                                  <a:pt x="54" y="382"/>
                                  <a:pt x="111" y="424"/>
                                </a:cubicBezTo>
                                <a:cubicBezTo>
                                  <a:pt x="183" y="442"/>
                                  <a:pt x="203" y="427"/>
                                  <a:pt x="242" y="408"/>
                                </a:cubicBezTo>
                                <a:cubicBezTo>
                                  <a:pt x="248" y="396"/>
                                  <a:pt x="254" y="384"/>
                                  <a:pt x="260" y="372"/>
                                </a:cubicBezTo>
                                <a:cubicBezTo>
                                  <a:pt x="263" y="366"/>
                                  <a:pt x="269" y="354"/>
                                  <a:pt x="269" y="354"/>
                                </a:cubicBezTo>
                                <a:cubicBezTo>
                                  <a:pt x="268" y="339"/>
                                  <a:pt x="267" y="323"/>
                                  <a:pt x="265" y="308"/>
                                </a:cubicBezTo>
                                <a:cubicBezTo>
                                  <a:pt x="258" y="260"/>
                                  <a:pt x="203" y="242"/>
                                  <a:pt x="165" y="227"/>
                                </a:cubicBezTo>
                                <a:cubicBezTo>
                                  <a:pt x="144" y="219"/>
                                  <a:pt x="162" y="223"/>
                                  <a:pt x="117" y="208"/>
                                </a:cubicBezTo>
                                <a:cubicBezTo>
                                  <a:pt x="63" y="184"/>
                                  <a:pt x="90" y="196"/>
                                  <a:pt x="90" y="196"/>
                                </a:cubicBezTo>
                                <a:cubicBezTo>
                                  <a:pt x="60" y="184"/>
                                  <a:pt x="79" y="193"/>
                                  <a:pt x="66" y="178"/>
                                </a:cubicBezTo>
                                <a:cubicBezTo>
                                  <a:pt x="36" y="149"/>
                                  <a:pt x="81" y="190"/>
                                  <a:pt x="45" y="154"/>
                                </a:cubicBezTo>
                                <a:cubicBezTo>
                                  <a:pt x="40" y="150"/>
                                  <a:pt x="38" y="140"/>
                                  <a:pt x="36" y="133"/>
                                </a:cubicBezTo>
                                <a:cubicBezTo>
                                  <a:pt x="34" y="126"/>
                                  <a:pt x="30" y="127"/>
                                  <a:pt x="30" y="114"/>
                                </a:cubicBezTo>
                                <a:cubicBezTo>
                                  <a:pt x="24" y="94"/>
                                  <a:pt x="33" y="52"/>
                                  <a:pt x="33" y="52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349280"/>
                            <a:ext cx="500400" cy="2026800"/>
                          </a:xfrm>
                          <a:prstGeom prst="can">
                            <a:avLst>
                              <a:gd name="adj" fmla="val 12518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01480" y="-354960"/>
                            <a:ext cx="21240" cy="542520"/>
                          </a:xfrm>
                          <a:prstGeom prst="straightConnector1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50600">
                            <a:off x="197280" y="265680"/>
                            <a:ext cx="70596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442">
                                <a:moveTo>
                                  <a:pt x="39" y="40"/>
                                </a:moveTo>
                                <a:cubicBezTo>
                                  <a:pt x="58" y="0"/>
                                  <a:pt x="39" y="34"/>
                                  <a:pt x="27" y="79"/>
                                </a:cubicBezTo>
                                <a:cubicBezTo>
                                  <a:pt x="23" y="114"/>
                                  <a:pt x="12" y="152"/>
                                  <a:pt x="7" y="187"/>
                                </a:cubicBezTo>
                                <a:cubicBezTo>
                                  <a:pt x="11" y="241"/>
                                  <a:pt x="0" y="331"/>
                                  <a:pt x="62" y="385"/>
                                </a:cubicBezTo>
                                <a:cubicBezTo>
                                  <a:pt x="99" y="415"/>
                                  <a:pt x="54" y="382"/>
                                  <a:pt x="111" y="424"/>
                                </a:cubicBezTo>
                                <a:cubicBezTo>
                                  <a:pt x="183" y="442"/>
                                  <a:pt x="203" y="427"/>
                                  <a:pt x="242" y="408"/>
                                </a:cubicBezTo>
                                <a:cubicBezTo>
                                  <a:pt x="248" y="396"/>
                                  <a:pt x="254" y="384"/>
                                  <a:pt x="260" y="372"/>
                                </a:cubicBezTo>
                                <a:cubicBezTo>
                                  <a:pt x="263" y="366"/>
                                  <a:pt x="269" y="354"/>
                                  <a:pt x="269" y="354"/>
                                </a:cubicBezTo>
                                <a:cubicBezTo>
                                  <a:pt x="268" y="339"/>
                                  <a:pt x="267" y="323"/>
                                  <a:pt x="265" y="308"/>
                                </a:cubicBezTo>
                                <a:cubicBezTo>
                                  <a:pt x="258" y="260"/>
                                  <a:pt x="203" y="242"/>
                                  <a:pt x="165" y="227"/>
                                </a:cubicBezTo>
                                <a:cubicBezTo>
                                  <a:pt x="144" y="219"/>
                                  <a:pt x="162" y="223"/>
                                  <a:pt x="117" y="208"/>
                                </a:cubicBezTo>
                                <a:cubicBezTo>
                                  <a:pt x="63" y="184"/>
                                  <a:pt x="90" y="196"/>
                                  <a:pt x="90" y="196"/>
                                </a:cubicBezTo>
                                <a:cubicBezTo>
                                  <a:pt x="60" y="184"/>
                                  <a:pt x="79" y="193"/>
                                  <a:pt x="66" y="178"/>
                                </a:cubicBezTo>
                                <a:cubicBezTo>
                                  <a:pt x="36" y="149"/>
                                  <a:pt x="81" y="190"/>
                                  <a:pt x="45" y="154"/>
                                </a:cubicBezTo>
                                <a:cubicBezTo>
                                  <a:pt x="40" y="150"/>
                                  <a:pt x="38" y="140"/>
                                  <a:pt x="36" y="133"/>
                                </a:cubicBezTo>
                                <a:cubicBezTo>
                                  <a:pt x="34" y="126"/>
                                  <a:pt x="30" y="127"/>
                                  <a:pt x="30" y="114"/>
                                </a:cubicBezTo>
                                <a:cubicBezTo>
                                  <a:pt x="24" y="94"/>
                                  <a:pt x="33" y="52"/>
                                  <a:pt x="33" y="52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1191240"/>
                            <a:ext cx="508680" cy="2004840"/>
                          </a:xfrm>
                          <a:prstGeom prst="can">
                            <a:avLst>
                              <a:gd name="adj" fmla="val 12518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923920" y="-507960"/>
                            <a:ext cx="21600" cy="536760"/>
                          </a:xfrm>
                          <a:prstGeom prst="straightConnector1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50600">
                            <a:off x="2615040" y="119880"/>
                            <a:ext cx="71748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442">
                                <a:moveTo>
                                  <a:pt x="39" y="40"/>
                                </a:moveTo>
                                <a:cubicBezTo>
                                  <a:pt x="58" y="0"/>
                                  <a:pt x="39" y="34"/>
                                  <a:pt x="27" y="79"/>
                                </a:cubicBezTo>
                                <a:cubicBezTo>
                                  <a:pt x="23" y="114"/>
                                  <a:pt x="12" y="152"/>
                                  <a:pt x="7" y="187"/>
                                </a:cubicBezTo>
                                <a:cubicBezTo>
                                  <a:pt x="11" y="241"/>
                                  <a:pt x="0" y="331"/>
                                  <a:pt x="62" y="385"/>
                                </a:cubicBezTo>
                                <a:cubicBezTo>
                                  <a:pt x="99" y="415"/>
                                  <a:pt x="54" y="382"/>
                                  <a:pt x="111" y="424"/>
                                </a:cubicBezTo>
                                <a:cubicBezTo>
                                  <a:pt x="183" y="442"/>
                                  <a:pt x="203" y="427"/>
                                  <a:pt x="242" y="408"/>
                                </a:cubicBezTo>
                                <a:cubicBezTo>
                                  <a:pt x="248" y="396"/>
                                  <a:pt x="254" y="384"/>
                                  <a:pt x="260" y="372"/>
                                </a:cubicBezTo>
                                <a:cubicBezTo>
                                  <a:pt x="263" y="366"/>
                                  <a:pt x="269" y="354"/>
                                  <a:pt x="269" y="354"/>
                                </a:cubicBezTo>
                                <a:cubicBezTo>
                                  <a:pt x="268" y="339"/>
                                  <a:pt x="267" y="323"/>
                                  <a:pt x="265" y="308"/>
                                </a:cubicBezTo>
                                <a:cubicBezTo>
                                  <a:pt x="258" y="260"/>
                                  <a:pt x="203" y="242"/>
                                  <a:pt x="165" y="227"/>
                                </a:cubicBezTo>
                                <a:cubicBezTo>
                                  <a:pt x="144" y="219"/>
                                  <a:pt x="162" y="223"/>
                                  <a:pt x="117" y="208"/>
                                </a:cubicBezTo>
                                <a:cubicBezTo>
                                  <a:pt x="63" y="184"/>
                                  <a:pt x="90" y="196"/>
                                  <a:pt x="90" y="196"/>
                                </a:cubicBezTo>
                                <a:cubicBezTo>
                                  <a:pt x="60" y="184"/>
                                  <a:pt x="79" y="193"/>
                                  <a:pt x="66" y="178"/>
                                </a:cubicBezTo>
                                <a:cubicBezTo>
                                  <a:pt x="36" y="149"/>
                                  <a:pt x="81" y="190"/>
                                  <a:pt x="45" y="154"/>
                                </a:cubicBezTo>
                                <a:cubicBezTo>
                                  <a:pt x="40" y="150"/>
                                  <a:pt x="38" y="140"/>
                                  <a:pt x="36" y="133"/>
                                </a:cubicBezTo>
                                <a:cubicBezTo>
                                  <a:pt x="34" y="126"/>
                                  <a:pt x="30" y="127"/>
                                  <a:pt x="30" y="114"/>
                                </a:cubicBezTo>
                                <a:cubicBezTo>
                                  <a:pt x="24" y="94"/>
                                  <a:pt x="33" y="52"/>
                                  <a:pt x="33" y="52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720" y="1193760"/>
                            <a:ext cx="493560" cy="2010240"/>
                          </a:xfrm>
                          <a:prstGeom prst="can">
                            <a:avLst>
                              <a:gd name="adj" fmla="val 12518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102640" y="-506160"/>
                            <a:ext cx="20880" cy="538200"/>
                          </a:xfrm>
                          <a:prstGeom prst="straightConnector1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50600">
                            <a:off x="4802760" y="119880"/>
                            <a:ext cx="69516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442">
                                <a:moveTo>
                                  <a:pt x="39" y="40"/>
                                </a:moveTo>
                                <a:cubicBezTo>
                                  <a:pt x="58" y="0"/>
                                  <a:pt x="39" y="34"/>
                                  <a:pt x="27" y="79"/>
                                </a:cubicBezTo>
                                <a:cubicBezTo>
                                  <a:pt x="23" y="114"/>
                                  <a:pt x="12" y="152"/>
                                  <a:pt x="7" y="187"/>
                                </a:cubicBezTo>
                                <a:cubicBezTo>
                                  <a:pt x="11" y="241"/>
                                  <a:pt x="0" y="331"/>
                                  <a:pt x="62" y="385"/>
                                </a:cubicBezTo>
                                <a:cubicBezTo>
                                  <a:pt x="99" y="415"/>
                                  <a:pt x="54" y="382"/>
                                  <a:pt x="111" y="424"/>
                                </a:cubicBezTo>
                                <a:cubicBezTo>
                                  <a:pt x="183" y="442"/>
                                  <a:pt x="203" y="427"/>
                                  <a:pt x="242" y="408"/>
                                </a:cubicBezTo>
                                <a:cubicBezTo>
                                  <a:pt x="248" y="396"/>
                                  <a:pt x="254" y="384"/>
                                  <a:pt x="260" y="372"/>
                                </a:cubicBezTo>
                                <a:cubicBezTo>
                                  <a:pt x="263" y="366"/>
                                  <a:pt x="269" y="354"/>
                                  <a:pt x="269" y="354"/>
                                </a:cubicBezTo>
                                <a:cubicBezTo>
                                  <a:pt x="268" y="339"/>
                                  <a:pt x="267" y="323"/>
                                  <a:pt x="265" y="308"/>
                                </a:cubicBezTo>
                                <a:cubicBezTo>
                                  <a:pt x="258" y="260"/>
                                  <a:pt x="203" y="242"/>
                                  <a:pt x="165" y="227"/>
                                </a:cubicBezTo>
                                <a:cubicBezTo>
                                  <a:pt x="144" y="219"/>
                                  <a:pt x="162" y="223"/>
                                  <a:pt x="117" y="208"/>
                                </a:cubicBezTo>
                                <a:cubicBezTo>
                                  <a:pt x="63" y="184"/>
                                  <a:pt x="90" y="196"/>
                                  <a:pt x="90" y="196"/>
                                </a:cubicBezTo>
                                <a:cubicBezTo>
                                  <a:pt x="60" y="184"/>
                                  <a:pt x="79" y="193"/>
                                  <a:pt x="66" y="178"/>
                                </a:cubicBezTo>
                                <a:cubicBezTo>
                                  <a:pt x="36" y="149"/>
                                  <a:pt x="81" y="190"/>
                                  <a:pt x="45" y="154"/>
                                </a:cubicBezTo>
                                <a:cubicBezTo>
                                  <a:pt x="40" y="150"/>
                                  <a:pt x="38" y="140"/>
                                  <a:pt x="36" y="133"/>
                                </a:cubicBezTo>
                                <a:cubicBezTo>
                                  <a:pt x="34" y="126"/>
                                  <a:pt x="30" y="127"/>
                                  <a:pt x="30" y="114"/>
                                </a:cubicBezTo>
                                <a:cubicBezTo>
                                  <a:pt x="24" y="94"/>
                                  <a:pt x="33" y="52"/>
                                  <a:pt x="33" y="52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6320" y="1238760"/>
                            <a:ext cx="468720" cy="2004840"/>
                          </a:xfrm>
                          <a:prstGeom prst="can">
                            <a:avLst>
                              <a:gd name="adj" fmla="val 12518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4069440" y="-460440"/>
                            <a:ext cx="19440" cy="537120"/>
                          </a:xfrm>
                          <a:prstGeom prst="straightConnector1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50600">
                            <a:off x="3785040" y="167400"/>
                            <a:ext cx="66096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442">
                                <a:moveTo>
                                  <a:pt x="39" y="40"/>
                                </a:moveTo>
                                <a:cubicBezTo>
                                  <a:pt x="58" y="0"/>
                                  <a:pt x="39" y="34"/>
                                  <a:pt x="27" y="79"/>
                                </a:cubicBezTo>
                                <a:cubicBezTo>
                                  <a:pt x="23" y="114"/>
                                  <a:pt x="12" y="152"/>
                                  <a:pt x="7" y="187"/>
                                </a:cubicBezTo>
                                <a:cubicBezTo>
                                  <a:pt x="11" y="241"/>
                                  <a:pt x="0" y="331"/>
                                  <a:pt x="62" y="385"/>
                                </a:cubicBezTo>
                                <a:cubicBezTo>
                                  <a:pt x="99" y="415"/>
                                  <a:pt x="54" y="382"/>
                                  <a:pt x="111" y="424"/>
                                </a:cubicBezTo>
                                <a:cubicBezTo>
                                  <a:pt x="183" y="442"/>
                                  <a:pt x="203" y="427"/>
                                  <a:pt x="242" y="408"/>
                                </a:cubicBezTo>
                                <a:cubicBezTo>
                                  <a:pt x="248" y="396"/>
                                  <a:pt x="254" y="384"/>
                                  <a:pt x="260" y="372"/>
                                </a:cubicBezTo>
                                <a:cubicBezTo>
                                  <a:pt x="263" y="366"/>
                                  <a:pt x="269" y="354"/>
                                  <a:pt x="269" y="354"/>
                                </a:cubicBezTo>
                                <a:cubicBezTo>
                                  <a:pt x="268" y="339"/>
                                  <a:pt x="267" y="323"/>
                                  <a:pt x="265" y="308"/>
                                </a:cubicBezTo>
                                <a:cubicBezTo>
                                  <a:pt x="258" y="260"/>
                                  <a:pt x="203" y="242"/>
                                  <a:pt x="165" y="227"/>
                                </a:cubicBezTo>
                                <a:cubicBezTo>
                                  <a:pt x="144" y="219"/>
                                  <a:pt x="162" y="223"/>
                                  <a:pt x="117" y="208"/>
                                </a:cubicBezTo>
                                <a:cubicBezTo>
                                  <a:pt x="63" y="184"/>
                                  <a:pt x="90" y="196"/>
                                  <a:pt x="90" y="196"/>
                                </a:cubicBezTo>
                                <a:cubicBezTo>
                                  <a:pt x="60" y="184"/>
                                  <a:pt x="79" y="193"/>
                                  <a:pt x="66" y="178"/>
                                </a:cubicBezTo>
                                <a:cubicBezTo>
                                  <a:pt x="36" y="149"/>
                                  <a:pt x="81" y="190"/>
                                  <a:pt x="45" y="154"/>
                                </a:cubicBezTo>
                                <a:cubicBezTo>
                                  <a:pt x="40" y="150"/>
                                  <a:pt x="38" y="140"/>
                                  <a:pt x="36" y="133"/>
                                </a:cubicBezTo>
                                <a:cubicBezTo>
                                  <a:pt x="34" y="126"/>
                                  <a:pt x="30" y="127"/>
                                  <a:pt x="30" y="114"/>
                                </a:cubicBezTo>
                                <a:cubicBezTo>
                                  <a:pt x="24" y="94"/>
                                  <a:pt x="33" y="52"/>
                                  <a:pt x="33" y="52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55pt;margin-top:20.9pt;width:417.45pt;height:256.4pt" coordorigin="1451,418" coordsize="8349,5128">
                <v:shape id="shape_0" fillcolor="yellow" stroked="t" o:allowincell="f" style="position:absolute;left:3425;top:2363;width:788;height:3182;mso-wrap-style:none;v-text-anchor:middle" type="_x0000_t22">
                  <v:fill o:detectmouseclick="t" type="solid" color2="blue"/>
                  <v:stroke color="black" weight="12600" joinstyle="miter" endcap="flat"/>
                  <w10:wrap type="none"/>
                </v:shape>
                <v:shape id="shape_0" stroked="t" o:allowincell="f" style="position:absolute;left:3784;top:-318;width:30;height:851;flip:x" type="_x0000_t32">
                  <v:stroke color="black" weight="76320" joinstyle="miter" endcap="flat"/>
                  <v:fill o:detectmouseclick="t" on="false"/>
                  <w10:wrap type="none"/>
                </v:shape>
                <v:shape id="shape_0" coordsize="269,442" path="m39,40c58,0,39,34,27,79c23,114,12,152,7,187c11,241,0,331,62,385c99,415,54,382,111,424c183,442,203,427,242,408c248,396,254,384,260,372c263,366,269,354,269,354c268,339,267,323,265,308c258,260,203,242,165,227c144,219,162,223,117,208c63,184,90,196,90,196c60,184,79,193,66,178c36,149,81,190,45,154c40,150,38,140,36,133c34,126,30,127,30,114c24,94,33,52,33,52e" fillcolor="red" stroked="t" o:allowincell="f" style="position:absolute;left:3304;top:662;width:1112;height:1476;mso-wrap-style:none;v-text-anchor:middle;rotation:32">
                  <v:fill o:detectmouseclick="t" type="solid" color2="aqua"/>
                  <v:stroke color="black" weight="12600" joinstyle="round" endcap="flat"/>
                  <w10:wrap type="none"/>
                </v:shape>
                <v:shape id="shape_0" fillcolor="yellow" stroked="t" o:allowincell="f" style="position:absolute;left:1572;top:2354;width:787;height:3191;mso-wrap-style:none;v-text-anchor:middle" type="_x0000_t22">
                  <v:fill o:detectmouseclick="t" type="solid" color2="blue"/>
                  <v:stroke color="black" weight="12600" joinstyle="miter" endcap="flat"/>
                  <w10:wrap type="none"/>
                </v:shape>
                <v:shape id="shape_0" stroked="t" o:allowincell="f" style="position:absolute;left:1931;top:-330;width:31;height:853;flip:x" type="_x0000_t32">
                  <v:stroke color="black" weight="76320" joinstyle="miter" endcap="flat"/>
                  <v:fill o:detectmouseclick="t" on="false"/>
                  <w10:wrap type="none"/>
                </v:shape>
                <v:shape id="shape_0" coordsize="269,442" path="m39,40c58,0,39,34,27,79c23,114,12,152,7,187c11,241,0,331,62,385c99,415,54,382,111,424c183,442,203,427,242,408c248,396,254,384,260,372c263,366,269,354,269,354c268,339,267,323,265,308c258,260,203,242,165,227c144,219,162,223,117,208c63,184,90,196,90,196c60,184,79,193,66,178c36,149,81,190,45,154c40,150,38,140,36,133c34,126,30,127,30,114c24,94,33,52,33,52e" fillcolor="red" stroked="t" o:allowincell="f" style="position:absolute;left:1452;top:647;width:1111;height:1481;mso-wrap-style:none;v-text-anchor:middle;rotation:32">
                  <v:fill o:detectmouseclick="t" type="solid" color2="aqua"/>
                  <v:stroke color="black" weight="12600" joinstyle="round" endcap="flat"/>
                  <w10:wrap type="none"/>
                </v:shape>
                <v:shape id="shape_0" fillcolor="yellow" stroked="t" o:allowincell="f" style="position:absolute;left:5381;top:2105;width:800;height:3156;mso-wrap-style:none;v-text-anchor:middle" type="_x0000_t22">
                  <v:fill o:detectmouseclick="t" type="solid" color2="blue"/>
                  <v:stroke color="black" weight="12600" joinstyle="miter" endcap="flat"/>
                  <w10:wrap type="none"/>
                </v:shape>
                <v:shape id="shape_0" stroked="t" o:allowincell="f" style="position:absolute;left:5746;top:-571;width:32;height:844;flip:x" type="_x0000_t32">
                  <v:stroke color="black" weight="76320" joinstyle="miter" endcap="flat"/>
                  <v:fill o:detectmouseclick="t" on="false"/>
                  <w10:wrap type="none"/>
                </v:shape>
                <v:shape id="shape_0" coordsize="269,442" path="m39,40c58,0,39,34,27,79c23,114,12,152,7,187c11,241,0,331,62,385c99,415,54,382,111,424c183,442,203,427,242,408c248,396,254,384,260,372c263,366,269,354,269,354c268,339,267,323,265,308c258,260,203,242,165,227c144,219,162,223,117,208c63,184,90,196,90,196c60,184,79,193,66,178c36,149,81,190,45,154c40,150,38,140,36,133c34,126,30,127,30,114c24,94,33,52,33,52e" fillcolor="red" stroked="t" o:allowincell="f" style="position:absolute;left:5259;top:417;width:1129;height:1464;mso-wrap-style:none;v-text-anchor:middle;rotation:32">
                  <v:fill o:detectmouseclick="t" type="solid" color2="aqua"/>
                  <v:stroke color="black" weight="12600" joinstyle="round" endcap="flat"/>
                  <w10:wrap type="none"/>
                </v:shape>
                <v:shape id="shape_0" fillcolor="yellow" stroked="t" o:allowincell="f" style="position:absolute;left:8824;top:2109;width:776;height:3165;mso-wrap-style:none;v-text-anchor:middle" type="_x0000_t22">
                  <v:fill o:detectmouseclick="t" type="solid" color2="blue"/>
                  <v:stroke color="black" weight="12600" joinstyle="miter" endcap="flat"/>
                  <w10:wrap type="none"/>
                </v:shape>
                <v:shape id="shape_0" stroked="t" o:allowincell="f" style="position:absolute;left:9177;top:-568;width:31;height:847;flip:x" type="_x0000_t32">
                  <v:stroke color="black" weight="76320" joinstyle="miter" endcap="flat"/>
                  <v:fill o:detectmouseclick="t" on="false"/>
                  <w10:wrap type="none"/>
                </v:shape>
                <v:shape id="shape_0" coordsize="269,442" path="m39,40c58,0,39,34,27,79c23,114,12,152,7,187c11,241,0,331,62,385c99,415,54,382,111,424c183,442,203,427,242,408c248,396,254,384,260,372c263,366,269,354,269,354c268,339,267,323,265,308c258,260,203,242,165,227c144,219,162,223,117,208c63,184,90,196,90,196c60,184,79,193,66,178c36,149,81,190,45,154c40,150,38,140,36,133c34,126,30,127,30,114c24,94,33,52,33,52e" fillcolor="red" stroked="t" o:allowincell="f" style="position:absolute;left:8704;top:418;width:1094;height:1468;mso-wrap-style:none;v-text-anchor:middle;rotation:32">
                  <v:fill o:detectmouseclick="t" type="solid" color2="aqua"/>
                  <v:stroke color="black" weight="12600" joinstyle="round" endcap="flat"/>
                  <w10:wrap type="none"/>
                </v:shape>
                <v:shape id="shape_0" fillcolor="yellow" stroked="t" o:allowincell="f" style="position:absolute;left:7214;top:2180;width:737;height:3156;mso-wrap-style:none;v-text-anchor:middle" type="_x0000_t22">
                  <v:fill o:detectmouseclick="t" type="solid" color2="blue"/>
                  <v:stroke color="black" weight="12600" joinstyle="miter" endcap="flat"/>
                  <w10:wrap type="none"/>
                </v:shape>
                <v:shape id="shape_0" stroked="t" o:allowincell="f" style="position:absolute;left:7550;top:-496;width:28;height:845;flip:x" type="_x0000_t32">
                  <v:stroke color="black" weight="76320" joinstyle="miter" endcap="flat"/>
                  <v:fill o:detectmouseclick="t" on="false"/>
                  <w10:wrap type="none"/>
                </v:shape>
                <v:shape id="shape_0" coordsize="269,442" path="m39,40c58,0,39,34,27,79c23,114,12,152,7,187c11,241,0,331,62,385c99,415,54,382,111,424c183,442,203,427,242,408c248,396,254,384,260,372c263,366,269,354,269,354c268,339,267,323,265,308c258,260,203,242,165,227c144,219,162,223,117,208c63,184,90,196,90,196c60,184,79,193,66,178c36,149,81,190,45,154c40,150,38,140,36,133c34,126,30,127,30,114c24,94,33,52,33,52e" fillcolor="red" stroked="t" o:allowincell="f" style="position:absolute;left:7102;top:492;width:1040;height:1464;mso-wrap-style:none;v-text-anchor:middle;rotation:32">
                  <v:fill o:detectmouseclick="t" type="solid" color2="aqua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rPr>
          <w:lang w:val="en-IN" w:eastAsia="en-US"/>
        </w:rPr>
      </w:pPr>
      <w:r>
        <w:rPr>
          <w:lang w:val="en-I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055</wp:posOffset>
                </wp:positionH>
                <wp:positionV relativeFrom="paragraph">
                  <wp:posOffset>4897120</wp:posOffset>
                </wp:positionV>
                <wp:extent cx="6580505" cy="4456430"/>
                <wp:effectExtent l="6985" t="6350" r="6350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0440" cy="44564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99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4.65pt;margin-top:385.6pt;width:518.1pt;height:350.85pt;mso-wrap-style:none;v-text-anchor:middle" type="_x0000_t22">
                <v:fill o:detectmouseclick="t" type="solid" color2="#0066ff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795</wp:posOffset>
                </wp:positionH>
                <wp:positionV relativeFrom="paragraph">
                  <wp:posOffset>6575425</wp:posOffset>
                </wp:positionV>
                <wp:extent cx="6675755" cy="153987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153972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0.85pt;margin-top:517.75pt;width:525.6pt;height:121.2pt;mso-wrap-style:none;v-text-anchor:middle" type="_x0000_t22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055</wp:posOffset>
                </wp:positionH>
                <wp:positionV relativeFrom="paragraph">
                  <wp:posOffset>6497320</wp:posOffset>
                </wp:positionV>
                <wp:extent cx="6561455" cy="80708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1360" cy="80712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4.65pt;margin-top:511.6pt;width:516.6pt;height:63.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7:49:00Z</dcterms:created>
  <dc:creator>caroline</dc:creator>
  <dc:description/>
  <cp:keywords/>
  <dc:language>en-US</dc:language>
  <cp:lastModifiedBy>Howson</cp:lastModifiedBy>
  <cp:lastPrinted>2009-09-12T14:23:00Z</cp:lastPrinted>
  <dcterms:modified xsi:type="dcterms:W3CDTF">2010-07-25T14:47:00Z</dcterms:modified>
  <cp:revision>20</cp:revision>
  <dc:subject/>
  <dc:title/>
</cp:coreProperties>
</file>