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30A0"/>
  <w:body>
    <w:p>
      <w:pPr>
        <w:pStyle w:val="Normal"/>
        <w:spacing w:lineRule="auto" w:line="240" w:before="0" w:after="0"/>
        <w:rPr>
          <w:rFonts w:ascii="Ravie" w:hAnsi="Ravie" w:cs="Ravie"/>
          <w:b/>
          <w:b/>
          <w:color w:val="7030A0"/>
          <w:lang w:val="fr-FR" w:eastAsia="en-US"/>
        </w:rPr>
      </w:pPr>
      <w:r>
        <w:rPr>
          <w:rFonts w:cs="Ravie" w:ascii="Ravie" w:hAnsi="Ravie"/>
          <w:b/>
          <w:color w:val="7030A0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467995</wp:posOffset>
            </wp:positionV>
            <wp:extent cx="5355590" cy="7545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451485</wp:posOffset>
            </wp:positionV>
            <wp:extent cx="5420360" cy="752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81805</wp:posOffset>
                </wp:positionH>
                <wp:positionV relativeFrom="paragraph">
                  <wp:posOffset>86995</wp:posOffset>
                </wp:positionV>
                <wp:extent cx="1009650" cy="6297295"/>
                <wp:effectExtent l="19685" t="1968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297120"/>
                          <a:chOff x="0" y="0"/>
                          <a:chExt cx="1009800" cy="62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51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075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72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100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4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461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89448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3365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7696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2063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5648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6.85pt;width:79.5pt;height:495.85pt" coordorigin="6743,137" coordsize="1590,9917">
                <v:group id="shape_0" style="position:absolute;left:6743;top:137;width:1537;height:10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7030a0" stroked="t" o:allowincell="f" style="position:absolute;left:7750;top:463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43;top:463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28;top:137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41;top:648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40;top:648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43;top:818;width:1537;height:1022">
                  <v:shape id="shape_0" fillcolor="#7030a0" stroked="t" o:allowincell="f" style="position:absolute;left:7750;top:114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43;top:114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28;top:818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41;top:1329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40;top:1329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55;top:1515;width:1537;height:1022">
                  <v:shape id="shape_0" fillcolor="#7030a0" stroked="t" o:allowincell="f" style="position:absolute;left:7762;top:1841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55;top:1841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40;top:1515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53;top:2026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52;top:2026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55;top:2196;width:1537;height:1022">
                  <v:shape id="shape_0" fillcolor="#7030a0" stroked="t" o:allowincell="f" style="position:absolute;left:7762;top:2522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55;top:2522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40;top:2196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53;top:2707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52;top:2707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43;top:2869;width:1537;height:1022">
                  <v:shape id="shape_0" fillcolor="#7030a0" stroked="t" o:allowincell="f" style="position:absolute;left:7750;top:3195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43;top:3195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28;top:2869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41;top:3380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40;top:3380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43;top:3550;width:1537;height:1022">
                  <v:shape id="shape_0" fillcolor="#7030a0" stroked="t" o:allowincell="f" style="position:absolute;left:7750;top:3876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43;top:3876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28;top:3550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41;top:4061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40;top:4061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55;top:4247;width:1537;height:1022">
                  <v:shape id="shape_0" fillcolor="#7030a0" stroked="t" o:allowincell="f" style="position:absolute;left:7762;top:4573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55;top:4573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40;top:4247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53;top:4758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52;top:4758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55;top:4928;width:1537;height:1022">
                  <v:shape id="shape_0" fillcolor="#7030a0" stroked="t" o:allowincell="f" style="position:absolute;left:7762;top:525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55;top:525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40;top:4928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53;top:5439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52;top:5439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67;top:5588;width:1538;height:1022">
                  <v:shape id="shape_0" fillcolor="#7030a0" stroked="t" o:allowincell="f" style="position:absolute;left:7774;top:591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67;top:591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52;top:5588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65;top:6099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64;top:6099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67;top:6270;width:1538;height:1022">
                  <v:shape id="shape_0" fillcolor="#7030a0" stroked="t" o:allowincell="f" style="position:absolute;left:7774;top:6596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67;top:6596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52;top:6270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65;top:6781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64;top:6781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80;top:6966;width:1538;height:1022">
                  <v:shape id="shape_0" fillcolor="#7030a0" stroked="t" o:allowincell="f" style="position:absolute;left:7787;top:7292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80;top:7292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65;top:6966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78;top:7477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77;top:7477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80;top:7648;width:1538;height:1022">
                  <v:shape id="shape_0" fillcolor="#7030a0" stroked="t" o:allowincell="f" style="position:absolute;left:7787;top:797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80;top:7974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65;top:7648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78;top:8159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77;top:8159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83;top:8336;width:1537;height:1022">
                  <v:shape id="shape_0" fillcolor="#7030a0" stroked="t" o:allowincell="f" style="position:absolute;left:7790;top:8662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83;top:8662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68;top:8336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81;top:8847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80;top:8847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  <v:group id="shape_0" style="position:absolute;left:6796;top:9032;width:1537;height:1022">
                  <v:shape id="shape_0" fillcolor="#7030a0" stroked="t" o:allowincell="f" style="position:absolute;left:7803;top:9358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shape id="shape_0" fillcolor="#7030a0" stroked="t" o:allowincell="f" style="position:absolute;left:6796;top:9358;width:529;height:339;mso-wrap-style:none;v-text-anchor:middle;mso-position-horizontal-relative:margin" type="_x0000_t23">
                    <v:fill o:detectmouseclick="t" type="solid" color2="#8fcf5f"/>
                    <v:stroke color="#f2f2f2" weight="38160" joinstyle="miter" endcap="flat"/>
                    <w10:wrap type="none"/>
                  </v:shape>
                  <v:rect id="shape_0" fillcolor="#7030a0" stroked="t" o:allowincell="f" style="position:absolute;left:6981;top:9032;width:1165;height:1021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6994;top:9543;width:151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  <v:rect id="shape_0" fillcolor="#7030a0" stroked="t" o:allowincell="f" style="position:absolute;left:7993;top:9543;width:138;height:39;mso-wrap-style:none;v-text-anchor:middle;mso-position-horizontal-relative:margin">
                    <v:fill o:detectmouseclick="t" type="solid" color2="#8fcf5f"/>
                    <v:stroke color="#f2f2f2" weight="381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0185</wp:posOffset>
                </wp:positionH>
                <wp:positionV relativeFrom="paragraph">
                  <wp:posOffset>-222885</wp:posOffset>
                </wp:positionV>
                <wp:extent cx="4491990" cy="7073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Ravie" w:hAnsi="Ravie" w:cs="Ravie"/>
                                <w:b/>
                                <w:b/>
                                <w:color w:val="7030A0"/>
                                <w:sz w:val="32"/>
                                <w:szCs w:val="32"/>
                                <w:lang w:val="fr-FR" w:eastAsia="en-US"/>
                              </w:rPr>
                            </w:pPr>
                            <w:r>
                              <w:rPr>
                                <w:rFonts w:cs="Ravie" w:ascii="Ravie" w:hAnsi="Ravie"/>
                                <w:b/>
                                <w:color w:val="7030A0"/>
                                <w:sz w:val="32"/>
                                <w:szCs w:val="32"/>
                                <w:lang w:val="fr-FR" w:eastAsia="en-US"/>
                              </w:rPr>
                              <w:t>Conditionn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Ravie" w:hAnsi="Ravie" w:cs="Ravie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Ravie" w:cs="Ravie" w:ascii="Ravie" w:hAnsi="Ravie"/>
                                <w:b/>
                                <w:lang w:val="fr-FR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Ravie" w:hAnsi="Ravie" w:cs="Ravie"/>
                                <w:b/>
                                <w:b/>
                                <w:color w:val="7030A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 xml:space="preserve">Le conditionnel est un mode qui exprime le plus souvent qu’u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condition doit être réalisée pour qu’une action se fas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  <w:t>Si je pouvais, je voyagerais (hypothès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Il exprime aussi la supposition ou l’imaginaire/le rêv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  <w:t>Je vivrais (imaginaire) bien en Amazoni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Les terminaisons du verbe varient selon la personn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  <w:t xml:space="preserve">-rais, -rais, -rait, -rions, -riez, -raien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Mettez les verbs au conditionnel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Si je ______________________ (avoir) des rollers, je _________________ (faire) la course avec t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Je ___________________________ (préférer) un chalet en montagne, et toi, que ______________________ (préférer)-tu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Est-ce que tu ____________________ (faire) de la voile, si tu avais la possibilité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Ce _______________________ (être) formidable, n’est-ce pa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Nous ________________________ (aller) au Can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Est-ce que vous ___________________________ (vouloir) venir chez nous ce soir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Ils _____________________ (arriver) plus tôt s’ils avaient une voi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Je _____________________ (passer) vous voir si j’avais le tem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Une relecture de vos devoirs ne ___________________ (prendre) que quelques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Elle _______________________ (vouloir) jouer au pia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Ils ______________________ (aimer) aller au cinéma ce so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Si Brian était riche, il _______________________ (prendre) des leçons particuliè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557pt;mso-wrap-distance-left:9.05pt;mso-wrap-distance-right:9.05pt;mso-wrap-distance-top:0pt;mso-wrap-distance-bottom:0pt;margin-top:-17.55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Ravie" w:hAnsi="Ravie" w:cs="Ravie"/>
                          <w:b/>
                          <w:b/>
                          <w:color w:val="7030A0"/>
                          <w:sz w:val="32"/>
                          <w:szCs w:val="32"/>
                          <w:lang w:val="fr-FR" w:eastAsia="en-US"/>
                        </w:rPr>
                      </w:pPr>
                      <w:r>
                        <w:rPr>
                          <w:rFonts w:cs="Ravie" w:ascii="Ravie" w:hAnsi="Ravie"/>
                          <w:b/>
                          <w:color w:val="7030A0"/>
                          <w:sz w:val="32"/>
                          <w:szCs w:val="32"/>
                          <w:lang w:val="fr-FR" w:eastAsia="en-US"/>
                        </w:rPr>
                        <w:t>Conditionne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Ravie" w:hAnsi="Ravie" w:cs="Ravie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eastAsia="Ravie" w:cs="Ravie" w:ascii="Ravie" w:hAnsi="Ravie"/>
                          <w:b/>
                          <w:lang w:val="fr-FR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Ravie" w:hAnsi="Ravie" w:cs="Ravie"/>
                          <w:b/>
                          <w:b/>
                          <w:color w:val="7030A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 xml:space="preserve">Le conditionnel est un mode qui exprime le plus souvent qu’un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condition doit être réalisée pour qu’une action se fas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  <w:lang w:val="fr-FR" w:eastAsia="en-US"/>
                        </w:rPr>
                        <w:t>Si je pouvais, je voyagerais (hypothès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Il exprime aussi la supposition ou l’imaginaire/le rêv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  <w:lang w:val="fr-FR" w:eastAsia="en-US"/>
                        </w:rPr>
                        <w:t>Je vivrais (imaginaire) bien en Amazoni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Les terminaisons du verbe varient selon la personn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  <w:lang w:val="fr-FR" w:eastAsia="en-US"/>
                        </w:rPr>
                        <w:t xml:space="preserve">-rais, -rais, -rait, -rions, -riez, -raient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0000"/>
                          <w:sz w:val="20"/>
                          <w:szCs w:val="20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0000"/>
                          <w:sz w:val="20"/>
                          <w:szCs w:val="20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Mettez les verbs au conditionnel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Si je ______________________ (avoir) des rollers, je _________________ (faire) la course avec t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Je ___________________________ (préférer) un chalet en montagne, et toi, que ______________________ (préférer)-tu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Est-ce que tu ____________________ (faire) de la voile, si tu avais la possibilité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Ce _______________________ (être) formidable, n’est-ce pas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Nous ________________________ (aller) au Can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Est-ce que vous ___________________________ (vouloir) venir chez nous ce soir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Ils _____________________ (arriver) plus tôt s’ils avaient une voi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Je _____________________ (passer) vous voir si j’avais le tem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Une relecture de vos devoirs ne ___________________ (prendre) que quelques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Elle _______________________ (vouloir) jouer au pia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Ils ______________________ (aimer) aller au cinéma ce so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Si Brian était riche, il _______________________ (prendre) des leçons particulières.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-222885</wp:posOffset>
                </wp:positionV>
                <wp:extent cx="4594860" cy="7073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8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  <w:t xml:space="preserve">Un agent de voyage pose des questions à propose de son voyage de rêve.  Complétez le dialogue avec ces verbes </w:t>
                            </w:r>
                            <w:r>
                              <w:rPr>
                                <w:b/>
                                <w:color w:val="7030A0"/>
                                <w:u w:val="single"/>
                                <w:lang w:val="fr-FR"/>
                              </w:rPr>
                              <w:t>au conditionnel ou l’imparfait</w:t>
                            </w:r>
                            <w:r>
                              <w:rPr>
                                <w:color w:val="7030A0"/>
                                <w:lang w:val="fr-FR"/>
                              </w:rPr>
                              <w:t xml:space="preserve"> vous pouvez utiliser le même verbe plusieurs foi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69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2"/>
                              <w:gridCol w:w="1392"/>
                              <w:gridCol w:w="1393"/>
                              <w:gridCol w:w="1393"/>
                              <w:gridCol w:w="1393"/>
                            </w:tblGrid>
                            <w:tr>
                              <w:trPr/>
                              <w:tc>
                                <w:tcPr>
                                  <w:tcW w:w="1392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  <w:t>aimer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  <w:t>aller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  <w:t>arriver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  <w:t>avoir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  <w:t>chois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2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  <w:t>comprendr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  <w:t>poser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  <w:t>préférer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  <w:t>proposer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  <w:t>pouvo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2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lang w:val="fr-FR"/>
                                    </w:rPr>
                                    <w:t>retrouver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  <w:t>être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  <w:t>vouloir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Et vous Madame, si on vous ___________________ de faire le voyage de vos rêves, où __________________ vou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Je ___________________ beaucoup de mal à choisir.  Il y a tellement de pays que je _________________________ visiter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______________________ vous un pays chaud ou un pays froid ? __________________ vous vers l’ouest ou vers l’est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Je crois que je _______________________ aller vers un pays chau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Vous _______________________ aller en Afrique par exempl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Peut-être !  De toute façon, je ____________________ un pays où l’on parle franç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Pourquoi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Parce que je ___________________ perdue dans un pays où je ne __________________ pas la lang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Mais vous ________________________ apprendre la langue du pays avant de par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Ce ________________ trop long et j’en _______________ incapable, je suis trop vieil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Mais, non, voyons.  Vous y __________________ comme tout le mon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Non, je ne crois pas.  Si j’______________________ aux Antilles et plus particulièrement à la Martinique le problème ne se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pas puisqu’on y parle franç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Vous ____________________ aller à la Martiniqu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fr-FR"/>
                                    </w:rPr>
                                    <w:t>Oui, beaucoup.  Ce ___________________ pour moi l’occasion de faire un beau voyage et, de plus, j’y ____________________ mon ami d’enfance qui travaille là-b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57pt;mso-wrap-distance-left:9.05pt;mso-wrap-distance-right:9.05pt;mso-wrap-distance-top:0pt;mso-wrap-distance-bottom:0pt;margin-top:-17.55pt;mso-position-vertical-relative:text;margin-left:41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9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893"/>
                      </w:tblGrid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7030A0"/>
                          <w:lang w:val="fr-FR"/>
                        </w:rPr>
                      </w:pPr>
                      <w:r>
                        <w:rPr>
                          <w:color w:val="7030A0"/>
                          <w:lang w:val="fr-FR"/>
                        </w:rPr>
                        <w:t xml:space="preserve">Un agent de voyage pose des questions à propose de son voyage de rêve.  Complétez le dialogue avec ces verbes </w:t>
                      </w:r>
                      <w:r>
                        <w:rPr>
                          <w:b/>
                          <w:color w:val="7030A0"/>
                          <w:u w:val="single"/>
                          <w:lang w:val="fr-FR"/>
                        </w:rPr>
                        <w:t>au conditionnel ou l’imparfait</w:t>
                      </w:r>
                      <w:r>
                        <w:rPr>
                          <w:color w:val="7030A0"/>
                          <w:lang w:val="fr-FR"/>
                        </w:rPr>
                        <w:t xml:space="preserve"> vous pouvez utiliser le même verbe plusieurs fois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7030A0"/>
                          <w:lang w:val="fr-FR"/>
                        </w:rPr>
                      </w:pPr>
                      <w:r>
                        <w:rPr>
                          <w:color w:val="7030A0"/>
                          <w:lang w:val="fr-FR"/>
                        </w:rPr>
                      </w:r>
                    </w:p>
                    <w:tbl>
                      <w:tblPr>
                        <w:tblW w:w="69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2"/>
                        <w:gridCol w:w="1392"/>
                        <w:gridCol w:w="1393"/>
                        <w:gridCol w:w="1393"/>
                        <w:gridCol w:w="1393"/>
                      </w:tblGrid>
                      <w:tr>
                        <w:trPr/>
                        <w:tc>
                          <w:tcPr>
                            <w:tcW w:w="1392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lang w:val="fr-FR"/>
                              </w:rPr>
                              <w:t>aimer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lang w:val="fr-FR"/>
                              </w:rPr>
                              <w:t>aller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lang w:val="fr-FR"/>
                              </w:rPr>
                              <w:t>arriver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lang w:val="fr-FR"/>
                              </w:rPr>
                              <w:t>avoir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lang w:val="fr-FR"/>
                              </w:rPr>
                              <w:t>chois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2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lang w:val="fr-FR"/>
                              </w:rPr>
                              <w:t>comprendre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  <w:t>poser</w:t>
                            </w:r>
                          </w:p>
                        </w:tc>
                        <w:tc>
                          <w:tcPr>
                            <w:tcW w:w="1393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  <w:t>préférer</w:t>
                            </w:r>
                          </w:p>
                        </w:tc>
                        <w:tc>
                          <w:tcPr>
                            <w:tcW w:w="1393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  <w:t>proposer</w:t>
                            </w:r>
                          </w:p>
                        </w:tc>
                        <w:tc>
                          <w:tcPr>
                            <w:tcW w:w="1393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  <w:t>pouvo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2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lang w:val="fr-FR"/>
                              </w:rPr>
                              <w:t>retrouver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  <w:t>être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  <w:t>vouloir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7030A0"/>
                          <w:lang w:val="fr-FR"/>
                        </w:rPr>
                      </w:pPr>
                      <w:r>
                        <w:rPr>
                          <w:color w:val="7030A0"/>
                          <w:lang w:val="fr-FR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237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Et vous Madame, si on vous ___________________ de faire le voyage de vos rêves, où __________________ vou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Je ___________________ beaucoup de mal à choisir.  Il y a tellement de pays que je _________________________ visiter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______________________ vous un pays chaud ou un pays froid ? __________________ vous vers l’ouest ou vers l’est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Je crois que je _______________________ aller vers un pays chau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Vous _______________________ aller en Afrique par exempl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Peut-être !  De toute façon, je ____________________ un pays où l’on parle franç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Pourquoi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Parce que je ___________________ perdue dans un pays où je ne __________________ pas la lang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Mais vous ________________________ apprendre la langue du pays avant de par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Ce ________________ trop long et j’en _______________ incapable, je suis trop vieil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Mais, non, voyons.  Vous y __________________ comme tout le mon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Non, je ne crois pas.  Si j’______________________ aux Antilles et plus particulièrement à la Martinique le problème ne se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pas puisqu’on y parle franç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Vous ____________________ aller à la Martiniqu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18"/>
                                <w:szCs w:val="18"/>
                                <w:lang w:val="fr-FR"/>
                              </w:rPr>
                              <w:t>Oui, beaucoup.  Ce ___________________ pour moi l’occasion de faire un beau voyage et, de plus, j’y ____________________ mon ami d’enfance qui travaille là-b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FF0000"/>
          <w:sz w:val="20"/>
          <w:szCs w:val="20"/>
          <w:lang w:val="fr-FR" w:eastAsia="en-US"/>
        </w:rPr>
      </w:pPr>
      <w:r>
        <w:rPr>
          <w:rFonts w:cs="Cambria" w:ascii="Cambria" w:hAnsi="Cambria"/>
          <w:b/>
          <w:color w:val="FF0000"/>
          <w:sz w:val="20"/>
          <w:szCs w:val="20"/>
          <w:lang w:val="fr-FR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color w:val="FF0000"/>
          <w:sz w:val="20"/>
          <w:szCs w:val="20"/>
          <w:lang w:val="fr-FR" w:eastAsia="en-US"/>
        </w:rPr>
      </w:pPr>
      <w:r>
        <w:rPr>
          <w:rFonts w:cs="Cambria" w:ascii="Cambria" w:hAnsi="Cambria"/>
          <w:b/>
          <w:color w:val="FF0000"/>
          <w:sz w:val="20"/>
          <w:szCs w:val="20"/>
          <w:lang w:val="fr-FR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-377190</wp:posOffset>
                </wp:positionV>
                <wp:extent cx="6013450" cy="7125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712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Réponses</w:t>
                            </w:r>
                            <w:r>
                              <w:rPr/>
                              <w:t> :</w:t>
                            </w:r>
                          </w:p>
                          <w:tbl>
                            <w:tblPr>
                              <w:tblW w:w="91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8145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Et vous Madame, si on vous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 xml:space="preserve">proposait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de faire le voyage de vos rêves, où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 xml:space="preserve">iriez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vou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J’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aurais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beaucoup de mal à choisir.  Il y a tellement de pays que j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voudrais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visiter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Choisiriez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-vous un pays chaud ou un pays froid ?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Iriez-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vous vers l’ouest ou vers l’est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Je crois que j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préférerais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aller vers un pays chau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 xml:space="preserve">voudriez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ller en Afrique par exempl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Peut-être !  De toute façon, j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 xml:space="preserve">choisirais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un pays où l’on parle franç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Pourquoi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Parce que j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serais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perdue dans un pays où je n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comprendrais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pas la lang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Mais vous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 xml:space="preserve">pourriez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pprendre la langue du pays avant de par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C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serait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trop long et j’en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serais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incapable, je suis trop vieil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Mais, non, voyons.  Vous y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 xml:space="preserve">arriveriez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comme tout le mon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Non, je ne crois pas.  Si j’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allais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aux Antilles et plus particulièrement à la Martinique le problème ne s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posera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pas puisqu’on y parle franç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aimeriez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aller à la Martiniqu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7030A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Annick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Oui, beaucoup.  Ce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>serait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 xml:space="preserve"> pour moi l’occasion de faire un beau voyage et, de plus, j’y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FF0000"/>
                                      <w:lang w:val="fr-FR"/>
                                    </w:rPr>
                                    <w:t xml:space="preserve">retrouverais </w:t>
                                  </w: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7030A0"/>
                                      <w:lang w:val="fr-FR"/>
                                    </w:rPr>
                                    <w:t>mon ami d’enfance qui travaille là-b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pt;height:561.1pt;mso-wrap-distance-left:9.05pt;mso-wrap-distance-right:9.05pt;mso-wrap-distance-top:0pt;mso-wrap-distance-bottom:0pt;margin-top:-29.7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Réponses</w:t>
                      </w:r>
                      <w:r>
                        <w:rPr/>
                        <w:t> :</w:t>
                      </w:r>
                    </w:p>
                    <w:tbl>
                      <w:tblPr>
                        <w:tblW w:w="91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8145"/>
                      </w:tblGrid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Et vous Madame, si on vou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 xml:space="preserve">proposait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de faire le voyage de vos rêves, où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 xml:space="preserve">iriez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vou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J’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aurais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beaucoup de mal à choisir.  Il y a tellement de pays que j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voudrais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visiter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Choisiriez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-vous un pays chaud ou un pays froid ?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Iriez-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vous vers l’ouest ou vers l’est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Je crois que j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préférerais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aller vers un pays chau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Vou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 xml:space="preserve">voudriez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ller en Afrique par exempl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Peut-être !  De toute façon, j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 xml:space="preserve">choisirai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un pays où l’on parle franç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Pourquoi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Parce que j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serais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perdue dans un pays où je n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comprendrais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pas la lang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Mais vou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 xml:space="preserve">pourriez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pprendre la langue du pays avant de par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C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serait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trop long et j’en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serais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incapable, je suis trop vieil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Mais, non, voyons.  Vous y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 xml:space="preserve">arriveriez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comme tout le mon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Non, je ne crois pas.  Si j’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allais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aux Antilles et plus particulièrement à la Martinique le problème ne s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poserai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pas puisqu’on y parle franç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Vou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aimeriez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aller à la Martiniqu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Annick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Oui, beaucoup.  Ce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>serait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 xml:space="preserve"> pour moi l’occasion de faire un beau voyage et, de plus, j’y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FF0000"/>
                                <w:lang w:val="fr-FR"/>
                              </w:rPr>
                              <w:t xml:space="preserve">retrouverai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lang w:val="fr-FR"/>
                              </w:rPr>
                              <w:t>mon ami d’enfance qui travaille là-b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190</wp:posOffset>
                </wp:positionH>
                <wp:positionV relativeFrom="paragraph">
                  <wp:posOffset>-300990</wp:posOffset>
                </wp:positionV>
                <wp:extent cx="4032250" cy="6912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91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Mettez les verbs au conditionnel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Si je avais des rollers, je ferais la course avec t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Je préférerais un chalet en montagne, et toi, que préférerais-tu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Est-ce que tu ferais de la voile, si tu avais la possibilité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Ce serait formidable, n’est-ce pa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Nous irions au Can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Est-ce que vous voudriez venir chez nous ce soir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Ils arriveraient plus tôt s’ils avaient une voi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Je passerais vous voir si j’avais le tem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Une relecture de vos devoirs ne prendrait que quelques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Elle voudrait jouer au pia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Ils aimeraient aller au cinéma ce so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  <w:t>Si Brian était riche, il prendrait des leçons particulièr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Print" w:hAnsi="Segoe Print" w:cs="Segoe Print"/>
                                <w:b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7030A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44.3pt;mso-wrap-distance-left:9.05pt;mso-wrap-distance-right:9.05pt;mso-wrap-distance-top:0pt;mso-wrap-distance-bottom:0pt;margin-top:-23.7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Mettez les verbs au conditionnel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Si je avais des rollers, je ferais la course avec t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Je préférerais un chalet en montagne, et toi, que préférerais-tu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Est-ce que tu ferais de la voile, si tu avais la possibilité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Ce serait formidable, n’est-ce pas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Nous irions au Can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Est-ce que vous voudriez venir chez nous ce soir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Ils arriveraient plus tôt s’ils avaient une voi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Je passerais vous voir si j’avais le tem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Une relecture de vos devoirs ne prendrait que quelques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Elle voudrait jouer au pia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Ils aimeraient aller au cinéma ce so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  <w:t>Si Brian était riche, il prendrait des leçons particulière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Print" w:hAnsi="Segoe Print" w:cs="Segoe Print"/>
                          <w:b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7030A0"/>
                          <w:sz w:val="20"/>
                          <w:szCs w:val="20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ind w:left="720" w:hanging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ambria">
    <w:charset w:val="00"/>
    <w:family w:val="roman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3:28:00Z</dcterms:created>
  <dc:creator>MOURNARD</dc:creator>
  <dc:description/>
  <cp:keywords/>
  <dc:language>en-US</dc:language>
  <cp:lastModifiedBy>JANET</cp:lastModifiedBy>
  <cp:lastPrinted>2010-07-13T16:54:00Z</cp:lastPrinted>
  <dcterms:modified xsi:type="dcterms:W3CDTF">2012-12-17T14:55:00Z</dcterms:modified>
  <cp:revision>5</cp:revision>
  <dc:subject/>
  <dc:title/>
</cp:coreProperties>
</file>