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0000"/>
  <w:body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0720</wp:posOffset>
                </wp:positionH>
                <wp:positionV relativeFrom="paragraph">
                  <wp:posOffset>-142875</wp:posOffset>
                </wp:positionV>
                <wp:extent cx="6991350" cy="10191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1019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lang w:val="fr-FR"/>
                              </w:rPr>
                              <w:t>CONDITIONNEL PRES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A RETENI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FR"/>
                              </w:rPr>
                              <w:t> : Les terminaisons du conditionnel présent sont les mêmes pour tous les verbes : -rais, -rais, -rait, -rions, -riez, -rai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FR"/>
                              </w:rPr>
                              <w:t>Les verbes réguliers terminés par –er   et  par –ir  gardent l’infinitif entier dans la conjugais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Six verbes ont deux   r : au conditionnel présent : pouvoir, voir, envoyer, courir, mourir, acquér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Complétez par le conditionnel présen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S’il était moins douillet, il …………….. (crier) moins fort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J’ …………………….. (aimer) que vous veniez jouer aux cartes dimanch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S’il n’avait plus de ressources, il …………………… (s’engager) dans la marin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Si vous la voyiez, vous ne la ………………….. (reconnaitre) pas !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Si j’apercevais l’étoile polaire, je ……………… (être) sauvé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Si je quittais ma veste, j’………………… (avoir) froid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Vous  n’ ………………….. (appliquer) pas cette loi si les députés la votaient 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Je ………………………. (refuser) si vous me le demandiez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Si cela se savait, les journalistes en ……………………. (parler)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Il ………………. (rester) seul si j’étais nommé à Toulous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Il ………………. (sembler) que son témoignage ne tienne pas.     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Si je pouvais le faire, j’……………. (étudier) cette partitio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J’y ……………… (renoncer) volontiers si vous acceptiez mes conditions.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Si je t’avais écouté, je …………….. (être) resté à la maison. 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Si j’entendais un bruit suspect, je ……………….. (bondir)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J’………………. (effectuer) le décollage, si vous m’y autorisiez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Si je n’étais pas fatigué, j’ …………………. (apprécier) cette musiqu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Je ………………….. (clouer) bien ces planches si j’avais un marteau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Si j’avais mis mes tennis, je …………………… (courir) plus vit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Me le ………………… (confier) –vous, si je vous le demandai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. (pouvoir) – je atteindre le but si je ne partais qu’à dix heures 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J’…………………. (aimer) tant être pilote !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Si nous étions quatre, nous …………………. (pouvoir) jouer aux cart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862" w:hanging="578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Même si vous me le donniez, je ne l’……………… (utiliser) pas.   </w:t>
                            </w:r>
                          </w:p>
                          <w:p>
                            <w:pPr>
                              <w:pStyle w:val="Paragraphedeliste"/>
                              <w:spacing w:lineRule="auto" w:line="276"/>
                              <w:ind w:left="862" w:hanging="0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sz w:val="32"/>
                                <w:szCs w:val="32"/>
                                <w:lang w:val="fr-F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0.5pt;height:802.5pt;mso-wrap-distance-left:9.05pt;mso-wrap-distance-right:9.05pt;mso-wrap-distance-top:0pt;mso-wrap-distance-bottom:0pt;margin-top:-11.25pt;mso-position-vertical-relative:text;margin-left:-53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lang w:val="fr-FR"/>
                        </w:rPr>
                        <w:t>CONDITIONNEL PRES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  <w:lang w:val="fr-FR"/>
                        </w:rPr>
                        <w:t>A RETENIR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FR"/>
                        </w:rPr>
                        <w:t> : Les terminaisons du conditionnel présent sont les mêmes pour tous les verbes : -rais, -rais, -rait, -rions, -riez, -rai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FR"/>
                        </w:rPr>
                        <w:t>Les verbes réguliers terminés par –er   et  par –ir  gardent l’infinitif entier dans la conjugais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  <w:lang w:val="fr-FR"/>
                        </w:rPr>
                        <w:t>Six verbes ont deux   r : au conditionnel présent : pouvoir, voir, envoyer, courir, mourir, acquérir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  <w:szCs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Complétez par le conditionnel présent :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S’il était moins douillet, il …………….. (crier) moins fort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J’ …………………….. (aimer) que vous veniez jouer aux cartes dimanch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S’il n’avait plus de ressources, il …………………… (s’engager) dans la marin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Si vous la voyiez, vous ne la ………………….. (reconnaitre) pas !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Si j’apercevais l’étoile polaire, je ……………… (être) sauvé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Si je quittais ma veste, j’………………… (avoir) froid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Vous  n’ ………………….. (appliquer) pas cette loi si les députés la votaient ?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Je ………………………. (refuser) si vous me le demandiez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Si cela se savait, les journalistes en ……………………. (parler)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Il ………………. (rester) seul si j’étais nommé à Toulous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Il ………………. (sembler) que son témoignage ne tienne pas.     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Si je pouvais le faire, j’……………. (étudier) cette partitio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J’y ……………… (renoncer) volontiers si vous acceptiez mes conditions.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Si je t’avais écouté, je …………….. (être) resté à la maison. 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Si j’entendais un bruit suspect, je ……………….. (bondir)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J’………………. (effectuer) le décollage, si vous m’y autorisiez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Si je n’étais pas fatigué, j’ …………………. (apprécier) cette musiqu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Je ………………….. (clouer) bien ces planches si j’avais un marteau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Si j’avais mis mes tennis, je …………………… (courir) plus vit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Me le ………………… (confier) –vous, si je vous le demandai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………………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. (pouvoir) – je atteindre le but si je ne partais qu’à dix heures ?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J’…………………. (aimer) tant être pilote !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Si nous étions quatre, nous …………………. (pouvoir) jouer aux cart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862" w:hanging="578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Même si vous me le donniez, je ne l’……………… (utiliser) pas.   </w:t>
                      </w:r>
                    </w:p>
                    <w:p>
                      <w:pPr>
                        <w:pStyle w:val="Paragraphedeliste"/>
                        <w:spacing w:lineRule="auto" w:line="276"/>
                        <w:ind w:left="862" w:hanging="0"/>
                        <w:rPr>
                          <w:rFonts w:ascii="Monotype Corsiva" w:hAnsi="Monotype Corsiva" w:eastAsia="Monotype Corsiva" w:cs="Monotype Corsiva"/>
                          <w:b/>
                          <w:b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sz w:val="32"/>
                          <w:szCs w:val="32"/>
                          <w:lang w:val="fr-FR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8940</wp:posOffset>
                </wp:positionH>
                <wp:positionV relativeFrom="paragraph">
                  <wp:posOffset>90805</wp:posOffset>
                </wp:positionV>
                <wp:extent cx="6428740" cy="9591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959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RRIG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Complétez par le conditionnel présent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S’il était moins douillet, il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crierait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moins fort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J’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aimerais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que vous veniez jouer aux cartes dimanch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S’il n’avait plus de ressources, il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s’engagerait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dans la marin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Si vous la voyiez, vous ne la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reconnaîtriez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pas !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Si j’apercevais l’étoile polaire, je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serais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sauvé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Si je quittais ma veste, j’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aurais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froid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Vous  n’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appliqueriez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pas cette loi si les députés la votaient 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Je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refuserais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si vous me le demandiez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Si cela se savait, les journalistes en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parleraient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Il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resterait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seul si j’étais nommé à Toulous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Il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semblerait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que son témoignage ne tienne pas.     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Si je pouvais le faire, j’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étudierais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cette partitio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J’y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renoncerais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volontiers si vous acceptiez mes conditions.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Si je t’avais écouté, je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serais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resté à la maison. 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Si j’entendais un bruit suspect, je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bondirai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J’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effectuerais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le décollage, si vous m’y autorisiez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Si je n’étais pas fatigué,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 xml:space="preserve">j’apprécierais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cette musiqu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Je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 xml:space="preserve">clouerais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bien ces planches si j’avais un marteau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Si j’avais mis mes tennis, je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courrais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plus vit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Me le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confieriez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vous, si je vous le demandai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Pourrais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-je atteindre le but si je ne partais qu’à dix heures 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J’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aimerais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tant être pilote !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Si nous étions quatre, nous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pourrions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jouer aux cart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>Même si vous me le donniez, je ne l’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utiliserais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  <w:t xml:space="preserve"> pas.  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2pt;height:755.2pt;mso-wrap-distance-left:9.05pt;mso-wrap-distance-right:9.05pt;mso-wrap-distance-top:0pt;mso-wrap-distance-bottom:0pt;margin-top:7.15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ORRIGE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Complétez par le conditionnel présent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S’il était moins douillet, il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crierait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moins fort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J’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aimerais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que vous veniez jouer aux cartes dimanch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S’il n’avait plus de ressources, il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s’engagerait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dans la marin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Si vous la voyiez, vous ne la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reconnaîtriez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pas !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Si j’apercevais l’étoile polaire, je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serais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sauvé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Si je quittais ma veste, j’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aurais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froid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Vous  n’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appliqueriez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pas cette loi si les députés la votaient ?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Je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refuserais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si vous me le demandiez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Si cela se savait, les journalistes en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parleraient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Il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resterait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seul si j’étais nommé à Toulous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Il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semblerait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que son témoignage ne tienne pas.     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Si je pouvais le faire, j’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étudierais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cette partitio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J’y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renoncerais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volontiers si vous acceptiez mes conditions.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Si je t’avais écouté, je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serais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resté à la maison. 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Si j’entendais un bruit suspect, je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bondirai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J’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effectuerais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le décollage, si vous m’y autorisiez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Si je n’étais pas fatigué,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 xml:space="preserve">j’apprécierais 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cette musiqu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Je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 xml:space="preserve">clouerais 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bien ces planches si j’avais un marteau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Si j’avais mis mes tennis, je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courrais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plus vit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Me le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confieriez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vous, si je vous le demandai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Pourrais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-je atteindre le but si je ne partais qu’à dix heures ?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J’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aimerais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tant être pilote !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Si nous étions quatre, nous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pourrions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jouer aux cart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>Même si vous me le donniez, je ne l’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32"/>
                          <w:lang w:val="fr-FR"/>
                        </w:rPr>
                        <w:t>utiliserais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  <w:t xml:space="preserve"> pas.   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Monotype Corsiva" w:hAnsi="Monotype Corsiva" w:cs="Monotype Corsiv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Pri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hanging="0"/>
    </w:pPr>
    <w:rPr>
      <w:rFonts w:ascii="Segoe Print" w:hAnsi="Segoe Print" w:eastAsia="Calibri" w:cs="Times New Roman"/>
      <w:color w:val="auto"/>
      <w:sz w:val="22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6:41:00Z</dcterms:created>
  <dc:creator>JANET</dc:creator>
  <dc:description/>
  <dc:language>en-US</dc:language>
  <cp:lastModifiedBy>JANET</cp:lastModifiedBy>
  <dcterms:modified xsi:type="dcterms:W3CDTF">2012-11-17T17:08:00Z</dcterms:modified>
  <cp:revision>1</cp:revision>
  <dc:subject/>
  <dc:title/>
</cp:coreProperties>
</file>